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rPr>
      </w:pPr>
      <w:r>
        <w:rPr>
          <w:b/>
        </w:rPr>
        <w:t>Спутники Чехова</w:t>
      </w:r>
    </w:p>
    <w:p>
      <w:pPr>
        <w:pStyle w:val="Normal"/>
        <w:shd w:fill="FFFFFF" w:val="clear"/>
        <w:ind w:firstLine="567"/>
        <w:jc w:val="center"/>
        <w:rPr/>
      </w:pPr>
      <w:r>
        <w:rPr/>
        <w:t>Под ред. В. Б. Катаева. М., Изд-во Моск. ун-та, 1982.</w:t>
      </w:r>
    </w:p>
    <w:p>
      <w:pPr>
        <w:pStyle w:val="Normal"/>
        <w:shd w:fill="FFFFFF" w:val="clear"/>
        <w:ind w:firstLine="567"/>
        <w:jc w:val="center"/>
        <w:rPr/>
      </w:pPr>
      <w:r>
        <w:rPr/>
      </w:r>
    </w:p>
    <w:p>
      <w:pPr>
        <w:pStyle w:val="Normal"/>
        <w:shd w:fill="FFFFFF" w:val="clear"/>
        <w:ind w:firstLine="567"/>
        <w:jc w:val="center"/>
        <w:rPr/>
      </w:pPr>
      <w:r>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pPr>
      <w:r>
        <w:rPr/>
        <w:t>В сборник вошли произведения русских прозаиков 80-х – первой половины 90-х годов XIX века, представляющих интерес прежде всего с именем Чехова. Это те, у кого не было особых заслуг перед литературой, но которые пользовались советами Чехова: А. Чехов, М. Киселева, Л. Авилова, Е. Шаврова. На других – В. Билибина, В. Тихонова, И. Леонтьева (Щеглова), К. Баранцевича, А. Маслова (Бежецкого) – Чехов смотрел как на соратников по литературному поколению, хотя они были забыты читателями еще при жизни. Третьи – Н. Лейкин, И. Ясинский, И. Потапенко – характеризуют тот фон, на котором рос и развивался Чехов. В целом, это тот поток, над которым возвышается как вершина чеховское творчество.</w:t>
      </w:r>
    </w:p>
    <w:p>
      <w:pPr>
        <w:pStyle w:val="Normal"/>
        <w:shd w:fill="FFFFFF" w:val="clear"/>
        <w:ind w:firstLine="567"/>
        <w:jc w:val="both"/>
        <w:rPr/>
      </w:pPr>
      <w:r>
        <w:rPr/>
      </w:r>
    </w:p>
    <w:p>
      <w:pPr>
        <w:pStyle w:val="Normal"/>
        <w:shd w:fill="FFFFFF" w:val="clear"/>
        <w:ind w:firstLine="567"/>
        <w:jc w:val="both"/>
        <w:rPr/>
      </w:pPr>
      <w:r>
        <w:rPr/>
        <w:t>Владимир Борисович Катаев. Чехов и его литературное окружение (80-е годы XIX века)</w:t>
      </w:r>
    </w:p>
    <w:p>
      <w:pPr>
        <w:pStyle w:val="Normal"/>
        <w:shd w:fill="FFFFFF" w:val="clear"/>
        <w:ind w:firstLine="567"/>
        <w:jc w:val="both"/>
        <w:rPr/>
      </w:pPr>
      <w:r>
        <w:rPr/>
        <w:t>Николай Александрович Лейкин</w:t>
      </w:r>
    </w:p>
    <w:p>
      <w:pPr>
        <w:pStyle w:val="Normal"/>
        <w:shd w:fill="FFFFFF" w:val="clear"/>
        <w:ind w:firstLine="567"/>
        <w:jc w:val="both"/>
        <w:rPr/>
      </w:pPr>
      <w:r>
        <w:rPr/>
        <w:t xml:space="preserve">  </w:t>
      </w:r>
      <w:r>
        <w:rPr/>
        <w:t>В сквере</w:t>
      </w:r>
    </w:p>
    <w:p>
      <w:pPr>
        <w:pStyle w:val="Normal"/>
        <w:shd w:fill="FFFFFF" w:val="clear"/>
        <w:ind w:firstLine="567"/>
        <w:jc w:val="both"/>
        <w:rPr/>
      </w:pPr>
      <w:r>
        <w:rPr/>
        <w:t xml:space="preserve">  </w:t>
      </w:r>
      <w:r>
        <w:rPr/>
        <w:t>На именинах</w:t>
      </w:r>
    </w:p>
    <w:p>
      <w:pPr>
        <w:pStyle w:val="Normal"/>
        <w:shd w:fill="FFFFFF" w:val="clear"/>
        <w:ind w:firstLine="567"/>
        <w:jc w:val="both"/>
        <w:rPr/>
      </w:pPr>
      <w:r>
        <w:rPr/>
        <w:t xml:space="preserve">  </w:t>
      </w:r>
      <w:r>
        <w:rPr/>
        <w:t>Новый год</w:t>
      </w:r>
    </w:p>
    <w:p>
      <w:pPr>
        <w:pStyle w:val="Normal"/>
        <w:shd w:fill="FFFFFF" w:val="clear"/>
        <w:ind w:firstLine="567"/>
        <w:jc w:val="both"/>
        <w:rPr/>
      </w:pPr>
      <w:r>
        <w:rPr/>
        <w:t xml:space="preserve">  </w:t>
      </w:r>
      <w:r>
        <w:rPr/>
        <w:t>На похоронах</w:t>
      </w:r>
    </w:p>
    <w:p>
      <w:pPr>
        <w:pStyle w:val="Normal"/>
        <w:shd w:fill="FFFFFF" w:val="clear"/>
        <w:ind w:firstLine="567"/>
        <w:jc w:val="both"/>
        <w:rPr/>
      </w:pPr>
      <w:r>
        <w:rPr/>
        <w:t xml:space="preserve">  </w:t>
      </w:r>
      <w:r>
        <w:rPr/>
        <w:t>По обещанию</w:t>
      </w:r>
    </w:p>
    <w:p>
      <w:pPr>
        <w:pStyle w:val="Normal"/>
        <w:shd w:fill="FFFFFF" w:val="clear"/>
        <w:ind w:firstLine="567"/>
        <w:jc w:val="both"/>
        <w:rPr/>
      </w:pPr>
      <w:r>
        <w:rPr/>
        <w:t xml:space="preserve">  </w:t>
      </w:r>
      <w:r>
        <w:rPr/>
        <w:t>Птица</w:t>
      </w:r>
    </w:p>
    <w:p>
      <w:pPr>
        <w:pStyle w:val="Normal"/>
        <w:shd w:fill="FFFFFF" w:val="clear"/>
        <w:ind w:firstLine="567"/>
        <w:jc w:val="both"/>
        <w:rPr/>
      </w:pPr>
      <w:r>
        <w:rPr/>
        <w:t xml:space="preserve">  </w:t>
      </w:r>
      <w:r>
        <w:rPr/>
        <w:t>После светлой заутрени</w:t>
      </w:r>
    </w:p>
    <w:p>
      <w:pPr>
        <w:pStyle w:val="Normal"/>
        <w:shd w:fill="FFFFFF" w:val="clear"/>
        <w:ind w:firstLine="567"/>
        <w:jc w:val="both"/>
        <w:rPr/>
      </w:pPr>
      <w:r>
        <w:rPr/>
        <w:t xml:space="preserve">  </w:t>
      </w:r>
      <w:r>
        <w:rPr/>
        <w:t>Домовладелец</w:t>
      </w:r>
    </w:p>
    <w:p>
      <w:pPr>
        <w:pStyle w:val="Normal"/>
        <w:shd w:fill="FFFFFF" w:val="clear"/>
        <w:ind w:firstLine="567"/>
        <w:jc w:val="both"/>
        <w:rPr/>
      </w:pPr>
      <w:r>
        <w:rPr/>
        <w:t xml:space="preserve">  </w:t>
      </w:r>
      <w:r>
        <w:rPr/>
        <w:t>17 сентября</w:t>
      </w:r>
    </w:p>
    <w:p>
      <w:pPr>
        <w:pStyle w:val="Normal"/>
        <w:shd w:fill="FFFFFF" w:val="clear"/>
        <w:ind w:firstLine="567"/>
        <w:jc w:val="both"/>
        <w:rPr/>
      </w:pPr>
      <w:r>
        <w:rPr/>
        <w:t xml:space="preserve">  </w:t>
      </w:r>
      <w:r>
        <w:rPr/>
        <w:t>Общество для покровительства детям</w:t>
      </w:r>
    </w:p>
    <w:p>
      <w:pPr>
        <w:pStyle w:val="Normal"/>
        <w:shd w:fill="FFFFFF" w:val="clear"/>
        <w:ind w:firstLine="567"/>
        <w:jc w:val="both"/>
        <w:rPr/>
      </w:pPr>
      <w:r>
        <w:rPr/>
        <w:t xml:space="preserve">  </w:t>
      </w:r>
      <w:r>
        <w:rPr/>
        <w:t>После заграничных земель</w:t>
      </w:r>
    </w:p>
    <w:p>
      <w:pPr>
        <w:pStyle w:val="Normal"/>
        <w:shd w:fill="FFFFFF" w:val="clear"/>
        <w:ind w:firstLine="567"/>
        <w:jc w:val="both"/>
        <w:rPr/>
      </w:pPr>
      <w:r>
        <w:rPr/>
        <w:t xml:space="preserve">  </w:t>
      </w:r>
      <w:r>
        <w:rPr/>
        <w:t>Большие миллионы</w:t>
      </w:r>
    </w:p>
    <w:p>
      <w:pPr>
        <w:pStyle w:val="Normal"/>
        <w:shd w:fill="FFFFFF" w:val="clear"/>
        <w:ind w:firstLine="567"/>
        <w:jc w:val="both"/>
        <w:rPr/>
      </w:pPr>
      <w:r>
        <w:rPr/>
        <w:t xml:space="preserve">  </w:t>
      </w:r>
      <w:r>
        <w:rPr/>
        <w:t>Два храбреца</w:t>
      </w:r>
    </w:p>
    <w:p>
      <w:pPr>
        <w:pStyle w:val="Normal"/>
        <w:shd w:fill="FFFFFF" w:val="clear"/>
        <w:ind w:firstLine="567"/>
        <w:jc w:val="both"/>
        <w:rPr/>
      </w:pPr>
      <w:r>
        <w:rPr/>
        <w:t xml:space="preserve">  </w:t>
      </w:r>
      <w:r>
        <w:rPr/>
        <w:t>Во время танцев</w:t>
      </w:r>
    </w:p>
    <w:p>
      <w:pPr>
        <w:pStyle w:val="Normal"/>
        <w:shd w:fill="FFFFFF" w:val="clear"/>
        <w:ind w:firstLine="567"/>
        <w:jc w:val="both"/>
        <w:rPr/>
      </w:pPr>
      <w:r>
        <w:rPr/>
        <w:t xml:space="preserve">  </w:t>
      </w:r>
      <w:r>
        <w:rPr/>
        <w:t>Торпеда</w:t>
      </w:r>
    </w:p>
    <w:p>
      <w:pPr>
        <w:pStyle w:val="Normal"/>
        <w:shd w:fill="FFFFFF" w:val="clear"/>
        <w:ind w:firstLine="567"/>
        <w:jc w:val="both"/>
        <w:rPr/>
      </w:pPr>
      <w:r>
        <w:rPr/>
        <w:t xml:space="preserve">  </w:t>
      </w:r>
      <w:r>
        <w:rPr/>
        <w:t>В аптеке</w:t>
      </w:r>
    </w:p>
    <w:p>
      <w:pPr>
        <w:pStyle w:val="Normal"/>
        <w:shd w:fill="FFFFFF" w:val="clear"/>
        <w:ind w:firstLine="567"/>
        <w:jc w:val="both"/>
        <w:rPr/>
      </w:pPr>
      <w:r>
        <w:rPr/>
        <w:t xml:space="preserve">  </w:t>
      </w:r>
      <w:r>
        <w:rPr/>
        <w:t>Налим</w:t>
      </w:r>
    </w:p>
    <w:p>
      <w:pPr>
        <w:pStyle w:val="Normal"/>
        <w:shd w:fill="FFFFFF" w:val="clear"/>
        <w:ind w:firstLine="567"/>
        <w:jc w:val="both"/>
        <w:rPr/>
      </w:pPr>
      <w:r>
        <w:rPr/>
        <w:t xml:space="preserve">  </w:t>
      </w:r>
      <w:r>
        <w:rPr/>
        <w:t>Затравкин</w:t>
      </w:r>
    </w:p>
    <w:p>
      <w:pPr>
        <w:pStyle w:val="Normal"/>
        <w:shd w:fill="FFFFFF" w:val="clear"/>
        <w:ind w:firstLine="567"/>
        <w:jc w:val="both"/>
        <w:rPr/>
      </w:pPr>
      <w:r>
        <w:rPr/>
        <w:t xml:space="preserve">  </w:t>
      </w:r>
      <w:r>
        <w:rPr/>
        <w:t>В рыбной лавке</w:t>
      </w:r>
    </w:p>
    <w:p>
      <w:pPr>
        <w:pStyle w:val="Normal"/>
        <w:shd w:fill="FFFFFF" w:val="clear"/>
        <w:ind w:firstLine="567"/>
        <w:jc w:val="both"/>
        <w:rPr/>
      </w:pPr>
      <w:r>
        <w:rPr/>
        <w:t>Виктор Викторович Билибин</w:t>
      </w:r>
    </w:p>
    <w:p>
      <w:pPr>
        <w:pStyle w:val="Normal"/>
        <w:shd w:fill="FFFFFF" w:val="clear"/>
        <w:ind w:firstLine="567"/>
        <w:jc w:val="both"/>
        <w:rPr/>
      </w:pPr>
      <w:r>
        <w:rPr/>
        <w:t xml:space="preserve">  </w:t>
      </w:r>
      <w:r>
        <w:rPr/>
        <w:t>По горячим следам</w:t>
      </w:r>
    </w:p>
    <w:p>
      <w:pPr>
        <w:pStyle w:val="Normal"/>
        <w:shd w:fill="FFFFFF" w:val="clear"/>
        <w:ind w:firstLine="567"/>
        <w:jc w:val="both"/>
        <w:rPr/>
      </w:pPr>
      <w:r>
        <w:rPr/>
        <w:t xml:space="preserve">  </w:t>
      </w:r>
      <w:r>
        <w:rPr/>
        <w:t>Грамматика влюбленных</w:t>
      </w:r>
    </w:p>
    <w:p>
      <w:pPr>
        <w:pStyle w:val="Normal"/>
        <w:shd w:fill="FFFFFF" w:val="clear"/>
        <w:ind w:firstLine="567"/>
        <w:jc w:val="both"/>
        <w:rPr/>
      </w:pPr>
      <w:r>
        <w:rPr/>
        <w:t xml:space="preserve">  </w:t>
      </w:r>
      <w:r>
        <w:rPr/>
        <w:t>Карточная реформа</w:t>
      </w:r>
    </w:p>
    <w:p>
      <w:pPr>
        <w:pStyle w:val="Normal"/>
        <w:shd w:fill="FFFFFF" w:val="clear"/>
        <w:ind w:firstLine="567"/>
        <w:jc w:val="both"/>
        <w:rPr/>
      </w:pPr>
      <w:r>
        <w:rPr/>
        <w:t xml:space="preserve">  </w:t>
      </w:r>
      <w:r>
        <w:rPr/>
        <w:t>Грехи и грешки</w:t>
      </w:r>
    </w:p>
    <w:p>
      <w:pPr>
        <w:pStyle w:val="Normal"/>
        <w:shd w:fill="FFFFFF" w:val="clear"/>
        <w:ind w:firstLine="567"/>
        <w:jc w:val="both"/>
        <w:rPr/>
      </w:pPr>
      <w:r>
        <w:rPr/>
        <w:t xml:space="preserve">  </w:t>
      </w:r>
      <w:r>
        <w:rPr/>
        <w:t>Литературная энциклопедия</w:t>
      </w:r>
    </w:p>
    <w:p>
      <w:pPr>
        <w:pStyle w:val="Normal"/>
        <w:shd w:fill="FFFFFF" w:val="clear"/>
        <w:ind w:firstLine="567"/>
        <w:jc w:val="both"/>
        <w:rPr/>
      </w:pPr>
      <w:r>
        <w:rPr/>
        <w:t xml:space="preserve">  </w:t>
      </w:r>
      <w:r>
        <w:rPr/>
        <w:t>Веселые картинки</w:t>
      </w:r>
    </w:p>
    <w:p>
      <w:pPr>
        <w:pStyle w:val="Normal"/>
        <w:shd w:fill="FFFFFF" w:val="clear"/>
        <w:ind w:firstLine="567"/>
        <w:jc w:val="both"/>
        <w:rPr/>
      </w:pPr>
      <w:r>
        <w:rPr/>
        <w:t xml:space="preserve">  </w:t>
      </w:r>
      <w:r>
        <w:rPr/>
        <w:t>Я и околоточный надзиратель</w:t>
      </w:r>
    </w:p>
    <w:p>
      <w:pPr>
        <w:pStyle w:val="Normal"/>
        <w:shd w:fill="FFFFFF" w:val="clear"/>
        <w:ind w:firstLine="567"/>
        <w:jc w:val="both"/>
        <w:rPr/>
      </w:pPr>
      <w:r>
        <w:rPr/>
        <w:t xml:space="preserve">  </w:t>
      </w:r>
      <w:r>
        <w:rPr/>
        <w:t>Если бы</w:t>
      </w:r>
    </w:p>
    <w:p>
      <w:pPr>
        <w:pStyle w:val="Normal"/>
        <w:shd w:fill="FFFFFF" w:val="clear"/>
        <w:ind w:firstLine="567"/>
        <w:jc w:val="both"/>
        <w:rPr/>
      </w:pPr>
      <w:r>
        <w:rPr/>
        <w:t xml:space="preserve">  </w:t>
      </w:r>
      <w:r>
        <w:rPr/>
        <w:t>Записки сумасшедшего писателя</w:t>
      </w:r>
    </w:p>
    <w:p>
      <w:pPr>
        <w:pStyle w:val="Normal"/>
        <w:shd w:fill="FFFFFF" w:val="clear"/>
        <w:ind w:firstLine="567"/>
        <w:jc w:val="both"/>
        <w:rPr/>
      </w:pPr>
      <w:r>
        <w:rPr/>
        <w:t xml:space="preserve">  </w:t>
      </w:r>
      <w:r>
        <w:rPr/>
        <w:t>Дневник приключений</w:t>
      </w:r>
    </w:p>
    <w:p>
      <w:pPr>
        <w:pStyle w:val="Normal"/>
        <w:shd w:fill="FFFFFF" w:val="clear"/>
        <w:ind w:firstLine="567"/>
        <w:jc w:val="both"/>
        <w:rPr/>
      </w:pPr>
      <w:r>
        <w:rPr/>
        <w:t xml:space="preserve">  </w:t>
      </w:r>
      <w:r>
        <w:rPr/>
        <w:t>У доктора</w:t>
      </w:r>
    </w:p>
    <w:p>
      <w:pPr>
        <w:pStyle w:val="Normal"/>
        <w:shd w:fill="FFFFFF" w:val="clear"/>
        <w:ind w:firstLine="567"/>
        <w:jc w:val="both"/>
        <w:rPr/>
      </w:pPr>
      <w:r>
        <w:rPr/>
        <w:t xml:space="preserve">  </w:t>
      </w:r>
      <w:r>
        <w:rPr/>
        <w:t>Марья Ивановна</w:t>
      </w:r>
    </w:p>
    <w:p>
      <w:pPr>
        <w:pStyle w:val="Normal"/>
        <w:shd w:fill="FFFFFF" w:val="clear"/>
        <w:ind w:firstLine="567"/>
        <w:jc w:val="both"/>
        <w:rPr/>
      </w:pPr>
      <w:r>
        <w:rPr/>
        <w:t xml:space="preserve">  </w:t>
      </w:r>
      <w:r>
        <w:rPr/>
        <w:t>Немножко философии</w:t>
      </w:r>
    </w:p>
    <w:p>
      <w:pPr>
        <w:pStyle w:val="Normal"/>
        <w:shd w:fill="FFFFFF" w:val="clear"/>
        <w:ind w:firstLine="567"/>
        <w:jc w:val="both"/>
        <w:rPr/>
      </w:pPr>
      <w:r>
        <w:rPr/>
        <w:t>Александр Павлович Чехов</w:t>
      </w:r>
    </w:p>
    <w:p>
      <w:pPr>
        <w:pStyle w:val="Normal"/>
        <w:shd w:fill="FFFFFF" w:val="clear"/>
        <w:ind w:firstLine="567"/>
        <w:jc w:val="both"/>
        <w:rPr/>
      </w:pPr>
      <w:r>
        <w:rPr/>
        <w:t xml:space="preserve">  </w:t>
      </w:r>
      <w:r>
        <w:rPr/>
        <w:t>Визиты</w:t>
      </w:r>
    </w:p>
    <w:p>
      <w:pPr>
        <w:pStyle w:val="Normal"/>
        <w:shd w:fill="FFFFFF" w:val="clear"/>
        <w:ind w:firstLine="567"/>
        <w:jc w:val="both"/>
        <w:rPr/>
      </w:pPr>
      <w:r>
        <w:rPr/>
        <w:t xml:space="preserve">  </w:t>
      </w:r>
      <w:r>
        <w:rPr/>
        <w:t>Слёзы крокодила</w:t>
      </w:r>
    </w:p>
    <w:p>
      <w:pPr>
        <w:pStyle w:val="Normal"/>
        <w:shd w:fill="FFFFFF" w:val="clear"/>
        <w:ind w:firstLine="567"/>
        <w:jc w:val="both"/>
        <w:rPr/>
      </w:pPr>
      <w:r>
        <w:rPr/>
        <w:t xml:space="preserve">  </w:t>
      </w:r>
      <w:r>
        <w:rPr/>
        <w:t>На маяке</w:t>
      </w:r>
    </w:p>
    <w:p>
      <w:pPr>
        <w:pStyle w:val="Normal"/>
        <w:shd w:fill="FFFFFF" w:val="clear"/>
        <w:ind w:firstLine="567"/>
        <w:jc w:val="both"/>
        <w:rPr/>
      </w:pPr>
      <w:r>
        <w:rPr/>
        <w:t>Иван Леонтьевич Леонтьев (Щеглов)</w:t>
      </w:r>
    </w:p>
    <w:p>
      <w:pPr>
        <w:pStyle w:val="Normal"/>
        <w:shd w:fill="FFFFFF" w:val="clear"/>
        <w:ind w:firstLine="567"/>
        <w:jc w:val="both"/>
        <w:rPr/>
      </w:pPr>
      <w:r>
        <w:rPr/>
        <w:t xml:space="preserve">  </w:t>
      </w:r>
      <w:r>
        <w:rPr/>
        <w:t>Поручик Поспелов</w:t>
      </w:r>
    </w:p>
    <w:p>
      <w:pPr>
        <w:pStyle w:val="Normal"/>
        <w:shd w:fill="FFFFFF" w:val="clear"/>
        <w:ind w:firstLine="567"/>
        <w:jc w:val="both"/>
        <w:rPr/>
      </w:pPr>
      <w:r>
        <w:rPr/>
        <w:t xml:space="preserve">  </w:t>
      </w:r>
      <w:r>
        <w:rPr/>
        <w:t>Миньона</w:t>
      </w:r>
    </w:p>
    <w:p>
      <w:pPr>
        <w:pStyle w:val="Normal"/>
        <w:shd w:fill="FFFFFF" w:val="clear"/>
        <w:ind w:firstLine="567"/>
        <w:jc w:val="both"/>
        <w:rPr/>
      </w:pPr>
      <w:r>
        <w:rPr/>
        <w:t xml:space="preserve">  </w:t>
      </w:r>
      <w:r>
        <w:rPr/>
        <w:t>Корделия</w:t>
      </w:r>
    </w:p>
    <w:p>
      <w:pPr>
        <w:pStyle w:val="Normal"/>
        <w:shd w:fill="FFFFFF" w:val="clear"/>
        <w:ind w:firstLine="567"/>
        <w:jc w:val="both"/>
        <w:rPr/>
      </w:pPr>
      <w:r>
        <w:rPr/>
        <w:t>Иероним Иеронимович Ясинский</w:t>
      </w:r>
    </w:p>
    <w:p>
      <w:pPr>
        <w:pStyle w:val="Normal"/>
        <w:shd w:fill="FFFFFF" w:val="clear"/>
        <w:ind w:firstLine="567"/>
        <w:jc w:val="both"/>
        <w:rPr/>
      </w:pPr>
      <w:r>
        <w:rPr/>
        <w:t xml:space="preserve">  </w:t>
      </w:r>
      <w:r>
        <w:rPr/>
        <w:t>Пожар</w:t>
      </w:r>
    </w:p>
    <w:p>
      <w:pPr>
        <w:pStyle w:val="Normal"/>
        <w:shd w:fill="FFFFFF" w:val="clear"/>
        <w:ind w:firstLine="567"/>
        <w:jc w:val="both"/>
        <w:rPr/>
      </w:pPr>
      <w:r>
        <w:rPr/>
        <w:t>Казимир Станиславович Баранцевич</w:t>
      </w:r>
    </w:p>
    <w:p>
      <w:pPr>
        <w:pStyle w:val="Normal"/>
        <w:shd w:fill="FFFFFF" w:val="clear"/>
        <w:ind w:firstLine="567"/>
        <w:jc w:val="both"/>
        <w:rPr/>
      </w:pPr>
      <w:r>
        <w:rPr/>
        <w:t xml:space="preserve">  </w:t>
      </w:r>
      <w:r>
        <w:rPr/>
        <w:t>Котёл</w:t>
      </w:r>
    </w:p>
    <w:p>
      <w:pPr>
        <w:pStyle w:val="Normal"/>
        <w:shd w:fill="FFFFFF" w:val="clear"/>
        <w:ind w:firstLine="567"/>
        <w:jc w:val="both"/>
        <w:rPr/>
      </w:pPr>
      <w:r>
        <w:rPr/>
        <w:t>Елена Михайловна Шаврова</w:t>
      </w:r>
    </w:p>
    <w:p>
      <w:pPr>
        <w:pStyle w:val="Normal"/>
        <w:shd w:fill="FFFFFF" w:val="clear"/>
        <w:ind w:firstLine="567"/>
        <w:jc w:val="both"/>
        <w:rPr/>
      </w:pPr>
      <w:r>
        <w:rPr/>
        <w:t xml:space="preserve">  </w:t>
      </w:r>
      <w:r>
        <w:rPr/>
        <w:t>Птички певчие</w:t>
      </w:r>
    </w:p>
    <w:p>
      <w:pPr>
        <w:pStyle w:val="Normal"/>
        <w:shd w:fill="FFFFFF" w:val="clear"/>
        <w:ind w:firstLine="567"/>
        <w:jc w:val="both"/>
        <w:rPr/>
      </w:pPr>
      <w:r>
        <w:rPr/>
        <w:t>Владимир Алексеевич Тихонов</w:t>
      </w:r>
    </w:p>
    <w:p>
      <w:pPr>
        <w:pStyle w:val="Normal"/>
        <w:shd w:fill="FFFFFF" w:val="clear"/>
        <w:ind w:firstLine="567"/>
        <w:jc w:val="both"/>
        <w:rPr/>
      </w:pPr>
      <w:r>
        <w:rPr/>
        <w:t xml:space="preserve">  </w:t>
      </w:r>
      <w:r>
        <w:rPr/>
        <w:t>Старик</w:t>
      </w:r>
    </w:p>
    <w:p>
      <w:pPr>
        <w:pStyle w:val="Normal"/>
        <w:shd w:fill="FFFFFF" w:val="clear"/>
        <w:ind w:firstLine="567"/>
        <w:jc w:val="both"/>
        <w:rPr/>
      </w:pPr>
      <w:r>
        <w:rPr/>
        <w:t xml:space="preserve">  </w:t>
      </w:r>
      <w:r>
        <w:rPr/>
        <w:t>Весною</w:t>
      </w:r>
    </w:p>
    <w:p>
      <w:pPr>
        <w:pStyle w:val="Normal"/>
        <w:shd w:fill="FFFFFF" w:val="clear"/>
        <w:ind w:firstLine="567"/>
        <w:jc w:val="both"/>
        <w:rPr/>
      </w:pPr>
      <w:r>
        <w:rPr/>
        <w:t>Игнатий Николаевич Потапенко</w:t>
      </w:r>
    </w:p>
    <w:p>
      <w:pPr>
        <w:pStyle w:val="Normal"/>
        <w:shd w:fill="FFFFFF" w:val="clear"/>
        <w:ind w:firstLine="567"/>
        <w:jc w:val="both"/>
        <w:rPr/>
      </w:pPr>
      <w:r>
        <w:rPr/>
        <w:t xml:space="preserve">  </w:t>
      </w:r>
      <w:r>
        <w:rPr/>
        <w:t>Секретарь его превосходительства</w:t>
      </w:r>
    </w:p>
    <w:p>
      <w:pPr>
        <w:pStyle w:val="Normal"/>
        <w:shd w:fill="FFFFFF" w:val="clear"/>
        <w:ind w:firstLine="567"/>
        <w:jc w:val="both"/>
        <w:rPr/>
      </w:pPr>
      <w:r>
        <w:rPr/>
        <w:t xml:space="preserve">  </w:t>
      </w:r>
      <w:r>
        <w:rPr/>
        <w:t>«Не герой»</w:t>
      </w:r>
    </w:p>
    <w:p>
      <w:pPr>
        <w:pStyle w:val="Normal"/>
        <w:shd w:fill="FFFFFF" w:val="clear"/>
        <w:ind w:firstLine="567"/>
        <w:jc w:val="both"/>
        <w:rPr/>
      </w:pPr>
      <w:r>
        <w:rPr>
          <w:lang w:val="en-US"/>
        </w:rPr>
        <w:t xml:space="preserve">    </w:t>
      </w:r>
      <w:r>
        <w:rPr/>
        <w:t>Часть</w:t>
      </w:r>
      <w:r>
        <w:rPr>
          <w:lang w:val="en-US"/>
        </w:rPr>
        <w:t xml:space="preserve"> I</w:t>
      </w:r>
    </w:p>
    <w:p>
      <w:pPr>
        <w:pStyle w:val="Normal"/>
        <w:shd w:fill="FFFFFF" w:val="clear"/>
        <w:ind w:firstLine="567"/>
        <w:jc w:val="both"/>
        <w:rPr/>
      </w:pPr>
      <w:r>
        <w:rPr>
          <w:lang w:val="en-US"/>
        </w:rPr>
        <w:t xml:space="preserve">      </w:t>
      </w:r>
      <w:r>
        <w:rPr>
          <w:lang w:val="en-US"/>
        </w:rPr>
        <w:t>I – XIV</w:t>
      </w:r>
    </w:p>
    <w:p>
      <w:pPr>
        <w:pStyle w:val="Normal"/>
        <w:shd w:fill="FFFFFF" w:val="clear"/>
        <w:ind w:firstLine="567"/>
        <w:jc w:val="both"/>
        <w:rPr/>
      </w:pPr>
      <w:r>
        <w:rPr>
          <w:lang w:val="en-US"/>
        </w:rPr>
        <w:t xml:space="preserve">    </w:t>
      </w:r>
      <w:r>
        <w:rPr/>
        <w:t>Часть</w:t>
      </w:r>
      <w:r>
        <w:rPr>
          <w:lang w:val="en-US"/>
        </w:rPr>
        <w:t xml:space="preserve"> II</w:t>
      </w:r>
    </w:p>
    <w:p>
      <w:pPr>
        <w:pStyle w:val="Normal"/>
        <w:shd w:fill="FFFFFF" w:val="clear"/>
        <w:ind w:firstLine="567"/>
        <w:jc w:val="both"/>
        <w:rPr/>
      </w:pPr>
      <w:r>
        <w:rPr>
          <w:lang w:val="en-US"/>
        </w:rPr>
        <w:t xml:space="preserve">      </w:t>
      </w:r>
      <w:r>
        <w:rPr>
          <w:lang w:val="en-US"/>
        </w:rPr>
        <w:t>I – X</w:t>
      </w:r>
    </w:p>
    <w:p>
      <w:pPr>
        <w:pStyle w:val="Normal"/>
        <w:shd w:fill="FFFFFF" w:val="clear"/>
        <w:ind w:firstLine="567"/>
        <w:jc w:val="both"/>
        <w:rPr/>
      </w:pPr>
      <w:r>
        <w:rPr/>
        <w:t xml:space="preserve">  </w:t>
      </w:r>
      <w:r>
        <w:rPr/>
        <w:t>Тайна</w:t>
      </w:r>
    </w:p>
    <w:p>
      <w:pPr>
        <w:pStyle w:val="Normal"/>
        <w:shd w:fill="FFFFFF" w:val="clear"/>
        <w:ind w:firstLine="567"/>
        <w:jc w:val="both"/>
        <w:rPr/>
      </w:pPr>
      <w:r>
        <w:rPr/>
        <w:t>Комментарии</w:t>
      </w:r>
    </w:p>
    <w:p>
      <w:pPr>
        <w:pStyle w:val="Normal"/>
        <w:shd w:fill="FFFFFF" w:val="clear"/>
        <w:ind w:firstLine="567"/>
        <w:jc w:val="both"/>
        <w:rPr/>
      </w:pPr>
      <w:r>
        <w:rPr/>
      </w:r>
    </w:p>
    <w:p>
      <w:pPr>
        <w:pStyle w:val="Style14"/>
        <w:spacing w:before="0" w:after="0"/>
        <w:ind w:firstLine="567"/>
        <w:jc w:val="both"/>
        <w:rPr/>
      </w:pPr>
      <w:r>
        <w:rPr/>
      </w:r>
    </w:p>
    <w:p>
      <w:pPr>
        <w:pStyle w:val="Style14"/>
        <w:spacing w:before="0" w:after="0"/>
        <w:ind w:firstLine="567"/>
        <w:jc w:val="both"/>
        <w:rPr>
          <w:b/>
          <w:b/>
        </w:rPr>
      </w:pPr>
      <w:r>
        <w:rPr>
          <w:b/>
        </w:rPr>
        <w:t>Владимир Борисович Катаев</w:t>
      </w:r>
    </w:p>
    <w:p>
      <w:pPr>
        <w:pStyle w:val="Style14"/>
        <w:spacing w:before="0" w:after="0"/>
        <w:ind w:firstLine="567"/>
        <w:jc w:val="both"/>
        <w:rPr>
          <w:b/>
          <w:b/>
        </w:rPr>
      </w:pPr>
      <w:r>
        <w:rPr>
          <w:b/>
        </w:rPr>
      </w:r>
    </w:p>
    <w:p>
      <w:pPr>
        <w:pStyle w:val="Style14"/>
        <w:spacing w:before="0" w:after="0"/>
        <w:ind w:firstLine="567"/>
        <w:jc w:val="both"/>
        <w:rPr/>
      </w:pPr>
      <w:r>
        <w:rPr/>
        <w:t xml:space="preserve">Чехов и его литературное окружение </w:t>
      </w:r>
    </w:p>
    <w:p>
      <w:pPr>
        <w:pStyle w:val="Style14"/>
        <w:spacing w:before="0" w:after="0"/>
        <w:ind w:firstLine="567"/>
        <w:jc w:val="both"/>
        <w:rPr/>
      </w:pPr>
      <w:r>
        <w:rPr/>
        <w:t xml:space="preserve">(80-е годы XIX века) </w:t>
      </w:r>
    </w:p>
    <w:p>
      <w:pPr>
        <w:pStyle w:val="Normal"/>
        <w:ind w:firstLine="567"/>
        <w:jc w:val="both"/>
        <w:rPr/>
      </w:pPr>
      <w:r>
        <w:rPr/>
      </w:r>
    </w:p>
    <w:p>
      <w:pPr>
        <w:pStyle w:val="Normal"/>
        <w:ind w:firstLine="567"/>
        <w:jc w:val="both"/>
        <w:rPr/>
      </w:pPr>
      <w:r>
        <w:rPr/>
        <w:t xml:space="preserve">Среди русских прозаиков 80-х – первой половины 90-х годов XIX века есть группа писателей, представляющих сегодня интерес прежде всего в связи с именем Чехова. </w:t>
      </w:r>
    </w:p>
    <w:p>
      <w:pPr>
        <w:pStyle w:val="Normal"/>
        <w:ind w:firstLine="567"/>
        <w:jc w:val="both"/>
        <w:rPr/>
      </w:pPr>
      <w:r>
        <w:rPr/>
        <w:t xml:space="preserve">У некоторых из них – Александра Чехова, Марии Киселевой, Лидии Авиловой, Елены Шавровой – никогда не было особенных заслуг перед литературой, их произведения подчас едва возвышались над любительским уровнем, а имена, мало что говорившие даже современникам, донесли до нас лишь чеховская переписка, мемуары о Чехове. Чехов для них – «cher maître», Мастер. Они пользовались советами, помощью своего великого современника, в письмах к ним писатель формулировал порой важные положения своей эстетики, иногда становился редактором их произведений. </w:t>
      </w:r>
    </w:p>
    <w:p>
      <w:pPr>
        <w:pStyle w:val="Normal"/>
        <w:ind w:firstLine="567"/>
        <w:jc w:val="both"/>
        <w:rPr/>
      </w:pPr>
      <w:r>
        <w:rPr/>
        <w:t xml:space="preserve">На других – Виктора Билибина, Владимира Тихонова, Ивана Леонтьева (Щеглова), Казимира Баранцевича, Александра Маслова (Бежецкого) – Чехов одно время смотрел как на соратников, сверстников по литературному поколению, объединял себя с ними в «артель восьмидесятников» {Чехов А. П. Полное собрание сочинений и писем в 30-ти томах. Письма, т. 2. М., 1974, с. 173 – 174. В дальнейшем ссылки даются на это издание, с указанием в скобках тома и страницы; при ссылке на серию Писем перед номером тома ставится буква П.}. Сейчас это кажется трудно объяснимым, ведь каждый из «скромных беллетристов» был забыт читателями еще при жизни. Тем интереснее понять, благодаря чему их произведения какое-то, пусть весьма короткое, время могли стоять в одном ряду с чеховскими, порой бросая свет на тот или иной рассказ, пьесу Чехова, ту или иную полосу в его творчестве. </w:t>
      </w:r>
    </w:p>
    <w:p>
      <w:pPr>
        <w:pStyle w:val="Normal"/>
        <w:ind w:firstLine="567"/>
        <w:jc w:val="both"/>
        <w:rPr/>
      </w:pPr>
      <w:r>
        <w:rPr/>
        <w:t xml:space="preserve">Наконец, третьи – Николай Лейкин, Иероним Ясинский, Игнатий Потапенко – характеризуют тот литературный фон, на котором рос и развивался Чехов. Это представители той массовой беллетристики, которую потреблял читатель чеховской эпохи. Произведения этих и им подобных писателей заполняли страницы газет и журналов, в которых выступал и Чехов. В определенной среде их имена пользовались широкой популярностью. </w:t>
      </w:r>
    </w:p>
    <w:p>
      <w:pPr>
        <w:pStyle w:val="Normal"/>
        <w:ind w:firstLine="567"/>
        <w:jc w:val="both"/>
        <w:rPr/>
      </w:pPr>
      <w:r>
        <w:rPr/>
        <w:t xml:space="preserve">Это – тот литературный поток, над которым возвышается как вершина чеховское творчество. В живом литературном процессе Чехов мог вступать на пути, уже освоенные другими, разрабатывать одни с ними жанры, ситуации, типы героев. Очевидно, что без знакомства с произведениями этих писателей невозможно полно представить чеховскую литературную эпоху, а также до конца понять многие произведения самого Чехова. </w:t>
      </w:r>
    </w:p>
    <w:p>
      <w:pPr>
        <w:pStyle w:val="Normal"/>
        <w:ind w:firstLine="567"/>
        <w:jc w:val="both"/>
        <w:rPr/>
      </w:pPr>
      <w:r>
        <w:rPr/>
        <w:t xml:space="preserve">Проблема эта имеет и более широкий, теоретический аспект. Достаточно вспомнить давнюю, но возобновляющуюся время от времени дискуссию о том, должна ли история литературы строиться по именам или по литературным периодам и потокам, изучать крупных писателей или всю массу литературной продукции. </w:t>
      </w:r>
    </w:p>
    <w:p>
      <w:pPr>
        <w:pStyle w:val="Normal"/>
        <w:ind w:firstLine="567"/>
        <w:jc w:val="both"/>
        <w:rPr/>
      </w:pPr>
      <w:r>
        <w:rPr/>
        <w:t xml:space="preserve">В нашем литературоведении есть своеобразный пример – изучение творчества «спутников» Пушкина, поэтов пушкинской поры. Возникнув на заре нашего века, это направление поначалу преследовало строго определенную задачу: представить Пушкина как самую яркую звезду в созвездии поэтических имен. Но постепенно творчество отдельных поэтов пушкинской плеяды приобретало самостоятельный интерес для читателей, становилось предметом углубленного исследования. Сейчас без творчества Дельвига, Вяземского, Языкова и других «спутников» Пушкина уже немыслимы ни история русской поэзии, ни понимание творчества великого поэта. </w:t>
      </w:r>
    </w:p>
    <w:p>
      <w:pPr>
        <w:pStyle w:val="Normal"/>
        <w:ind w:firstLine="567"/>
        <w:jc w:val="both"/>
        <w:rPr/>
      </w:pPr>
      <w:r>
        <w:rPr/>
        <w:t xml:space="preserve">Проблема литературных спутников актуальна для изучения далеко не каждого крупного писателя. Вряд ли правомерно говорить о спутниках Тургенева, Толстого, Достоевского в том же смысле, в каком мы говорим о спутниках Пушкина. Но в связи с именем Чехова эта проблема неизбежно встает, на что указывал он сам. </w:t>
      </w:r>
    </w:p>
    <w:p>
      <w:pPr>
        <w:pStyle w:val="Normal"/>
        <w:ind w:firstLine="567"/>
        <w:jc w:val="both"/>
        <w:rPr/>
      </w:pPr>
      <w:r>
        <w:rPr/>
        <w:t xml:space="preserve">Чехов, подобно Пушкину, жил и формировался как писатель в эпоху, когда литературное искусство совершало крутой поворот. Поиски новых героев, сюжетов, жанров, новой манеры разговора с читателем отразились в творчестве целого литературного поколения. В 80-е годы зарождалось и оформлялось многое из того, что позже составило наиболее характерные черты русской литературы XX века.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Первым серьезным знакомством Чехова в литературных кругах была встреча с Николаем Александровичем Лейкиным. Позже в его жизнь войдут Лесков, Григорович, Суворин, Плещеев, Короленко, наконец, Толстой... Но состоявшееся в 1882 году знакомство с Лейкиным и выступление на страницах «Осколков» стало в судьбе Чехова – писателя, уже печатавшегося в «Стрекозе», «Будильнике», «Мирском толке», «Зрителе», – первой поворотной вехой. </w:t>
      </w:r>
    </w:p>
    <w:p>
      <w:pPr>
        <w:pStyle w:val="Normal"/>
        <w:ind w:firstLine="567"/>
        <w:jc w:val="both"/>
        <w:rPr/>
      </w:pPr>
      <w:r>
        <w:rPr/>
        <w:t xml:space="preserve">Творчество Лейкина, видного русского юмориста, издателя журнала «Осколки», писателя, которого Чехов называл своим литературным «крестным батькой» (П 2, 164), сегодня забыто. Между тем в литературной среде чеховской эпохи Лейкину должно по праву принадлежать одно из важных мест. Его произведения молодой Чехов, по собственному признанию, читал «ревностно» и «захлебываясь» от удовольствия. </w:t>
      </w:r>
    </w:p>
    <w:p>
      <w:pPr>
        <w:pStyle w:val="Normal"/>
        <w:ind w:firstLine="567"/>
        <w:jc w:val="both"/>
        <w:rPr/>
      </w:pPr>
      <w:r>
        <w:rPr/>
        <w:t xml:space="preserve">Значение Лейкина не исчерпывается «Осколками» и связью с началом творческого пути Чехова. Ко времени, когда Лейкин стал во главе «Осколков» (декабрь 1881 года), он уже вполне сложился как писатель-юморист. Более того, вершина творчества Лейкина (если это понятие к нему приложимо) связана не с «Осколками». Те произведения, которые Лейкин писал для собственного журнала последние двадцать пять лет своей жизни, были лишь перепевами найденного им до и помимо «Осколков». </w:t>
      </w:r>
    </w:p>
    <w:p>
      <w:pPr>
        <w:pStyle w:val="Normal"/>
        <w:ind w:firstLine="567"/>
        <w:jc w:val="both"/>
        <w:rPr/>
      </w:pPr>
      <w:r>
        <w:rPr/>
        <w:t xml:space="preserve">Литературной репутации Лейкина в значительной мере не повезло: в сознании русского читателя его творчество было вытеснено творчеством Чехова, и он стал примером писателя, остановившегося в своем развитии и создававшего произведения на потребу невзыскательного вкуса. Историко-литературные оценки, выносимые сейчас Лейкину, чаще всего суммарны и неконкретны. </w:t>
      </w:r>
    </w:p>
    <w:p>
      <w:pPr>
        <w:pStyle w:val="Normal"/>
        <w:ind w:firstLine="567"/>
        <w:jc w:val="both"/>
        <w:rPr/>
      </w:pPr>
      <w:r>
        <w:rPr/>
        <w:t xml:space="preserve">Лейкин, действительно, всю жизнь писал, ориентируясь на определенного читателя. Адресаты, они же герои лейкинских сценок, – петербургский (гостинодворский или апраксинский) «полированный» и «неполированный» купец, купеческий сынок – «саврас без узды», «караси и щуки» петербургских канцелярий и банков, приказчики, дворники, актеры и прочие «наши забавники», «теплые ребята» и «гуси лапчатые». В этой ориентированности заключалась, как увидим далее, причина и недостатков, и ограниченности успеха лейкинского юмора. Но было бы неверно приписывать ему, как это часто делается, установку лишь на безыдейное зубоскальство, на то, чтобы развлекать, потешать и убаюкивать буржуазного читателя. Сам Лейкин, в лучшую пору своего творчества, ставил перед собой иные, более серьезные задачи. </w:t>
      </w:r>
    </w:p>
    <w:p>
      <w:pPr>
        <w:pStyle w:val="Normal"/>
        <w:ind w:firstLine="567"/>
        <w:jc w:val="both"/>
        <w:rPr/>
      </w:pPr>
      <w:r>
        <w:rPr/>
        <w:t>В одном из своих фельетонов 1879 года под влиянием потрясшего его известия о том, что в Тихвинском уезде Новгородской губернии по приговору мирской сходки всенародно сожгли деревенскую «колдунью или ведьму», Лейкин писал: «Мне часто приходилось слышать упреки, что я в своих рассказах утрирую дикие понятия простого народа. Сожженная колдунья Аграфена Игнатьева да послужит мне оправданием. Мне скажут, что я в моих рассказах описываю городской народ, но ведь городской простой народ пришел из сел, откуда и принес свои понятия. Купцы также вышли из крестьян и пришли в Петербург из деревень. Отрешиться от тех понятий, среди которых вырос человек может только путем образования, путем чтения, а наш петербургский народ разве читает что-нибудь? [...] Невежество надо лечить грамотностью. Для купца вопль Гёте «Свету! Свету побольше!» надо перефразировать так: «Грамотности! Грамотности побольше!»</w:t>
      </w:r>
      <w:r>
        <w:rPr>
          <w:vertAlign w:val="superscript"/>
        </w:rPr>
        <w:t xml:space="preserve"> </w:t>
      </w:r>
      <w:r>
        <w:rPr/>
        <w:t xml:space="preserve">{Лейкин Н. Из записной книжки. – «Петербургская газета», 1879, No 39.}. </w:t>
      </w:r>
    </w:p>
    <w:p>
      <w:pPr>
        <w:pStyle w:val="Normal"/>
        <w:ind w:firstLine="567"/>
        <w:jc w:val="both"/>
        <w:rPr/>
      </w:pPr>
      <w:r>
        <w:rPr/>
        <w:t>О том, что творчество Лейкина решало (и до определенной степени весьма успешно) п_р_о_с_в_е_т_и_т_е_л_ь_с_к_и_е задачи, писалось и в некрологах сразу после его смерти: «Создав популярный жанр литературы, Лейкин привязал к нему городскую аудиторию, которая, ища в его произведениях занимательное чтение, развила в себе потребность в этом чтении и этим самым уже поднялась в своих культурных запросах, в своих духовных потребностях»</w:t>
      </w:r>
      <w:r>
        <w:rPr>
          <w:vertAlign w:val="superscript"/>
        </w:rPr>
        <w:t xml:space="preserve"> </w:t>
      </w:r>
      <w:r>
        <w:rPr/>
        <w:t xml:space="preserve">{Г[линский] Б. Памяти Николая Александровича Лейкина. – «Исторический вестник», 1906, No 2, с. 624.}. </w:t>
      </w:r>
    </w:p>
    <w:p>
      <w:pPr>
        <w:pStyle w:val="Normal"/>
        <w:ind w:firstLine="567"/>
        <w:jc w:val="both"/>
        <w:rPr/>
      </w:pPr>
      <w:r>
        <w:rPr/>
        <w:t xml:space="preserve">Ориентируясь на узкопонимаемую просветительскую цель, Лейкин, разумеется, ограничивал возможности своего творчества. Чехов стал выше Лейкина уже потому, что понял, как явно недостаточна для литературы в его эпоху только просветительская установка: зло лежит глубже, оно не исчерпывается недостаточной грамотностью или невежеством; внушениями или поучительными картинами ничего нельзя исправить. Но говорить о «лейкинщине» как о синониме безыдейности в литературе, забывая о просветительской установке его творчества, было бы несправедливо. </w:t>
      </w:r>
    </w:p>
    <w:p>
      <w:pPr>
        <w:pStyle w:val="Normal"/>
        <w:ind w:firstLine="567"/>
        <w:jc w:val="both"/>
        <w:rPr/>
      </w:pPr>
      <w:r>
        <w:rPr/>
        <w:t xml:space="preserve">Негативная оценка Лейкина имеет свою традицию. Первым обвинителем Лейкина-юмориста в безыдейности был Н. К. Михайловский, писавший в 1879 году: «Г. Лейкин, без всякого сомнения, хороший, бойкий и остроумный карикатурист. Но он – только карикатурист [...] Руководящей идеи было бы напрасно искать у г. Лейкина [...] Смех г. Лейкина существует только для самого себя, без всяких идейных оснований и тенденциозных целей [...] Тот огромный запас фактов, которые он накопил благодаря своей наблюдательности, решительно не освещен какою-нибудь разумною идеею. Он фотографирует всевозможные уличные сценки, раскрашивает их [...] и пускает в обращение [...]. Условия газетной и тем более мелко-газетной работы, очевидно, играют здесь едва ли не важнейшую роль; какая уж тут «идея», когда надо работать каждый день» {«Отечественные записки», 1879, No 6, с. 192.}. </w:t>
      </w:r>
    </w:p>
    <w:p>
      <w:pPr>
        <w:pStyle w:val="Normal"/>
        <w:ind w:firstLine="567"/>
        <w:jc w:val="both"/>
        <w:rPr/>
      </w:pPr>
      <w:r>
        <w:rPr/>
        <w:t xml:space="preserve">В этой оценке Михайловского – зерно всех будущих претензий к деятельности Лейкина, обвинений в фотографичности, случайности его тем и сюжетов. </w:t>
      </w:r>
    </w:p>
    <w:p>
      <w:pPr>
        <w:pStyle w:val="Normal"/>
        <w:ind w:firstLine="567"/>
        <w:jc w:val="both"/>
        <w:rPr/>
      </w:pPr>
      <w:r>
        <w:rPr/>
        <w:t>Но заметим, что здесь Лейкин оценен почти в тех же самых выражениях, в каких Михайловский будет десять лет спустя оценивать творчество... Чехова. «При всей своей талантливости г. Чехов не писатель, самостоятельно разбирающийся в своем материале и сортирующий его с точки зрения какой-нибудь общей идеи, а какой-то почти механический аппарат...»</w:t>
      </w:r>
      <w:r>
        <w:rPr>
          <w:vertAlign w:val="superscript"/>
        </w:rPr>
        <w:t xml:space="preserve"> </w:t>
      </w:r>
      <w:r>
        <w:rPr/>
        <w:t xml:space="preserve">{«Русские ведомости», 1890, No 104.}. И снисходительность оговорок, и безапелляционность приговора, и уверенность в определении задач литературы, как видим, повторились почти буквально. Давно отвергнутый в исследованиях о Чехове, подобный подход дает о себе знать в оценке Лейкина. </w:t>
      </w:r>
    </w:p>
    <w:p>
      <w:pPr>
        <w:pStyle w:val="Normal"/>
        <w:ind w:firstLine="567"/>
        <w:jc w:val="both"/>
        <w:rPr/>
      </w:pPr>
      <w:r>
        <w:rPr/>
        <w:t xml:space="preserve">Однако не только нормативистские оценки и приговоры мешают определению истинного места Лейкина в русской юмористике второй половины XIX века. Другая причина неточности или несправедливости в его характеристике состоит в том, что почти во всех работах, авторы которых обращаются к фигуре Лейкина, анализируется, как правило, лишь часть материала, связанная с «Осколками». Деятельность же писателя до 1881 года, в основном в «Петербургской газете», остается в тени. </w:t>
      </w:r>
    </w:p>
    <w:p>
      <w:pPr>
        <w:pStyle w:val="Normal"/>
        <w:ind w:firstLine="567"/>
        <w:jc w:val="both"/>
        <w:rPr/>
      </w:pPr>
      <w:r>
        <w:rPr/>
        <w:t xml:space="preserve">Между тем молодой Чехов был «ревностнейшим читателем» именно «доосколочного» Лейкина. Врезавшиеся ему в память сценки «Птица» (первоначальное название «На вербах») и «После Светлой заутрени» (П 1, 160) появились в марте – апреле 1879 года в разделе «Летучие заметки» «Петербургской газеты», а затем вошли в сборник Лейкина «Саврасы без узды» (1880). </w:t>
      </w:r>
    </w:p>
    <w:p>
      <w:pPr>
        <w:pStyle w:val="Normal"/>
        <w:ind w:firstLine="567"/>
        <w:jc w:val="both"/>
        <w:rPr/>
      </w:pPr>
      <w:r>
        <w:rPr/>
        <w:t xml:space="preserve">Недооценка творчества Лейкина объясняется отчасти трудностью объективного характера. Огромный объем материала (до 70 томов сочинений: 36 романов и повестей, несколько тысяч рассказов, очерков и сценок) может быть освоен только постепенно. </w:t>
      </w:r>
    </w:p>
    <w:p>
      <w:pPr>
        <w:pStyle w:val="Normal"/>
        <w:ind w:firstLine="567"/>
        <w:jc w:val="both"/>
        <w:rPr/>
      </w:pPr>
      <w:r>
        <w:rPr/>
        <w:t xml:space="preserve">Лучшее, что написано Лейкиным, заключают в себе его сборники конца 70 – начала 80-х годов. Именно в них следует искать ответа на вопросы, что мог ценить в лейкинском творчестве молодой Чехов и что позволяет видеть в Лейкине одного из спутников Чехова. </w:t>
      </w:r>
    </w:p>
    <w:p>
      <w:pPr>
        <w:pStyle w:val="Normal"/>
        <w:ind w:firstLine="567"/>
        <w:jc w:val="both"/>
        <w:rPr/>
      </w:pPr>
      <w:r>
        <w:rPr/>
        <w:t xml:space="preserve">До середины 80-х годов острота лейкинского юмора развивалась по восходящей. В его сценках, объединенных в сборники 1879 – 1885 годов, осмеиваются самодурство, невежество, лицемерие купцов, алчность духовенства, «задеваются» генералы и другие «лица». Демократическая, до известных пределов даже антибуржуазная, оппозиционная направленность юмора этих сборников очевидна. Особенно остро звучание многих страниц в сборниках Лейкина «Шуты гороховые», «Медные лбы», «Цветы лазоревые». </w:t>
      </w:r>
    </w:p>
    <w:p>
      <w:pPr>
        <w:pStyle w:val="Normal"/>
        <w:ind w:firstLine="567"/>
        <w:jc w:val="both"/>
        <w:rPr/>
      </w:pPr>
      <w:r>
        <w:rPr/>
        <w:t xml:space="preserve">Обычно сатирические мотивы в юмористике молодого Чехова возводят прямо к традициям Салтыкова-Щедрина. Действительно, щедринское творчество, в частности, его произведения 80-х годов, оказывало непосредственное влияние на молодого Чехова. Однако нельзя недооценивать опосредующее звено между Чеховым-юмористом и большой русской сатирой. Таким опосредующим звеном и явились сборники Лейкина конца 70 – начала 80-х годов. </w:t>
      </w:r>
    </w:p>
    <w:p>
      <w:pPr>
        <w:pStyle w:val="Normal"/>
        <w:ind w:firstLine="567"/>
        <w:jc w:val="both"/>
        <w:rPr/>
      </w:pPr>
      <w:r>
        <w:rPr/>
        <w:t xml:space="preserve">Не случайно основные достижения Чехова – юмориста и сатирика в 80-е годы относятся к жанру с_ц_е_н_к_и, к тому жанру, который до Чехова больше всего разрабатывался именно Лейкиным. </w:t>
      </w:r>
    </w:p>
    <w:p>
      <w:pPr>
        <w:pStyle w:val="Normal"/>
        <w:ind w:firstLine="567"/>
        <w:jc w:val="both"/>
        <w:rPr/>
      </w:pPr>
      <w:r>
        <w:rPr/>
        <w:t xml:space="preserve">В полном собрании сочинений Чехова количество произведений, носящих жанровое обозначение «сценка», сравнительно невелико – около полутора десятков. Но еще десятка два произведений при первой публикации имело этот подзаголовок, снятый затем при включении в сборники или в собрание сочинений (среди них «Хирургия», «Хамелеон», «Разговор человека с собакой», «Налим», «Егерь», «Злоумышленник», «Унтер Пришибеев», «Счастливчик» и др.). Наконец, можно назвать длинный ряд произведений Чехова, не имевших никакого жанрового обозначения, но построенных именно как сценки: «В Москве на Трубной площади», «В почтовом отделении», «В гостиной», «У предводительши», «В бане», «Канитель» и др. Таким образом, общее количество произведений этого жанра возрастает в творчестве Чехова до нескольких десятков. Основная масса чеховских сценок приходится на 1884 и особенно 1885 год, уступая место иным жанрам к середине 1886 года, когда Чехов напишет: «Лейкин вышел из моды. Место его занял я» (П 1, 231). </w:t>
      </w:r>
    </w:p>
    <w:p>
      <w:pPr>
        <w:pStyle w:val="Normal"/>
        <w:ind w:firstLine="567"/>
        <w:jc w:val="both"/>
        <w:rPr/>
      </w:pPr>
      <w:r>
        <w:rPr/>
        <w:t xml:space="preserve">Почему именно «лейкинский вариант» мог привлечь творческое внимание Чехова? </w:t>
      </w:r>
    </w:p>
    <w:p>
      <w:pPr>
        <w:pStyle w:val="Normal"/>
        <w:ind w:firstLine="567"/>
        <w:jc w:val="both"/>
        <w:rPr/>
      </w:pPr>
      <w:r>
        <w:rPr/>
        <w:t xml:space="preserve">В жанре сценки у Лейкина было немало предшественников. Эта живая для того времени традиция восходит к Гоголю; истоки многих последующих бытовых реалистических сцен в русской литературе можно найти уже в отдельных главах «Мертвых душ». В 60-е годы, когда Лейкин вошел в литературу, сценки, «сцены» стали самостоятельным жанром, имеющим несколько разновидностей. Некоторые рассказы Н. Успенского и В. Слепцова (писателей, чья близость к Чехову осознана далеко не в полной мере) строятся как увиденные и записанные с натуры сценки. Другая разновидность жанра – специальные рассказы для чтения со сцены, короткие драматические монологи, реже диалоги (особенно популярными были «сцены» И. Ф. Горбунова и Павла И. Вейнберга – актеров Александрийского театра). Да и каждое явление в пьесах Островского – это сценка живого современного быта, в них великий драматург давал те образцы естественного разговорного языка, на которых во многом учился Лейкин, а позже Чехов. </w:t>
      </w:r>
    </w:p>
    <w:p>
      <w:pPr>
        <w:pStyle w:val="Normal"/>
        <w:ind w:firstLine="567"/>
        <w:jc w:val="both"/>
        <w:rPr/>
      </w:pPr>
      <w:r>
        <w:rPr/>
        <w:t xml:space="preserve">Но став в конце 70 – начале 80-х годов одним из самых распространенных периферийных жанров русской прозы, заняв господствующее положение в юмористике, сценки именно под пером Лейкина приобрели черты жанровой завершенности, стали своего рода эталоном. До Лейкина сам жанр назывался «сцены», хотя бы речь шла об одном произведении. Приблизительно с 1879 года «сценка» становится основным у Лейкина, а затем и общепринятым жанровым обозначением. </w:t>
      </w:r>
    </w:p>
    <w:p>
      <w:pPr>
        <w:pStyle w:val="Normal"/>
        <w:ind w:firstLine="567"/>
        <w:jc w:val="both"/>
        <w:rPr/>
      </w:pPr>
      <w:r>
        <w:rPr/>
        <w:t xml:space="preserve">Два обстоятельства особенно повлияли на поэтику этого жанра: то, что сценки предназначались для газеты, и то, что они писались ежедневно. Солидная критика в лице Михайловского третировала авторов, писавших для газеты, считала их произведения литературой низшего сорта. Между тем газета своими требованиями предопределяла многие черты поэтики, которые затем были усвоены и закреплены большой литературой. И здесь Лейкин был во многом предтечей Чехова. </w:t>
      </w:r>
    </w:p>
    <w:p>
      <w:pPr>
        <w:pStyle w:val="Normal"/>
        <w:ind w:firstLine="567"/>
        <w:jc w:val="both"/>
        <w:rPr/>
      </w:pPr>
      <w:r>
        <w:rPr/>
        <w:t xml:space="preserve">Не выходя за пределы одной-двух газетных колонок (позднее, в «Осколках», – двух фельетонных подвалов), лейкинская сценка неминуемо должна была создать особую технику краткости, неизвестную предшествующим опытам в этом жанре. А то обстоятельство, что каждый следующий номер газеты, как правило, давал очередную сценку на смену вчерашней, диктовало новые представления о сюжетах, о соотношении диалога и описаний, отборе подробностей, началах и концовках и других элементах поэтики. </w:t>
      </w:r>
    </w:p>
    <w:p>
      <w:pPr>
        <w:pStyle w:val="Normal"/>
        <w:ind w:firstLine="567"/>
        <w:jc w:val="both"/>
        <w:rPr/>
      </w:pPr>
      <w:r>
        <w:rPr/>
        <w:t xml:space="preserve">Начать хотя бы с заглавий. Сценка воспитывала вкус к заглавиям простым и незатейливым, несущим чисто номинативную функцию, например, к заглавиям, называющим место или время действия (у Лейкина: «На невском пароходе», «В Павловске», «У ледяного катка», «На открытии «Демидрона», «После Светлой заутрени»; у Чехова: «В ландо», «В приюте для неизлечимо больных и престарелых», «На гулянье в Сокольниках», «После бенефиса», «День за городом» и т. п.), психологическую ситуацию (у Лейкина: «Приехал!!!», «На зубок попался», «Скучающий»; у Чехова: «Забыл!!», «С женой поссорился», «Не в духе»), действующих лиц или предмет, вокруг которого строится действие (у Лейкина: «Политики», «Тесть и зять», «Домохозяин», «Птица»; у Чехова: «Жених и папенька», «Староста», «Утопленник», «Налим»). </w:t>
      </w:r>
    </w:p>
    <w:p>
      <w:pPr>
        <w:pStyle w:val="Normal"/>
        <w:ind w:firstLine="567"/>
        <w:jc w:val="both"/>
        <w:rPr/>
      </w:pPr>
      <w:r>
        <w:rPr/>
        <w:t xml:space="preserve">Возможны, но отнюдь не обязательны заглавия иронические, пародийные, остраненные – «Пресыщенные и голодные», «Акула», «Сирена», «Крашеные арапы», «Дева Дуная», «Китаец и грации» (у Лейкина); «Дипломат», «Хамелеон», «Стража под стражей», «Интеллигентное бревно», «Сирена», «Лошадиная фамилия», «Конь и трепетная лань» (у Чехова). В дальнейшем Чехов будет разрабатывать разные типы заглавий, но такие, как «Справка», «Письмо», «Устрицы», «Налим», «Тиф», «На святках», не просто принадлежат к определенному типу: они были уже использованы в лейкинских сборниках и пришли оттуда. </w:t>
      </w:r>
    </w:p>
    <w:p>
      <w:pPr>
        <w:pStyle w:val="Normal"/>
        <w:ind w:firstLine="567"/>
        <w:jc w:val="both"/>
        <w:rPr/>
      </w:pPr>
      <w:r>
        <w:rPr/>
        <w:t xml:space="preserve">Основное содержание сценки – диалог или разговор с участием нескольких человек. Поэтому вступления сведены к минимуму, они – кратчайший переход к основному, к диалогу. Начальные ремарки лейкинских сценок определяют место и время действия, называют действующих лиц. «От пристани Крестовского сада отвалил пароход и повез публику в город. За полночь. Июльские сумерки слились с рассветом. На пароходе захмелевший купец с женой и весело болтает». Далее начинается диалог («На невском пароходе»). Или: «Лесной. В дачу переехали только что вчера. Утром барин в халате на балконе и нюхает воздух. «Вот говорили, что здесь бальзамические испарения хвойных деревьев, – говорит он жене, – а между тем я слышу, что помойной ямой припахивает» («На дачном новоселье»). По этому принципу – кратчайшего пути к диалогу – строит начало многих своих сценок и Чехов. </w:t>
      </w:r>
    </w:p>
    <w:p>
      <w:pPr>
        <w:pStyle w:val="Normal"/>
        <w:ind w:firstLine="567"/>
        <w:jc w:val="both"/>
        <w:rPr/>
      </w:pPr>
      <w:r>
        <w:rPr/>
        <w:t xml:space="preserve">Та же безыскусность (вынужденная и специально культивируемая) обнаруживается и в концовках лейкинских, а позднее – чеховских сценок. Разговор, который ведется героями, может закончиться практически в любом месте – репликой или короткой ремаркой. </w:t>
      </w:r>
    </w:p>
    <w:p>
      <w:pPr>
        <w:pStyle w:val="Normal"/>
        <w:ind w:firstLine="567"/>
        <w:jc w:val="both"/>
        <w:rPr/>
      </w:pPr>
      <w:r>
        <w:rPr/>
        <w:t xml:space="preserve">Пейзаж, интерьер, портрет – эти атементы повествования Лейкин дает в сценках по необходимости, когда нельзя обойтись без минимума информации об обстановке и внешности героев. В них он фотографично-протоколен и неоригинален. Но им введены и некоторые специальные приемы описания, диктуемые краткостью. Так, демонстративно подчеркивая второстепенную роль описаний по сравнению с диалогами, он использует вместо пейзажа или подробного введения в действие общее место, цитату: «Внизу, на льду Фонтанки, «радостный народ коньками режет лед»: мальчики, девочки, есть и взрослые» («У ледяного катка»). То же у Чехова: «У частного поверенного Зельтерского слипались глаза. Природа погрузилась в потемки. Затихли ветерки, замолкли птичек хоры и прилегли стада...» («Гость»). </w:t>
      </w:r>
    </w:p>
    <w:p>
      <w:pPr>
        <w:pStyle w:val="Normal"/>
        <w:ind w:firstLine="567"/>
        <w:jc w:val="both"/>
        <w:rPr/>
      </w:pPr>
      <w:r>
        <w:rPr/>
        <w:t xml:space="preserve">Еще один излюбленный лейкинский прием – метонимическое называние персонажа через какую-либо деталь его внешности или одежды: «Ах, бык те забодай! Вот хитрец-то, таракан те во щи, – восклицает нагольный полушубок в валенках...» Далее ему отвечает «баранья чуйка», затем «вставляет слово енотовая шуба» («У ледяного катка»). У Чехова: «Копошатся, как раки в решете, сотни тулупов, бекеш, меховых картузов, цилиндров» («В Москве на Трубной площади»). </w:t>
      </w:r>
    </w:p>
    <w:p>
      <w:pPr>
        <w:pStyle w:val="Normal"/>
        <w:ind w:firstLine="567"/>
        <w:jc w:val="both"/>
        <w:rPr/>
      </w:pPr>
      <w:r>
        <w:rPr/>
        <w:t xml:space="preserve">Требования краткости и выразительности обусловили еще один элемент сценочной поэтики – говорящие и забавные фамилии персонажей. В придумывании таких фамилий Лейкин был весьма изобретателен: есть у него купцы Купоросов, Четвертаков, Семиведров, Буйновидов, юнкер Митрофан Недоносков и актриса Кувалдина, литератор Заливалов и купчиха Кукишева, дьячок Ижеесишенский и барон Киндербальзам. И хотя Чехов, минуя Лейкина и вместе с ним, мог здесь воспользоваться уроками Гоголя, Островского и Щедрина, все же бесчисленное множество чеховских говорящих и смешных фамилий возникло именно в сценках, в соответствии с требованиями данного жанра. </w:t>
      </w:r>
    </w:p>
    <w:p>
      <w:pPr>
        <w:pStyle w:val="Normal"/>
        <w:ind w:firstLine="567"/>
        <w:jc w:val="both"/>
        <w:rPr/>
      </w:pPr>
      <w:r>
        <w:rPr/>
        <w:t xml:space="preserve">Но, повторим, главное в сценке – диалоги персонажей. И стремясь приблизить литературу к своему читателю, строго придерживаясь «просветительской» установки, Лейкин старался сделать речь героев в своих сценках и правдоподобно-бытовой, и смешной. Молодой Чехов и оценил в сценках Лейкина прежде всего эти моменты – естественность и характерность речевого самовыражения персонажей, своеобразную меткость и забавность. </w:t>
      </w:r>
    </w:p>
    <w:p>
      <w:pPr>
        <w:pStyle w:val="Normal"/>
        <w:ind w:firstLine="567"/>
        <w:jc w:val="both"/>
        <w:rPr/>
      </w:pPr>
      <w:r>
        <w:rPr/>
        <w:t xml:space="preserve">В большинстве сценок характеристики говорящего (возрастные, социальные, профессиональные и иные излишни: они полностью выражаются в его речи. Лейкин умел не только живо, легко и естественно строить диалог, но и создавать выразительные и меткие речевые портреты. </w:t>
      </w:r>
    </w:p>
    <w:p>
      <w:pPr>
        <w:pStyle w:val="Normal"/>
        <w:ind w:firstLine="567"/>
        <w:jc w:val="both"/>
        <w:rPr/>
      </w:pPr>
      <w:r>
        <w:rPr/>
        <w:t xml:space="preserve">В сценках Лейкина немало специальных приемов речевого комизма. Это, например, переосмысление значений слов, комические этимологии, каламбуры: </w:t>
      </w:r>
    </w:p>
    <w:p>
      <w:pPr>
        <w:pStyle w:val="Normal"/>
        <w:ind w:firstLine="567"/>
        <w:jc w:val="both"/>
        <w:rPr/>
      </w:pPr>
      <w:r>
        <w:rPr/>
        <w:t xml:space="preserve">« – У вас, кстати, дача-то не с протекцией ли? – спросил он. </w:t>
      </w:r>
    </w:p>
    <w:p>
      <w:pPr>
        <w:pStyle w:val="Normal"/>
        <w:ind w:firstLine="567"/>
        <w:jc w:val="both"/>
        <w:rPr/>
      </w:pPr>
      <w:r>
        <w:rPr/>
        <w:t xml:space="preserve">– </w:t>
      </w:r>
      <w:r>
        <w:rPr/>
        <w:t xml:space="preserve">Само собой, протекает» («Ярый дачник»). </w:t>
      </w:r>
    </w:p>
    <w:p>
      <w:pPr>
        <w:pStyle w:val="Normal"/>
        <w:ind w:firstLine="567"/>
        <w:jc w:val="both"/>
        <w:rPr/>
      </w:pPr>
      <w:r>
        <w:rPr/>
        <w:t xml:space="preserve">Или: </w:t>
      </w:r>
    </w:p>
    <w:p>
      <w:pPr>
        <w:pStyle w:val="Normal"/>
        <w:ind w:firstLine="567"/>
        <w:jc w:val="both"/>
        <w:rPr/>
      </w:pPr>
      <w:r>
        <w:rPr/>
        <w:t xml:space="preserve">« – Эй, половой, заведи машину. </w:t>
      </w:r>
    </w:p>
    <w:p>
      <w:pPr>
        <w:pStyle w:val="Normal"/>
        <w:ind w:firstLine="567"/>
        <w:jc w:val="both"/>
        <w:rPr/>
      </w:pPr>
      <w:r>
        <w:rPr/>
        <w:t xml:space="preserve">– </w:t>
      </w:r>
      <w:r>
        <w:rPr/>
        <w:t xml:space="preserve">Что поставить прикажете? </w:t>
      </w:r>
    </w:p>
    <w:p>
      <w:pPr>
        <w:pStyle w:val="Normal"/>
        <w:ind w:firstLine="567"/>
        <w:jc w:val="both"/>
        <w:rPr/>
      </w:pPr>
      <w:r>
        <w:rPr/>
        <w:t xml:space="preserve">– </w:t>
      </w:r>
      <w:r>
        <w:rPr/>
        <w:t xml:space="preserve">Что-нибудь из «Травиаты», да только погугенотистее!» («Политики)». </w:t>
      </w:r>
    </w:p>
    <w:p>
      <w:pPr>
        <w:pStyle w:val="Normal"/>
        <w:ind w:firstLine="567"/>
        <w:jc w:val="both"/>
        <w:rPr/>
      </w:pPr>
      <w:r>
        <w:rPr/>
        <w:t xml:space="preserve">Особенно много таких приемов речевого комизма при воспроизведении языка купцов, приказчиков, мастеровых, лакеев. Лейкин имитирует просторечные синтаксис, словообразование и словоупотребление. </w:t>
      </w:r>
    </w:p>
    <w:p>
      <w:pPr>
        <w:pStyle w:val="Normal"/>
        <w:ind w:firstLine="567"/>
        <w:jc w:val="both"/>
        <w:rPr/>
      </w:pPr>
      <w:r>
        <w:rPr/>
        <w:t xml:space="preserve">«Семен Парамонович, дозвольте вашу дамскую нацию щиколадом угостить?..» (Лейкин, «В Ливадии»). Ср. в «Капитанском мундире» у Чехова: «Сами знаете, какой ум в голове у ихнего бабьего звания...» </w:t>
      </w:r>
    </w:p>
    <w:p>
      <w:pPr>
        <w:pStyle w:val="Normal"/>
        <w:ind w:firstLine="567"/>
        <w:jc w:val="both"/>
        <w:rPr/>
      </w:pPr>
      <w:r>
        <w:rPr/>
        <w:t>Кое-что из лейкинских комических словечек прижилось, осталось в русской речи. «Такие выражения, как «мое почтение с кисточкой», «вот тебе и фунт изюма» и тому подобные были введены им в употребление», – замечал И. Ясинский</w:t>
      </w:r>
      <w:r>
        <w:rPr>
          <w:vertAlign w:val="superscript"/>
        </w:rPr>
        <w:t xml:space="preserve"> </w:t>
      </w:r>
      <w:r>
        <w:rPr/>
        <w:t xml:space="preserve">{Ясинский И. Роман моей жизни. М. – Л., 1926, с. 203.}, в целом неприязненно отзывавшийся о «каламбурном амплуа» Лейкина. Выражение «свадьба с генералом», ставшее знаменитым после чеховского рассказа и водевиля, тоже принадлежит Лейкину: это заглавие чеховскому рассказу дал редактор «Осколков», и Чехов, не терпевший в других случаях вмешательства «лейкинской длани», это словцо принял. </w:t>
      </w:r>
    </w:p>
    <w:p>
      <w:pPr>
        <w:pStyle w:val="Normal"/>
        <w:ind w:firstLine="567"/>
        <w:jc w:val="both"/>
        <w:rPr/>
      </w:pPr>
      <w:r>
        <w:rPr/>
        <w:t xml:space="preserve">На фоне произведений газетно-журнальных юмористов 80-х годов (таких, как И. Барышев-Мясницкий, Д. Ломачевский, Л. Леонидов и др.) сценки Лейкина казались Чехову и были на самом деле наиболее литературными по своему стилю, наиболее строгими в отборе слов и разнообразными в средствах комизма. </w:t>
      </w:r>
    </w:p>
    <w:p>
      <w:pPr>
        <w:pStyle w:val="Normal"/>
        <w:ind w:firstLine="567"/>
        <w:jc w:val="both"/>
        <w:rPr/>
      </w:pPr>
      <w:r>
        <w:rPr/>
        <w:t xml:space="preserve">Не вызывают сомнений совпадения отдельных сюжетов и персонажей у Чехова и Лейкина. У Лейкина есть рассказы об издевательстве над бывшим купцом, пришедшим с сынишкой к богачу («Новый год», ср. «Торжество победителя» Чехова), о большой толпе, собирающейся вокруг одного праздноглазеющего («Время – деньги», ср. у Чехова – «Брожение умов»), о вознице и седоке, боящихся и пугающих друг друга («Два храбреца», ср. «Пересолил» Чехова); о кураже купца-самодура («Почетный член приюта», ср. чеховскую «Маску»); о тяжелой участи мальчика, отданного в учение («Апраксинский мальчик», ср. «Ваньку» Чехова)... Среди персонажей лейкинских сценок мелькают люди, по неосторожности выпившие вместо водки керосин («При получении жалованья», «На именинах»), купцы, скупающие из тщеславия иностранные ордена («На храмовом празднике»), актер, бранящий равнодушную к искусству публику («Летний бенефициант»), чревоугодник, способный часами вдохновенно говорить о еде («Поговеть приехал»), зять, представляющий после свадьбы счет тестю («У тестя»), чиновник, который храбрится и либеральничает, а увидев начальство, теряет дар речи («В сквере»), важничающий фельдшер, пытающийся скрыть свое невежество за напускной самоуверенностью («В рыбной лавке»), картежники, подставляющие вместо названий карт имена и звания знакомых («На именинах»)... Это как бы будущие герои чеховских «Неосторожности» и «Льва и Солнца», «Душечки» и «Сирены», «Свадьбы» и «Двоих в одном», «Хирургии» и «Винта». </w:t>
      </w:r>
    </w:p>
    <w:p>
      <w:pPr>
        <w:pStyle w:val="Normal"/>
        <w:ind w:firstLine="567"/>
        <w:jc w:val="both"/>
        <w:rPr/>
      </w:pPr>
      <w:r>
        <w:rPr/>
        <w:t xml:space="preserve">Если не учитывать явной переклички отдельных моментов в сценках Чехова и Лейкина, можно приписать к достижениям Чехова то, что было известно и освоено уже до него. Так, Л. Мышковская писала, что Чехов – автор сценок – разработал целый ряд приемов и средств. Среди них – сведение к минимуму описаний, сокращение числа действующих лиц и событий, характеристика персонажа через особенности его речевой конструкции, тщательная интонационная оформленность диалогов, приемы словарно-стилистического комизма и т. д. Но здесь названо все то, чем характеризуется лейкинская сценка. Нет надобности относить на счет Чехова все особенности жанра: если отделить то, что было сделано до Чехова, от того, что действительно внесено им, его новаторство предстанет рельефнее и конкретнее. </w:t>
      </w:r>
    </w:p>
    <w:p>
      <w:pPr>
        <w:pStyle w:val="Normal"/>
        <w:ind w:firstLine="567"/>
        <w:jc w:val="both"/>
        <w:rPr/>
      </w:pPr>
      <w:r>
        <w:rPr/>
        <w:t xml:space="preserve">Сравним знаменитую чеховскую «Хирургию» и лейкинскую сценку «В рыбной лавке». Обе появились в одном и том же 32-м номере «Осколков» за 1884 год и удивительно совпали по некоторым внешним приметам: та же глупая самоуверенность фельдшера, те же медицинские термины в восприятии невежественного пациента. Чтобы почувствовать разницу, сравним внесценические, только упоминаемые персонажи. У Лейкина – это певчие, их кухарка, вдова, у которой ночевал фельдшер, «маменька» и «дяденьки» его собеседника-купца. Но ни о ком, кроме, пожалуй, пьяниц-»дяденек», мы ничего не узнаем: это статисты в диалоге. В сценке Чехова таких персонажей гораздо меньше: дьячкова «старуха», «отец иерей» и, конечно, «господин Египетский, Александр Иваныч». И каждый из них, пусть через одну деталь, представлен наглядно, живо, а последний благодаря повторным упоминаниям о нем становится важным конструктивным элементом рассказа. В итоге: однолинейно, «слово за слово» построенный диалог у Лейкина и объемная, живая картина у Чехова. </w:t>
      </w:r>
    </w:p>
    <w:p>
      <w:pPr>
        <w:pStyle w:val="Normal"/>
        <w:ind w:firstLine="567"/>
        <w:jc w:val="both"/>
        <w:rPr/>
      </w:pPr>
      <w:r>
        <w:rPr/>
        <w:t xml:space="preserve">Различие между двумя писателями не только в разной мере таланта, но в художественных методах, литературных позициях. </w:t>
      </w:r>
    </w:p>
    <w:p>
      <w:pPr>
        <w:pStyle w:val="Normal"/>
        <w:ind w:firstLine="567"/>
        <w:jc w:val="both"/>
        <w:rPr/>
      </w:pPr>
      <w:r>
        <w:rPr/>
        <w:t xml:space="preserve">Лейкин любил подчеркивать, что в своих произведениях он никогда ничего не выдумывал, ничего не сочинял, никогда «не высасывал из пальца», а брал «прямо из жизни». Педантичный, принципиальный натурализм был сознательным самоограничением, которое Лейкин налагал на свое творчество, на свой – несомненный – талант. </w:t>
      </w:r>
    </w:p>
    <w:p>
      <w:pPr>
        <w:pStyle w:val="Normal"/>
        <w:ind w:firstLine="567"/>
        <w:jc w:val="both"/>
        <w:rPr/>
      </w:pPr>
      <w:r>
        <w:rPr/>
        <w:t xml:space="preserve">(Такая литературная позиция имела, впрочем, не только отрицательные последствия. Она значительно расширяла традицирнные представления о возможных источниках сюжетов и тем литературных произведений. Темы – кругом, не надо искать их специально. Это еще один урок, который мог быть подсказан лейкинской школой Чехову, открывшему для большой литературы неисчерпаемый источник сюжетов. И пепельница, и бутылка, и рассветный час в трактире для извозчиков – во всем, к удивлению современников, Чехов мог увидеть тему для произведения.) </w:t>
      </w:r>
    </w:p>
    <w:p>
      <w:pPr>
        <w:pStyle w:val="Normal"/>
        <w:ind w:firstLine="567"/>
        <w:jc w:val="both"/>
        <w:rPr/>
      </w:pPr>
      <w:r>
        <w:rPr/>
        <w:t xml:space="preserve">Основной и почти единственный пафос всех сценок Лейкина – благодушная насмешка. Были и у него сценки, в которых чувствуется возмущение, негодование по поводу самодурства столпов Апраксина и Гостиного дворов, лицемерия «благотворителей» из высшего общества, нравов мелких и крупных хищников большого города («Большие миллионы», «Акула», «Почетный член приюта», «На заседании благотворителей»). Сочувствие слабым, угнетенным, зависимым слышится в сценках из жизни мальчиков, работающих в купеческих лавках, бедных жильцов, крестьян, приехавших на заработки («Из дневника лавочного торговца», «Общество для покровительства детям», «Домохозяин», «Две души»). Едкая ирония нередко прорывается в сюжетах, связанных с дремучим невежеством, обывательскими предрассудками, воинствующим хамством («По обещанию», «Тиф», «В аптеке», «Новый год»). У Лейкина есть социально направленные сюжеты и сатирически звучащие произведения. Суть дела, следовательно, не в отказе от негодования, сочувствия, иронии, а в другом: в принципиальном уравнивании подобного пафоса с благодушным смешком. </w:t>
      </w:r>
    </w:p>
    <w:p>
      <w:pPr>
        <w:pStyle w:val="Normal"/>
        <w:ind w:firstLine="567"/>
        <w:jc w:val="both"/>
        <w:rPr/>
      </w:pPr>
      <w:r>
        <w:rPr/>
        <w:t xml:space="preserve">Острый глаз писателя многое подмечал в окружающей действительности, но из сценок изгонялись воображение, фантазия, лиризм – все, что могло бы превратить картинки с натуры в произведения искусства. Изучать жизнь, постигать ее закономерности, ломать устоявшиеся представления – подобные намерения были чужды Лейкину, и это в первую очередь отличает его писательскую позицию от чеховской. </w:t>
      </w:r>
    </w:p>
    <w:p>
      <w:pPr>
        <w:pStyle w:val="Normal"/>
        <w:ind w:firstLine="567"/>
        <w:jc w:val="both"/>
        <w:rPr/>
      </w:pPr>
      <w:r>
        <w:rPr/>
        <w:t>Возможности лейкинской сценки определил еще Салтыков-Щедрин: в ней «читатель не встретится ни с законченной драмою, ни с характерными типами, но познакомится с целой средой, обстановка которой схвачена очень живо и ясно»</w:t>
      </w:r>
      <w:r>
        <w:rPr>
          <w:vertAlign w:val="superscript"/>
        </w:rPr>
        <w:t xml:space="preserve"> </w:t>
      </w:r>
      <w:r>
        <w:rPr/>
        <w:t xml:space="preserve">{Салтыков-Щедрин М. Е. Собр. соч. в 20-ти томах, т. 9. М., 1970, с. 421.}. Дальнейший путь Чехова от сценки лейкинского типа вел к созданию на этих ограниченных площадках именно «законченных драм» и «характерных типов». </w:t>
      </w:r>
    </w:p>
    <w:p>
      <w:pPr>
        <w:pStyle w:val="Normal"/>
        <w:ind w:firstLine="567"/>
        <w:jc w:val="both"/>
        <w:rPr/>
      </w:pPr>
      <w:r>
        <w:rPr/>
        <w:t>Использование отдельных особенностей поэтики сценки, отдельных «сценочных» сюжетов и персонажей сопровождалось у Чехова постепенным внутренним разрывом с этим жанром, выходом за пределы его задач и возможностей. Под пером Чехова сценка – картинка с натуры, комизм которой заключен в речи персонажей, – все чаще превращалась в</w:t>
      </w:r>
      <w:r>
        <w:rPr>
          <w:b/>
          <w:bCs/>
        </w:rPr>
        <w:t xml:space="preserve"> </w:t>
      </w:r>
      <w:r>
        <w:rPr/>
        <w:t xml:space="preserve">новеллу – житейский случай, порой анекдот, глубинная сущность которого выявляется средствами искусства: композиционной игрой и неожиданным завершением. </w:t>
      </w:r>
    </w:p>
    <w:p>
      <w:pPr>
        <w:pStyle w:val="Normal"/>
        <w:ind w:firstLine="567"/>
        <w:jc w:val="both"/>
        <w:rPr/>
      </w:pPr>
      <w:r>
        <w:rPr/>
        <w:t xml:space="preserve">Изобразить смешно пьяного купца, тупоумную купчиху, незадачливого гимназиста, прекраснодушного студента, ограниченного писаря и т. д. было несложно, но это скоро перестало удовлетворять Чехова. «Фигура писаря в пиджачке и с клочками сена в волосах шаблонна и к тому же сочинена юморист[ическими] журналами. Писаря умнее и несчастнее, чем принято думать о них» (из письма Чехова Н. А. Хлопову – П 2, 200). Чеховский талант в своем развитии не мог не воспротивиться ограниченному – одностороннему и упрощенному – толкованию жизни и человека в «осколочной» и иной юмористике. </w:t>
      </w:r>
    </w:p>
    <w:p>
      <w:pPr>
        <w:pStyle w:val="Normal"/>
        <w:ind w:firstLine="567"/>
        <w:jc w:val="both"/>
        <w:rPr/>
      </w:pPr>
      <w:r>
        <w:rPr/>
        <w:t xml:space="preserve">В рассказе Чехова «Тапер» соблюдены все внешние признаки сценки, но цель его – не посмеяться над неудавшейся попыткой бывшего студента Пети Рублева заговорить на равных с купеческой невестой Присвистовой. После пережитого скандала и унижения перед чеховским героем вдруг открылась сложность, непонятность жизни и его в ней положения. </w:t>
      </w:r>
    </w:p>
    <w:p>
      <w:pPr>
        <w:pStyle w:val="Normal"/>
        <w:ind w:firstLine="567"/>
        <w:jc w:val="both"/>
        <w:rPr/>
      </w:pPr>
      <w:r>
        <w:rPr/>
        <w:t xml:space="preserve">Это новая трактовка события в сценке. Главное в «Тапере», как в рассказах «Знакомый мужчина», «Житейская мелочь», «Хористка» и других «рассказах открытия», – сдвиг в сознании героя, открытие им для себя враждебности жизни, невозможности разобраться в ней. А описанное происшествие – скандал на купеческой свадьбе, неожиданный визит жены к любовнице ее мужа, вырванный вместо больного здоровый зуб и т. д. – лишь внешняя оболочка, повод к этому открытию. </w:t>
      </w:r>
    </w:p>
    <w:p>
      <w:pPr>
        <w:pStyle w:val="Normal"/>
        <w:ind w:firstLine="567"/>
        <w:jc w:val="both"/>
        <w:rPr/>
      </w:pPr>
      <w:r>
        <w:rPr/>
        <w:t xml:space="preserve">Уже в этих сценках Чехов изучает, как «маленький человечек» пытается «ориентироваться в жизни». Это тот угол зрения на действительность, который будет определяющим в творчестве Чехова в годы, последовавшие за повестью «Степь» (П 2, 190). А в «Рассказе без конца» (1886), также имеющем подзаголовок «Сценка», содержится одно из первых обоснований своеобразнейшего чеховского метода «индивидуализации каждого отдельного случая». </w:t>
      </w:r>
    </w:p>
    <w:p>
      <w:pPr>
        <w:pStyle w:val="Normal"/>
        <w:ind w:firstLine="567"/>
        <w:jc w:val="both"/>
        <w:rPr/>
      </w:pPr>
      <w:r>
        <w:rPr/>
        <w:t xml:space="preserve">В сценках, таким образом, складывалась система координат, в которых будет строиться уникальный чеховский художественный мир.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Художественные результаты пребывания Чехова в стане «пишущих по смешной части» не ограничиваются тем, что он освоил и возвел до высот большой литературы жанр лейкинской сценки. Количественно большее место, чем сценки, в юмористике Чехова занимают пародии, подписи к рисункам, календари, шуточные афоризмы, словари, отчеты, руководства, объявления – все, что подходит под широкую жанровую рубрику юмористической «м_е_л_о_ч_и_ш_к_и». </w:t>
      </w:r>
    </w:p>
    <w:p>
      <w:pPr>
        <w:pStyle w:val="Normal"/>
        <w:ind w:firstLine="567"/>
        <w:jc w:val="both"/>
        <w:rPr/>
      </w:pPr>
      <w:r>
        <w:rPr/>
        <w:t xml:space="preserve">Все это – наиболее распространенные разновидности юмористических произведений, заполнявших «Зритель», «Будильник», «Стрекозу», «Осколки» задолго до того, как Чехов начал сотрудничать в этих журналах. Как и в случае с «лейкинским вариантом», тут до Чехова сложились определенные жанровые каноны, которые он быстро освоил и далеко превзошел. И здесь нельзя пройти мимо творчества писателя-юмориста, которого считали гением «мелочишки», Виктора Викторовича Билибина, писавшего под псевдонимом И. Грэк. </w:t>
      </w:r>
    </w:p>
    <w:p>
      <w:pPr>
        <w:pStyle w:val="Normal"/>
        <w:ind w:firstLine="567"/>
        <w:jc w:val="both"/>
        <w:rPr/>
      </w:pPr>
      <w:r>
        <w:rPr/>
        <w:t xml:space="preserve">Составить правильное суждение об этом спутнике Чехова, как и о Лейкине, непросто. Ведь по тем сборникам произведений Билибина, к которым обращаются исследователи («Любовь и смех», 1882; «Юмор и фантазия», 1897; «Юмористические узоры», 1898), создается впечатление о довольно одаренном, но неглубоком юмористе, так что чеховская оценка («остроумнейший И. Грэк» – П 1, 67; «крупный талант» – П 1, 250) кажется или снисходительной, или явно завышенной. Между тем наиболее интересные произведения Билибина в эти сборники не вошли. Лучший Билибин – в «Осколках» 1883 – 1884 годов. Это – пик его творчества, совпавший с лучшими годами журнала в целом. </w:t>
      </w:r>
    </w:p>
    <w:p>
      <w:pPr>
        <w:pStyle w:val="Normal"/>
        <w:ind w:firstLine="567"/>
        <w:jc w:val="both"/>
        <w:rPr/>
      </w:pPr>
      <w:r>
        <w:rPr/>
        <w:t xml:space="preserve">По форме и по содержанию характерен для ранних произведений Билибина рассказ (точнее, «рассказец», как обозначено в подзаголовке) «По горячим следам»: монолог молодого человека, пришедшего в себя после вчерашнего бурно проведенного вечера. Подобные более или менее остроумные вещицы помещал Билибин в «Стрекозе»; ими заполнены страницы его первого сборника. </w:t>
      </w:r>
    </w:p>
    <w:p>
      <w:pPr>
        <w:pStyle w:val="Normal"/>
        <w:ind w:firstLine="567"/>
        <w:jc w:val="both"/>
        <w:rPr/>
      </w:pPr>
      <w:r>
        <w:rPr/>
        <w:t xml:space="preserve">Пути такой юмористики были хорошо проторенными – темы, жанры, стиль находились как бы в общем пользовании. </w:t>
      </w:r>
    </w:p>
    <w:p>
      <w:pPr>
        <w:pStyle w:val="Normal"/>
        <w:ind w:firstLine="567"/>
        <w:jc w:val="both"/>
        <w:rPr/>
      </w:pPr>
      <w:r>
        <w:rPr/>
        <w:t xml:space="preserve">В воспоминаниях, посвященных 80-м годам, А. Амфитеатров замечал: «Это был шутливый тон эпохи, притворявшейся, что ей очень весело [...]. Худо ли, хорошо ли, все острили, «игра ума» была в моде». Он же подтверждает, что законодателем вкусов в этом литературном мирке на какое-то время стал Билибин: «Никто не писал так называемых «мелочей» забавнее и благороднее, чем И. Грэк...» {Амфитеатров А. Тризны. М., б.г., с. 151.}. </w:t>
      </w:r>
    </w:p>
    <w:p>
      <w:pPr>
        <w:pStyle w:val="Normal"/>
        <w:ind w:firstLine="567"/>
        <w:jc w:val="both"/>
        <w:rPr/>
      </w:pPr>
      <w:r>
        <w:rPr/>
        <w:t xml:space="preserve">В чеховских и билибинских «мелочишках» бросается в глаза общность тем, жанров, заголовков, приемов и оборотов. Правда, почти с самого начала можно наблюдать не только следование Чехова по билибинскому пути (ср., например, чеховские «Комары и мухи», «И то и се», «Майонез», «О том о сем», «Финтифлюшки», «Обер-верхи» и билибинские «Искорки и блестки», «Град», «Снежинки», «Осколочки», «Верхи» и т. п.), но и обратную последовательность – обращение Билибина к чеховским находкам. «Темпераменты» Чехова («Зритель», 1881, No 5) появились раньше, чем «О темпераментах» Билибина («Стрекоза», 1881, No 50), чеховский «Календарь Будильника» на 1882 год» предшествует билибинскому «Краткому календарю на 1883 год в предсказаниях», а «Перепутанные объявления» Чехова – «Перепутанным вывескам» Билибина. </w:t>
      </w:r>
    </w:p>
    <w:p>
      <w:pPr>
        <w:pStyle w:val="Normal"/>
        <w:ind w:firstLine="567"/>
        <w:jc w:val="both"/>
        <w:rPr/>
      </w:pPr>
      <w:r>
        <w:rPr/>
        <w:t xml:space="preserve">Господствовавшее в журнальной юмористике умонастроение «хитросплетенного остроумничанья» не требовало ни затраты душевных сил, ни осмысления действительности. </w:t>
      </w:r>
    </w:p>
    <w:p>
      <w:pPr>
        <w:pStyle w:val="Normal"/>
        <w:ind w:firstLine="567"/>
        <w:jc w:val="both"/>
        <w:rPr/>
      </w:pPr>
      <w:r>
        <w:rPr/>
        <w:t xml:space="preserve">Но появление «Осколков», в которых Билибин становится секретарем редакции и наиболее активным автором, внесло нечто существенно новое в юмористическую «мелочишку». Многие юморески Билибина, помещенные в «Осколках», особенно в конце 1882 – начале 1884 года, откликаются на драматические события русской жизни, на подлинные умонастроения русской интеллигенции в первые годы наступавшей реакции. И здесь Чехов и Билибин идут какое-то время рядом. </w:t>
      </w:r>
    </w:p>
    <w:p>
      <w:pPr>
        <w:pStyle w:val="Normal"/>
        <w:ind w:firstLine="567"/>
        <w:jc w:val="both"/>
        <w:rPr/>
      </w:pPr>
      <w:r>
        <w:rPr/>
        <w:t xml:space="preserve">Охранительно-полицейские меры перепуганного революционной ситуацией правительства, в частности, учреждение в 1878 году института полицейских урядников, небывалое распространение шпионства и доносов, усиление цензурного произвола, испуг, охвативший обывателя, разгул шовинизма и псевдопатриотизма – на эти явления осмеливались активно откликаться авторы «Осколков» в первые годы существования журнала. </w:t>
      </w:r>
    </w:p>
    <w:p>
      <w:pPr>
        <w:pStyle w:val="Normal"/>
        <w:ind w:firstLine="567"/>
        <w:jc w:val="both"/>
        <w:rPr/>
      </w:pPr>
      <w:r>
        <w:rPr/>
        <w:t xml:space="preserve">Так, в билибинском «Кратком календаре на 1883 год....» читаем: «Для детей благородных отцов откроется новое высшее учебное заведение под названием «Институт урядников». Это будет нечто вроде статских корпусов для специального изготовления патентованных сердцеведов [...] Обыватели будут спать или играть в винт, если не будут потревожены обстоятельствами [...] В 1883 году будет отличный урожай, но хлеб не подешевеет, ибо мужики из упрямства будут питаться по-прежнему мякиной и берестой». Ср. близкие по времени упоминания о «чтении в сердцах», об «институте урядников» в чеховских «Вопросах и ответах» и в «3000 иностранных слов, вошедших в употребление русского языка». </w:t>
      </w:r>
    </w:p>
    <w:p>
      <w:pPr>
        <w:pStyle w:val="Normal"/>
        <w:ind w:firstLine="567"/>
        <w:jc w:val="both"/>
        <w:rPr/>
      </w:pPr>
      <w:r>
        <w:rPr/>
        <w:t xml:space="preserve">В широком ходу каламбуры по поводу цензорских красных крестов. У Билибина в «Литературной энциклопедии»: </w:t>
      </w:r>
      <w:r>
        <w:rPr>
          <w:b/>
          <w:bCs/>
        </w:rPr>
        <w:t xml:space="preserve">«Литературное кладбище. </w:t>
      </w:r>
      <w:r>
        <w:rPr/>
        <w:t xml:space="preserve">Состоит из красных крестов над статьями, погибшими во цвете лет». У Чехова: «Вы получили крест? Вы, поэт?! Разве поэты получают кресты? [...] Публика глядит в рукопись и видит красный крест ... но такой крест, который не прицепишь к сюртуку» (2, 51). </w:t>
      </w:r>
    </w:p>
    <w:p>
      <w:pPr>
        <w:pStyle w:val="Normal"/>
        <w:ind w:firstLine="567"/>
        <w:jc w:val="both"/>
        <w:rPr/>
      </w:pPr>
      <w:r>
        <w:rPr/>
        <w:t xml:space="preserve">«Всякий беспристрастный «Наблюдатель», – писал Билибин, обыгрывая названия тогдашних журналов и газет, – должен сознавать, что «Здоровье» нашего государственного организма сильно расстроено [...] приходится сознаться, что «Страна» наша велика и обильна, а «Порядку» в ней нет» (ср. «Мысли читателя газет и журналов» Чехова). </w:t>
      </w:r>
    </w:p>
    <w:p>
      <w:pPr>
        <w:pStyle w:val="Normal"/>
        <w:ind w:firstLine="567"/>
        <w:jc w:val="both"/>
        <w:rPr/>
      </w:pPr>
      <w:r>
        <w:rPr/>
        <w:t xml:space="preserve">Авторские размышления Чехова-юмориста в «Марье Ивановне» перекликаются с тем, как Билибин осознает задачи и возможности юмористики в эпоху наступления реакции в юморесках «Литературная энциклопедия», «Веселые картинки», «Я и околоточный надзиратель». </w:t>
      </w:r>
    </w:p>
    <w:p>
      <w:pPr>
        <w:pStyle w:val="Normal"/>
        <w:ind w:firstLine="567"/>
        <w:jc w:val="both"/>
        <w:rPr/>
      </w:pPr>
      <w:r>
        <w:rPr/>
        <w:t xml:space="preserve">К таким произведениям, как эти билибинские юморески, и относятся слова Чехова в письме к брату, посланном в апреле 1883 года: «В «Осколках» проскакивают такие штуки, какие редко найдешь и в неподцензурных изданиях. Работать в «Осколках» значит иметь аттестат» (П 1, 63). </w:t>
      </w:r>
    </w:p>
    <w:p>
      <w:pPr>
        <w:pStyle w:val="Normal"/>
        <w:ind w:firstLine="567"/>
        <w:jc w:val="both"/>
        <w:rPr/>
      </w:pPr>
      <w:r>
        <w:rPr/>
        <w:t xml:space="preserve">Совершенно очевидно, что в первые годы существования «Осколков» Лейкин стремился возродить одну из традиций 60-х годов: выпускать юмористический журнал, который на своем уровне следовал бы за программой главного печатного органа демократии. «Осколки» стремились играть ту же роль при «Отечественных записках» Салтыкова-Щедрина, какую играла «Искра» при «Современнике». В таких неблагоприятных для сатирического творчества условиях, когда лишь самые невинные темы могли быть затрагиваемы «с дозволения начальства», «Осколки» ориентиром для себя избрали щедринскую сатиру. Конец 1882 – начало 1884 года (до закрытия «Отечественных записок») – недолгий период развития «осколочной сатиры». </w:t>
      </w:r>
    </w:p>
    <w:p>
      <w:pPr>
        <w:pStyle w:val="Normal"/>
        <w:ind w:firstLine="567"/>
        <w:jc w:val="both"/>
        <w:rPr/>
      </w:pPr>
      <w:r>
        <w:rPr/>
        <w:t xml:space="preserve">Щедринские темы, образы, словарь – в большинстве сатирических произведений Билибина, появившихся в эти месяцы в «Осколках». «Чтение в сердцах», «сердцеведение» становых и урядников, о чем пишут и Билибин, и Чехов, – эти емкие щедринские формулы-характеристики разгула политического сыска и полицейского произвола пришли со страниц «Убежища Монрепо», «За рубежом». Пропавшая совесть в «Дневнике происшествий» Билибина – образ, заимствованный из сказки Щедрина «Пропала совесть». Насмешки Билибина и других осколковцев над «патриотической» московской публицистикой перекликаются с выпадами Щедрина против реакционных газет Каткова и Аксакова в цикле «За рубежом» («лай с Москвы», «с Москвы благонамеренные голоса»). Усилившееся вмешательство полиции в частную жизнь граждан, слежка за умонастроениями, изображенные в щедринской «Современной идиллии», находят отклик в произведении Билибина «Я и околоточный надзиратель». </w:t>
      </w:r>
    </w:p>
    <w:p>
      <w:pPr>
        <w:pStyle w:val="Normal"/>
        <w:ind w:firstLine="567"/>
        <w:jc w:val="both"/>
        <w:rPr/>
      </w:pPr>
      <w:r>
        <w:rPr/>
        <w:t xml:space="preserve">Примеров таких, вторичных по отношению к Щедрину, сатирических выпадов в произведениях Билибина (как и молодого Чехова) можно привести немало. Поэтому несправедливо утверждение о том, что Чехов наследовал традиции большой русской литературы, в том числе традиции Салтыкова-Щедрина, вопреки «среде Лейкина и Билибина», независимо от нее. В общем масштабе творчества Чехова «щедринские» мотивы приобрели особый смысл; непродолжительность «щедринской полосы» в творчестве Чехова, с одной стороны, и Лейкина и Билибина – с другой, объясняется принципиально различными причинами; но следование за Щедриным не было привилегией одного Чехова – в этом как раз сказался дух избранной им литературной среды. Если по отношению к лейкинскому жанру Чехов вступил в творческое соперничество, закончившееся для него победоносно, то связь чеховского творчества с щедринской сатирой носит иной характер. Здесь следует говорить не о подражании и не о соревновании, а о стилизации. </w:t>
      </w:r>
    </w:p>
    <w:p>
      <w:pPr>
        <w:pStyle w:val="Normal"/>
        <w:ind w:firstLine="567"/>
        <w:jc w:val="both"/>
        <w:rPr/>
      </w:pPr>
      <w:r>
        <w:rPr/>
        <w:t xml:space="preserve">Однако жанр юмористической миниатюры, «мелочишки» давал возможность не только копировать достижения большой сатиры. Лучшие произведения этого жанра подтверждают, что у юмористики «малой» прессы была своя область, свои задачи. Тут свой читатель, отличный от читателя толстых журналов, своя доходчивость, оперативность, свои жанры и во многом своя поэтика. </w:t>
      </w:r>
    </w:p>
    <w:p>
      <w:pPr>
        <w:pStyle w:val="Normal"/>
        <w:ind w:firstLine="567"/>
        <w:jc w:val="both"/>
        <w:rPr/>
      </w:pPr>
      <w:r>
        <w:rPr/>
        <w:t xml:space="preserve">В «мелочишках» Билибин и Чехов часто прибегают к своеобразной поэтике абсурда. Очевидно, доведение до нелепости какого-нибудь утверждения или изложение с простодушной интонацией вопиющей бессмыслицы позволяло наиболее наглядно и кратко представить суть изобличаемого явления. </w:t>
      </w:r>
    </w:p>
    <w:p>
      <w:pPr>
        <w:pStyle w:val="Normal"/>
        <w:ind w:firstLine="567"/>
        <w:jc w:val="both"/>
        <w:rPr/>
      </w:pPr>
      <w:r>
        <w:rPr/>
        <w:t xml:space="preserve">Таково у Билибина использование абсурдных силлогизмов в объяснение того, почему «чиновники не берут взяток», «русские войска непобедимы», «исправники не совершают растрат казенных денег» и «происходят университетские беспорядки» (ср. у Чехова «Несообразные мысли» – 3, 7 – 8). </w:t>
      </w:r>
    </w:p>
    <w:p>
      <w:pPr>
        <w:pStyle w:val="Normal"/>
        <w:ind w:firstLine="567"/>
        <w:jc w:val="both"/>
        <w:rPr/>
      </w:pPr>
      <w:r>
        <w:rPr/>
        <w:t xml:space="preserve">«Наилучшая житейская философия – – это все видеть в розовом свете [...] С такой философией всегда будешь иметь веселый, беззаботный вид на радость начальствующим и на поучение ближним. И долголетен будешь, и станешь статским генералом с брюшком, зобком и лысиной. </w:t>
      </w:r>
    </w:p>
    <w:p>
      <w:pPr>
        <w:pStyle w:val="Normal"/>
        <w:ind w:firstLine="567"/>
        <w:jc w:val="both"/>
        <w:rPr/>
      </w:pPr>
      <w:r>
        <w:rPr/>
        <w:t xml:space="preserve">Итак, не горюй, не ропщи, уповай и будь доволен...» – начинает Билибин свою «Наилучшую философию (На разные случаи жизни)» и далее дает ряд советов, абсурдность которых как раз и обнаруживает невозможность «все видеть в розовом свете». Главный интерес для автора и для читателей представляли, конечно, сатирические выпады на злобу дня, например: «Если ты бездетен, это к лучшему, ибо – почему знать? – быть может, из твоего сына вышел бы не патриот, а вольнодумец, неспелый ум, или жокей, или клубный актер, или народный учитель, или тапер... что тут хорошего? [...] Если у тебя на языке вскочил прыщ, будь доволен, ибо будешь молчать, а нынче это никогда не лишнее, особенно в конножелезках, где можно ... прикусить себе язык». Почти через год к этой теме обратится Чехов и создаст свой шедевр «Жизнь прекрасна! (Покушающимся на самоубийство)»: «Если ты живешь в не столь отдаленных местах, то разве нельзя быть счастливым от мысли, что тебя не угораздило попасть в столь отдаленные? [...] Если жена тебе изменила, то радуйся, что она изменила тебе, а не отечеству» (3, 235, 236). </w:t>
      </w:r>
    </w:p>
    <w:p>
      <w:pPr>
        <w:pStyle w:val="Normal"/>
        <w:ind w:firstLine="567"/>
        <w:jc w:val="both"/>
        <w:rPr/>
      </w:pPr>
      <w:r>
        <w:rPr/>
        <w:t xml:space="preserve">Такого рода абсурдизмы тоже, в конечном счете, восходят к традициям Щедрина. Но «осколочная» сатира, выбрав поэтику абсурда едва ли не основным своим оружием, расширила ее тематическое и жанровое применение, сделала многие открытия большой сатиры достоянием «улицы», новых кругов русских читателей. В этом заключается ее пусть и ограниченное, но несомненное общественное и литературное значение. </w:t>
      </w:r>
    </w:p>
    <w:p>
      <w:pPr>
        <w:pStyle w:val="Normal"/>
        <w:ind w:firstLine="567"/>
        <w:jc w:val="both"/>
        <w:rPr/>
      </w:pPr>
      <w:r>
        <w:rPr/>
        <w:t xml:space="preserve">Создав в жанре юмористической «мелочишки» такие шедевры, как «Письмо к ученому соседу», «Каникулярные работы институтки Наденьки N», «Жалобная книга», «Жизнь прекрасна! (Покушающимся на самоубийство)» и другие, Чехов ушел из юмористики в новом для себя направлении. И дело не только в цензурных препятствиях: у него появились новые, серьезные устремления, которым было тесно в рамках «специального» юмористического письма. Путь Чехова лежал к «серьезным этюдам» (П 1, 270), новеллам, повестям, к пейзажам, лиризму, музыкальным композициям, от насмешки – к анализу, от характеров и положений смешных – к сложным, противоречивым, – одним словом, к изучению и воспроизведению жизни во всей ее полноте.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В годы, когда Чехов осознает недостаточность чисто юмористического, обличительного подхода, «вопияния» (как выражались сотрудники «малой» прессы – 3, 550), он нередко говорит о т_е_п_л_о_т_е и с_е_р_д_е_ч_н_о_с_т_и как важнейших составляющих в позиции истинного художника. «Сердечность» – необходимое условие художественности (П 1, 242). «Ваши стихи полны живого поэтического чувства; Вы теплы...» – пишет Чехов И. А. Белоусову, переводчику Шевченко (П 2, 105). </w:t>
      </w:r>
    </w:p>
    <w:p>
      <w:pPr>
        <w:pStyle w:val="Normal"/>
        <w:ind w:firstLine="567"/>
        <w:jc w:val="both"/>
        <w:rPr/>
      </w:pPr>
      <w:r>
        <w:rPr/>
        <w:t xml:space="preserve">На этом пути и происходит встреча Чехова с творчеством Ивана Щеглова (псевдоним И. Л. Леонтьева). Позднее, уже близко познакомившись с Леонтьевым, Чехов напишет: «Милый он человечина, симпатичный, теплый и талантливый...» (П 2, 183). И чуть позже, назвав Короленко любимым из современных писателей, Чехов добавит: «Хорош и Леонтьев... Этот не так смел и красив, но теплее Короленко, миролюбивее и женственнее...» (П 2, 191). Чехов говорит о теплоте в то время, когда он в своем творчестве приходит к новым исследовательским задачам и ищет в современной литературе союзников и единомышленников. </w:t>
      </w:r>
    </w:p>
    <w:p>
      <w:pPr>
        <w:pStyle w:val="Normal"/>
        <w:ind w:firstLine="567"/>
        <w:jc w:val="both"/>
        <w:rPr/>
      </w:pPr>
      <w:r>
        <w:rPr/>
        <w:t xml:space="preserve">Теплота, так приветствуемая Чеховым, заключалась, по-видимому, не в субъективности авторских высказываний, не в нарочитой лиризации повествования – как раз за эти черты стиля Чехов с самого начала критикует Леонтьева (см. его письмо от 22 февраля 1888 года). </w:t>
      </w:r>
    </w:p>
    <w:p>
      <w:pPr>
        <w:pStyle w:val="Normal"/>
        <w:ind w:firstLine="567"/>
        <w:jc w:val="both"/>
        <w:rPr/>
      </w:pPr>
      <w:r>
        <w:rPr/>
        <w:t xml:space="preserve">Особая трактовка сюжетов, пересмотр традиционно насмешливого, сугубо разоблачительного освещения некоторых типов и явлений были, очевидно, теми особенностями произведений Леонтьева, которые вызвали чеховские симпатии. </w:t>
      </w:r>
    </w:p>
    <w:p>
      <w:pPr>
        <w:pStyle w:val="Normal"/>
        <w:ind w:firstLine="567"/>
        <w:jc w:val="both"/>
        <w:rPr/>
      </w:pPr>
      <w:r>
        <w:rPr/>
        <w:t xml:space="preserve">Раньше всего эти особенности проявились в рассказах, отразивших первую полосу жизни Леонтьева, связанную с военным училищем, участием в русско-турецкой войне, службой в провинциальных гарнизонах и занятиями в артиллерийской академии. </w:t>
      </w:r>
    </w:p>
    <w:p>
      <w:pPr>
        <w:pStyle w:val="Normal"/>
        <w:ind w:firstLine="567"/>
        <w:jc w:val="both"/>
        <w:rPr/>
      </w:pPr>
      <w:r>
        <w:rPr/>
        <w:t xml:space="preserve">В ранних рассказах и повестях Леонтьева (Щеглова) звучит тема бессмысленности, противоестественности войны – этот толстовско-гаршинско-верещагинский мотив. Здесь Леонтьев (Щеглов) традиционен, но у него есть свой излюбленный герой, отличный от героев произведений его современников. </w:t>
      </w:r>
    </w:p>
    <w:p>
      <w:pPr>
        <w:pStyle w:val="Normal"/>
        <w:ind w:firstLine="567"/>
        <w:jc w:val="both"/>
        <w:rPr/>
      </w:pPr>
      <w:r>
        <w:rPr/>
        <w:t xml:space="preserve">«Неудачный герой» – название этой леонтьевской повести лучше всего определяет сущность его героя. Это молодой офицер (прапорщик, поручик), попадающий сразу с юнкерской скамьи в действующую армию. Его мечты о подвиге, о блестящих победах и служении делу сталкиваются с суровой действительностью войны или бюрократической армейской машиной и не выдерживают этого испытания. Восторженный 19-летний прапорщик Алешин в первом же бою видит настоящую бойню, и «весь этот светлый, жизнерадостный мир, в который он только что вступил, был так поспешно и немилосердно разрушен» («Первое сражение»). Не доехав до действующей армии, умирает от лихорадки, как десятки других солдат и офицеров, артиллерийский подпоручик Николай Кунаев («Неудачный герой»). Начатое одиночкой-офицером обучение солдат грамоте обрывается («Поручик Поспелов»). Из-за пустяка, а по существу, от скуки гарнизонной жизни в захолустье рушится братская дружба двух молоденьких прапорщиков («Идиллия»). Неудача в любви, кончающаяся трагедией, постигает и героя романа «Гордиев узел» – произведения, которое Чехов считал лучшим у Леонтьева. </w:t>
      </w:r>
    </w:p>
    <w:p>
      <w:pPr>
        <w:pStyle w:val="Normal"/>
        <w:ind w:firstLine="567"/>
        <w:jc w:val="both"/>
        <w:rPr/>
      </w:pPr>
      <w:r>
        <w:rPr/>
        <w:t xml:space="preserve">Неудачник – традиционный герой юмористики. Леонтьев не скрывает насмешки над юной горячностью, беспечностью или прекраснодушием своих прапорщиков и поручиков, но у него всегда эта ошибающаяся и терпящая неудачу молодость противопоставлена или жестокостям войны, или равнодушию и пошлости окружающего, или холоду старости. Все это вызывает у читателя сочувствие к основному герою – обыкновенному заурядному человеку – и интерес к его психологии. Возникает тот эффект «теплоты», о котором говорит Чехов. </w:t>
      </w:r>
    </w:p>
    <w:p>
      <w:pPr>
        <w:pStyle w:val="Normal"/>
        <w:ind w:firstLine="567"/>
        <w:jc w:val="both"/>
        <w:rPr/>
      </w:pPr>
      <w:r>
        <w:rPr/>
        <w:t xml:space="preserve">В военных рассказах Леонтьева авторское присутствие очевидно: </w:t>
      </w:r>
    </w:p>
    <w:p>
      <w:pPr>
        <w:pStyle w:val="Normal"/>
        <w:ind w:firstLine="567"/>
        <w:jc w:val="both"/>
        <w:rPr/>
      </w:pPr>
      <w:r>
        <w:rPr/>
        <w:t xml:space="preserve">« – Мне очень хотелось видеть войну! – наивно признался Алешин. </w:t>
      </w:r>
    </w:p>
    <w:p>
      <w:pPr>
        <w:pStyle w:val="Normal"/>
        <w:ind w:firstLine="567"/>
        <w:jc w:val="both"/>
        <w:rPr/>
      </w:pPr>
      <w:r>
        <w:rPr/>
        <w:t xml:space="preserve">– </w:t>
      </w:r>
      <w:r>
        <w:rPr/>
        <w:t xml:space="preserve">Гмм! – как-то иронически буркнул майор, и его добродушное лицо вдруг приняло неприятное, почти злое выражение» («Первое сражение»). </w:t>
      </w:r>
    </w:p>
    <w:p>
      <w:pPr>
        <w:pStyle w:val="Normal"/>
        <w:ind w:firstLine="567"/>
        <w:jc w:val="both"/>
        <w:rPr/>
      </w:pPr>
      <w:r>
        <w:rPr/>
        <w:t xml:space="preserve">«Наивно», «как-то иронически» – здесь все определено повествователем, ничего не оставлено для читательского додумывания. Так у Леонтьева почти постоянно: подробные характеристики, готовые оценки. Это – противоположность «объективному стилю», который в те годы вырабатывал Чехов и в котором основная опора – на постоянное сотворчество читателя. «Вы субъективны до чертиков», – напишет Чехов Леонтьеву (П 2, 205). </w:t>
      </w:r>
    </w:p>
    <w:p>
      <w:pPr>
        <w:pStyle w:val="Normal"/>
        <w:ind w:firstLine="567"/>
        <w:jc w:val="both"/>
        <w:rPr/>
      </w:pPr>
      <w:r>
        <w:rPr/>
        <w:t xml:space="preserve">После ухода в отставку Леонтьев полностью отдается литературе – беллетристике и драматургии. В его творчестве возникает новый мотив – тема театра и людей театра. Тип неудачника приходит и в эту тему. Это беззаветно преданные театру люди – актеры-любители, как в «Корделии» или в «Кожаном актере». Они сталкиваются с порядками, враждебными их идеальным представлениям о театре, да и талант их невелик, и противопоставить судьбе им нечего. И здесь (в «Кожаном актере») насмешка над вечным неудачником обращается в сочувствие к нему. </w:t>
      </w:r>
    </w:p>
    <w:p>
      <w:pPr>
        <w:pStyle w:val="Normal"/>
        <w:ind w:firstLine="567"/>
        <w:jc w:val="both"/>
        <w:rPr/>
      </w:pPr>
      <w:r>
        <w:rPr/>
        <w:t xml:space="preserve">Чехов призывал Леонтьева не замыкаться в рамках одной темы. Ведь тот, по его мнению, был в своем творчестве разнообразен: «Это разнообразие, которого нет ни у Альбова, ни у Баранц[евича], ни у Ясинского, ни даже у Короленко, может служить симптомом не распущенности, а внутреннего богатства» (П 2, 205). </w:t>
      </w:r>
    </w:p>
    <w:p>
      <w:pPr>
        <w:pStyle w:val="Normal"/>
        <w:ind w:firstLine="567"/>
        <w:jc w:val="both"/>
        <w:rPr/>
      </w:pPr>
      <w:r>
        <w:rPr/>
        <w:t xml:space="preserve">Здесь Чехов указывает на еще одно свойство художника, которое в первую очередь было присуще ему самому. И теплоту, и разнообразие – две самые привлекательные стороны таланта Леонтьева – Чехов отметил потому, что почувствовал в этом родственное своим собственным путям в литературе. Эти стороны леонтьевского таланта он старался поддержать нередко в борьбе с самим Леонтьевым – увы, безуспешно. </w:t>
      </w:r>
    </w:p>
    <w:p>
      <w:pPr>
        <w:pStyle w:val="Normal"/>
        <w:ind w:firstLine="567"/>
        <w:jc w:val="both"/>
        <w:rPr/>
      </w:pPr>
      <w:r>
        <w:rPr/>
        <w:t xml:space="preserve">Казалось бы, творчество Леонтьева 80-х годов оправдывает характеристику, данную см у Чеховым. Свои темы, оригинальные опыты в разных литературных родах и жанрах, даже свое словцо – «дачный муж», которое сразу было подхвачено читающей публикой... </w:t>
      </w:r>
    </w:p>
    <w:p>
      <w:pPr>
        <w:pStyle w:val="Normal"/>
        <w:ind w:firstLine="567"/>
        <w:jc w:val="both"/>
        <w:rPr/>
      </w:pPr>
      <w:r>
        <w:rPr/>
        <w:t xml:space="preserve">Но в том и заключается одно из коренных отличий любого из спутников Чехова от него самого, – если кто-то из них и был способен на некое новое, свое слово, то этой новизны хватало ненадолго. Эта новизна чаще всего была связана лишь с темой: каким-либо социальным, профессиональным кругом, недостаточно дотоле известным, или с каким-либо психологическим типом. Оставались на тесной площадке личного опыта, питаясь иссякающим запасом сугубо личных жизненных наблюдений, рассказывали о знакомом, не обладая взглядом, способным охватить иные сферы действительности, не обладая «общим понятием», единой концепцией, «...аллах керим! зачем они [...] специализируются?.. – восклицал Чехов в письме. – Я признаю специальность в искусстве, как жанр, пейзаж, историю, понимаю я амплуа актера, школу музыканта, но не могу помириться с такими специальностями, как арестанты, офицеры, попы... Это уже не специальность, а пристрастие» (П 2, 191). </w:t>
      </w:r>
    </w:p>
    <w:p>
      <w:pPr>
        <w:pStyle w:val="Normal"/>
        <w:ind w:firstLine="567"/>
        <w:jc w:val="both"/>
        <w:rPr/>
      </w:pPr>
      <w:r>
        <w:rPr/>
        <w:t xml:space="preserve">Возвращаясь к годам наибольшей близости Чехова и Леонтьева, интересно отметить непосредственные следы этой близости в чеховском творчестве. </w:t>
      </w:r>
    </w:p>
    <w:p>
      <w:pPr>
        <w:pStyle w:val="Normal"/>
        <w:ind w:firstLine="567"/>
        <w:jc w:val="both"/>
        <w:rPr/>
      </w:pPr>
      <w:r>
        <w:rPr/>
        <w:t xml:space="preserve">Два примера наиболее известны. Драматическая шутка Чехова «Трагик поневоле (Из дачной жизни)» (1889) была переделкой его рассказа «Один из многих», напечатанного в июне 1887 года в «Петербургской газете». На год раньше Леонтьев напечатал в «Новом времени» рассказ «Дачный муж», после успеха которого написал целую серию очерков «Дачный муж, его похождения, наблюдения и разочарования» и водевиль, вызвавший насмешливую критику Чехова. В чеховском «Трагике поневоле» Леонтьев увидел подражание себе, и Чехов косвенно признал леонтьевскую «привилегию на изобретение» (П 3, 267). Однако, кроме общей темы да использования сразу вошедшего в обиход леонтьевского словца «дачный муж», никаких следов «браконьерства» в водевиле Чехова нет. </w:t>
      </w:r>
    </w:p>
    <w:p>
      <w:pPr>
        <w:pStyle w:val="Normal"/>
        <w:ind w:firstLine="567"/>
        <w:jc w:val="both"/>
        <w:rPr/>
      </w:pPr>
      <w:r>
        <w:rPr/>
        <w:t xml:space="preserve">Летом и осенью 1889 года Чехов пишет «Скучную историю». «В сей повести, изображая одну юную девицу, – делает он шутливое предуведомление в письме к Леонтьеву, – я воспользовался отчасти чертами милейшего Жана» (П 3, 238). В образе героини «Скучной истории» Кати отразились некоторые черты «нежной и нервной» натуры Леонтьева, в первую очередь, его безграничная любовь к театру, приведшая потом к горьким разочарованиям. </w:t>
      </w:r>
    </w:p>
    <w:p>
      <w:pPr>
        <w:pStyle w:val="Normal"/>
        <w:ind w:firstLine="567"/>
        <w:jc w:val="both"/>
        <w:rPr/>
      </w:pPr>
      <w:r>
        <w:rPr/>
        <w:t xml:space="preserve">Наиболее интересная параллель – повесть Леонтьева о людях театра «Корделия» и чеховская «Чайка». </w:t>
      </w:r>
    </w:p>
    <w:p>
      <w:pPr>
        <w:pStyle w:val="Normal"/>
        <w:ind w:firstLine="567"/>
        <w:jc w:val="both"/>
        <w:rPr/>
      </w:pPr>
      <w:r>
        <w:rPr/>
        <w:t xml:space="preserve">Творческая история «Чайки» даже сейчас, после трудов не одного поколения исследователей, кажется загадочной. В «романе Нины Заречной» сплетены и расщеплены характеры и судьбы многих близких и далеких Чехову людей, известных и неизвестных нам, – Левитана, Потапенко, «трех Лидий», актрис и докторов, начинающих писателей и бедных учителей... Но пьеса о людях, в чьих судьбах неотделимы искусство и любовь, немыслима и без литературных предшественников, скрытых и явных сюжетных и характерологических цитат. </w:t>
      </w:r>
    </w:p>
    <w:p>
      <w:pPr>
        <w:pStyle w:val="Normal"/>
        <w:ind w:firstLine="567"/>
        <w:jc w:val="both"/>
        <w:rPr/>
      </w:pPr>
      <w:r>
        <w:rPr/>
        <w:t xml:space="preserve">Шекспировский «Гамлет» и пушкинская «Русалка», тургеневский «Рудин» и «Бесприданница» Островского, ибсеновская «Дикая утка» и «На воде» Мопассана – образы, сюжеты, строки этих (и других) произведений либо присутствуют у Чехова в репликах и монологах, в построении отдельных сцен, либо продолжены в характерах и взаимоотношениях чеховских персонажей, либо бросают символический отсвет на их действия и судьбы. </w:t>
      </w:r>
    </w:p>
    <w:p>
      <w:pPr>
        <w:pStyle w:val="Normal"/>
        <w:ind w:firstLine="567"/>
        <w:jc w:val="both"/>
        <w:rPr/>
      </w:pPr>
      <w:r>
        <w:rPr/>
        <w:t xml:space="preserve">В ряду литературных предшественников «Чайки» важное место должна занять повесть Леонтьева (Щеглова) «Корделия» (1889). Линия главных героев повести – Груднева и Марты – во многом напоминает линию молодых героев «Чайки», Кости и Нины. А сюжет леонтьевской «Корделии» – вначале молодость героев с любовью, с первыми шагами в искусстве, с надеждой славы, потом история их столкновения с грубой реальностью и в конце встреча через несколько лет, когда герои подводят невеселые итоги, – как бы предвосхищает основной композиционный стержень «Чайки». </w:t>
      </w:r>
    </w:p>
    <w:p>
      <w:pPr>
        <w:pStyle w:val="Normal"/>
        <w:ind w:firstLine="567"/>
        <w:jc w:val="both"/>
        <w:rPr/>
      </w:pPr>
      <w:r>
        <w:rPr/>
        <w:t xml:space="preserve">Трудно гадать, как могли пересечься размышления о Леонтьеве (Щеглове) с окончательным обдумыванием сюжета «Чайки». Очевидно одно: судьба Нины Заречной оказалась очень близка судьбе героини «Скучной Истории» Кати, на связь которой с Леонтьевым указал сам Чехов. Тогда же в памяти Чехова мог возникнуть сюжет повести Леонтьева «Корделия», которую Чехов хорошо знал: она начала печататься во втором номере журнала «Артист» за 1889 год, там же, где появилась пьеса Чехова «Лебединая песня (Калхас)». </w:t>
      </w:r>
    </w:p>
    <w:p>
      <w:pPr>
        <w:pStyle w:val="Normal"/>
        <w:ind w:firstLine="567"/>
        <w:jc w:val="both"/>
        <w:rPr/>
      </w:pPr>
      <w:r>
        <w:rPr/>
        <w:t xml:space="preserve">Многое из «Корделии» отзывается в «Чайке» – что-то буквально, а что-то по контрасту, в полемически переосмысленном виде. Молодых героев повести и пьесы объединяет главное – страсть к театру и последующие повороты их судеб. И еще – их любовь оказывается неотделимой от жребиев, выпавших на их долю в искусстве. </w:t>
      </w:r>
    </w:p>
    <w:p>
      <w:pPr>
        <w:pStyle w:val="Normal"/>
        <w:ind w:firstLine="567"/>
        <w:jc w:val="both"/>
        <w:rPr/>
      </w:pPr>
      <w:r>
        <w:rPr/>
        <w:t xml:space="preserve">На то, что размышления, отразившиеся в «Чайке», связаны с судьбой и творчеством Леонтьева, Чехов указал, сделав своеобразную метку в тексте своей пьесы. Треплев, недовольный своим творчеством, говорит в четвертом действии «Чайки»: «Я так много говорил о новых формах, а теперь чувствую, что сам мало-помалу сползаю к рутине. (Читает). «Афиша на заборе гласила... Бледное лицо, обрамленное темными волосами...» Гласила, обрамленное... Это бездарно. (Зачеркивает)» (13, 55). </w:t>
      </w:r>
    </w:p>
    <w:p>
      <w:pPr>
        <w:pStyle w:val="Normal"/>
        <w:ind w:firstLine="567"/>
        <w:jc w:val="both"/>
        <w:rPr/>
      </w:pPr>
      <w:r>
        <w:rPr/>
        <w:t xml:space="preserve">До сих пор считалось, что, иллюстрируя здесь рутинность описаний, Чехов думал о молодом писателе А. В. Жиркевиче. Именно в письме к нему от 2 апреля 1895 года Чехов заметил: «Теперь уже только одни дамы пишут «афиша гласила», «лицо, обрамленное волосами»...» (П 6,48). Но приводимых Чеховым примеров в рассказе Жиркевича «Против убеждения...» нет. Описания в рассказе Жиркевича действительно длинны и изысканны, но и в письме к нему, и потом в «Чайке» Чехов имел в виду другой образчик устарелой стилистической манеры – произведения Леонтьева (Щеглова). </w:t>
      </w:r>
    </w:p>
    <w:p>
      <w:pPr>
        <w:pStyle w:val="Normal"/>
        <w:ind w:firstLine="567"/>
        <w:jc w:val="both"/>
        <w:rPr/>
      </w:pPr>
      <w:r>
        <w:rPr/>
        <w:t xml:space="preserve">«Черная шапка курчавых волос прихотливо обрамляла прекрасный высокий лоб его...» – читаем в «Первом сражении» Леонтьева, а в другом его рассказе, «Миньона», на первой же странице – «Афиша гласила...»« </w:t>
      </w:r>
    </w:p>
    <w:p>
      <w:pPr>
        <w:pStyle w:val="Normal"/>
        <w:ind w:firstLine="567"/>
        <w:jc w:val="both"/>
        <w:rPr/>
      </w:pPr>
      <w:r>
        <w:rPr/>
        <w:t xml:space="preserve">Снова, как в 1889 году в «Скучной истории», теперь, в 1895 году, в «Чайке» Чехов обращался к сверстнику своей литературной молодости, который безнадежно отстал как художник и все-таки навсегда остался «милым Жаном». В симфонии «Чайки» прозвучала вариация на тему Леонтьева (Щеглова) – его произведения и его собственной судьбы. Это сравнение позволяет лучше понять глубину охвата жизни в пьесе Чехова. </w:t>
      </w:r>
    </w:p>
    <w:p>
      <w:pPr>
        <w:pStyle w:val="Normal"/>
        <w:ind w:firstLine="567"/>
        <w:jc w:val="both"/>
        <w:rPr/>
      </w:pPr>
      <w:r>
        <w:rPr/>
        <w:t>У Леонтьева жизненные неудачи его героев во многом определяются возмутительными порядками, царящими в организации театральных школ, в мире театрального любительства. Там, где у Леонтьева негодование фельетониста: что за порядки царят в русском театральном деле! – у Чехова речь идет о трагических и повторяющихся с каждым новым поколением закономерностях мира искусства. Недаром самые разные персонажи, казалось бы, полярно разведенные в конфликте (Нина и Аркадина, Треплев и Тригорин), на деле обнаруживают скрытую общность. Уже со второй половины 80-х годов Чехов не раз будет возвращаться к ситуациям, в которых противостоящие друг другу герои в равной степени наделены грузом ошибок, несправедливостей, ложных представлений и поступков</w:t>
      </w:r>
      <w:r>
        <w:rPr>
          <w:vertAlign w:val="superscript"/>
        </w:rPr>
        <w:t xml:space="preserve"> </w:t>
      </w:r>
      <w:r>
        <w:rPr/>
        <w:t xml:space="preserve">{См.: Катаев В. Б. Проза Чехова: проблемы интерпретации. М., 1979, с. 185 – 203.}. Таковы всеохватывающие, «равнораспределенные» конфликты в «Именинах», «Дуэли», «Черном монахе». </w:t>
      </w:r>
    </w:p>
    <w:p>
      <w:pPr>
        <w:pStyle w:val="Normal"/>
        <w:ind w:firstLine="567"/>
        <w:jc w:val="both"/>
        <w:rPr/>
      </w:pPr>
      <w:r>
        <w:rPr/>
        <w:t xml:space="preserve">В последнем действии молодые герои «Чайки», подводя итоги, говорят о том, что теперь им стали понятны тайны искусства. Каждый говорит об открытии, спорит с прежними своими представлениями, опровергнутыми собственной практикой. «Я так много говорил о новых формах...» – это исходный пункт бунта Треплева, так он понимал свои задачи в искусстве прежде. А теперь – «я все больше и больше прихожу к убеждению, что дело не в старых и не в новых формах, а в том, что человек пишет, не думая ни о каких формах, пишет потому, что это свободно льется из его души» (13, 55, 56). И Нина признает ложность своих прежних представлений об искусстве: «Я теперь знаю, понимаю, Костя, что в нашем деле – все равно, играем мы на сцене или пишем, – главное не слава, не блеск, не то, о чем. я мечтала, а уменье терпеть. Умей нести свой крест и веруй» (13, 58). </w:t>
      </w:r>
    </w:p>
    <w:p>
      <w:pPr>
        <w:pStyle w:val="Normal"/>
        <w:ind w:firstLine="567"/>
        <w:jc w:val="both"/>
        <w:rPr/>
      </w:pPr>
      <w:r>
        <w:rPr/>
        <w:t xml:space="preserve">Сходен путь чеховских героев от «казалось» к «оказалось», неизбежно крушение прежних иллюзий. Но тут же вступает в силу другой закон чеховского художественного мира, который сам писатель называл «индивидуализацией каждого отдельного случая». Ведь этим людям, не отделяющим жизни и любви от искусства, для того, чтобы жить дальше, мало одного понимания тайн литературы и театра. Треплеву, чтобы писать и жить, нужна любовь, а ответа на свое чувство он так и не встречает. Нине, чтобы не погибнуть и верить в себя, нужно избавиться от любви к Тригорину, не верящему в театр и ее талант. </w:t>
      </w:r>
    </w:p>
    <w:p>
      <w:pPr>
        <w:pStyle w:val="Normal"/>
        <w:ind w:firstLine="567"/>
        <w:jc w:val="both"/>
        <w:rPr/>
      </w:pPr>
      <w:r>
        <w:rPr/>
        <w:t xml:space="preserve">Как и всегда у Чехова, не общеобязательные рецепты – каким следует быть в искусстве или любви, – а отсутствие общих решений, неповторимость каждой судьбы, каждого пути. Вместе с тем индивидуализирующий чеховский метод вел к обобщениям, общезначимым открытиям и утверждениям. В «Корделии» Леонтьева – отдельный случай, «страничка жизни» одного любителя театра, встретившего на своем пути необыкновенную женщину. Чеховская «Чайка», в которой у каждого героя своя драма, явная или скрытая, говорит об общих закономерностях жизни. Ведь главное у Чехова не отрицание общих законов, а утверждение того, что их реализация проходит по меридианам единичных судеб. </w:t>
      </w:r>
    </w:p>
    <w:p>
      <w:pPr>
        <w:pStyle w:val="Normal"/>
        <w:ind w:firstLine="567"/>
        <w:jc w:val="both"/>
        <w:rPr/>
      </w:pPr>
      <w:r>
        <w:rPr/>
        <w:t xml:space="preserve">Леонтьевское начало отразилось в Косте Треплеве: талант и отсутствие ясных целей, непонимание своих возможностей; ранимость и агрессивность; новаторские устремления и груз рутинности в собственных произведениях. Есть леонтьевское и в иллюзиях Нины, которую нельзя убедить, что театр это не вечный праздник, а тяжелый труд и губительная страсть. Тема бунта осложняется раздумьями о возможностях «бунтаря», о ясности целей в жизни и в искусстве. </w:t>
      </w:r>
    </w:p>
    <w:p>
      <w:pPr>
        <w:pStyle w:val="Normal"/>
        <w:ind w:firstLine="567"/>
        <w:jc w:val="both"/>
        <w:rPr/>
      </w:pPr>
      <w:r>
        <w:rPr/>
        <w:t xml:space="preserve">«Чайка», как и «Корделия», прозвучала реквиемом по погибшему таланту. Леонтьевская Корделия, познав, как «груба жизнь», опускается, сломленная. Чехов не приемлет фатальной безысходности такого финала. Слова пьесы о том, что только вера способна помочь вынести «свой крест» в искусстве и жизни, перекликаются с постоянными обращениями Чехова к Леонтьеву: «... не ленитесь, голубчик, и не поддавайтесь унынию...» (П 5, 89). </w:t>
      </w:r>
    </w:p>
    <w:p>
      <w:pPr>
        <w:pStyle w:val="Normal"/>
        <w:ind w:firstLine="567"/>
        <w:jc w:val="both"/>
        <w:rPr/>
      </w:pPr>
      <w:r>
        <w:rPr/>
        <w:t xml:space="preserve">И как нежно Леонтьев полюбил «Чайку»! В его воспоминаниях о Чехове лучшие строки посвящены этой пьесе, в которой он узнал свое, но волшебно преображенное...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Теплота при изображении человека, этот обозначенный самим Чеховым новый пафос его произведений, противостоит и одностороннему осмеянию («вопиянию»), и натуралистическому безразличию, и тенденциозному поучительству. Но изменения в творчестве писателя не были чертой только его собственной эволюции. В этом своеобразно отразился поворот, проделанный всей русской литературой в 80-е годы, – поворот к изображению «среднего» человека и обыденной жизни. </w:t>
      </w:r>
    </w:p>
    <w:p>
      <w:pPr>
        <w:pStyle w:val="Normal"/>
        <w:ind w:firstLine="567"/>
        <w:jc w:val="both"/>
        <w:rPr/>
      </w:pPr>
      <w:r>
        <w:rPr/>
        <w:t xml:space="preserve">«Средний» человек, его быт и психология оказались в центре внимания самых разных писателей, стали признаком целой литературной эпохи. «Я – средний человек, я хлопочу о средних людях, о людях с средними страстями, с средними характерами, с средними способностями...» – это говорит о себе герой И. Потапенко («Не герой»). «Я хочу рассказать про один эпизод из моей жизни – из жизни заурядного человека...» – начинает рассказчик в романе К. Баранцевича («Раба»). «Я пишу не для исключительных людей... Я имею в виду среднего человека», – заявляет И. Ясинский в произведении, озаглавленном характерно: «Этика обыденной жизни». А разве первая особенность героев Чехова не в том, что они – средние, обыкновенные люди? </w:t>
      </w:r>
    </w:p>
    <w:p>
      <w:pPr>
        <w:pStyle w:val="Normal"/>
        <w:ind w:firstLine="567"/>
        <w:jc w:val="both"/>
        <w:rPr/>
      </w:pPr>
      <w:r>
        <w:rPr/>
        <w:t xml:space="preserve">И. Ясинский, назвав своего героя Иваном Ивановичем («Бунт Ивана Ивановича»), самим именем, вынесенным в заглавие, указывает на его массовидность, распространенность. Чехов этот прием использует не однажды: «Марья Ивановна», «Ванька», «Иванов», «Дядя Ваня»... </w:t>
      </w:r>
    </w:p>
    <w:p>
      <w:pPr>
        <w:pStyle w:val="Normal"/>
        <w:ind w:firstLine="567"/>
        <w:jc w:val="both"/>
        <w:rPr/>
      </w:pPr>
      <w:r>
        <w:rPr/>
        <w:t xml:space="preserve">«Средний» человек литературы 80-х годов – особенный феномен, отличный от «маленького человека» предшествующей литературы. Как ни разнилась трактовка этого типа Гоголем, писателями «натуральной школы», Достоевским, «маленький человек» – это всегда тот, к кому писатель хочет привлечь внимание своих читателей, обычно о нем не думающих; это объект, который должен быть з_а_м_е_ч_е_н, извлечен из низов и с задворок, «большой» жизни. «Маленький человек» в традиционном столкновении со «значительным лицом» стал героем ряда рассказов о «толстых и тонких» и Чехова-юмориста, который пародийно переосмыслил эту тему. </w:t>
      </w:r>
    </w:p>
    <w:p>
      <w:pPr>
        <w:pStyle w:val="Normal"/>
        <w:ind w:firstLine="567"/>
        <w:jc w:val="both"/>
        <w:rPr/>
      </w:pPr>
      <w:r>
        <w:rPr/>
        <w:t xml:space="preserve">«Средний» человек в литературе второй половины 80-х годов, в том числе и в «серьезных этюдах» Чехова, – объект уже отнюдь не экзотический. Обыденная жизнь, которой он живет, признается авторами единственной действительностью и единственным заслуживающим внимания объектом изображения. </w:t>
      </w:r>
    </w:p>
    <w:p>
      <w:pPr>
        <w:pStyle w:val="Normal"/>
        <w:ind w:firstLine="567"/>
        <w:jc w:val="both"/>
        <w:rPr/>
      </w:pPr>
      <w:r>
        <w:rPr/>
        <w:t xml:space="preserve">Повседневность, обыденная жизнь в литературе 80-х годов – это не быт, среда в традиционном для прежней литературы смысле. В литературе предшествующих десятилетий (от Пушкина до Тургенева и Достоевского) быт, среда – это то, что противостоит идеалам героя, или опять-таки экзотический объект иронии, любования, обличения (от Гоголя до Островского). 80-е годы в литературе определили категории обыденности, повседневности, будничности как основную и единственную сферу бытия героев. </w:t>
      </w:r>
    </w:p>
    <w:p>
      <w:pPr>
        <w:pStyle w:val="Normal"/>
        <w:ind w:firstLine="567"/>
        <w:jc w:val="both"/>
        <w:rPr/>
      </w:pPr>
      <w:r>
        <w:rPr/>
        <w:t xml:space="preserve">Врач, инженер, учитель, адвокат, студент, офицер, статистик, земец (а также и помещик, и крестьянин, и чиновник, и священник, но показанные иначе, чем в предшествующие десятилетия) – герои литературы 80-х годов в новой, стремительно складывающейся действительности капитализирующейся России, становящейся на промышленные, городские рельсы. «Средний» человек понимается в этих произведениях как представитель новой массы, как всякий человек. И такое понимание Чехов разделяет с писателями из своего литературного окружения. </w:t>
      </w:r>
    </w:p>
    <w:p>
      <w:pPr>
        <w:pStyle w:val="Normal"/>
        <w:ind w:firstLine="567"/>
        <w:jc w:val="both"/>
        <w:rPr/>
      </w:pPr>
      <w:r>
        <w:rPr/>
        <w:t xml:space="preserve">«Направленческая», наиболее авторитетная критика 80-х годов отказывалась видеть в этом повороте к повседневной действительности что-либо иное, кроме измены заветам «отцов», унижения литературы, свидетельства идейной неустойчивости или беспечности молодых писателей. </w:t>
      </w:r>
    </w:p>
    <w:p>
      <w:pPr>
        <w:pStyle w:val="Normal"/>
        <w:ind w:firstLine="567"/>
        <w:jc w:val="both"/>
        <w:rPr/>
      </w:pPr>
      <w:r>
        <w:rPr/>
        <w:t xml:space="preserve">Между тем и большая русская литература в лице крупнейших, признанных писателей, Л. Толстого и Салтыкова-Щедрина, обратилась в это время к тем же самым объектам – повседневности и «среднему» человеку. </w:t>
      </w:r>
    </w:p>
    <w:p>
      <w:pPr>
        <w:pStyle w:val="Normal"/>
        <w:ind w:firstLine="567"/>
        <w:jc w:val="both"/>
        <w:rPr/>
      </w:pPr>
      <w:r>
        <w:rPr/>
        <w:t xml:space="preserve">Толстой, оставаясь писателем-проповедником, от религиозно-философских трактатов и народных рассказов приходит в «Смерти Ивана Ильича» к сюжету из жизни самого обыкновенного «среднего» человека. </w:t>
      </w:r>
    </w:p>
    <w:p>
      <w:pPr>
        <w:pStyle w:val="Normal"/>
        <w:ind w:firstLine="567"/>
        <w:jc w:val="both"/>
        <w:rPr/>
      </w:pPr>
      <w:r>
        <w:rPr/>
        <w:t xml:space="preserve">Щедрин во второй половине 80-х годов делает своим героем «среднего человека», «простеца». Опыты обращения его к «мелочам жизни» и «среднему человеку» особенно интересны, ибо великий сатирик и критик не только одновременно с молодыми беллетристами обратился к «бытовым вещам» и «партикулярным сюжетам», но предпринял и теоретическое осмысление путей русской литературы в 80-е годы. Некоторые страницы «За рубежом», «Писем к тетеньке» и «Мелочей жизни» содержат глубокое объяснение поворота, проделанного русской литературой. По ним же видно и все различие в обращении к «среднему человеку» Щедрина и Чехова. </w:t>
      </w:r>
    </w:p>
    <w:p>
      <w:pPr>
        <w:pStyle w:val="Normal"/>
        <w:ind w:firstLine="567"/>
        <w:jc w:val="both"/>
        <w:rPr/>
      </w:pPr>
      <w:r>
        <w:rPr/>
        <w:t xml:space="preserve">В произведениях Щедрина, первым указавшего на «громадный прилив простецов» в русской жизни, проблема «среднего человека», «улицы» неизменно рассматривалась в связи с общим ходом истории, с осуществлением или отдалением торжества ее конечных идеалов. Чаще всего великий демократ, вслушиваясь в «неясное гудение улицы», находил мало утешительного в поведении современного ему среднего человека, для которого характерно «отсутствие общей руководящей идеи». «Средний человек» для Щедрина – это «стадный» человек, представитель толпы, массы, своей общественной пассивностью немало способствовавший окончательному воцарению реакции. И распадение современной жизни на мелочи – результат общественной безыдеальности – и должно рассматриваться как явление ненормальное, как досадное, хотя и неизбежное искажение поступательного хода истории. </w:t>
      </w:r>
    </w:p>
    <w:p>
      <w:pPr>
        <w:pStyle w:val="Normal"/>
        <w:ind w:firstLine="567"/>
        <w:jc w:val="both"/>
        <w:rPr/>
      </w:pPr>
      <w:r>
        <w:rPr/>
        <w:t xml:space="preserve">У Чехова, как и у его героев, взгляд на «мелочи жизни» иной. «Вы вот улыбаетесь! По-вашему, все это мелочи, пустяки, но поймите же, что этих мелочей так много, что из них сложилась вся жизнь, как из песчинок гора!» – говорит герой рассказа «Неприятность» доктор Овчинников (7, 154), один из характерных экземпляров чеховского «среднего» человека. </w:t>
      </w:r>
    </w:p>
    <w:p>
      <w:pPr>
        <w:pStyle w:val="Normal"/>
        <w:ind w:firstLine="567"/>
        <w:jc w:val="both"/>
        <w:rPr/>
      </w:pPr>
      <w:r>
        <w:rPr/>
        <w:t xml:space="preserve">«Средний» человек и у Чехова и у Щедрина принадлежит одной исторической эпохе. Но в каждом из двух художественных миров ему отведены разные роли. Основная черта «среднего человека» Щедрина – «инстинкт самосохранения», делающий его косной силой истории. «Простец» в щедринских «Мелочах жизни» – это субъект развития истории, понимаемого просветительски, фактор, замедляющий осуществление исторических идеалов. Героев чеховских «Степи», «Огней», «Неприятности», «Припадка», «Скучной истории» объединяет иной признак: все они не понимают жизни, у каждого из них свое «ложное представление» (7, 12); и все они пытаются найти ориентиры для понимания жизни, и у каждого «нет сил ориентироваться» (П 2, 190); они – субъекты ориентирования в мире, познания его. </w:t>
      </w:r>
    </w:p>
    <w:p>
      <w:pPr>
        <w:pStyle w:val="Normal"/>
        <w:ind w:firstLine="567"/>
        <w:jc w:val="both"/>
        <w:rPr/>
      </w:pPr>
      <w:r>
        <w:rPr/>
        <w:t xml:space="preserve">В произведениях второй половины 80-х годов Чехов целиком погрузился в исследование путей, возможностей, заблуждений таких героев. Самостоятельными объектами анализа в его произведениях становятся познавательная деятельность человека, его представления о мире и определяемое ими поведение: попытки героя «ориентироваться в жизни», «разобрать» что-то «на этом свете» и отрицательный результат этих попыток, их неудача; чаще всего в итоге – человек разбит жизнью «на манер тысячепудового камня» (об этом Чехов писал Д. В. Григоровичу, делясь с ним замыслом продолжения повести «Степь», – П 2, 190). </w:t>
      </w:r>
    </w:p>
    <w:p>
      <w:pPr>
        <w:pStyle w:val="Normal"/>
        <w:ind w:firstLine="567"/>
        <w:jc w:val="both"/>
        <w:rPr/>
      </w:pPr>
      <w:r>
        <w:rPr/>
        <w:t xml:space="preserve">Исторический оптимизм Щедрина явственно прозвучал в эти годы в сказке «Ворон-челобитчик»: «Посмотри кругом – везде рознь, везде свара; никто не может настоящим образом определить, куда и зачем он идет... Оттого каждый и ссылается на </w:t>
      </w:r>
      <w:r>
        <w:rPr>
          <w:i/>
          <w:iCs/>
        </w:rPr>
        <w:t xml:space="preserve">свою </w:t>
      </w:r>
      <w:r>
        <w:rPr/>
        <w:t xml:space="preserve">личную правду. Но придет время, [...] рассеются как дым [...] все мелкие «личные правды». Объявится настоящая, единая и для всех обязательная Правда; придет и весь мир осияет». </w:t>
      </w:r>
    </w:p>
    <w:p>
      <w:pPr>
        <w:pStyle w:val="Normal"/>
        <w:ind w:firstLine="567"/>
        <w:jc w:val="both"/>
        <w:rPr/>
      </w:pPr>
      <w:r>
        <w:rPr/>
        <w:t xml:space="preserve">Поколению Чехова обрести исторический оптимизм было несравненно сложнее. «Никто не знает настоящей правды» (7, 453, 455), – эта истина ясна и героям Чехова, и самому автору. «Ничего не разберешь на этом свете» (7, 140), – к такому выводу приходит чеховский современник. Но для человека в чеховском мире обязательно стремление «разобраться» в той «каше, какую из себя представляет обыденная жизнь, в путанице всех мелочей, из которых сотканы человеческие отношения» (10, 82). Герои рассказов, повестей Чехова – это люди «в поисках за настоящей правдой». </w:t>
      </w:r>
    </w:p>
    <w:p>
      <w:pPr>
        <w:pStyle w:val="Normal"/>
        <w:ind w:firstLine="567"/>
        <w:jc w:val="both"/>
        <w:rPr/>
      </w:pPr>
      <w:r>
        <w:rPr/>
        <w:t xml:space="preserve">Обратившись к исследованию природы идей, взглядов и мнений, к проверке их истинности, к «знанию в области мысли» (П 2, 281), Чехов оказался свободен от слабостей просветительского воззрения на ход истории. Бесстрашное и последовательное разрушение иллюзий при ясно ощущаемой в его произведениях вере в реальность «настоящей правды», придает его творчеству второй половины 80-х годов важное общественное звучание, делает его адекватным самому духу эпохи «мысли и разума». Здесь же и истоки общечеловеческой универсальности, общепонятности, общезначимости творчества Чехова. </w:t>
      </w:r>
    </w:p>
    <w:p>
      <w:pPr>
        <w:pStyle w:val="Normal"/>
        <w:ind w:firstLine="567"/>
        <w:jc w:val="both"/>
        <w:rPr/>
      </w:pPr>
      <w:r>
        <w:rPr/>
        <w:t xml:space="preserve">Такая концептуальность чеховского творчества, «представление мира», отразившиеся в произведениях писателя, выделяют его в ряду современников, которые так же, как и он, разрабатывали «новую жилу» в литературе, обращались к «партикулярным сюжетам» и «бытовым вещам». </w:t>
      </w:r>
    </w:p>
    <w:p>
      <w:pPr>
        <w:pStyle w:val="Normal"/>
        <w:ind w:firstLine="567"/>
        <w:jc w:val="both"/>
        <w:rPr/>
      </w:pPr>
      <w:r>
        <w:rPr/>
        <w:t xml:space="preserve">Чехов высоко ценил в своих литературных собратьях способность к изображению бытия современного человека. Он одобрительно отозвался, например, о книге рассказов А. Н. Маслова (Бежецкого), в котором видел так не хватавшего русской литературе бытописателя военной среды. Он ценил бытовую наблюдательность, соединенную с теплотой отношения к героям, в произведениях Леонтьева (Щеглова). Он пытался вывести брата, А. П. Чехова, с избитых путей «осколочной» юмористики к созданию произведений о живых современных людях... </w:t>
      </w:r>
    </w:p>
    <w:p>
      <w:pPr>
        <w:pStyle w:val="Normal"/>
        <w:ind w:firstLine="567"/>
        <w:jc w:val="both"/>
        <w:rPr/>
      </w:pPr>
      <w:r>
        <w:rPr/>
        <w:t xml:space="preserve">Произведения самого Чехова служили камертоном для его литературных спутников. Подобная роль принадлежала прежде всего его «субботникам» – рассказам, помещавшимся в «Новом времени» по субботам, начиная с 1886 года. Этими рассказами, публикуемыми в самой распространенной русской газете, Чехов не только «поднял в Питере переполох» (П 1, 242) и быстро завоевал всероссийскую славу, но и породил целую школу подражателей. По типу чеховских «субботников» стали писать и авторы, разрабатывавшие бытовую тему раньше Чехова (И. Ясинский) и уже приобретшие известность в иных жанрах (В. Тихонов), и начинающие писатели, которым Чехов помогал входить в литературу (Е. Шаврова), и откровенные эпигоны Чехова (Н. Ежов). К концу 80-х годов искусством изображать «жизнь как она есть», создавая в краткой форме живые этюды и зарисовки действительности, вслед за Чеховым и одновременно с ним овладела целая группа писателей. </w:t>
      </w:r>
    </w:p>
    <w:p>
      <w:pPr>
        <w:pStyle w:val="Normal"/>
        <w:ind w:firstLine="567"/>
        <w:jc w:val="both"/>
        <w:rPr/>
      </w:pPr>
      <w:r>
        <w:rPr/>
        <w:t xml:space="preserve">«Средний» человек, погруженный в обыденную жизнь, не только вошел как основное действующее лицо в произведения писателей-восьмидесятников. Это был и основной адресат, потребитель новейшей беллетристики, шедшей к нему в основном со страниц газеты. Газета, адресованная массовому читателю, «улице», становилась законодателем и проводником новой для России городской культуры. «Я признаю, – писал Щедрин в «Письмах к тетеньке», – что в современной русской литературе на первом плане должна стоять газета...» </w:t>
      </w:r>
    </w:p>
    <w:p>
      <w:pPr>
        <w:pStyle w:val="Normal"/>
        <w:ind w:firstLine="567"/>
        <w:jc w:val="both"/>
        <w:rPr/>
      </w:pPr>
      <w:r>
        <w:rPr/>
        <w:t xml:space="preserve">Когда заходит речь о сотрудничестве Чехова в «малой» – журнальной и газетной – прессе, нередко подчеркивается губительность условий, к которым ему приходилось приспосабливаться и которым сопротивлялся его талант. Но до определенного момента работа для газеты играла сложную и не только отрицательную роль в формировании чеховского метода, она бесспорно вносила в этот метод многие существенные для него особенности, способствовала становлению новых форм в русской беллетристике. Новые приемы в прозе, новая поэтика во многом были связаны с вкусами нового читателя, с изменившимися способами обращения к нему. </w:t>
      </w:r>
    </w:p>
    <w:p>
      <w:pPr>
        <w:pStyle w:val="Normal"/>
        <w:ind w:firstLine="567"/>
        <w:jc w:val="both"/>
        <w:rPr/>
      </w:pPr>
      <w:r>
        <w:rPr/>
        <w:t xml:space="preserve">То, что сейчас порой кажется присущим творчеству одного Чехова и составляющим его своеобразие, в немалой мере можно найти и в произведениях его современников. Отделить Чехова от них, выяснив, в чем заключена его истинная самобытность, – значит отграничить творчество Чехова и от многого враждебного ему в литературе, в первую очередь от натурализма. </w:t>
      </w:r>
    </w:p>
    <w:p>
      <w:pPr>
        <w:pStyle w:val="Normal"/>
        <w:ind w:firstLine="567"/>
        <w:jc w:val="both"/>
        <w:rPr/>
      </w:pPr>
      <w:r>
        <w:rPr/>
        <w:t xml:space="preserve">Современная Чехову критика едва ли не основной особенностью чеховского письма называла с_л_у_ч_а_й_н_о_с_т_ь. Случайность видели в выборе сюжетов, группировке персонажей и событий, в подборе деталей и подробностей. Но в случайности критики 80-х годов видели не только специфику чеховской поэтики, а самую заметную черту всей современной Чехову литературы. Тем самым русская критика переносила одно из основных понятий натуралистической поэтики в характеристику произведений молодого поколения беллетристов, в первую очередь Чехова. </w:t>
      </w:r>
    </w:p>
    <w:p>
      <w:pPr>
        <w:pStyle w:val="Normal"/>
        <w:ind w:firstLine="567"/>
        <w:jc w:val="both"/>
        <w:rPr/>
      </w:pPr>
      <w:r>
        <w:rPr/>
        <w:t>Случайное господствует в произведениях М. Альбова, отмечал критик К. Арсеньев, и сострит оно «в подробном изображении фигур, мест и сцен, не играющих большой роли в общем ходе действия, но так или иначе подвернувшихся под руку писателя и тут же прицепляемых им к главному сюжету [...] В действительности впечатления, события следуют друг за другом случайно, без всякой внутренней связи; отсюда перенесение случайности в область искусства, принимаемое и выдаваемое за верное воспроизведение жизни».</w:t>
      </w:r>
      <w:r>
        <w:rPr>
          <w:vertAlign w:val="superscript"/>
        </w:rPr>
        <w:t xml:space="preserve"> </w:t>
      </w:r>
      <w:r>
        <w:rPr/>
        <w:t xml:space="preserve">{Арсеньев К. К. Русские беллетристы нового времени. – «Вестник Европы», 1884, No 4, с. 760.} </w:t>
      </w:r>
    </w:p>
    <w:p>
      <w:pPr>
        <w:pStyle w:val="Normal"/>
        <w:ind w:firstLine="567"/>
        <w:jc w:val="both"/>
        <w:rPr/>
      </w:pPr>
      <w:r>
        <w:rPr/>
        <w:t xml:space="preserve">О повестях К. Баранцевича А. Суворин писал, что они загромождены ненужными описаниями и совершенно ничтожными разговорами. Случайность лежит в основе сюжетов И. Потапенко, утверждал Г. Новополин: «Не интересы целого мира и даже не интересы целого русского народа, а нужды того маленького уголка, с которым жизнь с_л_у_ч_а_й_н_о столкнула человека...» {Новополин Г. В сумерках литературы и жизни, изд. 2. Спб., 1913, с. 141 – 142.} А И. Ясинского критик «Недели» и вовсе называл едва ли не самым характерным представителем «случайностной» поэтики: «...резче всего эта черта непосредственного отражения мимолетности явлений жизни отложилась на произведениях г. Ясинского» {Р. Д. [Дистерло P. A.] Новое литературное поколение. – «Неделя», 1883, No 3.}. </w:t>
      </w:r>
    </w:p>
    <w:p>
      <w:pPr>
        <w:pStyle w:val="Normal"/>
        <w:ind w:firstLine="567"/>
        <w:jc w:val="both"/>
        <w:rPr/>
      </w:pPr>
      <w:r>
        <w:rPr/>
        <w:t xml:space="preserve">Очевидно, что, подходя к объяснению отличительных особенностей чеховских произведений с критерием «случайностности» – с тем же ключом, который применялся к творчеству большинства восьмидесятников, – современная Чехову критика обнаруживала непонимание главного в его художественной системе. Называя «случайность», «обрывочности», «бестенденциозность» главной чертой чеховского искусства, современные критики не смогли увидеть за этим объединяющее начало и глубокие отличия от шедших по близким путям его современников. </w:t>
      </w:r>
    </w:p>
    <w:p>
      <w:pPr>
        <w:pStyle w:val="Normal"/>
        <w:ind w:firstLine="567"/>
        <w:jc w:val="both"/>
        <w:rPr/>
      </w:pPr>
      <w:r>
        <w:rPr/>
        <w:t xml:space="preserve">Так, И. Ясинский еще в начале 80-х годов создал ряд произведений, в которых изображались «средний» человек и обыденная жизнь. Проникая в психологию «среднего» человека, Ясинский сделал немало метких наблюдений, предвосхищавших отдельные находки Чехова-психолога. Герой повести «Бунт Ивана Ивановича» (1882), молодой провинциальный чиновник Чуфрин обнаруживает душевную дряблость и бессилие – качества, которые не раз будут исследоваться Чеховым в психологии современного интеллигента. Характерен и завершающий повесть переход героя от вспышки к утомлению. Правда, стилистически повесть «Бунт Ивана Ивановича» написана еще традиционно, в подражание тургеневско-гончаровской манере: с развернутыми предысториями, с авторскими характеристиками героев, с детальными описаниями и мотивировками. </w:t>
      </w:r>
    </w:p>
    <w:p>
      <w:pPr>
        <w:pStyle w:val="Normal"/>
        <w:ind w:firstLine="567"/>
        <w:jc w:val="both"/>
        <w:rPr/>
      </w:pPr>
      <w:r>
        <w:rPr/>
        <w:t xml:space="preserve">Совсем иное впечатление производит рассказ Ясинского «Пожар» (1888) – первое произведение, помещенное им в «субботниках» «Нового времени». Герой рассказа эволюционировал в свое время от «радикальной точки зрения» к обывательскому бытию. В рассказе проявилось умение автора живо изображать обыденщину в господстве случайного и мелкого. Изменилась трактовка сюжета. Значительное событие – смерть героя не становится завершающим: герой умирает – жизнь продолжается, дело не в событиях, а в окружающей, обволакивающей событие повседневности. Описание характера уступает место деталям быта и поведения, в которых характер проявляется. А многие подробности и вовсе случайны, не служат прямо ни характерологическим, ни сюжетным задачам. Второстепенный персонаж чиновник Шаповалов – а и о том сказано, как и из чего сшиты у него перчатки. В книжном шкафу главного героя стоят зачем-то «Труды археологической комиссии». А о промелькнувшем в рассказе гимназисте мы узнаем, что он боялся мертвецов. И так далее. Это именно та манера введения подробностей, которая заставляла критиков 80-х годов изводить страницы для доказательства их ненужности и случайности. </w:t>
      </w:r>
    </w:p>
    <w:p>
      <w:pPr>
        <w:pStyle w:val="Normal"/>
        <w:ind w:firstLine="567"/>
        <w:jc w:val="both"/>
        <w:rPr/>
      </w:pPr>
      <w:r>
        <w:rPr/>
        <w:t xml:space="preserve">И в этой манере, и в трактовке сюжета здесь сказались уроки Чехова, который назвал «Пожар» «превосходной вещицей» (П 2, 189). Но рассказы, подобные «Пожару», остались эпизодом, не нашедшим продолжения в противоречивом творчестве Ясинского. И этот пример прежде всего показывает, как недостаточно определять своеобразие чеховской прозы такими чертами, как «чуждость тенденциозности», «объективность», «случайность», другими, общими у него с современниками. За внешним сходством в манере важно увидеть различие в исходных позициях, в миропонимании. </w:t>
      </w:r>
    </w:p>
    <w:p>
      <w:pPr>
        <w:pStyle w:val="Normal"/>
        <w:ind w:firstLine="567"/>
        <w:jc w:val="both"/>
        <w:rPr/>
      </w:pPr>
      <w:r>
        <w:rPr/>
        <w:t xml:space="preserve">Случайное в произведениях Чехова, в отличие от произведений его современников, – больше, чем манера. Специфика деталей, предметов эмпирической действительности в художественном мире Чехова может быть понята лишь в соотнесенности с главной его задачей – поисками «настоящей правды», «правильной постановкой вопросов». Чехов создавал художественный аналог мира, в котором общее причудливым и не до конца познанным образом сопрягается с индивидуальным и единичным. Правильная постановка вопросов предполагает у Чехова включение множества составляющих (в том числе не замечаемой людьми красоты!), которые должны обязательно приниматься в расчет, понимание истинной сложности той или иной проблемы. Сложность – синоним правды в мире Чехова. </w:t>
      </w:r>
    </w:p>
    <w:p>
      <w:pPr>
        <w:pStyle w:val="Normal"/>
        <w:ind w:firstLine="567"/>
        <w:jc w:val="both"/>
        <w:rPr/>
      </w:pPr>
      <w:r>
        <w:rPr/>
        <w:t xml:space="preserve">...До каких пределов писатели-современники могли усваивать новые формы, предлагавшиеся Чеховым, показывают рассказы В. А. Тихонова. В некоторых рассказах, вошедших позднее в сборник «В наши дни», Тихонов разрабатывает чеховский тип сюжета. Внешне в этих рассказах ничего не происходит, показаны куски обыденной жизни. Точнее, как и у Чехова, события есть, но это события из повседневной жизни «среднего» человека: с женой поссорился («Не пара»), или жена сбежала («Разрыв»), или заболел ребенок («Ночь»), или сделал предложение («Весною»), или мальчика выгоняют из гимназии («Двойник»), или не состоялось признание в любви («Бабье лето»)... Но главное место занимают не эти события, а переживания героев по их поводу. И так же, как у Чехова, отсутствует конфликт в традиционном смысле. А иногда – тот же, что у Чехова, тип развязки («Старик»). </w:t>
      </w:r>
    </w:p>
    <w:p>
      <w:pPr>
        <w:pStyle w:val="Normal"/>
        <w:ind w:firstLine="567"/>
        <w:jc w:val="both"/>
        <w:rPr/>
      </w:pPr>
      <w:r>
        <w:rPr/>
        <w:t xml:space="preserve">Явственно обнаруживается у Тихонова чисто чеховская манера изображать внешне не мотивированные переходы в настроениях героя, это чеховское словцо «вдруг»: «И вдруг ему сделалось невыносимо скучно» («Весною»); «И вдруг вместо нежных и мягких подходов, сочиненных им дорогой, наговорил ей кучу резкостей и даже дерзостей» («Не пара»). </w:t>
      </w:r>
    </w:p>
    <w:p>
      <w:pPr>
        <w:pStyle w:val="Normal"/>
        <w:ind w:firstLine="567"/>
        <w:jc w:val="both"/>
        <w:rPr/>
      </w:pPr>
      <w:r>
        <w:rPr/>
        <w:t xml:space="preserve">И даже чеховские стилистические триады находим в этих рассказах: «... Ему сквозь сон кажется, что он ясно видит свою маму, грустную, задумчивую, милую...» («Весною»); «...да их первые улыбки, да их первый детский лепет, первые чистые ласки их!..» («Старик»). И чеховские смелые чередования лирических пассажей с описаниями врывающейся в размышления героя житейской пошлости... </w:t>
      </w:r>
    </w:p>
    <w:p>
      <w:pPr>
        <w:pStyle w:val="Normal"/>
        <w:ind w:firstLine="567"/>
        <w:jc w:val="both"/>
        <w:rPr/>
      </w:pPr>
      <w:r>
        <w:rPr/>
        <w:t xml:space="preserve">Правда, все это написано после «Обывателей», «Ненастья», «Чужой беды», «Скучной истории». Чехов на Сахалине, в «субботниках» вакансия, и Тихонов пишет в «Новое время», явно подражая чеховской манере, лучше других усвоив ее особенности. </w:t>
      </w:r>
    </w:p>
    <w:p>
      <w:pPr>
        <w:pStyle w:val="Normal"/>
        <w:ind w:firstLine="567"/>
        <w:jc w:val="both"/>
        <w:rPr/>
      </w:pPr>
      <w:r>
        <w:rPr/>
        <w:t xml:space="preserve">Однако Чехов видел в Тихонове не просто своего эпигона. Он признавал в нем собрата и в более поздних своих произведениях порой как бы повторял то, что Тихонов написал в подражание ему. Так, сюжет тихоновского рассказа «Весною» найдет отклик и в истории женитьбы учителя словесности Никитина, и в судьбе Андрея Прозорова в «Трех сестрах»; в той же пьесе будет упомянута и пресловутая «Молитва девы», прозвучавшая в тихоновском рассказе... </w:t>
      </w:r>
    </w:p>
    <w:p>
      <w:pPr>
        <w:pStyle w:val="Normal"/>
        <w:ind w:firstLine="567"/>
        <w:jc w:val="both"/>
        <w:rPr/>
      </w:pPr>
      <w:r>
        <w:rPr/>
        <w:t xml:space="preserve">Но, признавая В. Тихонова собратом по «артели восьмидесятников», спутником по литературе, Чехов использует в своих произведениях сходный материал для переосмысления. </w:t>
      </w:r>
    </w:p>
    <w:p>
      <w:pPr>
        <w:pStyle w:val="Normal"/>
        <w:ind w:firstLine="567"/>
        <w:jc w:val="both"/>
        <w:rPr/>
      </w:pPr>
      <w:r>
        <w:rPr/>
        <w:t xml:space="preserve">В тихоновском рассказе «Весною» речь идет о том, как глупо женится молодой человек на явной мещанке. Что они не пара, ясно и ему самому, но верх берут безволие, неверно понимаемое чувство долга. Сами же мотивы женитьбы – надоело одиночество, и «воробей вон вьет гнездо» – автором под сомнение не ставятся. Просто герой не на той женится. </w:t>
      </w:r>
    </w:p>
    <w:p>
      <w:pPr>
        <w:pStyle w:val="Normal"/>
        <w:ind w:firstLine="567"/>
        <w:jc w:val="both"/>
        <w:rPr/>
      </w:pPr>
      <w:r>
        <w:rPr/>
        <w:t xml:space="preserve">Чехов, рассказывая о судьбах учителя Никитина, выпускницы института Веры Кардиной, адвоката Подгорина, «невесты» Нади Шуминой, заговорит о необязательности, нецелесообразности заведенных шаблонных форм жизни. Женитьба, свадьба, создание семьи предстанут в этих произведениях некими ритуалами, разновидностями традиционного жизненного поведения, вступающими в противоречие с индивидуальными судьбами. Они лишились смысла и противоречат природе современного человека, который предпочел бы, чтобы его собеседница «рассказывала бы что-нибудь интересное, новое, не имеющее отношения ни к любви, ни к счастью, а если и говорила бы о любви, то чтобы это было призывом к новым формам жизни, высоким и разумным, накануне которых мы уже живем, быть может, и которые предчувствуем иногда...» (10, 22 – 23). </w:t>
      </w:r>
    </w:p>
    <w:p>
      <w:pPr>
        <w:pStyle w:val="Normal"/>
        <w:ind w:firstLine="567"/>
        <w:jc w:val="both"/>
        <w:rPr/>
      </w:pPr>
      <w:r>
        <w:rPr/>
        <w:t xml:space="preserve">Не просто не на той женится или не за того выходит замуж, а не те формы жизни. Чехов никогда не боялся поднять размышления героя от быта к законам бытия, придать им всевременной, общечеловеческий размах. Там, где у Тихонова случай из жизни, кусок быта, у Чехова – концепция, «представление жизни» в целом. </w:t>
      </w:r>
    </w:p>
    <w:p>
      <w:pPr>
        <w:pStyle w:val="Normal"/>
        <w:ind w:firstLine="567"/>
        <w:jc w:val="both"/>
        <w:rPr/>
      </w:pPr>
      <w:r>
        <w:rPr/>
        <w:t xml:space="preserve">Как и Чехов в «Скучной истории», Тихонов в рассказе «Старик» пишет о трагедии старости. Герой одинок, жена ограниченна, дети, которых он любил, но не сумел воспитать (не хватало времени, он работал), выросли чужими, от отца им нужны лишь деньги на поддержание образа жизни, к которому он же их и приучил. Отдельные чеховские мотивы легко узнаваемы. Но в целом рассказ Тихонова не поднимается далее проблем воспитания – и нет в нем, в отличие от чеховской повести, трагедии поколения, трагедии таланта, трагедии эпохи. </w:t>
      </w:r>
    </w:p>
    <w:p>
      <w:pPr>
        <w:pStyle w:val="Normal"/>
        <w:ind w:firstLine="567"/>
        <w:jc w:val="both"/>
        <w:rPr/>
      </w:pPr>
      <w:r>
        <w:rPr/>
        <w:t xml:space="preserve">Новое слово Чехова нельзя свести ни к одной «специальной» теме, ни к одной особенности поэтики в отдельности. Об этом лучше всего свидетельствуют те произведения его современников, которые появились раньше чеховских, написанных на сходную тему или использующих сходные повествовательные приемы. Рассказ К. Баранцевича «Котел» как бы предваряет страницы чеховского рассказа «Супруга», написанного позднее. Доктор узнает об измене жены, терзается от ревности, вспоминает, как женился; жена возвращается из клуба, следует сцена объяснения; выхода из своей семейной коллизии герой в конце рассказа так и не видит: «Иван Александрович чувствовал, как с каждой минутой теряет последний остаток воли и готов даже... просить прощения... Да, это была настоящая, не выдуманная, самой жизнью устроенная мука!..» </w:t>
      </w:r>
    </w:p>
    <w:p>
      <w:pPr>
        <w:pStyle w:val="Normal"/>
        <w:ind w:firstLine="567"/>
        <w:jc w:val="both"/>
        <w:rPr/>
      </w:pPr>
      <w:r>
        <w:rPr/>
        <w:t xml:space="preserve">Разумеется, речи быть не может о прямом влиянии Баранцевича на Чехова, о заимствовании в «Супруге» сюжета «Котла», Гений берет лишь свое, то, что соответствует его устремлениям и исканиям. Внешне рассказ «Супруга», как и «Котел», – этюд о семейной неурядице. Но чеховский доктор Николай Евграфыч, страдающий «в компании хищников, в которую случайно втолкнула его судьба», сродни десяткам других героев писателя, которые пытаются найти ориентиры не в своей личной судьбе, а в жизни в целом, которые ищут «настоящей правды». </w:t>
      </w:r>
    </w:p>
    <w:p>
      <w:pPr>
        <w:pStyle w:val="Normal"/>
        <w:ind w:firstLine="567"/>
        <w:jc w:val="both"/>
        <w:rPr/>
      </w:pPr>
      <w:r>
        <w:rPr/>
        <w:t xml:space="preserve">Или – рассказ еще одного беллетриста-восьмидесятника, Ал. П. Чехова, «На маяке». В рассказе присутствует чеховская тема – драма одиночества. Два старика, смотритель маяка и солдат-татарин, остаются одни после того, как их жизнь ненадолго согревает приезд юной Олечки. Чехов, прочитав рассказ, пошлет восторженное письмо брату, убеждая его продолжать писать в том же направлении, а четыре года спустя в свой рассказ «В ссылке» введет отдельные мотивы, прозвучавшие в рассказе «На маяке». </w:t>
      </w:r>
    </w:p>
    <w:p>
      <w:pPr>
        <w:pStyle w:val="Normal"/>
        <w:ind w:firstLine="567"/>
        <w:jc w:val="both"/>
        <w:rPr/>
      </w:pPr>
      <w:r>
        <w:rPr/>
        <w:t xml:space="preserve">«В ссылке» не превышает объема «На маяке». Но какой емкостью и значимостью обладает чеховская краткость! </w:t>
      </w:r>
    </w:p>
    <w:p>
      <w:pPr>
        <w:pStyle w:val="Normal"/>
        <w:ind w:firstLine="567"/>
        <w:jc w:val="both"/>
        <w:rPr/>
      </w:pPr>
      <w:r>
        <w:rPr/>
        <w:t>Судьба татарина-перевозчика из рассказа «В ссылке», его надежды, которым не суждено сбыться, – это итог раздумий писателя о суровой доле тысяч людей со всех концов России, с которыми</w:t>
      </w:r>
      <w:r>
        <w:rPr>
          <w:i/>
          <w:iCs/>
        </w:rPr>
        <w:t xml:space="preserve"> </w:t>
      </w:r>
      <w:r>
        <w:rPr/>
        <w:t xml:space="preserve">Чехов столкнулся по дороге на Сахалин и на самом каторжном острове. История обреченного на одиночество ссыльного барина Василия Сергеевича – как будто лишь иллюстрация к словам Семена Толкового о том, что судьба смеется над человеком, пожелавшим для себя счастья. Но эта история входит аргументом в спор героев о счастье и аскетизме, и за этим спором просвечивает актуальная литературная и философская полемика эпохи. </w:t>
      </w:r>
    </w:p>
    <w:p>
      <w:pPr>
        <w:pStyle w:val="Normal"/>
        <w:ind w:firstLine="567"/>
        <w:jc w:val="both"/>
        <w:rPr/>
      </w:pPr>
      <w:r>
        <w:rPr/>
        <w:t xml:space="preserve">Искусство создавать на материале быта, обыденщины произведения о смысле жизни, о назначении человека, о вечных проблемах бытия и отличала Чехова от его собратьев по литературному творчеству. Важно подчеркнуть: то, что в творчестве Чехова предстает неразделимым, соединенным естественно и гармонично – юмор и сатира, лирика, пейзаж, психологизм, философские споры, в массовой литературе его времени представало разъединенным, культивировалось порознь в творчестве разных писателей. Была «специализация» на юморе и сатире, на лирике или психологизме и т. д. Были попытки внести юмор в изображение психологии героев или лирику в описания быта и житейской прозы. Но чаще всего писателям-восьмидесятникам не хватало для этого таланта, смелости, широты горизонта. Секретом такого гармонического объединения в русской литературе к концу 80-х годов обладал только Чехов.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Некоторые важные стороны литературной позиции Чехова открываются при сравнении его произведений с творчеством Игнатия Потапенко. </w:t>
      </w:r>
    </w:p>
    <w:p>
      <w:pPr>
        <w:pStyle w:val="Normal"/>
        <w:ind w:firstLine="567"/>
        <w:jc w:val="both"/>
        <w:rPr/>
      </w:pPr>
      <w:r>
        <w:rPr/>
        <w:t xml:space="preserve">Сейчас с именем Потапенко, прогремевшим в самом начале 90-х годов после появления его произведений «Здравые понятия», «Секретарь его превосходительства», «На действительной службе», «Не герой», связано несколько устоявшихся одиозных характеристик: певец «негероев», типичный представитель русского натурализма... </w:t>
      </w:r>
    </w:p>
    <w:p>
      <w:pPr>
        <w:pStyle w:val="Normal"/>
        <w:ind w:firstLine="567"/>
        <w:jc w:val="both"/>
        <w:rPr/>
      </w:pPr>
      <w:r>
        <w:rPr/>
        <w:t xml:space="preserve">Заглавие наиболее известного романа писателя «Не герой», ставшее впоследствии не только обозначением основного направления творчества Потапенко, но и знамением целой литературной эпохи, толкуется как выражение авторской симпатии к «негеронм». Как вызов, брошенный Потапенко тем читателям и критикам, которые ждали от литературы изображения настоящих героев. </w:t>
      </w:r>
    </w:p>
    <w:p>
      <w:pPr>
        <w:pStyle w:val="Normal"/>
        <w:ind w:firstLine="567"/>
        <w:jc w:val="both"/>
        <w:rPr/>
      </w:pPr>
      <w:r>
        <w:rPr/>
        <w:t xml:space="preserve">Но это недоразумение. Слово «не герой» в заглавии стоит в кавычках, смысл которых раскрывается всем содержанием романа: тот, кого могут назвать «негероем», кто сам не претендует на звание героя, и есть подлинный герой. Иными словами, автор романа – не воспевает безгеройность, а как раз указывает современникам на того, кто, по его мнению, является подливным героем времени. </w:t>
      </w:r>
    </w:p>
    <w:p>
      <w:pPr>
        <w:pStyle w:val="Normal"/>
        <w:ind w:firstLine="567"/>
        <w:jc w:val="both"/>
        <w:rPr/>
      </w:pPr>
      <w:r>
        <w:rPr/>
        <w:t xml:space="preserve">Потапенко стремится следовать исконной для русской литературы традиции поисков героя времени, разъясняя суть такой героичности, «передовитости» (словцо из романа «Не герой»). Другое дело – в чем, по мнению писателя, нужно было видеть героизм, «передовитость» на рубеже 80 – 90-х годов. Здесь следует искать и причину взлета, и причину недолговечности читательских симпатий к Потапенко. </w:t>
      </w:r>
    </w:p>
    <w:p>
      <w:pPr>
        <w:pStyle w:val="Normal"/>
        <w:ind w:firstLine="567"/>
        <w:jc w:val="both"/>
        <w:rPr/>
      </w:pPr>
      <w:r>
        <w:rPr/>
        <w:t xml:space="preserve">Делать добро, но такое добро, которое посильно каждому, – вот, собственно, вся жизнеустановка Рачеева, авторского протагониста в романе. «Не герой», хотя он и подчеркивает, что у него нет ни программы, ни системы. То, чем занимается Рачеев, – это типичные «малые дела», и он очень напоминает более позднюю героиню Чехова Лиду Волчанинову из «Дома с мезонином». </w:t>
      </w:r>
    </w:p>
    <w:p>
      <w:pPr>
        <w:pStyle w:val="Normal"/>
        <w:ind w:firstLine="567"/>
        <w:jc w:val="both"/>
        <w:rPr/>
      </w:pPr>
      <w:r>
        <w:rPr/>
        <w:t xml:space="preserve">Рачеев и сам понимает, что его дела – малые. Но если мы чаще обращаем внимание на то, что они м_а_л_ы_е, и осуждаем Потапенко и его героев, то для них главным было, что это все-таки д_е_л_а в противовес бездействию, или эгоистическому существованию, или обычной благотворительности. Для них, как позже и для Лиды Волчаниновой, это было вполне достаточным оправданием в собственных глазах, было их «правдой». Эта правда была и маленькой, и «ненастоящей», но справедливость требует отметить, что такого рода противопоставленность героев практического дела героям «бумажных идей» увлекала писателей и несравненно большего масштаба. Рассуждения Рачеева приводят на память речи тургеневского Соломина, гончаровского Тушина. </w:t>
      </w:r>
    </w:p>
    <w:p>
      <w:pPr>
        <w:pStyle w:val="Normal"/>
        <w:ind w:firstLine="567"/>
        <w:jc w:val="both"/>
        <w:rPr/>
      </w:pPr>
      <w:r>
        <w:rPr/>
        <w:t xml:space="preserve">Устоявшееся мнение о том, что воспевание «малых дел» было главной целью и основным мотивом творчества Потапенко, также нуждается в уточнении. </w:t>
      </w:r>
    </w:p>
    <w:p>
      <w:pPr>
        <w:pStyle w:val="Normal"/>
        <w:ind w:firstLine="567"/>
        <w:jc w:val="both"/>
        <w:rPr/>
      </w:pPr>
      <w:r>
        <w:rPr/>
        <w:t xml:space="preserve">У Потапенко немало произведений, в которых нет ни «малых дел», ни героев, а есть, так сказать, антигерои. Так, его роман «Здравые понятия», вместе с «Встречей» Гаршина, «Всходами» Ясинского, «Цветами запоздалыми» Чехова, «Козырем» Тихонова, затрагивал весьма актуальную для литературы 80-х годов тему: выдвижение новой разновидности интеллигента – циничного и расчетливого дельца, махнувшего рукой на «идеалы», завещанные предшествующими десятилетиями. Этот роман, а также такие произведения Потапенко, как «Секретарь его превосходительства», «Задача», «На пенсию», «Жестокое счастье», свидетельствуют о том, что образы отрицательных героев писателю удавались гораздо лучше, чем образы идеальных героев типа Обновленского («На действительной службе»), Рачеева или героини повести «Генеральская дочка» сельской учительницы Клавдии Антоновны. </w:t>
      </w:r>
    </w:p>
    <w:p>
      <w:pPr>
        <w:pStyle w:val="Normal"/>
        <w:ind w:firstLine="567"/>
        <w:jc w:val="both"/>
        <w:rPr/>
      </w:pPr>
      <w:r>
        <w:rPr/>
        <w:t xml:space="preserve">Поиски героев времени – сквозная тема творчества Потапенко. Герои, посвятившие себя «малым делам», – частный случай в галерее изображенных им современников. Они исповедуют жизненную философию, близкую той, что пропагандировалась в статьях правонароднической «Недели», и разделяют всю несостоятельность «культурно-заплаточной» деятельности. Интерес читателей к формам деятельности положительных и идеальных героев Потапенко был связан с определенным историческим отрезком времени. Но сам пафос поиска героя времени был шире тех или иных форм «передовитости», которые писатель находил в свою эпоху. </w:t>
      </w:r>
    </w:p>
    <w:p>
      <w:pPr>
        <w:pStyle w:val="Normal"/>
        <w:ind w:firstLine="567"/>
        <w:jc w:val="both"/>
        <w:rPr/>
      </w:pPr>
      <w:r>
        <w:rPr/>
        <w:t>Если судить Потапенко по законам, им самим над собой признанным, то законы эти не раз формулировались демократической критикой: «Из существующих в обществе элементов и пробудившихся стремлений [...] создать идеальный тип, как руководящее начало для людей ищущих образцов» (Н. Шелгунов)</w:t>
      </w:r>
      <w:r>
        <w:rPr>
          <w:vertAlign w:val="superscript"/>
        </w:rPr>
        <w:t xml:space="preserve"> </w:t>
      </w:r>
      <w:r>
        <w:rPr/>
        <w:t xml:space="preserve">{Цит. по: Бельчиков Н. Народничество в литературе и критике, М., 1934, с. 132.}. Ирония судьбы: Потапенко честно стремился следовать лучшим литературным традициям и образцам (Тургеневу, Гончарову) – угадать и воспеть героя времени, бросил упрек бездеятельному поколению. Но... история предпочла ему Чехова – писателя, избравшего принципиально иную литературную позицию. </w:t>
      </w:r>
    </w:p>
    <w:p>
      <w:pPr>
        <w:pStyle w:val="Normal"/>
        <w:ind w:firstLine="567"/>
        <w:jc w:val="both"/>
        <w:rPr/>
      </w:pPr>
      <w:r>
        <w:rPr/>
        <w:t>Основная сопоставительная проблема здесь – тип героя, принципы изображения человека и мира в творчестве Потапенко и Чехова. Необходимость и неизбежность смены героев в эпоху крушения народнических теорий осознавались многими писателями 80-х годов. Отчетливо это сформулировал Короленко в своем письме Михайловскому: «Мы теперь уже изверились в героях, которые (как мифический Атлас – небо) двигали на своих плечах «артели» (в 60-х) и общину в 70-х годах. Тогда мы все искали «героя», и господа Омулевские и Засодимские нам этих героев давали. К сожалению, герои оказались все «аплике», ненастоящие, головные. Теперь поэтому мы прежде всего ищем не героя, а настоящего человека, не подвига, а душевного движения, хотя бы и непохвального, но зато непосредственного (в этом и есть сила, например, Чехова)»</w:t>
      </w:r>
      <w:r>
        <w:rPr>
          <w:vertAlign w:val="superscript"/>
        </w:rPr>
        <w:t xml:space="preserve"> </w:t>
      </w:r>
      <w:r>
        <w:rPr/>
        <w:t xml:space="preserve">{Короленко В. Г. Собр. соч. в 10-ти томах, т. 10. М., 1966, с. 81 – 82.}. Поворот писателей нового поколения к «среднему», обыкновенному человеку в значительной степени объяснялся подобными настроениями. </w:t>
      </w:r>
    </w:p>
    <w:p>
      <w:pPr>
        <w:pStyle w:val="Normal"/>
        <w:ind w:firstLine="567"/>
        <w:jc w:val="both"/>
        <w:rPr/>
      </w:pPr>
      <w:r>
        <w:rPr/>
        <w:t xml:space="preserve">Герои Потапенко вдохновляются благородными идеями, но, как подчеркивают, они, не книжными, а теми, к которым их приводит сама жизнь. В этом они видят свое отличие от героев предшествующей эпохи. Герой Потапенко Рачеев называет себя «средним» человеком, делающим то, что под силу каждому. </w:t>
      </w:r>
    </w:p>
    <w:p>
      <w:pPr>
        <w:pStyle w:val="Normal"/>
        <w:ind w:firstLine="567"/>
        <w:jc w:val="both"/>
        <w:rPr/>
      </w:pPr>
      <w:r>
        <w:rPr/>
        <w:t xml:space="preserve">То же мог бы сказать о себе и герой Чехова, например, Хрущов из пьесы «Леший», последний в ряду героев чеховских произведений 80-х годов. Этот образ словно вобрал в себя раздумья писателей-восьмидесятников, спутников Чехова, о герое времени, герое литературы. Хрущов из тех, кому чужды определения, еще недавно имевшие такую власть: «Демократ, народник [...] да неужели об этом можно говорить серьезно и даже с дрожью в голосе?» (12, 157). Он видит в подобных словах ярлыки, затемняющие подлинную сложность человека. И поглощен он как будто незначительными, но конкретными делами. </w:t>
      </w:r>
    </w:p>
    <w:p>
      <w:pPr>
        <w:pStyle w:val="Normal"/>
        <w:ind w:firstLine="567"/>
        <w:jc w:val="both"/>
        <w:rPr/>
      </w:pPr>
      <w:r>
        <w:rPr/>
        <w:t xml:space="preserve">На этом сходство с героями Потапенко и кончается, в остальном – существенная разница. </w:t>
      </w:r>
    </w:p>
    <w:p>
      <w:pPr>
        <w:pStyle w:val="Normal"/>
        <w:ind w:firstLine="567"/>
        <w:jc w:val="both"/>
        <w:rPr/>
      </w:pPr>
      <w:r>
        <w:rPr/>
        <w:t xml:space="preserve">Потапенковский Рачеев, осознавая себя «средним» человеком, усвоив, что подвиг, жертвы, великие дела – все это превосходит возможности «среднего» человека, все вопросы решил тем самым для себя раз и навсегда. Самоуспокоенность, самодовольство в сильной степени присущи герою Потапенко и чужды герою Чехова. </w:t>
      </w:r>
    </w:p>
    <w:p>
      <w:pPr>
        <w:pStyle w:val="Normal"/>
        <w:ind w:firstLine="567"/>
        <w:jc w:val="both"/>
        <w:rPr/>
      </w:pPr>
      <w:r>
        <w:rPr/>
        <w:t xml:space="preserve">Уже и в первых трех действиях пьесы Хрущов-Леший несравненно интереснее потапенковских героев, его отличают «талант», «страсть», «широкий размах идеи»: сажая леса, «он размахнулся мозгом через всю Россию и через десять веков вперед» (П 3, 34). Первые три действия «Лешего» строились по схеме русского классического романа (Тургенев, Гончаров): герой истинный противопоставляется героям мнимым, антигероям. Эту схему в дальнейшем будет эксплуатировать в своих произведениях Потапенко. И остановись Чехов на утверждении привлекательных качеств своего героя, можно было бы сказать, что он победил Потапенко его же оружием. </w:t>
      </w:r>
    </w:p>
    <w:p>
      <w:pPr>
        <w:pStyle w:val="Normal"/>
        <w:ind w:firstLine="567"/>
        <w:jc w:val="both"/>
        <w:rPr/>
      </w:pPr>
      <w:r>
        <w:rPr/>
        <w:t xml:space="preserve">Но для Чехова важнее, чем создание типа, образа героя времени, было исследование природы человеческих взглядов и деяний – «области мысли», «ориентирования», «поисков за настоящей правдой». </w:t>
      </w:r>
    </w:p>
    <w:p>
      <w:pPr>
        <w:pStyle w:val="Normal"/>
        <w:ind w:firstLine="567"/>
        <w:jc w:val="both"/>
        <w:rPr/>
      </w:pPr>
      <w:r>
        <w:rPr/>
        <w:t xml:space="preserve">В 4-м действии «Лешего» Хрущов, потрясенный самоубийством Войницкого, делает некое важное для себя открытие. Он признается: «...если таких, как я, серьезно считают героями [...], то это значит, что на безлюдье и Фома дворянин, что нет истинных героев, нет талантов, нет людей, которые выводили бы нас из этого темного леса...» (12, 194). Суть перемены, которая происходит с Хрущовым, – в отречении от самоуспокоенности, от уверенности в абсолютности своей прежней «правды», в признании сложным того, что прежде казалось ясным. </w:t>
      </w:r>
    </w:p>
    <w:p>
      <w:pPr>
        <w:pStyle w:val="Normal"/>
        <w:ind w:firstLine="567"/>
        <w:jc w:val="both"/>
        <w:rPr/>
      </w:pPr>
      <w:r>
        <w:rPr/>
        <w:t xml:space="preserve">Это не просто наделение героев иными, по сравнению с героями Потапенко, качествами. Это утверждение другой концепции художественного мира. Произведения Чехова отличаются от произведений его современников не просто другими героями, с иными взглядами или с иными чертами характера. Они основаны на ином методе изучения мира и человека, при котором проверке на истинность и прочность подлежит любая претензия на героичность, «передовитость», на знание правды. </w:t>
      </w:r>
    </w:p>
    <w:p>
      <w:pPr>
        <w:pStyle w:val="Normal"/>
        <w:ind w:firstLine="567"/>
        <w:jc w:val="both"/>
        <w:rPr/>
      </w:pPr>
      <w:r>
        <w:rPr/>
        <w:t xml:space="preserve">Через два года после создания «Лешего», уже побывав на Сахалине, Чехов заставит героя повести «Дуэль» фон Корена проделать подобный же путь: от уверенности в собственной правоте и превосходстве к признанию неизвестных ему возможностей в другом человеке и вообще в жизни. Оба дуэлянта – и Лаевский, и фон Корен – скажут в конце повести: «Никто не знает настоящей правды». В «Дяде Ване» Астров в отличие от Хрущова изначально не будет знать «правды», не будет иметь надежных ориентиров, «огонька», хотя и унаследует от Лешего все достоинства незаурядной личности. </w:t>
      </w:r>
    </w:p>
    <w:p>
      <w:pPr>
        <w:pStyle w:val="Normal"/>
        <w:ind w:firstLine="567"/>
        <w:jc w:val="both"/>
        <w:rPr/>
      </w:pPr>
      <w:r>
        <w:rPr/>
        <w:t xml:space="preserve">Чехов, в противоположность таким своим современникам, как Потапенко, отказывается от героев, чьи безупречные «ненадломленность», «ненадтреснутость» не проходят через испытания жизни. Он отказывается принять те иллюзорные решения, в которых находят духовное успокоение потапенковские герои. </w:t>
      </w:r>
    </w:p>
    <w:p>
      <w:pPr>
        <w:pStyle w:val="Normal"/>
        <w:ind w:firstLine="567"/>
        <w:jc w:val="both"/>
        <w:rPr/>
      </w:pPr>
      <w:r>
        <w:rPr/>
        <w:t xml:space="preserve">Герой Чехова непременно сомневается, стремится к неосуществимому, недостижимому. На этом пути он обязательно впадает в заблуждения, предается иллюзиям, не признает очевидности, мысли и речи его горячи и сумбурны, а поступки неадекватны вызвавшим их причинам, но стремление к «настоящей правде» так же присуще людям в чеховском мире, как и незнание никем из них «настоящей правды». Образ чеховского героя строится на напряженности между этими разнонаправленными составляющими. Герой Потапенко, как потом героиня «Дома с мезонином» Лида Волчанинова, делает немало полезного, но он абсолютизирует свою «правду», считает ее окончательной – и поэтому ограничен. </w:t>
      </w:r>
    </w:p>
    <w:p>
      <w:pPr>
        <w:pStyle w:val="Normal"/>
        <w:ind w:firstLine="567"/>
        <w:jc w:val="both"/>
        <w:rPr/>
      </w:pPr>
      <w:r>
        <w:rPr/>
        <w:t xml:space="preserve">Разные концепции литературного героя обусловили и разные принципы его изображения. </w:t>
      </w:r>
    </w:p>
    <w:p>
      <w:pPr>
        <w:pStyle w:val="Normal"/>
        <w:ind w:firstLine="567"/>
        <w:jc w:val="both"/>
        <w:rPr/>
      </w:pPr>
      <w:r>
        <w:rPr/>
        <w:t xml:space="preserve">Например, потапенковские герои Рачеев и Высоцкая говорят о том, что помогать народу надо с толком, с пониманием того, что ему действительно требуется. Рачеев уверенно вещает, Высоцкая согласно внимает. В повести Чехова «Жена» звучат разговоры на ту же тему, а герой повести доктор Соболь тоже скажет о том, что отношения с народом «должны быть деловые, основанные на расчете, знании и справедливости» (7, 479). Но при этом о докторе Соболе как бы мимоходом сказано, что у него толстые пятки и что он постоянно одалживает спички, свои же то и дело теряет. Эти подробности немыслимы в соединении с героем Потапенко: у того идеи, жизненная обыденность и пошлость несоединимы. В «пошлость» у Потапенко погружены лишь герои второго плана, такие, как Зоя Федоровна, Ползиков. </w:t>
      </w:r>
    </w:p>
    <w:p>
      <w:pPr>
        <w:pStyle w:val="Normal"/>
        <w:ind w:firstLine="567"/>
        <w:jc w:val="both"/>
        <w:rPr/>
      </w:pPr>
      <w:r>
        <w:rPr/>
        <w:t xml:space="preserve">О пьесе Потапенко «Жизнь» (написанной им в соавторстве с П. Сергеенко) Чехов позже заметит, что в ней много изречений «в шекспировском вкусе» и мало таких сцен, где «житейской пошлости удается пробиться на свет сквозь изречения и великие истины». (П 5, 252). То же и в прозе Потапенко: герои изрекают истины, выносят приговоры, а житейская пошлость лишь служит поводом к очередным сентенциям. </w:t>
      </w:r>
    </w:p>
    <w:p>
      <w:pPr>
        <w:pStyle w:val="Normal"/>
        <w:ind w:firstLine="567"/>
        <w:jc w:val="both"/>
        <w:rPr/>
      </w:pPr>
      <w:r>
        <w:rPr/>
        <w:t xml:space="preserve">Герои же Чехова, даже когда они говорят «про умное», не изымаются автором из окружающей их обыденщины. Вопрос о правильных формах помощи народу – и тут же «толстые пятки» и теряемые спички. Споры на философские, социальные, политические темы не отделены от подробностей быта, погружены в них, выступают как бы наравне с ними – и создается новая для литературы степень жизнеподобия. </w:t>
      </w:r>
    </w:p>
    <w:p>
      <w:pPr>
        <w:pStyle w:val="Normal"/>
        <w:ind w:firstLine="567"/>
        <w:jc w:val="both"/>
        <w:rPr/>
      </w:pPr>
      <w:r>
        <w:rPr/>
        <w:t xml:space="preserve">Изображение всей, «неотобранной» полноты бытия? Детальная прорисовка не только первого плана жизненной картины, но и ее фона? Да, все это есть в произведениях Чехова, но есть не только у него и не это определяет специфику его творчества. Богатство мира, окружающая чеховского героя действительность с ее подробностями – это аргументы в том споре, который вел своим творчеством Чехов. Это был спор с иллюзиями, разделяемыми большинством современников, с ложными претензиями на знание «правды», с ограниченностью сознания, с нежеланием и неумением соотнести свой «взгляд на вещи» с окружающей живой жизнью. Самой поэтикой своих произведений, тесно связанной с его «представлением мира», Чехов учил современников «правильной постановке вопросов». </w:t>
      </w:r>
    </w:p>
    <w:p>
      <w:pPr>
        <w:pStyle w:val="Normal"/>
        <w:ind w:firstLine="567"/>
        <w:jc w:val="both"/>
        <w:rPr/>
      </w:pPr>
      <w:r>
        <w:rPr/>
        <w:t xml:space="preserve">Сравнение «ущербных» героев Чехова с «безупречными» героями Потапенко оказывается, таким образом, менее существенным, чем сравнение авторских концепций. </w:t>
      </w:r>
    </w:p>
    <w:p>
      <w:pPr>
        <w:pStyle w:val="Normal"/>
        <w:ind w:firstLine="567"/>
        <w:jc w:val="both"/>
        <w:rPr/>
      </w:pPr>
      <w:r>
        <w:rPr/>
        <w:t xml:space="preserve">Выдвижение в центр чеховских пьес и повестей «ноющего героя», героя «без огонька», героя «с трещинкой» вовсе не означало намерения автора утверждать нытье или надломленность на сцене, в литературе и тем более в жизни. В таких намерениях упрекали Чехова не понимающие его критики, читатели и зрители. Целью был анализ причин нытья и надломленности, которые были так характерны для жизни русского человека в 80-е годы. Такой анализ предполагал большой диапазон эмоционального отношения к герою – от сарказма и иронии до лирического сочувствия. </w:t>
      </w:r>
    </w:p>
    <w:p>
      <w:pPr>
        <w:pStyle w:val="Normal"/>
        <w:ind w:firstLine="567"/>
        <w:jc w:val="both"/>
        <w:rPr/>
      </w:pPr>
      <w:r>
        <w:rPr/>
        <w:t xml:space="preserve">Анализ Чехова был бескомпромиссным крушением иллюзий, разделявшихся большинством современного общества. И за персонажами чеховских повестей и пьес вставал образ автора, одного из бесстрашных «людей подвига», о которых Чехов писал в некрологе H. M. Пржевальского.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Виктор Билибин (И. Грэк) скажет в письме Чехову на пороге 90-х годов: «Россия смотрит на Вас и ждет... Долго ли ждать?» (письмо от 9 февраля 1889 года; П 3, 386). </w:t>
      </w:r>
    </w:p>
    <w:p>
      <w:pPr>
        <w:pStyle w:val="Normal"/>
        <w:ind w:firstLine="567"/>
        <w:jc w:val="both"/>
        <w:rPr/>
      </w:pPr>
      <w:r>
        <w:rPr/>
        <w:t xml:space="preserve">Литературные спутники Чехова к этому времени признали его безусловно первым в рядах нового поколения русских писателей, надеждой русской литературы. Второе десятилетие своего творчества Чехов начнет, отправившись через всю Россию на ее каторжную окраину. Скоро он создаст произведения, о которых современники скажут: «Это – Россия» (Лесков); о «Палате No 6»); «Даже просто непонятно, как из такого простого незатейливого, совсем даже бедного по содержанию рассказа вырастает в конце такая неотразимая, глубокая и колоссальная идея человечества...» (Репин о «Палате No 6»). </w:t>
      </w:r>
    </w:p>
    <w:p>
      <w:pPr>
        <w:pStyle w:val="Normal"/>
        <w:ind w:firstLine="567"/>
        <w:jc w:val="both"/>
        <w:rPr/>
      </w:pPr>
      <w:r>
        <w:rPr/>
        <w:t xml:space="preserve">Пути Чехова и «артели восьмидесятников» в новом десятилетии окончательно разошлись. Но став писателем, нужным России и человечеству, Чехов сохранит связи с большинством своих спутников по первым шагам в литературе. </w:t>
      </w:r>
    </w:p>
    <w:p>
      <w:pPr>
        <w:pStyle w:val="Normal"/>
        <w:ind w:firstLine="567"/>
        <w:jc w:val="both"/>
        <w:rPr/>
      </w:pPr>
      <w:r>
        <w:rPr/>
        <w:t xml:space="preserve">Всем им довелось пережить Чехова. Читатели 900-х годов, почти забывшие их имена, снова вспомнили о них, когда стали появляться мемуары о Чехове, публикации чеховских писем. Со страниц их воспоминаний вставало, раздробившись на отдельные эпизоды, время, когда они шли рядом с Чеховым. </w:t>
      </w:r>
    </w:p>
    <w:p>
      <w:pPr>
        <w:pStyle w:val="Normal"/>
        <w:ind w:firstLine="567"/>
        <w:jc w:val="both"/>
        <w:rPr/>
      </w:pPr>
      <w:r>
        <w:rPr/>
      </w:r>
    </w:p>
    <w:p>
      <w:pPr>
        <w:pStyle w:val="Normal"/>
        <w:ind w:firstLine="567"/>
        <w:jc w:val="both"/>
        <w:rPr/>
      </w:pPr>
      <w:r>
        <w:rPr/>
      </w:r>
    </w:p>
    <w:p>
      <w:pPr>
        <w:pStyle w:val="Normal"/>
        <w:ind w:firstLine="567"/>
        <w:jc w:val="both"/>
        <w:rPr>
          <w:b/>
          <w:b/>
        </w:rPr>
      </w:pPr>
      <w:r>
        <w:rPr>
          <w:b/>
        </w:rPr>
        <w:t>Николай Александрович Лейкин</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В СКВЕРЕ </w:t>
      </w:r>
    </w:p>
    <w:p>
      <w:pPr>
        <w:pStyle w:val="Normal"/>
        <w:ind w:firstLine="567"/>
        <w:jc w:val="both"/>
        <w:rPr/>
      </w:pPr>
      <w:r>
        <w:rPr/>
      </w:r>
    </w:p>
    <w:p>
      <w:pPr>
        <w:pStyle w:val="Normal"/>
        <w:ind w:firstLine="567"/>
        <w:jc w:val="both"/>
        <w:rPr/>
      </w:pPr>
      <w:r>
        <w:rPr/>
        <w:t xml:space="preserve">Петербургская ранняя весна. Восемь часов вечера, а на дворе еще свет белый. Косое солнце золотит верхушки домов. Смолкает мало-помалу городской шум. Бегут домой гостинодворцы, покончившие торговлю, бегут мастерички, двенадцать часов кряду гнувшие спину за шитьем, по дороге заходят отдохнуть в скверы. Михайловский сквер более других переполнен публикой. По дорожкам шныряют уличные фланеры с папиросами во рту и заглядывают под женские шляпки. Скамейки почти все заняты. Дорожки перед скамейками исчерчены зонтиками и палками. Вот какой-то юноша вперил взор вдаль и с нетерпением посматривает на часы. Тут же приютилась и дамочка под вуалью и с книгой. Она делает вид, как будто читает, но на самом деле даже и книгу-то держит кверху ногами. На голых прутьях кустарников чирикают воробьи. По дорожке около калитки бродит военный писарь в фуражке набекрень и насвистывает арию «Все мы жаждем любви, это наша святыня». </w:t>
      </w:r>
    </w:p>
    <w:p>
      <w:pPr>
        <w:pStyle w:val="Normal"/>
        <w:ind w:firstLine="567"/>
        <w:jc w:val="both"/>
        <w:rPr/>
      </w:pPr>
      <w:r>
        <w:rPr/>
        <w:t xml:space="preserve">– </w:t>
      </w:r>
      <w:r>
        <w:rPr/>
        <w:t xml:space="preserve">Дай Христа ради рубль серебра до завтра. Глафира Ивановна просит угостить ее шоколадом, а у меня ни копейки, – шепчет серая поярковая шляпа своему товарищу. – Не угостить – вся интрига полетит к черту. </w:t>
      </w:r>
    </w:p>
    <w:p>
      <w:pPr>
        <w:pStyle w:val="Normal"/>
        <w:ind w:firstLine="567"/>
        <w:jc w:val="both"/>
        <w:rPr/>
      </w:pPr>
      <w:r>
        <w:rPr/>
        <w:t xml:space="preserve">– </w:t>
      </w:r>
      <w:r>
        <w:rPr/>
        <w:t xml:space="preserve">Притворись холодным и разочарованным. Это иногда лучше бывает. Вместо шоколада заведи разговор о смерти. Сразу на сердце подействуешь. </w:t>
      </w:r>
    </w:p>
    <w:p>
      <w:pPr>
        <w:pStyle w:val="Normal"/>
        <w:ind w:firstLine="567"/>
        <w:jc w:val="both"/>
        <w:rPr/>
      </w:pPr>
      <w:r>
        <w:rPr/>
        <w:t xml:space="preserve">– </w:t>
      </w:r>
      <w:r>
        <w:rPr/>
        <w:t xml:space="preserve">Да неужто ты мне не можешь поверить рубля серебром! </w:t>
      </w:r>
    </w:p>
    <w:p>
      <w:pPr>
        <w:pStyle w:val="Normal"/>
        <w:ind w:firstLine="567"/>
        <w:jc w:val="both"/>
        <w:rPr/>
      </w:pPr>
      <w:r>
        <w:rPr/>
        <w:t xml:space="preserve">– </w:t>
      </w:r>
      <w:r>
        <w:rPr/>
        <w:t xml:space="preserve">Чудак! Ну как я тебе поверю, когда у меня его нет? Я сам занял у хозяйки восемь копеек на апельсин Марье Ивановне... </w:t>
      </w:r>
    </w:p>
    <w:p>
      <w:pPr>
        <w:pStyle w:val="Normal"/>
        <w:ind w:firstLine="567"/>
        <w:jc w:val="both"/>
        <w:rPr/>
      </w:pPr>
      <w:r>
        <w:rPr/>
        <w:t xml:space="preserve">– </w:t>
      </w:r>
      <w:r>
        <w:rPr/>
        <w:t xml:space="preserve">Ах ты господи! Вот история-то! – восклицает франт. – Тут любовь разыгрывается, а в кармане ни копейки! Она и записку любовную приняла, вздыхает, начертила зонтиком мой вензель на песке... </w:t>
      </w:r>
    </w:p>
    <w:p>
      <w:pPr>
        <w:pStyle w:val="Normal"/>
        <w:ind w:firstLine="567"/>
        <w:jc w:val="both"/>
        <w:rPr/>
      </w:pPr>
      <w:r>
        <w:rPr/>
        <w:t xml:space="preserve">– </w:t>
      </w:r>
      <w:r>
        <w:rPr/>
        <w:t xml:space="preserve">Говорю, заведи разговор о смерти, и она сейчас о шоколаде забудет. </w:t>
      </w:r>
    </w:p>
    <w:p>
      <w:pPr>
        <w:pStyle w:val="Normal"/>
        <w:ind w:firstLine="567"/>
        <w:jc w:val="both"/>
        <w:rPr/>
      </w:pPr>
      <w:r>
        <w:rPr/>
        <w:t xml:space="preserve">– </w:t>
      </w:r>
      <w:r>
        <w:rPr/>
        <w:t xml:space="preserve">Ну тебя к черту! </w:t>
      </w:r>
    </w:p>
    <w:p>
      <w:pPr>
        <w:pStyle w:val="Normal"/>
        <w:ind w:firstLine="567"/>
        <w:jc w:val="both"/>
        <w:rPr/>
      </w:pPr>
      <w:r>
        <w:rPr/>
        <w:t xml:space="preserve">Губастый старичок подсел на скамейку к молоденькой мастеричке с зеленой коробкой в руках, оперся подбородком на палку, скосил на девушку глаза и начинает с ней разговаривать. </w:t>
      </w:r>
    </w:p>
    <w:p>
      <w:pPr>
        <w:pStyle w:val="Normal"/>
        <w:ind w:firstLine="567"/>
        <w:jc w:val="both"/>
        <w:rPr/>
      </w:pPr>
      <w:r>
        <w:rPr/>
        <w:t xml:space="preserve">– </w:t>
      </w:r>
      <w:r>
        <w:rPr/>
        <w:t xml:space="preserve">Погода, душечка, какая прекрасная... Так и веет эфиром любви... </w:t>
      </w:r>
    </w:p>
    <w:p>
      <w:pPr>
        <w:pStyle w:val="Normal"/>
        <w:ind w:firstLine="567"/>
        <w:jc w:val="both"/>
        <w:rPr/>
      </w:pPr>
      <w:r>
        <w:rPr/>
        <w:t xml:space="preserve">– </w:t>
      </w:r>
      <w:r>
        <w:rPr/>
        <w:t xml:space="preserve">Это даже можно сказать совсем напротив! – отчеканивает девушка. </w:t>
      </w:r>
    </w:p>
    <w:p>
      <w:pPr>
        <w:pStyle w:val="Normal"/>
        <w:ind w:firstLine="567"/>
        <w:jc w:val="both"/>
        <w:rPr/>
      </w:pPr>
      <w:r>
        <w:rPr/>
        <w:t xml:space="preserve">– </w:t>
      </w:r>
      <w:r>
        <w:rPr/>
        <w:t xml:space="preserve">Все благоухает: как природа, так равно и вы... </w:t>
      </w:r>
    </w:p>
    <w:p>
      <w:pPr>
        <w:pStyle w:val="Normal"/>
        <w:ind w:firstLine="567"/>
        <w:jc w:val="both"/>
        <w:rPr/>
      </w:pPr>
      <w:r>
        <w:rPr/>
        <w:t xml:space="preserve">– </w:t>
      </w:r>
      <w:r>
        <w:rPr/>
        <w:t xml:space="preserve">Это до нас не касается. </w:t>
      </w:r>
    </w:p>
    <w:p>
      <w:pPr>
        <w:pStyle w:val="Normal"/>
        <w:ind w:firstLine="567"/>
        <w:jc w:val="both"/>
        <w:rPr/>
      </w:pPr>
      <w:r>
        <w:rPr/>
        <w:t xml:space="preserve">– </w:t>
      </w:r>
      <w:r>
        <w:rPr/>
        <w:t xml:space="preserve">А что, ангелочек, есть у вас папенька или маменька? </w:t>
      </w:r>
    </w:p>
    <w:p>
      <w:pPr>
        <w:pStyle w:val="Normal"/>
        <w:ind w:firstLine="567"/>
        <w:jc w:val="both"/>
        <w:rPr/>
      </w:pPr>
      <w:r>
        <w:rPr/>
        <w:t xml:space="preserve">– </w:t>
      </w:r>
      <w:r>
        <w:rPr/>
        <w:t xml:space="preserve">Не в ту центру попали. </w:t>
      </w:r>
    </w:p>
    <w:p>
      <w:pPr>
        <w:pStyle w:val="Normal"/>
        <w:ind w:firstLine="567"/>
        <w:jc w:val="both"/>
        <w:rPr/>
      </w:pPr>
      <w:r>
        <w:rPr/>
        <w:t xml:space="preserve">– </w:t>
      </w:r>
      <w:r>
        <w:rPr/>
        <w:t xml:space="preserve">Коли нет родственников, и чужой старичок приголубить может. Старенькие-то лучше, хе, xe, хе! </w:t>
      </w:r>
    </w:p>
    <w:p>
      <w:pPr>
        <w:pStyle w:val="Normal"/>
        <w:ind w:firstLine="567"/>
        <w:jc w:val="both"/>
        <w:rPr/>
      </w:pPr>
      <w:r>
        <w:rPr/>
        <w:t xml:space="preserve">– </w:t>
      </w:r>
      <w:r>
        <w:rPr/>
        <w:t xml:space="preserve">Ах, оставьте пожалуйста... </w:t>
      </w:r>
    </w:p>
    <w:p>
      <w:pPr>
        <w:pStyle w:val="Normal"/>
        <w:ind w:firstLine="567"/>
        <w:jc w:val="both"/>
        <w:rPr/>
      </w:pPr>
      <w:r>
        <w:rPr/>
        <w:t xml:space="preserve">– </w:t>
      </w:r>
      <w:r>
        <w:rPr/>
        <w:t xml:space="preserve">А братец... например, эдак, двоюродный?.. </w:t>
      </w:r>
    </w:p>
    <w:p>
      <w:pPr>
        <w:pStyle w:val="Normal"/>
        <w:ind w:firstLine="567"/>
        <w:jc w:val="both"/>
        <w:rPr/>
      </w:pPr>
      <w:r>
        <w:rPr/>
        <w:t xml:space="preserve">– </w:t>
      </w:r>
      <w:r>
        <w:rPr/>
        <w:t xml:space="preserve">Пожалуйста, без интриги... </w:t>
      </w:r>
    </w:p>
    <w:p>
      <w:pPr>
        <w:pStyle w:val="Normal"/>
        <w:ind w:firstLine="567"/>
        <w:jc w:val="both"/>
        <w:rPr/>
      </w:pPr>
      <w:r>
        <w:rPr/>
        <w:t xml:space="preserve">– </w:t>
      </w:r>
      <w:r>
        <w:rPr/>
        <w:t xml:space="preserve">Верно, приказчика из Гостиного ждете или чиновничка махонького. У меня их, барышня, целый десяток под началом, этих чиновников-то. </w:t>
      </w:r>
    </w:p>
    <w:p>
      <w:pPr>
        <w:pStyle w:val="Normal"/>
        <w:ind w:firstLine="567"/>
        <w:jc w:val="both"/>
        <w:rPr/>
      </w:pPr>
      <w:r>
        <w:rPr/>
        <w:t xml:space="preserve">– </w:t>
      </w:r>
      <w:r>
        <w:rPr/>
        <w:t xml:space="preserve">Подводите ваше коварство под самого себя. </w:t>
      </w:r>
    </w:p>
    <w:p>
      <w:pPr>
        <w:pStyle w:val="Normal"/>
        <w:ind w:firstLine="567"/>
        <w:jc w:val="both"/>
        <w:rPr/>
      </w:pPr>
      <w:r>
        <w:rPr/>
        <w:t xml:space="preserve">– </w:t>
      </w:r>
      <w:r>
        <w:rPr/>
        <w:t xml:space="preserve">Хотите, купидончик, я вам виноградцу куплю, яблочков? Или, может, пряничного гусарика? </w:t>
      </w:r>
    </w:p>
    <w:p>
      <w:pPr>
        <w:pStyle w:val="Normal"/>
        <w:ind w:firstLine="567"/>
        <w:jc w:val="both"/>
        <w:rPr/>
      </w:pPr>
      <w:r>
        <w:rPr/>
        <w:t xml:space="preserve">– </w:t>
      </w:r>
      <w:r>
        <w:rPr/>
        <w:t xml:space="preserve">Совсем в нас не та политика, ошибаетесь... </w:t>
      </w:r>
    </w:p>
    <w:p>
      <w:pPr>
        <w:pStyle w:val="Normal"/>
        <w:ind w:firstLine="567"/>
        <w:jc w:val="both"/>
        <w:rPr/>
      </w:pPr>
      <w:r>
        <w:rPr/>
        <w:t xml:space="preserve">Девушка встает с места, идет по дорожке и садится на другую скамейку. К ней подходит молодой человек в серо-голубом галстуке и с маленькими бакенбардами, напоминающими клочья пакли. </w:t>
      </w:r>
    </w:p>
    <w:p>
      <w:pPr>
        <w:pStyle w:val="Normal"/>
        <w:ind w:firstLine="567"/>
        <w:jc w:val="both"/>
        <w:rPr/>
      </w:pPr>
      <w:r>
        <w:rPr/>
        <w:t xml:space="preserve">– </w:t>
      </w:r>
      <w:r>
        <w:rPr/>
        <w:t xml:space="preserve">Петя!.. Петя! Ну что ты так долго? Как тебе не стыдно! – восклицает девушка. – Сейчас ко мне какой-то старичишка приставал и разные интересы насчет любви заводил! </w:t>
      </w:r>
    </w:p>
    <w:p>
      <w:pPr>
        <w:pStyle w:val="Normal"/>
        <w:ind w:firstLine="567"/>
        <w:jc w:val="both"/>
        <w:rPr/>
      </w:pPr>
      <w:r>
        <w:rPr/>
        <w:t xml:space="preserve">– </w:t>
      </w:r>
      <w:r>
        <w:rPr/>
        <w:t xml:space="preserve">Ах он мерзавец! И ты не могла его сразу отчалить? Где он? Покажи мне его. </w:t>
      </w:r>
    </w:p>
    <w:p>
      <w:pPr>
        <w:pStyle w:val="Normal"/>
        <w:ind w:firstLine="567"/>
        <w:jc w:val="both"/>
        <w:rPr/>
      </w:pPr>
      <w:r>
        <w:rPr/>
        <w:t xml:space="preserve">– </w:t>
      </w:r>
      <w:r>
        <w:rPr/>
        <w:t xml:space="preserve">Да вон на той скамейке... Вон палка и шляпа виднеется... Глаза по ложке и зубы, как у верблюда дикого. Такой противный! </w:t>
      </w:r>
    </w:p>
    <w:p>
      <w:pPr>
        <w:pStyle w:val="Normal"/>
        <w:ind w:firstLine="567"/>
        <w:jc w:val="both"/>
        <w:rPr/>
      </w:pPr>
      <w:r>
        <w:rPr/>
        <w:t xml:space="preserve">– </w:t>
      </w:r>
      <w:r>
        <w:rPr/>
        <w:t xml:space="preserve">Ах он скот! Да я его в три дуги! Три ребра высажу! Переносье вывихну!.. </w:t>
      </w:r>
    </w:p>
    <w:p>
      <w:pPr>
        <w:pStyle w:val="Normal"/>
        <w:ind w:firstLine="567"/>
        <w:jc w:val="both"/>
        <w:rPr/>
      </w:pPr>
      <w:r>
        <w:rPr/>
        <w:t xml:space="preserve">– </w:t>
      </w:r>
      <w:r>
        <w:rPr/>
        <w:t xml:space="preserve">Оставь, Петя! Теперь уж кончено. Он не пристанет! </w:t>
      </w:r>
    </w:p>
    <w:p>
      <w:pPr>
        <w:pStyle w:val="Normal"/>
        <w:ind w:firstLine="567"/>
        <w:jc w:val="both"/>
        <w:rPr/>
      </w:pPr>
      <w:r>
        <w:rPr/>
        <w:t xml:space="preserve">– </w:t>
      </w:r>
      <w:r>
        <w:rPr/>
        <w:t xml:space="preserve">Не могу я, мой ангел! Должен же я тебе любовь мою доказать! Ах он леший анафемский! Что ни на есть сквернецки выругаю! Да что тут! Просто два зуба вон и делу конец! </w:t>
      </w:r>
    </w:p>
    <w:p>
      <w:pPr>
        <w:pStyle w:val="Normal"/>
        <w:ind w:firstLine="567"/>
        <w:jc w:val="both"/>
        <w:rPr/>
      </w:pPr>
      <w:r>
        <w:rPr/>
        <w:t xml:space="preserve">Молодой человек засучивает рукава пальто и бежит к указанному месту. Девушка бросается за ним. </w:t>
      </w:r>
    </w:p>
    <w:p>
      <w:pPr>
        <w:pStyle w:val="Normal"/>
        <w:ind w:firstLine="567"/>
        <w:jc w:val="both"/>
        <w:rPr/>
      </w:pPr>
      <w:r>
        <w:rPr/>
        <w:t xml:space="preserve">– </w:t>
      </w:r>
      <w:r>
        <w:rPr/>
        <w:t xml:space="preserve">Петя! Петенька! Брось! Ну что за радость в часть попасть? – кричит она. </w:t>
      </w:r>
    </w:p>
    <w:p>
      <w:pPr>
        <w:pStyle w:val="Normal"/>
        <w:ind w:firstLine="567"/>
        <w:jc w:val="both"/>
        <w:rPr/>
      </w:pPr>
      <w:r>
        <w:rPr/>
        <w:t xml:space="preserve">– </w:t>
      </w:r>
      <w:r>
        <w:rPr/>
        <w:t xml:space="preserve">Оскорбление женщины! Нет, это я так не оставлю!.. </w:t>
      </w:r>
    </w:p>
    <w:p>
      <w:pPr>
        <w:pStyle w:val="Normal"/>
        <w:ind w:firstLine="567"/>
        <w:jc w:val="both"/>
        <w:rPr/>
      </w:pPr>
      <w:r>
        <w:rPr/>
        <w:t xml:space="preserve">Он останавливается за спиной старика, скрещивает на груди руки и, подняв кверху голову, говорит: </w:t>
      </w:r>
    </w:p>
    <w:p>
      <w:pPr>
        <w:pStyle w:val="Normal"/>
        <w:ind w:firstLine="567"/>
        <w:jc w:val="both"/>
        <w:rPr/>
      </w:pPr>
      <w:r>
        <w:rPr/>
        <w:t xml:space="preserve">– </w:t>
      </w:r>
      <w:r>
        <w:rPr/>
        <w:t xml:space="preserve">А позвольте вас спросить, господин дерзкий нахал, по какому праву?.. </w:t>
      </w:r>
    </w:p>
    <w:p>
      <w:pPr>
        <w:pStyle w:val="Normal"/>
        <w:ind w:firstLine="567"/>
        <w:jc w:val="both"/>
        <w:rPr/>
      </w:pPr>
      <w:r>
        <w:rPr/>
        <w:t xml:space="preserve">В это время старичок оборачивается, взглядывает на молодого человека, и тот мгновенно превращается как бы в соляной столп. Руки опустились как плети, огненный взгляд превратился в какой-то телячий... </w:t>
      </w:r>
    </w:p>
    <w:p>
      <w:pPr>
        <w:pStyle w:val="Normal"/>
        <w:ind w:firstLine="567"/>
        <w:jc w:val="both"/>
        <w:rPr/>
      </w:pPr>
      <w:r>
        <w:rPr/>
        <w:t xml:space="preserve">– </w:t>
      </w:r>
      <w:r>
        <w:rPr/>
        <w:t xml:space="preserve">Ваше... ваше... ваше... превосходительство! Виноват, ваше... </w:t>
      </w:r>
    </w:p>
    <w:p>
      <w:pPr>
        <w:pStyle w:val="Normal"/>
        <w:ind w:firstLine="567"/>
        <w:jc w:val="both"/>
        <w:rPr/>
      </w:pPr>
      <w:r>
        <w:rPr/>
        <w:t xml:space="preserve">Картина. </w:t>
      </w:r>
    </w:p>
    <w:p>
      <w:pPr>
        <w:pStyle w:val="Normal"/>
        <w:ind w:firstLine="567"/>
        <w:jc w:val="both"/>
        <w:rPr/>
      </w:pPr>
      <w:r>
        <w:rPr/>
      </w:r>
    </w:p>
    <w:p>
      <w:pPr>
        <w:pStyle w:val="Normal"/>
        <w:ind w:firstLine="567"/>
        <w:jc w:val="both"/>
        <w:rPr/>
      </w:pPr>
      <w:r>
        <w:rPr/>
      </w:r>
    </w:p>
    <w:p>
      <w:pPr>
        <w:pStyle w:val="Normal"/>
        <w:ind w:firstLine="567"/>
        <w:jc w:val="both"/>
        <w:rPr/>
      </w:pPr>
      <w:r>
        <w:rPr/>
        <w:t xml:space="preserve">НА ИМЕНИНАХ </w:t>
      </w:r>
    </w:p>
    <w:p>
      <w:pPr>
        <w:pStyle w:val="Normal"/>
        <w:ind w:firstLine="567"/>
        <w:jc w:val="both"/>
        <w:rPr/>
      </w:pPr>
      <w:r>
        <w:rPr/>
      </w:r>
    </w:p>
    <w:p>
      <w:pPr>
        <w:pStyle w:val="Normal"/>
        <w:ind w:firstLine="567"/>
        <w:jc w:val="both"/>
        <w:rPr/>
      </w:pPr>
      <w:r>
        <w:rPr/>
        <w:t xml:space="preserve">Купец Иван Панкратьевич Настегин – именинник, вследствие чего, по выражению жены, с утра уже ходит в каком-то хмельном обалдении. Вечер, Собираются гости. В прихожей раздаются звонки за звонками. Сам именинник суетится в прихожей. Слышен кашель, плевки и возглас «с ангелом». Лавочные мальчишки протаскивают через залу гостинные приношения в виде сладких пирогов и кренделей и складывают все это в спальной. В зале в углу уже накрыта закуска. Гости входят, крестятся на висящий в углу образ и тотчас же привлекаются хозяином к закуске. Мужчины глотают, не отказываясь, что попало; дамы жеманятся и пьют только сладенькое; девицы, здороваясь друг с другом, целуются так звонко, что будь тут извозчичья лошадь, она наверное приняла бы эти поцелуи за понукание и тронулась бы с места. Ломберный стол давно уже раскрыт. Хозяин усаживает мужчин сразиться в стуколку, дамы отправляются с хозяйкой в спальню, девицы, взявшись под руки, мотаются из угла в угол по зале. </w:t>
      </w:r>
    </w:p>
    <w:p>
      <w:pPr>
        <w:pStyle w:val="Normal"/>
        <w:ind w:firstLine="567"/>
        <w:jc w:val="both"/>
        <w:rPr/>
      </w:pPr>
      <w:r>
        <w:rPr/>
        <w:t xml:space="preserve">У играющих за ломберным столом начинаются разговоры. </w:t>
      </w:r>
    </w:p>
    <w:p>
      <w:pPr>
        <w:pStyle w:val="Normal"/>
        <w:ind w:firstLine="567"/>
        <w:jc w:val="both"/>
        <w:rPr/>
      </w:pPr>
      <w:r>
        <w:rPr/>
        <w:t xml:space="preserve">– </w:t>
      </w:r>
      <w:r>
        <w:rPr/>
        <w:t xml:space="preserve">Вы, купец из лоскутного ряда, что скажете? </w:t>
      </w:r>
    </w:p>
    <w:p>
      <w:pPr>
        <w:pStyle w:val="Normal"/>
        <w:ind w:firstLine="567"/>
        <w:jc w:val="both"/>
        <w:rPr/>
      </w:pPr>
      <w:r>
        <w:rPr/>
        <w:t xml:space="preserve">– </w:t>
      </w:r>
      <w:r>
        <w:rPr/>
        <w:t xml:space="preserve">В кусты. </w:t>
      </w:r>
    </w:p>
    <w:p>
      <w:pPr>
        <w:pStyle w:val="Normal"/>
        <w:ind w:firstLine="567"/>
        <w:jc w:val="both"/>
        <w:rPr/>
      </w:pPr>
      <w:r>
        <w:rPr/>
        <w:t xml:space="preserve">– </w:t>
      </w:r>
      <w:r>
        <w:rPr/>
        <w:t xml:space="preserve">А вы, мусорное очищение? </w:t>
      </w:r>
    </w:p>
    <w:p>
      <w:pPr>
        <w:pStyle w:val="Normal"/>
        <w:ind w:firstLine="567"/>
        <w:jc w:val="both"/>
        <w:rPr/>
      </w:pPr>
      <w:r>
        <w:rPr/>
        <w:t xml:space="preserve">– </w:t>
      </w:r>
      <w:r>
        <w:rPr/>
        <w:t xml:space="preserve">Мы стукнем, потому у нас все, кроме осетра и стерляди! </w:t>
      </w:r>
    </w:p>
    <w:p>
      <w:pPr>
        <w:pStyle w:val="Normal"/>
        <w:ind w:firstLine="567"/>
        <w:jc w:val="both"/>
        <w:rPr/>
      </w:pPr>
      <w:r>
        <w:rPr/>
        <w:t xml:space="preserve">– </w:t>
      </w:r>
      <w:r>
        <w:rPr/>
        <w:t xml:space="preserve">Эй, господин подрядчик, не радуйся первому кону! Как бы дышлом в затылок не заехали! Ну, где наше не пропадало. Попробуем вразрез купить. </w:t>
      </w:r>
    </w:p>
    <w:p>
      <w:pPr>
        <w:pStyle w:val="Normal"/>
        <w:ind w:firstLine="567"/>
        <w:jc w:val="both"/>
        <w:rPr/>
      </w:pPr>
      <w:r>
        <w:rPr/>
        <w:t xml:space="preserve">– </w:t>
      </w:r>
      <w:r>
        <w:rPr/>
        <w:t xml:space="preserve">Не посрамитесь насчет посрамления-то! У нас тоже карты супротив ледохода выдержат! Ходу! </w:t>
      </w:r>
    </w:p>
    <w:p>
      <w:pPr>
        <w:pStyle w:val="Normal"/>
        <w:ind w:firstLine="567"/>
        <w:jc w:val="both"/>
        <w:rPr/>
      </w:pPr>
      <w:r>
        <w:rPr/>
        <w:t xml:space="preserve">– </w:t>
      </w:r>
      <w:r>
        <w:rPr/>
        <w:t xml:space="preserve">А вот марьяжной карточкой пройдем. Ну-ка, вались, комар и муха! </w:t>
      </w:r>
    </w:p>
    <w:p>
      <w:pPr>
        <w:pStyle w:val="Normal"/>
        <w:ind w:firstLine="567"/>
        <w:jc w:val="both"/>
        <w:rPr/>
      </w:pPr>
      <w:r>
        <w:rPr/>
        <w:t xml:space="preserve">– </w:t>
      </w:r>
      <w:r>
        <w:rPr/>
        <w:t xml:space="preserve">Купцом Овсянниковым прикроем. </w:t>
      </w:r>
    </w:p>
    <w:p>
      <w:pPr>
        <w:pStyle w:val="Normal"/>
        <w:ind w:firstLine="567"/>
        <w:jc w:val="both"/>
        <w:rPr/>
      </w:pPr>
      <w:r>
        <w:rPr/>
        <w:t xml:space="preserve">– </w:t>
      </w:r>
      <w:r>
        <w:rPr/>
        <w:t xml:space="preserve">Не выгорит. Пиши письмо к родителям, потому у нас только и живота, что туз. Хлоп его! Не ходи один, а ходи с провожатой. </w:t>
      </w:r>
    </w:p>
    <w:p>
      <w:pPr>
        <w:pStyle w:val="Normal"/>
        <w:ind w:firstLine="567"/>
        <w:jc w:val="both"/>
        <w:rPr/>
      </w:pPr>
      <w:r>
        <w:rPr/>
        <w:t xml:space="preserve">– </w:t>
      </w:r>
      <w:r>
        <w:rPr/>
        <w:t xml:space="preserve">А здесь мать Митрофания с девяткой в петличке. Умыли купца! Ставь, ставь, Петенька, ремиз-то, не стыдись! </w:t>
      </w:r>
    </w:p>
    <w:p>
      <w:pPr>
        <w:pStyle w:val="Normal"/>
        <w:ind w:firstLine="567"/>
        <w:jc w:val="both"/>
        <w:rPr/>
      </w:pPr>
      <w:r>
        <w:rPr/>
        <w:t xml:space="preserve">Девиц занимает совсем другое. </w:t>
      </w:r>
    </w:p>
    <w:p>
      <w:pPr>
        <w:pStyle w:val="Normal"/>
        <w:ind w:firstLine="567"/>
        <w:jc w:val="both"/>
        <w:rPr/>
      </w:pPr>
      <w:r>
        <w:rPr/>
        <w:t xml:space="preserve">– </w:t>
      </w:r>
      <w:r>
        <w:rPr/>
        <w:t xml:space="preserve">У вас, Анинька, в Ямской нынче постоя не было? – спрашивает хозяйскую дочь розовенькая гостья в розовеньком платье. </w:t>
      </w:r>
    </w:p>
    <w:p>
      <w:pPr>
        <w:pStyle w:val="Normal"/>
        <w:ind w:firstLine="567"/>
        <w:jc w:val="both"/>
        <w:rPr/>
      </w:pPr>
      <w:r>
        <w:rPr/>
        <w:t xml:space="preserve">– </w:t>
      </w:r>
      <w:r>
        <w:rPr/>
        <w:t xml:space="preserve">Нет, душечка, нет. Такая досада! Разве перед майским парадом что бог пошлет, а то из военной нации только одних городовых и видим. Вчера, впрочем, мимо окон казак с книгой проехал. В Марии Египетския у Ивановых были на именинах, так там были два телеграфиста, да разве это настоящие военные? Они и деликатного обращения-то не понимают. </w:t>
      </w:r>
    </w:p>
    <w:p>
      <w:pPr>
        <w:pStyle w:val="Normal"/>
        <w:ind w:firstLine="567"/>
        <w:jc w:val="both"/>
        <w:rPr/>
      </w:pPr>
      <w:r>
        <w:rPr/>
        <w:t xml:space="preserve">– </w:t>
      </w:r>
      <w:r>
        <w:rPr/>
        <w:t xml:space="preserve">Берейтора насчет деликатности хороши. Совсем за офицера отвечать могут. </w:t>
      </w:r>
    </w:p>
    <w:p>
      <w:pPr>
        <w:pStyle w:val="Normal"/>
        <w:ind w:firstLine="567"/>
        <w:jc w:val="both"/>
        <w:rPr/>
      </w:pPr>
      <w:r>
        <w:rPr/>
        <w:t xml:space="preserve">– </w:t>
      </w:r>
      <w:r>
        <w:rPr/>
        <w:t xml:space="preserve">Ах, нет, нет, Машенька, не говорите! Совсем уж не то! Разве берейтор напишет вам такое письмо, какое мне один офицер написал? </w:t>
      </w:r>
    </w:p>
    <w:p>
      <w:pPr>
        <w:pStyle w:val="Normal"/>
        <w:ind w:firstLine="567"/>
        <w:jc w:val="both"/>
        <w:rPr/>
      </w:pPr>
      <w:r>
        <w:rPr/>
        <w:t xml:space="preserve">– </w:t>
      </w:r>
      <w:r>
        <w:rPr/>
        <w:t xml:space="preserve">Ах, Аня, Аня, покажи скорей! Где оно? </w:t>
      </w:r>
    </w:p>
    <w:p>
      <w:pPr>
        <w:pStyle w:val="Normal"/>
        <w:ind w:firstLine="567"/>
        <w:jc w:val="both"/>
        <w:rPr/>
      </w:pPr>
      <w:r>
        <w:rPr/>
        <w:t xml:space="preserve">– </w:t>
      </w:r>
      <w:r>
        <w:rPr/>
        <w:t xml:space="preserve">Ни за что на свете. Я его храню как бы на дне моря. Во-первых, оно у меня от маменьки в старом чулке спрятано, чулок в альбоме, альбом в коробке, а коробка в нижнем ящике комода. Да я его и наизусть помню. Начинается так: «Земной купидон, окрыленный ореолом безумной любви, Анета!», а в конце стихи: </w:t>
      </w:r>
    </w:p>
    <w:p>
      <w:pPr>
        <w:pStyle w:val="Normal"/>
        <w:ind w:firstLine="567"/>
        <w:jc w:val="both"/>
        <w:rPr/>
      </w:pPr>
      <w:r>
        <w:rPr/>
      </w:r>
    </w:p>
    <w:p>
      <w:pPr>
        <w:pStyle w:val="Normal"/>
        <w:ind w:firstLine="567"/>
        <w:jc w:val="both"/>
        <w:rPr/>
      </w:pPr>
      <w:r>
        <w:rPr/>
        <w:t xml:space="preserve">Лишь только солнце закатится, </w:t>
      </w:r>
    </w:p>
    <w:p>
      <w:pPr>
        <w:pStyle w:val="Normal"/>
        <w:ind w:firstLine="567"/>
        <w:jc w:val="both"/>
        <w:rPr/>
      </w:pPr>
      <w:r>
        <w:rPr/>
        <w:t xml:space="preserve">Как я пойду в реку топиться, </w:t>
      </w:r>
    </w:p>
    <w:p>
      <w:pPr>
        <w:pStyle w:val="Normal"/>
        <w:ind w:firstLine="567"/>
        <w:jc w:val="both"/>
        <w:rPr/>
      </w:pPr>
      <w:r>
        <w:rPr/>
        <w:t xml:space="preserve">А что с тобой может случиться, </w:t>
      </w:r>
    </w:p>
    <w:p>
      <w:pPr>
        <w:pStyle w:val="Normal"/>
        <w:ind w:firstLine="567"/>
        <w:jc w:val="both"/>
        <w:rPr/>
      </w:pPr>
      <w:r>
        <w:rPr/>
        <w:t xml:space="preserve">Мне там, коварная, приснится! </w:t>
      </w:r>
    </w:p>
    <w:p>
      <w:pPr>
        <w:pStyle w:val="Normal"/>
        <w:ind w:firstLine="567"/>
        <w:jc w:val="both"/>
        <w:rPr/>
      </w:pPr>
      <w:r>
        <w:rPr/>
      </w:r>
    </w:p>
    <w:p>
      <w:pPr>
        <w:pStyle w:val="Normal"/>
        <w:ind w:firstLine="567"/>
        <w:jc w:val="both"/>
        <w:rPr/>
      </w:pPr>
      <w:r>
        <w:rPr/>
        <w:t xml:space="preserve">– </w:t>
      </w:r>
      <w:r>
        <w:rPr/>
        <w:t xml:space="preserve">Аничка, Аничка! Расскажи, что же в середине-то письма было? – пристают к девушке подруги. </w:t>
      </w:r>
    </w:p>
    <w:p>
      <w:pPr>
        <w:pStyle w:val="Normal"/>
        <w:ind w:firstLine="567"/>
        <w:jc w:val="both"/>
        <w:rPr/>
      </w:pPr>
      <w:r>
        <w:rPr/>
        <w:t xml:space="preserve">– </w:t>
      </w:r>
      <w:r>
        <w:rPr/>
        <w:t xml:space="preserve">Ах, нет, нет! Ни за что на свете! Там были самые ужасные любовные слова! </w:t>
      </w:r>
    </w:p>
    <w:p>
      <w:pPr>
        <w:pStyle w:val="Normal"/>
        <w:ind w:firstLine="567"/>
        <w:jc w:val="both"/>
        <w:rPr/>
      </w:pPr>
      <w:r>
        <w:rPr/>
        <w:t xml:space="preserve">– </w:t>
      </w:r>
      <w:r>
        <w:rPr/>
        <w:t xml:space="preserve">Голубушка, хоть на ушко шепни, ведь ты меня своим другом считаешь! </w:t>
      </w:r>
    </w:p>
    <w:p>
      <w:pPr>
        <w:pStyle w:val="Normal"/>
        <w:ind w:firstLine="567"/>
        <w:jc w:val="both"/>
        <w:rPr/>
      </w:pPr>
      <w:r>
        <w:rPr/>
        <w:t xml:space="preserve">Девушку окружают и целуют. </w:t>
      </w:r>
    </w:p>
    <w:p>
      <w:pPr>
        <w:pStyle w:val="Normal"/>
        <w:ind w:firstLine="567"/>
        <w:jc w:val="both"/>
        <w:rPr/>
      </w:pPr>
      <w:r>
        <w:rPr/>
        <w:t xml:space="preserve">Теперь дамы... Дамы в спальной больше молчат, пьют киевскую наливку, дремлют, но по временам щупают друг на друге платья и спрашивают: «Почем покупали?» </w:t>
      </w:r>
    </w:p>
    <w:p>
      <w:pPr>
        <w:pStyle w:val="Normal"/>
        <w:ind w:firstLine="567"/>
        <w:jc w:val="both"/>
        <w:rPr/>
      </w:pPr>
      <w:r>
        <w:rPr/>
        <w:t xml:space="preserve">– </w:t>
      </w:r>
      <w:r>
        <w:rPr/>
        <w:t xml:space="preserve">А что, бывает ли град с гусиное яйцо? – задает кто-то вопрос. – В древности это случалось в виде наслания за грехи... </w:t>
      </w:r>
    </w:p>
    <w:p>
      <w:pPr>
        <w:pStyle w:val="Normal"/>
        <w:ind w:firstLine="567"/>
        <w:jc w:val="both"/>
        <w:rPr/>
      </w:pPr>
      <w:r>
        <w:rPr/>
        <w:t xml:space="preserve">– </w:t>
      </w:r>
      <w:r>
        <w:rPr/>
        <w:t xml:space="preserve">Не думаю. С куриное бывает, а про гусиное не слыхать. Да ведь сейчас бы и в ведомостях написали. </w:t>
      </w:r>
    </w:p>
    <w:p>
      <w:pPr>
        <w:pStyle w:val="Normal"/>
        <w:ind w:firstLine="567"/>
        <w:jc w:val="both"/>
        <w:rPr/>
      </w:pPr>
      <w:r>
        <w:rPr/>
        <w:t xml:space="preserve">Молчание. Кто-то икает и крестит рот. </w:t>
      </w:r>
    </w:p>
    <w:p>
      <w:pPr>
        <w:pStyle w:val="Normal"/>
        <w:ind w:firstLine="567"/>
        <w:jc w:val="both"/>
        <w:rPr/>
      </w:pPr>
      <w:r>
        <w:rPr/>
        <w:t xml:space="preserve">– </w:t>
      </w:r>
      <w:r>
        <w:rPr/>
        <w:t xml:space="preserve">Тоже уж это и ведомости нониче, – начинает полная дама с десятком колец на пальцах. – Так хлещут, так хлещут народ, что беда! Слышали вы, как Герасима-то Степаныча отщелкали в этих ведомостях? </w:t>
      </w:r>
    </w:p>
    <w:p>
      <w:pPr>
        <w:pStyle w:val="Normal"/>
        <w:ind w:firstLine="567"/>
        <w:jc w:val="both"/>
        <w:rPr/>
      </w:pPr>
      <w:r>
        <w:rPr/>
        <w:t xml:space="preserve">– </w:t>
      </w:r>
      <w:r>
        <w:rPr/>
        <w:t xml:space="preserve">Нет, не слыхали. А что? </w:t>
      </w:r>
    </w:p>
    <w:p>
      <w:pPr>
        <w:pStyle w:val="Normal"/>
        <w:ind w:firstLine="567"/>
        <w:jc w:val="both"/>
        <w:rPr/>
      </w:pPr>
      <w:r>
        <w:rPr/>
        <w:t xml:space="preserve">– </w:t>
      </w:r>
      <w:r>
        <w:rPr/>
        <w:t xml:space="preserve">Вдруг пишут, что у него волчий зуб во рту, что будто он своей жене ухо оторвал и что у него вместо бороды перья. </w:t>
      </w:r>
    </w:p>
    <w:p>
      <w:pPr>
        <w:pStyle w:val="Normal"/>
        <w:ind w:firstLine="567"/>
        <w:jc w:val="both"/>
        <w:rPr/>
      </w:pPr>
      <w:r>
        <w:rPr/>
        <w:t xml:space="preserve">– </w:t>
      </w:r>
      <w:r>
        <w:rPr/>
        <w:t xml:space="preserve">Ах, боже мой! Вот срам-то! Неужто так и сказано: у Герасима Степаныча перья?.. И фамилия выставлена? </w:t>
      </w:r>
    </w:p>
    <w:p>
      <w:pPr>
        <w:pStyle w:val="Normal"/>
        <w:ind w:firstLine="567"/>
        <w:jc w:val="both"/>
        <w:rPr/>
      </w:pPr>
      <w:r>
        <w:rPr/>
        <w:t xml:space="preserve">– </w:t>
      </w:r>
      <w:r>
        <w:rPr/>
        <w:t xml:space="preserve">Нет, фамилия-то, говорят, не выставлена, только он сейчас догадался; потому пропечатано, что это тот самый купец которого в рынке Скипидаром дразнят. Тоже и про Марьи Дмитриевны свекровь... </w:t>
      </w:r>
    </w:p>
    <w:p>
      <w:pPr>
        <w:pStyle w:val="Normal"/>
        <w:ind w:firstLine="567"/>
        <w:jc w:val="both"/>
        <w:rPr/>
      </w:pPr>
      <w:r>
        <w:rPr/>
        <w:t xml:space="preserve">– </w:t>
      </w:r>
      <w:r>
        <w:rPr/>
        <w:t xml:space="preserve">Ну, ту-то стоит. Та сама ягода. Покойник Николай Тихоныч из-за нее семь лет без просыпу пил, да так в пьяном виде и богу душу отдал. </w:t>
      </w:r>
    </w:p>
    <w:p>
      <w:pPr>
        <w:pStyle w:val="Normal"/>
        <w:ind w:firstLine="567"/>
        <w:jc w:val="both"/>
        <w:rPr/>
      </w:pPr>
      <w:r>
        <w:rPr/>
        <w:t xml:space="preserve">– </w:t>
      </w:r>
      <w:r>
        <w:rPr/>
        <w:t xml:space="preserve">Что же, голубушка, про нее сказано-то, расскажите... </w:t>
      </w:r>
    </w:p>
    <w:p>
      <w:pPr>
        <w:pStyle w:val="Normal"/>
        <w:ind w:firstLine="567"/>
        <w:jc w:val="both"/>
        <w:rPr/>
      </w:pPr>
      <w:r>
        <w:rPr/>
        <w:t xml:space="preserve">– </w:t>
      </w:r>
      <w:r>
        <w:rPr/>
        <w:t xml:space="preserve">Ведьмой названа. </w:t>
      </w:r>
    </w:p>
    <w:p>
      <w:pPr>
        <w:pStyle w:val="Normal"/>
        <w:ind w:firstLine="567"/>
        <w:jc w:val="both"/>
        <w:rPr/>
      </w:pPr>
      <w:r>
        <w:rPr/>
        <w:t xml:space="preserve">– </w:t>
      </w:r>
      <w:r>
        <w:rPr/>
        <w:t xml:space="preserve">Чудесно! Чудесно! Вот за эту штуку, кажется, расцеловала бы этого писаку! Ведь вы не знаете, что это за дрянь такая! Наклонитесь-ка, что я вам про нее и про их кучера расскажу... </w:t>
      </w:r>
    </w:p>
    <w:p>
      <w:pPr>
        <w:pStyle w:val="Normal"/>
        <w:ind w:firstLine="567"/>
        <w:jc w:val="both"/>
        <w:rPr/>
      </w:pPr>
      <w:r>
        <w:rPr/>
        <w:t xml:space="preserve">Начинается шепот. Дама передает другой даме. Все качают головами. </w:t>
      </w:r>
    </w:p>
    <w:p>
      <w:pPr>
        <w:pStyle w:val="Normal"/>
        <w:ind w:firstLine="567"/>
        <w:jc w:val="both"/>
        <w:rPr/>
      </w:pPr>
      <w:r>
        <w:rPr/>
        <w:t xml:space="preserve">– </w:t>
      </w:r>
      <w:r>
        <w:rPr/>
        <w:t xml:space="preserve">Неужели? – раздаются сдержанные возгласы. </w:t>
      </w:r>
    </w:p>
    <w:p>
      <w:pPr>
        <w:pStyle w:val="Normal"/>
        <w:ind w:firstLine="567"/>
        <w:jc w:val="both"/>
        <w:rPr/>
      </w:pPr>
      <w:r>
        <w:rPr/>
        <w:t xml:space="preserve">– </w:t>
      </w:r>
      <w:r>
        <w:rPr/>
        <w:t xml:space="preserve">С места не сойти, родная! – подтверждает рассказчица. </w:t>
      </w:r>
    </w:p>
    <w:p>
      <w:pPr>
        <w:pStyle w:val="Normal"/>
        <w:ind w:firstLine="567"/>
        <w:jc w:val="both"/>
        <w:rPr/>
      </w:pPr>
      <w:r>
        <w:rPr/>
        <w:t xml:space="preserve">Вдруг в столовой раздается крик; «Батюшки! Что это я хватил! Ах ты, господи! Жжет! Жжет!» Все бросаются на крик. Мужчины тоже встают из-за карт. </w:t>
      </w:r>
    </w:p>
    <w:p>
      <w:pPr>
        <w:pStyle w:val="Normal"/>
        <w:ind w:firstLine="567"/>
        <w:jc w:val="both"/>
        <w:rPr/>
      </w:pPr>
      <w:r>
        <w:rPr/>
        <w:t xml:space="preserve">– </w:t>
      </w:r>
      <w:r>
        <w:rPr/>
        <w:t xml:space="preserve">Что такое? В чем дело? – слышны со всех сторон вопросы. </w:t>
      </w:r>
    </w:p>
    <w:p>
      <w:pPr>
        <w:pStyle w:val="Normal"/>
        <w:ind w:firstLine="567"/>
        <w:jc w:val="both"/>
        <w:rPr/>
      </w:pPr>
      <w:r>
        <w:rPr/>
        <w:t xml:space="preserve">– </w:t>
      </w:r>
      <w:r>
        <w:rPr/>
        <w:t xml:space="preserve">Ничего, ничего! Это так, – успокаивает хозяйка. – Наш молодец Иван прокрался в столовую, схватил с окна бутылку да и ну пить из горла. Думал водка, а в бутылке-то был керосин. </w:t>
      </w:r>
    </w:p>
    <w:p>
      <w:pPr>
        <w:pStyle w:val="Normal"/>
        <w:ind w:firstLine="567"/>
        <w:jc w:val="both"/>
        <w:rPr/>
      </w:pPr>
      <w:r>
        <w:rPr/>
        <w:t xml:space="preserve">– </w:t>
      </w:r>
      <w:r>
        <w:rPr/>
        <w:t xml:space="preserve">Так что же, дайте ему скорей молока. </w:t>
      </w:r>
    </w:p>
    <w:p>
      <w:pPr>
        <w:pStyle w:val="Normal"/>
        <w:ind w:firstLine="567"/>
        <w:jc w:val="both"/>
        <w:rPr/>
      </w:pPr>
      <w:r>
        <w:rPr/>
        <w:t xml:space="preserve">– </w:t>
      </w:r>
      <w:r>
        <w:rPr/>
        <w:t xml:space="preserve">Не беспокойтесь, пройдет! Это с ним уже не первый раз. </w:t>
      </w:r>
    </w:p>
    <w:p>
      <w:pPr>
        <w:pStyle w:val="Normal"/>
        <w:ind w:firstLine="567"/>
        <w:jc w:val="both"/>
        <w:rPr/>
      </w:pPr>
      <w:r>
        <w:rPr/>
        <w:t xml:space="preserve">Делается легкая суматоха. </w:t>
      </w:r>
    </w:p>
    <w:p>
      <w:pPr>
        <w:pStyle w:val="Normal"/>
        <w:ind w:firstLine="567"/>
        <w:jc w:val="both"/>
        <w:rPr/>
      </w:pPr>
      <w:r>
        <w:rPr/>
      </w:r>
    </w:p>
    <w:p>
      <w:pPr>
        <w:pStyle w:val="Normal"/>
        <w:ind w:firstLine="567"/>
        <w:jc w:val="both"/>
        <w:rPr/>
      </w:pPr>
      <w:r>
        <w:rPr/>
      </w:r>
    </w:p>
    <w:p>
      <w:pPr>
        <w:pStyle w:val="Normal"/>
        <w:ind w:firstLine="567"/>
        <w:jc w:val="both"/>
        <w:rPr/>
      </w:pPr>
      <w:r>
        <w:rPr/>
        <w:t xml:space="preserve">НОВЫЙ ГОД </w:t>
      </w:r>
    </w:p>
    <w:p>
      <w:pPr>
        <w:pStyle w:val="Normal"/>
        <w:ind w:firstLine="567"/>
        <w:jc w:val="both"/>
        <w:rPr/>
      </w:pPr>
      <w:r>
        <w:rPr/>
      </w:r>
    </w:p>
    <w:p>
      <w:pPr>
        <w:pStyle w:val="Normal"/>
        <w:ind w:firstLine="567"/>
        <w:jc w:val="both"/>
        <w:rPr/>
      </w:pPr>
      <w:r>
        <w:rPr/>
        <w:t xml:space="preserve">Первый день Нового года. Купеческий дом. Пахнет жареным, лампадками, выхухолью. Полы вымыты и начищены воском так, что в них хоть смотрись. В прихожей раздаются звонки за звонками. В залу являются гости с поздравительными визитами. Визиты принимает «сам», «сама» и их дочь-невеста. Сам в медалях, с расчесанной бородой и с головой до того жирно уснащенной помадой, что с нее даже капает, гордо сидит около стола с закуской и поглаживает объемистое чрево, поверх которого покоится золотая массивная цепь от часов. Лицо его сияет: он слегка выпивши и то и дело спрашивает свою супругу: </w:t>
      </w:r>
    </w:p>
    <w:p>
      <w:pPr>
        <w:pStyle w:val="Normal"/>
        <w:ind w:firstLine="567"/>
        <w:jc w:val="both"/>
        <w:rPr/>
      </w:pPr>
      <w:r>
        <w:rPr/>
        <w:t xml:space="preserve">– </w:t>
      </w:r>
      <w:r>
        <w:rPr/>
        <w:t xml:space="preserve">А что, Аграфена Спиридоновна, кто теперь может заметить, что мы из мужиков, лаптем щи хлебающих? </w:t>
      </w:r>
    </w:p>
    <w:p>
      <w:pPr>
        <w:pStyle w:val="Normal"/>
        <w:ind w:firstLine="567"/>
        <w:jc w:val="both"/>
        <w:rPr/>
      </w:pPr>
      <w:r>
        <w:rPr/>
        <w:t xml:space="preserve">– </w:t>
      </w:r>
      <w:r>
        <w:rPr/>
        <w:t xml:space="preserve">Ну, вот! Стоит об своем мужицком звании вспоминать, коли ежели вы себя давно уж отполировали и к вам военные офицеры с поздравлением ездят, – отвечает супруга. </w:t>
      </w:r>
    </w:p>
    <w:p>
      <w:pPr>
        <w:pStyle w:val="Normal"/>
        <w:ind w:firstLine="567"/>
        <w:jc w:val="both"/>
        <w:rPr/>
      </w:pPr>
      <w:r>
        <w:rPr/>
        <w:t xml:space="preserve">– </w:t>
      </w:r>
      <w:r>
        <w:rPr/>
        <w:t xml:space="preserve">То-то! Вот и Глашу за полковника выдадим замуж. Меньше чином, хоть разорвись ты, так за того не отдам. Теперь вот медалями изукрашен, а на будущий год, бог даст, и Станислава првесят, а там и мундир приютский благоприобрету. Глаша, сколько у нас сегодня перебывало народу с новогодним челобитьем? – обращается отец к дочери. </w:t>
      </w:r>
    </w:p>
    <w:p>
      <w:pPr>
        <w:pStyle w:val="Normal"/>
        <w:ind w:firstLine="567"/>
        <w:jc w:val="both"/>
        <w:rPr/>
      </w:pPr>
      <w:r>
        <w:rPr/>
        <w:t xml:space="preserve">– </w:t>
      </w:r>
      <w:r>
        <w:rPr/>
        <w:t xml:space="preserve">Сорок две души, папенька, – отвечает дочка. – Я на подоконнике карандашом отмечаю. </w:t>
      </w:r>
    </w:p>
    <w:p>
      <w:pPr>
        <w:pStyle w:val="Normal"/>
        <w:ind w:firstLine="567"/>
        <w:jc w:val="both"/>
        <w:rPr/>
      </w:pPr>
      <w:r>
        <w:rPr/>
        <w:t xml:space="preserve">– </w:t>
      </w:r>
      <w:r>
        <w:rPr/>
        <w:t xml:space="preserve">А разные, которые облагодетельствованные мною, в каком численном курсе у нас перебывали? </w:t>
      </w:r>
    </w:p>
    <w:p>
      <w:pPr>
        <w:pStyle w:val="Normal"/>
        <w:ind w:firstLine="567"/>
        <w:jc w:val="both"/>
        <w:rPr/>
      </w:pPr>
      <w:r>
        <w:rPr/>
        <w:t xml:space="preserve">– </w:t>
      </w:r>
      <w:r>
        <w:rPr/>
        <w:t xml:space="preserve">Две вдовы по рублю получили, шесть ундеров – по полтине, да окромя того четыре сироты – по два целковых. </w:t>
      </w:r>
    </w:p>
    <w:p>
      <w:pPr>
        <w:pStyle w:val="Normal"/>
        <w:ind w:firstLine="567"/>
        <w:jc w:val="both"/>
        <w:rPr/>
      </w:pPr>
      <w:r>
        <w:rPr/>
        <w:t xml:space="preserve">– </w:t>
      </w:r>
      <w:r>
        <w:rPr/>
        <w:t xml:space="preserve">Молодец дочка! Вся в меня. Крестники и все мною призираемые кумовья являлись на поклон? </w:t>
      </w:r>
    </w:p>
    <w:p>
      <w:pPr>
        <w:pStyle w:val="Normal"/>
        <w:ind w:firstLine="567"/>
        <w:jc w:val="both"/>
        <w:rPr/>
      </w:pPr>
      <w:r>
        <w:rPr/>
        <w:t xml:space="preserve">– </w:t>
      </w:r>
      <w:r>
        <w:rPr/>
        <w:t xml:space="preserve">Были давеча утром, но так как вы сами были с визитами у генералов, то они обещались после зайти. </w:t>
      </w:r>
    </w:p>
    <w:p>
      <w:pPr>
        <w:pStyle w:val="Normal"/>
        <w:ind w:firstLine="567"/>
        <w:jc w:val="both"/>
        <w:rPr/>
      </w:pPr>
      <w:r>
        <w:rPr/>
        <w:t xml:space="preserve">– </w:t>
      </w:r>
      <w:r>
        <w:rPr/>
        <w:t xml:space="preserve">А парильщики из бани, трубочисты, сторожа и прочая сволочь являлись за получением следуемого им за поздравление вознаграждения? </w:t>
      </w:r>
    </w:p>
    <w:p>
      <w:pPr>
        <w:pStyle w:val="Normal"/>
        <w:ind w:firstLine="567"/>
        <w:jc w:val="both"/>
        <w:rPr/>
      </w:pPr>
      <w:r>
        <w:rPr/>
        <w:t xml:space="preserve">Его перебивает супруга. </w:t>
      </w:r>
    </w:p>
    <w:p>
      <w:pPr>
        <w:pStyle w:val="Normal"/>
        <w:ind w:firstLine="567"/>
        <w:jc w:val="both"/>
        <w:rPr/>
      </w:pPr>
      <w:r>
        <w:rPr/>
        <w:t xml:space="preserve">– </w:t>
      </w:r>
      <w:r>
        <w:rPr/>
        <w:t xml:space="preserve">Да полно тебе, Артамон Иваныч, куражиться-то! Ну, что ты к девушке пристаешь? – говорит она. </w:t>
      </w:r>
    </w:p>
    <w:p>
      <w:pPr>
        <w:pStyle w:val="Normal"/>
        <w:ind w:firstLine="567"/>
        <w:jc w:val="both"/>
        <w:rPr/>
      </w:pPr>
      <w:r>
        <w:rPr/>
        <w:t xml:space="preserve">– </w:t>
      </w:r>
      <w:r>
        <w:rPr/>
        <w:t xml:space="preserve">Соблюдение порядка для меня первое дело. Коли ежели нет у меня секретаря, то пусть дщерь наша единоутробная докладывает. Впрочем, к пасхе будет у нас и секретарь. Найму какого-нибудь пропойного подешевле. </w:t>
      </w:r>
    </w:p>
    <w:p>
      <w:pPr>
        <w:pStyle w:val="Normal"/>
        <w:ind w:firstLine="567"/>
        <w:jc w:val="both"/>
        <w:rPr/>
      </w:pPr>
      <w:r>
        <w:rPr/>
        <w:t xml:space="preserve">В прихожей звонок. Входит гость в порыжелом сюртуке и тащит за собой за руки семи-восьмилетнего мальчика в розовой ситцевой рубашке. Гость отыскивает в углу образ, крестится на него и, обращаясь к хозяевам, говорит: </w:t>
      </w:r>
    </w:p>
    <w:p>
      <w:pPr>
        <w:pStyle w:val="Normal"/>
        <w:ind w:firstLine="567"/>
        <w:jc w:val="both"/>
        <w:rPr/>
      </w:pPr>
      <w:r>
        <w:rPr/>
        <w:t xml:space="preserve">– </w:t>
      </w:r>
      <w:r>
        <w:rPr/>
        <w:t xml:space="preserve">С новым годом, Артамон Иваныч! С новым годом, Аграфена Спиридоновна! С новым годом, Глафира Артамоновна! Желаю вам счастия и всех благ, больших и маленьких! </w:t>
      </w:r>
    </w:p>
    <w:p>
      <w:pPr>
        <w:pStyle w:val="Normal"/>
        <w:ind w:firstLine="567"/>
        <w:jc w:val="both"/>
        <w:rPr/>
      </w:pPr>
      <w:r>
        <w:rPr/>
        <w:t xml:space="preserve">– </w:t>
      </w:r>
      <w:r>
        <w:rPr/>
        <w:t xml:space="preserve">А! Купоросов! Живая душа на костылях! И с сыном! Вот, братец, не обанкроться ты три года назад, вышла бы у тебя новая фирма: Купоросов и сын. А теперь уже нельзя для несостоятельного, потому за эту музыку сейчас за хвост да палкой. Будет у тебя конура твоей собственности с тремя банками ваксы продажной, так и ту кредиторы отымут. Ну, желаю тебе всех блох больших и маленьких! Благ тебе желать нечего. </w:t>
      </w:r>
    </w:p>
    <w:p>
      <w:pPr>
        <w:pStyle w:val="Normal"/>
        <w:ind w:firstLine="567"/>
        <w:jc w:val="both"/>
        <w:rPr/>
      </w:pPr>
      <w:r>
        <w:rPr/>
        <w:t xml:space="preserve">– </w:t>
      </w:r>
      <w:r>
        <w:rPr/>
        <w:t xml:space="preserve">Шутить изволите, Артамон Иваныч! Шутники вы, право! – говорит гость и щелкает сынишку в загривок. – Ну, ну! Начинай же! </w:t>
      </w:r>
    </w:p>
    <w:p>
      <w:pPr>
        <w:pStyle w:val="Normal"/>
        <w:ind w:firstLine="567"/>
        <w:jc w:val="both"/>
        <w:rPr/>
      </w:pPr>
      <w:r>
        <w:rPr/>
        <w:t xml:space="preserve">На глазах ребенка слезы. Нижняя губа у него трясется. Отец отходит в сторону и показывает ему кулак. Тот, дрожа всем телом, начинает читать заученные стихи: </w:t>
      </w:r>
    </w:p>
    <w:p>
      <w:pPr>
        <w:pStyle w:val="Normal"/>
        <w:ind w:firstLine="567"/>
        <w:jc w:val="both"/>
        <w:rPr/>
      </w:pPr>
      <w:r>
        <w:rPr/>
      </w:r>
    </w:p>
    <w:p>
      <w:pPr>
        <w:pStyle w:val="Normal"/>
        <w:ind w:firstLine="567"/>
        <w:jc w:val="both"/>
        <w:rPr/>
      </w:pPr>
      <w:r>
        <w:rPr/>
        <w:t xml:space="preserve">С новым годом поздравляю, </w:t>
      </w:r>
    </w:p>
    <w:p>
      <w:pPr>
        <w:pStyle w:val="Normal"/>
        <w:ind w:firstLine="567"/>
        <w:jc w:val="both"/>
        <w:rPr/>
      </w:pPr>
      <w:r>
        <w:rPr/>
        <w:t xml:space="preserve">Счастья-радости желаю, </w:t>
      </w:r>
    </w:p>
    <w:p>
      <w:pPr>
        <w:pStyle w:val="Normal"/>
        <w:ind w:firstLine="567"/>
        <w:jc w:val="both"/>
        <w:rPr/>
      </w:pPr>
      <w:r>
        <w:rPr/>
        <w:t xml:space="preserve">Крестный папа дорогой. </w:t>
      </w:r>
    </w:p>
    <w:p>
      <w:pPr>
        <w:pStyle w:val="Normal"/>
        <w:ind w:firstLine="567"/>
        <w:jc w:val="both"/>
        <w:rPr/>
      </w:pPr>
      <w:r>
        <w:rPr/>
        <w:t xml:space="preserve">И чтоб ваш счастливый век, </w:t>
      </w:r>
    </w:p>
    <w:p>
      <w:pPr>
        <w:pStyle w:val="Normal"/>
        <w:ind w:firstLine="567"/>
        <w:jc w:val="both"/>
        <w:rPr/>
      </w:pPr>
      <w:r>
        <w:rPr/>
        <w:t xml:space="preserve">Как прекрасная комета, </w:t>
      </w:r>
    </w:p>
    <w:p>
      <w:pPr>
        <w:pStyle w:val="Normal"/>
        <w:ind w:firstLine="567"/>
        <w:jc w:val="both"/>
        <w:rPr/>
      </w:pPr>
      <w:r>
        <w:rPr/>
        <w:t xml:space="preserve">Лучезарно бы истек. </w:t>
      </w:r>
    </w:p>
    <w:p>
      <w:pPr>
        <w:pStyle w:val="Normal"/>
        <w:ind w:firstLine="567"/>
        <w:jc w:val="both"/>
        <w:rPr/>
      </w:pPr>
      <w:r>
        <w:rPr/>
        <w:t xml:space="preserve">Многи лета! Многи лета! </w:t>
      </w:r>
    </w:p>
    <w:p>
      <w:pPr>
        <w:pStyle w:val="Normal"/>
        <w:ind w:firstLine="567"/>
        <w:jc w:val="both"/>
        <w:rPr/>
      </w:pPr>
      <w:r>
        <w:rPr/>
      </w:r>
    </w:p>
    <w:p>
      <w:pPr>
        <w:pStyle w:val="Normal"/>
        <w:ind w:firstLine="567"/>
        <w:jc w:val="both"/>
        <w:rPr/>
      </w:pPr>
      <w:r>
        <w:rPr/>
        <w:t xml:space="preserve">– </w:t>
      </w:r>
      <w:r>
        <w:rPr/>
        <w:t xml:space="preserve">Довольно, довольно! Я и так дам целковый. Просекаешь ребенка-то? – обращается он к отцу. </w:t>
      </w:r>
    </w:p>
    <w:p>
      <w:pPr>
        <w:pStyle w:val="Normal"/>
        <w:ind w:firstLine="567"/>
        <w:jc w:val="both"/>
        <w:rPr/>
      </w:pPr>
      <w:r>
        <w:rPr/>
        <w:t xml:space="preserve">– </w:t>
      </w:r>
      <w:r>
        <w:rPr/>
        <w:t xml:space="preserve">Зачем его сечь-с? Он и так у нас умный. Поцелуй, Ванюшка, ручку у папеньки крестного. </w:t>
      </w:r>
    </w:p>
    <w:p>
      <w:pPr>
        <w:pStyle w:val="Normal"/>
        <w:ind w:firstLine="567"/>
        <w:jc w:val="both"/>
        <w:rPr/>
      </w:pPr>
      <w:r>
        <w:rPr/>
        <w:t xml:space="preserve">Ребенок тянется к руке. Купец дает ему рубль и со вздохом прибавляет: </w:t>
      </w:r>
    </w:p>
    <w:p>
      <w:pPr>
        <w:pStyle w:val="Normal"/>
        <w:ind w:firstLine="567"/>
        <w:jc w:val="both"/>
        <w:rPr/>
      </w:pPr>
      <w:r>
        <w:rPr/>
        <w:t xml:space="preserve">– </w:t>
      </w:r>
      <w:r>
        <w:rPr/>
        <w:t xml:space="preserve">Рука дающего да не оскудеет! О господи! Так не просекаешь? А следовало бы. Младенцам эта самая наука никогда не вредит. Только нужно правило просекания знать. Первое дело поймай его за ухо, потом ущеми между колен и дери по мягким местам неустанно. Купоросов, водку пьешь? </w:t>
      </w:r>
    </w:p>
    <w:p>
      <w:pPr>
        <w:pStyle w:val="Normal"/>
        <w:ind w:firstLine="567"/>
        <w:jc w:val="both"/>
        <w:rPr/>
      </w:pPr>
      <w:r>
        <w:rPr/>
        <w:t xml:space="preserve">– </w:t>
      </w:r>
      <w:r>
        <w:rPr/>
        <w:t xml:space="preserve">Употребляем-с, коли ежели во благовремении. </w:t>
      </w:r>
    </w:p>
    <w:p>
      <w:pPr>
        <w:pStyle w:val="Normal"/>
        <w:ind w:firstLine="567"/>
        <w:jc w:val="both"/>
        <w:rPr/>
      </w:pPr>
      <w:r>
        <w:rPr/>
        <w:t xml:space="preserve">– </w:t>
      </w:r>
      <w:r>
        <w:rPr/>
        <w:t xml:space="preserve">А пополам с горчицей выпьешь? </w:t>
      </w:r>
    </w:p>
    <w:p>
      <w:pPr>
        <w:pStyle w:val="Normal"/>
        <w:ind w:firstLine="567"/>
        <w:jc w:val="both"/>
        <w:rPr/>
      </w:pPr>
      <w:r>
        <w:rPr/>
        <w:t xml:space="preserve">– </w:t>
      </w:r>
      <w:r>
        <w:rPr/>
        <w:t xml:space="preserve">Зачем же такая издевка над нашим бедствием? </w:t>
      </w:r>
    </w:p>
    <w:p>
      <w:pPr>
        <w:pStyle w:val="Normal"/>
        <w:ind w:firstLine="567"/>
        <w:jc w:val="both"/>
        <w:rPr/>
      </w:pPr>
      <w:r>
        <w:rPr/>
        <w:t xml:space="preserve">– </w:t>
      </w:r>
      <w:r>
        <w:rPr/>
        <w:t xml:space="preserve">Чудак ты! Ведь я тебе благодетель. Ну разве можешь ты мне в моих блезирах препятствовать? Выпей с горчицей – три рубля дам. Ведь тебе на бедность годится. </w:t>
      </w:r>
    </w:p>
    <w:p>
      <w:pPr>
        <w:pStyle w:val="Normal"/>
        <w:ind w:firstLine="567"/>
        <w:jc w:val="both"/>
        <w:rPr/>
      </w:pPr>
      <w:r>
        <w:rPr/>
        <w:t xml:space="preserve">– </w:t>
      </w:r>
      <w:r>
        <w:rPr/>
        <w:t xml:space="preserve">Делать нечего, извольте наливать. </w:t>
      </w:r>
    </w:p>
    <w:p>
      <w:pPr>
        <w:pStyle w:val="Normal"/>
        <w:ind w:firstLine="567"/>
        <w:jc w:val="both"/>
        <w:rPr/>
      </w:pPr>
      <w:r>
        <w:rPr/>
        <w:t xml:space="preserve">Хозяин чокается с ним и говорит: </w:t>
      </w:r>
    </w:p>
    <w:p>
      <w:pPr>
        <w:pStyle w:val="Normal"/>
        <w:ind w:firstLine="567"/>
        <w:jc w:val="both"/>
        <w:rPr/>
      </w:pPr>
      <w:r>
        <w:rPr/>
        <w:t xml:space="preserve">– </w:t>
      </w:r>
      <w:r>
        <w:rPr/>
        <w:t xml:space="preserve">Видишь, каши тебе почет. Именитый купец, изукрашенный медалями, обласканный двумя генералами, и вдруг с тобой, прогорелым, за панибрата пьет и даже чокается! Вот тебе три целковых. Ну, желаешь ты теперь получить старый сюртук с моего плеча? Коли желаешь, то потешь нас с женой и изобрази нам аспида и василиска! Проползи по горнице на брюхе из одного угла в другой, только с рычанием, иже льву подобно. </w:t>
      </w:r>
    </w:p>
    <w:p>
      <w:pPr>
        <w:pStyle w:val="Normal"/>
        <w:ind w:firstLine="567"/>
        <w:jc w:val="both"/>
        <w:rPr/>
      </w:pPr>
      <w:r>
        <w:rPr/>
        <w:t xml:space="preserve">– </w:t>
      </w:r>
      <w:r>
        <w:rPr/>
        <w:t xml:space="preserve">Артамон Иваныч, при младенце-то неловко будет! Каков пример, коли ежели вдруг отец его законный и в змеином образе... </w:t>
      </w:r>
    </w:p>
    <w:p>
      <w:pPr>
        <w:pStyle w:val="Normal"/>
        <w:ind w:firstLine="567"/>
        <w:jc w:val="both"/>
        <w:rPr/>
      </w:pPr>
      <w:r>
        <w:rPr/>
        <w:t xml:space="preserve">– </w:t>
      </w:r>
      <w:r>
        <w:rPr/>
        <w:t xml:space="preserve">Жаль. А сюртук, брат, почти новенький. Ну, убери сына в другую комнату, а сам ползи. Видишь, какой я сговорчивый. </w:t>
      </w:r>
    </w:p>
    <w:p>
      <w:pPr>
        <w:pStyle w:val="Normal"/>
        <w:ind w:firstLine="567"/>
        <w:jc w:val="both"/>
        <w:rPr/>
      </w:pPr>
      <w:r>
        <w:rPr/>
        <w:t xml:space="preserve">– </w:t>
      </w:r>
      <w:r>
        <w:rPr/>
        <w:t xml:space="preserve">В таком разе, пожалуй! Ванечка, уйди в ту комнату! </w:t>
      </w:r>
    </w:p>
    <w:p>
      <w:pPr>
        <w:pStyle w:val="Normal"/>
        <w:ind w:firstLine="567"/>
        <w:jc w:val="both"/>
        <w:rPr/>
      </w:pPr>
      <w:r>
        <w:rPr/>
        <w:t xml:space="preserve">– </w:t>
      </w:r>
      <w:r>
        <w:rPr/>
        <w:t xml:space="preserve">Ну, полно Артамон Иваныч! Полно! Что тебе за охота издеваться над Купоросовым! – заступается за гостя хозяйка. – Не надо, Купоросов не надо, мы тебе и так сюртук отдадим, да там у нас есть еще и стеариновые огарки для тебя. </w:t>
      </w:r>
    </w:p>
    <w:p>
      <w:pPr>
        <w:pStyle w:val="Normal"/>
        <w:ind w:firstLine="567"/>
        <w:jc w:val="both"/>
        <w:rPr/>
      </w:pPr>
      <w:r>
        <w:rPr/>
        <w:t xml:space="preserve">В дверях появляется мальчик. </w:t>
      </w:r>
    </w:p>
    <w:p>
      <w:pPr>
        <w:pStyle w:val="Normal"/>
        <w:ind w:firstLine="567"/>
        <w:jc w:val="both"/>
        <w:rPr/>
      </w:pPr>
      <w:r>
        <w:rPr/>
        <w:t xml:space="preserve">– </w:t>
      </w:r>
      <w:r>
        <w:rPr/>
        <w:t xml:space="preserve">Парильщики из Туляковых бань пришли и сторожа от Владимирской... </w:t>
      </w:r>
    </w:p>
    <w:p>
      <w:pPr>
        <w:pStyle w:val="Normal"/>
        <w:ind w:firstLine="567"/>
        <w:jc w:val="both"/>
        <w:rPr/>
      </w:pPr>
      <w:r>
        <w:rPr/>
        <w:t xml:space="preserve">– </w:t>
      </w:r>
      <w:r>
        <w:rPr/>
        <w:t xml:space="preserve">Зови! Ну, Аграфена Спиридоновна, уж ты там как хочешь, а этих виночерпиев я накачаю во все свое удовольствие и бороться их заставлю. </w:t>
      </w:r>
    </w:p>
    <w:p>
      <w:pPr>
        <w:pStyle w:val="Normal"/>
        <w:ind w:firstLine="567"/>
        <w:jc w:val="both"/>
        <w:rPr/>
      </w:pPr>
      <w:r>
        <w:rPr/>
        <w:t xml:space="preserve">– </w:t>
      </w:r>
      <w:r>
        <w:rPr/>
        <w:t xml:space="preserve">Папенька, не водите их сюда. Они тулупами всю залу провоняют, – говорит дочь. </w:t>
      </w:r>
    </w:p>
    <w:p>
      <w:pPr>
        <w:pStyle w:val="Normal"/>
        <w:ind w:firstLine="567"/>
        <w:jc w:val="both"/>
        <w:rPr/>
      </w:pPr>
      <w:r>
        <w:rPr/>
        <w:t xml:space="preserve">– </w:t>
      </w:r>
      <w:r>
        <w:rPr/>
        <w:t xml:space="preserve">Вишь, неженка! Отец себе тулупами да полушубками состояние составил, а она их боится. Ну, ладно, ладно. Пусть они в столовой подождут. Купоросов, следуй за мной по пятам, яко паж, и будь хранителем полуведерной бутыли. </w:t>
      </w:r>
    </w:p>
    <w:p>
      <w:pPr>
        <w:pStyle w:val="Normal"/>
        <w:ind w:firstLine="567"/>
        <w:jc w:val="both"/>
        <w:rPr/>
      </w:pPr>
      <w:r>
        <w:rPr/>
        <w:t xml:space="preserve">Хозяин и гость уходят в столовую. Оттуда слышатся восклицания: «С новым годом! С новым счастьем!» </w:t>
      </w:r>
    </w:p>
    <w:p>
      <w:pPr>
        <w:pStyle w:val="Normal"/>
        <w:ind w:firstLine="567"/>
        <w:jc w:val="both"/>
        <w:rPr/>
      </w:pPr>
      <w:r>
        <w:rPr/>
      </w:r>
    </w:p>
    <w:p>
      <w:pPr>
        <w:pStyle w:val="Normal"/>
        <w:ind w:firstLine="567"/>
        <w:jc w:val="both"/>
        <w:rPr/>
      </w:pPr>
      <w:r>
        <w:rPr/>
      </w:r>
    </w:p>
    <w:p>
      <w:pPr>
        <w:pStyle w:val="Normal"/>
        <w:ind w:firstLine="567"/>
        <w:jc w:val="both"/>
        <w:rPr/>
      </w:pPr>
      <w:r>
        <w:rPr/>
        <w:t xml:space="preserve">НА ПОХОРОНАХ </w:t>
      </w:r>
    </w:p>
    <w:p>
      <w:pPr>
        <w:pStyle w:val="Normal"/>
        <w:ind w:firstLine="567"/>
        <w:jc w:val="both"/>
        <w:rPr/>
      </w:pPr>
      <w:r>
        <w:rPr/>
      </w:r>
    </w:p>
    <w:p>
      <w:pPr>
        <w:pStyle w:val="Normal"/>
        <w:ind w:firstLine="567"/>
        <w:jc w:val="both"/>
        <w:rPr/>
      </w:pPr>
      <w:r>
        <w:rPr/>
        <w:t xml:space="preserve">Похороны. Из подъезда выносят гроб. Стоя в глубоком снегу и подобрав полы траурных кафтанов, поют певчие. Искривив нижнюю челюсть и уйдя подбородком в воротник, хрипят басы; заигрывая друг с другом, визжат дисканты и альты и фальшивят. Регент, сохраняя строй, ловит левой рукой одного из мальчишек за вихор, а правой старается долбануть в темя камертоном другого. Толпа народа. </w:t>
      </w:r>
    </w:p>
    <w:p>
      <w:pPr>
        <w:pStyle w:val="Normal"/>
        <w:ind w:firstLine="567"/>
        <w:jc w:val="both"/>
        <w:rPr/>
      </w:pPr>
      <w:r>
        <w:rPr/>
        <w:t xml:space="preserve">– </w:t>
      </w:r>
      <w:r>
        <w:rPr/>
        <w:t xml:space="preserve">Позвольте узнать, это купца хоронят? – спрашивают две салопницы. </w:t>
      </w:r>
    </w:p>
    <w:p>
      <w:pPr>
        <w:pStyle w:val="Normal"/>
        <w:ind w:firstLine="567"/>
        <w:jc w:val="both"/>
        <w:rPr/>
      </w:pPr>
      <w:r>
        <w:rPr/>
        <w:t xml:space="preserve">– </w:t>
      </w:r>
      <w:r>
        <w:rPr/>
        <w:t xml:space="preserve">Нет, не купца, – мрачно отвечает шуба. </w:t>
      </w:r>
    </w:p>
    <w:p>
      <w:pPr>
        <w:pStyle w:val="Normal"/>
        <w:ind w:firstLine="567"/>
        <w:jc w:val="both"/>
        <w:rPr/>
      </w:pPr>
      <w:r>
        <w:rPr/>
        <w:t xml:space="preserve">– </w:t>
      </w:r>
      <w:r>
        <w:rPr/>
        <w:t xml:space="preserve">Стало быть чиновника, но ведь тогда треуголка и шпага на гробе полагается... Кто же он по своему званию? </w:t>
      </w:r>
    </w:p>
    <w:p>
      <w:pPr>
        <w:pStyle w:val="Normal"/>
        <w:ind w:firstLine="567"/>
        <w:jc w:val="both"/>
        <w:rPr/>
      </w:pPr>
      <w:r>
        <w:rPr/>
        <w:t xml:space="preserve">– </w:t>
      </w:r>
      <w:r>
        <w:rPr/>
        <w:t xml:space="preserve">Актер. Можете продолжать свой путь. Здесь вам денежной милости не очистится. </w:t>
      </w:r>
    </w:p>
    <w:p>
      <w:pPr>
        <w:pStyle w:val="Normal"/>
        <w:ind w:firstLine="567"/>
        <w:jc w:val="both"/>
        <w:rPr/>
      </w:pPr>
      <w:r>
        <w:rPr/>
        <w:t xml:space="preserve">– </w:t>
      </w:r>
      <w:r>
        <w:rPr/>
        <w:t xml:space="preserve">Актер! Ах, боже мой! Поди ведь и чертей играл? Раскаялся перед смертью в своем актерстве-то? Ведь ежели духовное, например, Юдифь, главу отсекающая, Соломон, пасть львиную раздирающий, а то нынче больше насчет передразнивания... Вымажут лицо зеленой краской... </w:t>
      </w:r>
    </w:p>
    <w:p>
      <w:pPr>
        <w:pStyle w:val="Normal"/>
        <w:ind w:firstLine="567"/>
        <w:jc w:val="both"/>
        <w:rPr/>
      </w:pPr>
      <w:r>
        <w:rPr/>
        <w:t xml:space="preserve">– </w:t>
      </w:r>
      <w:r>
        <w:rPr/>
        <w:t xml:space="preserve">Пороки карал-с, пороки... С богом! Не проедайтесь! </w:t>
      </w:r>
    </w:p>
    <w:p>
      <w:pPr>
        <w:pStyle w:val="Normal"/>
        <w:ind w:firstLine="567"/>
        <w:jc w:val="both"/>
        <w:rPr/>
      </w:pPr>
      <w:r>
        <w:rPr/>
        <w:t xml:space="preserve">– </w:t>
      </w:r>
      <w:r>
        <w:rPr/>
        <w:t xml:space="preserve">Деточки остались?.. Ах, господин, какие вы неразговорчивые! Супруга есть? Может, ветошь какую после покойника раздавать будут? Нам бы что-нибудь старенькое на помин души... Вы не пожертвуете ли, господин, хоть малость во спасение безвременной кончины? В таком звании нужно сугубое поминовение. Порок пороком, но прежде всего не осуждай, не осужден и будеши... Аще же... </w:t>
      </w:r>
    </w:p>
    <w:p>
      <w:pPr>
        <w:pStyle w:val="Normal"/>
        <w:ind w:firstLine="567"/>
        <w:jc w:val="both"/>
        <w:rPr/>
      </w:pPr>
      <w:r>
        <w:rPr/>
        <w:t xml:space="preserve">– </w:t>
      </w:r>
      <w:r>
        <w:rPr/>
        <w:t xml:space="preserve">Где тут городовой? </w:t>
      </w:r>
    </w:p>
    <w:p>
      <w:pPr>
        <w:pStyle w:val="Normal"/>
        <w:ind w:firstLine="567"/>
        <w:jc w:val="both"/>
        <w:rPr/>
      </w:pPr>
      <w:r>
        <w:rPr/>
        <w:t xml:space="preserve">Шуба начинает смотреть по сторонам. Салопницы скрываются. Стоят двое в скунсовых шубах. Из разговора можно понять, что один писатель, а другой – актер. </w:t>
      </w:r>
    </w:p>
    <w:p>
      <w:pPr>
        <w:pStyle w:val="Normal"/>
        <w:ind w:firstLine="567"/>
        <w:jc w:val="both"/>
        <w:rPr/>
      </w:pPr>
      <w:r>
        <w:rPr/>
        <w:t xml:space="preserve">– </w:t>
      </w:r>
      <w:r>
        <w:rPr/>
        <w:t xml:space="preserve">Однако пора и в редакцию, – говорит писатель. – Вот, подумаешь, судьба-то! – язвительно замечает он. – Хорошие актеры умирают, а дрянь остается. </w:t>
      </w:r>
    </w:p>
    <w:p>
      <w:pPr>
        <w:pStyle w:val="Normal"/>
        <w:ind w:firstLine="567"/>
        <w:jc w:val="both"/>
        <w:rPr/>
      </w:pPr>
      <w:r>
        <w:rPr/>
        <w:t xml:space="preserve">Актера передергивает. </w:t>
      </w:r>
    </w:p>
    <w:p>
      <w:pPr>
        <w:pStyle w:val="Normal"/>
        <w:ind w:firstLine="567"/>
        <w:jc w:val="both"/>
        <w:rPr/>
      </w:pPr>
      <w:r>
        <w:rPr/>
        <w:t xml:space="preserve">– </w:t>
      </w:r>
      <w:r>
        <w:rPr/>
        <w:t xml:space="preserve">Да ведь у писателей то же самое, – отвечает он. </w:t>
      </w:r>
    </w:p>
    <w:p>
      <w:pPr>
        <w:pStyle w:val="Normal"/>
        <w:ind w:firstLine="567"/>
        <w:jc w:val="both"/>
        <w:rPr/>
      </w:pPr>
      <w:r>
        <w:rPr/>
        <w:t xml:space="preserve">Процессия тронулась. Тронулись и провожающие. Вспоминают покойника. </w:t>
      </w:r>
    </w:p>
    <w:p>
      <w:pPr>
        <w:pStyle w:val="Normal"/>
        <w:ind w:firstLine="567"/>
        <w:jc w:val="both"/>
        <w:rPr/>
      </w:pPr>
      <w:r>
        <w:rPr/>
        <w:t xml:space="preserve">– </w:t>
      </w:r>
      <w:r>
        <w:rPr/>
        <w:t xml:space="preserve">Солянку рыбную любил. И знаете, что ему нравилось в солянке? Завиток у тешки... Ах, господи! Такой могучий человек, жизненный, и вдруг... Скоренько, скоренько! </w:t>
      </w:r>
    </w:p>
    <w:p>
      <w:pPr>
        <w:pStyle w:val="Normal"/>
        <w:ind w:firstLine="567"/>
        <w:jc w:val="both"/>
        <w:rPr/>
      </w:pPr>
      <w:r>
        <w:rPr/>
        <w:t xml:space="preserve">– </w:t>
      </w:r>
      <w:r>
        <w:rPr/>
        <w:t xml:space="preserve">Все там будем, иде же несть разовых и бенефиса! </w:t>
      </w:r>
    </w:p>
    <w:p>
      <w:pPr>
        <w:pStyle w:val="Normal"/>
        <w:ind w:firstLine="567"/>
        <w:jc w:val="both"/>
        <w:rPr/>
      </w:pPr>
      <w:r>
        <w:rPr/>
        <w:t xml:space="preserve">– </w:t>
      </w:r>
      <w:r>
        <w:rPr/>
        <w:t xml:space="preserve">В котором году у нас было наводнение-то? Еще лабаз у купца Кумина залило...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Нет, я так, к слову... А большой у него репертуар был. Кому-то перейдут его роли? </w:t>
      </w:r>
    </w:p>
    <w:p>
      <w:pPr>
        <w:pStyle w:val="Normal"/>
        <w:ind w:firstLine="567"/>
        <w:jc w:val="both"/>
        <w:rPr/>
      </w:pPr>
      <w:r>
        <w:rPr/>
        <w:t xml:space="preserve">– </w:t>
      </w:r>
      <w:r>
        <w:rPr/>
        <w:t xml:space="preserve">Половину Нильский за себя возьмет, а другую половину на меньшую братию... </w:t>
      </w:r>
    </w:p>
    <w:p>
      <w:pPr>
        <w:pStyle w:val="Normal"/>
        <w:ind w:firstLine="567"/>
        <w:jc w:val="both"/>
        <w:rPr/>
      </w:pPr>
      <w:r>
        <w:rPr/>
        <w:t xml:space="preserve">Сзади пробирается отрепанная личность. Лицо опухши. Запах винного перегара. Брюки с бахромой, «пальтичко ветреного характера» и фуражка с надломленным козырьком. </w:t>
      </w:r>
    </w:p>
    <w:p>
      <w:pPr>
        <w:pStyle w:val="Normal"/>
        <w:ind w:firstLine="567"/>
        <w:jc w:val="both"/>
        <w:rPr/>
      </w:pPr>
      <w:r>
        <w:rPr/>
        <w:t xml:space="preserve">– </w:t>
      </w:r>
      <w:r>
        <w:rPr/>
        <w:t xml:space="preserve">Дозвольте на помин души отставной козы барабанщику... – сипит он. – Келькшоз... даже ниже гривенника. Когда-то купеческим сыном и сам на лихачах разъезжал... Стерлядь а ля рюс, кнутом прохожего по роже, холодная шипучка гран медаль и в ресторане посудный бой по купеческому чину... Когда-то, сидя в первом ряду кресел, казнился на Любима Торцова, а теперь сам Любим Торцов. «Пей под ножом Прокопа Ляпунова!» Дозвольте, благородные лорды, пятачок! Не на хлеб прошу, но на выпивку, и в том каюсь. </w:t>
      </w:r>
    </w:p>
    <w:p>
      <w:pPr>
        <w:pStyle w:val="Normal"/>
        <w:ind w:firstLine="567"/>
        <w:jc w:val="both"/>
        <w:rPr/>
      </w:pPr>
      <w:r>
        <w:rPr/>
        <w:t xml:space="preserve">– </w:t>
      </w:r>
      <w:r>
        <w:rPr/>
        <w:t xml:space="preserve">Да он презабавный! Это преоригинально! – говорит кто-то. Оборванцу суют в руки пятачки. </w:t>
      </w:r>
    </w:p>
    <w:p>
      <w:pPr>
        <w:pStyle w:val="Normal"/>
        <w:ind w:firstLine="567"/>
        <w:jc w:val="both"/>
        <w:rPr/>
      </w:pPr>
      <w:r>
        <w:rPr/>
        <w:t xml:space="preserve">– </w:t>
      </w:r>
      <w:r>
        <w:rPr/>
        <w:t xml:space="preserve">Покровителем талантов состоял. Артисту на бильярде даже и сотенную проиграть не жалел, – продолжает он. – Бюве, манже – первое дело. Сам хотел идти в актеры, а попал послушником в Валаам, но по несправедливости судеб вновь изругнут с острова на материк к подножию красавицы Невы. Купца Апельсинова знаете? Свершил у него заем в тысячу рублей, а в две вексель выдал, и с этого пошло. Кругом запутал. И диво бы деньги дал, а то вместо денег товаром всучил: «Вот, говорит, тебе десять контрабасов, можешь продать и деньги выручить». Продал на Апраксиной их за две с половиной радужных и сих средств хватило только на пикник для Сюзеты. Лошадям головы шампанским мыл. Се тре жоли, а на утро опять яко благ, яко наг, яко нет ничего. Снова к Апельсинову. «Денег, говорит, нет, а вот сто тысяч часовых стекол – те же деньги, любой часовой мастер возьмет». Беру. На следующий месяц вместо денег полторы тысячи коробок сардинок! </w:t>
      </w:r>
    </w:p>
    <w:p>
      <w:pPr>
        <w:pStyle w:val="Normal"/>
        <w:ind w:firstLine="567"/>
        <w:jc w:val="both"/>
        <w:rPr/>
      </w:pPr>
      <w:r>
        <w:rPr/>
        <w:t xml:space="preserve">Оборванец становится в позу и восклицает: «О, кровопийца Апельсинов! Смерть нечестивцу!» </w:t>
      </w:r>
    </w:p>
    <w:p>
      <w:pPr>
        <w:pStyle w:val="Normal"/>
        <w:ind w:firstLine="567"/>
        <w:jc w:val="both"/>
        <w:rPr/>
      </w:pPr>
      <w:r>
        <w:rPr/>
        <w:t xml:space="preserve">– </w:t>
      </w:r>
      <w:r>
        <w:rPr/>
        <w:t xml:space="preserve">Однако, любезный, вы уж надоели, – замечают ему. </w:t>
      </w:r>
    </w:p>
    <w:p>
      <w:pPr>
        <w:pStyle w:val="Normal"/>
        <w:ind w:firstLine="567"/>
        <w:jc w:val="both"/>
        <w:rPr/>
      </w:pPr>
      <w:r>
        <w:rPr/>
        <w:t xml:space="preserve">– </w:t>
      </w:r>
      <w:r>
        <w:rPr/>
        <w:t xml:space="preserve">Надоел-с? Пардон! Сейчас мы отогреем бренное тело. Мерси, мерси, – расшаркивается он и скрывается в трактирную дверь с изображением расписных чайников. </w:t>
      </w:r>
    </w:p>
    <w:p>
      <w:pPr>
        <w:pStyle w:val="Normal"/>
        <w:ind w:firstLine="567"/>
        <w:jc w:val="both"/>
        <w:rPr/>
      </w:pPr>
      <w:r>
        <w:rPr/>
      </w:r>
    </w:p>
    <w:p>
      <w:pPr>
        <w:pStyle w:val="Normal"/>
        <w:ind w:firstLine="567"/>
        <w:jc w:val="both"/>
        <w:rPr/>
      </w:pPr>
      <w:r>
        <w:rPr/>
      </w:r>
    </w:p>
    <w:p>
      <w:pPr>
        <w:pStyle w:val="Normal"/>
        <w:ind w:firstLine="567"/>
        <w:jc w:val="both"/>
        <w:rPr/>
      </w:pPr>
      <w:r>
        <w:rPr/>
        <w:t xml:space="preserve">ПО ОБЕЩАНИЮ </w:t>
      </w:r>
    </w:p>
    <w:p>
      <w:pPr>
        <w:pStyle w:val="Normal"/>
        <w:ind w:firstLine="567"/>
        <w:jc w:val="both"/>
        <w:rPr/>
      </w:pPr>
      <w:r>
        <w:rPr/>
      </w:r>
    </w:p>
    <w:p>
      <w:pPr>
        <w:pStyle w:val="Normal"/>
        <w:ind w:firstLine="567"/>
        <w:jc w:val="both"/>
        <w:rPr/>
      </w:pPr>
      <w:r>
        <w:rPr/>
        <w:t xml:space="preserve">Мелочная лавочка, как она быть должна, с ее обычной, всем известной обстановкой. За стойкой рыжебородый приказчик в серебряной часовой цепочке через шею и несколько подручных мальчишек в тулупах. Идет «отпущение» товаров. На деревянном ларе около выручки сидит лакей с папироской в зубах. В одном углу сморщенная старушонка в капоре и полинялом салопе тыкает пальцем в кадушку с маслом и лижет его, пробуя масло; в другом – мастеровой в тиковом халате и с ремешком на голове покупает вареную треску. Входит кухарка, озирается по сторонам и грызет подсолнухи. </w:t>
      </w:r>
    </w:p>
    <w:p>
      <w:pPr>
        <w:pStyle w:val="Normal"/>
        <w:ind w:firstLine="567"/>
        <w:jc w:val="both"/>
        <w:rPr/>
      </w:pPr>
      <w:r>
        <w:rPr/>
        <w:t xml:space="preserve">– </w:t>
      </w:r>
      <w:r>
        <w:rPr/>
        <w:t xml:space="preserve">Отпустите полсальной свечки, – говорит она. </w:t>
      </w:r>
    </w:p>
    <w:p>
      <w:pPr>
        <w:pStyle w:val="Normal"/>
        <w:ind w:firstLine="567"/>
        <w:jc w:val="both"/>
        <w:rPr/>
      </w:pPr>
      <w:r>
        <w:rPr/>
        <w:t xml:space="preserve">– </w:t>
      </w:r>
      <w:r>
        <w:rPr/>
        <w:t xml:space="preserve">Хорошо, извольте-с, – отвечает приказчик. – Куда вам такая большая партия этого самого товара потребовалась? – спрашивает он. – Петли у дверей смазывать, что ли? </w:t>
      </w:r>
    </w:p>
    <w:p>
      <w:pPr>
        <w:pStyle w:val="Normal"/>
        <w:ind w:firstLine="567"/>
        <w:jc w:val="both"/>
        <w:rPr/>
      </w:pPr>
      <w:r>
        <w:rPr/>
        <w:t xml:space="preserve">– </w:t>
      </w:r>
      <w:r>
        <w:rPr/>
        <w:t xml:space="preserve">Нет, нос у хозяйки. Такое повреждение получила, что ужасти подобно! Даже хрящ с места сдвинул; ну а она сегодня вечером на именины сбирается, так думает, нельзя ли салом смазать, чтобы уж не очень были царапины-то заметны. </w:t>
      </w:r>
    </w:p>
    <w:p>
      <w:pPr>
        <w:pStyle w:val="Normal"/>
        <w:ind w:firstLine="567"/>
        <w:jc w:val="both"/>
        <w:rPr/>
      </w:pPr>
      <w:r>
        <w:rPr/>
        <w:t xml:space="preserve">– </w:t>
      </w:r>
      <w:r>
        <w:rPr/>
        <w:t xml:space="preserve">От «самого»? </w:t>
      </w:r>
    </w:p>
    <w:p>
      <w:pPr>
        <w:pStyle w:val="Normal"/>
        <w:ind w:firstLine="567"/>
        <w:jc w:val="both"/>
        <w:rPr/>
      </w:pPr>
      <w:r>
        <w:rPr/>
        <w:t xml:space="preserve">– </w:t>
      </w:r>
      <w:r>
        <w:rPr/>
        <w:t xml:space="preserve">Конечно, от мужа. Нешто посторонний человек станет женщину бить? </w:t>
      </w:r>
    </w:p>
    <w:p>
      <w:pPr>
        <w:pStyle w:val="Normal"/>
        <w:ind w:firstLine="567"/>
        <w:jc w:val="both"/>
        <w:rPr/>
      </w:pPr>
      <w:r>
        <w:rPr/>
        <w:t xml:space="preserve">– </w:t>
      </w:r>
      <w:r>
        <w:rPr/>
        <w:t xml:space="preserve">Видно, вчера опять Карс брал? – допытывается приказчик. </w:t>
      </w:r>
    </w:p>
    <w:p>
      <w:pPr>
        <w:pStyle w:val="Normal"/>
        <w:ind w:firstLine="567"/>
        <w:jc w:val="both"/>
        <w:rPr/>
      </w:pPr>
      <w:r>
        <w:rPr/>
        <w:t xml:space="preserve">– </w:t>
      </w:r>
      <w:r>
        <w:rPr/>
        <w:t xml:space="preserve">Не вчера, а сегодня. Вчера он в Киев на богомолье отправился, а сегодня по утру и избил ее. </w:t>
      </w:r>
    </w:p>
    <w:p>
      <w:pPr>
        <w:pStyle w:val="Normal"/>
        <w:ind w:firstLine="567"/>
        <w:jc w:val="both"/>
        <w:rPr/>
      </w:pPr>
      <w:r>
        <w:rPr/>
        <w:t xml:space="preserve">– </w:t>
      </w:r>
      <w:r>
        <w:rPr/>
        <w:t xml:space="preserve">То есть как это: вчера на богомолье, а сегодня избил? Нешто с дороги можно? Ведь она дома. </w:t>
      </w:r>
    </w:p>
    <w:p>
      <w:pPr>
        <w:pStyle w:val="Normal"/>
        <w:ind w:firstLine="567"/>
        <w:jc w:val="both"/>
        <w:rPr/>
      </w:pPr>
      <w:r>
        <w:rPr/>
        <w:t xml:space="preserve">– </w:t>
      </w:r>
      <w:r>
        <w:rPr/>
        <w:t xml:space="preserve">И она дома, и он дома. У нас нешто на богомолье ходят как у людей? У нас иначе, у нас дома ходят в Киев по комнатам. </w:t>
      </w:r>
    </w:p>
    <w:p>
      <w:pPr>
        <w:pStyle w:val="Normal"/>
        <w:ind w:firstLine="567"/>
        <w:jc w:val="both"/>
        <w:rPr/>
      </w:pPr>
      <w:r>
        <w:rPr/>
        <w:t xml:space="preserve">Приказчик выражает полнейшее недоумение. К разговору начинают прислушиваться лакей и остальные покупатели. </w:t>
      </w:r>
    </w:p>
    <w:p>
      <w:pPr>
        <w:pStyle w:val="Normal"/>
        <w:ind w:firstLine="567"/>
        <w:jc w:val="both"/>
        <w:rPr/>
      </w:pPr>
      <w:r>
        <w:rPr/>
        <w:t xml:space="preserve">– </w:t>
      </w:r>
      <w:r>
        <w:rPr/>
        <w:t xml:space="preserve">Была это у него, значит, в лавке неугасимая обещальная лампадка, – продолжает кухарка, – ну, он и совершил великий грех забыл ее затеплить, а теперь и кается. «На мне, говорит, родительская анафема сидит, так надо ее снять добродетелью» Вот теперь и снимает: узнал, сколько верст отсюда до Киева, да и отмеривает их, по горнице ходя. Дойдет до тысячи шагов и отметит их по костяшкам на счетах. Тут уж у него в гостиной на столе и счеты лавочные лежат. «Петербург, говорит, мне оставить нельзя, потому приказчики без меня лавку разворуют, а здесь я по десяти верст в день киевского богомолья отмериваю, значит сподвижничаю, да к тому же и лавку свою соблюдаю и людей в воровской грех не ввожу». </w:t>
      </w:r>
    </w:p>
    <w:p>
      <w:pPr>
        <w:pStyle w:val="Normal"/>
        <w:ind w:firstLine="567"/>
        <w:jc w:val="both"/>
        <w:rPr/>
      </w:pPr>
      <w:r>
        <w:rPr/>
        <w:t xml:space="preserve">– </w:t>
      </w:r>
      <w:r>
        <w:rPr/>
        <w:t xml:space="preserve">Мудрено что-то! – разводит руками приказчик. </w:t>
      </w:r>
    </w:p>
    <w:p>
      <w:pPr>
        <w:pStyle w:val="Normal"/>
        <w:ind w:firstLine="567"/>
        <w:jc w:val="both"/>
        <w:rPr/>
      </w:pPr>
      <w:r>
        <w:rPr/>
        <w:t xml:space="preserve">– </w:t>
      </w:r>
      <w:r>
        <w:rPr/>
        <w:t xml:space="preserve">Да уж так мудрено, что мы с диву- дивуемся, да поди ж ты говори с ним, – отвечает кухарка. – И в это время как только ему что поперек скажешь, сейчас он четки в сторону и за полено хватается. Вчера десять верст отмерил, а сегодня на пятой версте жена ему поперечила, он и давай ее таскать. </w:t>
      </w:r>
    </w:p>
    <w:p>
      <w:pPr>
        <w:pStyle w:val="Normal"/>
        <w:ind w:firstLine="567"/>
        <w:jc w:val="both"/>
        <w:rPr/>
      </w:pPr>
      <w:r>
        <w:rPr/>
        <w:t xml:space="preserve">– </w:t>
      </w:r>
      <w:r>
        <w:rPr/>
        <w:t xml:space="preserve">Истинно премудрость! И слыхом не слыхали про такое хождение. Так как же он ее избил-то? Ведь странным есть предписано в кротости себя соблюдать? – снова задает вопрос приказчик. </w:t>
      </w:r>
    </w:p>
    <w:p>
      <w:pPr>
        <w:pStyle w:val="Normal"/>
        <w:ind w:firstLine="567"/>
        <w:jc w:val="both"/>
        <w:rPr/>
      </w:pPr>
      <w:r>
        <w:rPr/>
        <w:t xml:space="preserve">– </w:t>
      </w:r>
      <w:r>
        <w:rPr/>
        <w:t xml:space="preserve">Известно, пьяный. А пьянству что?.. </w:t>
      </w:r>
    </w:p>
    <w:p>
      <w:pPr>
        <w:pStyle w:val="Normal"/>
        <w:ind w:firstLine="567"/>
        <w:jc w:val="both"/>
        <w:rPr/>
      </w:pPr>
      <w:r>
        <w:rPr/>
        <w:t xml:space="preserve">– </w:t>
      </w:r>
      <w:r>
        <w:rPr/>
        <w:t xml:space="preserve">Как, и пьет? </w:t>
      </w:r>
    </w:p>
    <w:p>
      <w:pPr>
        <w:pStyle w:val="Normal"/>
        <w:ind w:firstLine="567"/>
        <w:jc w:val="both"/>
        <w:rPr/>
      </w:pPr>
      <w:r>
        <w:rPr/>
        <w:t xml:space="preserve">– </w:t>
      </w:r>
      <w:r>
        <w:rPr/>
        <w:t xml:space="preserve">Не то чтоб в лежку пил, а крепко зашибает, хотя и на ногах тверд. «В дороге, говорит, и монашествующим есть разрешение вина для подкрепления сил». </w:t>
      </w:r>
    </w:p>
    <w:p>
      <w:pPr>
        <w:pStyle w:val="Normal"/>
        <w:ind w:firstLine="567"/>
        <w:jc w:val="both"/>
        <w:rPr/>
      </w:pPr>
      <w:r>
        <w:rPr/>
        <w:t xml:space="preserve">– </w:t>
      </w:r>
      <w:r>
        <w:rPr/>
        <w:t xml:space="preserve">Ай да сподвижник! – восклицает кто-то. </w:t>
      </w:r>
    </w:p>
    <w:p>
      <w:pPr>
        <w:pStyle w:val="Normal"/>
        <w:ind w:firstLine="567"/>
        <w:jc w:val="both"/>
        <w:rPr/>
      </w:pPr>
      <w:r>
        <w:rPr/>
        <w:t xml:space="preserve">– </w:t>
      </w:r>
      <w:r>
        <w:rPr/>
        <w:t xml:space="preserve">Теперича ходит, ходит по комнатам, устанет и сделает привал. А привал в спальне, и тут у него водка поставлена. Да уж очень зачастил что-то сегодня приваливать-то – ну и вышла карусель: потому с утра, и главное он постится, не токма что рыбы, а даже с маслом и горячей пищи не вкушает. Известно, от этого он отощавши, ну на него и действует. </w:t>
      </w:r>
    </w:p>
    <w:p>
      <w:pPr>
        <w:pStyle w:val="Normal"/>
        <w:ind w:firstLine="567"/>
        <w:jc w:val="both"/>
        <w:rPr/>
      </w:pPr>
      <w:r>
        <w:rPr/>
        <w:t xml:space="preserve">– </w:t>
      </w:r>
      <w:r>
        <w:rPr/>
        <w:t xml:space="preserve">Горячей пищи не вкушает, а водку трескает. Ай да странник! – дивится приказчик. </w:t>
      </w:r>
    </w:p>
    <w:p>
      <w:pPr>
        <w:pStyle w:val="Normal"/>
        <w:ind w:firstLine="567"/>
        <w:jc w:val="both"/>
        <w:rPr/>
      </w:pPr>
      <w:r>
        <w:rPr/>
        <w:t xml:space="preserve">– </w:t>
      </w:r>
      <w:r>
        <w:rPr/>
        <w:t xml:space="preserve">Водка, – говорит, – постная, хлебная, она из ржаных зерен гонится. </w:t>
      </w:r>
    </w:p>
    <w:p>
      <w:pPr>
        <w:pStyle w:val="Normal"/>
        <w:ind w:firstLine="567"/>
        <w:jc w:val="both"/>
        <w:rPr/>
      </w:pPr>
      <w:r>
        <w:rPr/>
        <w:t xml:space="preserve">– </w:t>
      </w:r>
      <w:r>
        <w:rPr/>
        <w:t xml:space="preserve">Чудно! Когда же он таким порядком дойдет до Киева? </w:t>
      </w:r>
    </w:p>
    <w:p>
      <w:pPr>
        <w:pStyle w:val="Normal"/>
        <w:ind w:firstLine="567"/>
        <w:jc w:val="both"/>
        <w:rPr/>
      </w:pPr>
      <w:r>
        <w:rPr/>
        <w:t xml:space="preserve">– </w:t>
      </w:r>
      <w:r>
        <w:rPr/>
        <w:t xml:space="preserve">К рождеству дойдет. Пудовую свечку поставит, – поясняет кухарка. – Да еще что: по дороге хочет в Новгород свернуть. В Новгороде-то, по нашему расчету, он в будущую среду будет. Давай, Митрич, скорей сальную-то свечку, – обращается к приказчику кухарка. – Мы без него и помажемся. Он теперь в лавку уехал, там воюет. </w:t>
      </w:r>
    </w:p>
    <w:p>
      <w:pPr>
        <w:pStyle w:val="Normal"/>
        <w:ind w:firstLine="567"/>
        <w:jc w:val="both"/>
        <w:rPr/>
      </w:pPr>
      <w:r>
        <w:rPr/>
        <w:t xml:space="preserve">– </w:t>
      </w:r>
      <w:r>
        <w:rPr/>
        <w:t xml:space="preserve">Сейчас, сейчас, только уж ты попроси у него, чтоб он мне из Киева ладонку привез. </w:t>
      </w:r>
    </w:p>
    <w:p>
      <w:pPr>
        <w:pStyle w:val="Normal"/>
        <w:ind w:firstLine="567"/>
        <w:jc w:val="both"/>
        <w:rPr/>
      </w:pPr>
      <w:r>
        <w:rPr/>
        <w:t xml:space="preserve">– </w:t>
      </w:r>
      <w:r>
        <w:rPr/>
        <w:t xml:space="preserve">Привезет, как же... Держи карман! Нет он теперь алчнее Кащея бессмертного. Стала я вчера ему постель в столовой из сена стлать. Ну, у нас своего сена нет, я и купила у полковницкого кучера, так зачем на пятиалтынный купила, а не на пятачок. Ругательски изругал. </w:t>
      </w:r>
    </w:p>
    <w:p>
      <w:pPr>
        <w:pStyle w:val="Normal"/>
        <w:ind w:firstLine="567"/>
        <w:jc w:val="both"/>
        <w:rPr/>
      </w:pPr>
      <w:r>
        <w:rPr/>
        <w:t xml:space="preserve">– </w:t>
      </w:r>
      <w:r>
        <w:rPr/>
        <w:t xml:space="preserve">Значит он у вас уж и спит по-походному? </w:t>
      </w:r>
    </w:p>
    <w:p>
      <w:pPr>
        <w:pStyle w:val="Normal"/>
        <w:ind w:firstLine="567"/>
        <w:jc w:val="both"/>
        <w:rPr/>
      </w:pPr>
      <w:r>
        <w:rPr/>
        <w:t xml:space="preserve">– </w:t>
      </w:r>
      <w:r>
        <w:rPr/>
        <w:t xml:space="preserve">Совсем по-походному, как, значит, странники в пути. Даже и камни под сено подкладывает, ну, а под голову котомку. Ведь он с котомкой за плечами у нас по горницам-то шагает... И палка у него в руках дорожная. </w:t>
      </w:r>
    </w:p>
    <w:p>
      <w:pPr>
        <w:pStyle w:val="Normal"/>
        <w:ind w:firstLine="567"/>
        <w:jc w:val="both"/>
        <w:rPr/>
      </w:pPr>
      <w:r>
        <w:rPr/>
        <w:t xml:space="preserve">– </w:t>
      </w:r>
      <w:r>
        <w:rPr/>
        <w:t xml:space="preserve">Ну, на камнях-то ему после двухспального пуховика небольно мягко спать... Поди ворочается, ворочается, – замечает сидящий около выручки лакей. </w:t>
      </w:r>
    </w:p>
    <w:p>
      <w:pPr>
        <w:pStyle w:val="Normal"/>
        <w:ind w:firstLine="567"/>
        <w:jc w:val="both"/>
        <w:rPr/>
      </w:pPr>
      <w:r>
        <w:rPr/>
        <w:t xml:space="preserve">– </w:t>
      </w:r>
      <w:r>
        <w:rPr/>
        <w:t xml:space="preserve">Куда! Как в воду опущенный спал. Ведь пьяному-то все равно: он так и на каменной мостовой выспится, а тут все-таки сено. Так вчера всю ночь насвистывал и храпел, что на меня даже ужас напал. Думала, уж не домовые ли на чердаке возятся. </w:t>
      </w:r>
    </w:p>
    <w:p>
      <w:pPr>
        <w:pStyle w:val="Normal"/>
        <w:ind w:firstLine="567"/>
        <w:jc w:val="both"/>
        <w:rPr/>
      </w:pPr>
      <w:r>
        <w:rPr/>
        <w:t xml:space="preserve">– </w:t>
      </w:r>
      <w:r>
        <w:rPr/>
        <w:t xml:space="preserve">Пожалуйте полсальной свечечки. Желаю вашей хозяйке от повреждений исправиться, – говорит приказчик, подавая кухарке сверток. – Вот, брат, Алексей Филатыч, дела-то какие бывают, – обращается он к лакею. </w:t>
      </w:r>
    </w:p>
    <w:p>
      <w:pPr>
        <w:pStyle w:val="Normal"/>
        <w:ind w:firstLine="567"/>
        <w:jc w:val="both"/>
        <w:rPr/>
      </w:pPr>
      <w:r>
        <w:rPr/>
      </w:r>
    </w:p>
    <w:p>
      <w:pPr>
        <w:pStyle w:val="Normal"/>
        <w:ind w:firstLine="567"/>
        <w:jc w:val="both"/>
        <w:rPr/>
      </w:pPr>
      <w:r>
        <w:rPr/>
      </w:r>
    </w:p>
    <w:p>
      <w:pPr>
        <w:pStyle w:val="Normal"/>
        <w:ind w:firstLine="567"/>
        <w:jc w:val="both"/>
        <w:rPr/>
      </w:pPr>
      <w:r>
        <w:rPr/>
        <w:t xml:space="preserve">ПТИЦА </w:t>
      </w:r>
    </w:p>
    <w:p>
      <w:pPr>
        <w:pStyle w:val="Normal"/>
        <w:ind w:firstLine="567"/>
        <w:jc w:val="both"/>
        <w:rPr/>
      </w:pPr>
      <w:r>
        <w:rPr/>
      </w:r>
    </w:p>
    <w:p>
      <w:pPr>
        <w:pStyle w:val="Normal"/>
        <w:ind w:firstLine="567"/>
        <w:jc w:val="both"/>
        <w:rPr/>
      </w:pPr>
      <w:r>
        <w:rPr>
          <w:color w:val="000000"/>
        </w:rPr>
        <w:t>Вербная неделя. На одном из столиков, поставленных на галерее Гостиного двора, приютился продавец чучел птиц. Над разными мелкими чижами, снегирями, кобчиками и совами высится громадный орел, сидящий на скале с распростертыми крыльями. Орел придавил когтями какую-то маленькую пичужку и сбирается ее клевать. Около чучельника особенная толпа. Все смотрят на хорошо сделанную громадную птицу, прицениваются, но никто ее не покупает.</w:t>
      </w:r>
      <w:r>
        <w:rPr/>
        <w:t xml:space="preserve"> </w:t>
      </w:r>
    </w:p>
    <w:p>
      <w:pPr>
        <w:pStyle w:val="Normal"/>
        <w:ind w:firstLine="567"/>
        <w:jc w:val="both"/>
        <w:rPr/>
      </w:pPr>
      <w:r>
        <w:rPr/>
        <w:t xml:space="preserve">– </w:t>
      </w:r>
      <w:r>
        <w:rPr/>
        <w:t xml:space="preserve">Птица важная! – восклицает купец в барашковой шубе, крытой синим сукном. – Почем за птицу-то грабите? – спрашивает он. </w:t>
      </w:r>
    </w:p>
    <w:p>
      <w:pPr>
        <w:pStyle w:val="Normal"/>
        <w:ind w:firstLine="567"/>
        <w:jc w:val="both"/>
        <w:rPr/>
      </w:pPr>
      <w:r>
        <w:rPr/>
        <w:t xml:space="preserve">– </w:t>
      </w:r>
      <w:r>
        <w:rPr/>
        <w:t xml:space="preserve">За орла двадцать рублей, – отвечает продавец. </w:t>
      </w:r>
    </w:p>
    <w:p>
      <w:pPr>
        <w:pStyle w:val="Normal"/>
        <w:ind w:firstLine="567"/>
        <w:jc w:val="both"/>
        <w:rPr/>
      </w:pPr>
      <w:r>
        <w:rPr/>
        <w:t xml:space="preserve">– </w:t>
      </w:r>
      <w:r>
        <w:rPr/>
        <w:t xml:space="preserve">Двадцать рублей? Сшутил тоже! Да за двадцать-то рублей я себе целого живого барана куплю, а тут дохлая птица и ничего больше. А я так думал, что ежели зелененькую посулить и прожертвовать, то в самый раз будет. А галки почем? </w:t>
      </w:r>
    </w:p>
    <w:p>
      <w:pPr>
        <w:pStyle w:val="Normal"/>
        <w:ind w:firstLine="567"/>
        <w:jc w:val="both"/>
        <w:rPr/>
      </w:pPr>
      <w:r>
        <w:rPr/>
        <w:t xml:space="preserve">– </w:t>
      </w:r>
      <w:r>
        <w:rPr/>
        <w:t xml:space="preserve">За галку три рубля взять можно. </w:t>
      </w:r>
    </w:p>
    <w:p>
      <w:pPr>
        <w:pStyle w:val="Normal"/>
        <w:ind w:firstLine="567"/>
        <w:jc w:val="both"/>
        <w:rPr/>
      </w:pPr>
      <w:r>
        <w:rPr/>
        <w:t xml:space="preserve">– </w:t>
      </w:r>
      <w:r>
        <w:rPr/>
        <w:t xml:space="preserve">Еще того лучше! Приходи ко мне на извозчичий двор на Лиговку, я тебе два десятка за три-то рубля предоставлю. Стоит только работникам сказать, так они живо в тенета наловят. </w:t>
      </w:r>
    </w:p>
    <w:p>
      <w:pPr>
        <w:pStyle w:val="Normal"/>
        <w:ind w:firstLine="567"/>
        <w:jc w:val="both"/>
        <w:rPr/>
      </w:pPr>
      <w:r>
        <w:rPr/>
        <w:t xml:space="preserve">– </w:t>
      </w:r>
      <w:r>
        <w:rPr/>
        <w:t xml:space="preserve">Тут работа ценится, а не галка. </w:t>
      </w:r>
    </w:p>
    <w:p>
      <w:pPr>
        <w:pStyle w:val="Normal"/>
        <w:ind w:firstLine="567"/>
        <w:jc w:val="both"/>
        <w:rPr/>
      </w:pPr>
      <w:r>
        <w:rPr/>
        <w:t xml:space="preserve">– </w:t>
      </w:r>
      <w:r>
        <w:rPr/>
        <w:t xml:space="preserve">Какая работа! Когда тут скотский падеж был, так у меня коновал за полтину поймал галку и прибил ее за крылья на ворота дома да еще с наговором от несчастия за ту же цену. Марья Тимофевна, купить, что ли, большую-то птицу? Может быть, он спустит цену, – обращается купец к жене. </w:t>
      </w:r>
    </w:p>
    <w:p>
      <w:pPr>
        <w:pStyle w:val="Normal"/>
        <w:ind w:firstLine="567"/>
        <w:jc w:val="both"/>
        <w:rPr/>
      </w:pPr>
      <w:r>
        <w:rPr/>
        <w:t xml:space="preserve">– </w:t>
      </w:r>
      <w:r>
        <w:rPr/>
        <w:t xml:space="preserve">Ну уж... Лучше у тальянца пару купидонов купить и на окна поставить. Зачем тебе птица? Ведь ты не чернокнижник, а эти птицы только у чернокнижников. </w:t>
      </w:r>
    </w:p>
    <w:p>
      <w:pPr>
        <w:pStyle w:val="Normal"/>
        <w:ind w:firstLine="567"/>
        <w:jc w:val="both"/>
        <w:rPr/>
      </w:pPr>
      <w:r>
        <w:rPr/>
        <w:t xml:space="preserve">– </w:t>
      </w:r>
      <w:r>
        <w:rPr/>
        <w:t xml:space="preserve">А почем ты знаешь? может быть, я и чернокнижником хочу быть, чтоб знать, какая звезда на небе что обозначает. К птице на прибавку куплю шкилет смертный и буду по книжке читать, что у человека внутри есть. Торговаться на птицу-то? </w:t>
      </w:r>
    </w:p>
    <w:p>
      <w:pPr>
        <w:pStyle w:val="Normal"/>
        <w:ind w:firstLine="567"/>
        <w:jc w:val="both"/>
        <w:rPr/>
      </w:pPr>
      <w:r>
        <w:rPr/>
        <w:t xml:space="preserve">– </w:t>
      </w:r>
      <w:r>
        <w:rPr/>
        <w:t xml:space="preserve">Ну, вот! Он и в самом деле! Разве можно такие вещи в православном доме иметь? Купи-ко только, так я, ей-ей, сейчас к маменьке на Охту сбегу. </w:t>
      </w:r>
    </w:p>
    <w:p>
      <w:pPr>
        <w:pStyle w:val="Normal"/>
        <w:ind w:firstLine="567"/>
        <w:jc w:val="both"/>
        <w:rPr/>
      </w:pPr>
      <w:r>
        <w:rPr/>
        <w:t xml:space="preserve">– </w:t>
      </w:r>
      <w:r>
        <w:rPr/>
        <w:t xml:space="preserve">Не сбежишь, коли хвост пришпилют. Ну, что, господин чучельник, берешь пару зеленых? </w:t>
      </w:r>
    </w:p>
    <w:p>
      <w:pPr>
        <w:pStyle w:val="Normal"/>
        <w:ind w:firstLine="567"/>
        <w:jc w:val="both"/>
        <w:rPr/>
      </w:pPr>
      <w:r>
        <w:rPr/>
        <w:t xml:space="preserve">– </w:t>
      </w:r>
      <w:r>
        <w:rPr/>
        <w:t xml:space="preserve">Митрофан Иваныч, да что ты, белены объелся, что ли? Говорю тебе, что дня дома не останусь. </w:t>
      </w:r>
    </w:p>
    <w:p>
      <w:pPr>
        <w:pStyle w:val="Normal"/>
        <w:ind w:firstLine="567"/>
        <w:jc w:val="both"/>
        <w:rPr/>
      </w:pPr>
      <w:r>
        <w:rPr/>
        <w:t xml:space="preserve">– </w:t>
      </w:r>
      <w:r>
        <w:rPr/>
        <w:t xml:space="preserve">Врешь, останешься. Я еще так думаю, чтоб над нашей кроватью на стене ее утвердить, и будешь ты спать в лучшем виде наподобие нимфы. Только та при белом лебеде существовала, а ты, как попроще, при сером орле существуй. Почтенный, возьми за птицу-то красненькую, – обращается купец к торговцу. – Уважь. Уж больно мне хочется жену-то подразнить, а двадцать рублей цена несообразная. </w:t>
      </w:r>
    </w:p>
    <w:p>
      <w:pPr>
        <w:pStyle w:val="Normal"/>
        <w:ind w:firstLine="567"/>
        <w:jc w:val="both"/>
        <w:rPr/>
      </w:pPr>
      <w:r>
        <w:rPr/>
        <w:t xml:space="preserve">– </w:t>
      </w:r>
      <w:r>
        <w:rPr/>
        <w:t xml:space="preserve">Не могу-с. Восемнадцать рублей, ежели хотите, я возьму, а дешевле, ей-ей, нельзя. </w:t>
      </w:r>
    </w:p>
    <w:p>
      <w:pPr>
        <w:pStyle w:val="Normal"/>
        <w:ind w:firstLine="567"/>
        <w:jc w:val="both"/>
        <w:rPr/>
      </w:pPr>
      <w:r>
        <w:rPr/>
        <w:t xml:space="preserve">– </w:t>
      </w:r>
      <w:r>
        <w:rPr/>
        <w:t xml:space="preserve">Ну, значит, не рука, разойдемся. Был бы пьян, так купил, потому в хмельном образе я назло жене и сторублевые зеркала бил, а теперь тверезый. Разойдемся. Адье, господин немец. Ой, бери красненькую с блажного купца! Красненькая большие деньги. На нее к Пасхе три окорока ветчины купить можно да пару десятков крашеных яиц. </w:t>
      </w:r>
    </w:p>
    <w:p>
      <w:pPr>
        <w:pStyle w:val="Normal"/>
        <w:ind w:firstLine="567"/>
        <w:jc w:val="both"/>
        <w:rPr/>
      </w:pPr>
      <w:r>
        <w:rPr/>
        <w:t xml:space="preserve">Торговец молчит. Купец и купчиха отходят. </w:t>
      </w:r>
    </w:p>
    <w:p>
      <w:pPr>
        <w:pStyle w:val="Normal"/>
        <w:ind w:firstLine="567"/>
        <w:jc w:val="both"/>
        <w:rPr/>
      </w:pPr>
      <w:r>
        <w:rPr/>
        <w:t xml:space="preserve">Против большой птицы стоит лакей в ливрее и с галуном на шляпе, держит в руках покупки и ожидает барыню, зашедшую в магазин. В толпе, мимо него, двигаются молодая и красивая мамка в шугае и повойнике и рядом с ней горничная с вздернутым носиком. Они тоже останавливаются перед птицей. </w:t>
      </w:r>
    </w:p>
    <w:p>
      <w:pPr>
        <w:pStyle w:val="Normal"/>
        <w:ind w:firstLine="567"/>
        <w:jc w:val="both"/>
        <w:rPr/>
      </w:pPr>
      <w:r>
        <w:rPr/>
        <w:t xml:space="preserve">– </w:t>
      </w:r>
      <w:r>
        <w:rPr/>
        <w:t xml:space="preserve">Ай, страсти какие! – восклицает горничная. – Смотри-ко, мамка, какой ястреб выставлен и воробья клюет. </w:t>
      </w:r>
    </w:p>
    <w:p>
      <w:pPr>
        <w:pStyle w:val="Normal"/>
        <w:ind w:firstLine="567"/>
        <w:jc w:val="both"/>
        <w:rPr/>
      </w:pPr>
      <w:r>
        <w:rPr/>
        <w:t xml:space="preserve">– </w:t>
      </w:r>
      <w:r>
        <w:rPr/>
        <w:t xml:space="preserve">Это не ястреб, Аннушка, а по-нашему, по-деревенски, оборотень называется, и на чью он крышу прилетит и каркать начнет, тому и смерть приключится, – поясняет горничной мамка. – У нас в деревне как увидят его, так и ждут себе смерти. Но ежели кто до зари сорок пауков успеет убить, тому смерть на три года отдаляется. </w:t>
      </w:r>
    </w:p>
    <w:p>
      <w:pPr>
        <w:pStyle w:val="Normal"/>
        <w:ind w:firstLine="567"/>
        <w:jc w:val="both"/>
        <w:rPr/>
      </w:pPr>
      <w:r>
        <w:rPr/>
        <w:t xml:space="preserve">– </w:t>
      </w:r>
      <w:r>
        <w:rPr/>
        <w:t xml:space="preserve">А нам-то не будет худо, что мы на него смотрим? – спрашивает горничная. – Смотри, чтоб у тебя молоко не испортилось. </w:t>
      </w:r>
    </w:p>
    <w:p>
      <w:pPr>
        <w:pStyle w:val="Normal"/>
        <w:ind w:firstLine="567"/>
        <w:jc w:val="both"/>
        <w:rPr/>
      </w:pPr>
      <w:r>
        <w:rPr/>
        <w:t xml:space="preserve">– </w:t>
      </w:r>
      <w:r>
        <w:rPr/>
        <w:t xml:space="preserve">Да ведь это не настоящий оборотень, а игрушечный. </w:t>
      </w:r>
    </w:p>
    <w:p>
      <w:pPr>
        <w:pStyle w:val="Normal"/>
        <w:ind w:firstLine="567"/>
        <w:jc w:val="both"/>
        <w:rPr/>
      </w:pPr>
      <w:r>
        <w:rPr/>
        <w:t xml:space="preserve">К горничной и мамке наклоняется лакей и шепчет: </w:t>
      </w:r>
    </w:p>
    <w:p>
      <w:pPr>
        <w:pStyle w:val="Normal"/>
        <w:ind w:firstLine="567"/>
        <w:jc w:val="both"/>
        <w:rPr/>
      </w:pPr>
      <w:r>
        <w:rPr/>
        <w:t xml:space="preserve">– </w:t>
      </w:r>
      <w:r>
        <w:rPr/>
        <w:t xml:space="preserve">Это не оборотень-с, а птица казор, и на тот сюжет он поставлен, чтобы женское коварство изобразить над нашими чувствами. Теперича та самая птичка, что в когтях у казора, мужчинскую судьбу изображает, и как этот самый казор клюет воробья, так точно вы наше сердце расклевываете. </w:t>
      </w:r>
    </w:p>
    <w:p>
      <w:pPr>
        <w:pStyle w:val="Normal"/>
        <w:ind w:firstLine="567"/>
        <w:jc w:val="both"/>
        <w:rPr/>
      </w:pPr>
      <w:r>
        <w:rPr/>
        <w:t xml:space="preserve">Мамка и горничная улыбаются. </w:t>
      </w:r>
    </w:p>
    <w:p>
      <w:pPr>
        <w:pStyle w:val="Normal"/>
        <w:ind w:firstLine="567"/>
        <w:jc w:val="both"/>
        <w:rPr/>
      </w:pPr>
      <w:r>
        <w:rPr/>
        <w:t xml:space="preserve">– </w:t>
      </w:r>
      <w:r>
        <w:rPr/>
        <w:t xml:space="preserve">Ах, оставьте, пожалуйста! Мужчины коварственнее нас, – говорит горничная. – К вам в когти попасться – так сейчас несчастной объявишься. </w:t>
      </w:r>
    </w:p>
    <w:p>
      <w:pPr>
        <w:pStyle w:val="Normal"/>
        <w:ind w:firstLine="567"/>
        <w:jc w:val="both"/>
        <w:rPr/>
      </w:pPr>
      <w:r>
        <w:rPr/>
        <w:t xml:space="preserve">– </w:t>
      </w:r>
      <w:r>
        <w:rPr/>
        <w:t xml:space="preserve">Большая ошибка с вашей стороны. Женские когти много страшнее. Мужчина иногда и кулаком действует, но напрямик, а ваша сестра исподтишка норовит. </w:t>
      </w:r>
    </w:p>
    <w:p>
      <w:pPr>
        <w:pStyle w:val="Normal"/>
        <w:ind w:firstLine="567"/>
        <w:jc w:val="both"/>
        <w:rPr/>
      </w:pPr>
      <w:r>
        <w:rPr/>
        <w:t xml:space="preserve">Молодой детина в новом нагольном тулупе продает раскрашенные портреты иностранных генералов. У него же на столике рамки, фотографические карточки актеров и писателей и так картинки, изображающие немецкие идиллии. К нему подходят пожилая женщина и девушка. </w:t>
      </w:r>
    </w:p>
    <w:p>
      <w:pPr>
        <w:pStyle w:val="Normal"/>
        <w:ind w:firstLine="567"/>
        <w:jc w:val="both"/>
        <w:rPr/>
      </w:pPr>
      <w:r>
        <w:rPr/>
        <w:t xml:space="preserve">– </w:t>
      </w:r>
      <w:r>
        <w:rPr/>
        <w:t xml:space="preserve">Есть у вас фотографическая карточка Тургенева? – спрашивает девушка. </w:t>
      </w:r>
    </w:p>
    <w:p>
      <w:pPr>
        <w:pStyle w:val="Normal"/>
        <w:ind w:firstLine="567"/>
        <w:jc w:val="both"/>
        <w:rPr/>
      </w:pPr>
      <w:r>
        <w:rPr/>
        <w:t xml:space="preserve">– </w:t>
      </w:r>
      <w:r>
        <w:rPr/>
        <w:t xml:space="preserve">Тургенева?.. – заминается детина. – Есть-с. Вот пожалуйте, – предлагает он какую-то карточку с изображением мужчины в усах. </w:t>
      </w:r>
    </w:p>
    <w:p>
      <w:pPr>
        <w:pStyle w:val="Normal"/>
        <w:ind w:firstLine="567"/>
        <w:jc w:val="both"/>
        <w:rPr/>
      </w:pPr>
      <w:r>
        <w:rPr/>
        <w:t xml:space="preserve">– </w:t>
      </w:r>
      <w:r>
        <w:rPr/>
        <w:t xml:space="preserve">Да это не Тургенев. И не стыдно тебе надувать! </w:t>
      </w:r>
    </w:p>
    <w:p>
      <w:pPr>
        <w:pStyle w:val="Normal"/>
        <w:ind w:firstLine="567"/>
        <w:jc w:val="both"/>
        <w:rPr/>
      </w:pPr>
      <w:r>
        <w:rPr/>
        <w:t xml:space="preserve">– </w:t>
      </w:r>
      <w:r>
        <w:rPr/>
        <w:t xml:space="preserve">Как не Тургенев? Самый настоящий Тургенев. Ведь Тургеневы, сударыня, тоже разные есть. Есть в триках, при всем своем голоножии, есть в сюртуке, а то так и в мужицком костюме. Вот этот самый ходкий, его больше всего покупают. </w:t>
      </w:r>
    </w:p>
    <w:p>
      <w:pPr>
        <w:pStyle w:val="Normal"/>
        <w:ind w:firstLine="567"/>
        <w:jc w:val="both"/>
        <w:rPr/>
      </w:pPr>
      <w:r>
        <w:rPr/>
        <w:t xml:space="preserve">– </w:t>
      </w:r>
      <w:r>
        <w:rPr/>
        <w:t xml:space="preserve">Да что ты меня морочишь? Ведь Тургенев не актер, чтобы ему в трико быть. </w:t>
      </w:r>
    </w:p>
    <w:p>
      <w:pPr>
        <w:pStyle w:val="Normal"/>
        <w:ind w:firstLine="567"/>
        <w:jc w:val="both"/>
        <w:rPr/>
      </w:pPr>
      <w:r>
        <w:rPr/>
        <w:t xml:space="preserve">– </w:t>
      </w:r>
      <w:r>
        <w:rPr/>
        <w:t>Зачем мне вас, сударыня, морочить? А только у нас этот портрет в лучшем виде за Тургенева идет. Вам Петипу</w:t>
      </w:r>
      <w:r>
        <w:rPr>
          <w:vertAlign w:val="superscript"/>
        </w:rPr>
        <w:t>1</w:t>
      </w:r>
      <w:r>
        <w:rPr>
          <w:i/>
          <w:iCs/>
        </w:rPr>
        <w:t xml:space="preserve"> </w:t>
      </w:r>
      <w:r>
        <w:rPr/>
        <w:t xml:space="preserve">не надо ли? В четырех сортах есть. И дешево бы отдал. Вот этот товар в прошлом году куда какой ходовой был, а ныне совсем с рук нейдет. Приелся, что ли, уж и не знаем, право. Нынче все Наума Прокофьева вместо Петипы спрашивают, да где его возьмешь. Будь сотня, в день продать можно бы было. Вот на Науме Прокофьеве это я действительно согрешил и двух литераторов за него продал. </w:t>
      </w:r>
    </w:p>
    <w:p>
      <w:pPr>
        <w:pStyle w:val="Normal"/>
        <w:ind w:firstLine="567"/>
        <w:jc w:val="both"/>
        <w:rPr/>
      </w:pPr>
      <w:r>
        <w:rPr/>
        <w:t xml:space="preserve">– </w:t>
      </w:r>
      <w:r>
        <w:rPr/>
        <w:t xml:space="preserve">Так нет Тургенева-то? </w:t>
      </w:r>
    </w:p>
    <w:p>
      <w:pPr>
        <w:pStyle w:val="Normal"/>
        <w:ind w:firstLine="567"/>
        <w:jc w:val="both"/>
        <w:rPr/>
      </w:pPr>
      <w:r>
        <w:rPr/>
        <w:t xml:space="preserve">– </w:t>
      </w:r>
      <w:r>
        <w:rPr/>
        <w:t xml:space="preserve">Такого нет, какого вам требуется. И нигде не найдете. </w:t>
      </w:r>
    </w:p>
    <w:p>
      <w:pPr>
        <w:pStyle w:val="Normal"/>
        <w:ind w:firstLine="567"/>
        <w:jc w:val="both"/>
        <w:rPr/>
      </w:pPr>
      <w:r>
        <w:rPr/>
        <w:t xml:space="preserve">Женщина и девушка отходят. </w:t>
      </w:r>
    </w:p>
    <w:p>
      <w:pPr>
        <w:pStyle w:val="Normal"/>
        <w:ind w:firstLine="567"/>
        <w:jc w:val="both"/>
        <w:rPr/>
      </w:pPr>
      <w:r>
        <w:rPr/>
      </w:r>
    </w:p>
    <w:p>
      <w:pPr>
        <w:pStyle w:val="Normal"/>
        <w:ind w:firstLine="567"/>
        <w:jc w:val="both"/>
        <w:rPr/>
      </w:pPr>
      <w:r>
        <w:rPr/>
      </w:r>
    </w:p>
    <w:p>
      <w:pPr>
        <w:pStyle w:val="Normal"/>
        <w:ind w:firstLine="567"/>
        <w:jc w:val="both"/>
        <w:rPr/>
      </w:pPr>
      <w:r>
        <w:rPr/>
        <w:t xml:space="preserve">ПОСЛЕ СВЕТЛОЙ ЗАУТРЕНИ </w:t>
      </w:r>
    </w:p>
    <w:p>
      <w:pPr>
        <w:pStyle w:val="Normal"/>
        <w:ind w:firstLine="567"/>
        <w:jc w:val="both"/>
        <w:rPr/>
      </w:pPr>
      <w:r>
        <w:rPr/>
      </w:r>
    </w:p>
    <w:p>
      <w:pPr>
        <w:pStyle w:val="Normal"/>
        <w:ind w:firstLine="567"/>
        <w:jc w:val="both"/>
        <w:rPr/>
      </w:pPr>
      <w:r>
        <w:rPr/>
        <w:t xml:space="preserve">Богатый ремесленник Панкрат Давыдыч Уховертов только что вернулся в сообществе своего семейства от заутрени в Светлое Воскресенье. </w:t>
      </w:r>
    </w:p>
    <w:p>
      <w:pPr>
        <w:pStyle w:val="Normal"/>
        <w:ind w:firstLine="567"/>
        <w:jc w:val="both"/>
        <w:rPr/>
      </w:pPr>
      <w:r>
        <w:rPr/>
        <w:t xml:space="preserve">– </w:t>
      </w:r>
      <w:r>
        <w:rPr/>
        <w:t xml:space="preserve">Христос воскрес! – воскликнул он отворившей ему двери кухарке и начал христосоваться, подставляя ей щеки, но тут же прибавил: – Чего же ты, дура, губами чмокаешь? В стихерах поется «друг друга обымем», а о целовании ничего не сказано. </w:t>
      </w:r>
    </w:p>
    <w:p>
      <w:pPr>
        <w:pStyle w:val="Normal"/>
        <w:ind w:firstLine="567"/>
        <w:jc w:val="both"/>
        <w:rPr/>
      </w:pPr>
      <w:r>
        <w:rPr/>
        <w:t xml:space="preserve">– </w:t>
      </w:r>
      <w:r>
        <w:rPr/>
        <w:t xml:space="preserve">Я от чувства-с... Вот вам яичко, – пробормотала кухарка. </w:t>
      </w:r>
    </w:p>
    <w:p>
      <w:pPr>
        <w:pStyle w:val="Normal"/>
        <w:ind w:firstLine="567"/>
        <w:jc w:val="both"/>
        <w:rPr/>
      </w:pPr>
      <w:r>
        <w:rPr/>
        <w:t xml:space="preserve">– </w:t>
      </w:r>
      <w:r>
        <w:rPr/>
        <w:t xml:space="preserve">Спасибо. Пелагея Дмитриевна, отдари ее парой яиц из второго сорта, – сказал он жене. </w:t>
      </w:r>
    </w:p>
    <w:p>
      <w:pPr>
        <w:pStyle w:val="Normal"/>
        <w:ind w:firstLine="567"/>
        <w:jc w:val="both"/>
        <w:rPr/>
      </w:pPr>
      <w:r>
        <w:rPr/>
        <w:t xml:space="preserve">Посланные в церковь для того, чтобы освятить кулич и пасху, мальчики-ученики из церкви еще не возвращались, а потому садиться за стол и разговляться было нельзя. Это несколько разозлило хозяина. </w:t>
      </w:r>
    </w:p>
    <w:p>
      <w:pPr>
        <w:pStyle w:val="Normal"/>
        <w:ind w:firstLine="567"/>
        <w:jc w:val="both"/>
        <w:rPr/>
      </w:pPr>
      <w:r>
        <w:rPr/>
        <w:t xml:space="preserve">– </w:t>
      </w:r>
      <w:r>
        <w:rPr/>
        <w:t xml:space="preserve">Вишь, идолы! Поди, остановились где-нибудь на дороге и в чехарду играют, – предположил он. – День-то великий, а то по-настоящему вихры бы натрепать следует. </w:t>
      </w:r>
    </w:p>
    <w:p>
      <w:pPr>
        <w:pStyle w:val="Normal"/>
        <w:ind w:firstLine="567"/>
        <w:jc w:val="both"/>
        <w:rPr/>
      </w:pPr>
      <w:r>
        <w:rPr/>
        <w:t xml:space="preserve">– </w:t>
      </w:r>
      <w:r>
        <w:rPr/>
        <w:t xml:space="preserve">Ну, уж оставь для праздника, – остановила его жена. – Лучше я им за это вместо цельных битые яйца дам. </w:t>
      </w:r>
    </w:p>
    <w:p>
      <w:pPr>
        <w:pStyle w:val="Normal"/>
        <w:ind w:firstLine="567"/>
        <w:jc w:val="both"/>
        <w:rPr/>
      </w:pPr>
      <w:r>
        <w:rPr/>
        <w:t xml:space="preserve">Около стола с яствами ходили хозяйские дети, трогали пальцами окорок ветчины и облизывали пальцы. </w:t>
      </w:r>
    </w:p>
    <w:p>
      <w:pPr>
        <w:pStyle w:val="Normal"/>
        <w:ind w:firstLine="567"/>
        <w:jc w:val="both"/>
        <w:rPr/>
      </w:pPr>
      <w:r>
        <w:rPr/>
        <w:t xml:space="preserve">– </w:t>
      </w:r>
      <w:r>
        <w:rPr/>
        <w:t xml:space="preserve">Не сметь трогать ветчины! – кричала на них мать. – Кто до освященной пасхи другой едой разговляется, тот целый год хворать будет. </w:t>
      </w:r>
    </w:p>
    <w:p>
      <w:pPr>
        <w:pStyle w:val="Normal"/>
        <w:ind w:firstLine="567"/>
        <w:jc w:val="both"/>
        <w:rPr/>
      </w:pPr>
      <w:r>
        <w:rPr/>
        <w:t xml:space="preserve">– </w:t>
      </w:r>
      <w:r>
        <w:rPr/>
        <w:t xml:space="preserve">Заметила, как со мной Тихонов-то сегодня за заутреней христосовался? – спросил ее хозяин.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Самым нахальным образом, и улыбка эдакая гордая на лице: дескать, плюю я на тебя, я теперь сам хозяйствую и вовсе тебя уважать не намерен. А ведь еще полгода тому назад у меня в мастерской работал. Ох, как люди скоро добро забывают! Да еще что! Стал со мной рядом и говорит: «Теперь ежели насчет густой позолоты, то я по своей работе в лучшем виде могу с вами канканировать». Это он-то, со мной! </w:t>
      </w:r>
    </w:p>
    <w:p>
      <w:pPr>
        <w:pStyle w:val="Normal"/>
        <w:ind w:firstLine="567"/>
        <w:jc w:val="both"/>
        <w:rPr/>
      </w:pPr>
      <w:r>
        <w:rPr/>
        <w:t xml:space="preserve">– </w:t>
      </w:r>
      <w:r>
        <w:rPr/>
        <w:t xml:space="preserve">Конкурировать, папенька, а не канканировать, – заметил отцу старший сын, гимназист. </w:t>
      </w:r>
    </w:p>
    <w:p>
      <w:pPr>
        <w:pStyle w:val="Normal"/>
        <w:ind w:firstLine="567"/>
        <w:jc w:val="both"/>
        <w:rPr/>
      </w:pPr>
      <w:r>
        <w:rPr/>
        <w:t xml:space="preserve">– </w:t>
      </w:r>
      <w:r>
        <w:rPr/>
        <w:t xml:space="preserve">Ну, все равно. Нет, какова дерзость-то! </w:t>
      </w:r>
    </w:p>
    <w:p>
      <w:pPr>
        <w:pStyle w:val="Normal"/>
        <w:ind w:firstLine="567"/>
        <w:jc w:val="both"/>
        <w:rPr/>
      </w:pPr>
      <w:r>
        <w:rPr/>
        <w:t xml:space="preserve">– </w:t>
      </w:r>
      <w:r>
        <w:rPr/>
        <w:t xml:space="preserve">Мастеровые, папенька, христосоваться пришли и вот эдакое большое яйцо принесли! – доложил прибежавший из кухни маленький сынишка. </w:t>
      </w:r>
    </w:p>
    <w:p>
      <w:pPr>
        <w:pStyle w:val="Normal"/>
        <w:ind w:firstLine="567"/>
        <w:jc w:val="both"/>
        <w:rPr/>
      </w:pPr>
      <w:r>
        <w:rPr/>
        <w:t xml:space="preserve">– </w:t>
      </w:r>
      <w:r>
        <w:rPr/>
        <w:t xml:space="preserve">Ну, скажите на милость, уж и мастеровые от заутрени пришли, а мальчишки все еще шляются! – возгласил хозяин. </w:t>
      </w:r>
    </w:p>
    <w:p>
      <w:pPr>
        <w:pStyle w:val="Normal"/>
        <w:ind w:firstLine="567"/>
        <w:jc w:val="both"/>
        <w:rPr/>
      </w:pPr>
      <w:r>
        <w:rPr/>
        <w:t xml:space="preserve">– </w:t>
      </w:r>
      <w:r>
        <w:rPr/>
        <w:t xml:space="preserve">Из второго сорта яиц с мастеровыми-то христосоваться? – спросила жена. </w:t>
      </w:r>
    </w:p>
    <w:p>
      <w:pPr>
        <w:pStyle w:val="Normal"/>
        <w:ind w:firstLine="567"/>
        <w:jc w:val="both"/>
        <w:rPr/>
      </w:pPr>
      <w:r>
        <w:rPr/>
        <w:t xml:space="preserve">– </w:t>
      </w:r>
      <w:r>
        <w:rPr/>
        <w:t xml:space="preserve">Конечно, из второго. Баловать не следует. Нетто они понимают? Им было бы яйцо. </w:t>
      </w:r>
    </w:p>
    <w:p>
      <w:pPr>
        <w:pStyle w:val="Normal"/>
        <w:ind w:firstLine="567"/>
        <w:jc w:val="both"/>
        <w:rPr/>
      </w:pPr>
      <w:r>
        <w:rPr/>
        <w:t xml:space="preserve">– </w:t>
      </w:r>
      <w:r>
        <w:rPr/>
        <w:t xml:space="preserve">Я не стану с мастеровыми христосоваться! Ну, что даром губы трепать. Я уйду, – сказала старшая дочь. </w:t>
      </w:r>
    </w:p>
    <w:p>
      <w:pPr>
        <w:pStyle w:val="Normal"/>
        <w:ind w:firstLine="567"/>
        <w:jc w:val="both"/>
        <w:rPr/>
      </w:pPr>
      <w:r>
        <w:rPr/>
        <w:t xml:space="preserve">– </w:t>
      </w:r>
      <w:r>
        <w:rPr/>
        <w:t xml:space="preserve">Марья, останься! В такие дни гордыню нужно отбросить. Наконец, при чем тут губы? Ты можешь их стиснуть, подставлять мастеровым одни щеки. Авось насквозь не процелуют. </w:t>
      </w:r>
    </w:p>
    <w:p>
      <w:pPr>
        <w:pStyle w:val="Normal"/>
        <w:ind w:firstLine="567"/>
        <w:jc w:val="both"/>
        <w:rPr/>
      </w:pPr>
      <w:r>
        <w:rPr/>
        <w:t xml:space="preserve">Вошли мастеровые в новых кафтанах и сибирках и поднесли хозяину громадное точеное яйцо. Волосы их были жирно смазаны, а потому в комнате запахло деревянным маслом. </w:t>
      </w:r>
    </w:p>
    <w:p>
      <w:pPr>
        <w:pStyle w:val="Normal"/>
        <w:ind w:firstLine="567"/>
        <w:jc w:val="both"/>
        <w:rPr/>
      </w:pPr>
      <w:r>
        <w:rPr/>
        <w:t xml:space="preserve">– </w:t>
      </w:r>
      <w:r>
        <w:rPr/>
        <w:t xml:space="preserve">Христос воскрес! Воистину! – послышались возгласы, и началось чмоканье, которое буквально длилось несколько минут. </w:t>
      </w:r>
    </w:p>
    <w:p>
      <w:pPr>
        <w:pStyle w:val="Normal"/>
        <w:ind w:firstLine="567"/>
        <w:jc w:val="both"/>
        <w:rPr/>
      </w:pPr>
      <w:r>
        <w:rPr/>
        <w:t xml:space="preserve">Мастеровые, начиная с хозяина, переходили от старшого к младшему члену семейства. Каждый член семейства, опуская руку в корзину, вынимал оттуда яйцо и оделял их. </w:t>
      </w:r>
    </w:p>
    <w:p>
      <w:pPr>
        <w:pStyle w:val="Normal"/>
        <w:ind w:firstLine="567"/>
        <w:jc w:val="both"/>
        <w:rPr/>
      </w:pPr>
      <w:r>
        <w:rPr/>
        <w:t xml:space="preserve">– </w:t>
      </w:r>
      <w:r>
        <w:rPr/>
        <w:t xml:space="preserve">Не видали мальчишек с куличами? – спросил хозяин. </w:t>
      </w:r>
    </w:p>
    <w:p>
      <w:pPr>
        <w:pStyle w:val="Normal"/>
        <w:ind w:firstLine="567"/>
        <w:jc w:val="both"/>
        <w:rPr/>
      </w:pPr>
      <w:r>
        <w:rPr/>
        <w:t xml:space="preserve">– </w:t>
      </w:r>
      <w:r>
        <w:rPr/>
        <w:t xml:space="preserve">Нет, не видали. Да неужто они, стервецы, еще не пришли? Вы, Панкрат Давыдыч, слишком милостивы и кротки. Вот мы ужо с ними по-свойски! </w:t>
      </w:r>
    </w:p>
    <w:p>
      <w:pPr>
        <w:pStyle w:val="Normal"/>
        <w:ind w:firstLine="567"/>
        <w:jc w:val="both"/>
        <w:rPr/>
      </w:pPr>
      <w:r>
        <w:rPr/>
        <w:t xml:space="preserve">В комнату вбежали запыхавшиеся мальчишки с узлами, в которых были куличи и пасха. Одного из них мастеровой успел уже схватить за ухо. </w:t>
      </w:r>
    </w:p>
    <w:p>
      <w:pPr>
        <w:pStyle w:val="Normal"/>
        <w:ind w:firstLine="567"/>
        <w:jc w:val="both"/>
        <w:rPr/>
      </w:pPr>
      <w:r>
        <w:rPr/>
        <w:t xml:space="preserve">– </w:t>
      </w:r>
      <w:r>
        <w:rPr/>
        <w:t xml:space="preserve">Где болты били до сих пор? Мало вам завтра времени слонов-то водить! – крикнул хозяин. </w:t>
      </w:r>
    </w:p>
    <w:p>
      <w:pPr>
        <w:pStyle w:val="Normal"/>
        <w:ind w:firstLine="567"/>
        <w:jc w:val="both"/>
        <w:rPr/>
      </w:pPr>
      <w:r>
        <w:rPr/>
        <w:t xml:space="preserve">– </w:t>
      </w:r>
      <w:r>
        <w:rPr/>
        <w:t xml:space="preserve">Все на улице стояли. Священники долго не выходили святить, – оправдывались мальчики. </w:t>
      </w:r>
    </w:p>
    <w:p>
      <w:pPr>
        <w:pStyle w:val="Normal"/>
        <w:ind w:firstLine="567"/>
        <w:jc w:val="both"/>
        <w:rPr/>
      </w:pPr>
      <w:r>
        <w:rPr/>
        <w:t xml:space="preserve">– </w:t>
      </w:r>
      <w:r>
        <w:rPr/>
        <w:t xml:space="preserve">Вы двугривенный-то на блюдо дьячку положили ли, что я вам дал? </w:t>
      </w:r>
    </w:p>
    <w:p>
      <w:pPr>
        <w:pStyle w:val="Normal"/>
        <w:ind w:firstLine="567"/>
        <w:jc w:val="both"/>
        <w:rPr/>
      </w:pPr>
      <w:r>
        <w:rPr/>
        <w:t xml:space="preserve">– </w:t>
      </w:r>
      <w:r>
        <w:rPr/>
        <w:t xml:space="preserve">Положили. Как же без этого? </w:t>
      </w:r>
    </w:p>
    <w:p>
      <w:pPr>
        <w:pStyle w:val="Normal"/>
        <w:ind w:firstLine="567"/>
        <w:jc w:val="both"/>
        <w:rPr/>
      </w:pPr>
      <w:r>
        <w:rPr/>
        <w:t xml:space="preserve">– </w:t>
      </w:r>
      <w:r>
        <w:rPr/>
        <w:t xml:space="preserve">То-то. А то, пожалуй, на пряники себе ужилили. Смотрите, ведь это грех великий! </w:t>
      </w:r>
    </w:p>
    <w:p>
      <w:pPr>
        <w:pStyle w:val="Normal"/>
        <w:ind w:firstLine="567"/>
        <w:jc w:val="both"/>
        <w:rPr/>
      </w:pPr>
      <w:r>
        <w:rPr/>
        <w:t xml:space="preserve">– </w:t>
      </w:r>
      <w:r>
        <w:rPr/>
        <w:t xml:space="preserve">Ей-богу же, положили. </w:t>
      </w:r>
    </w:p>
    <w:p>
      <w:pPr>
        <w:pStyle w:val="Normal"/>
        <w:ind w:firstLine="567"/>
        <w:jc w:val="both"/>
        <w:rPr/>
      </w:pPr>
      <w:r>
        <w:rPr/>
        <w:t xml:space="preserve">– </w:t>
      </w:r>
      <w:r>
        <w:rPr/>
        <w:t xml:space="preserve">Ох, воры мальчишки! Только за ними не догляди! Прошлый раз у меня совсем новые голенищи пропали, и это уж их рук дело! – раздался возглас из толпы мастеровых. </w:t>
      </w:r>
    </w:p>
    <w:p>
      <w:pPr>
        <w:pStyle w:val="Normal"/>
        <w:ind w:firstLine="567"/>
        <w:jc w:val="both"/>
        <w:rPr/>
      </w:pPr>
      <w:r>
        <w:rPr/>
        <w:t xml:space="preserve">Хозяин и все члены семейства дозволили по разу чмокнуть себя мальчишкам в щеки. Хозяйка между тем развязала узлы и кричала: </w:t>
      </w:r>
    </w:p>
    <w:p>
      <w:pPr>
        <w:pStyle w:val="Normal"/>
        <w:ind w:firstLine="567"/>
        <w:jc w:val="both"/>
        <w:rPr/>
      </w:pPr>
      <w:r>
        <w:rPr/>
        <w:t xml:space="preserve">– </w:t>
      </w:r>
      <w:r>
        <w:rPr/>
        <w:t xml:space="preserve">Отчего освященные яйца раздавлены? Ведь я вам как есть цельные положила. </w:t>
      </w:r>
    </w:p>
    <w:p>
      <w:pPr>
        <w:pStyle w:val="Normal"/>
        <w:ind w:firstLine="567"/>
        <w:jc w:val="both"/>
        <w:rPr/>
      </w:pPr>
      <w:r>
        <w:rPr/>
        <w:t xml:space="preserve">– </w:t>
      </w:r>
      <w:r>
        <w:rPr/>
        <w:t xml:space="preserve">Это не мы, это пьяный мужик какой-то. Поставили мы блюдья на тротуар, а он шел мимо, покачнулся и наступил ногой. Еще драться с нами лез, когда мы заругались, – оправдывались мальчишки. </w:t>
      </w:r>
    </w:p>
    <w:p>
      <w:pPr>
        <w:pStyle w:val="Normal"/>
        <w:ind w:firstLine="567"/>
        <w:jc w:val="both"/>
        <w:rPr/>
      </w:pPr>
      <w:r>
        <w:rPr/>
        <w:t xml:space="preserve">– </w:t>
      </w:r>
      <w:r>
        <w:rPr/>
        <w:t xml:space="preserve">Ох, учить вас надо! – произнес хозяин, но тут же перекрестился, сказал «Христос воскрес», отрезал себе кулича, намазал пасхи и принялся есть. – Разговляйтесь, господа, пасхой-то, а в мастерскую потом подадут вам самовар и окорок ветчины. </w:t>
      </w:r>
    </w:p>
    <w:p>
      <w:pPr>
        <w:pStyle w:val="Normal"/>
        <w:ind w:firstLine="567"/>
        <w:jc w:val="both"/>
        <w:rPr/>
      </w:pPr>
      <w:r>
        <w:rPr/>
        <w:t xml:space="preserve">– </w:t>
      </w:r>
      <w:r>
        <w:rPr/>
        <w:t xml:space="preserve">Много вам благодарны, Панкрат Давыдыч! Пускай семейство ваше прежде, а мы успеем. Куда нам торопиться? – говорили мастеровые. </w:t>
      </w:r>
    </w:p>
    <w:p>
      <w:pPr>
        <w:pStyle w:val="Normal"/>
        <w:ind w:firstLine="567"/>
        <w:jc w:val="both"/>
        <w:rPr/>
      </w:pPr>
      <w:r>
        <w:rPr/>
        <w:t xml:space="preserve">Хозяин между тем налил себе рюмку водки, держал ее в руках и, обратясь к ним, сказал: </w:t>
      </w:r>
    </w:p>
    <w:p>
      <w:pPr>
        <w:pStyle w:val="Normal"/>
        <w:ind w:firstLine="567"/>
        <w:jc w:val="both"/>
        <w:rPr/>
      </w:pPr>
      <w:r>
        <w:rPr/>
        <w:t xml:space="preserve">– </w:t>
      </w:r>
      <w:r>
        <w:rPr/>
        <w:t xml:space="preserve">Ну, с праздником! На гулянку я вам жертвую две красненькие! Только смотрите не пьянствовать напропалую. Что есть пьянство? В нем бо есть блуд. Так и в Писании сказано. Выпить в праздник можно. Отчего не выпить? Можно и захмелеть, но надо честно, благообразно, с молитвой и помнить о благородстве чувств. Даже и ссору я допускаю, но запивать, пропивать сапоги и одежду – это уже совсем мараль. Отчего в заграничной Европе сего не существует? А ведь и там есть мастеровой народ. Теперича драка... Отчего и не подраться, а выворачивать глаз или ставить друг другу синяки не след. Ну, что за плезир? {удовольствие (от </w:t>
      </w:r>
      <w:r>
        <w:rPr>
          <w:i/>
          <w:iCs/>
        </w:rPr>
        <w:t xml:space="preserve">фр. </w:t>
      </w:r>
      <w:r>
        <w:rPr/>
        <w:t xml:space="preserve">plaisir).} Даже и никакой радости нет, а просто одно срамное украшение. Благочестивый муж взглянет и скажет: «Сей человек пьяница, на нем печать беспутства». А что хорошего? И себе телесный ущерб, и другим соблазн на осуждение. Так смотрите, чтобы не пришлось мне из полиции вас выручать, а на Фоминой Неделе по кабакам да трактирам вас отыскивать и одежу вашу выкупать. Засим пью ваше здоровье! Поняли? Держите себя на заграничный манер. </w:t>
      </w:r>
    </w:p>
    <w:p>
      <w:pPr>
        <w:pStyle w:val="Normal"/>
        <w:ind w:firstLine="567"/>
        <w:jc w:val="both"/>
        <w:rPr/>
      </w:pPr>
      <w:r>
        <w:rPr/>
        <w:t xml:space="preserve">– </w:t>
      </w:r>
      <w:r>
        <w:rPr/>
        <w:t xml:space="preserve">Еще бы не понять! Господи! Неужто мы скоты бесчувственные? – послышалось у мастеровых. </w:t>
      </w:r>
    </w:p>
    <w:p>
      <w:pPr>
        <w:pStyle w:val="Normal"/>
        <w:ind w:firstLine="567"/>
        <w:jc w:val="both"/>
        <w:rPr/>
      </w:pPr>
      <w:r>
        <w:rPr/>
        <w:t xml:space="preserve">– </w:t>
      </w:r>
      <w:r>
        <w:rPr/>
        <w:t xml:space="preserve">Ну и ладно. Позоблите куличика с пасхой да и с богом к себе в мастерскую, – закончил хозяин и потянулся к графину, дабы налить себе вторую рюмку водки. </w:t>
      </w:r>
    </w:p>
    <w:p>
      <w:pPr>
        <w:pStyle w:val="Normal"/>
        <w:ind w:firstLine="567"/>
        <w:jc w:val="both"/>
        <w:rPr/>
      </w:pPr>
      <w:r>
        <w:rPr/>
      </w:r>
    </w:p>
    <w:p>
      <w:pPr>
        <w:pStyle w:val="Normal"/>
        <w:ind w:firstLine="567"/>
        <w:jc w:val="both"/>
        <w:rPr/>
      </w:pPr>
      <w:r>
        <w:rPr/>
      </w:r>
    </w:p>
    <w:p>
      <w:pPr>
        <w:pStyle w:val="Normal"/>
        <w:ind w:firstLine="567"/>
        <w:jc w:val="both"/>
        <w:rPr/>
      </w:pPr>
      <w:r>
        <w:rPr/>
        <w:t xml:space="preserve">ДОМОВЛАДЕЛЕЦ </w:t>
      </w:r>
    </w:p>
    <w:p>
      <w:pPr>
        <w:pStyle w:val="Normal"/>
        <w:ind w:firstLine="567"/>
        <w:jc w:val="both"/>
        <w:rPr/>
      </w:pPr>
      <w:r>
        <w:rPr/>
      </w:r>
    </w:p>
    <w:p>
      <w:pPr>
        <w:pStyle w:val="Normal"/>
        <w:ind w:firstLine="567"/>
        <w:jc w:val="both"/>
        <w:rPr/>
      </w:pPr>
      <w:r>
        <w:rPr/>
        <w:t xml:space="preserve">Купец Ельников купил старый запущенный дом и решился ремонтировать его, для чего нужно было осмотреть квартиры. Также хотелось ему ознакомиться с жильцами. Как для того, так и для другого он начал делать визиты по квартирам. Ему сопутствовал старший дворник. </w:t>
      </w:r>
    </w:p>
    <w:p>
      <w:pPr>
        <w:pStyle w:val="Normal"/>
        <w:ind w:firstLine="567"/>
        <w:jc w:val="both"/>
        <w:rPr/>
      </w:pPr>
      <w:r>
        <w:rPr/>
        <w:t xml:space="preserve">В один прекрасный день они позвонились у дверей квартиры четвертого этажа. Отворила горничная. </w:t>
      </w:r>
    </w:p>
    <w:p>
      <w:pPr>
        <w:pStyle w:val="Normal"/>
        <w:ind w:firstLine="567"/>
        <w:jc w:val="both"/>
        <w:rPr/>
      </w:pPr>
      <w:r>
        <w:rPr/>
        <w:t xml:space="preserve">– </w:t>
      </w:r>
      <w:r>
        <w:rPr/>
        <w:t xml:space="preserve">Умница, доложите барыне, что, мол, новый хозяин дома желает осмотреть квартиру, – отнесся к горничной дворник, но купец перебил его. </w:t>
      </w:r>
    </w:p>
    <w:p>
      <w:pPr>
        <w:pStyle w:val="Normal"/>
        <w:ind w:firstLine="567"/>
        <w:jc w:val="both"/>
        <w:rPr/>
      </w:pPr>
      <w:r>
        <w:rPr/>
        <w:t xml:space="preserve">– </w:t>
      </w:r>
      <w:r>
        <w:rPr/>
        <w:t xml:space="preserve">Какой тут доклад! В свой дом, да еще с докладом! Мы не господа, – сказал он и влез в квартиру. – Почем помещение-то ходит и кто его снимает? – послышались вопросы. </w:t>
      </w:r>
    </w:p>
    <w:p>
      <w:pPr>
        <w:pStyle w:val="Normal"/>
        <w:ind w:firstLine="567"/>
        <w:jc w:val="both"/>
        <w:rPr/>
      </w:pPr>
      <w:r>
        <w:rPr/>
        <w:t xml:space="preserve">– </w:t>
      </w:r>
      <w:r>
        <w:rPr/>
        <w:t xml:space="preserve">Криникина, трое детей у ней. Пятьсот сорок платит, – отвечал дворник. </w:t>
      </w:r>
    </w:p>
    <w:p>
      <w:pPr>
        <w:pStyle w:val="Normal"/>
        <w:ind w:firstLine="567"/>
        <w:jc w:val="both"/>
        <w:rPr/>
      </w:pPr>
      <w:r>
        <w:rPr/>
        <w:t xml:space="preserve">– </w:t>
      </w:r>
      <w:r>
        <w:rPr/>
        <w:t xml:space="preserve">Ну, шестьсот смело можно взять. Что за счет пятьсот сорок! Ни куль, ни рогожа. </w:t>
      </w:r>
    </w:p>
    <w:p>
      <w:pPr>
        <w:pStyle w:val="Normal"/>
        <w:ind w:firstLine="567"/>
        <w:jc w:val="both"/>
        <w:rPr/>
      </w:pPr>
      <w:r>
        <w:rPr/>
        <w:t xml:space="preserve">Купец вошел в гостиную и стал озираться. </w:t>
      </w:r>
    </w:p>
    <w:p>
      <w:pPr>
        <w:pStyle w:val="Normal"/>
        <w:ind w:firstLine="567"/>
        <w:jc w:val="both"/>
        <w:rPr/>
      </w:pPr>
      <w:r>
        <w:rPr/>
        <w:t xml:space="preserve">– </w:t>
      </w:r>
      <w:r>
        <w:rPr/>
        <w:t xml:space="preserve">Вишь ты! Диваны турецкие развели, а божие милосердие без серебряного оклада в углу висит, – кивнул он в угол и полез в другую комнату, дверь в которую была притворена, </w:t>
      </w:r>
    </w:p>
    <w:p>
      <w:pPr>
        <w:pStyle w:val="Normal"/>
        <w:ind w:firstLine="567"/>
        <w:jc w:val="both"/>
        <w:rPr/>
      </w:pPr>
      <w:r>
        <w:rPr/>
        <w:t xml:space="preserve">– </w:t>
      </w:r>
      <w:r>
        <w:rPr/>
        <w:t xml:space="preserve">Куда вы! Куда вы! – замахала на него руками нянька. – Здесь ребенок спит, разбудить можете. </w:t>
      </w:r>
    </w:p>
    <w:p>
      <w:pPr>
        <w:pStyle w:val="Normal"/>
        <w:ind w:firstLine="567"/>
        <w:jc w:val="both"/>
        <w:rPr/>
      </w:pPr>
      <w:r>
        <w:rPr/>
        <w:t xml:space="preserve">– </w:t>
      </w:r>
      <w:r>
        <w:rPr/>
        <w:t xml:space="preserve">Так что ж из этого? Не укусим твоего ребенка. А ежели проснется, то невелика важность. </w:t>
      </w:r>
    </w:p>
    <w:p>
      <w:pPr>
        <w:pStyle w:val="Normal"/>
        <w:ind w:firstLine="567"/>
        <w:jc w:val="both"/>
        <w:rPr/>
      </w:pPr>
      <w:r>
        <w:rPr/>
        <w:t xml:space="preserve">– </w:t>
      </w:r>
      <w:r>
        <w:rPr/>
        <w:t xml:space="preserve">Софья Павловна, пожалуйте сюда! – позвала нянька, – Что это за безобразие! Они лезут насильно. </w:t>
      </w:r>
    </w:p>
    <w:p>
      <w:pPr>
        <w:pStyle w:val="Normal"/>
        <w:ind w:firstLine="567"/>
        <w:jc w:val="both"/>
        <w:rPr/>
      </w:pPr>
      <w:r>
        <w:rPr/>
        <w:t xml:space="preserve">Показалась хозяйка. Это была молодая женщина лет двадцати пяти с длинными, но остриженными волосами. </w:t>
      </w:r>
    </w:p>
    <w:p>
      <w:pPr>
        <w:pStyle w:val="Normal"/>
        <w:ind w:firstLine="567"/>
        <w:jc w:val="both"/>
        <w:rPr/>
      </w:pPr>
      <w:r>
        <w:rPr/>
        <w:t xml:space="preserve">– </w:t>
      </w:r>
      <w:r>
        <w:rPr/>
        <w:t xml:space="preserve">Послушайте, как вам не стыдно? Здесь у меня сестра, девушка, одевается. </w:t>
      </w:r>
    </w:p>
    <w:p>
      <w:pPr>
        <w:pStyle w:val="Normal"/>
        <w:ind w:firstLine="567"/>
        <w:jc w:val="both"/>
        <w:rPr/>
      </w:pPr>
      <w:r>
        <w:rPr/>
        <w:t xml:space="preserve">– </w:t>
      </w:r>
      <w:r>
        <w:rPr/>
        <w:t xml:space="preserve">Хозяину дома, да еще стыдиться! Вот напасть-то! Я в своем володении. </w:t>
      </w:r>
    </w:p>
    <w:p>
      <w:pPr>
        <w:pStyle w:val="Normal"/>
        <w:ind w:firstLine="567"/>
        <w:jc w:val="both"/>
        <w:rPr/>
      </w:pPr>
      <w:r>
        <w:rPr/>
        <w:t xml:space="preserve">– </w:t>
      </w:r>
      <w:r>
        <w:rPr/>
        <w:t xml:space="preserve">Неправда. Вы хозяин дома, но когда я нанимаю квартиру и плачу деньги, то я здесь хозяйка! – крикнула женщина. </w:t>
      </w:r>
    </w:p>
    <w:p>
      <w:pPr>
        <w:pStyle w:val="Normal"/>
        <w:ind w:firstLine="567"/>
        <w:jc w:val="both"/>
        <w:rPr/>
      </w:pPr>
      <w:r>
        <w:rPr/>
        <w:t xml:space="preserve">– </w:t>
      </w:r>
      <w:r>
        <w:rPr/>
        <w:t xml:space="preserve">Не ершись, не ершись! Что за щетина! Я познакомиться пришел и квартиру осмотреть. Так вы хозяйка? Ну очень приятно, – протянул он, попятившись, и сел в кресло. – Замужняя, вдова или девица? </w:t>
      </w:r>
    </w:p>
    <w:p>
      <w:pPr>
        <w:pStyle w:val="Normal"/>
        <w:ind w:firstLine="567"/>
        <w:jc w:val="both"/>
        <w:rPr/>
      </w:pPr>
      <w:r>
        <w:rPr/>
        <w:t xml:space="preserve">– </w:t>
      </w:r>
      <w:r>
        <w:rPr/>
        <w:t xml:space="preserve">Что за расспросы! Вдова, – отвечала она, в недоумении смотря на хозяина. </w:t>
      </w:r>
    </w:p>
    <w:p>
      <w:pPr>
        <w:pStyle w:val="Normal"/>
        <w:ind w:firstLine="567"/>
        <w:jc w:val="both"/>
        <w:rPr/>
      </w:pPr>
      <w:r>
        <w:rPr/>
        <w:t xml:space="preserve">– </w:t>
      </w:r>
      <w:r>
        <w:rPr/>
        <w:t xml:space="preserve">Важное кушанье! Уж будто и спросить нельзя. Должон же я понимать, с кем я имею дело и кто мои жильцы. Капиталы имеете или так, сбоку благодать? </w:t>
      </w:r>
    </w:p>
    <w:p>
      <w:pPr>
        <w:pStyle w:val="Normal"/>
        <w:ind w:firstLine="567"/>
        <w:jc w:val="both"/>
        <w:rPr/>
      </w:pPr>
      <w:r>
        <w:rPr/>
        <w:t xml:space="preserve">– </w:t>
      </w:r>
      <w:r>
        <w:rPr/>
        <w:t xml:space="preserve">Да вам-то что за дело? Я плачу за квартиру исправно. Я повивальная бабка. </w:t>
      </w:r>
    </w:p>
    <w:p>
      <w:pPr>
        <w:pStyle w:val="Normal"/>
        <w:ind w:firstLine="567"/>
        <w:jc w:val="both"/>
        <w:rPr/>
      </w:pPr>
      <w:r>
        <w:rPr/>
        <w:t xml:space="preserve">– </w:t>
      </w:r>
      <w:r>
        <w:rPr/>
        <w:t xml:space="preserve">И повивальные бабки тоже разные есть. Одни при родительницах, а другие при старичках. На повитушестве тоже не много попляшешь. </w:t>
      </w:r>
    </w:p>
    <w:p>
      <w:pPr>
        <w:pStyle w:val="Normal"/>
        <w:ind w:firstLine="567"/>
        <w:jc w:val="both"/>
        <w:rPr/>
      </w:pPr>
      <w:r>
        <w:rPr/>
        <w:t xml:space="preserve">– </w:t>
      </w:r>
      <w:r>
        <w:rPr/>
        <w:t xml:space="preserve">Послушайте! Да как вы смеете! Я семейная женщина, у меня дети. </w:t>
      </w:r>
    </w:p>
    <w:p>
      <w:pPr>
        <w:pStyle w:val="Normal"/>
        <w:ind w:firstLine="567"/>
        <w:jc w:val="both"/>
        <w:rPr/>
      </w:pPr>
      <w:r>
        <w:rPr/>
        <w:t xml:space="preserve">– </w:t>
      </w:r>
      <w:r>
        <w:rPr/>
        <w:t xml:space="preserve">Как смел, так и сел. Мы обязаны тоже знать, какого сорта у нас жильцы, потому домохозяева. Иван, что настоящая они вдова? – отнесся купец с вопросом к дворнику. – Как по паспорту-то? </w:t>
      </w:r>
    </w:p>
    <w:p>
      <w:pPr>
        <w:pStyle w:val="Normal"/>
        <w:ind w:firstLine="567"/>
        <w:jc w:val="both"/>
        <w:rPr/>
      </w:pPr>
      <w:r>
        <w:rPr/>
        <w:t xml:space="preserve">– </w:t>
      </w:r>
      <w:r>
        <w:rPr/>
        <w:t xml:space="preserve">По паспорту настоящая, – отвечал тот. </w:t>
      </w:r>
    </w:p>
    <w:p>
      <w:pPr>
        <w:pStyle w:val="Normal"/>
        <w:ind w:firstLine="567"/>
        <w:jc w:val="both"/>
        <w:rPr/>
      </w:pPr>
      <w:r>
        <w:rPr/>
        <w:t xml:space="preserve">– </w:t>
      </w:r>
      <w:r>
        <w:rPr/>
        <w:t xml:space="preserve">И слухов никаких насчет чего-либо? Благосклонного жития к мужчинам нет? Не наезжают к ним по вечерам кумовья да Дяденьки разные? </w:t>
      </w:r>
    </w:p>
    <w:p>
      <w:pPr>
        <w:pStyle w:val="Normal"/>
        <w:ind w:firstLine="567"/>
        <w:jc w:val="both"/>
        <w:rPr/>
      </w:pPr>
      <w:r>
        <w:rPr/>
        <w:t xml:space="preserve">– </w:t>
      </w:r>
      <w:r>
        <w:rPr/>
        <w:t xml:space="preserve">О, это уж слишком! Подите вон! – крикнула хозяйка. </w:t>
      </w:r>
    </w:p>
    <w:p>
      <w:pPr>
        <w:pStyle w:val="Normal"/>
        <w:ind w:firstLine="567"/>
        <w:jc w:val="both"/>
        <w:rPr/>
      </w:pPr>
      <w:r>
        <w:rPr/>
        <w:t xml:space="preserve">– </w:t>
      </w:r>
      <w:r>
        <w:rPr/>
        <w:t xml:space="preserve">Подите вон! Эво что выдумала! Я пришел квартире обозрение делать, а она подите вон! Так я сейчас и послушался! Что ж ты, Иван, стоишь и не отвечаешь на мою команду! Статуй! </w:t>
      </w:r>
    </w:p>
    <w:p>
      <w:pPr>
        <w:pStyle w:val="Normal"/>
        <w:ind w:firstLine="567"/>
        <w:jc w:val="both"/>
        <w:rPr/>
      </w:pPr>
      <w:r>
        <w:rPr/>
        <w:t xml:space="preserve">– </w:t>
      </w:r>
      <w:r>
        <w:rPr/>
        <w:t xml:space="preserve">Жизнь ведут постоянную и мы ничего не замечаем, – застенчиво произнес дворник. </w:t>
      </w:r>
    </w:p>
    <w:p>
      <w:pPr>
        <w:pStyle w:val="Normal"/>
        <w:ind w:firstLine="567"/>
        <w:jc w:val="both"/>
        <w:rPr/>
      </w:pPr>
      <w:r>
        <w:rPr/>
        <w:t xml:space="preserve">– </w:t>
      </w:r>
      <w:r>
        <w:rPr/>
        <w:t xml:space="preserve">Ну, то-то. Вот нам и довольно. А ты уж сейчас и вон. Домохозяина-то вон. На моей земле живешь, в моих стенах существуешь, да меня же и вон... Это вот я, так точно, что во всякое время и с мебелишкой твоей могу тебя из квартиры вышвырнуть. А мы давай лучше в мире жить. С домохозяином ссориться не след. Он покарать жильца может и помиловать. Поняла? </w:t>
      </w:r>
    </w:p>
    <w:p>
      <w:pPr>
        <w:pStyle w:val="Normal"/>
        <w:ind w:firstLine="567"/>
        <w:jc w:val="both"/>
        <w:rPr/>
      </w:pPr>
      <w:r>
        <w:rPr/>
        <w:t xml:space="preserve">– </w:t>
      </w:r>
      <w:r>
        <w:rPr/>
        <w:t xml:space="preserve">Вы пьяны, должно быть. </w:t>
      </w:r>
    </w:p>
    <w:p>
      <w:pPr>
        <w:pStyle w:val="Normal"/>
        <w:ind w:firstLine="567"/>
        <w:jc w:val="both"/>
        <w:rPr/>
      </w:pPr>
      <w:r>
        <w:rPr/>
        <w:t xml:space="preserve">– </w:t>
      </w:r>
      <w:r>
        <w:rPr/>
        <w:t xml:space="preserve">На свои выпил, а не на твои. А ежели на свои, то неужто мне у тебя спрашиваться? Выпил. Ну, что ж из этого? А ты гордость-то брось. Нечего нос-то задирать. Через это барыша не будет. </w:t>
      </w:r>
    </w:p>
    <w:p>
      <w:pPr>
        <w:pStyle w:val="Normal"/>
        <w:ind w:firstLine="567"/>
        <w:jc w:val="both"/>
        <w:rPr/>
      </w:pPr>
      <w:r>
        <w:rPr/>
        <w:t xml:space="preserve">– </w:t>
      </w:r>
      <w:r>
        <w:rPr/>
        <w:t xml:space="preserve">Извольте идти вон! Еще раз вам повторяю. </w:t>
      </w:r>
    </w:p>
    <w:p>
      <w:pPr>
        <w:pStyle w:val="Normal"/>
        <w:ind w:firstLine="567"/>
        <w:jc w:val="both"/>
        <w:rPr/>
      </w:pPr>
      <w:r>
        <w:rPr/>
        <w:t xml:space="preserve">– </w:t>
      </w:r>
      <w:r>
        <w:rPr/>
        <w:t xml:space="preserve">Ну полно! Она и в самом деле. Давай поговорим толком. Я человек покладистый, коли кто со мной ласковый. Вы это зачем волосы-то остригли? Болезнь какая была, что вылезать начали? </w:t>
      </w:r>
    </w:p>
    <w:p>
      <w:pPr>
        <w:pStyle w:val="Normal"/>
        <w:ind w:firstLine="567"/>
        <w:jc w:val="both"/>
        <w:rPr/>
      </w:pPr>
      <w:r>
        <w:rPr/>
        <w:t xml:space="preserve">– </w:t>
      </w:r>
      <w:r>
        <w:rPr/>
        <w:t xml:space="preserve">Да что вы в самом деле? Разве я обязана вам давать отчет? Захотела и остригла. </w:t>
      </w:r>
    </w:p>
    <w:p>
      <w:pPr>
        <w:pStyle w:val="Normal"/>
        <w:ind w:firstLine="567"/>
        <w:jc w:val="both"/>
        <w:rPr/>
      </w:pPr>
      <w:r>
        <w:rPr/>
        <w:t xml:space="preserve">Купец кивнул головой. </w:t>
      </w:r>
    </w:p>
    <w:p>
      <w:pPr>
        <w:pStyle w:val="Normal"/>
        <w:ind w:firstLine="567"/>
        <w:jc w:val="both"/>
        <w:rPr/>
      </w:pPr>
      <w:r>
        <w:rPr/>
        <w:t xml:space="preserve">– </w:t>
      </w:r>
      <w:r>
        <w:rPr/>
        <w:t xml:space="preserve">А, значит, шустроперая. Из стриженных по своей собственной вере, по новомодности к учению. Понимаем. А ты ересь-то эту брось, коли ты вдова настоящая, богоспасаемая вдова. Право, нехорошо. Купи шиньон, что ли. Бога забывать не след. Ведь это по-вашему ангелизм, а по нашему вольнодумство называется, и вы ангела-то напрасно к своему названию припустили. Скорей же вы черту поклоняетесь в своем окаянстве, потому что попу, что бабе волос стричь не показано. </w:t>
      </w:r>
    </w:p>
    <w:p>
      <w:pPr>
        <w:pStyle w:val="Normal"/>
        <w:ind w:firstLine="567"/>
        <w:jc w:val="both"/>
        <w:rPr/>
      </w:pPr>
      <w:r>
        <w:rPr/>
        <w:t xml:space="preserve">– </w:t>
      </w:r>
      <w:r>
        <w:rPr/>
        <w:t xml:space="preserve">Ежели вы не уйдете вон, я сейчас пошлю за полицией! – стояла на своем хозяйка. </w:t>
      </w:r>
    </w:p>
    <w:p>
      <w:pPr>
        <w:pStyle w:val="Normal"/>
        <w:ind w:firstLine="567"/>
        <w:jc w:val="both"/>
        <w:rPr/>
      </w:pPr>
      <w:r>
        <w:rPr/>
        <w:t xml:space="preserve">– </w:t>
      </w:r>
      <w:r>
        <w:rPr/>
        <w:t xml:space="preserve">Что ж, посылай. Я пришел как домовладелец квартиру осмотреть. Обязан же я ремонт сделать, коли жильцы от дымовых труб или от зловония терпят стеснения. Нас, брат, тоже за санитарные-то беспорядки по шерсти не гладят, а ох как жучат! Князья да графы в тюрьму за несоблюдение-то полетели, а нам, купцам, и бог велел. Ну, садись и давай говорить спокойно, а то словно бельмо на глазу передо мной маешься. </w:t>
      </w:r>
    </w:p>
    <w:p>
      <w:pPr>
        <w:pStyle w:val="Normal"/>
        <w:ind w:firstLine="567"/>
        <w:jc w:val="both"/>
        <w:rPr/>
      </w:pPr>
      <w:r>
        <w:rPr/>
        <w:t xml:space="preserve">– </w:t>
      </w:r>
      <w:r>
        <w:rPr/>
        <w:t xml:space="preserve">И не стыдно вам над женщиной издеваться? Уйдите, прошу вас. </w:t>
      </w:r>
    </w:p>
    <w:p>
      <w:pPr>
        <w:pStyle w:val="Normal"/>
        <w:ind w:firstLine="567"/>
        <w:jc w:val="both"/>
        <w:rPr/>
      </w:pPr>
      <w:r>
        <w:rPr/>
        <w:t xml:space="preserve">– </w:t>
      </w:r>
      <w:r>
        <w:rPr/>
        <w:t xml:space="preserve">Ага, теперь запросила, а давеча гнать! То-то скоры вы на язык то. Уйду, уйду, вот только по квартире смотр сделаю. Печи и трубы в порядке? </w:t>
      </w:r>
    </w:p>
    <w:p>
      <w:pPr>
        <w:pStyle w:val="Normal"/>
        <w:ind w:firstLine="567"/>
        <w:jc w:val="both"/>
        <w:rPr/>
      </w:pPr>
      <w:r>
        <w:rPr/>
        <w:t xml:space="preserve">– </w:t>
      </w:r>
      <w:r>
        <w:rPr/>
        <w:t xml:space="preserve">В порядке, в порядке. Пожалуйста, поскорей осматривайте, что вам нужно. </w:t>
      </w:r>
    </w:p>
    <w:p>
      <w:pPr>
        <w:pStyle w:val="Normal"/>
        <w:ind w:firstLine="567"/>
        <w:jc w:val="both"/>
        <w:rPr/>
      </w:pPr>
      <w:r>
        <w:rPr/>
        <w:t xml:space="preserve">– </w:t>
      </w:r>
      <w:r>
        <w:rPr/>
        <w:t xml:space="preserve">Поскорей! А может ты водопроводы у меня засорила, дверные ключи растеряла, вьюшки утратила, подоконники разрубила и насчет полов безобразие. Должен я все это прочувствовать или нет? Кто муж-то был и какой чин тебе оставил? </w:t>
      </w:r>
    </w:p>
    <w:p>
      <w:pPr>
        <w:pStyle w:val="Normal"/>
        <w:ind w:firstLine="567"/>
        <w:jc w:val="both"/>
        <w:rPr/>
      </w:pPr>
      <w:r>
        <w:rPr/>
        <w:t xml:space="preserve">– </w:t>
      </w:r>
      <w:r>
        <w:rPr/>
        <w:t xml:space="preserve">Это не ваше дело, да, наконец, вы и в паспорте можете об этом справиться. </w:t>
      </w:r>
    </w:p>
    <w:p>
      <w:pPr>
        <w:pStyle w:val="Normal"/>
        <w:ind w:firstLine="567"/>
        <w:jc w:val="both"/>
        <w:rPr/>
      </w:pPr>
      <w:r>
        <w:rPr/>
        <w:t xml:space="preserve">– </w:t>
      </w:r>
      <w:r>
        <w:rPr/>
        <w:t xml:space="preserve">Не щетинься, не щетинься! – остановил ее купец. – Опять начинаешь? Вишь, какая блажная! Капиталы уж на тебе очень велики, что ли, что такое о себе воображение держишь? </w:t>
      </w:r>
    </w:p>
    <w:p>
      <w:pPr>
        <w:pStyle w:val="Normal"/>
        <w:ind w:firstLine="567"/>
        <w:jc w:val="both"/>
        <w:rPr/>
      </w:pPr>
      <w:r>
        <w:rPr/>
        <w:t xml:space="preserve">– </w:t>
      </w:r>
      <w:r>
        <w:rPr/>
        <w:t xml:space="preserve">Идите и осматривайте квартиру. Нечего здесь сидеть. Пойдемте. </w:t>
      </w:r>
    </w:p>
    <w:p>
      <w:pPr>
        <w:pStyle w:val="Normal"/>
        <w:ind w:firstLine="567"/>
        <w:jc w:val="both"/>
        <w:rPr/>
      </w:pPr>
      <w:r>
        <w:rPr/>
        <w:t xml:space="preserve">– </w:t>
      </w:r>
      <w:r>
        <w:rPr/>
        <w:t xml:space="preserve">Те-те-те! Не кудахтай, не испугаешь. Иван, вот как домохозяев-то подданные жильцы у себя принимают! – снова обратился купец к дворнику. – Вот ты и смотри! Ну, что с тобой делать, пойдем. </w:t>
      </w:r>
    </w:p>
    <w:p>
      <w:pPr>
        <w:pStyle w:val="Normal"/>
        <w:ind w:firstLine="567"/>
        <w:jc w:val="both"/>
        <w:rPr/>
      </w:pPr>
      <w:r>
        <w:rPr/>
        <w:t xml:space="preserve">Начался осмотр квартиры. Войдя в кухню и увидав, что на плите жарилась говядина, купец не утерпел и заметил: </w:t>
      </w:r>
    </w:p>
    <w:p>
      <w:pPr>
        <w:pStyle w:val="Normal"/>
        <w:ind w:firstLine="567"/>
        <w:jc w:val="both"/>
        <w:rPr/>
      </w:pPr>
      <w:r>
        <w:rPr/>
        <w:t xml:space="preserve">– </w:t>
      </w:r>
      <w:r>
        <w:rPr/>
        <w:t xml:space="preserve">А вы зачем по средам скором едите? А еще православные считаетесь. Вот ересь-то вашу и видно. </w:t>
      </w:r>
    </w:p>
    <w:p>
      <w:pPr>
        <w:pStyle w:val="Normal"/>
        <w:ind w:firstLine="567"/>
        <w:jc w:val="both"/>
        <w:rPr/>
      </w:pPr>
      <w:r>
        <w:rPr/>
        <w:t xml:space="preserve">Хозяйка промолчала, но он не унимался и продолжал: </w:t>
      </w:r>
    </w:p>
    <w:p>
      <w:pPr>
        <w:pStyle w:val="Normal"/>
        <w:ind w:firstLine="567"/>
        <w:jc w:val="both"/>
        <w:rPr/>
      </w:pPr>
      <w:r>
        <w:rPr/>
        <w:t xml:space="preserve">– </w:t>
      </w:r>
      <w:r>
        <w:rPr/>
        <w:t xml:space="preserve">И образа не во всех комнатах, а это тоже нехорошо. Пожарное наслание за такой грех может быть. Оно, конечно, может быть у тебя твоя требуха вдвое застрахована, так ты хоть домовладельца-то пожалей. У меня страховка в аккурате. Ну, прощай! Да впредь веди себя хорошенько. Такая поведения по-нынешнему нейдет. Я вот хотел на тебя только шестьдесят рублей в год за квартиру-то набавить, а теперь за твое непочтение накину сто двадцать. Иван, чувствуешь? – отнесся купец к дворнику. </w:t>
      </w:r>
    </w:p>
    <w:p>
      <w:pPr>
        <w:pStyle w:val="Normal"/>
        <w:ind w:firstLine="567"/>
        <w:jc w:val="both"/>
        <w:rPr/>
      </w:pPr>
      <w:r>
        <w:rPr/>
        <w:t xml:space="preserve">– </w:t>
      </w:r>
      <w:r>
        <w:rPr/>
        <w:t xml:space="preserve">Очень чудесно чувствуем, Трифон Мироныч. </w:t>
      </w:r>
    </w:p>
    <w:p>
      <w:pPr>
        <w:pStyle w:val="Normal"/>
        <w:ind w:firstLine="567"/>
        <w:jc w:val="both"/>
        <w:rPr/>
      </w:pPr>
      <w:r>
        <w:rPr/>
        <w:t xml:space="preserve">– </w:t>
      </w:r>
      <w:r>
        <w:rPr/>
        <w:t xml:space="preserve">Ну, и штраф с нового срока. </w:t>
      </w:r>
    </w:p>
    <w:p>
      <w:pPr>
        <w:pStyle w:val="Normal"/>
        <w:ind w:firstLine="567"/>
        <w:jc w:val="both"/>
        <w:rPr/>
      </w:pPr>
      <w:r>
        <w:rPr/>
        <w:t xml:space="preserve">Дворник и домовладелец вышли вон из квартиры через черную лестницу. </w:t>
      </w:r>
    </w:p>
    <w:p>
      <w:pPr>
        <w:pStyle w:val="Normal"/>
        <w:ind w:firstLine="567"/>
        <w:jc w:val="both"/>
        <w:rPr/>
      </w:pPr>
      <w:r>
        <w:rPr/>
      </w:r>
    </w:p>
    <w:p>
      <w:pPr>
        <w:pStyle w:val="Normal"/>
        <w:ind w:firstLine="567"/>
        <w:jc w:val="both"/>
        <w:rPr/>
      </w:pPr>
      <w:r>
        <w:rPr/>
      </w:r>
    </w:p>
    <w:p>
      <w:pPr>
        <w:pStyle w:val="Normal"/>
        <w:ind w:firstLine="567"/>
        <w:jc w:val="both"/>
        <w:rPr/>
      </w:pPr>
      <w:r>
        <w:rPr/>
        <w:t xml:space="preserve">17 СЕНТЯБРЯ </w:t>
      </w:r>
    </w:p>
    <w:p>
      <w:pPr>
        <w:pStyle w:val="Normal"/>
        <w:ind w:firstLine="567"/>
        <w:jc w:val="both"/>
        <w:rPr/>
      </w:pPr>
      <w:r>
        <w:rPr/>
      </w:r>
    </w:p>
    <w:p>
      <w:pPr>
        <w:pStyle w:val="Normal"/>
        <w:ind w:firstLine="567"/>
        <w:jc w:val="both"/>
        <w:rPr/>
      </w:pPr>
      <w:r>
        <w:rPr/>
        <w:t xml:space="preserve">– </w:t>
      </w:r>
      <w:r>
        <w:rPr/>
        <w:t xml:space="preserve">С ангелом, Софья Дмитриевна, честь имею вас поздравить. Позвольте в сей день Веры, Надежды, Любви и Софии вам пожелать, чтобы ваша вера в любовь вашего супруга была так же крепка, как незыблемый гранит, а надежда на крупный выигрыш по пятипроцентному билету оправдалась в следующий же тираж. Что же касается до Софии, то есть премудрости, то вы ее сами собой олицетворяете не по наименованию только, но и на деле. Все сие мы видим в образцовом порядке вашего дома. </w:t>
      </w:r>
    </w:p>
    <w:p>
      <w:pPr>
        <w:pStyle w:val="Normal"/>
        <w:ind w:firstLine="567"/>
        <w:jc w:val="both"/>
        <w:rPr/>
      </w:pPr>
      <w:r>
        <w:rPr/>
        <w:t xml:space="preserve">– </w:t>
      </w:r>
      <w:r>
        <w:rPr/>
        <w:t xml:space="preserve">Очень вам благодарна. Только вы уж насчет дома-то оставьте... Представьте вы себе, что мы как приехали с дачи, до сих пор не можем устроиться: даже занавески на окнах не повешены. </w:t>
      </w:r>
    </w:p>
    <w:p>
      <w:pPr>
        <w:pStyle w:val="Normal"/>
        <w:ind w:firstLine="567"/>
        <w:jc w:val="both"/>
        <w:rPr/>
      </w:pPr>
      <w:r>
        <w:rPr/>
        <w:t xml:space="preserve">– </w:t>
      </w:r>
      <w:r>
        <w:rPr/>
        <w:t xml:space="preserve">Занавески, наплевать-с. И при занавесках может быть беспорядок, а я касательно того, что дом ваш всегда яко чаша переполненная, так и пенится избытком содержимого. Позвольте вам вручить пирожную сладость в виде хлеба-соли. </w:t>
      </w:r>
    </w:p>
    <w:p>
      <w:pPr>
        <w:pStyle w:val="Normal"/>
        <w:ind w:firstLine="567"/>
        <w:jc w:val="both"/>
        <w:rPr/>
      </w:pPr>
      <w:r>
        <w:rPr/>
        <w:t xml:space="preserve">– </w:t>
      </w:r>
      <w:r>
        <w:rPr/>
        <w:t xml:space="preserve">Ах, что вы это! Напрасно беспокоитесь. А мы, должна вам сказать, при нашем неустройстве и гостей к себе сегодня не звали. Даже от стыда за наш беспорядок хотела всем отказывать, что, дескать, дома нет, в Новгород на богомолье уехала. Впрочем, милости просим. Покорнейше прошу садиться. </w:t>
      </w:r>
    </w:p>
    <w:p>
      <w:pPr>
        <w:pStyle w:val="Normal"/>
        <w:ind w:firstLine="567"/>
        <w:jc w:val="both"/>
        <w:rPr/>
      </w:pPr>
      <w:r>
        <w:rPr/>
        <w:t xml:space="preserve">– </w:t>
      </w:r>
      <w:r>
        <w:rPr/>
        <w:t xml:space="preserve">Пирог, доложу, отменный. У Вебера взял. Немка продавщица сказала, что там что-то особенное внутри. Извольте только кушать на здоровье. У обедни изволили быть? </w:t>
      </w:r>
    </w:p>
    <w:p>
      <w:pPr>
        <w:pStyle w:val="Normal"/>
        <w:ind w:firstLine="567"/>
        <w:jc w:val="both"/>
        <w:rPr/>
      </w:pPr>
      <w:r>
        <w:rPr/>
        <w:t xml:space="preserve">– </w:t>
      </w:r>
      <w:r>
        <w:rPr/>
        <w:t xml:space="preserve">Была. Да что, только срам один. Все поздравляют, а я к себе позвать не могу. Видите занавески-то... Вот и шторы не везде повешены. Начали у мужа в кабинете перебивать диван, материю содрали, а обойщик до сих пор еще не идет. </w:t>
      </w:r>
    </w:p>
    <w:p>
      <w:pPr>
        <w:pStyle w:val="Normal"/>
        <w:ind w:firstLine="567"/>
        <w:jc w:val="both"/>
        <w:rPr/>
      </w:pPr>
      <w:r>
        <w:rPr/>
        <w:t xml:space="preserve">– </w:t>
      </w:r>
      <w:r>
        <w:rPr/>
        <w:t xml:space="preserve">А зачем зов, сударыня? Зов великое дело. К хорошим же и добрым людям и без зова придут. Ободранный диван тоже не при чем. Ежели в стуколку сразиться, то и сидя на ободранном можно. Еще иногда счастливее так-то. Я вот недавно у свояка на новой триповой мебели шестьдесят три рублика простукал. </w:t>
      </w:r>
    </w:p>
    <w:p>
      <w:pPr>
        <w:pStyle w:val="Normal"/>
        <w:ind w:firstLine="567"/>
        <w:jc w:val="both"/>
        <w:rPr/>
      </w:pPr>
      <w:r>
        <w:rPr/>
        <w:t xml:space="preserve">– </w:t>
      </w:r>
      <w:r>
        <w:rPr/>
        <w:t xml:space="preserve">Курить не хотите ли? </w:t>
      </w:r>
    </w:p>
    <w:p>
      <w:pPr>
        <w:pStyle w:val="Normal"/>
        <w:ind w:firstLine="567"/>
        <w:jc w:val="both"/>
        <w:rPr/>
      </w:pPr>
      <w:r>
        <w:rPr/>
        <w:t xml:space="preserve">– </w:t>
      </w:r>
      <w:r>
        <w:rPr/>
        <w:t xml:space="preserve">Покурить покурим-с. А я бы попросил бы у вас махонькую рюмочку водчишки. Час адмиральский, и вонзить в себя одну-единственную смерть хочется. </w:t>
      </w:r>
    </w:p>
    <w:p>
      <w:pPr>
        <w:pStyle w:val="Normal"/>
        <w:ind w:firstLine="567"/>
        <w:jc w:val="both"/>
        <w:rPr/>
      </w:pPr>
      <w:r>
        <w:rPr/>
        <w:t xml:space="preserve">– </w:t>
      </w:r>
      <w:r>
        <w:rPr/>
        <w:t xml:space="preserve">С удовольствием. Хоть мы сегодня к себе никого не звали, но водка есть. Даже и пирог пекли. Только уж вы извините, что не с сигом и вязигой, а просто с капустой. Думаю: никого из гостей не будет, так зачем же? Сиги-то нынче полтора рубля маленькие, к вязиге приступу нет. Картофель и тот рубль четверик. Ну, когда это бывало? </w:t>
      </w:r>
    </w:p>
    <w:p>
      <w:pPr>
        <w:pStyle w:val="Normal"/>
        <w:ind w:firstLine="567"/>
        <w:jc w:val="both"/>
        <w:rPr/>
      </w:pPr>
      <w:r>
        <w:rPr/>
        <w:t xml:space="preserve">– </w:t>
      </w:r>
      <w:r>
        <w:rPr/>
        <w:t xml:space="preserve">Уж и не говорите! Ужас, ужас. Просто словно перед светопреставленьем. А что насчет пирога с капустой – не беспокойтесь... С капустой-то я еще лучше... Особливо, ежели к нему паюсной икорки... Наверно, уж у вас есть? </w:t>
      </w:r>
    </w:p>
    <w:p>
      <w:pPr>
        <w:pStyle w:val="Normal"/>
        <w:ind w:firstLine="567"/>
        <w:jc w:val="both"/>
        <w:rPr/>
      </w:pPr>
      <w:r>
        <w:rPr/>
        <w:t xml:space="preserve">– </w:t>
      </w:r>
      <w:r>
        <w:rPr/>
        <w:t xml:space="preserve">Нет, но я сейчас пошлю. Икра-то также в цене ужасной. </w:t>
      </w:r>
    </w:p>
    <w:p>
      <w:pPr>
        <w:pStyle w:val="Normal"/>
        <w:ind w:firstLine="567"/>
        <w:jc w:val="both"/>
        <w:rPr/>
      </w:pPr>
      <w:r>
        <w:rPr/>
        <w:t xml:space="preserve">– </w:t>
      </w:r>
      <w:r>
        <w:rPr/>
        <w:t xml:space="preserve">Ежели посылать, то не стоит-с... Зачем же беспокоиться? </w:t>
      </w:r>
    </w:p>
    <w:p>
      <w:pPr>
        <w:pStyle w:val="Normal"/>
        <w:ind w:firstLine="567"/>
        <w:jc w:val="both"/>
        <w:rPr/>
      </w:pPr>
      <w:r>
        <w:rPr/>
        <w:t xml:space="preserve">– </w:t>
      </w:r>
      <w:r>
        <w:rPr/>
        <w:t xml:space="preserve">Что за беспокойство! Девушка живым манером сбегает. Только предупреждаю: водку вам придется пить одному, потому мужа дома нет. Он в должности. «Никого, говорит, Сонюшка, мы к себе не звали, так я пойду». </w:t>
      </w:r>
    </w:p>
    <w:p>
      <w:pPr>
        <w:pStyle w:val="Normal"/>
        <w:ind w:firstLine="567"/>
        <w:jc w:val="both"/>
        <w:rPr/>
      </w:pPr>
      <w:r>
        <w:rPr/>
        <w:t xml:space="preserve">– </w:t>
      </w:r>
      <w:r>
        <w:rPr/>
        <w:t xml:space="preserve">Жаль, жаль. Ну, да мы с графином чокнемся, а с груздочком насчет крепости поговорим. </w:t>
      </w:r>
    </w:p>
    <w:p>
      <w:pPr>
        <w:pStyle w:val="Normal"/>
        <w:ind w:firstLine="567"/>
        <w:jc w:val="both"/>
        <w:rPr/>
      </w:pPr>
      <w:r>
        <w:rPr/>
        <w:t xml:space="preserve">– </w:t>
      </w:r>
      <w:r>
        <w:rPr/>
        <w:t xml:space="preserve">Представьте себе: ведь и груздочков я не покупала. </w:t>
      </w:r>
    </w:p>
    <w:p>
      <w:pPr>
        <w:pStyle w:val="Normal"/>
        <w:ind w:firstLine="567"/>
        <w:jc w:val="both"/>
        <w:rPr/>
      </w:pPr>
      <w:r>
        <w:rPr/>
        <w:t xml:space="preserve">– </w:t>
      </w:r>
      <w:r>
        <w:rPr/>
        <w:t xml:space="preserve">А вот за икоркой-то будете посылать, так уж велите, кстати, и груздочков захватить. Груздочек вперемешку с селедочкой чудесно. Селедочка-то уж наверное есть? </w:t>
      </w:r>
    </w:p>
    <w:p>
      <w:pPr>
        <w:pStyle w:val="Normal"/>
        <w:ind w:firstLine="567"/>
        <w:jc w:val="both"/>
        <w:rPr/>
      </w:pPr>
      <w:r>
        <w:rPr/>
        <w:t xml:space="preserve">– </w:t>
      </w:r>
      <w:r>
        <w:rPr/>
        <w:t xml:space="preserve">А вот я сейчас велю очистить. Да курите, пожалуйста! </w:t>
      </w:r>
    </w:p>
    <w:p>
      <w:pPr>
        <w:pStyle w:val="Normal"/>
        <w:ind w:firstLine="567"/>
        <w:jc w:val="both"/>
        <w:rPr/>
      </w:pPr>
      <w:r>
        <w:rPr/>
        <w:t xml:space="preserve">Именинница ушла в другую комнату. До ушей гостя долетело ее восклицание: «Вот черт-то принес! Ни крестом, ни пестом отвязаться нельзя!» Гость проглотил эту пилюлю и в свою очередь прошептал: «Жадная тварь! Ну, да ладно, не отвертишься! И дернула меня нелегкая пирог ей принести!» Явился второй гость и поздоровался с первым. </w:t>
      </w:r>
    </w:p>
    <w:p>
      <w:pPr>
        <w:pStyle w:val="Normal"/>
        <w:ind w:firstLine="567"/>
        <w:jc w:val="both"/>
        <w:rPr/>
      </w:pPr>
      <w:r>
        <w:rPr/>
        <w:t xml:space="preserve">– </w:t>
      </w:r>
      <w:r>
        <w:rPr/>
        <w:t xml:space="preserve">Дома именинница-то? </w:t>
      </w:r>
    </w:p>
    <w:p>
      <w:pPr>
        <w:pStyle w:val="Normal"/>
        <w:ind w:firstLine="567"/>
        <w:jc w:val="both"/>
        <w:rPr/>
      </w:pPr>
      <w:r>
        <w:rPr/>
        <w:t xml:space="preserve">– </w:t>
      </w:r>
      <w:r>
        <w:rPr/>
        <w:t xml:space="preserve">Дома, только насчет угощения хочет отъехать. Самым нахальным образом закуску у ней выманил. И представьте, какая подлость: нарочно занавеси и шторы на окна не вешали, чтоб гостей к себе вечером не звать </w:t>
      </w:r>
    </w:p>
    <w:p>
      <w:pPr>
        <w:pStyle w:val="Normal"/>
        <w:ind w:firstLine="567"/>
        <w:jc w:val="both"/>
        <w:rPr/>
      </w:pPr>
      <w:r>
        <w:rPr/>
        <w:t xml:space="preserve">– </w:t>
      </w:r>
      <w:r>
        <w:rPr/>
        <w:t xml:space="preserve">Ой!? А я ей пару арбузов вместо хлеба-соли принес. Вон там в прихожей лежат. </w:t>
      </w:r>
    </w:p>
    <w:p>
      <w:pPr>
        <w:pStyle w:val="Normal"/>
        <w:ind w:firstLine="567"/>
        <w:jc w:val="both"/>
        <w:rPr/>
      </w:pPr>
      <w:r>
        <w:rPr/>
        <w:t xml:space="preserve">– </w:t>
      </w:r>
      <w:r>
        <w:rPr/>
        <w:t xml:space="preserve">Можете вы думать, ведь и я такого же дурака сломал с сладким пирогом. </w:t>
      </w:r>
    </w:p>
    <w:p>
      <w:pPr>
        <w:pStyle w:val="Normal"/>
        <w:ind w:firstLine="567"/>
        <w:jc w:val="both"/>
        <w:rPr/>
      </w:pPr>
      <w:r>
        <w:rPr/>
        <w:t xml:space="preserve">– </w:t>
      </w:r>
      <w:r>
        <w:rPr/>
        <w:t xml:space="preserve">Когда так, я свои арбузы не отдам ей. Помилуйте, зачем же? Если я делаю приношение, то рассчитываю так, что могу вечером время провести и угоститься. Тогда я лучше эти арбузы Вере Афанасьевне.. Она хоть сплетница и рассказывала моей жене о какой-то грродовихе, с которой будто бы я нахожусь в любовной связи, но все-таки у ней сегодня кухмистер ужин из трех блюд стряпает. Как только унесу я обратно эти арбузы? – задумался он. – Ведь она, пожалуй, потом выйдет провожать меня в прихожую, так при ней-то будет как-то неловко. Скажет: вот принес и обратно арбузы несет. </w:t>
      </w:r>
    </w:p>
    <w:p>
      <w:pPr>
        <w:pStyle w:val="Normal"/>
        <w:ind w:firstLine="567"/>
        <w:jc w:val="both"/>
        <w:rPr/>
      </w:pPr>
      <w:r>
        <w:rPr/>
        <w:t xml:space="preserve">– </w:t>
      </w:r>
      <w:r>
        <w:rPr/>
        <w:t xml:space="preserve">А вы хватайте арбузы и уходите сейчас. Как будто бы вас здесь и не было. </w:t>
      </w:r>
    </w:p>
    <w:p>
      <w:pPr>
        <w:pStyle w:val="Normal"/>
        <w:ind w:firstLine="567"/>
        <w:jc w:val="both"/>
        <w:rPr/>
      </w:pPr>
      <w:r>
        <w:rPr/>
        <w:t xml:space="preserve">– </w:t>
      </w:r>
      <w:r>
        <w:rPr/>
        <w:t xml:space="preserve">Но ведь вы говорите, что все-таки закуску успели у ней вытянуть. Рюмку-то водки при закуске и я выпил бы теперь с удовольствием. Особенно за компанию с вами. Знаете что: мы будем уходить вместе, а вы скажите ей, что эти арбузы ваши, что ей вы пирог принесли, а другой имениннице пару арбузов несете. Можете вы это сделать? </w:t>
      </w:r>
    </w:p>
    <w:p>
      <w:pPr>
        <w:pStyle w:val="Normal"/>
        <w:ind w:firstLine="567"/>
        <w:jc w:val="both"/>
        <w:rPr/>
      </w:pPr>
      <w:r>
        <w:rPr/>
        <w:t xml:space="preserve">– </w:t>
      </w:r>
      <w:r>
        <w:rPr/>
        <w:t xml:space="preserve">Да она видела, что я пришел с одним пирогом и без арбузов. </w:t>
      </w:r>
    </w:p>
    <w:p>
      <w:pPr>
        <w:pStyle w:val="Normal"/>
        <w:ind w:firstLine="567"/>
        <w:jc w:val="both"/>
        <w:rPr/>
      </w:pPr>
      <w:r>
        <w:rPr/>
        <w:t xml:space="preserve">– </w:t>
      </w:r>
      <w:r>
        <w:rPr/>
        <w:t xml:space="preserve">Ах, какая жалость! А ведь арбузы-то какие! Восторг! </w:t>
      </w:r>
    </w:p>
    <w:p>
      <w:pPr>
        <w:pStyle w:val="Normal"/>
        <w:ind w:firstLine="567"/>
        <w:jc w:val="both"/>
        <w:rPr/>
      </w:pPr>
      <w:r>
        <w:rPr/>
        <w:t xml:space="preserve">– </w:t>
      </w:r>
      <w:r>
        <w:rPr/>
        <w:t xml:space="preserve">Тогда хватайте их, уходите скорей, отдайте их дворнику на хранение и потом снова вернитесь, чтоб закусить. </w:t>
      </w:r>
    </w:p>
    <w:p>
      <w:pPr>
        <w:pStyle w:val="Normal"/>
        <w:ind w:firstLine="567"/>
        <w:jc w:val="both"/>
        <w:rPr/>
      </w:pPr>
      <w:r>
        <w:rPr/>
        <w:t xml:space="preserve">– </w:t>
      </w:r>
      <w:r>
        <w:rPr/>
        <w:t xml:space="preserve">Отлично! Да вы, батюшка, совсем гениальный человек на всякие изобретения! </w:t>
      </w:r>
    </w:p>
    <w:p>
      <w:pPr>
        <w:pStyle w:val="Normal"/>
        <w:ind w:firstLine="567"/>
        <w:jc w:val="both"/>
        <w:rPr/>
      </w:pPr>
      <w:r>
        <w:rPr/>
        <w:t xml:space="preserve">Гость выскочил в прихожую, схватил арбузы, но тут же натолкнулся на хозяйку. </w:t>
      </w:r>
    </w:p>
    <w:p>
      <w:pPr>
        <w:pStyle w:val="Normal"/>
        <w:ind w:firstLine="567"/>
        <w:jc w:val="both"/>
        <w:rPr/>
      </w:pPr>
      <w:r>
        <w:rPr/>
        <w:t xml:space="preserve">– </w:t>
      </w:r>
      <w:r>
        <w:rPr/>
        <w:t xml:space="preserve">Иван Петрович! Ах, боже мой! Я даже не слыхала, как вы и позвонились... Даже с арбузами вместо хлеба-соли... Напрасно только вы так балуете именинницу, право, не за что. Сегодня я именинница сухая, без угощения. Впрочем, спасибо. </w:t>
      </w:r>
    </w:p>
    <w:p>
      <w:pPr>
        <w:pStyle w:val="Normal"/>
        <w:ind w:firstLine="567"/>
        <w:jc w:val="both"/>
        <w:rPr/>
      </w:pPr>
      <w:r>
        <w:rPr/>
        <w:t xml:space="preserve">Картина. </w:t>
      </w:r>
    </w:p>
    <w:p>
      <w:pPr>
        <w:pStyle w:val="Normal"/>
        <w:ind w:firstLine="567"/>
        <w:jc w:val="both"/>
        <w:rPr/>
      </w:pPr>
      <w:r>
        <w:rPr/>
      </w:r>
    </w:p>
    <w:p>
      <w:pPr>
        <w:pStyle w:val="Normal"/>
        <w:ind w:firstLine="567"/>
        <w:jc w:val="both"/>
        <w:rPr/>
      </w:pPr>
      <w:r>
        <w:rPr/>
      </w:r>
    </w:p>
    <w:p>
      <w:pPr>
        <w:pStyle w:val="Normal"/>
        <w:ind w:firstLine="567"/>
        <w:jc w:val="both"/>
        <w:rPr/>
      </w:pPr>
      <w:r>
        <w:rPr/>
        <w:t xml:space="preserve">ОБЩЕСТВО ДЛЯ ПОКРОВИТЕЛЬСТВА ДЕТЯМ </w:t>
      </w:r>
    </w:p>
    <w:p>
      <w:pPr>
        <w:pStyle w:val="Normal"/>
        <w:ind w:firstLine="567"/>
        <w:jc w:val="both"/>
        <w:rPr/>
      </w:pPr>
      <w:r>
        <w:rPr/>
      </w:r>
    </w:p>
    <w:p>
      <w:pPr>
        <w:pStyle w:val="Normal"/>
        <w:ind w:firstLine="567"/>
        <w:jc w:val="both"/>
        <w:rPr/>
      </w:pPr>
      <w:r>
        <w:rPr/>
        <w:t xml:space="preserve">В Александровском рынке на пороге одной из лавок с готовым мужским и женским платьем купец учил уму-разуму своего лавочного мальчишку. Сбив с него шапку и вцепившись ему в вихры, он показывал, «как белье полощут». Мальчишка выл, а стоявший против лавки разносчик с лотком яблок, смотря на эту сцену, приговаривал: «Прибавь, прибавь и от меня ему на пряники. Он даве у меня, чуть только я отвернулся, яблоко с лотка спер». Публичное учение мальчишек уму-разуму – происшествие для рынка в сущности очень обыкновенное, но на этот раз к купцу-учителю подошел сосед по лавке и шепнул: </w:t>
      </w:r>
    </w:p>
    <w:p>
      <w:pPr>
        <w:pStyle w:val="Normal"/>
        <w:ind w:firstLine="567"/>
        <w:jc w:val="both"/>
        <w:rPr/>
      </w:pPr>
      <w:r>
        <w:rPr/>
        <w:t xml:space="preserve">– </w:t>
      </w:r>
      <w:r>
        <w:rPr/>
        <w:t xml:space="preserve">Доримедонт Федосеич, удержи граблюхи-то свои, а то неровен час – пройдет мимо член общества покровительства да и притянет тебя за жестокое обращение. </w:t>
      </w:r>
    </w:p>
    <w:p>
      <w:pPr>
        <w:pStyle w:val="Normal"/>
        <w:ind w:firstLine="567"/>
        <w:jc w:val="both"/>
        <w:rPr/>
      </w:pPr>
      <w:r>
        <w:rPr/>
        <w:t xml:space="preserve">– </w:t>
      </w:r>
      <w:r>
        <w:rPr/>
        <w:t xml:space="preserve">За жестокое обращение! – отвечал купец, отряхая руки от приставших к ним волос. – Да что ж он, скот что ли, что за него покровительственное общество будет заступаться? Вот ежели бы он был лошадь... </w:t>
      </w:r>
    </w:p>
    <w:p>
      <w:pPr>
        <w:pStyle w:val="Normal"/>
        <w:ind w:firstLine="567"/>
        <w:jc w:val="both"/>
        <w:rPr/>
      </w:pPr>
      <w:r>
        <w:rPr/>
        <w:t xml:space="preserve">– </w:t>
      </w:r>
      <w:r>
        <w:rPr/>
        <w:t xml:space="preserve">Я не про скотское покровительство говорю, а теперь особое общество для покровительства детям. Так же притянут на цугундер, как и за скота, а потом либо штрафом доймут, либо изволь на казенные хлеба садиться. </w:t>
      </w:r>
    </w:p>
    <w:p>
      <w:pPr>
        <w:pStyle w:val="Normal"/>
        <w:ind w:firstLine="567"/>
        <w:jc w:val="both"/>
        <w:rPr/>
      </w:pPr>
      <w:r>
        <w:rPr/>
        <w:t xml:space="preserve">Купец недоверчиво посмотрел на соседа. </w:t>
      </w:r>
    </w:p>
    <w:p>
      <w:pPr>
        <w:pStyle w:val="Normal"/>
        <w:ind w:firstLine="567"/>
        <w:jc w:val="both"/>
        <w:rPr/>
      </w:pPr>
      <w:r>
        <w:rPr/>
        <w:t xml:space="preserve">– </w:t>
      </w:r>
      <w:r>
        <w:rPr/>
        <w:t xml:space="preserve">Мели, Емеля, твоя неделя! – сказал он. </w:t>
      </w:r>
    </w:p>
    <w:p>
      <w:pPr>
        <w:pStyle w:val="Normal"/>
        <w:ind w:firstLine="567"/>
        <w:jc w:val="both"/>
        <w:rPr/>
      </w:pPr>
      <w:r>
        <w:rPr/>
        <w:t xml:space="preserve">– </w:t>
      </w:r>
      <w:r>
        <w:rPr/>
        <w:t xml:space="preserve">Что мне молоть! Я дело говорю. На, смотри, – возразил сосед и, вытащив из кармана газету, таинственно показал ему. </w:t>
      </w:r>
    </w:p>
    <w:p>
      <w:pPr>
        <w:pStyle w:val="Normal"/>
        <w:ind w:firstLine="567"/>
        <w:jc w:val="both"/>
        <w:rPr/>
      </w:pPr>
      <w:r>
        <w:rPr/>
        <w:t xml:space="preserve">– </w:t>
      </w:r>
      <w:r>
        <w:rPr/>
        <w:t xml:space="preserve">Да вот что, – прибавил он, – пойдем-ка в трактир. Обширно потолковать нужно по сему случаю. </w:t>
      </w:r>
    </w:p>
    <w:p>
      <w:pPr>
        <w:pStyle w:val="Normal"/>
        <w:ind w:firstLine="567"/>
        <w:jc w:val="both"/>
        <w:rPr/>
      </w:pPr>
      <w:r>
        <w:rPr/>
        <w:t xml:space="preserve">– </w:t>
      </w:r>
      <w:r>
        <w:rPr/>
        <w:t xml:space="preserve">От трактира никогда не отказываются, а только что ж там такое у тебя за симпатия?.. </w:t>
      </w:r>
    </w:p>
    <w:p>
      <w:pPr>
        <w:pStyle w:val="Normal"/>
        <w:ind w:firstLine="567"/>
        <w:jc w:val="both"/>
        <w:rPr/>
      </w:pPr>
      <w:r>
        <w:rPr/>
        <w:t xml:space="preserve">Вместо ответа сосед подмигнул глазом и сделал знак, чтоб он за ним следовал. </w:t>
      </w:r>
    </w:p>
    <w:p>
      <w:pPr>
        <w:pStyle w:val="Normal"/>
        <w:ind w:firstLine="567"/>
        <w:jc w:val="both"/>
        <w:rPr/>
      </w:pPr>
      <w:r>
        <w:rPr/>
        <w:t xml:space="preserve">Пришли в трактир и забрались в самую дальную каморку. Сосед плотно притворил дверь. </w:t>
      </w:r>
    </w:p>
    <w:p>
      <w:pPr>
        <w:pStyle w:val="Normal"/>
        <w:ind w:firstLine="567"/>
        <w:jc w:val="both"/>
        <w:rPr/>
      </w:pPr>
      <w:r>
        <w:rPr/>
        <w:t xml:space="preserve">– </w:t>
      </w:r>
      <w:r>
        <w:rPr/>
        <w:t xml:space="preserve">Фу, как сердце-то играет, словно овечий хвост! – проговорил купец. – Да говори, что у тебя там стряслось? Видно, опять напасть какая? </w:t>
      </w:r>
    </w:p>
    <w:p>
      <w:pPr>
        <w:pStyle w:val="Normal"/>
        <w:ind w:firstLine="567"/>
        <w:jc w:val="both"/>
        <w:rPr/>
      </w:pPr>
      <w:r>
        <w:rPr/>
        <w:t xml:space="preserve">– </w:t>
      </w:r>
      <w:r>
        <w:rPr/>
        <w:t xml:space="preserve">Пожалуй что и напасть. Возьми и прочти. </w:t>
      </w:r>
    </w:p>
    <w:p>
      <w:pPr>
        <w:pStyle w:val="Normal"/>
        <w:ind w:firstLine="567"/>
        <w:jc w:val="both"/>
        <w:rPr/>
      </w:pPr>
      <w:r>
        <w:rPr/>
        <w:t xml:space="preserve">Сосед положил на стол газету. В ней было отчеркнуто карандашом известие об открывающемся обществе покровительства детям. Купец прочел. </w:t>
      </w:r>
    </w:p>
    <w:p>
      <w:pPr>
        <w:pStyle w:val="Normal"/>
        <w:ind w:firstLine="567"/>
        <w:jc w:val="both"/>
        <w:rPr/>
      </w:pPr>
      <w:r>
        <w:rPr/>
        <w:t xml:space="preserve">– </w:t>
      </w:r>
      <w:r>
        <w:rPr/>
        <w:t xml:space="preserve">Делать-то нечего – вот и затевают механику, – сказал он. – Только что ж ты мне насчет Федюшки-то глаза колешь: нешто он дитя? На него вон кухарка жалуется, что он ей проходу не дает и все заигрывает. Хорошо дитя! </w:t>
      </w:r>
    </w:p>
    <w:p>
      <w:pPr>
        <w:pStyle w:val="Normal"/>
        <w:ind w:firstLine="567"/>
        <w:jc w:val="both"/>
        <w:rPr/>
      </w:pPr>
      <w:r>
        <w:rPr/>
        <w:t xml:space="preserve">– </w:t>
      </w:r>
      <w:r>
        <w:rPr/>
        <w:t xml:space="preserve">Там эту самую механику не докажешь, а несовершеннолетняя тварь – ну, значит, дитя. Да дело не в том, а какова музыка! У тебя шесть штук лавочных мальчишек и у меня пяток, у тебя мастерская для дамских готовых вещей с девчонками-ученицами и у меня то же самое. Ведь теперь покровительственные-то члены по квартирам шляться начнут да будут вынюхивать, каким манером ребятишек колотишь, каким инструментом, какая пища и одежа, как спят и есть ли постели... Понял? </w:t>
      </w:r>
    </w:p>
    <w:p>
      <w:pPr>
        <w:pStyle w:val="Normal"/>
        <w:ind w:firstLine="567"/>
        <w:jc w:val="both"/>
        <w:rPr/>
      </w:pPr>
      <w:r>
        <w:rPr/>
        <w:t xml:space="preserve">– </w:t>
      </w:r>
      <w:r>
        <w:rPr/>
        <w:t xml:space="preserve">Так неужто мальчонку с девчонкой и потеребить нельзя? </w:t>
      </w:r>
    </w:p>
    <w:p>
      <w:pPr>
        <w:pStyle w:val="Normal"/>
        <w:ind w:firstLine="567"/>
        <w:jc w:val="both"/>
        <w:rPr/>
      </w:pPr>
      <w:r>
        <w:rPr/>
        <w:t xml:space="preserve">– </w:t>
      </w:r>
      <w:r>
        <w:rPr/>
        <w:t xml:space="preserve">Теребить можно, только на все на это у покровительства будут свои правила. Лошадь, к примеру, дозволяется кнутом, а что насчет того, ежели закруткой пройтись или поленом – ни боже мой; то же снисхождение и для ребятишек. Ты чем дома с ними воюешь? Каким инструментом? </w:t>
      </w:r>
    </w:p>
    <w:p>
      <w:pPr>
        <w:pStyle w:val="Normal"/>
        <w:ind w:firstLine="567"/>
        <w:jc w:val="both"/>
        <w:rPr/>
      </w:pPr>
      <w:r>
        <w:rPr/>
        <w:t xml:space="preserve">– </w:t>
      </w:r>
      <w:r>
        <w:rPr/>
        <w:t xml:space="preserve">Да больше аршином, но постоянного инструмента у меня нет, а что под руку попадется. У жены же наперсток в темя идет, а подчас и скалкой. </w:t>
      </w:r>
    </w:p>
    <w:p>
      <w:pPr>
        <w:pStyle w:val="Normal"/>
        <w:ind w:firstLine="567"/>
        <w:jc w:val="both"/>
        <w:rPr/>
      </w:pPr>
      <w:r>
        <w:rPr/>
        <w:t xml:space="preserve">– </w:t>
      </w:r>
      <w:r>
        <w:rPr/>
        <w:t xml:space="preserve">А у покровительства правила будут: ухвати ребенка за ухо и, ущемив его промеж колен, стегай прутом, либо веревкой. Да главное-то пища и одежда. Ведь придется, пожалуй, шубы покупать ребятишкам-то. У тебя вповалку спят? </w:t>
      </w:r>
    </w:p>
    <w:p>
      <w:pPr>
        <w:pStyle w:val="Normal"/>
        <w:ind w:firstLine="567"/>
        <w:jc w:val="both"/>
        <w:rPr/>
      </w:pPr>
      <w:r>
        <w:rPr/>
        <w:t xml:space="preserve">– </w:t>
      </w:r>
      <w:r>
        <w:rPr/>
        <w:t xml:space="preserve">Неужто ж им еще двухспальные кровати с музыкой покупать?! </w:t>
      </w:r>
    </w:p>
    <w:p>
      <w:pPr>
        <w:pStyle w:val="Normal"/>
        <w:ind w:firstLine="567"/>
        <w:jc w:val="both"/>
        <w:rPr/>
      </w:pPr>
      <w:r>
        <w:rPr/>
        <w:t xml:space="preserve">– </w:t>
      </w:r>
      <w:r>
        <w:rPr/>
        <w:t xml:space="preserve">Ну, вот и за спанье вповалку ответим. Придут члены обозрение делать – притянут. </w:t>
      </w:r>
    </w:p>
    <w:p>
      <w:pPr>
        <w:pStyle w:val="Normal"/>
        <w:ind w:firstLine="567"/>
        <w:jc w:val="both"/>
        <w:rPr/>
      </w:pPr>
      <w:r>
        <w:rPr/>
        <w:t xml:space="preserve">– </w:t>
      </w:r>
      <w:r>
        <w:rPr/>
        <w:t xml:space="preserve">Придут, так порядок известный: десять рублей помирил и пятнадцать в гору... </w:t>
      </w:r>
    </w:p>
    <w:p>
      <w:pPr>
        <w:pStyle w:val="Normal"/>
        <w:ind w:firstLine="567"/>
        <w:jc w:val="both"/>
        <w:rPr/>
      </w:pPr>
      <w:r>
        <w:rPr/>
        <w:t xml:space="preserve">– </w:t>
      </w:r>
      <w:r>
        <w:rPr/>
        <w:t xml:space="preserve">Да, может, графы и князья покровительственными-то членами будут, так подмазку-то и не возьмут. А я думаю вот что: не записаться ли нам самим в члены покровительства-то ребят? Сунул им в общество красненькую десятку – да и прав. Неужто своего члена ревизовать станут? А там, внесши свою лепту, и воюй на свободе чем знаешь: скалкой так скалкой, аршином так аршином, а то и сапожной колодкой. Окромя того почет: член покровительства. На заседании, пожалуй, и с генералом придется рядом сидеть. </w:t>
      </w:r>
    </w:p>
    <w:p>
      <w:pPr>
        <w:pStyle w:val="Normal"/>
        <w:ind w:firstLine="567"/>
        <w:jc w:val="both"/>
        <w:rPr/>
      </w:pPr>
      <w:r>
        <w:rPr/>
        <w:t xml:space="preserve">– </w:t>
      </w:r>
      <w:r>
        <w:rPr/>
        <w:t xml:space="preserve">А медального награждения не будет? – спросил купец. </w:t>
      </w:r>
    </w:p>
    <w:p>
      <w:pPr>
        <w:pStyle w:val="Normal"/>
        <w:ind w:firstLine="567"/>
        <w:jc w:val="both"/>
        <w:rPr/>
      </w:pPr>
      <w:r>
        <w:rPr/>
        <w:t xml:space="preserve">– </w:t>
      </w:r>
      <w:r>
        <w:rPr/>
        <w:t xml:space="preserve">Почем знать, может быть, и будет. Да пойми ты, дура с печи, что вся штука в том, что на десятирублевке отъехал, да и шабаш! Ведь коли всем ребятишкам шубенки понаделать, то и двумя радужными не угнешь. </w:t>
      </w:r>
    </w:p>
    <w:p>
      <w:pPr>
        <w:pStyle w:val="Normal"/>
        <w:ind w:firstLine="567"/>
        <w:jc w:val="both"/>
        <w:rPr/>
      </w:pPr>
      <w:r>
        <w:rPr/>
        <w:t xml:space="preserve">Купец зажмурился и покачал головой. </w:t>
      </w:r>
    </w:p>
    <w:p>
      <w:pPr>
        <w:pStyle w:val="Normal"/>
        <w:ind w:firstLine="567"/>
        <w:jc w:val="both"/>
        <w:rPr/>
      </w:pPr>
      <w:r>
        <w:rPr/>
        <w:t xml:space="preserve">– </w:t>
      </w:r>
      <w:r>
        <w:rPr/>
        <w:t xml:space="preserve">Голова ты, Савелий Егорыч, и голова с большими мозгами! – проговорил он, махнув рукой. – Руку! </w:t>
      </w:r>
    </w:p>
    <w:p>
      <w:pPr>
        <w:pStyle w:val="Normal"/>
        <w:ind w:firstLine="567"/>
        <w:jc w:val="both"/>
        <w:rPr/>
      </w:pPr>
      <w:r>
        <w:rPr/>
        <w:t xml:space="preserve">– </w:t>
      </w:r>
      <w:r>
        <w:rPr/>
        <w:t xml:space="preserve">Чего руку? Значит, в члены?.. </w:t>
      </w:r>
    </w:p>
    <w:p>
      <w:pPr>
        <w:pStyle w:val="Normal"/>
        <w:ind w:firstLine="567"/>
        <w:jc w:val="both"/>
        <w:rPr/>
      </w:pPr>
      <w:r>
        <w:rPr/>
        <w:t xml:space="preserve">– </w:t>
      </w:r>
      <w:r>
        <w:rPr/>
        <w:t xml:space="preserve">Самого что ни на есть взъерепенистого покровительства запишемся! Одно вот только, что на пороге лавки мальчишек учить нельзя. </w:t>
      </w:r>
    </w:p>
    <w:p>
      <w:pPr>
        <w:pStyle w:val="Normal"/>
        <w:ind w:firstLine="567"/>
        <w:jc w:val="both"/>
        <w:rPr/>
      </w:pPr>
      <w:r>
        <w:rPr/>
        <w:t xml:space="preserve">– </w:t>
      </w:r>
      <w:r>
        <w:rPr/>
        <w:t xml:space="preserve">Да зачем тебе порог? Оттащил его в заднюю галдарею да и лупи втихомолку сколько влезет. Зачем при публике? Рынок не лобное место. </w:t>
      </w:r>
    </w:p>
    <w:p>
      <w:pPr>
        <w:pStyle w:val="Normal"/>
        <w:ind w:firstLine="567"/>
        <w:jc w:val="both"/>
        <w:rPr/>
      </w:pPr>
      <w:r>
        <w:rPr/>
        <w:t xml:space="preserve">– </w:t>
      </w:r>
      <w:r>
        <w:rPr/>
        <w:t xml:space="preserve">А ежели я, к примеру, своего собственного савраса сграбастаю? Неужто и ему покровительство? </w:t>
      </w:r>
    </w:p>
    <w:p>
      <w:pPr>
        <w:pStyle w:val="Normal"/>
        <w:ind w:firstLine="567"/>
        <w:jc w:val="both"/>
        <w:rPr/>
      </w:pPr>
      <w:r>
        <w:rPr/>
        <w:t xml:space="preserve">– </w:t>
      </w:r>
      <w:r>
        <w:rPr/>
        <w:t xml:space="preserve">И ему то же самое. </w:t>
      </w:r>
    </w:p>
    <w:p>
      <w:pPr>
        <w:pStyle w:val="Normal"/>
        <w:ind w:firstLine="567"/>
        <w:jc w:val="both"/>
        <w:rPr/>
      </w:pPr>
      <w:r>
        <w:rPr/>
        <w:t xml:space="preserve">– </w:t>
      </w:r>
      <w:r>
        <w:rPr/>
        <w:t xml:space="preserve">Вот так уха! Значит и свое собственное дитя теребить нельзя. А ежели мой взрослый младенец выручку охолащивает и к мамзелям тащит? </w:t>
      </w:r>
    </w:p>
    <w:p>
      <w:pPr>
        <w:pStyle w:val="Normal"/>
        <w:ind w:firstLine="567"/>
        <w:jc w:val="both"/>
        <w:rPr/>
      </w:pPr>
      <w:r>
        <w:rPr/>
        <w:t xml:space="preserve">– </w:t>
      </w:r>
      <w:r>
        <w:rPr/>
        <w:t xml:space="preserve">Предоставь его в руки полицейской администрации и пусть с него у мирового судьи семь шкур сдерут. </w:t>
      </w:r>
    </w:p>
    <w:p>
      <w:pPr>
        <w:pStyle w:val="Normal"/>
        <w:ind w:firstLine="567"/>
        <w:jc w:val="both"/>
        <w:rPr/>
      </w:pPr>
      <w:r>
        <w:rPr/>
        <w:t xml:space="preserve">– </w:t>
      </w:r>
      <w:r>
        <w:rPr/>
        <w:t xml:space="preserve">Значит, и жену по нынешним временам учить нельзя? </w:t>
      </w:r>
    </w:p>
    <w:p>
      <w:pPr>
        <w:pStyle w:val="Normal"/>
        <w:ind w:firstLine="567"/>
        <w:jc w:val="both"/>
        <w:rPr/>
      </w:pPr>
      <w:r>
        <w:rPr/>
        <w:t xml:space="preserve">– </w:t>
      </w:r>
      <w:r>
        <w:rPr/>
        <w:t xml:space="preserve">Жена не дитя. Ту дуй пока, сколько влезет. Впрочем, чего доброго, пожалуй, и эту эмансипацию у нас скоро отнимут и заведут общество покровительства женам. </w:t>
      </w:r>
    </w:p>
    <w:p>
      <w:pPr>
        <w:pStyle w:val="Normal"/>
        <w:ind w:firstLine="567"/>
        <w:jc w:val="both"/>
        <w:rPr/>
      </w:pPr>
      <w:r>
        <w:rPr/>
        <w:t xml:space="preserve">– </w:t>
      </w:r>
      <w:r>
        <w:rPr/>
        <w:t xml:space="preserve">Не заведут. Где же видано это, чтоб бабам потачку давать? Баба – последний сорт. </w:t>
      </w:r>
    </w:p>
    <w:p>
      <w:pPr>
        <w:pStyle w:val="Normal"/>
        <w:ind w:firstLine="567"/>
        <w:jc w:val="both"/>
        <w:rPr/>
      </w:pPr>
      <w:r>
        <w:rPr/>
        <w:t xml:space="preserve">– </w:t>
      </w:r>
      <w:r>
        <w:rPr/>
        <w:t xml:space="preserve">Так в покровительство-то детям запишешься, что ли? – спросил сосед. </w:t>
      </w:r>
    </w:p>
    <w:p>
      <w:pPr>
        <w:pStyle w:val="Normal"/>
        <w:ind w:firstLine="567"/>
        <w:jc w:val="both"/>
        <w:rPr/>
      </w:pPr>
      <w:r>
        <w:rPr/>
        <w:t xml:space="preserve">– </w:t>
      </w:r>
      <w:r>
        <w:rPr/>
        <w:t xml:space="preserve">Еще бы не записаться! Расчет прямой. По десятке внесем и запишем так, что будто нам на эти деньги полушубок в стуколку вычистили. </w:t>
      </w:r>
    </w:p>
    <w:p>
      <w:pPr>
        <w:pStyle w:val="Normal"/>
        <w:ind w:firstLine="567"/>
        <w:jc w:val="both"/>
        <w:rPr/>
      </w:pPr>
      <w:r>
        <w:rPr/>
        <w:t xml:space="preserve">– </w:t>
      </w:r>
      <w:r>
        <w:rPr/>
        <w:t xml:space="preserve">Стало быть, теперь за наше членство выпить спрыски надо. </w:t>
      </w:r>
    </w:p>
    <w:p>
      <w:pPr>
        <w:pStyle w:val="Normal"/>
        <w:ind w:firstLine="567"/>
        <w:jc w:val="both"/>
        <w:rPr/>
      </w:pPr>
      <w:r>
        <w:rPr/>
        <w:t xml:space="preserve">– </w:t>
      </w:r>
      <w:r>
        <w:rPr/>
        <w:t xml:space="preserve">От спрысок никогда не отказываются. Зачем утробе сохнуть? Ее надо промачивать. Молодец! Тащи сюда графинчик с бальзанчиком! </w:t>
      </w:r>
    </w:p>
    <w:p>
      <w:pPr>
        <w:pStyle w:val="Normal"/>
        <w:ind w:firstLine="567"/>
        <w:jc w:val="both"/>
        <w:rPr/>
      </w:pPr>
      <w:r>
        <w:rPr/>
        <w:t xml:space="preserve">Через пять минут купцы чокались рюмками. </w:t>
      </w:r>
    </w:p>
    <w:p>
      <w:pPr>
        <w:pStyle w:val="Normal"/>
        <w:ind w:firstLine="567"/>
        <w:jc w:val="both"/>
        <w:rPr/>
      </w:pPr>
      <w:r>
        <w:rPr/>
      </w:r>
    </w:p>
    <w:p>
      <w:pPr>
        <w:pStyle w:val="Normal"/>
        <w:ind w:firstLine="567"/>
        <w:jc w:val="both"/>
        <w:rPr/>
      </w:pPr>
      <w:r>
        <w:rPr/>
      </w:r>
    </w:p>
    <w:p>
      <w:pPr>
        <w:pStyle w:val="Normal"/>
        <w:ind w:firstLine="567"/>
        <w:jc w:val="both"/>
        <w:rPr/>
      </w:pPr>
      <w:r>
        <w:rPr/>
        <w:t xml:space="preserve">ПОСЛЕ ЗАГРАНИЧНЫХ ЗЕМЕЛЬ </w:t>
      </w:r>
    </w:p>
    <w:p>
      <w:pPr>
        <w:pStyle w:val="Normal"/>
        <w:ind w:firstLine="567"/>
        <w:jc w:val="both"/>
        <w:rPr/>
      </w:pPr>
      <w:r>
        <w:rPr/>
      </w:r>
    </w:p>
    <w:p>
      <w:pPr>
        <w:pStyle w:val="Normal"/>
        <w:ind w:firstLine="567"/>
        <w:jc w:val="both"/>
        <w:rPr/>
      </w:pPr>
      <w:r>
        <w:rPr/>
        <w:t xml:space="preserve">В одном из рыночных трактиров, важно откинувшись на спинку кресла, с сигарой во рту и за столиком особняком сидит толстый купец с подстриженной под гребенку бородой и с презрением смотрит на все окружающее. Перед ним стакан с водой и рюмка абсенту. Входит тощий и юркий купец с усами, снимает с себя шубу, кладет ее на стул, и, увидя толстого купца, раскланивается с ним. </w:t>
      </w:r>
    </w:p>
    <w:p>
      <w:pPr>
        <w:pStyle w:val="Normal"/>
        <w:ind w:firstLine="567"/>
        <w:jc w:val="both"/>
        <w:rPr/>
      </w:pPr>
      <w:r>
        <w:rPr/>
        <w:t xml:space="preserve">– </w:t>
      </w:r>
      <w:r>
        <w:rPr/>
        <w:t xml:space="preserve">Константину Федосеичу особенное!.. С приездом честь имею поздравить! – восклицает он. – Давно ли изволили из заграничных-то Европ? </w:t>
      </w:r>
    </w:p>
    <w:p>
      <w:pPr>
        <w:pStyle w:val="Normal"/>
        <w:ind w:firstLine="567"/>
        <w:jc w:val="both"/>
        <w:rPr/>
      </w:pPr>
      <w:r>
        <w:rPr/>
        <w:t xml:space="preserve">– </w:t>
      </w:r>
      <w:r>
        <w:rPr/>
        <w:t xml:space="preserve">В четверг с курьерским... – важно отвечает толстый купец и, не изменяя своего положения, барабанит пальцами по столу. </w:t>
      </w:r>
    </w:p>
    <w:p>
      <w:pPr>
        <w:pStyle w:val="Normal"/>
        <w:ind w:firstLine="567"/>
        <w:jc w:val="both"/>
        <w:rPr/>
      </w:pPr>
      <w:r>
        <w:rPr/>
        <w:t xml:space="preserve">– </w:t>
      </w:r>
      <w:r>
        <w:rPr/>
        <w:t xml:space="preserve">Ну, как там: все благополучно в Европах-то? Понравилось ли вам? </w:t>
      </w:r>
    </w:p>
    <w:p>
      <w:pPr>
        <w:pStyle w:val="Normal"/>
        <w:ind w:firstLine="567"/>
        <w:jc w:val="both"/>
        <w:rPr/>
      </w:pPr>
      <w:r>
        <w:rPr/>
        <w:t xml:space="preserve">– </w:t>
      </w:r>
      <w:r>
        <w:rPr/>
        <w:t xml:space="preserve">Деликатес. </w:t>
      </w:r>
    </w:p>
    <w:p>
      <w:pPr>
        <w:pStyle w:val="Normal"/>
        <w:ind w:firstLine="567"/>
        <w:jc w:val="both"/>
        <w:rPr/>
      </w:pPr>
      <w:r>
        <w:rPr/>
        <w:t xml:space="preserve">– </w:t>
      </w:r>
      <w:r>
        <w:rPr/>
        <w:t xml:space="preserve">Нет, я к тому: какую чувствительность теперь ко всему нашему чувствуете? </w:t>
      </w:r>
    </w:p>
    <w:p>
      <w:pPr>
        <w:pStyle w:val="Normal"/>
        <w:ind w:firstLine="567"/>
        <w:jc w:val="both"/>
        <w:rPr/>
      </w:pPr>
      <w:r>
        <w:rPr/>
        <w:t xml:space="preserve">– </w:t>
      </w:r>
      <w:r>
        <w:rPr/>
        <w:t xml:space="preserve">А такую, что я вот даже после Европы компании себе не нахожу. </w:t>
      </w:r>
    </w:p>
    <w:p>
      <w:pPr>
        <w:pStyle w:val="Normal"/>
        <w:ind w:firstLine="567"/>
        <w:jc w:val="both"/>
        <w:rPr/>
      </w:pPr>
      <w:r>
        <w:rPr/>
        <w:t xml:space="preserve">– </w:t>
      </w:r>
      <w:r>
        <w:rPr/>
        <w:t xml:space="preserve">Дико? </w:t>
      </w:r>
    </w:p>
    <w:p>
      <w:pPr>
        <w:pStyle w:val="Normal"/>
        <w:ind w:firstLine="567"/>
        <w:jc w:val="both"/>
        <w:rPr/>
      </w:pPr>
      <w:r>
        <w:rPr/>
        <w:t xml:space="preserve">– </w:t>
      </w:r>
      <w:r>
        <w:rPr/>
        <w:t xml:space="preserve">Еще бы при невежестве-то да не дико! Нешто там, к примеру, такие трактиры есть? </w:t>
      </w:r>
    </w:p>
    <w:p>
      <w:pPr>
        <w:pStyle w:val="Normal"/>
        <w:ind w:firstLine="567"/>
        <w:jc w:val="both"/>
        <w:rPr/>
      </w:pPr>
      <w:r>
        <w:rPr/>
        <w:t xml:space="preserve">– </w:t>
      </w:r>
      <w:r>
        <w:rPr/>
        <w:t xml:space="preserve">Чище? </w:t>
      </w:r>
    </w:p>
    <w:p>
      <w:pPr>
        <w:pStyle w:val="Normal"/>
        <w:ind w:firstLine="567"/>
        <w:jc w:val="both"/>
        <w:rPr/>
      </w:pPr>
      <w:r>
        <w:rPr/>
        <w:t xml:space="preserve">– </w:t>
      </w:r>
      <w:r>
        <w:rPr/>
        <w:t xml:space="preserve">Чудак! Там либо ресторант, либо биргале. И сиволдая этого, что у нас трескают, и в заводе нет. </w:t>
      </w:r>
    </w:p>
    <w:p>
      <w:pPr>
        <w:pStyle w:val="Normal"/>
        <w:ind w:firstLine="567"/>
        <w:jc w:val="both"/>
        <w:rPr/>
      </w:pPr>
      <w:r>
        <w:rPr/>
        <w:t xml:space="preserve">– </w:t>
      </w:r>
      <w:r>
        <w:rPr/>
        <w:t xml:space="preserve">Да ведь то иностранцы, а без сиволдая-то как будто русской утробе и скучно. </w:t>
      </w:r>
    </w:p>
    <w:p>
      <w:pPr>
        <w:pStyle w:val="Normal"/>
        <w:ind w:firstLine="567"/>
        <w:jc w:val="both"/>
        <w:rPr/>
      </w:pPr>
      <w:r>
        <w:rPr/>
        <w:t xml:space="preserve">– </w:t>
      </w:r>
      <w:r>
        <w:rPr/>
        <w:t xml:space="preserve">Поймешь европейскую современность, так будет и не скучно, а даже меланхолию почувствуешь, когда на него взглянешь. Претить начнет. </w:t>
      </w:r>
    </w:p>
    <w:p>
      <w:pPr>
        <w:pStyle w:val="Normal"/>
        <w:ind w:firstLine="567"/>
        <w:jc w:val="both"/>
        <w:rPr/>
      </w:pPr>
      <w:r>
        <w:rPr/>
        <w:t xml:space="preserve">– </w:t>
      </w:r>
      <w:r>
        <w:rPr/>
        <w:t xml:space="preserve">Чем же там народ свое хмельное малодушество доказывает? </w:t>
      </w:r>
    </w:p>
    <w:p>
      <w:pPr>
        <w:pStyle w:val="Normal"/>
        <w:ind w:firstLine="567"/>
        <w:jc w:val="both"/>
        <w:rPr/>
      </w:pPr>
      <w:r>
        <w:rPr/>
        <w:t xml:space="preserve">– </w:t>
      </w:r>
      <w:r>
        <w:rPr/>
        <w:t xml:space="preserve">А вот чем, – отвечал толстый купец и показал на рюмку. – Это абсент. С него только одну культуру в голове чувствуешь, а чтоб заехать кому в ухо – ни боже мой! Ошибешься им, так даже ругательные прения тебе на ум нейдут, а только говоришь: пардон. И пьют его там не так, как я теперь пью. А поставят рюмку в большой стакан и нальют его водой. Рюмка закрыта водой, из абсента дым в воду идет – и вот этот самый водяной дым глотают. Сейчас я потребовал себе большой стакан и хотел по-европейскому садануть, но здешние олухи даже не понимают, какой фасон мне нужно. </w:t>
      </w:r>
    </w:p>
    <w:p>
      <w:pPr>
        <w:pStyle w:val="Normal"/>
        <w:ind w:firstLine="567"/>
        <w:jc w:val="both"/>
        <w:rPr/>
      </w:pPr>
      <w:r>
        <w:rPr/>
        <w:t xml:space="preserve">Тощий купец покрутил головой. </w:t>
      </w:r>
    </w:p>
    <w:p>
      <w:pPr>
        <w:pStyle w:val="Normal"/>
        <w:ind w:firstLine="567"/>
        <w:jc w:val="both"/>
        <w:rPr/>
      </w:pPr>
      <w:r>
        <w:rPr/>
        <w:t xml:space="preserve">– </w:t>
      </w:r>
      <w:r>
        <w:rPr/>
        <w:t xml:space="preserve">Пошехонье здешний прислужающий, а нет, так углицкий клей, так вы то возьмите, где ж ему иностранные порядки понимать, – сказал он и подсел к толстому купцу. – Ну, как немцы? В Неметчине-то были ли? </w:t>
      </w:r>
    </w:p>
    <w:p>
      <w:pPr>
        <w:pStyle w:val="Normal"/>
        <w:ind w:firstLine="567"/>
        <w:jc w:val="both"/>
        <w:rPr/>
      </w:pPr>
      <w:r>
        <w:rPr/>
        <w:t xml:space="preserve">– </w:t>
      </w:r>
      <w:r>
        <w:rPr/>
        <w:t xml:space="preserve">Еще бы. Неметчину никак объехать нельзя. С какой стороны ни заходи – все на немца наткнешься, – дал ответ толстый купец. – В Берлине я трое суток в готеле стоял. Первое дело – там даже городовые есть конные и все собаки в намордниках. Приехал я в «Орфеум» – на манер как бы наш Марцинкевич – кельнеры меня за полковника приняли и честь отдают. </w:t>
      </w:r>
    </w:p>
    <w:p>
      <w:pPr>
        <w:pStyle w:val="Normal"/>
        <w:ind w:firstLine="567"/>
        <w:jc w:val="both"/>
        <w:rPr/>
      </w:pPr>
      <w:r>
        <w:rPr/>
        <w:t xml:space="preserve">– </w:t>
      </w:r>
      <w:r>
        <w:rPr/>
        <w:t xml:space="preserve">Это что же такое кельнеры, войско ихнее что ли? </w:t>
      </w:r>
    </w:p>
    <w:p>
      <w:pPr>
        <w:pStyle w:val="Normal"/>
        <w:ind w:firstLine="567"/>
        <w:jc w:val="both"/>
        <w:rPr/>
      </w:pPr>
      <w:r>
        <w:rPr/>
        <w:t xml:space="preserve">– </w:t>
      </w:r>
      <w:r>
        <w:rPr/>
        <w:t xml:space="preserve">Дурак! И разговаривать-то с тобой не хочу. </w:t>
      </w:r>
    </w:p>
    <w:p>
      <w:pPr>
        <w:pStyle w:val="Normal"/>
        <w:ind w:firstLine="567"/>
        <w:jc w:val="both"/>
        <w:rPr/>
      </w:pPr>
      <w:r>
        <w:rPr/>
        <w:t xml:space="preserve">– </w:t>
      </w:r>
      <w:r>
        <w:rPr/>
        <w:t xml:space="preserve">Зачем же вы, Константин Федосеич, ругательную-то литературу поднимаете? Ведь я в заграничных Европах не бывал. Вы только поясните. </w:t>
      </w:r>
    </w:p>
    <w:p>
      <w:pPr>
        <w:pStyle w:val="Normal"/>
        <w:ind w:firstLine="567"/>
        <w:jc w:val="both"/>
        <w:rPr/>
      </w:pPr>
      <w:r>
        <w:rPr/>
        <w:t xml:space="preserve">– </w:t>
      </w:r>
      <w:r>
        <w:rPr/>
        <w:t xml:space="preserve">Кельнер – это прислужающий. В Неметчине кельнер, а во Франции – гарсон. </w:t>
      </w:r>
    </w:p>
    <w:p>
      <w:pPr>
        <w:pStyle w:val="Normal"/>
        <w:ind w:firstLine="567"/>
        <w:jc w:val="both"/>
        <w:rPr/>
      </w:pPr>
      <w:r>
        <w:rPr/>
        <w:t xml:space="preserve">– </w:t>
      </w:r>
      <w:r>
        <w:rPr/>
        <w:t xml:space="preserve">А дозвольте спрос сделать, где больше деликатности: во Франции или в Неметчине? </w:t>
      </w:r>
    </w:p>
    <w:p>
      <w:pPr>
        <w:pStyle w:val="Normal"/>
        <w:ind w:firstLine="567"/>
        <w:jc w:val="both"/>
        <w:rPr/>
      </w:pPr>
      <w:r>
        <w:rPr/>
        <w:t xml:space="preserve">– </w:t>
      </w:r>
      <w:r>
        <w:rPr/>
        <w:t xml:space="preserve">Нешто есть какое сравнение! Франция совсем особый коленкор. В Берлине пиво, а в Париже красное вино. Бир и ординер. Ординером можешь сколько угодно накачизаться, и разве смутит только, а интриги супротив противуположной личности не почувствуешь. С пива же немецкого все-таки некоторый зуд в руках и антипатия в голове. Но бог уберег. </w:t>
      </w:r>
    </w:p>
    <w:p>
      <w:pPr>
        <w:pStyle w:val="Normal"/>
        <w:ind w:firstLine="567"/>
        <w:jc w:val="both"/>
        <w:rPr/>
      </w:pPr>
      <w:r>
        <w:rPr/>
        <w:t xml:space="preserve">– </w:t>
      </w:r>
      <w:r>
        <w:rPr/>
        <w:t xml:space="preserve">То-то я знаю, что вы на руку скоры, – заметил тощий купец. </w:t>
      </w:r>
    </w:p>
    <w:p>
      <w:pPr>
        <w:pStyle w:val="Normal"/>
        <w:ind w:firstLine="567"/>
        <w:jc w:val="both"/>
        <w:rPr/>
      </w:pPr>
      <w:r>
        <w:rPr/>
        <w:t xml:space="preserve">– </w:t>
      </w:r>
      <w:r>
        <w:rPr/>
        <w:t xml:space="preserve">Коли я с образованными людьми, я сам образование в себе содержу, – отвечал толстый купец. </w:t>
      </w:r>
    </w:p>
    <w:p>
      <w:pPr>
        <w:pStyle w:val="Normal"/>
        <w:ind w:firstLine="567"/>
        <w:jc w:val="both"/>
        <w:rPr/>
      </w:pPr>
      <w:r>
        <w:rPr/>
        <w:t xml:space="preserve">– </w:t>
      </w:r>
      <w:r>
        <w:rPr/>
        <w:t xml:space="preserve">А Англия? </w:t>
      </w:r>
    </w:p>
    <w:p>
      <w:pPr>
        <w:pStyle w:val="Normal"/>
        <w:ind w:firstLine="567"/>
        <w:jc w:val="both"/>
        <w:rPr/>
      </w:pPr>
      <w:r>
        <w:rPr/>
        <w:t xml:space="preserve">– </w:t>
      </w:r>
      <w:r>
        <w:rPr/>
        <w:t xml:space="preserve">До той пятнадцать верст не доезжал. Приехал в Кале, встал на берегу Средиземного моря, проводник говорит: «Вон Англия на той стороне». Стою и думаю: переплыть или не переплыть? Но порешил так: англичане народ драчливый и этот самый бокс у них, а я сам люблю сдачи давать, так долго ли до греха... Ну, плюнул и остался во французских землях. </w:t>
      </w:r>
    </w:p>
    <w:p>
      <w:pPr>
        <w:pStyle w:val="Normal"/>
        <w:ind w:firstLine="567"/>
        <w:jc w:val="both"/>
        <w:rPr/>
      </w:pPr>
      <w:r>
        <w:rPr/>
        <w:t xml:space="preserve">– </w:t>
      </w:r>
      <w:r>
        <w:rPr/>
        <w:t xml:space="preserve">И нигде никакой воинственности из себя не доказали? </w:t>
      </w:r>
    </w:p>
    <w:p>
      <w:pPr>
        <w:pStyle w:val="Normal"/>
        <w:ind w:firstLine="567"/>
        <w:jc w:val="both"/>
        <w:rPr/>
      </w:pPr>
      <w:r>
        <w:rPr/>
        <w:t xml:space="preserve">– </w:t>
      </w:r>
      <w:r>
        <w:rPr/>
        <w:t xml:space="preserve">В Швейцарии одного швейцара в ухо съездил, но на восьмидесяти франках помирились. Из арфянки в кафе-шантанном обществе междометие вышло. Я ей «фору» и «бис» кричу, а он шикает, да меня палкой по плечу... Ну, я не вытерпел и сделал карамболь по красному. </w:t>
      </w:r>
    </w:p>
    <w:p>
      <w:pPr>
        <w:pStyle w:val="Normal"/>
        <w:ind w:firstLine="567"/>
        <w:jc w:val="both"/>
        <w:rPr/>
      </w:pPr>
      <w:r>
        <w:rPr/>
        <w:t xml:space="preserve">– </w:t>
      </w:r>
      <w:r>
        <w:rPr/>
        <w:t xml:space="preserve">Ну, швейцара, так это ничего, а я думал, барина. </w:t>
      </w:r>
    </w:p>
    <w:p>
      <w:pPr>
        <w:pStyle w:val="Normal"/>
        <w:ind w:firstLine="567"/>
        <w:jc w:val="both"/>
        <w:rPr/>
      </w:pPr>
      <w:r>
        <w:rPr/>
        <w:t xml:space="preserve">– </w:t>
      </w:r>
      <w:r>
        <w:rPr/>
        <w:t xml:space="preserve">Да он и барин был. Из лекарей какой-то. </w:t>
      </w:r>
    </w:p>
    <w:p>
      <w:pPr>
        <w:pStyle w:val="Normal"/>
        <w:ind w:firstLine="567"/>
        <w:jc w:val="both"/>
        <w:rPr/>
      </w:pPr>
      <w:r>
        <w:rPr/>
        <w:t xml:space="preserve">– </w:t>
      </w:r>
      <w:r>
        <w:rPr/>
        <w:t xml:space="preserve">Барин, а сам в швейцарах служит? Вот те клюква! </w:t>
      </w:r>
    </w:p>
    <w:p>
      <w:pPr>
        <w:pStyle w:val="Normal"/>
        <w:ind w:firstLine="567"/>
        <w:jc w:val="both"/>
        <w:rPr/>
      </w:pPr>
      <w:r>
        <w:rPr/>
        <w:t xml:space="preserve">Толстый купец вспыхнул. </w:t>
      </w:r>
    </w:p>
    <w:p>
      <w:pPr>
        <w:pStyle w:val="Normal"/>
        <w:ind w:firstLine="567"/>
        <w:jc w:val="both"/>
        <w:rPr/>
      </w:pPr>
      <w:r>
        <w:rPr/>
        <w:t xml:space="preserve">– </w:t>
      </w:r>
      <w:r>
        <w:rPr/>
        <w:t xml:space="preserve">Дубина! Да ведь в швейцарской-то земле каждый человек швейцар, ежели не иностранец! – крикнул он. </w:t>
      </w:r>
    </w:p>
    <w:p>
      <w:pPr>
        <w:pStyle w:val="Normal"/>
        <w:ind w:firstLine="567"/>
        <w:jc w:val="both"/>
        <w:rPr/>
      </w:pPr>
      <w:r>
        <w:rPr/>
        <w:t xml:space="preserve">– </w:t>
      </w:r>
      <w:r>
        <w:rPr/>
        <w:t xml:space="preserve">И все у дверей стоят? </w:t>
      </w:r>
    </w:p>
    <w:p>
      <w:pPr>
        <w:pStyle w:val="Normal"/>
        <w:ind w:firstLine="567"/>
        <w:jc w:val="both"/>
        <w:rPr/>
      </w:pPr>
      <w:r>
        <w:rPr/>
        <w:t xml:space="preserve">– </w:t>
      </w:r>
      <w:r>
        <w:rPr/>
        <w:t xml:space="preserve">Иван Савельев, я тебя побью! Теперь я на русской земле, а не на заграничной Европе, и вся эта иностранная культура сейчас у меня из головы выскочит, – сверкнул глазами толстый купец. – Неужто ты того понять не можешь, что в Швейцарии каждый человек швейцаром называется, хотя бы он графского звания был. Во Франции француз, в Англии англичанин, а в Швейцарии швейцар. Понял, дура с печи? </w:t>
      </w:r>
    </w:p>
    <w:p>
      <w:pPr>
        <w:pStyle w:val="Normal"/>
        <w:ind w:firstLine="567"/>
        <w:jc w:val="both"/>
        <w:rPr/>
      </w:pPr>
      <w:r>
        <w:rPr/>
        <w:t xml:space="preserve">– </w:t>
      </w:r>
      <w:r>
        <w:rPr/>
        <w:t xml:space="preserve">Еще бы не понять. Так ты бы так толком и говорил. </w:t>
      </w:r>
    </w:p>
    <w:p>
      <w:pPr>
        <w:pStyle w:val="Normal"/>
        <w:ind w:firstLine="567"/>
        <w:jc w:val="both"/>
        <w:rPr/>
      </w:pPr>
      <w:r>
        <w:rPr/>
        <w:t xml:space="preserve">– </w:t>
      </w:r>
      <w:r>
        <w:rPr/>
        <w:t xml:space="preserve">В Швейцарии, кажется, каждый человек швейцарцем называется, а не швейцаром, – откликнулся с другого стола какой-то посторонний посетитель с баками. </w:t>
      </w:r>
    </w:p>
    <w:p>
      <w:pPr>
        <w:pStyle w:val="Normal"/>
        <w:ind w:firstLine="567"/>
        <w:jc w:val="both"/>
        <w:rPr/>
      </w:pPr>
      <w:r>
        <w:rPr/>
        <w:t xml:space="preserve">Толстый купец вскочил с места и подбоченился. </w:t>
      </w:r>
    </w:p>
    <w:p>
      <w:pPr>
        <w:pStyle w:val="Normal"/>
        <w:ind w:firstLine="567"/>
        <w:jc w:val="both"/>
        <w:rPr/>
      </w:pPr>
      <w:r>
        <w:rPr/>
        <w:t xml:space="preserve">– </w:t>
      </w:r>
      <w:r>
        <w:rPr/>
        <w:t xml:space="preserve">Какого звания человек? С кем я разговариваю? – надменно спросил он. </w:t>
      </w:r>
    </w:p>
    <w:p>
      <w:pPr>
        <w:pStyle w:val="Normal"/>
        <w:ind w:firstLine="567"/>
        <w:jc w:val="both"/>
        <w:rPr/>
      </w:pPr>
      <w:r>
        <w:rPr/>
        <w:t xml:space="preserve">– </w:t>
      </w:r>
      <w:r>
        <w:rPr/>
        <w:t xml:space="preserve">С надворным советником и кавалером Перепетуевым, – был ответ. </w:t>
      </w:r>
    </w:p>
    <w:p>
      <w:pPr>
        <w:pStyle w:val="Normal"/>
        <w:ind w:firstLine="567"/>
        <w:jc w:val="both"/>
        <w:rPr/>
      </w:pPr>
      <w:r>
        <w:rPr/>
        <w:t xml:space="preserve">– </w:t>
      </w:r>
      <w:r>
        <w:rPr/>
        <w:t xml:space="preserve">Ну, это другое дело, – сдался толстый купец. – Так ведь швейцарцем мы его здесь, по нашему невежеству, прозвали, а в швейцарской земле он швейцаром зовется. Спроси его: какая твоя нация? – Швейцар. Ну, вот, господин надворный советник, я дал вам свой ультиматум, а уж теперь оставьте меня в покое, – прибавил он и сел. – Потому я даже не знаю, бывали ли вы заграницах-то. </w:t>
      </w:r>
    </w:p>
    <w:p>
      <w:pPr>
        <w:pStyle w:val="Normal"/>
        <w:ind w:firstLine="567"/>
        <w:jc w:val="both"/>
        <w:rPr/>
      </w:pPr>
      <w:r>
        <w:rPr/>
        <w:t xml:space="preserve">– </w:t>
      </w:r>
      <w:r>
        <w:rPr/>
        <w:t xml:space="preserve">Можно и в заграницах не бывать, а знать лучше бывалого, – попробовал огрызнуться посторонний посетитель, но толстый купец стиснул зубы и молчал. </w:t>
      </w:r>
    </w:p>
    <w:p>
      <w:pPr>
        <w:pStyle w:val="Normal"/>
        <w:ind w:firstLine="567"/>
        <w:jc w:val="both"/>
        <w:rPr/>
      </w:pPr>
      <w:r>
        <w:rPr/>
        <w:t xml:space="preserve">С толстым купцом хотел продолжать разговор и его тощий собеседник, но тоже не получил никаких ответов и отошел от него. Толстый купец сидел неподвижно, как статуя, дымил сигарой и только вздыхал. Сделав изрядную паузу, он позвонил рюмкой о стакан и крикнул: </w:t>
      </w:r>
    </w:p>
    <w:p>
      <w:pPr>
        <w:pStyle w:val="Normal"/>
        <w:ind w:firstLine="567"/>
        <w:jc w:val="both"/>
        <w:rPr/>
      </w:pPr>
      <w:r>
        <w:rPr/>
        <w:t xml:space="preserve">– </w:t>
      </w:r>
      <w:r>
        <w:rPr/>
        <w:t xml:space="preserve">Гарсон, анкор! </w:t>
      </w:r>
    </w:p>
    <w:p>
      <w:pPr>
        <w:pStyle w:val="Normal"/>
        <w:ind w:firstLine="567"/>
        <w:jc w:val="both"/>
        <w:rPr/>
      </w:pPr>
      <w:r>
        <w:rPr/>
        <w:t xml:space="preserve">Стоящий поодаль служитель, будучи уже обучен этим словам, бросился исполнять требуемое. </w:t>
      </w:r>
    </w:p>
    <w:p>
      <w:pPr>
        <w:pStyle w:val="Normal"/>
        <w:ind w:firstLine="567"/>
        <w:jc w:val="both"/>
        <w:rPr/>
      </w:pPr>
      <w:r>
        <w:rPr/>
      </w:r>
    </w:p>
    <w:p>
      <w:pPr>
        <w:pStyle w:val="Normal"/>
        <w:ind w:firstLine="567"/>
        <w:jc w:val="both"/>
        <w:rPr/>
      </w:pPr>
      <w:r>
        <w:rPr/>
      </w:r>
    </w:p>
    <w:p>
      <w:pPr>
        <w:pStyle w:val="Normal"/>
        <w:ind w:firstLine="567"/>
        <w:jc w:val="both"/>
        <w:rPr/>
      </w:pPr>
      <w:r>
        <w:rPr/>
        <w:t xml:space="preserve">БОЛЬШИЕ МИЛЛИОНЫ </w:t>
      </w:r>
    </w:p>
    <w:p>
      <w:pPr>
        <w:pStyle w:val="Normal"/>
        <w:ind w:firstLine="567"/>
        <w:jc w:val="both"/>
        <w:rPr/>
      </w:pPr>
      <w:r>
        <w:rPr/>
      </w:r>
    </w:p>
    <w:p>
      <w:pPr>
        <w:pStyle w:val="Normal"/>
        <w:ind w:firstLine="567"/>
        <w:jc w:val="both"/>
        <w:rPr/>
      </w:pPr>
      <w:r>
        <w:rPr/>
        <w:t xml:space="preserve">К подъезду государственного банка кровный тысячный рысак подвез расчесанную рыжую бороду, дорогую ильковую шубу и соболью шапку. Кучер осадил рысака, и борода, шуба и шапка, откинув медвежью полость, вышли из саней, надменно и гордо, сделав кучеру какой-то знак рукой, украшенной бриллиантовыми перстнями. </w:t>
      </w:r>
    </w:p>
    <w:p>
      <w:pPr>
        <w:pStyle w:val="Normal"/>
        <w:ind w:firstLine="567"/>
        <w:jc w:val="both"/>
        <w:rPr/>
      </w:pPr>
      <w:r>
        <w:rPr/>
        <w:t xml:space="preserve">– </w:t>
      </w:r>
      <w:r>
        <w:rPr/>
        <w:t xml:space="preserve">Слушаю-с, Захар Парфеныч, – отвечал кучер и спросил: – Ежели долго в здешнем месте пробыть изволите, то я рысака-то ковром прикрою? Потому взопревши очень. Эво мыла-то сколько, а теперь стужа... </w:t>
      </w:r>
    </w:p>
    <w:p>
      <w:pPr>
        <w:pStyle w:val="Normal"/>
        <w:ind w:firstLine="567"/>
        <w:jc w:val="both"/>
        <w:rPr/>
      </w:pPr>
      <w:r>
        <w:rPr/>
        <w:t xml:space="preserve">Борода, шуба и шапка утвердительно кивнули головой и, выпялив брюхо вперед, важно направились в подъезд. </w:t>
      </w:r>
    </w:p>
    <w:p>
      <w:pPr>
        <w:pStyle w:val="Normal"/>
        <w:ind w:firstLine="567"/>
        <w:jc w:val="both"/>
        <w:rPr/>
      </w:pPr>
      <w:r>
        <w:rPr/>
        <w:t xml:space="preserve">На сцену эту в удивлении смотрели стоящие около банка извозчики. Когда кучер отъехал в сторону, они обступили его и стали расспрашивать о хозяине. </w:t>
      </w:r>
    </w:p>
    <w:p>
      <w:pPr>
        <w:pStyle w:val="Normal"/>
        <w:ind w:firstLine="567"/>
        <w:jc w:val="both"/>
        <w:rPr/>
      </w:pPr>
      <w:r>
        <w:rPr/>
        <w:t xml:space="preserve">– </w:t>
      </w:r>
      <w:r>
        <w:rPr/>
        <w:t xml:space="preserve">Кто такой? – спросил извозчик. </w:t>
      </w:r>
    </w:p>
    <w:p>
      <w:pPr>
        <w:pStyle w:val="Normal"/>
        <w:ind w:firstLine="567"/>
        <w:jc w:val="both"/>
        <w:rPr/>
      </w:pPr>
      <w:r>
        <w:rPr/>
        <w:t xml:space="preserve">– </w:t>
      </w:r>
      <w:r>
        <w:rPr/>
        <w:t xml:space="preserve">Богатеющий купец по подрядной части Захар Парфеныч Самоглотов, – отвечал кучер. </w:t>
      </w:r>
    </w:p>
    <w:p>
      <w:pPr>
        <w:pStyle w:val="Normal"/>
        <w:ind w:firstLine="567"/>
        <w:jc w:val="both"/>
        <w:rPr/>
      </w:pPr>
      <w:r>
        <w:rPr/>
        <w:t xml:space="preserve">– </w:t>
      </w:r>
      <w:r>
        <w:rPr/>
        <w:t xml:space="preserve">То-то птицу-то видно по полету. Немой он из себя, что ли? </w:t>
      </w:r>
    </w:p>
    <w:p>
      <w:pPr>
        <w:pStyle w:val="Normal"/>
        <w:ind w:firstLine="567"/>
        <w:jc w:val="both"/>
        <w:rPr/>
      </w:pPr>
      <w:r>
        <w:rPr/>
        <w:t xml:space="preserve">– </w:t>
      </w:r>
      <w:r>
        <w:rPr/>
        <w:t xml:space="preserve">Нет. А что? </w:t>
      </w:r>
    </w:p>
    <w:p>
      <w:pPr>
        <w:pStyle w:val="Normal"/>
        <w:ind w:firstLine="567"/>
        <w:jc w:val="both"/>
        <w:rPr/>
      </w:pPr>
      <w:r>
        <w:rPr/>
        <w:t xml:space="preserve">– </w:t>
      </w:r>
      <w:r>
        <w:rPr/>
        <w:t xml:space="preserve">Да вот мы к тому, что он ничего не говорит, а только руками показывает. </w:t>
      </w:r>
    </w:p>
    <w:p>
      <w:pPr>
        <w:pStyle w:val="Normal"/>
        <w:ind w:firstLine="567"/>
        <w:jc w:val="both"/>
        <w:rPr/>
      </w:pPr>
      <w:r>
        <w:rPr/>
        <w:t xml:space="preserve">– </w:t>
      </w:r>
      <w:r>
        <w:rPr/>
        <w:t xml:space="preserve">Он у нас завсегда так. Богат очень, так оттого. Большущие миллионы у него. </w:t>
      </w:r>
    </w:p>
    <w:p>
      <w:pPr>
        <w:pStyle w:val="Normal"/>
        <w:ind w:firstLine="567"/>
        <w:jc w:val="both"/>
        <w:rPr/>
      </w:pPr>
      <w:r>
        <w:rPr/>
        <w:t xml:space="preserve">– </w:t>
      </w:r>
      <w:r>
        <w:rPr/>
        <w:t xml:space="preserve">И ни с кем не разговаривает? </w:t>
      </w:r>
    </w:p>
    <w:p>
      <w:pPr>
        <w:pStyle w:val="Normal"/>
        <w:ind w:firstLine="567"/>
        <w:jc w:val="both"/>
        <w:rPr/>
      </w:pPr>
      <w:r>
        <w:rPr/>
        <w:t xml:space="preserve">– </w:t>
      </w:r>
      <w:r>
        <w:rPr/>
        <w:t xml:space="preserve">С равными разговаривает, а с домашними и с прислугой больше руками да головой. </w:t>
      </w:r>
    </w:p>
    <w:p>
      <w:pPr>
        <w:pStyle w:val="Normal"/>
        <w:ind w:firstLine="567"/>
        <w:jc w:val="both"/>
        <w:rPr/>
      </w:pPr>
      <w:r>
        <w:rPr/>
        <w:t xml:space="preserve">– </w:t>
      </w:r>
      <w:r>
        <w:rPr/>
        <w:t xml:space="preserve">Вот чудак-то! – дивились извозчики. – И давно так? </w:t>
      </w:r>
    </w:p>
    <w:p>
      <w:pPr>
        <w:pStyle w:val="Normal"/>
        <w:ind w:firstLine="567"/>
        <w:jc w:val="both"/>
        <w:rPr/>
      </w:pPr>
      <w:r>
        <w:rPr/>
        <w:t xml:space="preserve">– </w:t>
      </w:r>
      <w:r>
        <w:rPr/>
        <w:t xml:space="preserve">Больше после войны, потому у него тут подряд чудесный был с неустойкой от казны, но совсем настоящего разговора он лишился с тех пор, как у него завод сгорел, а этому месяцев пять будет, – рассказывал словоохотливый кучер, покрывая рысака ковром. </w:t>
      </w:r>
    </w:p>
    <w:p>
      <w:pPr>
        <w:pStyle w:val="Normal"/>
        <w:ind w:firstLine="567"/>
        <w:jc w:val="both"/>
        <w:rPr/>
      </w:pPr>
      <w:r>
        <w:rPr/>
        <w:t xml:space="preserve">– </w:t>
      </w:r>
      <w:r>
        <w:rPr/>
        <w:t xml:space="preserve">С перепугу у него, верно, словесность-то пропала? </w:t>
      </w:r>
    </w:p>
    <w:p>
      <w:pPr>
        <w:pStyle w:val="Normal"/>
        <w:ind w:firstLine="567"/>
        <w:jc w:val="both"/>
        <w:rPr/>
      </w:pPr>
      <w:r>
        <w:rPr/>
        <w:t xml:space="preserve">– </w:t>
      </w:r>
      <w:r>
        <w:rPr/>
        <w:t xml:space="preserve">Какое с перепугу! Просто оттого, что он уж очень много денег за пожар получил. </w:t>
      </w:r>
    </w:p>
    <w:p>
      <w:pPr>
        <w:pStyle w:val="Normal"/>
        <w:ind w:firstLine="567"/>
        <w:jc w:val="both"/>
        <w:rPr/>
      </w:pPr>
      <w:r>
        <w:rPr/>
        <w:t xml:space="preserve">– </w:t>
      </w:r>
      <w:r>
        <w:rPr/>
        <w:t xml:space="preserve">Пожар! Скажи на милость! Кому разорение, а кому богатство. </w:t>
      </w:r>
    </w:p>
    <w:p>
      <w:pPr>
        <w:pStyle w:val="Normal"/>
        <w:ind w:firstLine="567"/>
        <w:jc w:val="both"/>
        <w:rPr/>
      </w:pPr>
      <w:r>
        <w:rPr/>
        <w:t xml:space="preserve">– </w:t>
      </w:r>
      <w:r>
        <w:rPr/>
        <w:t xml:space="preserve">Сильно с пожара в гору поднялся. Теперь никому его рукой не достать. Что ему? Орденов разных у него, как у генерала, архиереи в гости приезжают, мундир, весь шитый золотом, и только каски этой самой с пером нет. Вот он все в молчанку и играет. Дом у него словно дворец, везде купидоны да диваны с золотом. Целый день бродит по комнатам, в зеркала смотрится, то на одном диване полежит, то на другом, то на третьем, и все молча. Халат у него атласный на белом меху и с хвостиками, стакан, из которого чай пьет, золотой, кровать под балдахиной. </w:t>
      </w:r>
    </w:p>
    <w:p>
      <w:pPr>
        <w:pStyle w:val="Normal"/>
        <w:ind w:firstLine="567"/>
        <w:jc w:val="both"/>
        <w:rPr/>
      </w:pPr>
      <w:r>
        <w:rPr/>
        <w:t xml:space="preserve">– </w:t>
      </w:r>
      <w:r>
        <w:rPr/>
        <w:t xml:space="preserve">И то есть ни с кем не разговаривает? </w:t>
      </w:r>
    </w:p>
    <w:p>
      <w:pPr>
        <w:pStyle w:val="Normal"/>
        <w:ind w:firstLine="567"/>
        <w:jc w:val="both"/>
        <w:rPr/>
      </w:pPr>
      <w:r>
        <w:rPr/>
        <w:t xml:space="preserve">– </w:t>
      </w:r>
      <w:r>
        <w:rPr/>
        <w:t xml:space="preserve">Дома, почитай, что ни с кем. Только, разве, одно слово. Разрешение бывает только тогда, когда ему ругаться захочется. Тут уж словно что польется. Видал ты, как плотину прорывает? Так вот так. И какой голос зычный – что твоя труба! </w:t>
      </w:r>
    </w:p>
    <w:p>
      <w:pPr>
        <w:pStyle w:val="Normal"/>
        <w:ind w:firstLine="567"/>
        <w:jc w:val="both"/>
        <w:rPr/>
      </w:pPr>
      <w:r>
        <w:rPr/>
        <w:t xml:space="preserve">– </w:t>
      </w:r>
      <w:r>
        <w:rPr/>
        <w:t xml:space="preserve">Как же он домашних или прислугу к себе зовет? – </w:t>
      </w:r>
    </w:p>
    <w:p>
      <w:pPr>
        <w:pStyle w:val="Normal"/>
        <w:ind w:firstLine="567"/>
        <w:jc w:val="both"/>
        <w:rPr/>
      </w:pPr>
      <w:r>
        <w:rPr/>
        <w:t xml:space="preserve">– </w:t>
      </w:r>
      <w:r>
        <w:rPr/>
        <w:t xml:space="preserve">Спервоначала звал звонками. Колокольчики по всей квартире у нас устроены. Да плохо понимали его и сбегались к нему все вдруг, так теперь завел инструменты. Ну, ими и зовет, кого ему нужно. </w:t>
      </w:r>
    </w:p>
    <w:p>
      <w:pPr>
        <w:pStyle w:val="Normal"/>
        <w:ind w:firstLine="567"/>
        <w:jc w:val="both"/>
        <w:rPr/>
      </w:pPr>
      <w:r>
        <w:rPr/>
        <w:t xml:space="preserve">– </w:t>
      </w:r>
      <w:r>
        <w:rPr/>
        <w:t xml:space="preserve">Какие же инструменты? – допытывались извозчики. </w:t>
      </w:r>
    </w:p>
    <w:p>
      <w:pPr>
        <w:pStyle w:val="Normal"/>
        <w:ind w:firstLine="567"/>
        <w:jc w:val="both"/>
        <w:rPr/>
      </w:pPr>
      <w:r>
        <w:rPr/>
        <w:t xml:space="preserve">– </w:t>
      </w:r>
      <w:r>
        <w:rPr/>
        <w:t xml:space="preserve">Всякие. Для камардина у него труба. Как понадобится камардин – сейчас в трубу. Для артельщика свисток – вот что городовые носят. Для жены гармония заведена. Для сына дудка. А ежели приказчика ему понадобится, то сейчас это возьмет и завертит у себя в кабинете орган. Гудит орган, ну, приказчик со всех ног и бежит к нему. </w:t>
      </w:r>
    </w:p>
    <w:p>
      <w:pPr>
        <w:pStyle w:val="Normal"/>
        <w:ind w:firstLine="567"/>
        <w:jc w:val="both"/>
        <w:rPr/>
      </w:pPr>
      <w:r>
        <w:rPr/>
        <w:t xml:space="preserve">– </w:t>
      </w:r>
      <w:r>
        <w:rPr/>
        <w:t xml:space="preserve">Вот так купец! </w:t>
      </w:r>
    </w:p>
    <w:p>
      <w:pPr>
        <w:pStyle w:val="Normal"/>
        <w:ind w:firstLine="567"/>
        <w:jc w:val="both"/>
        <w:rPr/>
      </w:pPr>
      <w:r>
        <w:rPr/>
        <w:t xml:space="preserve">– </w:t>
      </w:r>
      <w:r>
        <w:rPr/>
        <w:t xml:space="preserve">Уму помраченье. И мы спервоначалу диву дались, да уж теперь-то привыкли, – согласился кучер. – И каждая музыка у него на голоса. Ежели понадобится ему шампанского в кабинет – сейчас он камардину из трубы тонкий глас пускает, а ежели лошадь приказать кучеру закладать – толстый. Одеваться ему понадобится – переборы на трубе. Так уж камардин и знает. Для повара бубен у него есть. Как обед или ужин заказывать – сейчас повара в бубен зовет. И заказ без слов. Сунет ему в руки записку – и довольно. На гармонии-то он средственно играет, еще в старые годы на заводе привык, так жена кой-как его понимает по песням, а другие, так просто наказание! Чего-то хочет, а понять невозможно – ну, и сердится. Жена все в будуаре сидит. Там у нее и отдельный самовар, и ваза серебряная со сластями поставлена. Как это время ко сну – сейчас он ей из кабинета на гармонии такую песню: «Ты поди моя коровушка домой». Ну, она сейчас плывет в спальню. К обеду кличет песней: «Братья, рюмки наливайте». Сын долго привыкнуть не мог, чтоб на дудку идти, так он у него этой самой шерсти столько из головы повытаскал, так просто страсть! Артельщик наш тоже вот все свою науку понять не может, потому уж очень много сигналов. Один свисток – значит в банк беги, два свистка – деньги сдавай, потом три, четыре, пять, два свистка с большой передышкой... Стал записывать, а хозяин вдруг ни с того ни с сего и переменил свистки. Сказать артельщик боится, ну, и действует наугад. Иной раз шесть попыток сделает, пока ему в настоящую жилу попадет. А тот молчит, злится и все сигналы подает. </w:t>
      </w:r>
    </w:p>
    <w:p>
      <w:pPr>
        <w:pStyle w:val="Normal"/>
        <w:ind w:firstLine="567"/>
        <w:jc w:val="both"/>
        <w:rPr/>
      </w:pPr>
      <w:r>
        <w:rPr/>
        <w:t xml:space="preserve">– </w:t>
      </w:r>
      <w:r>
        <w:rPr/>
        <w:t xml:space="preserve">И так ни с кем дома не разговаривает? – опять спросили извозчики. </w:t>
      </w:r>
    </w:p>
    <w:p>
      <w:pPr>
        <w:pStyle w:val="Normal"/>
        <w:ind w:firstLine="567"/>
        <w:jc w:val="both"/>
        <w:rPr/>
      </w:pPr>
      <w:r>
        <w:rPr/>
        <w:t xml:space="preserve">– </w:t>
      </w:r>
      <w:r>
        <w:rPr/>
        <w:t xml:space="preserve">С попугаем разговаривает, и то потому, что он не человек, а птица. Есть у нас в гостиной попугай ученый, так с ним. Подойдег и скажет: «Здравствуй, попка», а тот ему в ответ: «Именитому купцу почет!» Тем и сыт насчет словесности. </w:t>
      </w:r>
    </w:p>
    <w:p>
      <w:pPr>
        <w:pStyle w:val="Normal"/>
        <w:ind w:firstLine="567"/>
        <w:jc w:val="both"/>
        <w:rPr/>
      </w:pPr>
      <w:r>
        <w:rPr/>
        <w:t xml:space="preserve">– </w:t>
      </w:r>
      <w:r>
        <w:rPr/>
        <w:t xml:space="preserve">Так ведь скучно так-то? Книжку он, что ли, читает? </w:t>
      </w:r>
    </w:p>
    <w:p>
      <w:pPr>
        <w:pStyle w:val="Normal"/>
        <w:ind w:firstLine="567"/>
        <w:jc w:val="both"/>
        <w:rPr/>
      </w:pPr>
      <w:r>
        <w:rPr/>
        <w:t xml:space="preserve">– </w:t>
      </w:r>
      <w:r>
        <w:rPr/>
        <w:t xml:space="preserve">Никакой. А у него есть лист такой, на котором обозначено, какие процентные билеты почем – вот он его читает. Разговор у него бывает только в то время, когда у него гости, равные ему: Трилистов миллионер, архиерей, генерал Тутохин. Прежде хоть с протопопом нашим разговаривал, а теперь уж месяца два перестал. Придет протопоп и говорит, а он сидит против него и молчит. Теперича сколько народу ему кланяется по дороге, а он ни перед кем и шапки не ломает. Сидит, как сова, без внимания и будто никого не видит. Вот она гордость-то! </w:t>
      </w:r>
    </w:p>
    <w:p>
      <w:pPr>
        <w:pStyle w:val="Normal"/>
        <w:ind w:firstLine="567"/>
        <w:jc w:val="both"/>
        <w:rPr/>
      </w:pPr>
      <w:r>
        <w:rPr/>
        <w:t xml:space="preserve">– </w:t>
      </w:r>
      <w:r>
        <w:rPr/>
        <w:t xml:space="preserve">Ну а как же он тебе приказывает, куда ему ехать надо? </w:t>
      </w:r>
    </w:p>
    <w:p>
      <w:pPr>
        <w:pStyle w:val="Normal"/>
        <w:ind w:firstLine="567"/>
        <w:jc w:val="both"/>
        <w:rPr/>
      </w:pPr>
      <w:r>
        <w:rPr/>
        <w:t xml:space="preserve">– </w:t>
      </w:r>
      <w:r>
        <w:rPr/>
        <w:t xml:space="preserve">Никак. Выйдет из подъезда, сядет в экипаж и ткнет меня кулаком в затривок. Это значит, прямо поезжай. Назад повернуть, так два раза ткнет. Направо, так в правое плечо, налево – в левое. И ведь до чего в своем головоломном павлинстве дошел. Ехали мы это как-то около Казанского собора, а навстречу нам солдаты шли, да и заиграй в это время музыку; так он вообразил, что ему, да что ж ты думаешь, поднял руку по-военному около шапки и держит. Барабан теперь хочет у себя дома завести, и такой манер, что как он сам в прихожую входит, так чтобы в барабан били. </w:t>
      </w:r>
    </w:p>
    <w:p>
      <w:pPr>
        <w:pStyle w:val="Normal"/>
        <w:ind w:firstLine="567"/>
        <w:jc w:val="both"/>
        <w:rPr/>
      </w:pPr>
      <w:r>
        <w:rPr/>
        <w:t xml:space="preserve">В это время на подъезде опять появились расчесанная борода, ильковая шуба и соболья шапка. Кучер встрепенулся. Извозчики стащили с рысака ковер и положили в сани. Кучер подъехал. Борода, шуба и шапка сели в сани и ткнули кучера рукой в спину. Рысак помчался. Извозчики глядели вслед и говорили, качая головами: </w:t>
      </w:r>
    </w:p>
    <w:p>
      <w:pPr>
        <w:pStyle w:val="Normal"/>
        <w:ind w:firstLine="567"/>
        <w:jc w:val="both"/>
        <w:rPr/>
      </w:pPr>
      <w:r>
        <w:rPr/>
        <w:t xml:space="preserve">– </w:t>
      </w:r>
      <w:r>
        <w:rPr/>
        <w:t xml:space="preserve">Скажи на милость, какая бессловесная тварь! </w:t>
      </w:r>
    </w:p>
    <w:p>
      <w:pPr>
        <w:pStyle w:val="Normal"/>
        <w:ind w:firstLine="567"/>
        <w:jc w:val="both"/>
        <w:rPr/>
      </w:pPr>
      <w:r>
        <w:rPr/>
      </w:r>
    </w:p>
    <w:p>
      <w:pPr>
        <w:pStyle w:val="Normal"/>
        <w:ind w:firstLine="567"/>
        <w:jc w:val="both"/>
        <w:rPr/>
      </w:pPr>
      <w:r>
        <w:rPr/>
      </w:r>
    </w:p>
    <w:p>
      <w:pPr>
        <w:pStyle w:val="Normal"/>
        <w:ind w:firstLine="567"/>
        <w:jc w:val="both"/>
        <w:rPr/>
      </w:pPr>
      <w:r>
        <w:rPr/>
        <w:t xml:space="preserve">ДВА ХРАБРЕЦА </w:t>
      </w:r>
    </w:p>
    <w:p>
      <w:pPr>
        <w:pStyle w:val="Normal"/>
        <w:ind w:firstLine="567"/>
        <w:jc w:val="both"/>
        <w:rPr/>
      </w:pPr>
      <w:r>
        <w:rPr/>
      </w:r>
    </w:p>
    <w:p>
      <w:pPr>
        <w:pStyle w:val="Normal"/>
        <w:ind w:firstLine="567"/>
        <w:jc w:val="both"/>
        <w:rPr/>
      </w:pPr>
      <w:r>
        <w:rPr/>
        <w:t xml:space="preserve">Глубокая ночь. С Петербургской стороны у Спасителя спускаются на лед Невы извозчичьи сани с седоком в енотовой шубе и в малороссийской бараньей шапке. Седок – жирный усач небольшого роста. Извозчик – молодой парень с еле пробивающейся русой бородкой. </w:t>
      </w:r>
    </w:p>
    <w:p>
      <w:pPr>
        <w:pStyle w:val="Normal"/>
        <w:ind w:firstLine="567"/>
        <w:jc w:val="both"/>
        <w:rPr/>
      </w:pPr>
      <w:r>
        <w:rPr/>
        <w:t xml:space="preserve">– </w:t>
      </w:r>
      <w:r>
        <w:rPr/>
        <w:t xml:space="preserve">Эх, пустынь-то какая! – говорит извозчик. – Не следовало бы ехать здесь. Лучше бы через мост. А то долго ли до греха... </w:t>
      </w:r>
    </w:p>
    <w:p>
      <w:pPr>
        <w:pStyle w:val="Normal"/>
        <w:ind w:firstLine="567"/>
        <w:jc w:val="both"/>
        <w:rPr/>
      </w:pPr>
      <w:r>
        <w:rPr/>
        <w:t xml:space="preserve">– </w:t>
      </w:r>
      <w:r>
        <w:rPr/>
        <w:t xml:space="preserve">Так зачем поехал? Четверть версты выгадаешь, а на беду нарвешься, – отвечает седок. – Вдруг кто-нибудь сбоку выскочит, схватит под уздцы лошадь, и выйдет неприятность. </w:t>
      </w:r>
    </w:p>
    <w:p>
      <w:pPr>
        <w:pStyle w:val="Normal"/>
        <w:ind w:firstLine="567"/>
        <w:jc w:val="both"/>
        <w:rPr/>
      </w:pPr>
      <w:r>
        <w:rPr/>
        <w:t xml:space="preserve">– </w:t>
      </w:r>
      <w:r>
        <w:rPr/>
        <w:t xml:space="preserve">Сбоку-то ничего, а вот седоки обижают. В прошлом году у одного у нашего парня таким манером угнали лошадь. Ехал, ехал, а седок как хватит его чем-то в затылок. Свету не взвидел парень, а седок... </w:t>
      </w:r>
    </w:p>
    <w:p>
      <w:pPr>
        <w:pStyle w:val="Normal"/>
        <w:ind w:firstLine="567"/>
        <w:jc w:val="both"/>
        <w:rPr/>
      </w:pPr>
      <w:r>
        <w:rPr/>
        <w:t xml:space="preserve">Извозчик спохватился и умолк. </w:t>
      </w:r>
    </w:p>
    <w:p>
      <w:pPr>
        <w:pStyle w:val="Normal"/>
        <w:ind w:firstLine="567"/>
        <w:jc w:val="both"/>
        <w:rPr/>
      </w:pPr>
      <w:r>
        <w:rPr/>
        <w:t xml:space="preserve">– </w:t>
      </w:r>
      <w:r>
        <w:rPr/>
        <w:t xml:space="preserve">Ну, а седок что? – допытывался седок. </w:t>
      </w:r>
    </w:p>
    <w:p>
      <w:pPr>
        <w:pStyle w:val="Normal"/>
        <w:ind w:firstLine="567"/>
        <w:jc w:val="both"/>
        <w:rPr/>
      </w:pPr>
      <w:r>
        <w:rPr/>
        <w:t xml:space="preserve">– </w:t>
      </w:r>
      <w:r>
        <w:rPr/>
        <w:t xml:space="preserve">Что седок! Седок ничего... – произнес, понизив голос, извозчик и, обернувшись, испуганно посмотрел на жирную, усатую фигуру седока. </w:t>
      </w:r>
    </w:p>
    <w:p>
      <w:pPr>
        <w:pStyle w:val="Normal"/>
        <w:ind w:firstLine="567"/>
        <w:jc w:val="both"/>
        <w:rPr/>
      </w:pPr>
      <w:r>
        <w:rPr/>
        <w:t xml:space="preserve">– </w:t>
      </w:r>
      <w:r>
        <w:rPr/>
        <w:t xml:space="preserve">Что же седок-то? Сбросил его с саней, а сам лошадь угнал? </w:t>
      </w:r>
    </w:p>
    <w:p>
      <w:pPr>
        <w:pStyle w:val="Normal"/>
        <w:ind w:firstLine="567"/>
        <w:jc w:val="both"/>
        <w:rPr/>
      </w:pPr>
      <w:r>
        <w:rPr/>
        <w:t xml:space="preserve">– </w:t>
      </w:r>
      <w:r>
        <w:rPr/>
        <w:t xml:space="preserve">Да что ты с одного пристал! Извозчик само собой хмельной был. У тверезого не угонишь, да тверезого и не звезданешь. Он сам сдачи сдаст. Вот, попробуй-ка меня звездануть. У меня ключ от линейки за пазухой лежит. Нарочно с собой ношу. </w:t>
      </w:r>
    </w:p>
    <w:p>
      <w:pPr>
        <w:pStyle w:val="Normal"/>
        <w:ind w:firstLine="567"/>
        <w:jc w:val="both"/>
        <w:rPr/>
      </w:pPr>
      <w:r>
        <w:rPr/>
        <w:t xml:space="preserve">– </w:t>
      </w:r>
      <w:r>
        <w:rPr/>
        <w:t xml:space="preserve">Ну, а у вашего парня седок все-таки угнал лошадь? </w:t>
      </w:r>
    </w:p>
    <w:p>
      <w:pPr>
        <w:pStyle w:val="Normal"/>
        <w:ind w:firstLine="567"/>
        <w:jc w:val="both"/>
        <w:rPr/>
      </w:pPr>
      <w:r>
        <w:rPr/>
        <w:t xml:space="preserve">– </w:t>
      </w:r>
      <w:r>
        <w:rPr/>
        <w:t xml:space="preserve">Я так в висок смажу, что в лучшем виде растянешься. Вот ключ-то фунтов шесть будет. Нет, у меня лошади не угонишь. Я сам енотовую шубу угоню, – не отвечает на вопрос и храбрится извозчик, а сам все оглядывается назад. </w:t>
      </w:r>
    </w:p>
    <w:p>
      <w:pPr>
        <w:pStyle w:val="Normal"/>
        <w:ind w:firstLine="567"/>
        <w:jc w:val="both"/>
        <w:rPr/>
      </w:pPr>
      <w:r>
        <w:rPr/>
        <w:t xml:space="preserve">Жестоко струсил и седок перед извозчиком. </w:t>
      </w:r>
    </w:p>
    <w:p>
      <w:pPr>
        <w:pStyle w:val="Normal"/>
        <w:ind w:firstLine="567"/>
        <w:jc w:val="both"/>
        <w:rPr/>
      </w:pPr>
      <w:r>
        <w:rPr/>
        <w:t xml:space="preserve">– </w:t>
      </w:r>
      <w:r>
        <w:rPr/>
        <w:t xml:space="preserve">Да что ты на меня оглядываешься-то! – дрожащим голосом воскликнул он. – Узоры на мне написаны, что ли? Знай, стегай лошадь, да и делу конец. Мы извозчиков не боимся. Нам и ключ их не страшен, – прибавил он. – Прежде чем извозчик меня ключом по головешке съездит, я ему глаза табаком ослеплю. Вот у меня табакерка... Выну щепотку табаку да в глаза... Что он слепой-то со мной поделает? </w:t>
      </w:r>
    </w:p>
    <w:p>
      <w:pPr>
        <w:pStyle w:val="Normal"/>
        <w:ind w:firstLine="567"/>
        <w:jc w:val="both"/>
        <w:rPr/>
      </w:pPr>
      <w:r>
        <w:rPr/>
        <w:t xml:space="preserve">Пауза. Седок действительно достал из кармана табакерку. Извозчик все продолжает оглядываться. </w:t>
      </w:r>
    </w:p>
    <w:p>
      <w:pPr>
        <w:pStyle w:val="Normal"/>
        <w:ind w:firstLine="567"/>
        <w:jc w:val="both"/>
        <w:rPr/>
      </w:pPr>
      <w:r>
        <w:rPr/>
        <w:t xml:space="preserve">– </w:t>
      </w:r>
      <w:r>
        <w:rPr/>
        <w:t xml:space="preserve">Я, барин, назад поверну. Едем, едем, и по всей дороге ни одного встречного. Уж лучше через мост, – решительно сказал он, останавливая лошадь. </w:t>
      </w:r>
    </w:p>
    <w:p>
      <w:pPr>
        <w:pStyle w:val="Normal"/>
        <w:ind w:firstLine="567"/>
        <w:jc w:val="both"/>
        <w:rPr/>
      </w:pPr>
      <w:r>
        <w:rPr/>
        <w:t xml:space="preserve">– </w:t>
      </w:r>
      <w:r>
        <w:rPr/>
        <w:t xml:space="preserve">Как назад? Теперь уж до того берега ближе осталось. Нет, брат, меня не надуешь. Не успел свой шкворень-то раньше в дело пустить, так теперь уж у меня табакерка в руках. Вот и щепоть приготовлена. Теперь только крикнуть, так и на Гагаринской набережной городовой услышит и сюда прибежит. Пошел, пошел! </w:t>
      </w:r>
    </w:p>
    <w:p>
      <w:pPr>
        <w:pStyle w:val="Normal"/>
        <w:ind w:firstLine="567"/>
        <w:jc w:val="both"/>
        <w:rPr/>
      </w:pPr>
      <w:r>
        <w:rPr/>
        <w:t xml:space="preserve">– </w:t>
      </w:r>
      <w:r>
        <w:rPr/>
        <w:t xml:space="preserve">Я поеду, а ты табакерку убери, – стал уговаривать извозчик. </w:t>
      </w:r>
    </w:p>
    <w:p>
      <w:pPr>
        <w:pStyle w:val="Normal"/>
        <w:ind w:firstLine="567"/>
        <w:jc w:val="both"/>
        <w:rPr/>
      </w:pPr>
      <w:r>
        <w:rPr/>
        <w:t xml:space="preserve">– </w:t>
      </w:r>
      <w:r>
        <w:rPr/>
        <w:t xml:space="preserve">Шалишь! А зачем ты руку около пазухи держишь? Отними тогда руку от пазухи. </w:t>
      </w:r>
    </w:p>
    <w:p>
      <w:pPr>
        <w:pStyle w:val="Normal"/>
        <w:ind w:firstLine="567"/>
        <w:jc w:val="both"/>
        <w:rPr/>
      </w:pPr>
      <w:r>
        <w:rPr/>
        <w:t xml:space="preserve">– </w:t>
      </w:r>
      <w:r>
        <w:rPr/>
        <w:t xml:space="preserve">Зачем же я отниму, коли у меня чешется там. </w:t>
      </w:r>
    </w:p>
    <w:p>
      <w:pPr>
        <w:pStyle w:val="Normal"/>
        <w:ind w:firstLine="567"/>
        <w:jc w:val="both"/>
        <w:rPr/>
      </w:pPr>
      <w:r>
        <w:rPr/>
        <w:t xml:space="preserve">– </w:t>
      </w:r>
      <w:r>
        <w:rPr/>
        <w:t xml:space="preserve">Чешется? Ну, и чеши, а я табак нюхать хочу. Да чего же ты стал? </w:t>
      </w:r>
    </w:p>
    <w:p>
      <w:pPr>
        <w:pStyle w:val="Normal"/>
        <w:ind w:firstLine="567"/>
        <w:jc w:val="both"/>
        <w:rPr/>
      </w:pPr>
      <w:r>
        <w:rPr/>
        <w:t xml:space="preserve">– </w:t>
      </w:r>
      <w:r>
        <w:rPr/>
        <w:t xml:space="preserve">Так, ничего. Как хочешь, а назад лучше. Пущай уж коня двумя верстами лишними замучаю, а через новый мост все-таки лучше. Я оберну лошадь. </w:t>
      </w:r>
    </w:p>
    <w:p>
      <w:pPr>
        <w:pStyle w:val="Normal"/>
        <w:ind w:firstLine="567"/>
        <w:jc w:val="both"/>
        <w:rPr/>
      </w:pPr>
      <w:r>
        <w:rPr/>
        <w:t xml:space="preserve">– </w:t>
      </w:r>
      <w:r>
        <w:rPr/>
        <w:t xml:space="preserve">А как обернешь, я тебе сейчас всю табакерку в глаза. </w:t>
      </w:r>
    </w:p>
    <w:p>
      <w:pPr>
        <w:pStyle w:val="Normal"/>
        <w:ind w:firstLine="567"/>
        <w:jc w:val="both"/>
        <w:rPr/>
      </w:pPr>
      <w:r>
        <w:rPr/>
        <w:t xml:space="preserve">– </w:t>
      </w:r>
      <w:r>
        <w:rPr/>
        <w:t xml:space="preserve">В глаза! У меня лошадь клейменая. Ее весь извозчичий двор знает. Все равно с ней ты попадешься. </w:t>
      </w:r>
    </w:p>
    <w:p>
      <w:pPr>
        <w:pStyle w:val="Normal"/>
        <w:ind w:firstLine="567"/>
        <w:jc w:val="both"/>
        <w:rPr/>
      </w:pPr>
      <w:r>
        <w:rPr/>
        <w:t xml:space="preserve">– </w:t>
      </w:r>
      <w:r>
        <w:rPr/>
        <w:t xml:space="preserve">Да неужто ты думаешь, я буду твою лошадь красть! </w:t>
      </w:r>
    </w:p>
    <w:p>
      <w:pPr>
        <w:pStyle w:val="Normal"/>
        <w:ind w:firstLine="567"/>
        <w:jc w:val="both"/>
        <w:rPr/>
      </w:pPr>
      <w:r>
        <w:rPr/>
        <w:t xml:space="preserve">– </w:t>
      </w:r>
      <w:r>
        <w:rPr/>
        <w:t xml:space="preserve">Толкуй! А зачем же табакерку вынул? Только ключ поздоровее табака будет! Я сам с усам. Я вот к тебе спиной сижу. Как ты мне в глаза-то кинешь? А я обернулся да, зажмурясь, хвать тебя по головешке! </w:t>
      </w:r>
    </w:p>
    <w:p>
      <w:pPr>
        <w:pStyle w:val="Normal"/>
        <w:ind w:firstLine="567"/>
        <w:jc w:val="both"/>
        <w:rPr/>
      </w:pPr>
      <w:r>
        <w:rPr/>
        <w:t xml:space="preserve">– </w:t>
      </w:r>
      <w:r>
        <w:rPr/>
        <w:t xml:space="preserve">Ежели ты будешь такие слова говорить, я караул кричать начну! – сказал седок. </w:t>
      </w:r>
    </w:p>
    <w:p>
      <w:pPr>
        <w:pStyle w:val="Normal"/>
        <w:ind w:firstLine="567"/>
        <w:jc w:val="both"/>
        <w:rPr/>
      </w:pPr>
      <w:r>
        <w:rPr/>
        <w:t xml:space="preserve">– </w:t>
      </w:r>
      <w:r>
        <w:rPr/>
        <w:t xml:space="preserve">Небось не закричишь. А закричишь, так самого и схватят. </w:t>
      </w:r>
    </w:p>
    <w:p>
      <w:pPr>
        <w:pStyle w:val="Normal"/>
        <w:ind w:firstLine="567"/>
        <w:jc w:val="both"/>
        <w:rPr/>
      </w:pPr>
      <w:r>
        <w:rPr/>
        <w:t xml:space="preserve">– </w:t>
      </w:r>
      <w:r>
        <w:rPr/>
        <w:t xml:space="preserve">Трогай, говорят тебе! Ну что ж ты посередине Невы остановился! </w:t>
      </w:r>
    </w:p>
    <w:p>
      <w:pPr>
        <w:pStyle w:val="Normal"/>
        <w:ind w:firstLine="567"/>
        <w:jc w:val="both"/>
        <w:rPr/>
      </w:pPr>
      <w:r>
        <w:rPr/>
        <w:t xml:space="preserve">Извозчик стегнул лошадь. Поехали. </w:t>
      </w:r>
    </w:p>
    <w:p>
      <w:pPr>
        <w:pStyle w:val="Normal"/>
        <w:ind w:firstLine="567"/>
        <w:jc w:val="both"/>
        <w:rPr/>
      </w:pPr>
      <w:r>
        <w:rPr/>
        <w:t xml:space="preserve">– </w:t>
      </w:r>
      <w:r>
        <w:rPr/>
        <w:t xml:space="preserve">Вишь, что придумал! Ключ от линейки! – продолжал седок. – Как ты смеешь со смертоубийственным оружием ездить! </w:t>
      </w:r>
    </w:p>
    <w:p>
      <w:pPr>
        <w:pStyle w:val="Normal"/>
        <w:ind w:firstLine="567"/>
        <w:jc w:val="both"/>
        <w:rPr/>
      </w:pPr>
      <w:r>
        <w:rPr/>
        <w:t xml:space="preserve">– </w:t>
      </w:r>
      <w:r>
        <w:rPr/>
        <w:t xml:space="preserve">Ничего. Супротив вашего брата это здорово. Коней угонять любите, так вам есть и закуска. </w:t>
      </w:r>
    </w:p>
    <w:p>
      <w:pPr>
        <w:pStyle w:val="Normal"/>
        <w:ind w:firstLine="567"/>
        <w:jc w:val="both"/>
        <w:rPr/>
      </w:pPr>
      <w:r>
        <w:rPr/>
        <w:t xml:space="preserve">– </w:t>
      </w:r>
      <w:r>
        <w:rPr/>
        <w:t xml:space="preserve">Ах, ты мерзавец! Да за кого ж ты меня считаешь? </w:t>
      </w:r>
    </w:p>
    <w:p>
      <w:pPr>
        <w:pStyle w:val="Normal"/>
        <w:ind w:firstLine="567"/>
        <w:jc w:val="both"/>
        <w:rPr/>
      </w:pPr>
      <w:r>
        <w:rPr/>
        <w:t xml:space="preserve">– </w:t>
      </w:r>
      <w:r>
        <w:rPr/>
        <w:t xml:space="preserve">Знамо за кого! Спрячь табакерку, так другой разговор с тобой будет. Полно притворяться-то! Видим мы, что ты за птица, хоть и в еноте щеголяешь, – пробормотал извозчик. </w:t>
      </w:r>
    </w:p>
    <w:p>
      <w:pPr>
        <w:pStyle w:val="Normal"/>
        <w:ind w:firstLine="567"/>
        <w:jc w:val="both"/>
        <w:rPr/>
      </w:pPr>
      <w:r>
        <w:rPr/>
        <w:t xml:space="preserve">– </w:t>
      </w:r>
      <w:r>
        <w:rPr/>
        <w:t xml:space="preserve">Ты разгильдяя-то из себя тоже не строй! – в свою очередь сказал ездок и перекрестился за спиной извозчика. – Зачем ты одной рукой вожжи держишь? Держи обеими руками. Ежели ты правую руку не отнимешь от запазухи, я буду держать тебя за руки. </w:t>
      </w:r>
    </w:p>
    <w:p>
      <w:pPr>
        <w:pStyle w:val="Normal"/>
        <w:ind w:firstLine="567"/>
        <w:jc w:val="both"/>
        <w:rPr/>
      </w:pPr>
      <w:r>
        <w:rPr/>
        <w:t xml:space="preserve">– </w:t>
      </w:r>
      <w:r>
        <w:rPr/>
        <w:t xml:space="preserve">Только тронь! Только тронь! Ну, вот, ей-богу, ключ выну! – заорал извозчик. </w:t>
      </w:r>
    </w:p>
    <w:p>
      <w:pPr>
        <w:pStyle w:val="Normal"/>
        <w:ind w:firstLine="567"/>
        <w:jc w:val="both"/>
        <w:rPr/>
      </w:pPr>
      <w:r>
        <w:rPr/>
        <w:t xml:space="preserve">– </w:t>
      </w:r>
      <w:r>
        <w:rPr/>
        <w:t xml:space="preserve">А как вынешь – сейчас я тебе щепоть в глаза... </w:t>
      </w:r>
    </w:p>
    <w:p>
      <w:pPr>
        <w:pStyle w:val="Normal"/>
        <w:ind w:firstLine="567"/>
        <w:jc w:val="both"/>
        <w:rPr/>
      </w:pPr>
      <w:r>
        <w:rPr/>
        <w:t xml:space="preserve">Опять едут молча. </w:t>
      </w:r>
    </w:p>
    <w:p>
      <w:pPr>
        <w:pStyle w:val="Normal"/>
        <w:ind w:firstLine="567"/>
        <w:jc w:val="both"/>
        <w:rPr/>
      </w:pPr>
      <w:r>
        <w:rPr/>
        <w:t xml:space="preserve">– </w:t>
      </w:r>
      <w:r>
        <w:rPr/>
        <w:t xml:space="preserve">Денег у меня, брат, нет. Немногим попользуешься. Всего только сорок копеек на проезд и есть. Часов тоже не бывало. А шуба – сунься-ка с шубой... У меня изнутри на каждом шнурке клеймо с моим именем и фамилией, – для чего-то рассказывает седок. </w:t>
      </w:r>
    </w:p>
    <w:p>
      <w:pPr>
        <w:pStyle w:val="Normal"/>
        <w:ind w:firstLine="567"/>
        <w:jc w:val="both"/>
        <w:rPr/>
      </w:pPr>
      <w:r>
        <w:rPr/>
        <w:t xml:space="preserve">В это время по дороге впереди кто-то шел, крякнул пьяным голосом и упал. </w:t>
      </w:r>
    </w:p>
    <w:p>
      <w:pPr>
        <w:pStyle w:val="Normal"/>
        <w:ind w:firstLine="567"/>
        <w:jc w:val="both"/>
        <w:rPr/>
      </w:pPr>
      <w:r>
        <w:rPr/>
        <w:t xml:space="preserve">– </w:t>
      </w:r>
      <w:r>
        <w:rPr/>
        <w:t xml:space="preserve">Барин, я не поеду вперед, как хошь, – сказал извозчик. – Думаешь, я не понимаю, что у тебя тут товарищ посажен! В лучшем виде понимаю. Вон он рухнулся. Нечего ему пьяного-то представлять. Мы это знаем чудесно. Один не сможешь, так вдвоем... </w:t>
      </w:r>
    </w:p>
    <w:p>
      <w:pPr>
        <w:pStyle w:val="Normal"/>
        <w:ind w:firstLine="567"/>
        <w:jc w:val="both"/>
        <w:rPr/>
      </w:pPr>
      <w:r>
        <w:rPr/>
        <w:t xml:space="preserve">– </w:t>
      </w:r>
      <w:r>
        <w:rPr/>
        <w:t xml:space="preserve">Поезжай, говорят тебе! – закричал седок. – Знаю я твои хитрости. Что дурака-то ломаешь! Да не на того напал, хочешь верно, чтобы твой сообщник у меня в тылу остался? Но не удастся. У меня и про него табак есть. Господи благослови! </w:t>
      </w:r>
    </w:p>
    <w:p>
      <w:pPr>
        <w:pStyle w:val="Normal"/>
        <w:ind w:firstLine="567"/>
        <w:jc w:val="both"/>
        <w:rPr/>
      </w:pPr>
      <w:r>
        <w:rPr/>
        <w:t xml:space="preserve">Седок выхватил из саней кнут и начал стегать лошадь. Та промчалась мимо тела упавшего человека и далеко оставила его позади. Приближались к Гагаринской пристани. Седок и извозчик вздохнули свободнее. </w:t>
      </w:r>
    </w:p>
    <w:p>
      <w:pPr>
        <w:pStyle w:val="Normal"/>
        <w:ind w:firstLine="567"/>
        <w:jc w:val="both"/>
        <w:rPr/>
      </w:pPr>
      <w:r>
        <w:rPr/>
        <w:t xml:space="preserve">– </w:t>
      </w:r>
      <w:r>
        <w:rPr/>
        <w:t xml:space="preserve">Так это не твой сообщник? – спросил извозчик. – А я думал, твоя подсадка. </w:t>
      </w:r>
    </w:p>
    <w:p>
      <w:pPr>
        <w:pStyle w:val="Normal"/>
        <w:ind w:firstLine="567"/>
        <w:jc w:val="both"/>
        <w:rPr/>
      </w:pPr>
      <w:r>
        <w:rPr/>
        <w:t xml:space="preserve">– </w:t>
      </w:r>
      <w:r>
        <w:rPr/>
        <w:t xml:space="preserve">Дубина! Я его сам за твоего товарища в засаде считал, – сознался седок. </w:t>
      </w:r>
    </w:p>
    <w:p>
      <w:pPr>
        <w:pStyle w:val="Normal"/>
        <w:ind w:firstLine="567"/>
        <w:jc w:val="both"/>
        <w:rPr/>
      </w:pPr>
      <w:r>
        <w:rPr/>
        <w:t xml:space="preserve">– </w:t>
      </w:r>
      <w:r>
        <w:rPr/>
        <w:t xml:space="preserve">Ну, вот, а я вас считал за мазурика, что лошадей угоняет. </w:t>
      </w:r>
    </w:p>
    <w:p>
      <w:pPr>
        <w:pStyle w:val="Normal"/>
        <w:ind w:firstLine="567"/>
        <w:jc w:val="both"/>
        <w:rPr/>
      </w:pPr>
      <w:r>
        <w:rPr/>
        <w:t xml:space="preserve">– </w:t>
      </w:r>
      <w:r>
        <w:rPr/>
        <w:t xml:space="preserve">Уж коли на то пошло, то и я тебя считал за мазурика. Ведь много среди вашей братии, извозчиков, мерзостей-то делают. То и дело слышишь. </w:t>
      </w:r>
    </w:p>
    <w:p>
      <w:pPr>
        <w:pStyle w:val="Normal"/>
        <w:ind w:firstLine="567"/>
        <w:jc w:val="both"/>
        <w:rPr/>
      </w:pPr>
      <w:r>
        <w:rPr/>
        <w:t xml:space="preserve">– </w:t>
      </w:r>
      <w:r>
        <w:rPr/>
        <w:t xml:space="preserve">Да ведь и среди седоков есть воров-то достаточно. Иной в таких бобрах и енотах щеголяет, чтобы глаза отвести, что думаешь, и в самом деле он барин, ан на деле мазура прожженная и тюрьма ему божий дар. Ведь конь-то, ваше благородие, тоже сто двадцать рублей стоит, так и еноту с бобром есть из-за нее на что польститься. </w:t>
      </w:r>
    </w:p>
    <w:p>
      <w:pPr>
        <w:pStyle w:val="Normal"/>
        <w:ind w:firstLine="567"/>
        <w:jc w:val="both"/>
        <w:rPr/>
      </w:pPr>
      <w:r>
        <w:rPr/>
        <w:t xml:space="preserve">– </w:t>
      </w:r>
      <w:r>
        <w:rPr/>
        <w:t xml:space="preserve">Моя-то шуба с шапкой дороже твоей лошади стоит. Да ежели часы золотые прибавить... Грабили уж, милый друг, меня, так вот я и напуган. </w:t>
      </w:r>
    </w:p>
    <w:p>
      <w:pPr>
        <w:pStyle w:val="Normal"/>
        <w:ind w:firstLine="567"/>
        <w:jc w:val="both"/>
        <w:rPr/>
      </w:pPr>
      <w:r>
        <w:rPr/>
        <w:t xml:space="preserve">– </w:t>
      </w:r>
      <w:r>
        <w:rPr/>
        <w:t xml:space="preserve">И я напуган, ваше благородие, через товарищев. Ведь вот у парня-то в прошлом году таким манером совсем как бы и барин лошадь угнал. </w:t>
      </w:r>
    </w:p>
    <w:p>
      <w:pPr>
        <w:pStyle w:val="Normal"/>
        <w:ind w:firstLine="567"/>
        <w:jc w:val="both"/>
        <w:rPr/>
      </w:pPr>
      <w:r>
        <w:rPr/>
        <w:t xml:space="preserve">Поднялись на Гагаринский спуск. Стоявший на посту городовой поклонился седоку. </w:t>
      </w:r>
    </w:p>
    <w:p>
      <w:pPr>
        <w:pStyle w:val="Normal"/>
        <w:ind w:firstLine="567"/>
        <w:jc w:val="both"/>
        <w:rPr/>
      </w:pPr>
      <w:r>
        <w:rPr/>
        <w:t xml:space="preserve">– </w:t>
      </w:r>
      <w:r>
        <w:rPr/>
        <w:t xml:space="preserve">Ну, уж теперь я вижу, что вы не мазурик, – сказал извозчик. – Барин, а ведь я вас смерть как боялся. </w:t>
      </w:r>
    </w:p>
    <w:p>
      <w:pPr>
        <w:pStyle w:val="Normal"/>
        <w:ind w:firstLine="567"/>
        <w:jc w:val="both"/>
        <w:rPr/>
      </w:pPr>
      <w:r>
        <w:rPr/>
        <w:t xml:space="preserve">– </w:t>
      </w:r>
      <w:r>
        <w:rPr/>
        <w:t xml:space="preserve">Да и я тебя то же самое. Тебе-то еще что – у тебя ключ от линейки есть. </w:t>
      </w:r>
    </w:p>
    <w:p>
      <w:pPr>
        <w:pStyle w:val="Normal"/>
        <w:ind w:firstLine="567"/>
        <w:jc w:val="both"/>
        <w:rPr/>
      </w:pPr>
      <w:r>
        <w:rPr/>
        <w:t xml:space="preserve">– </w:t>
      </w:r>
      <w:r>
        <w:rPr/>
        <w:t xml:space="preserve">Никакого у меня ключа, господин, нет, а это я так, чтоб вас напугать. А засыпали бы вы мне глаза табаком нюхательным – тут бы я и пропал. </w:t>
      </w:r>
    </w:p>
    <w:p>
      <w:pPr>
        <w:pStyle w:val="Normal"/>
        <w:ind w:firstLine="567"/>
        <w:jc w:val="both"/>
        <w:rPr/>
      </w:pPr>
      <w:r>
        <w:rPr/>
        <w:t xml:space="preserve">– </w:t>
      </w:r>
      <w:r>
        <w:rPr/>
        <w:t xml:space="preserve">Не пропал бы, дурья голова! У меня одна пустая табакерка. Весь табак, как на грех, в гостях вынюхал, так чем бы я тебя засыпал? </w:t>
      </w:r>
    </w:p>
    <w:p>
      <w:pPr>
        <w:pStyle w:val="Normal"/>
        <w:ind w:firstLine="567"/>
        <w:jc w:val="both"/>
        <w:rPr/>
      </w:pPr>
      <w:r>
        <w:rPr/>
        <w:t xml:space="preserve">– </w:t>
      </w:r>
      <w:r>
        <w:rPr/>
        <w:t xml:space="preserve">Вот так фокус! Поди ж какая механика! – расхохотался извозчик. Седок ему вторил смехом. </w:t>
      </w:r>
    </w:p>
    <w:p>
      <w:pPr>
        <w:pStyle w:val="Normal"/>
        <w:ind w:firstLine="567"/>
        <w:jc w:val="both"/>
        <w:rPr/>
      </w:pPr>
      <w:r>
        <w:rPr/>
        <w:t xml:space="preserve">– </w:t>
      </w:r>
      <w:r>
        <w:rPr/>
        <w:t xml:space="preserve">Подержи направо у ворот, – сказал он. – А за то, что мы с тобой оба много страха натерпелись, я уж так и быть, пятиалтынный тебе на чай прибавлю. Стой! </w:t>
      </w:r>
    </w:p>
    <w:p>
      <w:pPr>
        <w:pStyle w:val="Normal"/>
        <w:ind w:firstLine="567"/>
        <w:jc w:val="both"/>
        <w:rPr/>
      </w:pPr>
      <w:r>
        <w:rPr/>
      </w:r>
    </w:p>
    <w:p>
      <w:pPr>
        <w:pStyle w:val="Normal"/>
        <w:ind w:firstLine="567"/>
        <w:jc w:val="both"/>
        <w:rPr/>
      </w:pPr>
      <w:r>
        <w:rPr/>
      </w:r>
    </w:p>
    <w:p>
      <w:pPr>
        <w:pStyle w:val="Normal"/>
        <w:ind w:firstLine="567"/>
        <w:jc w:val="both"/>
        <w:rPr/>
      </w:pPr>
      <w:r>
        <w:rPr/>
        <w:t xml:space="preserve">ВО ВРЕМЯ ТАНЦЕВ </w:t>
      </w:r>
    </w:p>
    <w:p>
      <w:pPr>
        <w:pStyle w:val="Normal"/>
        <w:ind w:firstLine="567"/>
        <w:jc w:val="both"/>
        <w:rPr/>
      </w:pPr>
      <w:r>
        <w:rPr/>
      </w:r>
    </w:p>
    <w:p>
      <w:pPr>
        <w:pStyle w:val="Normal"/>
        <w:ind w:firstLine="567"/>
        <w:jc w:val="both"/>
        <w:rPr/>
      </w:pPr>
      <w:r>
        <w:rPr/>
        <w:t xml:space="preserve">Женился купец средней руки. Свадебный пир справлялся у кухмистера. Обед состоял из целого десятка блюд. За обедом басистый официант провозглашал бесчисленное множество тостов за здоровье разных дядюшек и тетюшек. Гости кричали ура, били в тарелки вилками и ножами, музыканты играли туш, причем особенно надсаживалась труба. Большинство гостей состояло из серого купечества. Фраков было очень немного, но мелькали сибирки и длиннополые сюртуки. От некоторых сибирок пахло дегтем и керосином. Впрочем, на обеде присутствовал и генерал в ленте, ничего ни с кем не говоривший и очень много евший. Пока не садились еще за стол, купцы подводили к генералу своих дочерей в белых и розовых платьях и рекомендовали их. Генерал при этом тоже ничего не говорил, а только испускал звук «хмы» и при этом кланялся. </w:t>
      </w:r>
    </w:p>
    <w:p>
      <w:pPr>
        <w:pStyle w:val="Normal"/>
        <w:ind w:firstLine="567"/>
        <w:jc w:val="both"/>
        <w:rPr/>
      </w:pPr>
      <w:r>
        <w:rPr/>
        <w:t xml:space="preserve">После стола полотеры вымели пол от объедков, и в зале начались танцы. Сначала все шли польским. Две сибирки, до сего времени обнимавшиеся, влетели в круг и хотели плясать русскую, но шафера вывели их из зала. Началась кадриль. </w:t>
      </w:r>
    </w:p>
    <w:p>
      <w:pPr>
        <w:pStyle w:val="Normal"/>
        <w:ind w:firstLine="567"/>
        <w:jc w:val="both"/>
        <w:rPr/>
      </w:pPr>
      <w:r>
        <w:rPr/>
        <w:t xml:space="preserve">В первой паре танцевал с белокуренькой девицей в розовом платье маленький брюнетик, поверх белой перчатки которого красовался на указательном пальце большой бриллиантовый перстень. Брюнетик был в белом галстуке, но в сюртуке. Волосы на голове его были завиты бараном, усы закручены в шпильку. От него отдавало самыми крепкими духами. Пока устанавливались пары, брюнетик попробовал занять разговором танцующую с ним девицу. Он долго думал, о чем начать разговор и наконец спросил: </w:t>
      </w:r>
    </w:p>
    <w:p>
      <w:pPr>
        <w:pStyle w:val="Normal"/>
        <w:ind w:firstLine="567"/>
        <w:jc w:val="both"/>
        <w:rPr/>
      </w:pPr>
      <w:r>
        <w:rPr/>
        <w:t xml:space="preserve">– </w:t>
      </w:r>
      <w:r>
        <w:rPr/>
        <w:t xml:space="preserve">Капусту изволили рубить? </w:t>
      </w:r>
    </w:p>
    <w:p>
      <w:pPr>
        <w:pStyle w:val="Normal"/>
        <w:ind w:firstLine="567"/>
        <w:jc w:val="both"/>
        <w:rPr/>
      </w:pPr>
      <w:r>
        <w:rPr/>
        <w:t xml:space="preserve">– </w:t>
      </w:r>
      <w:r>
        <w:rPr/>
        <w:t xml:space="preserve">Это в каких же смыслах? – недоумевала девица. </w:t>
      </w:r>
    </w:p>
    <w:p>
      <w:pPr>
        <w:pStyle w:val="Normal"/>
        <w:ind w:firstLine="567"/>
        <w:jc w:val="both"/>
        <w:rPr/>
      </w:pPr>
      <w:r>
        <w:rPr/>
        <w:t xml:space="preserve">– </w:t>
      </w:r>
      <w:r>
        <w:rPr/>
        <w:t xml:space="preserve">А в тех смыслах, что теперь самое настоящее капустное время. Ежели к Покрову не срубят, то уж аминь... Сейчас она в такую цену вкатит, что и рубль не сходно. </w:t>
      </w:r>
    </w:p>
    <w:p>
      <w:pPr>
        <w:pStyle w:val="Normal"/>
        <w:ind w:firstLine="567"/>
        <w:jc w:val="both"/>
        <w:rPr/>
      </w:pPr>
      <w:r>
        <w:rPr/>
        <w:t xml:space="preserve">– </w:t>
      </w:r>
      <w:r>
        <w:rPr/>
        <w:t xml:space="preserve">Мы капустой не занимаемся. Я в гимназии училась и даже по-французски говорю, – обидчиво произнесла девица. – Мы совсем другого образования. </w:t>
      </w:r>
    </w:p>
    <w:p>
      <w:pPr>
        <w:pStyle w:val="Normal"/>
        <w:ind w:firstLine="567"/>
        <w:jc w:val="both"/>
        <w:rPr/>
      </w:pPr>
      <w:r>
        <w:rPr/>
        <w:t xml:space="preserve">– </w:t>
      </w:r>
      <w:r>
        <w:rPr/>
        <w:t xml:space="preserve">Пардон-с. Я про вашего папеньку с маменькой, так как у них есть же хозяйство. </w:t>
      </w:r>
    </w:p>
    <w:p>
      <w:pPr>
        <w:pStyle w:val="Normal"/>
        <w:ind w:firstLine="567"/>
        <w:jc w:val="both"/>
        <w:rPr/>
      </w:pPr>
      <w:r>
        <w:rPr/>
        <w:t xml:space="preserve">– </w:t>
      </w:r>
      <w:r>
        <w:rPr/>
        <w:t xml:space="preserve">Хозяйство есть, но мы к нему не причинны. Рубили ли они капусту или не рубили – мы внимания на это не обращаем. </w:t>
      </w:r>
    </w:p>
    <w:p>
      <w:pPr>
        <w:pStyle w:val="Normal"/>
        <w:ind w:firstLine="567"/>
        <w:jc w:val="both"/>
        <w:rPr/>
      </w:pPr>
      <w:r>
        <w:rPr/>
        <w:t xml:space="preserve">– </w:t>
      </w:r>
      <w:r>
        <w:rPr/>
        <w:t xml:space="preserve">Так-с. Но может быть, мельком слышали? Ваш папашенька по какой части? </w:t>
      </w:r>
    </w:p>
    <w:p>
      <w:pPr>
        <w:pStyle w:val="Normal"/>
        <w:ind w:firstLine="567"/>
        <w:jc w:val="both"/>
        <w:rPr/>
      </w:pPr>
      <w:r>
        <w:rPr/>
        <w:t xml:space="preserve">– </w:t>
      </w:r>
      <w:r>
        <w:rPr/>
        <w:t xml:space="preserve">Они ломовых извозчиков держат. Есть и подряды по мусорной части. </w:t>
      </w:r>
    </w:p>
    <w:p>
      <w:pPr>
        <w:pStyle w:val="Normal"/>
        <w:ind w:firstLine="567"/>
        <w:jc w:val="both"/>
        <w:rPr/>
      </w:pPr>
      <w:r>
        <w:rPr/>
        <w:t xml:space="preserve">– </w:t>
      </w:r>
      <w:r>
        <w:rPr/>
        <w:t xml:space="preserve">В таком разе, значит, капусту рубили, потому иначе чем же рабочий народ кормить? </w:t>
      </w:r>
    </w:p>
    <w:p>
      <w:pPr>
        <w:pStyle w:val="Normal"/>
        <w:ind w:firstLine="567"/>
        <w:jc w:val="both"/>
        <w:rPr/>
      </w:pPr>
      <w:r>
        <w:rPr/>
        <w:t xml:space="preserve">– </w:t>
      </w:r>
      <w:r>
        <w:rPr/>
        <w:t xml:space="preserve">Могут и вовсе не рубить, а в мелочной лавочке покупать. </w:t>
      </w:r>
    </w:p>
    <w:p>
      <w:pPr>
        <w:pStyle w:val="Normal"/>
        <w:ind w:firstLine="567"/>
        <w:jc w:val="both"/>
        <w:rPr/>
      </w:pPr>
      <w:r>
        <w:rPr/>
        <w:t xml:space="preserve">– </w:t>
      </w:r>
      <w:r>
        <w:rPr/>
        <w:t xml:space="preserve">Для обстоятельного купца несходно-с. Мы теперь почем фунт-то продаем? Шесть копеек. Ежели и бочкой на Сенной купите, то дешевле пяти копеек с провозом не обойдется. Поверьте совести, мы это дело очень хорошо знаем, так как сами мелочные лавочники. Семь мелочных лавок у нас. </w:t>
      </w:r>
    </w:p>
    <w:p>
      <w:pPr>
        <w:pStyle w:val="Normal"/>
        <w:ind w:firstLine="567"/>
        <w:jc w:val="both"/>
        <w:rPr/>
      </w:pPr>
      <w:r>
        <w:rPr/>
        <w:t xml:space="preserve">– </w:t>
      </w:r>
      <w:r>
        <w:rPr/>
        <w:t xml:space="preserve">Что вам вздумалось про капусту у меня спрашивать? </w:t>
      </w:r>
    </w:p>
    <w:p>
      <w:pPr>
        <w:pStyle w:val="Normal"/>
        <w:ind w:firstLine="567"/>
        <w:jc w:val="both"/>
        <w:rPr/>
      </w:pPr>
      <w:r>
        <w:rPr/>
        <w:t xml:space="preserve">– </w:t>
      </w:r>
      <w:r>
        <w:rPr/>
        <w:t xml:space="preserve">Какое дело на уме, про такое и спрашиваешь. Мы, почитай, прямо от капусты и на свадьбу-то сюда приехали. Сегодня у нас такой день, что мы гнет на бочки с капустой клали и в подвалы их спущали. Мы на Сдвиженье пять тысяч голов вырубили. </w:t>
      </w:r>
    </w:p>
    <w:p>
      <w:pPr>
        <w:pStyle w:val="Normal"/>
        <w:ind w:firstLine="567"/>
        <w:jc w:val="both"/>
        <w:rPr/>
      </w:pPr>
      <w:r>
        <w:rPr/>
        <w:t xml:space="preserve">– </w:t>
      </w:r>
      <w:r>
        <w:rPr/>
        <w:t xml:space="preserve">Все-таки капустный разговор к танцам совсем не идет. </w:t>
      </w:r>
    </w:p>
    <w:p>
      <w:pPr>
        <w:pStyle w:val="Normal"/>
        <w:ind w:firstLine="567"/>
        <w:jc w:val="both"/>
        <w:rPr/>
      </w:pPr>
      <w:r>
        <w:rPr/>
        <w:t xml:space="preserve">– </w:t>
      </w:r>
      <w:r>
        <w:rPr/>
        <w:t xml:space="preserve">Очень даже идет и, можно сказать, прямо в центру... Теперича ежели со стороны посмотреть, то эта самая кадрель совсем с рубкой капусты вровень. Все кавалеры и дамы при танцах точь-в-точь будто бы капусту рубят. </w:t>
      </w:r>
    </w:p>
    <w:p>
      <w:pPr>
        <w:pStyle w:val="Normal"/>
        <w:ind w:firstLine="567"/>
        <w:jc w:val="both"/>
        <w:rPr/>
      </w:pPr>
      <w:r>
        <w:rPr/>
        <w:t xml:space="preserve">– </w:t>
      </w:r>
      <w:r>
        <w:rPr/>
        <w:t xml:space="preserve">Однако неужели вы не можете начать какой-нибудь современный разговор? – сказала девица. </w:t>
      </w:r>
    </w:p>
    <w:p>
      <w:pPr>
        <w:pStyle w:val="Normal"/>
        <w:ind w:firstLine="567"/>
        <w:jc w:val="both"/>
        <w:rPr/>
      </w:pPr>
      <w:r>
        <w:rPr/>
        <w:t xml:space="preserve">– </w:t>
      </w:r>
      <w:r>
        <w:rPr/>
        <w:t xml:space="preserve">Хорошо, извольте. Можем и по другой части. Нам начинать-с. </w:t>
      </w:r>
    </w:p>
    <w:p>
      <w:pPr>
        <w:pStyle w:val="Normal"/>
        <w:ind w:firstLine="567"/>
        <w:jc w:val="both"/>
        <w:rPr/>
      </w:pPr>
      <w:r>
        <w:rPr/>
        <w:t xml:space="preserve">Станцевали первую фигуру кадрили. </w:t>
      </w:r>
    </w:p>
    <w:p>
      <w:pPr>
        <w:pStyle w:val="Normal"/>
        <w:ind w:firstLine="567"/>
        <w:jc w:val="both"/>
        <w:rPr/>
      </w:pPr>
      <w:r>
        <w:rPr/>
        <w:t xml:space="preserve">– </w:t>
      </w:r>
      <w:r>
        <w:rPr/>
        <w:t xml:space="preserve">Какие у вас крепкие духи... – начала девица и сморщилась. </w:t>
      </w:r>
    </w:p>
    <w:p>
      <w:pPr>
        <w:pStyle w:val="Normal"/>
        <w:ind w:firstLine="567"/>
        <w:jc w:val="both"/>
        <w:rPr/>
      </w:pPr>
      <w:r>
        <w:rPr/>
        <w:t xml:space="preserve">– </w:t>
      </w:r>
      <w:r>
        <w:rPr/>
        <w:t xml:space="preserve">Первый сорт-с. Француз на Невском надушил. Там и галстук себе покупали, там и завивку делали. Рубль за всю эту музыку с меня содрал. </w:t>
      </w:r>
    </w:p>
    <w:p>
      <w:pPr>
        <w:pStyle w:val="Normal"/>
        <w:ind w:firstLine="567"/>
        <w:jc w:val="both"/>
        <w:rPr/>
      </w:pPr>
      <w:r>
        <w:rPr/>
        <w:t xml:space="preserve">– </w:t>
      </w:r>
      <w:r>
        <w:rPr/>
        <w:t xml:space="preserve">Мужчины, по-настоящему, не должны душиться. Это дамское, занятие. </w:t>
      </w:r>
    </w:p>
    <w:p>
      <w:pPr>
        <w:pStyle w:val="Normal"/>
        <w:ind w:firstLine="567"/>
        <w:jc w:val="both"/>
        <w:rPr/>
      </w:pPr>
      <w:r>
        <w:rPr/>
        <w:t xml:space="preserve">– </w:t>
      </w:r>
      <w:r>
        <w:rPr/>
        <w:t xml:space="preserve">По нашей торговле невозможно, потому прямо от капусты. Приятно бы вам разве было ежели бы от меня капустой несло? </w:t>
      </w:r>
    </w:p>
    <w:p>
      <w:pPr>
        <w:pStyle w:val="Normal"/>
        <w:ind w:firstLine="567"/>
        <w:jc w:val="both"/>
        <w:rPr/>
      </w:pPr>
      <w:r>
        <w:rPr/>
        <w:t xml:space="preserve">– </w:t>
      </w:r>
      <w:r>
        <w:rPr/>
        <w:t xml:space="preserve">Можно бы было вымыться. </w:t>
      </w:r>
    </w:p>
    <w:p>
      <w:pPr>
        <w:pStyle w:val="Normal"/>
        <w:ind w:firstLine="567"/>
        <w:jc w:val="both"/>
        <w:rPr/>
      </w:pPr>
      <w:r>
        <w:rPr/>
        <w:t xml:space="preserve">– </w:t>
      </w:r>
      <w:r>
        <w:rPr/>
        <w:t xml:space="preserve">Насквозь пропах-с. Впрочем, когда рыбу соленую принимаем, еще хуже бывает-с. А огурцы вы изволили солить? </w:t>
      </w:r>
    </w:p>
    <w:p>
      <w:pPr>
        <w:pStyle w:val="Normal"/>
        <w:ind w:firstLine="567"/>
        <w:jc w:val="both"/>
        <w:rPr/>
      </w:pPr>
      <w:r>
        <w:rPr/>
        <w:t xml:space="preserve">– </w:t>
      </w:r>
      <w:r>
        <w:rPr/>
        <w:t xml:space="preserve">Мы никакими этими делами не занимаемся. Мы с сестрой вышиваем да книжки читаем. </w:t>
      </w:r>
    </w:p>
    <w:p>
      <w:pPr>
        <w:pStyle w:val="Normal"/>
        <w:ind w:firstLine="567"/>
        <w:jc w:val="both"/>
        <w:rPr/>
      </w:pPr>
      <w:r>
        <w:rPr/>
        <w:t xml:space="preserve">– </w:t>
      </w:r>
      <w:r>
        <w:rPr/>
        <w:t xml:space="preserve">Огурцы занятие чистое-с... Конечно, от капусты пользы больше, нежели от огурца, но рубка капусты интереснее. Тут и для барышень есть занятие: можно кочерыжки грызть, любовные сердца из них вырезать ножичком. </w:t>
      </w:r>
    </w:p>
    <w:p>
      <w:pPr>
        <w:pStyle w:val="Normal"/>
        <w:ind w:firstLine="567"/>
        <w:jc w:val="both"/>
        <w:rPr/>
      </w:pPr>
      <w:r>
        <w:rPr/>
        <w:t xml:space="preserve">– </w:t>
      </w:r>
      <w:r>
        <w:rPr/>
        <w:t xml:space="preserve">Хорошо сердце из капустной кочерыжки! </w:t>
      </w:r>
    </w:p>
    <w:p>
      <w:pPr>
        <w:pStyle w:val="Normal"/>
        <w:ind w:firstLine="567"/>
        <w:jc w:val="both"/>
        <w:rPr/>
      </w:pPr>
      <w:r>
        <w:rPr/>
        <w:t xml:space="preserve">– </w:t>
      </w:r>
      <w:r>
        <w:rPr/>
        <w:t xml:space="preserve">По своему коварству и бесчувственности – самое женское. </w:t>
      </w:r>
    </w:p>
    <w:p>
      <w:pPr>
        <w:pStyle w:val="Normal"/>
        <w:ind w:firstLine="567"/>
        <w:jc w:val="both"/>
        <w:rPr/>
      </w:pPr>
      <w:r>
        <w:rPr/>
        <w:t xml:space="preserve">– </w:t>
      </w:r>
      <w:r>
        <w:rPr/>
        <w:t xml:space="preserve">Дамские сердца мягче мужчинских, – возразила девица. </w:t>
      </w:r>
    </w:p>
    <w:p>
      <w:pPr>
        <w:pStyle w:val="Normal"/>
        <w:ind w:firstLine="567"/>
        <w:jc w:val="both"/>
        <w:rPr/>
      </w:pPr>
      <w:r>
        <w:rPr/>
        <w:t xml:space="preserve">– </w:t>
      </w:r>
      <w:r>
        <w:rPr/>
        <w:t xml:space="preserve">Помилуйте, что вы! – заспорил кавалер. – Нешто мало мужчинских слез из-за женской бесчувственности проливается? То и дело в газетах пишут, что поднято неизвестного звания тело с простреленной грудью. Все это от любви-с. Кабы ежели женские сердца были так мягки, как соленый огурец в Великом посту... Впрочем, у нас такой способ солки, что наши соленые огурцы и после вешнего Николы со свежепросольным огурцом вровень. Мы насчет огурцов специалисты и этим товаром хвастаем. У нас мелочные лавочки в Коломне, а к нам за огурцами с Песков присылают. </w:t>
      </w:r>
    </w:p>
    <w:p>
      <w:pPr>
        <w:pStyle w:val="Normal"/>
        <w:ind w:firstLine="567"/>
        <w:jc w:val="both"/>
        <w:rPr/>
      </w:pPr>
      <w:r>
        <w:rPr/>
        <w:t xml:space="preserve">– </w:t>
      </w:r>
      <w:r>
        <w:rPr/>
        <w:t xml:space="preserve">Делайте соло-то перед вашей визави, а то вы из-за огурцов и кадриль забыли, – указала кавалеру девица. </w:t>
      </w:r>
    </w:p>
    <w:p>
      <w:pPr>
        <w:pStyle w:val="Normal"/>
        <w:ind w:firstLine="567"/>
        <w:jc w:val="both"/>
        <w:rPr/>
      </w:pPr>
      <w:r>
        <w:rPr/>
        <w:t xml:space="preserve">Танцевали вторую фигуру. Кавалер вернулся к даме и, делая с ней круг, сказал: </w:t>
      </w:r>
    </w:p>
    <w:p>
      <w:pPr>
        <w:pStyle w:val="Normal"/>
        <w:ind w:firstLine="567"/>
        <w:jc w:val="both"/>
        <w:rPr/>
      </w:pPr>
      <w:r>
        <w:rPr/>
        <w:t xml:space="preserve">– </w:t>
      </w:r>
      <w:r>
        <w:rPr/>
        <w:t xml:space="preserve">Соло не чеснок-с. Вот ежели чесноку забыть в огурцы положить, то можно весь бочонок испортить. А ежели черносмородинный лист да укроп, то и еще хуже. </w:t>
      </w:r>
    </w:p>
    <w:p>
      <w:pPr>
        <w:pStyle w:val="Normal"/>
        <w:ind w:firstLine="567"/>
        <w:jc w:val="both"/>
        <w:rPr/>
      </w:pPr>
      <w:r>
        <w:rPr/>
        <w:t xml:space="preserve">Девица вспыхнула. </w:t>
      </w:r>
    </w:p>
    <w:p>
      <w:pPr>
        <w:pStyle w:val="Normal"/>
        <w:ind w:firstLine="567"/>
        <w:jc w:val="both"/>
        <w:rPr/>
      </w:pPr>
      <w:r>
        <w:rPr/>
        <w:t xml:space="preserve">– </w:t>
      </w:r>
      <w:r>
        <w:rPr/>
        <w:t xml:space="preserve">Неужели вы думаете, что так приятно для образованной барышни про огурцы с капустой слушать! Вот уж не девичий-то разговор! – огрызнулась она. </w:t>
      </w:r>
    </w:p>
    <w:p>
      <w:pPr>
        <w:pStyle w:val="Normal"/>
        <w:ind w:firstLine="567"/>
        <w:jc w:val="both"/>
        <w:rPr/>
      </w:pPr>
      <w:r>
        <w:rPr/>
        <w:t xml:space="preserve">– </w:t>
      </w:r>
      <w:r>
        <w:rPr/>
        <w:t xml:space="preserve">В таком разе мы сейчас девичий заведем, и это уж будет по вашей части, – нашелся кавалер. – Ягодное варенье изволили летом варить? </w:t>
      </w:r>
    </w:p>
    <w:p>
      <w:pPr>
        <w:pStyle w:val="Normal"/>
        <w:ind w:firstLine="567"/>
        <w:jc w:val="both"/>
        <w:rPr/>
      </w:pPr>
      <w:r>
        <w:rPr/>
        <w:t xml:space="preserve">– </w:t>
      </w:r>
      <w:r>
        <w:rPr/>
        <w:t xml:space="preserve">Варили. Ну, и что ж из этого? </w:t>
      </w:r>
    </w:p>
    <w:p>
      <w:pPr>
        <w:pStyle w:val="Normal"/>
        <w:ind w:firstLine="567"/>
        <w:jc w:val="both"/>
        <w:rPr/>
      </w:pPr>
      <w:r>
        <w:rPr/>
        <w:t xml:space="preserve">– </w:t>
      </w:r>
      <w:r>
        <w:rPr/>
        <w:t xml:space="preserve">Нет. Я к тому, что малина нынче из-за дождливого лета не удалась. </w:t>
      </w:r>
    </w:p>
    <w:p>
      <w:pPr>
        <w:pStyle w:val="Normal"/>
        <w:ind w:firstLine="567"/>
        <w:jc w:val="both"/>
        <w:rPr/>
      </w:pPr>
      <w:r>
        <w:rPr/>
        <w:t xml:space="preserve">– </w:t>
      </w:r>
      <w:r>
        <w:rPr/>
        <w:t xml:space="preserve">А у нас удалась. Только послушайте, ежели вы не можете образованный разговор про театр вести, то хоть бы критику в кого-нибудь из гостей пущали. Все-таки было бы интересно. Смотрите, сколько серого народа на свадьбе и даже ни одного офицера. Вон какая тумба в ковровом платке стоит. Она давеча три груши со стола из вазы взяла и в карман запихала. </w:t>
      </w:r>
    </w:p>
    <w:p>
      <w:pPr>
        <w:pStyle w:val="Normal"/>
        <w:ind w:firstLine="567"/>
        <w:jc w:val="both"/>
        <w:rPr/>
      </w:pPr>
      <w:r>
        <w:rPr/>
        <w:t xml:space="preserve">– </w:t>
      </w:r>
      <w:r>
        <w:rPr/>
        <w:t xml:space="preserve">Которая-с? – спросил кавалер, </w:t>
      </w:r>
    </w:p>
    <w:p>
      <w:pPr>
        <w:pStyle w:val="Normal"/>
        <w:ind w:firstLine="567"/>
        <w:jc w:val="both"/>
        <w:rPr/>
      </w:pPr>
      <w:r>
        <w:rPr/>
        <w:t xml:space="preserve">– </w:t>
      </w:r>
      <w:r>
        <w:rPr/>
        <w:t xml:space="preserve">Да вот эта в длинных бриллиантовых серьгах и в лиловом платье. </w:t>
      </w:r>
    </w:p>
    <w:p>
      <w:pPr>
        <w:pStyle w:val="Normal"/>
        <w:ind w:firstLine="567"/>
        <w:jc w:val="both"/>
        <w:rPr/>
      </w:pPr>
      <w:r>
        <w:rPr/>
        <w:t xml:space="preserve">– </w:t>
      </w:r>
      <w:r>
        <w:rPr/>
        <w:t xml:space="preserve">Это наша маменька-с. Только оне не для чего-либо прочего груши взяли, а чтобы внукам домой гостинца снести. </w:t>
      </w:r>
    </w:p>
    <w:p>
      <w:pPr>
        <w:pStyle w:val="Normal"/>
        <w:ind w:firstLine="567"/>
        <w:jc w:val="both"/>
        <w:rPr/>
      </w:pPr>
      <w:r>
        <w:rPr/>
        <w:t xml:space="preserve">Девица сконфузилась. </w:t>
      </w:r>
    </w:p>
    <w:p>
      <w:pPr>
        <w:pStyle w:val="Normal"/>
        <w:ind w:firstLine="567"/>
        <w:jc w:val="both"/>
        <w:rPr/>
      </w:pPr>
      <w:r>
        <w:rPr/>
        <w:t xml:space="preserve">– </w:t>
      </w:r>
      <w:r>
        <w:rPr/>
        <w:t xml:space="preserve">Я не про эту, я совсем про другую... – заминала она. </w:t>
      </w:r>
    </w:p>
    <w:p>
      <w:pPr>
        <w:pStyle w:val="Normal"/>
        <w:ind w:firstLine="567"/>
        <w:jc w:val="both"/>
        <w:rPr/>
      </w:pPr>
      <w:r>
        <w:rPr/>
        <w:t xml:space="preserve">– </w:t>
      </w:r>
      <w:r>
        <w:rPr/>
        <w:t xml:space="preserve">А хоть бы и про эту-с. Не извольте беспокоиться, мы их сами за тумбу считаем. </w:t>
      </w:r>
    </w:p>
    <w:p>
      <w:pPr>
        <w:pStyle w:val="Normal"/>
        <w:ind w:firstLine="567"/>
        <w:jc w:val="both"/>
        <w:rPr/>
      </w:pPr>
      <w:r>
        <w:rPr/>
        <w:t xml:space="preserve">– </w:t>
      </w:r>
      <w:r>
        <w:rPr/>
        <w:t xml:space="preserve">Нет, нет, я вон про ту, что в синем платье. </w:t>
      </w:r>
    </w:p>
    <w:p>
      <w:pPr>
        <w:pStyle w:val="Normal"/>
        <w:ind w:firstLine="567"/>
        <w:jc w:val="both"/>
        <w:rPr/>
      </w:pPr>
      <w:r>
        <w:rPr/>
        <w:t xml:space="preserve">– </w:t>
      </w:r>
      <w:r>
        <w:rPr/>
        <w:t xml:space="preserve">А в синем платье невестка наша. Вдова-с. Два кабака у ней, и сама кабаками заправляет. Только, разумеется, молодцы на отчете стоят. Это бой-баба-с, а уж вовсе не тумба. Она пятерым мужикам глотку переест. </w:t>
      </w:r>
    </w:p>
    <w:p>
      <w:pPr>
        <w:pStyle w:val="Normal"/>
        <w:ind w:firstLine="567"/>
        <w:jc w:val="both"/>
        <w:rPr/>
      </w:pPr>
      <w:r>
        <w:rPr/>
        <w:t xml:space="preserve">– </w:t>
      </w:r>
      <w:r>
        <w:rPr/>
        <w:t xml:space="preserve">Господи! Да что вы все то о мелочных лавочках, то о кабаках. Неужели не можете о театре разговор начать? </w:t>
      </w:r>
    </w:p>
    <w:p>
      <w:pPr>
        <w:pStyle w:val="Normal"/>
        <w:ind w:firstLine="567"/>
        <w:jc w:val="both"/>
        <w:rPr/>
      </w:pPr>
      <w:r>
        <w:rPr/>
        <w:t xml:space="preserve">– </w:t>
      </w:r>
      <w:r>
        <w:rPr/>
        <w:t xml:space="preserve">Извольте. Жирофлю недавно в Буффе смотрели. </w:t>
      </w:r>
    </w:p>
    <w:p>
      <w:pPr>
        <w:pStyle w:val="Normal"/>
        <w:ind w:firstLine="567"/>
        <w:jc w:val="both"/>
        <w:rPr/>
      </w:pPr>
      <w:r>
        <w:rPr/>
        <w:t xml:space="preserve">– </w:t>
      </w:r>
      <w:r>
        <w:rPr/>
        <w:t xml:space="preserve">Ну и что же? Интересная игра? </w:t>
      </w:r>
    </w:p>
    <w:p>
      <w:pPr>
        <w:pStyle w:val="Normal"/>
        <w:ind w:firstLine="567"/>
        <w:jc w:val="both"/>
        <w:rPr/>
      </w:pPr>
      <w:r>
        <w:rPr/>
        <w:t xml:space="preserve">– </w:t>
      </w:r>
      <w:r>
        <w:rPr/>
        <w:t xml:space="preserve">Игра-то интересная, госпожа актриса на совесть свою роль доложила публике, но у меня с новым сюртуком вышло недоразумение. Весь в краске перепачкался. Стулья были выкрашены масляной краской и не высушены. Очень многие из публики за это ругались... Нам начинать фигуру. Пожалуйте галопом... Вот уж теперь совсем будем капусту рубить. </w:t>
      </w:r>
    </w:p>
    <w:p>
      <w:pPr>
        <w:pStyle w:val="Normal"/>
        <w:ind w:firstLine="567"/>
        <w:jc w:val="both"/>
        <w:rPr/>
      </w:pPr>
      <w:r>
        <w:rPr/>
        <w:t xml:space="preserve">– </w:t>
      </w:r>
      <w:r>
        <w:rPr/>
        <w:t xml:space="preserve">Пожалуйста, без капусты... </w:t>
      </w:r>
    </w:p>
    <w:p>
      <w:pPr>
        <w:pStyle w:val="Normal"/>
        <w:ind w:firstLine="567"/>
        <w:jc w:val="both"/>
        <w:rPr/>
      </w:pPr>
      <w:r>
        <w:rPr/>
        <w:t xml:space="preserve">– </w:t>
      </w:r>
      <w:r>
        <w:rPr/>
        <w:t xml:space="preserve">Да что ж делать, коли похоже. </w:t>
      </w:r>
    </w:p>
    <w:p>
      <w:pPr>
        <w:pStyle w:val="Normal"/>
        <w:ind w:firstLine="567"/>
        <w:jc w:val="both"/>
        <w:rPr/>
      </w:pPr>
      <w:r>
        <w:rPr/>
        <w:t xml:space="preserve">И кавалер, обхватив девицу, понесся галопом. </w:t>
      </w:r>
    </w:p>
    <w:p>
      <w:pPr>
        <w:pStyle w:val="Normal"/>
        <w:ind w:firstLine="567"/>
        <w:jc w:val="both"/>
        <w:rPr/>
      </w:pPr>
      <w:r>
        <w:rPr/>
      </w:r>
    </w:p>
    <w:p>
      <w:pPr>
        <w:pStyle w:val="Normal"/>
        <w:ind w:firstLine="567"/>
        <w:jc w:val="both"/>
        <w:rPr/>
      </w:pPr>
      <w:r>
        <w:rPr/>
      </w:r>
    </w:p>
    <w:p>
      <w:pPr>
        <w:pStyle w:val="Normal"/>
        <w:ind w:firstLine="567"/>
        <w:jc w:val="both"/>
        <w:rPr/>
      </w:pPr>
      <w:r>
        <w:rPr/>
        <w:t xml:space="preserve">ТОРПЕДА </w:t>
      </w:r>
    </w:p>
    <w:p>
      <w:pPr>
        <w:pStyle w:val="Normal"/>
        <w:ind w:firstLine="567"/>
        <w:jc w:val="both"/>
        <w:rPr/>
      </w:pPr>
      <w:r>
        <w:rPr/>
      </w:r>
    </w:p>
    <w:p>
      <w:pPr>
        <w:pStyle w:val="Normal"/>
        <w:ind w:firstLine="567"/>
        <w:jc w:val="both"/>
        <w:rPr/>
      </w:pPr>
      <w:r>
        <w:rPr/>
        <w:t xml:space="preserve">Часу в восьмом утра младший дворник одного из больших домов с множеством мелких квартир, проходя по двору за вязанкой дров, заметил на стене флигеля нечто такое, что сразу обратило его внимание. Из форточки четвертого этажа была проведена в форточку третьего этажа тоненькая бечевка, и по этой бечевке передвигался вниз сам собой какой-то бумажный сверток. Сверток дошел до окна форточки третьего этажа и стал ударять по стеклу, то поднимаясь на некоторое расстояние, то опускаясь. Ни в окне четвертого этажа, ни в окне третьего никого не было видно. </w:t>
      </w:r>
    </w:p>
    <w:p>
      <w:pPr>
        <w:pStyle w:val="Normal"/>
        <w:ind w:firstLine="567"/>
        <w:jc w:val="both"/>
        <w:rPr/>
      </w:pPr>
      <w:r>
        <w:rPr/>
        <w:t xml:space="preserve">– </w:t>
      </w:r>
      <w:r>
        <w:rPr/>
        <w:t xml:space="preserve">Что за оказия? – подумал дворник и передвинул, шапку со лба на затылок. – Сама движется, сама и по стеклу бьет... Нет тут дело неладно, тут что-то подозрительное... – продолжал он. </w:t>
      </w:r>
    </w:p>
    <w:p>
      <w:pPr>
        <w:pStyle w:val="Normal"/>
        <w:ind w:firstLine="567"/>
        <w:jc w:val="both"/>
        <w:rPr/>
      </w:pPr>
      <w:r>
        <w:rPr/>
        <w:t xml:space="preserve">А бумажный сверток, вздетый на веревку, между тем все барабанил да барабанил по стеклу форточки. </w:t>
      </w:r>
    </w:p>
    <w:p>
      <w:pPr>
        <w:pStyle w:val="Normal"/>
        <w:ind w:firstLine="567"/>
        <w:jc w:val="both"/>
        <w:rPr/>
      </w:pPr>
      <w:r>
        <w:rPr/>
        <w:t xml:space="preserve">– </w:t>
      </w:r>
      <w:r>
        <w:rPr/>
        <w:t xml:space="preserve">Надо старшему дворнику сказать, такую вещу оставлять нельзя... – решил дворник и побежал под ворота. – Силантий Герасимыч, а Силантий Герасимыч! Выдь-ка сюда, – сказал он старшему дворнику, приотворив дверь дворницкой. </w:t>
      </w:r>
    </w:p>
    <w:p>
      <w:pPr>
        <w:pStyle w:val="Normal"/>
        <w:ind w:firstLine="567"/>
        <w:jc w:val="both"/>
        <w:rPr/>
      </w:pPr>
      <w:r>
        <w:rPr/>
        <w:t xml:space="preserve">– </w:t>
      </w:r>
      <w:r>
        <w:rPr/>
        <w:t xml:space="preserve">Что там такое стряслось? – откликнулся старший дворник, расчесывавший себе после бани перед осколком зеркала волосы гребнем, предварительно смазав их деревянным маслом. </w:t>
      </w:r>
    </w:p>
    <w:p>
      <w:pPr>
        <w:pStyle w:val="Normal"/>
        <w:ind w:firstLine="567"/>
        <w:jc w:val="both"/>
        <w:rPr/>
      </w:pPr>
      <w:r>
        <w:rPr/>
        <w:t xml:space="preserve">– </w:t>
      </w:r>
      <w:r>
        <w:rPr/>
        <w:t xml:space="preserve">Подь, говорю, сюда. И впрямь что-то стряслось. </w:t>
      </w:r>
    </w:p>
    <w:p>
      <w:pPr>
        <w:pStyle w:val="Normal"/>
        <w:ind w:firstLine="567"/>
        <w:jc w:val="both"/>
        <w:rPr/>
      </w:pPr>
      <w:r>
        <w:rPr/>
        <w:t xml:space="preserve">– </w:t>
      </w:r>
      <w:r>
        <w:rPr/>
        <w:t xml:space="preserve">Из трубы выкинуло, что ли? </w:t>
      </w:r>
    </w:p>
    <w:p>
      <w:pPr>
        <w:pStyle w:val="Normal"/>
        <w:ind w:firstLine="567"/>
        <w:jc w:val="both"/>
        <w:rPr/>
      </w:pPr>
      <w:r>
        <w:rPr/>
        <w:t xml:space="preserve">– </w:t>
      </w:r>
      <w:r>
        <w:rPr/>
        <w:t xml:space="preserve">Хуже... Да брось ты чесаться-то! </w:t>
      </w:r>
    </w:p>
    <w:p>
      <w:pPr>
        <w:pStyle w:val="Normal"/>
        <w:ind w:firstLine="567"/>
        <w:jc w:val="both"/>
        <w:rPr/>
      </w:pPr>
      <w:r>
        <w:rPr/>
        <w:t xml:space="preserve">– </w:t>
      </w:r>
      <w:r>
        <w:rPr/>
        <w:t xml:space="preserve">Неужто опять чердак обокрали?! – вопросительно воскликнул старший дворник, бросив чесалку, и без шапки выскочил на двор бормоча: – Так и знал, что уж сегодня беспременно должна какая-нибудь пакость случиться. Сон такой видел... </w:t>
      </w:r>
    </w:p>
    <w:p>
      <w:pPr>
        <w:pStyle w:val="Normal"/>
        <w:ind w:firstLine="567"/>
        <w:jc w:val="both"/>
        <w:rPr/>
      </w:pPr>
      <w:r>
        <w:rPr/>
        <w:t xml:space="preserve">– </w:t>
      </w:r>
      <w:r>
        <w:rPr/>
        <w:t xml:space="preserve">Чердаки целы, – успокоил его младший дворник. – А вот посмотри, что здесь-то у нас за причина... Видишь? </w:t>
      </w:r>
    </w:p>
    <w:p>
      <w:pPr>
        <w:pStyle w:val="Normal"/>
        <w:ind w:firstLine="567"/>
        <w:jc w:val="both"/>
        <w:rPr/>
      </w:pPr>
      <w:r>
        <w:rPr/>
        <w:t xml:space="preserve">Младший дворник указал на стену флигеля. </w:t>
      </w:r>
    </w:p>
    <w:p>
      <w:pPr>
        <w:pStyle w:val="Normal"/>
        <w:ind w:firstLine="567"/>
        <w:jc w:val="both"/>
        <w:rPr/>
      </w:pPr>
      <w:r>
        <w:rPr/>
        <w:t xml:space="preserve">– </w:t>
      </w:r>
      <w:r>
        <w:rPr/>
        <w:t xml:space="preserve">Ничего не вижу. Вот те крест, ничего не вижу, – отвечал старший дворник. </w:t>
      </w:r>
    </w:p>
    <w:p>
      <w:pPr>
        <w:pStyle w:val="Normal"/>
        <w:ind w:firstLine="567"/>
        <w:jc w:val="both"/>
        <w:rPr/>
      </w:pPr>
      <w:r>
        <w:rPr/>
        <w:t xml:space="preserve">– </w:t>
      </w:r>
      <w:r>
        <w:rPr/>
        <w:t xml:space="preserve">А веревку не видишь разве из форточки четвертого этажа в форточку третьего этажа?.. Зачем эта веревка? В каких таких смыслах? Где ж сверток-то? – рассматривал младший дворник. – Давеча тут сверток трубочкой такой по веревке спускался и вон в эту форточку барабанил. Видимости никакой, никто, кажись, его руками не трогает, а сверток сам по стеклу барабанит. </w:t>
      </w:r>
    </w:p>
    <w:p>
      <w:pPr>
        <w:pStyle w:val="Normal"/>
        <w:ind w:firstLine="567"/>
        <w:jc w:val="both"/>
        <w:rPr/>
      </w:pPr>
      <w:r>
        <w:rPr/>
        <w:t xml:space="preserve">– </w:t>
      </w:r>
      <w:r>
        <w:rPr/>
        <w:t xml:space="preserve">Что ты брешешь? Какой такой сверток! Вишь, спозаранка-то глаза налил! </w:t>
      </w:r>
    </w:p>
    <w:p>
      <w:pPr>
        <w:pStyle w:val="Normal"/>
        <w:ind w:firstLine="567"/>
        <w:jc w:val="both"/>
        <w:rPr/>
      </w:pPr>
      <w:r>
        <w:rPr/>
        <w:t xml:space="preserve">– </w:t>
      </w:r>
      <w:r>
        <w:rPr/>
        <w:t xml:space="preserve">Ей-ей, Силантий Герасимыч, сверток давеча был. Вот уж теперь нет свертка. Стой! – крикнул младший дворник. – Свертка нет, так вон письмо кверху на веревке поднимается. Видишь? </w:t>
      </w:r>
    </w:p>
    <w:p>
      <w:pPr>
        <w:pStyle w:val="Normal"/>
        <w:ind w:firstLine="567"/>
        <w:jc w:val="both"/>
        <w:rPr/>
      </w:pPr>
      <w:r>
        <w:rPr/>
        <w:t xml:space="preserve">– </w:t>
      </w:r>
      <w:r>
        <w:rPr/>
        <w:t xml:space="preserve">Письмо и есть, – в раздумье проговорил старший дворник. – Кто ж бы это его поднимал? Личностев никаких подозрительных не видел. </w:t>
      </w:r>
    </w:p>
    <w:p>
      <w:pPr>
        <w:pStyle w:val="Normal"/>
        <w:ind w:firstLine="567"/>
        <w:jc w:val="both"/>
        <w:rPr/>
      </w:pPr>
      <w:r>
        <w:rPr/>
        <w:t xml:space="preserve">– </w:t>
      </w:r>
      <w:r>
        <w:rPr/>
        <w:t xml:space="preserve">Давеча сверток вниз спускался, а теперь письмо наверх поднимается, – пояснял младший дворник. – Вон уж поднялось к форточке... Барабанит... Видишь, барабанит по стеклу... А кто барабанит – силы невидимые. </w:t>
      </w:r>
    </w:p>
    <w:p>
      <w:pPr>
        <w:pStyle w:val="Normal"/>
        <w:ind w:firstLine="567"/>
        <w:jc w:val="both"/>
        <w:rPr/>
      </w:pPr>
      <w:r>
        <w:rPr/>
        <w:t xml:space="preserve">– </w:t>
      </w:r>
      <w:r>
        <w:rPr/>
        <w:t xml:space="preserve">Тут машина... иначе и быть не может... – решил старший дворник. – Дело, брат, совсем не ладно. Хорошо, что ты заметил. Надо караулить. </w:t>
      </w:r>
    </w:p>
    <w:p>
      <w:pPr>
        <w:pStyle w:val="Normal"/>
        <w:ind w:firstLine="567"/>
        <w:jc w:val="both"/>
        <w:rPr/>
      </w:pPr>
      <w:r>
        <w:rPr/>
        <w:t xml:space="preserve">– </w:t>
      </w:r>
      <w:r>
        <w:rPr/>
        <w:t xml:space="preserve">А вдруг, пока мы будем караулить, тут что-нибудь стрясется? </w:t>
      </w:r>
    </w:p>
    <w:p>
      <w:pPr>
        <w:pStyle w:val="Normal"/>
        <w:ind w:firstLine="567"/>
        <w:jc w:val="both"/>
        <w:rPr/>
      </w:pPr>
      <w:r>
        <w:rPr/>
        <w:t xml:space="preserve">– </w:t>
      </w:r>
      <w:r>
        <w:rPr/>
        <w:t xml:space="preserve">Что стрясется-то? </w:t>
      </w:r>
    </w:p>
    <w:p>
      <w:pPr>
        <w:pStyle w:val="Normal"/>
        <w:ind w:firstLine="567"/>
        <w:jc w:val="both"/>
        <w:rPr/>
      </w:pPr>
      <w:r>
        <w:rPr/>
        <w:t xml:space="preserve">– </w:t>
      </w:r>
      <w:r>
        <w:rPr/>
        <w:t xml:space="preserve">Да вдруг разорвет всю эту машину? Кто ее знает, какая она такая... Может быть, это... Как оно?.. Вот это самое... Ну, вот что в газетах-то писали. Вот что еще разрывается-то... </w:t>
      </w:r>
    </w:p>
    <w:p>
      <w:pPr>
        <w:pStyle w:val="Normal"/>
        <w:ind w:firstLine="567"/>
        <w:jc w:val="both"/>
        <w:rPr/>
      </w:pPr>
      <w:r>
        <w:rPr/>
        <w:t xml:space="preserve">– </w:t>
      </w:r>
      <w:r>
        <w:rPr/>
        <w:t xml:space="preserve">Динамит? </w:t>
      </w:r>
    </w:p>
    <w:p>
      <w:pPr>
        <w:pStyle w:val="Normal"/>
        <w:ind w:firstLine="567"/>
        <w:jc w:val="both"/>
        <w:rPr/>
      </w:pPr>
      <w:r>
        <w:rPr/>
        <w:t xml:space="preserve">– </w:t>
      </w:r>
      <w:r>
        <w:rPr/>
        <w:t xml:space="preserve">Ну, вот, вот... – подхватил младший дворник. – Динамит и есть. </w:t>
      </w:r>
    </w:p>
    <w:p>
      <w:pPr>
        <w:pStyle w:val="Normal"/>
        <w:ind w:firstLine="567"/>
        <w:jc w:val="both"/>
        <w:rPr/>
      </w:pPr>
      <w:r>
        <w:rPr/>
        <w:t xml:space="preserve">– </w:t>
      </w:r>
      <w:r>
        <w:rPr/>
        <w:t xml:space="preserve">Фу, руки, ноги задрожали... – пробормотал старший дворник и даже присел, опустив коленки. – Беги, Василий, скорей к управляющему, – засуетился он, – Или нет, стой, я сам... Управляющего-то теперь дома нет... Давеча чем свет уехал. Беги скорее за городовым... Или лучше стой тут на карауле, а я сам побегу. </w:t>
      </w:r>
    </w:p>
    <w:p>
      <w:pPr>
        <w:pStyle w:val="Normal"/>
        <w:ind w:firstLine="567"/>
        <w:jc w:val="both"/>
        <w:rPr/>
      </w:pPr>
      <w:r>
        <w:rPr/>
        <w:t xml:space="preserve">– </w:t>
      </w:r>
      <w:r>
        <w:rPr/>
        <w:t xml:space="preserve">Боюсь, Силантий Герасимыч, как бы не разорвало... Лучше уж я вон на ту сторону, в тот флигель, в подвал пойду, да из подвала... Стучится ведь письмо-то в форточку... </w:t>
      </w:r>
    </w:p>
    <w:p>
      <w:pPr>
        <w:pStyle w:val="Normal"/>
        <w:ind w:firstLine="567"/>
        <w:jc w:val="both"/>
        <w:rPr/>
      </w:pPr>
      <w:r>
        <w:rPr/>
        <w:t xml:space="preserve">– </w:t>
      </w:r>
      <w:r>
        <w:rPr/>
        <w:t xml:space="preserve">Стучится и есть. Ах ты, господи! Вот не было-то печали! Залезай в подвал, а я за городовым на угол побегу. </w:t>
      </w:r>
    </w:p>
    <w:p>
      <w:pPr>
        <w:pStyle w:val="Normal"/>
        <w:ind w:firstLine="567"/>
        <w:jc w:val="both"/>
        <w:rPr/>
      </w:pPr>
      <w:r>
        <w:rPr/>
        <w:t xml:space="preserve">Старший дворник бросился за ворота и минуты через две вернулся с городовым. </w:t>
      </w:r>
    </w:p>
    <w:p>
      <w:pPr>
        <w:pStyle w:val="Normal"/>
        <w:ind w:firstLine="567"/>
        <w:jc w:val="both"/>
        <w:rPr/>
      </w:pPr>
      <w:r>
        <w:rPr/>
        <w:t xml:space="preserve">– </w:t>
      </w:r>
      <w:r>
        <w:rPr/>
        <w:t xml:space="preserve">Видишь веревку?.. А письма-то уж нет... – указывал он городовому на флигель. </w:t>
      </w:r>
    </w:p>
    <w:p>
      <w:pPr>
        <w:pStyle w:val="Normal"/>
        <w:ind w:firstLine="567"/>
        <w:jc w:val="both"/>
        <w:rPr/>
      </w:pPr>
      <w:r>
        <w:rPr/>
        <w:t xml:space="preserve">– </w:t>
      </w:r>
      <w:r>
        <w:rPr/>
        <w:t xml:space="preserve">Взяли письмо, взяли... – шепотом рассказывал младший дворник, выскакивая из подвала. – Отворилась эта форточка, а я гляжу... Потом вижу, высовывается рука, черная-пречерная такая и вся в шерсти. А я смотрю. Вдруг рука берет письмо, и форточка захлопнулась. А по двору треск... Словно вот из ружья. </w:t>
      </w:r>
    </w:p>
    <w:p>
      <w:pPr>
        <w:pStyle w:val="Normal"/>
        <w:ind w:firstLine="567"/>
        <w:jc w:val="both"/>
        <w:rPr/>
      </w:pPr>
      <w:r>
        <w:rPr/>
        <w:t xml:space="preserve">– </w:t>
      </w:r>
      <w:r>
        <w:rPr/>
        <w:t xml:space="preserve">Выстрел? – спросил городовой. </w:t>
      </w:r>
    </w:p>
    <w:p>
      <w:pPr>
        <w:pStyle w:val="Normal"/>
        <w:ind w:firstLine="567"/>
        <w:jc w:val="both"/>
        <w:rPr/>
      </w:pPr>
      <w:r>
        <w:rPr/>
        <w:t xml:space="preserve">– </w:t>
      </w:r>
      <w:r>
        <w:rPr/>
        <w:t xml:space="preserve">Не то чтобы выстрел, а вот как будто бы стон или на манер шипения. </w:t>
      </w:r>
    </w:p>
    <w:p>
      <w:pPr>
        <w:pStyle w:val="Normal"/>
        <w:ind w:firstLine="567"/>
        <w:jc w:val="both"/>
        <w:rPr/>
      </w:pPr>
      <w:r>
        <w:rPr/>
        <w:t xml:space="preserve">– </w:t>
      </w:r>
      <w:r>
        <w:rPr/>
        <w:t xml:space="preserve">Что тут делать? – сказал старший дворник городовому. </w:t>
      </w:r>
    </w:p>
    <w:p>
      <w:pPr>
        <w:pStyle w:val="Normal"/>
        <w:ind w:firstLine="567"/>
        <w:jc w:val="both"/>
        <w:rPr/>
      </w:pPr>
      <w:r>
        <w:rPr/>
        <w:t xml:space="preserve">– </w:t>
      </w:r>
      <w:r>
        <w:rPr/>
        <w:t xml:space="preserve">Надо скорей караул к дверям квартиры поставить... И чтоб ни единого человека не выпускать. А я побегу за околоточным... Сзывай скорее дворников. </w:t>
      </w:r>
    </w:p>
    <w:p>
      <w:pPr>
        <w:pStyle w:val="Normal"/>
        <w:ind w:firstLine="567"/>
        <w:jc w:val="both"/>
        <w:rPr/>
      </w:pPr>
      <w:r>
        <w:rPr/>
        <w:t xml:space="preserve">– </w:t>
      </w:r>
      <w:r>
        <w:rPr/>
        <w:t xml:space="preserve">Василий! Беги на задний двор. Да Павел ушел в трактир чай пить, так пошли кухаркина сына из 12-го номера за ним в трактир. </w:t>
      </w:r>
    </w:p>
    <w:p>
      <w:pPr>
        <w:pStyle w:val="Normal"/>
        <w:ind w:firstLine="567"/>
        <w:jc w:val="both"/>
        <w:rPr/>
      </w:pPr>
      <w:r>
        <w:rPr/>
        <w:t xml:space="preserve">– </w:t>
      </w:r>
      <w:r>
        <w:rPr/>
        <w:t xml:space="preserve">Тише вы! Не разглашайте... Надо действовать секретно. Погоди до околоточного. Стой оба тут, смотри на веревку и ни с места. </w:t>
      </w:r>
    </w:p>
    <w:p>
      <w:pPr>
        <w:pStyle w:val="Normal"/>
        <w:ind w:firstLine="567"/>
        <w:jc w:val="both"/>
        <w:rPr/>
      </w:pPr>
      <w:r>
        <w:rPr/>
        <w:t xml:space="preserve">– </w:t>
      </w:r>
      <w:r>
        <w:rPr/>
        <w:t xml:space="preserve">Не торпеда ли это, Семен Ларивоныч? – спрашивал старший дворник у городового. </w:t>
      </w:r>
    </w:p>
    <w:p>
      <w:pPr>
        <w:pStyle w:val="Normal"/>
        <w:ind w:firstLine="567"/>
        <w:jc w:val="both"/>
        <w:rPr/>
      </w:pPr>
      <w:r>
        <w:rPr/>
        <w:t xml:space="preserve">– </w:t>
      </w:r>
      <w:r>
        <w:rPr/>
        <w:t xml:space="preserve">Черт ее знает! Все может случиться. Может быть, и торпеда. </w:t>
      </w:r>
    </w:p>
    <w:p>
      <w:pPr>
        <w:pStyle w:val="Normal"/>
        <w:ind w:firstLine="567"/>
        <w:jc w:val="both"/>
        <w:rPr/>
      </w:pPr>
      <w:r>
        <w:rPr/>
        <w:t xml:space="preserve">– </w:t>
      </w:r>
      <w:r>
        <w:rPr/>
        <w:t xml:space="preserve">Мы давеча думали, не динамит ли... </w:t>
      </w:r>
    </w:p>
    <w:p>
      <w:pPr>
        <w:pStyle w:val="Normal"/>
        <w:ind w:firstLine="567"/>
        <w:jc w:val="both"/>
        <w:rPr/>
      </w:pPr>
      <w:r>
        <w:rPr/>
        <w:t xml:space="preserve">– </w:t>
      </w:r>
      <w:r>
        <w:rPr/>
        <w:t xml:space="preserve">Чьи квартиры? </w:t>
      </w:r>
    </w:p>
    <w:p>
      <w:pPr>
        <w:pStyle w:val="Normal"/>
        <w:ind w:firstLine="567"/>
        <w:jc w:val="both"/>
        <w:rPr/>
      </w:pPr>
      <w:r>
        <w:rPr/>
        <w:t xml:space="preserve">– </w:t>
      </w:r>
      <w:r>
        <w:rPr/>
        <w:t xml:space="preserve">Вверху мещанка Карапузова, а внизу полковница Стреухова. Обе жильцам комнаты сдают. Все разные праздношатающие... Учительша музыки есть... актер... </w:t>
      </w:r>
    </w:p>
    <w:p>
      <w:pPr>
        <w:pStyle w:val="Normal"/>
        <w:ind w:firstLine="567"/>
        <w:jc w:val="both"/>
        <w:rPr/>
      </w:pPr>
      <w:r>
        <w:rPr/>
        <w:t xml:space="preserve">– </w:t>
      </w:r>
      <w:r>
        <w:rPr/>
        <w:t xml:space="preserve">Ну, значит дело совсем не ладно! – махнул рукой городовой. </w:t>
      </w:r>
    </w:p>
    <w:p>
      <w:pPr>
        <w:pStyle w:val="Normal"/>
        <w:ind w:firstLine="567"/>
        <w:jc w:val="both"/>
        <w:rPr/>
      </w:pPr>
      <w:r>
        <w:rPr/>
        <w:t xml:space="preserve">– </w:t>
      </w:r>
      <w:r>
        <w:rPr/>
        <w:t xml:space="preserve">С нами крестная сила! Вот не было печали-то! И говорил я управляющему, что надо этих квартирных хозяек с квартир согнать. Только хлопоты. </w:t>
      </w:r>
    </w:p>
    <w:p>
      <w:pPr>
        <w:pStyle w:val="Normal"/>
        <w:ind w:firstLine="567"/>
        <w:jc w:val="both"/>
        <w:rPr/>
      </w:pPr>
      <w:r>
        <w:rPr/>
        <w:t xml:space="preserve">– </w:t>
      </w:r>
      <w:r>
        <w:rPr/>
        <w:t xml:space="preserve">Что здесь смотрите, Силантьюшка? – спрашивала дворника проходившая по двору кухарка с корзинкой в руках, из которой выглядывали сухари и булки, и остановилась. </w:t>
      </w:r>
    </w:p>
    <w:p>
      <w:pPr>
        <w:pStyle w:val="Normal"/>
        <w:ind w:firstLine="567"/>
        <w:jc w:val="both"/>
        <w:rPr/>
      </w:pPr>
      <w:r>
        <w:rPr/>
        <w:t xml:space="preserve">– </w:t>
      </w:r>
      <w:r>
        <w:rPr/>
        <w:t xml:space="preserve">Ничего, ничего... Проходи, матушка... Нечего тебе тут останавливаться! – строго сказал городовой. </w:t>
      </w:r>
    </w:p>
    <w:p>
      <w:pPr>
        <w:pStyle w:val="Normal"/>
        <w:ind w:firstLine="567"/>
        <w:jc w:val="both"/>
        <w:rPr/>
      </w:pPr>
      <w:r>
        <w:rPr/>
        <w:t xml:space="preserve">– </w:t>
      </w:r>
      <w:r>
        <w:rPr/>
        <w:t xml:space="preserve">На своем-то дворе, да уж и останавливаться не велишь! – возразила кухарка. </w:t>
      </w:r>
    </w:p>
    <w:p>
      <w:pPr>
        <w:pStyle w:val="Normal"/>
        <w:ind w:firstLine="567"/>
        <w:jc w:val="both"/>
        <w:rPr/>
      </w:pPr>
      <w:r>
        <w:rPr/>
        <w:t xml:space="preserve">– </w:t>
      </w:r>
      <w:r>
        <w:rPr/>
        <w:t xml:space="preserve">Поговори еще! </w:t>
      </w:r>
    </w:p>
    <w:p>
      <w:pPr>
        <w:pStyle w:val="Normal"/>
        <w:ind w:firstLine="567"/>
        <w:jc w:val="both"/>
        <w:rPr/>
      </w:pPr>
      <w:r>
        <w:rPr/>
        <w:t xml:space="preserve">В это время в окне четвертого этажа отворилась форточка, показались руки и косматая голова. Руки держали бумажный сверток и хотели привязать его к протянутой веревке, но вдруг остановились. Голова, увидя, что прямо на нее смотрят два дворника и городовой, быстро захлопнула форточку. </w:t>
      </w:r>
    </w:p>
    <w:p>
      <w:pPr>
        <w:pStyle w:val="Normal"/>
        <w:ind w:firstLine="567"/>
        <w:jc w:val="both"/>
        <w:rPr/>
      </w:pPr>
      <w:r>
        <w:rPr/>
        <w:t xml:space="preserve">– </w:t>
      </w:r>
      <w:r>
        <w:rPr/>
        <w:t xml:space="preserve">Видал... Дело открыто... Нас заметили и сбегут... Пусть подручный бежит за околоточным, а мы с тобой пойдем к дверям квартиры. </w:t>
      </w:r>
    </w:p>
    <w:p>
      <w:pPr>
        <w:pStyle w:val="Normal"/>
        <w:ind w:firstLine="567"/>
        <w:jc w:val="both"/>
        <w:rPr/>
      </w:pPr>
      <w:r>
        <w:rPr/>
        <w:t xml:space="preserve">– </w:t>
      </w:r>
      <w:r>
        <w:rPr/>
        <w:t xml:space="preserve">Беги, Василий! </w:t>
      </w:r>
    </w:p>
    <w:p>
      <w:pPr>
        <w:pStyle w:val="Normal"/>
        <w:ind w:firstLine="567"/>
        <w:jc w:val="both"/>
        <w:rPr/>
      </w:pPr>
      <w:r>
        <w:rPr/>
        <w:t xml:space="preserve">Младший дворник бросился за ворота. Старший дворник и городовой направились по лестнице к дверям квартиры. </w:t>
      </w:r>
    </w:p>
    <w:p>
      <w:pPr>
        <w:pStyle w:val="Normal"/>
        <w:ind w:firstLine="567"/>
        <w:jc w:val="both"/>
        <w:rPr/>
      </w:pPr>
      <w:r>
        <w:rPr/>
        <w:t xml:space="preserve">– </w:t>
      </w:r>
      <w:r>
        <w:rPr/>
        <w:t xml:space="preserve">Будет нам какая-либо халтура из участка, коли ежели что? – спросил дворник. </w:t>
      </w:r>
    </w:p>
    <w:p>
      <w:pPr>
        <w:pStyle w:val="Normal"/>
        <w:ind w:firstLine="567"/>
        <w:jc w:val="both"/>
        <w:rPr/>
      </w:pPr>
      <w:r>
        <w:rPr/>
        <w:t xml:space="preserve">– </w:t>
      </w:r>
      <w:r>
        <w:rPr/>
        <w:t xml:space="preserve">Молчи. Надо ловить. </w:t>
      </w:r>
    </w:p>
    <w:p>
      <w:pPr>
        <w:pStyle w:val="Normal"/>
        <w:ind w:firstLine="567"/>
        <w:jc w:val="both"/>
        <w:rPr/>
      </w:pPr>
      <w:r>
        <w:rPr/>
        <w:t xml:space="preserve">В полуотворенную дверь на лестнице виднелась пожилая женщина. </w:t>
      </w:r>
    </w:p>
    <w:p>
      <w:pPr>
        <w:pStyle w:val="Normal"/>
        <w:ind w:firstLine="567"/>
        <w:jc w:val="both"/>
        <w:rPr/>
      </w:pPr>
      <w:r>
        <w:rPr/>
        <w:t xml:space="preserve">– </w:t>
      </w:r>
      <w:r>
        <w:rPr/>
        <w:t xml:space="preserve">Кого вам, Силантий? – спросила она. </w:t>
      </w:r>
    </w:p>
    <w:p>
      <w:pPr>
        <w:pStyle w:val="Normal"/>
        <w:ind w:firstLine="567"/>
        <w:jc w:val="both"/>
        <w:rPr/>
      </w:pPr>
      <w:r>
        <w:rPr/>
        <w:t xml:space="preserve">– </w:t>
      </w:r>
      <w:r>
        <w:rPr/>
        <w:t xml:space="preserve">Вот хозяйка квартирная, – шепнул дворник городовому, не отвечая на вопрос хозяйки. </w:t>
      </w:r>
    </w:p>
    <w:p>
      <w:pPr>
        <w:pStyle w:val="Normal"/>
        <w:ind w:firstLine="567"/>
        <w:jc w:val="both"/>
        <w:rPr/>
      </w:pPr>
      <w:r>
        <w:rPr/>
        <w:t xml:space="preserve">– </w:t>
      </w:r>
      <w:r>
        <w:rPr/>
        <w:t xml:space="preserve">Надо допросить. Хозяюшка... Ведь у вас в квартире-то что-то неладно, – начал городовой. </w:t>
      </w:r>
    </w:p>
    <w:p>
      <w:pPr>
        <w:pStyle w:val="Normal"/>
        <w:ind w:firstLine="567"/>
        <w:jc w:val="both"/>
        <w:rPr/>
      </w:pPr>
      <w:r>
        <w:rPr/>
        <w:t xml:space="preserve">– </w:t>
      </w:r>
      <w:r>
        <w:rPr/>
        <w:t xml:space="preserve">Господи боже мой! Что такое? – всплеснула та руками. </w:t>
      </w:r>
    </w:p>
    <w:p>
      <w:pPr>
        <w:pStyle w:val="Normal"/>
        <w:ind w:firstLine="567"/>
        <w:jc w:val="both"/>
        <w:rPr/>
      </w:pPr>
      <w:r>
        <w:rPr/>
        <w:t xml:space="preserve">– </w:t>
      </w:r>
      <w:r>
        <w:rPr/>
        <w:t xml:space="preserve">Отвечайте прямо: что у вас за машины такие из здешнего этажа в четвертый этаж проведены? Не утаивать! Не утаивать! Все откроем... Скрыться некуда... Никого из квартиры не выпустим и из верхней квартиры то же самое. </w:t>
      </w:r>
    </w:p>
    <w:p>
      <w:pPr>
        <w:pStyle w:val="Normal"/>
        <w:ind w:firstLine="567"/>
        <w:jc w:val="both"/>
        <w:rPr/>
      </w:pPr>
      <w:r>
        <w:rPr/>
        <w:t xml:space="preserve">– </w:t>
      </w:r>
      <w:r>
        <w:rPr/>
        <w:t xml:space="preserve">Машины? – переспросила женщина. – Никаких у меня машин нет. </w:t>
      </w:r>
    </w:p>
    <w:p>
      <w:pPr>
        <w:pStyle w:val="Normal"/>
        <w:ind w:firstLine="567"/>
        <w:jc w:val="both"/>
        <w:rPr/>
      </w:pPr>
      <w:r>
        <w:rPr/>
        <w:t xml:space="preserve">– </w:t>
      </w:r>
      <w:r>
        <w:rPr/>
        <w:t xml:space="preserve">Как же нет-то, коли у тебя по веревке свертки разные из форточки в форточку ходят! Скажи, какой телеграф затеяла! – крикнул дворник. </w:t>
      </w:r>
    </w:p>
    <w:p>
      <w:pPr>
        <w:pStyle w:val="Normal"/>
        <w:ind w:firstLine="567"/>
        <w:jc w:val="both"/>
        <w:rPr/>
      </w:pPr>
      <w:r>
        <w:rPr/>
        <w:t xml:space="preserve">– </w:t>
      </w:r>
      <w:r>
        <w:rPr/>
        <w:t xml:space="preserve">Молчи, Силантий! – остановил его городовой. – Вот сейчас околоточный придет, так она покается. </w:t>
      </w:r>
    </w:p>
    <w:p>
      <w:pPr>
        <w:pStyle w:val="Normal"/>
        <w:ind w:firstLine="567"/>
        <w:jc w:val="both"/>
        <w:rPr/>
      </w:pPr>
      <w:r>
        <w:rPr/>
        <w:t xml:space="preserve">– </w:t>
      </w:r>
      <w:r>
        <w:rPr/>
        <w:t xml:space="preserve">Да про какие такие машины? Про какой такой телеграф вы спрашиваете? </w:t>
      </w:r>
    </w:p>
    <w:p>
      <w:pPr>
        <w:pStyle w:val="Normal"/>
        <w:ind w:firstLine="567"/>
        <w:jc w:val="both"/>
        <w:rPr/>
      </w:pPr>
      <w:r>
        <w:rPr/>
        <w:t xml:space="preserve">– </w:t>
      </w:r>
      <w:r>
        <w:rPr/>
        <w:t xml:space="preserve">А свертки-то. Да письмо по веревке каким же манером в верхний этаж ходят? </w:t>
      </w:r>
    </w:p>
    <w:p>
      <w:pPr>
        <w:pStyle w:val="Normal"/>
        <w:ind w:firstLine="567"/>
        <w:jc w:val="both"/>
        <w:rPr/>
      </w:pPr>
      <w:r>
        <w:rPr/>
        <w:t xml:space="preserve">– </w:t>
      </w:r>
      <w:r>
        <w:rPr/>
        <w:t xml:space="preserve">Ах, это-то!.. Так это у меня жильцы устроили. Вверху-то их знакомые живут, так вот они и пересылают им по веревке то записки, то разные разности. Вчера пять апельсинов в тюрюке поднимать вздумали, а апельсины-то и вывалились из тюрюка, упали на двор и вдребезги... как тесто... – рассказывала хозяйка. </w:t>
      </w:r>
    </w:p>
    <w:p>
      <w:pPr>
        <w:pStyle w:val="Normal"/>
        <w:ind w:firstLine="567"/>
        <w:jc w:val="both"/>
        <w:rPr/>
      </w:pPr>
      <w:r>
        <w:rPr/>
        <w:t xml:space="preserve">– </w:t>
      </w:r>
      <w:r>
        <w:rPr/>
        <w:t xml:space="preserve">Кажись, зубы заговаривают... – шепнул дворник городовому. </w:t>
      </w:r>
    </w:p>
    <w:p>
      <w:pPr>
        <w:pStyle w:val="Normal"/>
        <w:ind w:firstLine="567"/>
        <w:jc w:val="both"/>
        <w:rPr/>
      </w:pPr>
      <w:r>
        <w:rPr/>
        <w:t xml:space="preserve">– </w:t>
      </w:r>
      <w:r>
        <w:rPr/>
        <w:t xml:space="preserve">Нет, пожалуй, что и так... Кажется, мы фальшивую тревогу наделали, – отвечал тот. </w:t>
      </w:r>
    </w:p>
    <w:p>
      <w:pPr>
        <w:pStyle w:val="Normal"/>
        <w:ind w:firstLine="567"/>
        <w:jc w:val="both"/>
        <w:rPr/>
      </w:pPr>
      <w:r>
        <w:rPr/>
        <w:t xml:space="preserve">В это время раздались шаги на лестнице. На площадку вбежал запыхавшийся околоточный. Сзади его следовал младший дворник и двое соседних дворников, все без шапок. </w:t>
      </w:r>
    </w:p>
    <w:p>
      <w:pPr>
        <w:pStyle w:val="Normal"/>
        <w:ind w:firstLine="567"/>
        <w:jc w:val="both"/>
        <w:rPr/>
      </w:pPr>
      <w:r>
        <w:rPr/>
        <w:t xml:space="preserve">– </w:t>
      </w:r>
      <w:r>
        <w:rPr/>
        <w:t xml:space="preserve">Кто здесь хозяйка? Вы хозяйка? – спрашивал он женщину. </w:t>
      </w:r>
    </w:p>
    <w:p>
      <w:pPr>
        <w:pStyle w:val="Normal"/>
        <w:ind w:firstLine="567"/>
        <w:jc w:val="both"/>
        <w:rPr/>
      </w:pPr>
      <w:r>
        <w:rPr/>
        <w:t xml:space="preserve">Началось расследование. Околоточному объяснили, в чем дело, и даже пригласили в комнату, дабы осмотреть «машину», которая оказалась не чем иным, как непрерывным шнуром на двух блоках, по которому и пересылались разные посылки из одного этажа в другой. </w:t>
      </w:r>
    </w:p>
    <w:p>
      <w:pPr>
        <w:pStyle w:val="Normal"/>
        <w:ind w:firstLine="567"/>
        <w:jc w:val="both"/>
        <w:rPr/>
      </w:pPr>
      <w:r>
        <w:rPr/>
        <w:t xml:space="preserve">– </w:t>
      </w:r>
      <w:r>
        <w:rPr/>
        <w:t xml:space="preserve">Все равно, долой снять надо! Чтоб живо все это было снято! – говорил околоточный, сходя вниз с лестницы. – Старший дворник! Смотри, ты за все в ответе. Приставить лестницу и снять. </w:t>
      </w:r>
    </w:p>
    <w:p>
      <w:pPr>
        <w:pStyle w:val="Normal"/>
        <w:ind w:firstLine="567"/>
        <w:jc w:val="both"/>
        <w:rPr/>
      </w:pPr>
      <w:r>
        <w:rPr/>
        <w:t xml:space="preserve">По уходе полиции ни один дворник не решился лезть снимать веревку, опасаясь взрыва, и веревка до тех пор соединяла третий этаж с четвертым, пока сами жильцы ее не сняли. </w:t>
      </w:r>
    </w:p>
    <w:p>
      <w:pPr>
        <w:pStyle w:val="Normal"/>
        <w:ind w:firstLine="567"/>
        <w:jc w:val="both"/>
        <w:rPr/>
      </w:pPr>
      <w:r>
        <w:rPr/>
        <w:t xml:space="preserve">Наутро кухарки всего многоквартирного дома рассказывали в мелочной лавочке, что «у жильцов из 17-го номера нашли под кроватью торпеду, семь смертных шкилетов и целую банку с такой кислотой, которой ежели на человека попрыскать, то его через два часа на мелкие части разорвет». </w:t>
      </w:r>
    </w:p>
    <w:p>
      <w:pPr>
        <w:pStyle w:val="Normal"/>
        <w:ind w:firstLine="567"/>
        <w:jc w:val="both"/>
        <w:rPr/>
      </w:pPr>
      <w:r>
        <w:rPr/>
      </w:r>
    </w:p>
    <w:p>
      <w:pPr>
        <w:pStyle w:val="Normal"/>
        <w:ind w:firstLine="567"/>
        <w:jc w:val="both"/>
        <w:rPr/>
      </w:pPr>
      <w:r>
        <w:rPr/>
      </w:r>
    </w:p>
    <w:p>
      <w:pPr>
        <w:pStyle w:val="Normal"/>
        <w:ind w:firstLine="567"/>
        <w:jc w:val="both"/>
        <w:rPr/>
      </w:pPr>
      <w:r>
        <w:rPr/>
        <w:t xml:space="preserve">В АПТЕКЕ </w:t>
      </w:r>
    </w:p>
    <w:p>
      <w:pPr>
        <w:pStyle w:val="Normal"/>
        <w:ind w:firstLine="567"/>
        <w:jc w:val="both"/>
        <w:rPr/>
      </w:pPr>
      <w:r>
        <w:rPr/>
      </w:r>
    </w:p>
    <w:p>
      <w:pPr>
        <w:pStyle w:val="Normal"/>
        <w:ind w:firstLine="567"/>
        <w:jc w:val="both"/>
        <w:rPr/>
      </w:pPr>
      <w:r>
        <w:rPr/>
        <w:t xml:space="preserve">Аптека. За конторкой провизор с баками в виде рыбьих плавательных перьев. Несколько фармацевтов и аптекарских учеников составляют лекарства. На ясеневой скамейке сидят ожидающие лекарства. Тут кучер, кухарка с подвязанной скулой, денщик. </w:t>
      </w:r>
    </w:p>
    <w:p>
      <w:pPr>
        <w:pStyle w:val="Normal"/>
        <w:ind w:firstLine="567"/>
        <w:jc w:val="both"/>
        <w:rPr/>
      </w:pPr>
      <w:r>
        <w:rPr/>
        <w:t xml:space="preserve">Входит дворник в полосатой фуфайке и переднике и обращается к фармацевту: </w:t>
      </w:r>
    </w:p>
    <w:p>
      <w:pPr>
        <w:pStyle w:val="Normal"/>
        <w:ind w:firstLine="567"/>
        <w:jc w:val="both"/>
        <w:rPr/>
      </w:pPr>
      <w:r>
        <w:rPr/>
        <w:t xml:space="preserve">– </w:t>
      </w:r>
      <w:r>
        <w:rPr/>
        <w:t xml:space="preserve">Дозвольте на пятнадцать копеек этого самого... Ах, как его?.. Фу ты, пропасть, забыл... Шел сюда по улице и все твердил для памяти, а пришел и забыл. </w:t>
      </w:r>
    </w:p>
    <w:p>
      <w:pPr>
        <w:pStyle w:val="Normal"/>
        <w:ind w:firstLine="567"/>
        <w:jc w:val="both"/>
        <w:rPr/>
      </w:pPr>
      <w:r>
        <w:rPr/>
        <w:t xml:space="preserve">– </w:t>
      </w:r>
      <w:r>
        <w:rPr/>
        <w:t xml:space="preserve">Мази, что ли, какой? </w:t>
      </w:r>
    </w:p>
    <w:p>
      <w:pPr>
        <w:pStyle w:val="Normal"/>
        <w:ind w:firstLine="567"/>
        <w:jc w:val="both"/>
        <w:rPr/>
      </w:pPr>
      <w:r>
        <w:rPr/>
        <w:t xml:space="preserve">– </w:t>
      </w:r>
      <w:r>
        <w:rPr/>
        <w:t xml:space="preserve">Нет, не мази. Ах, чтоб его разорвало! </w:t>
      </w:r>
    </w:p>
    <w:p>
      <w:pPr>
        <w:pStyle w:val="Normal"/>
        <w:ind w:firstLine="567"/>
        <w:jc w:val="both"/>
        <w:rPr/>
      </w:pPr>
      <w:r>
        <w:rPr/>
        <w:t xml:space="preserve">– </w:t>
      </w:r>
      <w:r>
        <w:rPr/>
        <w:t xml:space="preserve">Спирту? </w:t>
      </w:r>
    </w:p>
    <w:p>
      <w:pPr>
        <w:pStyle w:val="Normal"/>
        <w:ind w:firstLine="567"/>
        <w:jc w:val="both"/>
        <w:rPr/>
      </w:pPr>
      <w:r>
        <w:rPr/>
        <w:t xml:space="preserve">– </w:t>
      </w:r>
      <w:r>
        <w:rPr/>
        <w:t xml:space="preserve">Нет, не спирту. Снадобье такое есть... Купцы им трутся посте перепою. </w:t>
      </w:r>
    </w:p>
    <w:p>
      <w:pPr>
        <w:pStyle w:val="Normal"/>
        <w:ind w:firstLine="567"/>
        <w:jc w:val="both"/>
        <w:rPr/>
      </w:pPr>
      <w:r>
        <w:rPr/>
        <w:t xml:space="preserve">– </w:t>
      </w:r>
      <w:r>
        <w:rPr/>
        <w:t xml:space="preserve">Так ты ступай назад и попроси, чтобы тебе на записке написали. </w:t>
      </w:r>
    </w:p>
    <w:p>
      <w:pPr>
        <w:pStyle w:val="Normal"/>
        <w:ind w:firstLine="567"/>
        <w:jc w:val="both"/>
        <w:rPr/>
      </w:pPr>
      <w:r>
        <w:rPr/>
        <w:t xml:space="preserve">– </w:t>
      </w:r>
      <w:r>
        <w:rPr/>
        <w:t xml:space="preserve">Да неужто вы не можете так дать? Дайте что-нибудь. Ей от синяка. На дворе она натолкнулась, ну и зашибла лоб. </w:t>
      </w:r>
    </w:p>
    <w:p>
      <w:pPr>
        <w:pStyle w:val="Normal"/>
        <w:ind w:firstLine="567"/>
        <w:jc w:val="both"/>
        <w:rPr/>
      </w:pPr>
      <w:r>
        <w:rPr/>
        <w:t xml:space="preserve">– </w:t>
      </w:r>
      <w:r>
        <w:rPr/>
        <w:t xml:space="preserve">Свинцовой примочки, что ли? </w:t>
      </w:r>
    </w:p>
    <w:p>
      <w:pPr>
        <w:pStyle w:val="Normal"/>
        <w:ind w:firstLine="567"/>
        <w:jc w:val="both"/>
        <w:rPr/>
      </w:pPr>
      <w:r>
        <w:rPr/>
        <w:t xml:space="preserve">– </w:t>
      </w:r>
      <w:r>
        <w:rPr/>
        <w:t xml:space="preserve">Нет, не свинцовой примочки. </w:t>
      </w:r>
    </w:p>
    <w:p>
      <w:pPr>
        <w:pStyle w:val="Normal"/>
        <w:ind w:firstLine="567"/>
        <w:jc w:val="both"/>
        <w:rPr/>
      </w:pPr>
      <w:r>
        <w:rPr/>
        <w:t xml:space="preserve">– </w:t>
      </w:r>
      <w:r>
        <w:rPr/>
        <w:t xml:space="preserve">Ступай, ступай с богом... Спроси хорошенько, чего нужно, и потом приходи. </w:t>
      </w:r>
    </w:p>
    <w:p>
      <w:pPr>
        <w:pStyle w:val="Normal"/>
        <w:ind w:firstLine="567"/>
        <w:jc w:val="both"/>
        <w:rPr/>
      </w:pPr>
      <w:r>
        <w:rPr/>
        <w:t xml:space="preserve">– </w:t>
      </w:r>
      <w:r>
        <w:rPr/>
        <w:t xml:space="preserve">Скажи на милость, какая неудача! Забыл... – разводит руки дворник. </w:t>
      </w:r>
    </w:p>
    <w:p>
      <w:pPr>
        <w:pStyle w:val="Normal"/>
        <w:ind w:firstLine="567"/>
        <w:jc w:val="both"/>
        <w:rPr/>
      </w:pPr>
      <w:r>
        <w:rPr/>
        <w:t xml:space="preserve">На скамейке кухарка рассказывает кучеру: </w:t>
      </w:r>
    </w:p>
    <w:p>
      <w:pPr>
        <w:pStyle w:val="Normal"/>
        <w:ind w:firstLine="567"/>
        <w:jc w:val="both"/>
        <w:rPr/>
      </w:pPr>
      <w:r>
        <w:rPr/>
        <w:t xml:space="preserve">– </w:t>
      </w:r>
      <w:r>
        <w:rPr/>
        <w:t xml:space="preserve">Только из-за того и живу у ней, миленький; что лекарствия всякого у ней много, а то уж такая капризная, такая капризная барыня, что и не приведи бог. </w:t>
      </w:r>
    </w:p>
    <w:p>
      <w:pPr>
        <w:pStyle w:val="Normal"/>
        <w:ind w:firstLine="567"/>
        <w:jc w:val="both"/>
        <w:rPr/>
      </w:pPr>
      <w:r>
        <w:rPr/>
        <w:t xml:space="preserve">– </w:t>
      </w:r>
      <w:r>
        <w:rPr/>
        <w:t xml:space="preserve">На что тебе лекарство-то? – спрашивает кучер. </w:t>
      </w:r>
    </w:p>
    <w:p>
      <w:pPr>
        <w:pStyle w:val="Normal"/>
        <w:ind w:firstLine="567"/>
        <w:jc w:val="both"/>
        <w:rPr/>
      </w:pPr>
      <w:r>
        <w:rPr/>
        <w:t xml:space="preserve">– </w:t>
      </w:r>
      <w:r>
        <w:rPr/>
        <w:t xml:space="preserve">Да я сама женщина хворая: то у меня зубы, то у меня живот... А у ней то ноги пухнут, то в глазах темнота. Вот я лекарствами-то ейными и лечусь. А доктор таково много-премного ей заказывать велит. </w:t>
      </w:r>
    </w:p>
    <w:p>
      <w:pPr>
        <w:pStyle w:val="Normal"/>
        <w:ind w:firstLine="567"/>
        <w:jc w:val="both"/>
        <w:rPr/>
      </w:pPr>
      <w:r>
        <w:rPr/>
        <w:t xml:space="preserve">– </w:t>
      </w:r>
      <w:r>
        <w:rPr/>
        <w:t xml:space="preserve">Смотри, чтобы тебя доктора-то не испортили. Для господ они, может быть, и хороши, а уж для простого человека хуже нет... </w:t>
      </w:r>
    </w:p>
    <w:p>
      <w:pPr>
        <w:pStyle w:val="Normal"/>
        <w:ind w:firstLine="567"/>
        <w:jc w:val="both"/>
        <w:rPr/>
      </w:pPr>
      <w:r>
        <w:rPr/>
        <w:t xml:space="preserve">– </w:t>
      </w:r>
      <w:r>
        <w:rPr/>
        <w:t xml:space="preserve">Да я, миленький, не у докторов лечусь. Я сама. А только снадобья-то докторские потребляю. Какие он ей пропишет, те и потребляю. Вот вчера прописал он ей примочку для глаз, а у меня к вечеру живот защемило. Сижу и разогнуться не могу. А выпила, благословясь, ложечку ейной примочки – и как рукой сняло. Всю ночь спокойно спала. На прошлой неделе,то же самое с зубом... Ну, вот просто смучилась вся. И утюгом-то щеку грела, и обвязалась я вся в вату – не унимается и все тут. Вдруг на мое счастье приезжает к ней доктор и прописывает ей мазь для ноги. Взяла я этой мази на ватку, положила себе на зуб – и как рукой все сняло. Да что, голубчик... Столько у нас этого лекарства, что я даже и всех на дворе-то нашем ейным лекарством лечу. Вчера полковницкую прачку от поясницы вылечила. Дала ей такого беленького спирту на сахар – и с двух разов женщина перестала маяться. </w:t>
      </w:r>
    </w:p>
    <w:p>
      <w:pPr>
        <w:pStyle w:val="Normal"/>
        <w:ind w:firstLine="567"/>
        <w:jc w:val="both"/>
        <w:rPr/>
      </w:pPr>
      <w:r>
        <w:rPr/>
        <w:t xml:space="preserve">– </w:t>
      </w:r>
      <w:r>
        <w:rPr/>
        <w:t xml:space="preserve">А вот у нас так совсем наоборот. Насчет всего сквалыжничество, – сказал кучер. – Овес так словно у него драгоценность какая. Гарнцем в неделю не попользуешься. Каждое утро на конюшню ходит и сам смотрит. Ей-ей... Да что овес! Лакей жалуется, что стеариновые огарки у него отбирает, копит и потом продает. А про лекарство и говорить не стоит. И сам и сама здоровы как черти. А как заболят – сейчас ведро воды холодной, и водой лечатся. </w:t>
      </w:r>
    </w:p>
    <w:p>
      <w:pPr>
        <w:pStyle w:val="Normal"/>
        <w:ind w:firstLine="567"/>
        <w:jc w:val="both"/>
        <w:rPr/>
      </w:pPr>
      <w:r>
        <w:rPr/>
        <w:t xml:space="preserve">– </w:t>
      </w:r>
      <w:r>
        <w:rPr/>
        <w:t xml:space="preserve">То есть как же это, мой миленький, водой-то? – спросила кухарка. – Наговаривают они на нее что ли? </w:t>
      </w:r>
    </w:p>
    <w:p>
      <w:pPr>
        <w:pStyle w:val="Normal"/>
        <w:ind w:firstLine="567"/>
        <w:jc w:val="both"/>
        <w:rPr/>
      </w:pPr>
      <w:r>
        <w:rPr/>
        <w:t xml:space="preserve">– </w:t>
      </w:r>
      <w:r>
        <w:rPr/>
        <w:t xml:space="preserve">Нет, без знахарки и без знахаря. Потребуют ведро воды, намочат ею полотенце, да и трутся. Стакан внутро хватят, да стакан по шкуре разотрут. Да так раз по десяти в день. Тем и лечатся. Вот какова их жадность пронзительная. Не знаю, как они сегодня-то решились в аптеку за снадобьем послать. Нет, у нас насчет всего туго: и насчет огарков, и насчет лекарств, – закончил кучер. </w:t>
      </w:r>
    </w:p>
    <w:p>
      <w:pPr>
        <w:pStyle w:val="Normal"/>
        <w:ind w:firstLine="567"/>
        <w:jc w:val="both"/>
        <w:rPr/>
      </w:pPr>
      <w:r>
        <w:rPr/>
        <w:t xml:space="preserve">– </w:t>
      </w:r>
      <w:r>
        <w:rPr/>
        <w:t xml:space="preserve">Так вы, голубчик, вот что... Вы ко мне приходите, когда ежели какое щемление у вас под сердцем или что... – подхватила кухарка. – Я завсегда с удовольствием. У меня и посейчас в кухне между дверей на лестницу восемь банок с лекарством стоят. Вы ведь из Денисова дома, от анжинера? </w:t>
      </w:r>
    </w:p>
    <w:p>
      <w:pPr>
        <w:pStyle w:val="Normal"/>
        <w:ind w:firstLine="567"/>
        <w:jc w:val="both"/>
        <w:rPr/>
      </w:pPr>
      <w:r>
        <w:rPr/>
        <w:t xml:space="preserve">– </w:t>
      </w:r>
      <w:r>
        <w:rPr/>
        <w:t xml:space="preserve">Да, из Денисова дома. </w:t>
      </w:r>
    </w:p>
    <w:p>
      <w:pPr>
        <w:pStyle w:val="Normal"/>
        <w:ind w:firstLine="567"/>
        <w:jc w:val="both"/>
        <w:rPr/>
      </w:pPr>
      <w:r>
        <w:rPr/>
        <w:t xml:space="preserve">– </w:t>
      </w:r>
      <w:r>
        <w:rPr/>
        <w:t xml:space="preserve">А мы на углу в Семеновом доме живем. Это через дом будет. Я у полковницы, в семнадцатом номере. Придите на двор и спросите дворников: где, мол, тут Катерина полковницкая живет? Всякий сейчас укажет. </w:t>
      </w:r>
    </w:p>
    <w:p>
      <w:pPr>
        <w:pStyle w:val="Normal"/>
        <w:ind w:firstLine="567"/>
        <w:jc w:val="both"/>
        <w:rPr/>
      </w:pPr>
      <w:r>
        <w:rPr/>
        <w:t xml:space="preserve">– </w:t>
      </w:r>
      <w:r>
        <w:rPr/>
        <w:t xml:space="preserve">Спасибо. Забежим. Сам-то я редко... Потому, в час сказать, почитай что совсем не хвораю, а вот жена у меня то и дело недужится,. Да вот и сегодня... Надорвалась она, что ли, либо нутро себе стряхнула, а с самого утра жалится. </w:t>
      </w:r>
    </w:p>
    <w:p>
      <w:pPr>
        <w:pStyle w:val="Normal"/>
        <w:ind w:firstLine="567"/>
        <w:jc w:val="both"/>
        <w:rPr/>
      </w:pPr>
      <w:r>
        <w:rPr/>
        <w:t xml:space="preserve">– </w:t>
      </w:r>
      <w:r>
        <w:rPr/>
        <w:t xml:space="preserve">Так вот ты и пришли ее ко мне сегодня вечерочком. Пусть придет. Я даже ей вот этого самого свежего лекарствия дам, что сейчас заказано. Пусть выпьет ложечки две на здоровье. </w:t>
      </w:r>
    </w:p>
    <w:p>
      <w:pPr>
        <w:pStyle w:val="Normal"/>
        <w:ind w:firstLine="567"/>
        <w:jc w:val="both"/>
        <w:rPr/>
      </w:pPr>
      <w:r>
        <w:rPr/>
        <w:t xml:space="preserve">– </w:t>
      </w:r>
      <w:r>
        <w:rPr/>
        <w:t xml:space="preserve">Ну, вот спасибо. Непременно скажу ей. А ежели ей полегчает, то она тебя за это кофейком попоит. </w:t>
      </w:r>
    </w:p>
    <w:p>
      <w:pPr>
        <w:pStyle w:val="Normal"/>
        <w:ind w:firstLine="567"/>
        <w:jc w:val="both"/>
        <w:rPr/>
      </w:pPr>
      <w:r>
        <w:rPr/>
        <w:t xml:space="preserve">– </w:t>
      </w:r>
      <w:r>
        <w:rPr/>
        <w:t xml:space="preserve">Как не полегчать! Непременно полегчает. У нашей барыни лекарства всегда самые лучшие. Она у нас на них денег не жалеет. Вот и сегодня готовят пузырек за рубль тридцать копеек. Это ей доктор прописал, чтоб в уши впрыскивать. Беру я спрынцовку вот эдакую и в уши ей. </w:t>
      </w:r>
    </w:p>
    <w:p>
      <w:pPr>
        <w:pStyle w:val="Normal"/>
        <w:ind w:firstLine="567"/>
        <w:jc w:val="both"/>
        <w:rPr/>
      </w:pPr>
      <w:r>
        <w:rPr/>
        <w:t xml:space="preserve">– </w:t>
      </w:r>
      <w:r>
        <w:rPr/>
        <w:t xml:space="preserve">У жены-то в нутре повреждение, около поясов, а не в ушах. </w:t>
      </w:r>
    </w:p>
    <w:p>
      <w:pPr>
        <w:pStyle w:val="Normal"/>
        <w:ind w:firstLine="567"/>
        <w:jc w:val="both"/>
        <w:rPr/>
      </w:pPr>
      <w:r>
        <w:rPr/>
        <w:t xml:space="preserve">– </w:t>
      </w:r>
      <w:r>
        <w:rPr/>
        <w:t xml:space="preserve">Да я жене-то твоей не в уши впрыскивать буду. А дам ей ложки две выпить – вот она и выпользуется. </w:t>
      </w:r>
    </w:p>
    <w:p>
      <w:pPr>
        <w:pStyle w:val="Normal"/>
        <w:ind w:firstLine="567"/>
        <w:jc w:val="both"/>
        <w:rPr/>
      </w:pPr>
      <w:r>
        <w:rPr/>
        <w:t xml:space="preserve">В аптеку опять вошел дворник. </w:t>
      </w:r>
    </w:p>
    <w:p>
      <w:pPr>
        <w:pStyle w:val="Normal"/>
        <w:ind w:firstLine="567"/>
        <w:jc w:val="both"/>
        <w:rPr/>
      </w:pPr>
      <w:r>
        <w:rPr/>
        <w:t xml:space="preserve">– </w:t>
      </w:r>
      <w:r>
        <w:rPr/>
        <w:t xml:space="preserve">Ну что? – спросил его фармацевт. </w:t>
      </w:r>
    </w:p>
    <w:p>
      <w:pPr>
        <w:pStyle w:val="Normal"/>
        <w:ind w:firstLine="567"/>
        <w:jc w:val="both"/>
        <w:rPr/>
      </w:pPr>
      <w:r>
        <w:rPr/>
        <w:t xml:space="preserve">– </w:t>
      </w:r>
      <w:r>
        <w:rPr/>
        <w:t xml:space="preserve">Бензину на пятиалтынный – вот чего. </w:t>
      </w:r>
    </w:p>
    <w:p>
      <w:pPr>
        <w:pStyle w:val="Normal"/>
        <w:ind w:firstLine="567"/>
        <w:jc w:val="both"/>
        <w:rPr/>
      </w:pPr>
      <w:r>
        <w:rPr/>
        <w:t xml:space="preserve">– </w:t>
      </w:r>
      <w:r>
        <w:rPr/>
        <w:t xml:space="preserve">Так ведь бензин от ушиба не поможет. Ты говорил, что у тебя там кто-то на дверь наткнулся. </w:t>
      </w:r>
    </w:p>
    <w:p>
      <w:pPr>
        <w:pStyle w:val="Normal"/>
        <w:ind w:firstLine="567"/>
        <w:jc w:val="both"/>
        <w:rPr/>
      </w:pPr>
      <w:r>
        <w:rPr/>
        <w:t xml:space="preserve">– </w:t>
      </w:r>
      <w:r>
        <w:rPr/>
        <w:t xml:space="preserve">Да я все перепутал. Пятна ей выводить из старого платья, а я думал, что она синяк примачивать будет, – отвечал дворник. </w:t>
      </w:r>
    </w:p>
    <w:p>
      <w:pPr>
        <w:pStyle w:val="Normal"/>
        <w:ind w:firstLine="567"/>
        <w:jc w:val="both"/>
        <w:rPr/>
      </w:pPr>
      <w:r>
        <w:rPr/>
        <w:t xml:space="preserve">– </w:t>
      </w:r>
      <w:r>
        <w:rPr/>
        <w:t xml:space="preserve">Бензину, на пятнадцать копеек! – крикнул фармацевт ученику. </w:t>
      </w:r>
    </w:p>
    <w:p>
      <w:pPr>
        <w:pStyle w:val="Normal"/>
        <w:ind w:firstLine="567"/>
        <w:jc w:val="both"/>
        <w:rPr/>
      </w:pPr>
      <w:r>
        <w:rPr/>
      </w:r>
    </w:p>
    <w:p>
      <w:pPr>
        <w:pStyle w:val="Normal"/>
        <w:ind w:firstLine="567"/>
        <w:jc w:val="both"/>
        <w:rPr/>
      </w:pPr>
      <w:r>
        <w:rPr/>
      </w:r>
    </w:p>
    <w:p>
      <w:pPr>
        <w:pStyle w:val="Normal"/>
        <w:ind w:firstLine="567"/>
        <w:jc w:val="both"/>
        <w:rPr/>
      </w:pPr>
      <w:r>
        <w:rPr/>
        <w:t xml:space="preserve">НАЛИМ </w:t>
      </w:r>
    </w:p>
    <w:p>
      <w:pPr>
        <w:pStyle w:val="Normal"/>
        <w:ind w:firstLine="567"/>
        <w:jc w:val="both"/>
        <w:rPr/>
      </w:pPr>
      <w:r>
        <w:rPr/>
      </w:r>
    </w:p>
    <w:p>
      <w:pPr>
        <w:pStyle w:val="Normal"/>
        <w:ind w:firstLine="567"/>
        <w:jc w:val="both"/>
        <w:rPr/>
      </w:pPr>
      <w:r>
        <w:rPr/>
        <w:t xml:space="preserve">Заплывший жиром от безделья пожилой барин с двойным подбородком только что проснулся, сидел у себя в кабинете в халате, пил свой утренний кофе и пробегал газеты. Часовая стрелка на каминных часах приближалась к полудню. Пробило половину. Барин поморщился. </w:t>
      </w:r>
    </w:p>
    <w:p>
      <w:pPr>
        <w:pStyle w:val="Normal"/>
        <w:ind w:firstLine="567"/>
        <w:jc w:val="both"/>
        <w:rPr/>
      </w:pPr>
      <w:r>
        <w:rPr/>
        <w:t xml:space="preserve">– </w:t>
      </w:r>
      <w:r>
        <w:rPr/>
        <w:t xml:space="preserve">Неприятно, что я сегодня опять проспал. Опять не буду завтракать с аппетитом. Досада... – проговорил он и крикнул лакею: – Иван! Отчего ты меня не будишь поутру? Ты знаешь, что когда я просплю, я всегда плохо завтракаю. Последнее удовольствие отнимают! Скоты... </w:t>
      </w:r>
    </w:p>
    <w:p>
      <w:pPr>
        <w:pStyle w:val="Normal"/>
        <w:ind w:firstLine="567"/>
        <w:jc w:val="both"/>
        <w:rPr/>
      </w:pPr>
      <w:r>
        <w:rPr/>
        <w:t xml:space="preserve">Барин гневался. </w:t>
      </w:r>
    </w:p>
    <w:p>
      <w:pPr>
        <w:pStyle w:val="Normal"/>
        <w:ind w:firstLine="567"/>
        <w:jc w:val="both"/>
        <w:rPr/>
      </w:pPr>
      <w:r>
        <w:rPr/>
        <w:t xml:space="preserve">– </w:t>
      </w:r>
      <w:r>
        <w:rPr/>
        <w:t xml:space="preserve">Осмелюсь, сударь, заметить – ведь вас и будить трудно. Буди, не буди – всё равно раньше своего времени не проснетесь... – сказал лакей. – Пойдешь к вам, тронешь за плечо, а вы отвечаете: сейчас встаю, а сами ни с места... Начнешь трясти покрепче – норовите в зубы... что за радость?... </w:t>
      </w:r>
    </w:p>
    <w:p>
      <w:pPr>
        <w:pStyle w:val="Normal"/>
        <w:ind w:firstLine="567"/>
        <w:jc w:val="both"/>
        <w:rPr/>
      </w:pPr>
      <w:r>
        <w:rPr/>
        <w:t xml:space="preserve">– </w:t>
      </w:r>
      <w:r>
        <w:rPr/>
        <w:t xml:space="preserve">Ты должен всякий раз объяснять мне, почему ты меня будишь. Прими за правило кричать так: вставайте, Иван Львович, десять часов... Проспите, так завтракать с аппетитом не будете! Вот я сейчас и пойму, в чем дело, и встану. </w:t>
      </w:r>
    </w:p>
    <w:p>
      <w:pPr>
        <w:pStyle w:val="Normal"/>
        <w:ind w:firstLine="567"/>
        <w:jc w:val="both"/>
        <w:rPr/>
      </w:pPr>
      <w:r>
        <w:rPr/>
        <w:t xml:space="preserve">– </w:t>
      </w:r>
      <w:r>
        <w:rPr/>
        <w:t xml:space="preserve">Помилуйте, вы никаких резонов не принимаете! Тут уж не только что про аппетит, а ежели крикнуть: горим! так и то не встанете, пока своего собственного просыпания не будет. </w:t>
      </w:r>
    </w:p>
    <w:p>
      <w:pPr>
        <w:pStyle w:val="Normal"/>
        <w:ind w:firstLine="567"/>
        <w:jc w:val="both"/>
        <w:rPr/>
      </w:pPr>
      <w:r>
        <w:rPr/>
        <w:t xml:space="preserve">– </w:t>
      </w:r>
      <w:r>
        <w:rPr/>
        <w:t xml:space="preserve">Ну, молчи... Ты вечно споришь. Не раздражай меня. Ах, да... Ну, что налим? – спросил барин. </w:t>
      </w:r>
    </w:p>
    <w:p>
      <w:pPr>
        <w:pStyle w:val="Normal"/>
        <w:ind w:firstLine="567"/>
        <w:jc w:val="both"/>
        <w:rPr/>
      </w:pPr>
      <w:r>
        <w:rPr/>
        <w:t xml:space="preserve">– </w:t>
      </w:r>
      <w:r>
        <w:rPr/>
        <w:t xml:space="preserve">Да что ему делается! Сидит на чердаке в чану, – отвечал лакей. </w:t>
      </w:r>
    </w:p>
    <w:p>
      <w:pPr>
        <w:pStyle w:val="Normal"/>
        <w:ind w:firstLine="567"/>
        <w:jc w:val="both"/>
        <w:rPr/>
      </w:pPr>
      <w:r>
        <w:rPr/>
        <w:t xml:space="preserve">– </w:t>
      </w:r>
      <w:r>
        <w:rPr/>
        <w:t xml:space="preserve">Плавает он? Весел? </w:t>
      </w:r>
    </w:p>
    <w:p>
      <w:pPr>
        <w:pStyle w:val="Normal"/>
        <w:ind w:firstLine="567"/>
        <w:jc w:val="both"/>
        <w:rPr/>
      </w:pPr>
      <w:r>
        <w:rPr/>
        <w:t xml:space="preserve">– </w:t>
      </w:r>
      <w:r>
        <w:rPr/>
        <w:t xml:space="preserve">Да ведь это как же про рыбу-то узнать – весела ли она... </w:t>
      </w:r>
    </w:p>
    <w:p>
      <w:pPr>
        <w:pStyle w:val="Normal"/>
        <w:ind w:firstLine="567"/>
        <w:jc w:val="both"/>
        <w:rPr/>
      </w:pPr>
      <w:r>
        <w:rPr/>
        <w:t xml:space="preserve">– </w:t>
      </w:r>
      <w:r>
        <w:rPr/>
        <w:t xml:space="preserve">Оживленно плавает, говядину глотает – вот и весел. Ты кормил его? </w:t>
      </w:r>
    </w:p>
    <w:p>
      <w:pPr>
        <w:pStyle w:val="Normal"/>
        <w:ind w:firstLine="567"/>
        <w:jc w:val="both"/>
        <w:rPr/>
      </w:pPr>
      <w:r>
        <w:rPr/>
        <w:t xml:space="preserve">– </w:t>
      </w:r>
      <w:r>
        <w:rPr/>
        <w:t xml:space="preserve">В восьмом часу утра кормил-с. Вот какие два куска говядины скормил. </w:t>
      </w:r>
    </w:p>
    <w:p>
      <w:pPr>
        <w:pStyle w:val="Normal"/>
        <w:ind w:firstLine="567"/>
        <w:jc w:val="both"/>
        <w:rPr/>
      </w:pPr>
      <w:r>
        <w:rPr/>
        <w:t xml:space="preserve">– </w:t>
      </w:r>
      <w:r>
        <w:rPr/>
        <w:t xml:space="preserve">Ну и отлично. А через час придет к завтраку Иван Фёдорыч, и уже тогда мы вместе с ним этого налима живой рыбешкой покормим. Повар купил для налима рыбешки? </w:t>
      </w:r>
    </w:p>
    <w:p>
      <w:pPr>
        <w:pStyle w:val="Normal"/>
        <w:ind w:firstLine="567"/>
        <w:jc w:val="both"/>
        <w:rPr/>
      </w:pPr>
      <w:r>
        <w:rPr/>
        <w:t xml:space="preserve">– </w:t>
      </w:r>
      <w:r>
        <w:rPr/>
        <w:t xml:space="preserve">Да ведь уж на это у нас, как всегда, положение существует. Четыре корюхи меленькие он для него приготовил. </w:t>
      </w:r>
    </w:p>
    <w:p>
      <w:pPr>
        <w:pStyle w:val="Normal"/>
        <w:ind w:firstLine="567"/>
        <w:jc w:val="both"/>
        <w:rPr/>
      </w:pPr>
      <w:r>
        <w:rPr/>
        <w:t xml:space="preserve">– </w:t>
      </w:r>
      <w:r>
        <w:rPr/>
        <w:t xml:space="preserve">Поди и скажи повару, чтобы корюшка не уснула, чтоб непременно была живая. Сонную он не глотает. </w:t>
      </w:r>
    </w:p>
    <w:p>
      <w:pPr>
        <w:pStyle w:val="Normal"/>
        <w:ind w:firstLine="567"/>
        <w:jc w:val="both"/>
        <w:rPr/>
      </w:pPr>
      <w:r>
        <w:rPr/>
        <w:t xml:space="preserve">– </w:t>
      </w:r>
      <w:r>
        <w:rPr/>
        <w:t xml:space="preserve">Слушаю-с. </w:t>
      </w:r>
    </w:p>
    <w:p>
      <w:pPr>
        <w:pStyle w:val="Normal"/>
        <w:ind w:firstLine="567"/>
        <w:jc w:val="both"/>
        <w:rPr/>
      </w:pPr>
      <w:r>
        <w:rPr/>
        <w:t xml:space="preserve">Лакей ушел отдавать приказание. Вошел гость, тоже полный мужчина, в кавалерийском мундире, в бакенбардах. </w:t>
      </w:r>
    </w:p>
    <w:p>
      <w:pPr>
        <w:pStyle w:val="Normal"/>
        <w:ind w:firstLine="567"/>
        <w:jc w:val="both"/>
        <w:rPr/>
      </w:pPr>
      <w:r>
        <w:rPr/>
        <w:t xml:space="preserve">– </w:t>
      </w:r>
      <w:r>
        <w:rPr/>
        <w:t xml:space="preserve">Здравствуй... Неужто только сейчас встал? </w:t>
      </w:r>
    </w:p>
    <w:p>
      <w:pPr>
        <w:pStyle w:val="Normal"/>
        <w:ind w:firstLine="567"/>
        <w:jc w:val="both"/>
        <w:rPr/>
      </w:pPr>
      <w:r>
        <w:rPr/>
        <w:t xml:space="preserve">– </w:t>
      </w:r>
      <w:r>
        <w:rPr/>
        <w:t xml:space="preserve">Да ведь вот скот-то мой не разбудил меня, – отвечал хозяин. – Впрочем, я уж с полчаса на ногах. Вот газеты просматриваю. «Голос»-то, представь себе, на полгода запретили! Какая жалость! Там недурные статейки о театре бывали. </w:t>
      </w:r>
    </w:p>
    <w:p>
      <w:pPr>
        <w:pStyle w:val="Normal"/>
        <w:ind w:firstLine="567"/>
        <w:jc w:val="both"/>
        <w:rPr/>
      </w:pPr>
      <w:r>
        <w:rPr/>
        <w:t xml:space="preserve">– </w:t>
      </w:r>
      <w:r>
        <w:rPr/>
        <w:t xml:space="preserve">Да ведь другие газеты есть, так чего ж жалеть-то? Я его никогда не читал. Слишком уж много важности на себя напускал он. Кстати, что твой налим? </w:t>
      </w:r>
    </w:p>
    <w:p>
      <w:pPr>
        <w:pStyle w:val="Normal"/>
        <w:ind w:firstLine="567"/>
        <w:jc w:val="both"/>
        <w:rPr/>
      </w:pPr>
      <w:r>
        <w:rPr/>
        <w:t xml:space="preserve">– </w:t>
      </w:r>
      <w:r>
        <w:rPr/>
        <w:t xml:space="preserve">Толстеет, с каждым днем толстеет! Вообрази: когда я его купил, он весил восемь фунтов, а уж теперь весит одиннадцать. В два месяца на три фунта. Ведь это ужас что! </w:t>
      </w:r>
    </w:p>
    <w:p>
      <w:pPr>
        <w:pStyle w:val="Normal"/>
        <w:ind w:firstLine="567"/>
        <w:jc w:val="both"/>
        <w:rPr/>
      </w:pPr>
      <w:r>
        <w:rPr/>
        <w:t xml:space="preserve">– </w:t>
      </w:r>
      <w:r>
        <w:rPr/>
        <w:t xml:space="preserve">Значит, скоро его съедим? </w:t>
      </w:r>
    </w:p>
    <w:p>
      <w:pPr>
        <w:pStyle w:val="Normal"/>
        <w:ind w:firstLine="567"/>
        <w:jc w:val="both"/>
        <w:rPr/>
      </w:pPr>
      <w:r>
        <w:rPr/>
        <w:t xml:space="preserve">– </w:t>
      </w:r>
      <w:r>
        <w:rPr/>
        <w:t xml:space="preserve">Нет еще, подождать надо. Пусть дотянет до двенадцати фунтов. Полагаю так, что на первой неделе великого поста он непременно будет весить двенадцать фунтов. Вот тогда мы из него уху хорошую и сварим. Я полагаю, печенка у него теперь – во!.. Фунта в два разрослась. </w:t>
      </w:r>
    </w:p>
    <w:p>
      <w:pPr>
        <w:pStyle w:val="Normal"/>
        <w:ind w:firstLine="567"/>
        <w:jc w:val="both"/>
        <w:rPr/>
      </w:pPr>
      <w:r>
        <w:rPr/>
        <w:t xml:space="preserve">– </w:t>
      </w:r>
      <w:r>
        <w:rPr/>
        <w:t xml:space="preserve">Уж и в два фунта! Скажешь тоже... – звякнул саблей кавалерист и закурил папиросу. </w:t>
      </w:r>
    </w:p>
    <w:p>
      <w:pPr>
        <w:pStyle w:val="Normal"/>
        <w:ind w:firstLine="567"/>
        <w:jc w:val="both"/>
        <w:rPr/>
      </w:pPr>
      <w:r>
        <w:rPr/>
        <w:t xml:space="preserve">– </w:t>
      </w:r>
      <w:r>
        <w:rPr/>
        <w:t xml:space="preserve">Да ведь как же, помилуй. Три раза в день жрет: утром и вечером говядиной кормлю, а в полдень даю ему живой рыбы глотать. Вот через час придет Иван Федорыч с репетиции, так пойдем с ним живой рыбой налима кормить. </w:t>
      </w:r>
    </w:p>
    <w:p>
      <w:pPr>
        <w:pStyle w:val="Normal"/>
        <w:ind w:firstLine="567"/>
        <w:jc w:val="both"/>
        <w:rPr/>
      </w:pPr>
      <w:r>
        <w:rPr/>
        <w:t xml:space="preserve">– </w:t>
      </w:r>
      <w:r>
        <w:rPr/>
        <w:t xml:space="preserve">Однако и возишься же ты с ним! </w:t>
      </w:r>
    </w:p>
    <w:p>
      <w:pPr>
        <w:pStyle w:val="Normal"/>
        <w:ind w:firstLine="567"/>
        <w:jc w:val="both"/>
        <w:rPr/>
      </w:pPr>
      <w:r>
        <w:rPr/>
        <w:t xml:space="preserve">– </w:t>
      </w:r>
      <w:r>
        <w:rPr/>
        <w:t xml:space="preserve">То есть с кем? С Иваном Федорычем или с налимом? </w:t>
      </w:r>
    </w:p>
    <w:p>
      <w:pPr>
        <w:pStyle w:val="Normal"/>
        <w:ind w:firstLine="567"/>
        <w:jc w:val="both"/>
        <w:rPr/>
      </w:pPr>
      <w:r>
        <w:rPr/>
        <w:t xml:space="preserve">– </w:t>
      </w:r>
      <w:r>
        <w:rPr/>
        <w:t xml:space="preserve">И с налимом, и с Иваном Федорычем. </w:t>
      </w:r>
    </w:p>
    <w:p>
      <w:pPr>
        <w:pStyle w:val="Normal"/>
        <w:ind w:firstLine="567"/>
        <w:jc w:val="both"/>
        <w:rPr/>
      </w:pPr>
      <w:r>
        <w:rPr/>
        <w:t xml:space="preserve">– </w:t>
      </w:r>
      <w:r>
        <w:rPr/>
        <w:t xml:space="preserve">Что до налима, так все мои помышления теперь о нем. Я как только проснусь – сейчас спрашиваю: ну, что налим? Весел? </w:t>
      </w:r>
    </w:p>
    <w:p>
      <w:pPr>
        <w:pStyle w:val="Normal"/>
        <w:ind w:firstLine="567"/>
        <w:jc w:val="both"/>
        <w:rPr/>
      </w:pPr>
      <w:r>
        <w:rPr/>
        <w:t xml:space="preserve">– </w:t>
      </w:r>
      <w:r>
        <w:rPr/>
        <w:t xml:space="preserve">А вдруг умрет? </w:t>
      </w:r>
    </w:p>
    <w:p>
      <w:pPr>
        <w:pStyle w:val="Normal"/>
        <w:ind w:firstLine="567"/>
        <w:jc w:val="both"/>
        <w:rPr/>
      </w:pPr>
      <w:r>
        <w:rPr/>
        <w:t xml:space="preserve">– </w:t>
      </w:r>
      <w:r>
        <w:rPr/>
        <w:t xml:space="preserve">Фу! Такая печаль будет, что и перенести трудно. Столько забот, столько хлопот..! Ты возьми то, что ведь я его два месяца воспитываю. Веришь, он мне даже по ночам снится. </w:t>
      </w:r>
    </w:p>
    <w:p>
      <w:pPr>
        <w:pStyle w:val="Normal"/>
        <w:ind w:firstLine="567"/>
        <w:jc w:val="both"/>
        <w:rPr/>
      </w:pPr>
      <w:r>
        <w:rPr/>
        <w:t xml:space="preserve">– </w:t>
      </w:r>
      <w:r>
        <w:rPr/>
        <w:t xml:space="preserve">Ну?! </w:t>
      </w:r>
    </w:p>
    <w:p>
      <w:pPr>
        <w:pStyle w:val="Normal"/>
        <w:ind w:firstLine="567"/>
        <w:jc w:val="both"/>
        <w:rPr/>
      </w:pPr>
      <w:r>
        <w:rPr/>
        <w:t xml:space="preserve">– </w:t>
      </w:r>
      <w:r>
        <w:rPr/>
        <w:t xml:space="preserve">Честное слово. Скажи пожалуйста, какой такой скандал случился у Станишникова с князем Чехвостовым? Говорят, чуть до дуэли дело не дошло. </w:t>
      </w:r>
    </w:p>
    <w:p>
      <w:pPr>
        <w:pStyle w:val="Normal"/>
        <w:ind w:firstLine="567"/>
        <w:jc w:val="both"/>
        <w:rPr/>
      </w:pPr>
      <w:r>
        <w:rPr/>
        <w:t xml:space="preserve">– </w:t>
      </w:r>
      <w:r>
        <w:rPr/>
        <w:t xml:space="preserve">Пустое дело. Оба были разгорячены. Все из-за Клеманс... Но тут же в ресторане и помирились за бутылкой. Разыграли Клеманс на узелки и досталась она Чехвостову. Ты скоро завтракаешь? </w:t>
      </w:r>
    </w:p>
    <w:p>
      <w:pPr>
        <w:pStyle w:val="Normal"/>
        <w:ind w:firstLine="567"/>
        <w:jc w:val="both"/>
        <w:rPr/>
      </w:pPr>
      <w:r>
        <w:rPr/>
        <w:t xml:space="preserve">– </w:t>
      </w:r>
      <w:r>
        <w:rPr/>
        <w:t xml:space="preserve">Через полчаса. Но можешь ты себе представить: третий день никакого аппетита за завтраком. Но все равно... Вот придёт Иван Федорыч – сейчас и сядем. Да вот он на помине-то легок. </w:t>
      </w:r>
    </w:p>
    <w:p>
      <w:pPr>
        <w:pStyle w:val="Normal"/>
        <w:ind w:firstLine="567"/>
        <w:jc w:val="both"/>
        <w:rPr/>
      </w:pPr>
      <w:r>
        <w:rPr/>
        <w:t xml:space="preserve">Вошла гладкобритая физиономия в жилетке. </w:t>
      </w:r>
    </w:p>
    <w:p>
      <w:pPr>
        <w:pStyle w:val="Normal"/>
        <w:ind w:firstLine="567"/>
        <w:jc w:val="both"/>
        <w:rPr/>
      </w:pPr>
      <w:r>
        <w:rPr/>
        <w:t xml:space="preserve">– </w:t>
      </w:r>
      <w:r>
        <w:rPr/>
        <w:t xml:space="preserve">С пальцем девять, с огурцом пятнадцать! Здравствуйте, голубчики, – заговорила физиономия, здороваясь с хозяином и с гостем. </w:t>
      </w:r>
    </w:p>
    <w:p>
      <w:pPr>
        <w:pStyle w:val="Normal"/>
        <w:ind w:firstLine="567"/>
        <w:jc w:val="both"/>
        <w:rPr/>
      </w:pPr>
      <w:r>
        <w:rPr/>
        <w:t xml:space="preserve">– </w:t>
      </w:r>
      <w:r>
        <w:rPr/>
        <w:t xml:space="preserve">Вот он, настоящий-то воспитатель налима, – указал на актера хозяин. </w:t>
      </w:r>
    </w:p>
    <w:p>
      <w:pPr>
        <w:pStyle w:val="Normal"/>
        <w:ind w:firstLine="567"/>
        <w:jc w:val="both"/>
        <w:rPr/>
      </w:pPr>
      <w:r>
        <w:rPr/>
        <w:t xml:space="preserve">Актер прищелкнул языком. </w:t>
      </w:r>
    </w:p>
    <w:p>
      <w:pPr>
        <w:pStyle w:val="Normal"/>
        <w:ind w:firstLine="567"/>
        <w:jc w:val="both"/>
        <w:rPr/>
      </w:pPr>
      <w:r>
        <w:rPr/>
        <w:t xml:space="preserve">– </w:t>
      </w:r>
      <w:r>
        <w:rPr/>
        <w:t xml:space="preserve">А уж и налим же! Отдай все пятаки и все гривенники, так и то такого другого не сыщешь! – воскликнул он. – Вообразите: до того ожирел, что, как свинья, хрюкает, – обратился он к гостю. </w:t>
      </w:r>
    </w:p>
    <w:p>
      <w:pPr>
        <w:pStyle w:val="Normal"/>
        <w:ind w:firstLine="567"/>
        <w:jc w:val="both"/>
        <w:rPr/>
      </w:pPr>
      <w:r>
        <w:rPr/>
        <w:t xml:space="preserve">– </w:t>
      </w:r>
      <w:r>
        <w:rPr/>
        <w:t xml:space="preserve">Как же он в воде-то хрюкает? – спросил гость. </w:t>
      </w:r>
    </w:p>
    <w:p>
      <w:pPr>
        <w:pStyle w:val="Normal"/>
        <w:ind w:firstLine="567"/>
        <w:jc w:val="both"/>
        <w:rPr/>
      </w:pPr>
      <w:r>
        <w:rPr/>
        <w:t xml:space="preserve">– </w:t>
      </w:r>
      <w:r>
        <w:rPr/>
        <w:t xml:space="preserve">Да ведь мы его каждый день вынимаем и на весах вешаем. Начнешь его на чашку прикидывать, а он и хрюкнет. Что вы смеетесь? Сейчас умереть, правда... У одного купца в Рыбинске откормленный осетр в садке жил, так тот «папа», «мама» говорил, – рассказывал актер. – Глухо, но говорил. Вынет его купец из садка, похлопает по балыку-то и спросит: «У кого, Васька, жизнь всех слаще?» А осетр ему в ответ: «У попа». Ведь водкой купец осетра-то поил, для аппетиту, чтобы ел больше и чтобы раскормить его пожирнее. А что, не попробовать ли нам и нашего налима водкой попоить? – спохватился актер. </w:t>
      </w:r>
    </w:p>
    <w:p>
      <w:pPr>
        <w:pStyle w:val="Normal"/>
        <w:ind w:firstLine="567"/>
        <w:jc w:val="both"/>
        <w:rPr/>
      </w:pPr>
      <w:r>
        <w:rPr/>
        <w:t xml:space="preserve">– </w:t>
      </w:r>
      <w:r>
        <w:rPr/>
        <w:t xml:space="preserve">Чудесная мысль! – воскликнул хозяин. Давай, поднесем ему рюмку. Ты держи, а я волью ему в рот, ну, а потом будем его живой рыбой кормить. Пойдемте, господа, к налиму! Иван! Захвати с собой водки и рыбы. Мы налима кормить идем, – приказал он лакею. </w:t>
      </w:r>
    </w:p>
    <w:p>
      <w:pPr>
        <w:pStyle w:val="Normal"/>
        <w:ind w:firstLine="567"/>
        <w:jc w:val="both"/>
        <w:rPr/>
      </w:pPr>
      <w:r>
        <w:rPr/>
        <w:t xml:space="preserve">– </w:t>
      </w:r>
      <w:r>
        <w:rPr/>
        <w:t xml:space="preserve">Далась вам эта потеха! – проговорил кавалерист, поднимаясь с места, и спросил: – Где же у вас налим-то сидит? </w:t>
      </w:r>
    </w:p>
    <w:p>
      <w:pPr>
        <w:pStyle w:val="Normal"/>
        <w:ind w:firstLine="567"/>
        <w:jc w:val="both"/>
        <w:rPr/>
      </w:pPr>
      <w:r>
        <w:rPr/>
        <w:t xml:space="preserve">– </w:t>
      </w:r>
      <w:r>
        <w:rPr/>
        <w:t xml:space="preserve">На чердаке в чану. Ты посмотри только, какой он красавец! – восторгался хозяин. – Даже и на налима-то не похож! Греческий профиль. </w:t>
      </w:r>
    </w:p>
    <w:p>
      <w:pPr>
        <w:pStyle w:val="Normal"/>
        <w:ind w:firstLine="567"/>
        <w:jc w:val="both"/>
        <w:rPr/>
      </w:pPr>
      <w:r>
        <w:rPr/>
        <w:t xml:space="preserve">– </w:t>
      </w:r>
      <w:r>
        <w:rPr/>
        <w:t xml:space="preserve">Жаль и есть-то его будет, – прибавил актер. – Разве уж так, что съесть, а потом и панихиду по нем отслужить. </w:t>
      </w:r>
    </w:p>
    <w:p>
      <w:pPr>
        <w:pStyle w:val="Normal"/>
        <w:ind w:firstLine="567"/>
        <w:jc w:val="both"/>
        <w:rPr/>
      </w:pPr>
      <w:r>
        <w:rPr/>
        <w:t xml:space="preserve">– </w:t>
      </w:r>
      <w:r>
        <w:rPr/>
        <w:t xml:space="preserve">Посмотрим, что за налим такой, – сказал кавалерист. </w:t>
      </w:r>
    </w:p>
    <w:p>
      <w:pPr>
        <w:pStyle w:val="Normal"/>
        <w:ind w:firstLine="567"/>
        <w:jc w:val="both"/>
        <w:rPr/>
      </w:pPr>
      <w:r>
        <w:rPr/>
        <w:t xml:space="preserve">Все трое отправились на чердак к налиму, поить его водкой и кормить рыбой. </w:t>
      </w:r>
    </w:p>
    <w:p>
      <w:pPr>
        <w:pStyle w:val="Normal"/>
        <w:ind w:firstLine="567"/>
        <w:jc w:val="both"/>
        <w:rPr/>
      </w:pPr>
      <w:r>
        <w:rPr/>
      </w:r>
    </w:p>
    <w:p>
      <w:pPr>
        <w:pStyle w:val="Normal"/>
        <w:ind w:firstLine="567"/>
        <w:jc w:val="both"/>
        <w:rPr/>
      </w:pPr>
      <w:r>
        <w:rPr/>
      </w:r>
    </w:p>
    <w:p>
      <w:pPr>
        <w:pStyle w:val="Normal"/>
        <w:ind w:firstLine="567"/>
        <w:jc w:val="both"/>
        <w:rPr/>
      </w:pPr>
      <w:r>
        <w:rPr/>
        <w:t xml:space="preserve">ЗАТРАВКИН </w:t>
      </w:r>
    </w:p>
    <w:p>
      <w:pPr>
        <w:pStyle w:val="Normal"/>
        <w:ind w:firstLine="567"/>
        <w:jc w:val="both"/>
        <w:rPr/>
      </w:pPr>
      <w:r>
        <w:rPr>
          <w:i/>
          <w:iCs/>
        </w:rPr>
        <w:t>(Краткий роман в документах)</w:t>
      </w:r>
      <w:r>
        <w:rPr/>
        <w:t xml:space="preserve"> </w:t>
      </w:r>
    </w:p>
    <w:p>
      <w:pPr>
        <w:pStyle w:val="Normal"/>
        <w:ind w:firstLine="567"/>
        <w:jc w:val="both"/>
        <w:rPr/>
      </w:pPr>
      <w:r>
        <w:rPr/>
      </w:r>
    </w:p>
    <w:p>
      <w:pPr>
        <w:pStyle w:val="Normal"/>
        <w:ind w:firstLine="567"/>
        <w:jc w:val="both"/>
        <w:rPr/>
      </w:pPr>
      <w:r>
        <w:rPr/>
        <w:t xml:space="preserve">I </w:t>
      </w:r>
    </w:p>
    <w:p>
      <w:pPr>
        <w:pStyle w:val="Normal"/>
        <w:ind w:firstLine="567"/>
        <w:jc w:val="both"/>
        <w:rPr/>
      </w:pPr>
      <w:r>
        <w:rPr/>
      </w:r>
    </w:p>
    <w:p>
      <w:pPr>
        <w:pStyle w:val="Normal"/>
        <w:ind w:firstLine="567"/>
        <w:jc w:val="both"/>
        <w:rPr/>
      </w:pPr>
      <w:r>
        <w:rPr/>
        <w:t xml:space="preserve">Любезной супруге нашей Настасье Аверьяновне от супруга Вашего Дениса Лукьяныча шлем поклон от неба и до земли и с любовию низко кланяемся. И как Вы там в деревне?.. А мы здесь в Питере благополучно и слава богу... И уведомляю о себе, супруга наша любезная, что живу я у подрядчика Моталкина в десятниках и получаю тридцать рублев в месяц, и харчуемся в артели, и даже шубу себе енотовую сшил, так что теперь как бы совсем на линии купца и, окромя того, есть доходы. А на зиму к Вам в деревню я не приеду, так как у нас и после Михайлова дня работы, и по оному посылаю Вам сорок рублев на паспорт и для домашнего обихода с оказией и еще фунт чаю да пяток лимонов и Вам на радость в гостинец на матерчатое платье 16 аршин, а сыну Захару ситцу царевского на две рубахи, и посылаем наше благословение заочно, навеки нерушимо. И еще Трифон Гаврилов передал мне три рубахи и собственноручное Ваше полотенце с петухами и за оные спасибо и целую Вас несчётно в уста сахарные. А еще веди ты себя честно и благообразно и греха не укуси, а Семёна Иванова попотчуй, и он тебе всё расскажет о моей жизни питерской. И засим прощай, а паспорт вышли. </w:t>
      </w:r>
    </w:p>
    <w:p>
      <w:pPr>
        <w:pStyle w:val="Normal"/>
        <w:ind w:firstLine="567"/>
        <w:jc w:val="both"/>
        <w:rPr/>
      </w:pPr>
      <w:r>
        <w:rPr/>
        <w:t xml:space="preserve">Муж Ваш любовный, крестьянин Денис Лукьянов Затравкин. </w:t>
      </w:r>
    </w:p>
    <w:p>
      <w:pPr>
        <w:pStyle w:val="Normal"/>
        <w:ind w:firstLine="567"/>
        <w:jc w:val="both"/>
        <w:rPr/>
      </w:pPr>
      <w:r>
        <w:rPr/>
      </w:r>
    </w:p>
    <w:p>
      <w:pPr>
        <w:pStyle w:val="Normal"/>
        <w:ind w:firstLine="567"/>
        <w:jc w:val="both"/>
        <w:rPr/>
      </w:pPr>
      <w:r>
        <w:rPr/>
        <w:t xml:space="preserve">II </w:t>
      </w:r>
    </w:p>
    <w:p>
      <w:pPr>
        <w:pStyle w:val="Normal"/>
        <w:ind w:firstLine="567"/>
        <w:jc w:val="both"/>
        <w:rPr/>
      </w:pPr>
      <w:r>
        <w:rPr/>
      </w:r>
    </w:p>
    <w:p>
      <w:pPr>
        <w:pStyle w:val="Normal"/>
        <w:ind w:firstLine="567"/>
        <w:jc w:val="both"/>
        <w:rPr/>
      </w:pPr>
      <w:r>
        <w:rPr/>
        <w:t xml:space="preserve">... а с хозяином я, супруга наша любезная, разошелся, ибо он уважать меня перестал, и ноне я сам подрядчиком стал по песочной части, да еще глину будем поставлять, и подрядился на мусорное очищение из казенного места, но покуда на чужое имя, а потому трафлю записаться в купцы. А из оных денег дай в волость двадцать рублев на пропой, чтобы мне поскорее вышло увольнение. А за сим письмом забери с собой Захарку и Акульку и приезжай в Питер к нам на житье с Фирсом, так как оного я в прикащики взять хочу, а квартера снята уже, и будешь ты из деревенской бабы купеческая дама, да привози и увольнение. За сим письмом кланяюсь Вам любовно и остаюсь </w:t>
      </w:r>
    </w:p>
    <w:p>
      <w:pPr>
        <w:pStyle w:val="Normal"/>
        <w:ind w:firstLine="567"/>
        <w:jc w:val="both"/>
        <w:rPr/>
      </w:pPr>
      <w:r>
        <w:rPr/>
        <w:t xml:space="preserve">муж Ваш Денис Затравкин. </w:t>
      </w:r>
    </w:p>
    <w:p>
      <w:pPr>
        <w:pStyle w:val="Normal"/>
        <w:ind w:firstLine="567"/>
        <w:jc w:val="both"/>
        <w:rPr/>
      </w:pPr>
      <w:r>
        <w:rPr/>
      </w:r>
    </w:p>
    <w:p>
      <w:pPr>
        <w:pStyle w:val="Normal"/>
        <w:ind w:firstLine="567"/>
        <w:jc w:val="both"/>
        <w:rPr/>
      </w:pPr>
      <w:r>
        <w:rPr/>
        <w:t xml:space="preserve">III </w:t>
      </w:r>
    </w:p>
    <w:p>
      <w:pPr>
        <w:pStyle w:val="Normal"/>
        <w:ind w:firstLine="567"/>
        <w:jc w:val="both"/>
        <w:rPr/>
      </w:pPr>
      <w:r>
        <w:rPr/>
      </w:r>
    </w:p>
    <w:p>
      <w:pPr>
        <w:pStyle w:val="Normal"/>
        <w:ind w:firstLine="567"/>
        <w:jc w:val="both"/>
        <w:rPr/>
      </w:pPr>
      <w:r>
        <w:rPr/>
        <w:t>... и это нехорошо и даже подло, Денис Лукьяныч, так поступать, так как оное дело так не делается, чтобы меня, маленького человека, обижать, так как Вы сами из черного тела вышедши и очень чудесно понимаете, что</w:t>
      </w:r>
      <w:r>
        <w:rPr>
          <w:vertAlign w:val="subscript"/>
        </w:rPr>
        <w:t xml:space="preserve"> </w:t>
      </w:r>
      <w:r>
        <w:rPr/>
        <w:t xml:space="preserve">может, через это самое коварство и обман Вы вконец разорили, и я теперича опять должен в люди идти с малыми ребятами. Конечно, у меня нет доказательств, но скажу прямо, что Вам грех и стыдно такие подлости супротив меня употреблять, и я только уповаю, что сам бог Вас за оное накажет. </w:t>
      </w:r>
    </w:p>
    <w:p>
      <w:pPr>
        <w:pStyle w:val="Normal"/>
        <w:ind w:firstLine="567"/>
        <w:jc w:val="both"/>
        <w:rPr/>
      </w:pPr>
      <w:r>
        <w:rPr/>
        <w:t xml:space="preserve">Крестьянин Трифон Гаврилов. </w:t>
      </w:r>
    </w:p>
    <w:p>
      <w:pPr>
        <w:pStyle w:val="Normal"/>
        <w:ind w:firstLine="567"/>
        <w:jc w:val="both"/>
        <w:rPr/>
      </w:pPr>
      <w:r>
        <w:rPr/>
      </w:r>
    </w:p>
    <w:p>
      <w:pPr>
        <w:pStyle w:val="Normal"/>
        <w:ind w:firstLine="567"/>
        <w:jc w:val="both"/>
        <w:rPr/>
      </w:pPr>
      <w:r>
        <w:rPr/>
        <w:t xml:space="preserve">IV </w:t>
      </w:r>
    </w:p>
    <w:p>
      <w:pPr>
        <w:pStyle w:val="Normal"/>
        <w:ind w:firstLine="567"/>
        <w:jc w:val="both"/>
        <w:rPr/>
      </w:pPr>
      <w:r>
        <w:rPr/>
      </w:r>
    </w:p>
    <w:p>
      <w:pPr>
        <w:pStyle w:val="Normal"/>
        <w:ind w:firstLine="567"/>
        <w:jc w:val="both"/>
        <w:rPr/>
      </w:pPr>
      <w:r>
        <w:rPr/>
        <w:t xml:space="preserve">... и за пожертвование оных крестовых риз в сельский храм наш как я, так и отец благочинный шлем Вам, боголюбивый купец и Ваше степенство Денис Лукьяныч, теплую признательность и глубокую благодарность. Засим присовокупляю, что имя Ваше, а также имена супруги и чад Ваших записаны мною в синодик для заздравного поминовения, а отец благочинный об оном пожертвовании Вашем на украшение того сельского храма, где Вы крещены и венчаны, не преминет доложить Владыке. </w:t>
      </w:r>
    </w:p>
    <w:p>
      <w:pPr>
        <w:pStyle w:val="Normal"/>
        <w:ind w:firstLine="567"/>
        <w:jc w:val="both"/>
        <w:rPr/>
      </w:pPr>
      <w:r>
        <w:rPr/>
        <w:t xml:space="preserve">За сим подписуюсь: усердный молитель за Вас, настоятель храма во имя святой Великомученицы Варвары иерей Петр Воздухов. </w:t>
      </w:r>
    </w:p>
    <w:p>
      <w:pPr>
        <w:pStyle w:val="Normal"/>
        <w:ind w:firstLine="567"/>
        <w:jc w:val="both"/>
        <w:rPr/>
      </w:pPr>
      <w:r>
        <w:rPr/>
      </w:r>
    </w:p>
    <w:p>
      <w:pPr>
        <w:pStyle w:val="Normal"/>
        <w:ind w:firstLine="567"/>
        <w:jc w:val="both"/>
        <w:rPr/>
      </w:pPr>
      <w:r>
        <w:rPr/>
        <w:t xml:space="preserve">V </w:t>
      </w:r>
    </w:p>
    <w:p>
      <w:pPr>
        <w:pStyle w:val="Normal"/>
        <w:ind w:firstLine="567"/>
        <w:jc w:val="both"/>
        <w:rPr/>
      </w:pPr>
      <w:r>
        <w:rPr/>
      </w:r>
    </w:p>
    <w:p>
      <w:pPr>
        <w:pStyle w:val="Normal"/>
        <w:ind w:firstLine="567"/>
        <w:jc w:val="both"/>
        <w:rPr/>
      </w:pPr>
      <w:r>
        <w:rPr/>
        <w:t xml:space="preserve">... а отстроив наш собственный дом в Петербурхе, порешили мы, любезная сестрица наша, Анфиса Лукьяновна, что нам уже довольно щи лаптем хлебать, а посему и въехали мы в оную графскую квартиру. Вы же вдовица сирая и так как с нами генералы компанию водят, то нужна нам экономка, а чтобы не слоняться Вам зря в деревне, то приезжайте к нам на манер как бы экономки и будете жить на спокое и по-людски. А засим низко кланяюсь и посылаю пятьдесят рублев на дорогу. </w:t>
      </w:r>
    </w:p>
    <w:p>
      <w:pPr>
        <w:pStyle w:val="Normal"/>
        <w:ind w:firstLine="567"/>
        <w:jc w:val="both"/>
        <w:rPr/>
      </w:pPr>
      <w:r>
        <w:rPr>
          <w:color w:val="000000"/>
        </w:rPr>
        <w:t>Брат Ваш С.-Петербургский первой гильдии купец и кавалер Денис Лукьянов Затравкин.</w:t>
      </w:r>
      <w:r>
        <w:rPr/>
        <w:t xml:space="preserve"> </w:t>
      </w:r>
    </w:p>
    <w:p>
      <w:pPr>
        <w:pStyle w:val="Normal"/>
        <w:ind w:firstLine="567"/>
        <w:jc w:val="both"/>
        <w:rPr/>
      </w:pPr>
      <w:r>
        <w:rPr/>
      </w:r>
    </w:p>
    <w:p>
      <w:pPr>
        <w:pStyle w:val="Normal"/>
        <w:ind w:firstLine="567"/>
        <w:jc w:val="both"/>
        <w:rPr/>
      </w:pPr>
      <w:r>
        <w:rPr/>
        <w:t xml:space="preserve">VI </w:t>
      </w:r>
    </w:p>
    <w:p>
      <w:pPr>
        <w:pStyle w:val="Normal"/>
        <w:ind w:firstLine="567"/>
        <w:jc w:val="both"/>
        <w:rPr/>
      </w:pPr>
      <w:r>
        <w:rPr/>
      </w:r>
    </w:p>
    <w:p>
      <w:pPr>
        <w:pStyle w:val="Normal"/>
        <w:ind w:firstLine="567"/>
        <w:jc w:val="both"/>
        <w:rPr/>
      </w:pPr>
      <w:r>
        <w:rPr/>
        <w:t>...Совсем я не понимаю ругательной словесности в письме Вашем и ежели я отдам его в администрацию моего адвоката, то Вы даже в тюрьме насидитесь за оскорбление всеми уважающего человека, ибо я даже Владимира на шее имею. Какие деньги я у Вас утаил, какие билеты сокрыл, и всё это для меня оченно дико и неблагоразумно! Где оные документы?</w:t>
      </w:r>
      <w:r>
        <w:rPr>
          <w:i/>
          <w:iCs/>
        </w:rPr>
        <w:t xml:space="preserve"> </w:t>
      </w:r>
      <w:r>
        <w:rPr/>
        <w:t xml:space="preserve">Предъявите спервоначалу документы. Я же на все Ваши жалобы как основательный человек и внимания не обращаю. Так Вы это и знайте, милостливый государь Митрофан Андреич. </w:t>
      </w:r>
    </w:p>
    <w:p>
      <w:pPr>
        <w:pStyle w:val="Normal"/>
        <w:ind w:firstLine="567"/>
        <w:jc w:val="both"/>
        <w:rPr/>
      </w:pPr>
      <w:r>
        <w:rPr>
          <w:color w:val="000000"/>
        </w:rPr>
        <w:t>Коммерции Советник Денис Затравкин.</w:t>
      </w:r>
      <w:r>
        <w:rPr/>
        <w:t xml:space="preserve"> </w:t>
      </w:r>
    </w:p>
    <w:p>
      <w:pPr>
        <w:pStyle w:val="Normal"/>
        <w:ind w:firstLine="567"/>
        <w:jc w:val="both"/>
        <w:rPr/>
      </w:pPr>
      <w:r>
        <w:rPr/>
      </w:r>
    </w:p>
    <w:p>
      <w:pPr>
        <w:pStyle w:val="Normal"/>
        <w:ind w:firstLine="567"/>
        <w:jc w:val="both"/>
        <w:rPr/>
      </w:pPr>
      <w:r>
        <w:rPr/>
        <w:t xml:space="preserve">VII </w:t>
      </w:r>
    </w:p>
    <w:p>
      <w:pPr>
        <w:pStyle w:val="Normal"/>
        <w:ind w:firstLine="567"/>
        <w:jc w:val="both"/>
        <w:rPr/>
      </w:pPr>
      <w:r>
        <w:rPr/>
      </w:r>
    </w:p>
    <w:p>
      <w:pPr>
        <w:pStyle w:val="Normal"/>
        <w:ind w:firstLine="567"/>
        <w:jc w:val="both"/>
        <w:rPr/>
      </w:pPr>
      <w:r>
        <w:rPr/>
        <w:t xml:space="preserve">Ваше преподобие отец Петр! </w:t>
      </w:r>
    </w:p>
    <w:p>
      <w:pPr>
        <w:pStyle w:val="Normal"/>
        <w:ind w:firstLine="567"/>
        <w:jc w:val="both"/>
        <w:rPr/>
      </w:pPr>
      <w:r>
        <w:rPr/>
        <w:t xml:space="preserve">Сим письмом уведомляю Вас, что пожертвованный Денисом Лукьяновичем колокол для колокольни Святой Великомученицы Варвары уже отлит на заводе и на днях тронется к Вам в село. Колокол весит 346 пудов и 26 фунтов. На поднятие и освящение оного прибудет и сам Денис Лукьянович с семейством и проживет месяц в своей усадьбе «Отрада» для пользования легким воздухом. Сегодня он мне объявил, что он будет писать Владыке и попросит его быть на освящении, о чём и делаю Вам известным. За тем поручаю себя молитвам Вашими. </w:t>
      </w:r>
    </w:p>
    <w:p>
      <w:pPr>
        <w:pStyle w:val="Normal"/>
        <w:ind w:firstLine="567"/>
        <w:jc w:val="both"/>
        <w:rPr/>
      </w:pPr>
      <w:r>
        <w:rPr/>
        <w:t xml:space="preserve">Заведующий делами коммерции Советника Д. Л. Затравкина </w:t>
      </w:r>
    </w:p>
    <w:p>
      <w:pPr>
        <w:pStyle w:val="Normal"/>
        <w:ind w:firstLine="567"/>
        <w:jc w:val="both"/>
        <w:rPr/>
      </w:pPr>
      <w:r>
        <w:rPr/>
        <w:t xml:space="preserve">Алексей Перекатов. </w:t>
      </w:r>
    </w:p>
    <w:p>
      <w:pPr>
        <w:pStyle w:val="Normal"/>
        <w:ind w:firstLine="567"/>
        <w:jc w:val="both"/>
        <w:rPr/>
      </w:pPr>
      <w:r>
        <w:rPr/>
      </w:r>
    </w:p>
    <w:p>
      <w:pPr>
        <w:pStyle w:val="Normal"/>
        <w:ind w:firstLine="567"/>
        <w:jc w:val="both"/>
        <w:rPr/>
      </w:pPr>
      <w:r>
        <w:rPr/>
        <w:t xml:space="preserve">VIII </w:t>
      </w:r>
    </w:p>
    <w:p>
      <w:pPr>
        <w:pStyle w:val="Normal"/>
        <w:ind w:firstLine="567"/>
        <w:jc w:val="both"/>
        <w:rPr/>
      </w:pPr>
      <w:r>
        <w:rPr/>
      </w:r>
    </w:p>
    <w:p>
      <w:pPr>
        <w:pStyle w:val="Normal"/>
        <w:ind w:firstLine="567"/>
        <w:jc w:val="both"/>
        <w:rPr/>
      </w:pPr>
      <w:r>
        <w:rPr/>
        <w:t xml:space="preserve">Милый и добрый папаша! </w:t>
      </w:r>
    </w:p>
    <w:p>
      <w:pPr>
        <w:pStyle w:val="Normal"/>
        <w:ind w:firstLine="567"/>
        <w:jc w:val="both"/>
        <w:rPr/>
      </w:pPr>
      <w:r>
        <w:rPr/>
        <w:t xml:space="preserve">Вы живете там у себя в «Отраде» вот уже второй месяц, успели выбаллотироваться в земство, поите и кормите на убой и губернатора, и предводителя, и всех именитых людей, которых только можете разыскать, а между тем совсем забыли Вашего сына Захара. Вы очень хорошо понимаете, что в гвардии без денег служить нельзя. Я просил у Вашего управляющего Перекатова 5000 р., но он, подлец, не выдает мне. Телеграфируйте ему, чтобы он выдал мне немедленно. Мне и на расходы надо, да у меня и товарищи по полку просят взаем. Хотел нынче устроить пирушку и не мог, потому что денег нет. </w:t>
      </w:r>
    </w:p>
    <w:p>
      <w:pPr>
        <w:pStyle w:val="Normal"/>
        <w:ind w:firstLine="567"/>
        <w:jc w:val="both"/>
        <w:rPr/>
      </w:pPr>
      <w:r>
        <w:rPr>
          <w:color w:val="000000"/>
        </w:rPr>
        <w:t>Ваш любящий сын Захар Затравкин.</w:t>
      </w:r>
      <w:r>
        <w:rPr/>
        <w:t xml:space="preserve"> </w:t>
      </w:r>
    </w:p>
    <w:p>
      <w:pPr>
        <w:pStyle w:val="Normal"/>
        <w:ind w:firstLine="567"/>
        <w:jc w:val="both"/>
        <w:rPr/>
      </w:pPr>
      <w:r>
        <w:rPr/>
      </w:r>
    </w:p>
    <w:p>
      <w:pPr>
        <w:pStyle w:val="Normal"/>
        <w:ind w:firstLine="567"/>
        <w:jc w:val="both"/>
        <w:rPr/>
      </w:pPr>
      <w:r>
        <w:rPr/>
        <w:t xml:space="preserve">IX </w:t>
      </w:r>
    </w:p>
    <w:p>
      <w:pPr>
        <w:pStyle w:val="Normal"/>
        <w:ind w:firstLine="567"/>
        <w:jc w:val="both"/>
        <w:rPr/>
      </w:pPr>
      <w:r>
        <w:rPr/>
      </w:r>
    </w:p>
    <w:p>
      <w:pPr>
        <w:pStyle w:val="Normal"/>
        <w:ind w:firstLine="567"/>
        <w:jc w:val="both"/>
        <w:rPr/>
      </w:pPr>
      <w:r>
        <w:rPr/>
        <w:t xml:space="preserve">Милостивый Государь </w:t>
      </w:r>
    </w:p>
    <w:p>
      <w:pPr>
        <w:pStyle w:val="Normal"/>
        <w:ind w:firstLine="567"/>
        <w:jc w:val="both"/>
        <w:rPr/>
      </w:pPr>
      <w:r>
        <w:rPr/>
        <w:t xml:space="preserve">Иван Николаевич! </w:t>
      </w:r>
    </w:p>
    <w:p>
      <w:pPr>
        <w:pStyle w:val="Normal"/>
        <w:ind w:firstLine="567"/>
        <w:jc w:val="both"/>
        <w:rPr/>
      </w:pPr>
      <w:r>
        <w:rPr/>
        <w:t xml:space="preserve">Оченно Вам благодарен и оченно было бы приятно породниться с такой именитой фирмой, как Ваша, но у дочери моей Алине уже есть жених и мы даже богу помолились, так как она выходит замуж за генерал-майора Охлобыстьева, и оная свадьба назначена по осени. Кабы имел вторую дочь, с удовольствием бы оную Вам вручил. А засим с почтением остаюсь </w:t>
      </w:r>
    </w:p>
    <w:p>
      <w:pPr>
        <w:pStyle w:val="Normal"/>
        <w:ind w:firstLine="567"/>
        <w:jc w:val="both"/>
        <w:rPr/>
      </w:pPr>
      <w:r>
        <w:rPr>
          <w:color w:val="000000"/>
        </w:rPr>
        <w:t>Денис Затравкин.</w:t>
      </w:r>
      <w:r>
        <w:rPr/>
        <w:t xml:space="preserve"> </w:t>
      </w:r>
    </w:p>
    <w:p>
      <w:pPr>
        <w:pStyle w:val="Normal"/>
        <w:ind w:firstLine="567"/>
        <w:jc w:val="both"/>
        <w:rPr/>
      </w:pPr>
      <w:r>
        <w:rPr/>
      </w:r>
    </w:p>
    <w:p>
      <w:pPr>
        <w:pStyle w:val="Normal"/>
        <w:ind w:firstLine="567"/>
        <w:jc w:val="both"/>
        <w:rPr/>
      </w:pPr>
      <w:r>
        <w:rPr/>
        <w:t xml:space="preserve">X </w:t>
      </w:r>
    </w:p>
    <w:p>
      <w:pPr>
        <w:pStyle w:val="Normal"/>
        <w:ind w:firstLine="567"/>
        <w:jc w:val="both"/>
        <w:rPr/>
      </w:pPr>
      <w:r>
        <w:rPr/>
      </w:r>
    </w:p>
    <w:p>
      <w:pPr>
        <w:pStyle w:val="Normal"/>
        <w:ind w:firstLine="567"/>
        <w:jc w:val="both"/>
        <w:rPr/>
      </w:pPr>
      <w:r>
        <w:rPr/>
        <w:t xml:space="preserve">Ваше Превосходительство </w:t>
      </w:r>
    </w:p>
    <w:p>
      <w:pPr>
        <w:pStyle w:val="Normal"/>
        <w:ind w:firstLine="567"/>
        <w:jc w:val="both"/>
        <w:rPr/>
      </w:pPr>
      <w:r>
        <w:rPr/>
        <w:t xml:space="preserve">Денис Лукьянович! </w:t>
      </w:r>
    </w:p>
    <w:p>
      <w:pPr>
        <w:pStyle w:val="Normal"/>
        <w:ind w:firstLine="567"/>
        <w:jc w:val="both"/>
        <w:rPr/>
      </w:pPr>
      <w:r>
        <w:rPr/>
        <w:t xml:space="preserve">Пишу Вам вторично и умоляю: бога ради, доложите те 125 000, которые я брал из кассы для Вас. Завтра ревизия и иначе я погиб. Я знаю, Вы скажете, что у меня нет ни векселей, ни расписок Ваших, но мог ли я, кассир, брать с Вас документы? Как директор банка, Вы только приказывали выдавать Вам суммы, и я выдавал, вполне веря Вам. Даже карандашных записок Ваших у меня нет, потому что они оказались выкраденными из кассы. Кружится голова, не знаю, что делаю, что пишу. Не погубите! </w:t>
      </w:r>
    </w:p>
    <w:p>
      <w:pPr>
        <w:pStyle w:val="Normal"/>
        <w:ind w:firstLine="567"/>
        <w:jc w:val="both"/>
        <w:rPr/>
      </w:pPr>
      <w:r>
        <w:rPr/>
        <w:t xml:space="preserve">До гроба преданный Вам Н. Кустарев. </w:t>
      </w:r>
    </w:p>
    <w:p>
      <w:pPr>
        <w:pStyle w:val="Normal"/>
        <w:ind w:firstLine="567"/>
        <w:jc w:val="both"/>
        <w:rPr/>
      </w:pPr>
      <w:r>
        <w:rPr/>
      </w:r>
    </w:p>
    <w:p>
      <w:pPr>
        <w:pStyle w:val="Normal"/>
        <w:ind w:firstLine="567"/>
        <w:jc w:val="both"/>
        <w:rPr/>
      </w:pPr>
      <w:r>
        <w:rPr/>
        <w:t xml:space="preserve">XI </w:t>
      </w:r>
    </w:p>
    <w:p>
      <w:pPr>
        <w:pStyle w:val="Normal"/>
        <w:ind w:firstLine="567"/>
        <w:jc w:val="both"/>
        <w:rPr/>
      </w:pPr>
      <w:r>
        <w:rPr/>
      </w:r>
    </w:p>
    <w:p>
      <w:pPr>
        <w:pStyle w:val="Normal"/>
        <w:ind w:firstLine="567"/>
        <w:jc w:val="both"/>
        <w:rPr/>
      </w:pPr>
      <w:r>
        <w:rPr/>
        <w:t xml:space="preserve">Мы слышали, что громадное подмосковное имение графа Петунникова «Великие Пруды», состоящее из 1750 десятин с усадьбой и роскошным парком, приобретено на недавно бывших торгах известным капиталистом Д. Л. Затравкиным. </w:t>
      </w:r>
    </w:p>
    <w:p>
      <w:pPr>
        <w:pStyle w:val="Normal"/>
        <w:ind w:firstLine="567"/>
        <w:jc w:val="both"/>
        <w:rPr/>
      </w:pPr>
      <w:r>
        <w:rPr/>
      </w:r>
    </w:p>
    <w:p>
      <w:pPr>
        <w:pStyle w:val="Normal"/>
        <w:ind w:firstLine="567"/>
        <w:jc w:val="both"/>
        <w:rPr/>
      </w:pPr>
      <w:r>
        <w:rPr/>
        <w:t xml:space="preserve">XII </w:t>
      </w:r>
    </w:p>
    <w:p>
      <w:pPr>
        <w:pStyle w:val="Normal"/>
        <w:ind w:firstLine="567"/>
        <w:jc w:val="both"/>
        <w:rPr/>
      </w:pPr>
      <w:r>
        <w:rPr/>
      </w:r>
    </w:p>
    <w:p>
      <w:pPr>
        <w:pStyle w:val="Normal"/>
        <w:ind w:firstLine="567"/>
        <w:jc w:val="both"/>
        <w:rPr/>
      </w:pPr>
      <w:r>
        <w:rPr/>
        <w:t xml:space="preserve">Париж. </w:t>
      </w:r>
    </w:p>
    <w:p>
      <w:pPr>
        <w:pStyle w:val="Normal"/>
        <w:ind w:firstLine="567"/>
        <w:jc w:val="both"/>
        <w:rPr/>
      </w:pPr>
      <w:r>
        <w:rPr/>
        <w:t xml:space="preserve">Сим уведомляю Вас, Денис Лукьяныч, что хоша мы и прожили с Вами в законном браке тридцать годов, но я больше тиранства Вашего выносить не намерена и потому обратно к Вам жить не вернусь, а потому самому ищите себе другую, а я останусь в Париже, и при мне есть уже преданный и деликатный человек, и денег мне Ваших на прожитие не нужно, так как я могу быть сыта и от моих имениев, а «Отраду» свою я велела продать и деньги мне выслать. А я теперь одна, а дочь и зять наш генерал поехали в Ницу, а вернутся в Петербург, так Вам расскажут все по порядку, а меня Вы теперь оставьте. </w:t>
      </w:r>
    </w:p>
    <w:p>
      <w:pPr>
        <w:pStyle w:val="Normal"/>
        <w:ind w:firstLine="567"/>
        <w:jc w:val="both"/>
        <w:rPr/>
      </w:pPr>
      <w:r>
        <w:rPr/>
        <w:t xml:space="preserve">Ваша бывшая супруга </w:t>
      </w:r>
    </w:p>
    <w:p>
      <w:pPr>
        <w:pStyle w:val="Normal"/>
        <w:ind w:firstLine="567"/>
        <w:jc w:val="both"/>
        <w:rPr/>
      </w:pPr>
      <w:r>
        <w:rPr/>
        <w:t xml:space="preserve">генеральша Настасья Затравкина. </w:t>
      </w:r>
    </w:p>
    <w:p>
      <w:pPr>
        <w:pStyle w:val="Normal"/>
        <w:ind w:firstLine="567"/>
        <w:jc w:val="both"/>
        <w:rPr/>
      </w:pPr>
      <w:r>
        <w:rPr/>
      </w:r>
    </w:p>
    <w:p>
      <w:pPr>
        <w:pStyle w:val="Normal"/>
        <w:ind w:firstLine="567"/>
        <w:jc w:val="both"/>
        <w:rPr/>
      </w:pPr>
      <w:r>
        <w:rPr/>
      </w:r>
    </w:p>
    <w:p>
      <w:pPr>
        <w:pStyle w:val="Normal"/>
        <w:ind w:firstLine="567"/>
        <w:jc w:val="both"/>
        <w:rPr/>
      </w:pPr>
      <w:r>
        <w:rPr/>
        <w:t xml:space="preserve">В РЫБНОЙ ЛАВКЕ </w:t>
      </w:r>
    </w:p>
    <w:p>
      <w:pPr>
        <w:pStyle w:val="Normal"/>
        <w:ind w:firstLine="567"/>
        <w:jc w:val="both"/>
        <w:rPr/>
      </w:pPr>
      <w:r>
        <w:rPr>
          <w:i/>
          <w:iCs/>
        </w:rPr>
        <w:t>(Сценка)</w:t>
      </w:r>
      <w:r>
        <w:rPr/>
        <w:t xml:space="preserve"> </w:t>
      </w:r>
    </w:p>
    <w:p>
      <w:pPr>
        <w:pStyle w:val="Normal"/>
        <w:ind w:firstLine="567"/>
        <w:jc w:val="both"/>
        <w:rPr/>
      </w:pPr>
      <w:r>
        <w:rPr/>
      </w:r>
    </w:p>
    <w:p>
      <w:pPr>
        <w:pStyle w:val="Normal"/>
        <w:ind w:firstLine="567"/>
        <w:jc w:val="both"/>
        <w:rPr/>
      </w:pPr>
      <w:r>
        <w:rPr/>
        <w:t xml:space="preserve">В рыбную лавку вошёл франтоватый военный фельдшер. </w:t>
      </w:r>
    </w:p>
    <w:p>
      <w:pPr>
        <w:pStyle w:val="Normal"/>
        <w:ind w:firstLine="567"/>
        <w:jc w:val="both"/>
        <w:rPr/>
      </w:pPr>
      <w:r>
        <w:rPr/>
        <w:t xml:space="preserve">– </w:t>
      </w:r>
      <w:r>
        <w:rPr/>
        <w:t xml:space="preserve">Иван Амосыч здесь? – спросил он. </w:t>
      </w:r>
    </w:p>
    <w:p>
      <w:pPr>
        <w:pStyle w:val="Normal"/>
        <w:ind w:firstLine="567"/>
        <w:jc w:val="both"/>
        <w:rPr/>
      </w:pPr>
      <w:r>
        <w:rPr/>
        <w:t xml:space="preserve">– </w:t>
      </w:r>
      <w:r>
        <w:rPr/>
        <w:t xml:space="preserve">Здесь. Пожалуйте. В теплушке они сидят, газеты читают и чайком пробавляются, – отвечали приказчики. </w:t>
      </w:r>
    </w:p>
    <w:p>
      <w:pPr>
        <w:pStyle w:val="Normal"/>
        <w:ind w:firstLine="567"/>
        <w:jc w:val="both"/>
        <w:rPr/>
      </w:pPr>
      <w:r>
        <w:rPr/>
        <w:t xml:space="preserve">Фельдшер вошел в «теплушку», то есть в каморку, находящуюся за лавкой. Там пахло селёдками, сушеной треской. Около стола сидел хозяин – молодой человек с еле пробивающейся бородкой и несколько опухшим лицом. </w:t>
      </w:r>
    </w:p>
    <w:p>
      <w:pPr>
        <w:pStyle w:val="Normal"/>
        <w:ind w:firstLine="567"/>
        <w:jc w:val="both"/>
        <w:rPr/>
      </w:pPr>
      <w:r>
        <w:rPr/>
        <w:t xml:space="preserve">– </w:t>
      </w:r>
      <w:r>
        <w:rPr/>
        <w:t xml:space="preserve">А! Друг сердечный! Таракан запечный! Живая душа на костылях, – воскликнул хозяин. – Какими судьбами? </w:t>
      </w:r>
    </w:p>
    <w:p>
      <w:pPr>
        <w:pStyle w:val="Normal"/>
        <w:ind w:firstLine="567"/>
        <w:jc w:val="both"/>
        <w:rPr/>
      </w:pPr>
      <w:r>
        <w:rPr/>
        <w:t xml:space="preserve">– </w:t>
      </w:r>
      <w:r>
        <w:rPr/>
        <w:t xml:space="preserve">Нарочно к тебе... Навестить пришел. Так к тебе и тянет, как нитку за иголкой, – отвечал фельдшер. – Ну что, поправляешься ли после родительских-то похорон? </w:t>
      </w:r>
    </w:p>
    <w:p>
      <w:pPr>
        <w:pStyle w:val="Normal"/>
        <w:ind w:firstLine="567"/>
        <w:jc w:val="both"/>
        <w:rPr/>
      </w:pPr>
      <w:r>
        <w:rPr/>
        <w:t xml:space="preserve">– </w:t>
      </w:r>
      <w:r>
        <w:rPr/>
        <w:t xml:space="preserve">Где совсем поправиться? Вот уж теперь на чай перешел. Хмельное побоку и чаем набулдыхиваюсь. Думаю, что, авось, легче будет. А то, братец ты мой, возьмешь газету, хочешь почитать, а буквы все как будто кверху ногами и зеленого цвета. </w:t>
      </w:r>
    </w:p>
    <w:p>
      <w:pPr>
        <w:pStyle w:val="Normal"/>
        <w:ind w:firstLine="567"/>
        <w:jc w:val="both"/>
        <w:rPr/>
      </w:pPr>
      <w:r>
        <w:rPr/>
        <w:t xml:space="preserve">– </w:t>
      </w:r>
      <w:r>
        <w:rPr/>
        <w:t xml:space="preserve">Это у тебя дальтонизм. </w:t>
      </w:r>
    </w:p>
    <w:p>
      <w:pPr>
        <w:pStyle w:val="Normal"/>
        <w:ind w:firstLine="567"/>
        <w:jc w:val="both"/>
        <w:rPr/>
      </w:pPr>
      <w:r>
        <w:rPr/>
        <w:t xml:space="preserve">– </w:t>
      </w:r>
      <w:r>
        <w:rPr/>
        <w:t xml:space="preserve">Как? </w:t>
      </w:r>
    </w:p>
    <w:p>
      <w:pPr>
        <w:pStyle w:val="Normal"/>
        <w:ind w:firstLine="567"/>
        <w:jc w:val="both"/>
        <w:rPr/>
      </w:pPr>
      <w:r>
        <w:rPr/>
        <w:t xml:space="preserve">– </w:t>
      </w:r>
      <w:r>
        <w:rPr/>
        <w:t xml:space="preserve">Дальтонизм. Болезнь такая есть. </w:t>
      </w:r>
    </w:p>
    <w:p>
      <w:pPr>
        <w:pStyle w:val="Normal"/>
        <w:ind w:firstLine="567"/>
        <w:jc w:val="both"/>
        <w:rPr/>
      </w:pPr>
      <w:r>
        <w:rPr/>
        <w:t xml:space="preserve">– </w:t>
      </w:r>
      <w:r>
        <w:rPr/>
        <w:t xml:space="preserve">Все же от выпивки? </w:t>
      </w:r>
    </w:p>
    <w:p>
      <w:pPr>
        <w:pStyle w:val="Normal"/>
        <w:ind w:firstLine="567"/>
        <w:jc w:val="both"/>
        <w:rPr/>
      </w:pPr>
      <w:r>
        <w:rPr/>
        <w:t xml:space="preserve">– </w:t>
      </w:r>
      <w:r>
        <w:rPr/>
        <w:t xml:space="preserve">От выпивки. Только это пройдет. Само собой пройдёт. А бросать сразу выпивку нельзя. Может аневризм случиться, потом закупорка сосудов, кровоизлияние в мозг и конец. </w:t>
      </w:r>
    </w:p>
    <w:p>
      <w:pPr>
        <w:pStyle w:val="Normal"/>
        <w:ind w:firstLine="567"/>
        <w:jc w:val="both"/>
        <w:rPr/>
      </w:pPr>
      <w:r>
        <w:rPr/>
        <w:t xml:space="preserve">– </w:t>
      </w:r>
      <w:r>
        <w:rPr/>
        <w:t xml:space="preserve">Господи Иисусе! Так пойдем в трактир и выпьем скорей. </w:t>
      </w:r>
    </w:p>
    <w:p>
      <w:pPr>
        <w:pStyle w:val="Normal"/>
        <w:ind w:firstLine="567"/>
        <w:jc w:val="both"/>
        <w:rPr/>
      </w:pPr>
      <w:r>
        <w:rPr/>
        <w:t xml:space="preserve">– </w:t>
      </w:r>
      <w:r>
        <w:rPr/>
        <w:t xml:space="preserve">Никогда не прочь. А только зачем же в трактир? Можно отсюда за водкой парнишку послать, а ты велишь очистить селедочки, балычка, икорки подашь, лососинки провесной... </w:t>
      </w:r>
    </w:p>
    <w:p>
      <w:pPr>
        <w:pStyle w:val="Normal"/>
        <w:ind w:firstLine="567"/>
        <w:jc w:val="both"/>
        <w:rPr/>
      </w:pPr>
      <w:r>
        <w:rPr/>
        <w:t xml:space="preserve">– </w:t>
      </w:r>
      <w:r>
        <w:rPr/>
        <w:t xml:space="preserve">И то дело, Гаврюшка! – крикнул хозяин. – Вот тебе рубль целковый. Порхай! И чтоб одна нога здесь, а другая там... Живо... Бутылку самой лучшей очищенной и булок. </w:t>
      </w:r>
    </w:p>
    <w:p>
      <w:pPr>
        <w:pStyle w:val="Normal"/>
        <w:ind w:firstLine="567"/>
        <w:jc w:val="both"/>
        <w:rPr/>
      </w:pPr>
      <w:r>
        <w:rPr/>
        <w:t xml:space="preserve">Лавочный мальчишка опрометью бросился за водкой. Хозяин был несколько испуган. </w:t>
      </w:r>
    </w:p>
    <w:p>
      <w:pPr>
        <w:pStyle w:val="Normal"/>
        <w:ind w:firstLine="567"/>
        <w:jc w:val="both"/>
        <w:rPr/>
      </w:pPr>
      <w:r>
        <w:rPr/>
        <w:t xml:space="preserve">– </w:t>
      </w:r>
      <w:r>
        <w:rPr/>
        <w:t xml:space="preserve">Не надо ли мне с лекарством каким-нибудь водку-то пить? – спросил он. </w:t>
      </w:r>
    </w:p>
    <w:p>
      <w:pPr>
        <w:pStyle w:val="Normal"/>
        <w:ind w:firstLine="567"/>
        <w:jc w:val="both"/>
        <w:rPr/>
      </w:pPr>
      <w:r>
        <w:rPr/>
        <w:t xml:space="preserve">– </w:t>
      </w:r>
      <w:r>
        <w:rPr/>
        <w:t xml:space="preserve">Полагаю, что и без лекарства дело обойдется. Дай-ка сюда руку. </w:t>
      </w:r>
    </w:p>
    <w:p>
      <w:pPr>
        <w:pStyle w:val="Normal"/>
        <w:ind w:firstLine="567"/>
        <w:jc w:val="both"/>
        <w:rPr/>
      </w:pPr>
      <w:r>
        <w:rPr/>
        <w:t xml:space="preserve">Фельдшер взял руку, пощупал пульс и стал его считать, вынув из кармана часы. </w:t>
      </w:r>
    </w:p>
    <w:p>
      <w:pPr>
        <w:pStyle w:val="Normal"/>
        <w:ind w:firstLine="567"/>
        <w:jc w:val="both"/>
        <w:rPr/>
      </w:pPr>
      <w:r>
        <w:rPr/>
        <w:t xml:space="preserve">– </w:t>
      </w:r>
      <w:r>
        <w:rPr/>
        <w:t xml:space="preserve">Обойдется, – сказал он. </w:t>
      </w:r>
    </w:p>
    <w:p>
      <w:pPr>
        <w:pStyle w:val="Normal"/>
        <w:ind w:firstLine="567"/>
        <w:jc w:val="both"/>
        <w:rPr/>
      </w:pPr>
      <w:r>
        <w:rPr/>
        <w:t xml:space="preserve">– </w:t>
      </w:r>
      <w:r>
        <w:rPr/>
        <w:t xml:space="preserve">Что у меня теперь внутри? </w:t>
      </w:r>
    </w:p>
    <w:p>
      <w:pPr>
        <w:pStyle w:val="Normal"/>
        <w:ind w:firstLine="567"/>
        <w:jc w:val="both"/>
        <w:rPr/>
      </w:pPr>
      <w:r>
        <w:rPr/>
        <w:t xml:space="preserve">– </w:t>
      </w:r>
      <w:r>
        <w:rPr/>
        <w:t xml:space="preserve">Невральгия... А только это не опасно. Вот ежели у тебя будет диперемия, то я тогда дам к водке капли. </w:t>
      </w:r>
    </w:p>
    <w:p>
      <w:pPr>
        <w:pStyle w:val="Normal"/>
        <w:ind w:firstLine="567"/>
        <w:jc w:val="both"/>
        <w:rPr/>
      </w:pPr>
      <w:r>
        <w:rPr/>
        <w:t xml:space="preserve">– </w:t>
      </w:r>
      <w:r>
        <w:rPr/>
        <w:t xml:space="preserve">Дай уж лучше вперед... чтоб не было этой самой иеремии-то. С каплями-то пить приятнее. </w:t>
      </w:r>
    </w:p>
    <w:p>
      <w:pPr>
        <w:pStyle w:val="Normal"/>
        <w:ind w:firstLine="567"/>
        <w:jc w:val="both"/>
        <w:rPr/>
      </w:pPr>
      <w:r>
        <w:rPr/>
        <w:t xml:space="preserve">– </w:t>
      </w:r>
      <w:r>
        <w:rPr/>
        <w:t xml:space="preserve">Зря капли пить зачем же? </w:t>
      </w:r>
    </w:p>
    <w:p>
      <w:pPr>
        <w:pStyle w:val="Normal"/>
        <w:ind w:firstLine="567"/>
        <w:jc w:val="both"/>
        <w:rPr/>
      </w:pPr>
      <w:r>
        <w:rPr/>
        <w:t xml:space="preserve">– </w:t>
      </w:r>
      <w:r>
        <w:rPr/>
        <w:t xml:space="preserve">Ну, ладно. Ребята! При готовьте-ка ассортимент наш рыбной закуски! – крикнул хозяин приказчикам и, обратясь к фельдшеру, сказал: – А важные я папеньке похороны устроил! Духовенство шло ровно на крестном ходе, все останавливались и спрашивали: «Какого генерала хоронят?» А мы отвечали: «Купца». Ответим, что купца, а никто не верит; думают, что генерала. Ты знаешь, что погребение-то с поминовением ведь в две тысячи въехало. </w:t>
      </w:r>
    </w:p>
    <w:p>
      <w:pPr>
        <w:pStyle w:val="Normal"/>
        <w:ind w:firstLine="567"/>
        <w:jc w:val="both"/>
        <w:rPr/>
      </w:pPr>
      <w:r>
        <w:rPr/>
        <w:t xml:space="preserve">– </w:t>
      </w:r>
      <w:r>
        <w:rPr/>
        <w:t xml:space="preserve">Еще бы, коли такая кормежка была. </w:t>
      </w:r>
    </w:p>
    <w:p>
      <w:pPr>
        <w:pStyle w:val="Normal"/>
        <w:ind w:firstLine="567"/>
        <w:jc w:val="both"/>
        <w:rPr/>
      </w:pPr>
      <w:r>
        <w:rPr/>
        <w:t xml:space="preserve">– </w:t>
      </w:r>
      <w:r>
        <w:rPr/>
        <w:t xml:space="preserve">По сотне бутылок мадеры и хересу вышло, двенадцать ящиков пива и пятнадцать ведер водки, ежели считать с нищей братией и с извозчиками. Ведь всем велел подносить за упокой. Со двора у нас городовые одиннадцать пьяных тел убрали. </w:t>
      </w:r>
    </w:p>
    <w:p>
      <w:pPr>
        <w:pStyle w:val="Normal"/>
        <w:ind w:firstLine="567"/>
        <w:jc w:val="both"/>
        <w:rPr/>
      </w:pPr>
      <w:r>
        <w:rPr/>
        <w:t xml:space="preserve">– </w:t>
      </w:r>
      <w:r>
        <w:rPr/>
        <w:t xml:space="preserve">Да и ты-то был хорош! Ох, как хорош! – сказал фельдшер. </w:t>
      </w:r>
    </w:p>
    <w:p>
      <w:pPr>
        <w:pStyle w:val="Normal"/>
        <w:ind w:firstLine="567"/>
        <w:jc w:val="both"/>
        <w:rPr/>
      </w:pPr>
      <w:r>
        <w:rPr/>
        <w:t xml:space="preserve">– </w:t>
      </w:r>
      <w:r>
        <w:rPr/>
        <w:t xml:space="preserve">А ты плох, что ли? Все хороши были. Ты знаешь, где я потом очутился? </w:t>
      </w:r>
    </w:p>
    <w:p>
      <w:pPr>
        <w:pStyle w:val="Normal"/>
        <w:ind w:firstLine="567"/>
        <w:jc w:val="both"/>
        <w:rPr/>
      </w:pPr>
      <w:r>
        <w:rPr/>
        <w:t xml:space="preserve">– </w:t>
      </w:r>
      <w:r>
        <w:rPr/>
        <w:t xml:space="preserve">Где? </w:t>
      </w:r>
    </w:p>
    <w:p>
      <w:pPr>
        <w:pStyle w:val="Normal"/>
        <w:ind w:firstLine="567"/>
        <w:jc w:val="both"/>
        <w:rPr/>
      </w:pPr>
      <w:r>
        <w:rPr/>
        <w:t xml:space="preserve">– </w:t>
      </w:r>
      <w:r>
        <w:rPr/>
        <w:t xml:space="preserve">У певчих на квартире. Как попал – не помню, но там и проснулся. Просыпаюсь, вижу – все тела лежат и храпят. Я в кухню. Кухарка уж вставши. Спрашиваю: «Где я?» «У певчих», – говорит. Я ей рубль в зубы, схватил чей-то картуз и домой... Приезжаю, маменька уж встала и богу молится. А ты куда после поминок попал? </w:t>
      </w:r>
    </w:p>
    <w:p>
      <w:pPr>
        <w:pStyle w:val="Normal"/>
        <w:ind w:firstLine="567"/>
        <w:jc w:val="both"/>
        <w:rPr/>
      </w:pPr>
      <w:r>
        <w:rPr/>
        <w:t xml:space="preserve">– </w:t>
      </w:r>
      <w:r>
        <w:rPr/>
        <w:t xml:space="preserve">Я попал в гости к какой-то вдове. Помнишь, такая краснолицая-то в длинных серьгах за маленьким столом с дьячками у вас сидела, так вот к ней. Я ведь поехал ей зуб выдергивать. У ней зуб болел. </w:t>
      </w:r>
    </w:p>
    <w:p>
      <w:pPr>
        <w:pStyle w:val="Normal"/>
        <w:ind w:firstLine="567"/>
        <w:jc w:val="both"/>
        <w:rPr/>
      </w:pPr>
      <w:r>
        <w:rPr/>
        <w:t xml:space="preserve">– </w:t>
      </w:r>
      <w:r>
        <w:rPr/>
        <w:t xml:space="preserve">Вырвал? </w:t>
      </w:r>
    </w:p>
    <w:p>
      <w:pPr>
        <w:pStyle w:val="Normal"/>
        <w:ind w:firstLine="567"/>
        <w:jc w:val="both"/>
        <w:rPr/>
      </w:pPr>
      <w:r>
        <w:rPr/>
        <w:t xml:space="preserve">– </w:t>
      </w:r>
      <w:r>
        <w:rPr/>
        <w:t xml:space="preserve">Не помню. Кажется, не вырывал. Когда девятый-то день родителю справлять будете? </w:t>
      </w:r>
    </w:p>
    <w:p>
      <w:pPr>
        <w:pStyle w:val="Normal"/>
        <w:ind w:firstLine="567"/>
        <w:jc w:val="both"/>
        <w:rPr/>
      </w:pPr>
      <w:r>
        <w:rPr/>
        <w:t xml:space="preserve">– </w:t>
      </w:r>
      <w:r>
        <w:rPr/>
        <w:t xml:space="preserve">В будущий четверг. Беда ведь это с поминками-то. Совсем сопьешься. </w:t>
      </w:r>
    </w:p>
    <w:p>
      <w:pPr>
        <w:pStyle w:val="Normal"/>
        <w:ind w:firstLine="567"/>
        <w:jc w:val="both"/>
        <w:rPr/>
      </w:pPr>
      <w:r>
        <w:rPr/>
        <w:t xml:space="preserve">– </w:t>
      </w:r>
      <w:r>
        <w:rPr/>
        <w:t xml:space="preserve">Обед будете делать? </w:t>
      </w:r>
    </w:p>
    <w:p>
      <w:pPr>
        <w:pStyle w:val="Normal"/>
        <w:ind w:firstLine="567"/>
        <w:jc w:val="both"/>
        <w:rPr/>
      </w:pPr>
      <w:r>
        <w:rPr/>
        <w:t xml:space="preserve">– </w:t>
      </w:r>
      <w:r>
        <w:rPr/>
        <w:t xml:space="preserve">Все как следует... Кухмистеру уж заказано, но будут только сродственники и знакомые, а нищую братию поить и кормить не будем. Потом ведь еще шесть недель... В шесть недель опять обед. Год... Накормим всех в день годовой кончины – и тут уж забастуем. Да нет, где забастовать! Маменька каждую родительскую субботу будет блины печь. </w:t>
      </w:r>
    </w:p>
    <w:p>
      <w:pPr>
        <w:pStyle w:val="Normal"/>
        <w:ind w:firstLine="567"/>
        <w:jc w:val="both"/>
        <w:rPr/>
      </w:pPr>
      <w:r>
        <w:rPr/>
        <w:t xml:space="preserve">Принесли водку и закуску. Выпили. </w:t>
      </w:r>
    </w:p>
    <w:p>
      <w:pPr>
        <w:pStyle w:val="Normal"/>
        <w:ind w:firstLine="567"/>
        <w:jc w:val="both"/>
        <w:rPr/>
      </w:pPr>
      <w:r>
        <w:rPr/>
        <w:t xml:space="preserve">– </w:t>
      </w:r>
      <w:r>
        <w:rPr/>
        <w:t xml:space="preserve">Я вот за девятый день боюсь, – начал хозяин.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Из Костромы к девятому дню два дяди приедут. А они лихи до выпивки-то. Пожалуй, дня на три с ними захороводишься. Они ведь приезжают сюда – так как пьют-то? До жуков. Жуки уж им начнут показываться – ну, тут они сейчас в баню, выпарятся и бросают всякое хмельное бытие. Боюсь, как бы и мне с ними до жуков-то не дойти. </w:t>
      </w:r>
    </w:p>
    <w:p>
      <w:pPr>
        <w:pStyle w:val="Normal"/>
        <w:ind w:firstLine="567"/>
        <w:jc w:val="both"/>
        <w:rPr/>
      </w:pPr>
      <w:r>
        <w:rPr/>
        <w:t xml:space="preserve">– </w:t>
      </w:r>
      <w:r>
        <w:rPr/>
        <w:t xml:space="preserve">Я тебе дам такое лекарство, что никакие жуки не будут казаться. </w:t>
      </w:r>
    </w:p>
    <w:p>
      <w:pPr>
        <w:pStyle w:val="Normal"/>
        <w:ind w:firstLine="567"/>
        <w:jc w:val="both"/>
        <w:rPr/>
      </w:pPr>
      <w:r>
        <w:rPr/>
        <w:t xml:space="preserve">– </w:t>
      </w:r>
      <w:r>
        <w:rPr/>
        <w:t xml:space="preserve">Ну?! Вот за это спасибо. Ты уж и дядям дай. А то что ж им страдать занапрасно. </w:t>
      </w:r>
    </w:p>
    <w:p>
      <w:pPr>
        <w:pStyle w:val="Normal"/>
        <w:ind w:firstLine="567"/>
        <w:jc w:val="both"/>
        <w:rPr/>
      </w:pPr>
      <w:r>
        <w:rPr/>
        <w:t xml:space="preserve">– </w:t>
      </w:r>
      <w:r>
        <w:rPr/>
        <w:t xml:space="preserve">Да вы возьмите меня на это время своим лейб-медиком. </w:t>
      </w:r>
    </w:p>
    <w:p>
      <w:pPr>
        <w:pStyle w:val="Normal"/>
        <w:ind w:firstLine="567"/>
        <w:jc w:val="both"/>
        <w:rPr/>
      </w:pPr>
      <w:r>
        <w:rPr/>
        <w:t xml:space="preserve">– </w:t>
      </w:r>
      <w:r>
        <w:rPr/>
        <w:t xml:space="preserve">С удовольствием. А ты сколько возьмешь? </w:t>
      </w:r>
    </w:p>
    <w:p>
      <w:pPr>
        <w:pStyle w:val="Normal"/>
        <w:ind w:firstLine="567"/>
        <w:jc w:val="both"/>
        <w:rPr/>
      </w:pPr>
      <w:r>
        <w:rPr/>
        <w:t xml:space="preserve">– </w:t>
      </w:r>
      <w:r>
        <w:rPr/>
        <w:t xml:space="preserve">Да по десяти рублей с носа. </w:t>
      </w:r>
    </w:p>
    <w:p>
      <w:pPr>
        <w:pStyle w:val="Normal"/>
        <w:ind w:firstLine="567"/>
        <w:jc w:val="both"/>
        <w:rPr/>
      </w:pPr>
      <w:r>
        <w:rPr/>
        <w:t xml:space="preserve">– </w:t>
      </w:r>
      <w:r>
        <w:rPr/>
        <w:t xml:space="preserve">Вали! Стоит ли об этом разговаривать! Мы тебе еще стяг тешки соленой прибавим и бурак икры свежей. Только ты уж так, чтобы нам пить и ничего не опасаться. </w:t>
      </w:r>
    </w:p>
    <w:p>
      <w:pPr>
        <w:pStyle w:val="Normal"/>
        <w:ind w:firstLine="567"/>
        <w:jc w:val="both"/>
        <w:rPr/>
      </w:pPr>
      <w:r>
        <w:rPr/>
        <w:t xml:space="preserve">– </w:t>
      </w:r>
      <w:r>
        <w:rPr/>
        <w:t xml:space="preserve">При вас состоять буду. Перед каждой рюмкой пульс щупать стану. Замечу гиперемию сердца – лекарство, замечу атрофию мозга – другое. </w:t>
      </w:r>
    </w:p>
    <w:p>
      <w:pPr>
        <w:pStyle w:val="Normal"/>
        <w:ind w:firstLine="567"/>
        <w:jc w:val="both"/>
        <w:rPr/>
      </w:pPr>
      <w:r>
        <w:rPr/>
        <w:t xml:space="preserve">– </w:t>
      </w:r>
      <w:r>
        <w:rPr/>
        <w:t xml:space="preserve">На водке? </w:t>
      </w:r>
    </w:p>
    <w:p>
      <w:pPr>
        <w:pStyle w:val="Normal"/>
        <w:ind w:firstLine="567"/>
        <w:jc w:val="both"/>
        <w:rPr/>
      </w:pPr>
      <w:r>
        <w:rPr/>
        <w:t xml:space="preserve">– </w:t>
      </w:r>
      <w:r>
        <w:rPr/>
        <w:t xml:space="preserve">Само собой, на водке. Я иначе и не даю. При мне и походная аптека будет. </w:t>
      </w:r>
    </w:p>
    <w:p>
      <w:pPr>
        <w:pStyle w:val="Normal"/>
        <w:ind w:firstLine="567"/>
        <w:jc w:val="both"/>
        <w:rPr/>
      </w:pPr>
      <w:r>
        <w:rPr/>
        <w:t xml:space="preserve">– </w:t>
      </w:r>
      <w:r>
        <w:rPr/>
        <w:t xml:space="preserve">Главное, чтобы видениев-то этих не было. Старший дяденька у нас как перекалит, так не может на печку глядеть. Как взглянет на печку, сейчас ему и кажется, что она на него с кулаками идет и давить его хочет. </w:t>
      </w:r>
    </w:p>
    <w:p>
      <w:pPr>
        <w:pStyle w:val="Normal"/>
        <w:ind w:firstLine="567"/>
        <w:jc w:val="both"/>
        <w:rPr/>
      </w:pPr>
      <w:r>
        <w:rPr/>
        <w:t xml:space="preserve">– </w:t>
      </w:r>
      <w:r>
        <w:rPr/>
        <w:t xml:space="preserve">Это галлюцинации. И от этого у меня есть капли. </w:t>
      </w:r>
    </w:p>
    <w:p>
      <w:pPr>
        <w:pStyle w:val="Normal"/>
        <w:ind w:firstLine="567"/>
        <w:jc w:val="both"/>
        <w:rPr/>
      </w:pPr>
      <w:r>
        <w:rPr/>
        <w:t xml:space="preserve">– </w:t>
      </w:r>
      <w:r>
        <w:rPr/>
        <w:t xml:space="preserve">Как? </w:t>
      </w:r>
    </w:p>
    <w:p>
      <w:pPr>
        <w:pStyle w:val="Normal"/>
        <w:ind w:firstLine="567"/>
        <w:jc w:val="both"/>
        <w:rPr/>
      </w:pPr>
      <w:r>
        <w:rPr/>
        <w:t xml:space="preserve">– </w:t>
      </w:r>
      <w:r>
        <w:rPr/>
        <w:t xml:space="preserve">Галлюцинации. </w:t>
      </w:r>
    </w:p>
    <w:p>
      <w:pPr>
        <w:pStyle w:val="Normal"/>
        <w:ind w:firstLine="567"/>
        <w:jc w:val="both"/>
        <w:rPr/>
      </w:pPr>
      <w:r>
        <w:rPr/>
        <w:t xml:space="preserve">– </w:t>
      </w:r>
      <w:r>
        <w:rPr/>
        <w:t xml:space="preserve">Господи! Как вот хорошо, подумаешь, коли люди все это знают!.. А у младшего дяденьки, так у того наоборот. Как тот перепьет свою препону, так у того, окромя жуков, птицы в сапогах начинают петь. Поют канарейки в сапогах, да и шабаш. Мы не слышим, а он слышит. Слышит и ходить боится, чтобы птиц не раздавить. </w:t>
      </w:r>
    </w:p>
    <w:p>
      <w:pPr>
        <w:pStyle w:val="Normal"/>
        <w:ind w:firstLine="567"/>
        <w:jc w:val="both"/>
        <w:rPr/>
      </w:pPr>
      <w:r>
        <w:rPr/>
        <w:t xml:space="preserve">– </w:t>
      </w:r>
      <w:r>
        <w:rPr/>
        <w:t xml:space="preserve">У меня, брат, не запоют. У меня и от этого есть лекарство. Ты знаешь ли, как эта болезнь называется? </w:t>
      </w:r>
    </w:p>
    <w:p>
      <w:pPr>
        <w:pStyle w:val="Normal"/>
        <w:ind w:firstLine="567"/>
        <w:jc w:val="both"/>
        <w:rPr/>
      </w:pPr>
      <w:r>
        <w:rPr/>
        <w:t xml:space="preserve">– </w:t>
      </w:r>
      <w:r>
        <w:rPr/>
        <w:t xml:space="preserve">Как? </w:t>
      </w:r>
    </w:p>
    <w:p>
      <w:pPr>
        <w:pStyle w:val="Normal"/>
        <w:ind w:firstLine="567"/>
        <w:jc w:val="both"/>
        <w:rPr/>
      </w:pPr>
      <w:r>
        <w:rPr/>
        <w:t xml:space="preserve">– </w:t>
      </w:r>
      <w:r>
        <w:rPr/>
        <w:t xml:space="preserve">Остеология. Выпьем! Лососина уж у вас очень хороша. </w:t>
      </w:r>
    </w:p>
    <w:p>
      <w:pPr>
        <w:pStyle w:val="Normal"/>
        <w:ind w:firstLine="567"/>
        <w:jc w:val="both"/>
        <w:rPr/>
      </w:pPr>
      <w:r>
        <w:rPr/>
        <w:t xml:space="preserve">– </w:t>
      </w:r>
      <w:r>
        <w:rPr/>
        <w:t xml:space="preserve">Я выпью, а только ты прежде пульс у меня пощупай. </w:t>
      </w:r>
    </w:p>
    <w:p>
      <w:pPr>
        <w:pStyle w:val="Normal"/>
        <w:ind w:firstLine="567"/>
        <w:jc w:val="both"/>
        <w:rPr/>
      </w:pPr>
      <w:r>
        <w:rPr/>
        <w:t xml:space="preserve">– </w:t>
      </w:r>
      <w:r>
        <w:rPr/>
        <w:t xml:space="preserve">Давай. </w:t>
      </w:r>
    </w:p>
    <w:p>
      <w:pPr>
        <w:pStyle w:val="Normal"/>
        <w:ind w:firstLine="567"/>
        <w:jc w:val="both"/>
        <w:rPr/>
      </w:pPr>
      <w:r>
        <w:rPr/>
        <w:t xml:space="preserve">Фельдшер пощупал пульс и сказал: </w:t>
      </w:r>
    </w:p>
    <w:p>
      <w:pPr>
        <w:pStyle w:val="Normal"/>
        <w:ind w:firstLine="567"/>
        <w:jc w:val="both"/>
        <w:rPr/>
      </w:pPr>
      <w:r>
        <w:rPr/>
        <w:t xml:space="preserve">– </w:t>
      </w:r>
      <w:r>
        <w:rPr/>
        <w:t xml:space="preserve">Пять рюмок еще можешь пить, и никакой анемии не сделается. </w:t>
      </w:r>
    </w:p>
    <w:p>
      <w:pPr>
        <w:pStyle w:val="Normal"/>
        <w:ind w:firstLine="567"/>
        <w:jc w:val="both"/>
        <w:rPr/>
      </w:pPr>
      <w:r>
        <w:rPr/>
        <w:t xml:space="preserve">Молодой хозяин чокнулся и выпил. </w:t>
      </w:r>
    </w:p>
    <w:p>
      <w:pPr>
        <w:pStyle w:val="Normal"/>
        <w:ind w:firstLine="567"/>
        <w:jc w:val="both"/>
        <w:rPr/>
      </w:pPr>
      <w:r>
        <w:rPr/>
        <w:t xml:space="preserve">– </w:t>
      </w:r>
      <w:r>
        <w:rPr/>
        <w:t xml:space="preserve">Как вот приятно с доктором-то компанию водить. Сиди и пей без всякой опаски... – бормотал он и стал жевать кусок балыка. </w:t>
      </w:r>
    </w:p>
    <w:p>
      <w:pPr>
        <w:pStyle w:val="Normal"/>
        <w:ind w:firstLine="567"/>
        <w:jc w:val="both"/>
        <w:rPr/>
      </w:pPr>
      <w:r>
        <w:rPr/>
      </w:r>
    </w:p>
    <w:p>
      <w:pPr>
        <w:pStyle w:val="Normal"/>
        <w:ind w:firstLine="567"/>
        <w:jc w:val="both"/>
        <w:rPr/>
      </w:pPr>
      <w:r>
        <w:rPr/>
      </w:r>
    </w:p>
    <w:p>
      <w:pPr>
        <w:pStyle w:val="Normal"/>
        <w:ind w:firstLine="567"/>
        <w:jc w:val="both"/>
        <w:rPr>
          <w:b/>
          <w:b/>
        </w:rPr>
      </w:pPr>
      <w:r>
        <w:rPr>
          <w:b/>
        </w:rPr>
        <w:t>Виктор Викторович Билибин</w:t>
      </w:r>
    </w:p>
    <w:p>
      <w:pPr>
        <w:pStyle w:val="Normal"/>
        <w:ind w:firstLine="567"/>
        <w:jc w:val="both"/>
        <w:rPr>
          <w:b/>
          <w:b/>
        </w:rPr>
      </w:pPr>
      <w:r>
        <w:rPr>
          <w:b/>
        </w:rPr>
      </w:r>
    </w:p>
    <w:p>
      <w:pPr>
        <w:pStyle w:val="Normal"/>
        <w:ind w:firstLine="567"/>
        <w:jc w:val="both"/>
        <w:rPr/>
      </w:pPr>
      <w:r>
        <w:rPr/>
      </w:r>
    </w:p>
    <w:p>
      <w:pPr>
        <w:pStyle w:val="Style14"/>
        <w:spacing w:before="0" w:after="0"/>
        <w:ind w:firstLine="567"/>
        <w:jc w:val="both"/>
        <w:rPr/>
      </w:pPr>
      <w:r>
        <w:rPr/>
        <w:t xml:space="preserve">ПО ГОРЯЧИМ СЛЕДАМ </w:t>
      </w:r>
    </w:p>
    <w:p>
      <w:pPr>
        <w:pStyle w:val="Style14"/>
        <w:spacing w:before="0" w:after="0"/>
        <w:ind w:firstLine="567"/>
        <w:jc w:val="both"/>
        <w:rPr/>
      </w:pPr>
      <w:r>
        <w:rPr>
          <w:i/>
          <w:iCs/>
        </w:rPr>
        <w:t>Рассказ</w:t>
      </w:r>
      <w:r>
        <w:rPr/>
        <w:t xml:space="preserve"> </w:t>
      </w:r>
    </w:p>
    <w:p>
      <w:pPr>
        <w:pStyle w:val="Normal"/>
        <w:ind w:firstLine="567"/>
        <w:jc w:val="both"/>
        <w:rPr/>
      </w:pPr>
      <w:r>
        <w:rPr/>
      </w:r>
    </w:p>
    <w:p>
      <w:pPr>
        <w:pStyle w:val="Normal"/>
        <w:ind w:firstLine="567"/>
        <w:jc w:val="both"/>
        <w:rPr/>
      </w:pPr>
      <w:r>
        <w:rPr/>
        <w:t xml:space="preserve">На дворе брезжило зимнее утро. Глухо доносился воскресный благовест. Часы за стеной, в кухне, завизжали, заскрипели, засвистели, подумали немножечко, вздохнули и, наконец, пробили одиннадцать... Петр Петрович Кукин потянулся под одеялом и открыл глаза. «Фу ты, гадость какая! – подумал он. – Голова точно налита свинцом, в висках стучит». </w:t>
      </w:r>
    </w:p>
    <w:p>
      <w:pPr>
        <w:pStyle w:val="Normal"/>
        <w:ind w:firstLine="567"/>
        <w:jc w:val="both"/>
        <w:rPr/>
      </w:pPr>
      <w:r>
        <w:rPr/>
        <w:t xml:space="preserve">– </w:t>
      </w:r>
      <w:r>
        <w:rPr/>
        <w:t xml:space="preserve">Не выдержал-таки... свихнулся, – продолжал думать Петр Петрович. – Да как еще свихнулся-то... просто мое почтение!.. Бр!.. Мерзость какая!.. Однако интересно было бы знать, где это я странствовал вчера... или, вернее, сегодня ночью... Постараемся припомнить... Это существенно важно, ибо во хмелю я весьма отважен и даже предприимчив... Не набедокурил ли опять чего, как тогда?.. Фу ты, как трещит башка! Соберемся с мыслями, постараемся припомнить... Семен Семенович праздновал вчера именины своей супруги. Хорошо-с. От него... часов в двенадцать... я, Милочкин и Ананьев – значительно уже «подшефэ» – мы отправились в Демидовский лицей, что на Офицерской... Это я отлично помню... Затем... затем воспоминания слабеют и путаются. «Подшефэ» все усиливается и усиливается... переходит во «второй и третий взвод»... Смутно помнятся звуки «разухабистой» шансонетки, плечи, усы, ноги, бутылки, эполеты... потом тройка... женский хохот и визг... потом опять музыка... опять бутылки... опять усы какие-то... А дальше?.. Дальше – темное пятно... Где же я... мы вчера были?! И не обремизился ли я?.. Надо припомнить!.. </w:t>
      </w:r>
    </w:p>
    <w:p>
      <w:pPr>
        <w:pStyle w:val="Normal"/>
        <w:ind w:firstLine="567"/>
        <w:jc w:val="both"/>
        <w:rPr/>
      </w:pPr>
      <w:r>
        <w:rPr/>
        <w:t xml:space="preserve">Петр Петрович энергическим движением вскочил с постели и плеснул на лицо и на горячую голову холодной водой... </w:t>
      </w:r>
    </w:p>
    <w:p>
      <w:pPr>
        <w:pStyle w:val="Normal"/>
        <w:ind w:firstLine="567"/>
        <w:jc w:val="both"/>
        <w:rPr/>
      </w:pPr>
      <w:r>
        <w:rPr/>
        <w:t xml:space="preserve">– </w:t>
      </w:r>
      <w:r>
        <w:rPr/>
        <w:t xml:space="preserve">Уф!.. Полегче немножко... Ну-с, будем соображать и припоминать... Сапоги, платье разбросано по всей комнате... Графин с водой до половины пуст... Все плохие признаки... Впрочем, это понятно... Ба, какая мысль!.. Говорят, некий русский профессор по нескольким костям... и осколкам... умел воссоздать быт доисторических чухон... на берегу Парголовского озера... Нашел даже, что тогдашние чухоночки... были не в пример пикантнее нынешних... Пухленькие такие, беленькие, голубоглазенькие, русенькие... Станем подражать профессору... Обыщем свои собственные карманы... и сделаем надлежащие выводы... К делу!.. В брюках, жилете и сюртуке – ничего необыкновенного... Спичечница, портсигар и т. д. Бумажник... пустой совсем!.. Ого! Я, значит, разгулялся!.. И затем... ничего больше... Этого мало... никакого указания... Но не будем падать духом... и обратимся к пальто. </w:t>
      </w:r>
    </w:p>
    <w:p>
      <w:pPr>
        <w:pStyle w:val="Normal"/>
        <w:ind w:firstLine="567"/>
        <w:jc w:val="both"/>
        <w:rPr/>
      </w:pPr>
      <w:r>
        <w:rPr/>
        <w:t xml:space="preserve">Петр Петрович звонит «Ивана». «Ивана», разумеется, не оказывается. «Иван» никогда не оказывается налицо,, когда он нужен. Петр Петрович сам отправляется в полутемную переднюю... и возвращается торжествующий, не с пустыми руками... </w:t>
      </w:r>
    </w:p>
    <w:p>
      <w:pPr>
        <w:pStyle w:val="Normal"/>
        <w:ind w:firstLine="567"/>
        <w:jc w:val="both"/>
        <w:rPr/>
      </w:pPr>
      <w:r>
        <w:rPr/>
        <w:t xml:space="preserve">– </w:t>
      </w:r>
      <w:r>
        <w:rPr/>
        <w:t xml:space="preserve">Будем хладнокровны, последовательны и проницательны... Не будем разбрасываться. Итак, у нас есть: No 1 – счет из «Каскада», No 2 – фотографическая карточка какой-то премиленькой особы; No 3 – женская лайковая перчатка; No 4 – женский ботинок (в пальто?!); No 5 – визитная карточка «Капитан Загребало-Забияка»; и, наконец, No 6 – серебряный портсигар с вырезанными литерами «M. М» под баронской короной... </w:t>
      </w:r>
    </w:p>
    <w:p>
      <w:pPr>
        <w:pStyle w:val="Normal"/>
        <w:ind w:firstLine="567"/>
        <w:jc w:val="both"/>
        <w:rPr/>
      </w:pPr>
      <w:r>
        <w:rPr/>
        <w:t xml:space="preserve">Все... Приступим к делу. </w:t>
      </w:r>
    </w:p>
    <w:p>
      <w:pPr>
        <w:pStyle w:val="Normal"/>
        <w:ind w:firstLine="567"/>
        <w:jc w:val="both"/>
        <w:rPr/>
      </w:pPr>
      <w:r>
        <w:rPr/>
        <w:t xml:space="preserve">Итак, сначала No 1 – счет... Ну, это понятно... Гм... Итог недурен... Посмотрим на содержимое... Пожарские котлетки из рябчиков, крем... фрукты... доппель-кюммель... фронтиньяк... Несомненно, были дамы... Притом, на это явно указывают No 2, 3 и 4 </w:t>
      </w:r>
    </w:p>
    <w:p>
      <w:pPr>
        <w:pStyle w:val="Normal"/>
        <w:ind w:firstLine="567"/>
        <w:jc w:val="both"/>
        <w:rPr/>
      </w:pPr>
      <w:r>
        <w:rPr/>
        <w:t xml:space="preserve">Однако этот No 2... премиленькяй!.. Глазунья этакая!.. А перчатка... малюсенькая... душистая... Ботинок... тоже малюсенький... Как это все попало ко мне в карман пальто?! Покуда дела недурны! Даже очень!.. Фат ты, Петька, черт тебя побери! Вот что! А, право, No 2... препикантный кусочек!.. И какая скромность, какая скромность!.. У, глазунья!.. Тра-ла-ла... </w:t>
      </w:r>
    </w:p>
    <w:p>
      <w:pPr>
        <w:pStyle w:val="Normal"/>
        <w:ind w:firstLine="567"/>
        <w:jc w:val="both"/>
        <w:rPr/>
      </w:pPr>
      <w:r>
        <w:rPr/>
        <w:t xml:space="preserve">Ай, ай! No 5!.. Капитан Загребало-Забияка... Вот уж это мне совсем не нравится!.. Визитная карточка этого капитана... Сопоставляя ее с No 2, 3 и, особенно, 4... получаем... довольно невкусную вещь... Дело ясное... Ведь это дуэль... это наверно дуэль!.. Из-за глазунья!.. Или капитан вызвал меня, или и капитана... В хмелю я такой храбрый!.. </w:t>
      </w:r>
    </w:p>
    <w:p>
      <w:pPr>
        <w:pStyle w:val="Normal"/>
        <w:ind w:firstLine="567"/>
        <w:jc w:val="both"/>
        <w:rPr/>
      </w:pPr>
      <w:r>
        <w:rPr/>
        <w:t xml:space="preserve">Но я, значит, проспал дуэль?! Или, может быть, завтра утром... Однако это... черт возьми!., это того... угощенье... могу сказать!.. Я предчувствовал! Скрепя сердце переходим к No 6... </w:t>
      </w:r>
    </w:p>
    <w:p>
      <w:pPr>
        <w:pStyle w:val="Normal"/>
        <w:ind w:firstLine="567"/>
        <w:jc w:val="both"/>
        <w:rPr/>
      </w:pPr>
      <w:r>
        <w:rPr/>
        <w:t xml:space="preserve">Еще лучше!.. Портсигар... серебряный... чужой... Очевидно, я... я стянул, я украл этот проклятый портсигар!.. Вот вам!.. Да еще у барона какого-то!.. Эх! Ведь сколько раз давал себе слово не напиваться до потери сознания!.. Ведь уж была раз история!.. </w:t>
      </w:r>
    </w:p>
    <w:p>
      <w:pPr>
        <w:pStyle w:val="Normal"/>
        <w:ind w:firstLine="567"/>
        <w:jc w:val="both"/>
        <w:rPr/>
      </w:pPr>
      <w:r>
        <w:rPr/>
        <w:t xml:space="preserve">Что же теперь делать?! Очевидно, одно; выждать событий... Черт возьми! Ведь не съедят же меня, в самом деле!.. Ну... уж если на то пошло... ну, наконец... я извинюсь, что ли, перед этим... Загребалой-Забиякой! Дьявол бы его заел!.. Между благородными людьми... мало ли что... в пьяном виде... Портсигар – это хуже... Это значительно хуже!.. У нас ведь не смотрят на то, что человек был пьян... сам не помнил, что делал... Плохо дело... </w:t>
      </w:r>
    </w:p>
    <w:p>
      <w:pPr>
        <w:pStyle w:val="Normal"/>
        <w:ind w:firstLine="567"/>
        <w:jc w:val="both"/>
        <w:rPr/>
      </w:pPr>
      <w:r>
        <w:rPr/>
        <w:t xml:space="preserve">Звонок!.. Наступает минута!.. Или обладатель визитной карточки... или его секунданты... или барон... Опять звонок... Иван! Звонят!.. Ну, Петр Петрович... мужайтесь!! А может быть, глазунья?! </w:t>
      </w:r>
    </w:p>
    <w:p>
      <w:pPr>
        <w:pStyle w:val="Normal"/>
        <w:ind w:firstLine="567"/>
        <w:jc w:val="both"/>
        <w:rPr/>
      </w:pPr>
      <w:r>
        <w:rPr/>
        <w:t xml:space="preserve">Вошел господин приличного вида. </w:t>
      </w:r>
    </w:p>
    <w:p>
      <w:pPr>
        <w:pStyle w:val="Normal"/>
        <w:ind w:firstLine="567"/>
        <w:jc w:val="both"/>
        <w:rPr/>
      </w:pPr>
      <w:r>
        <w:rPr/>
        <w:t xml:space="preserve">– </w:t>
      </w:r>
      <w:r>
        <w:rPr/>
        <w:t xml:space="preserve">Извините, пожалуйста... Барон Моргендорф... Я имею честь? </w:t>
      </w:r>
    </w:p>
    <w:p>
      <w:pPr>
        <w:pStyle w:val="Normal"/>
        <w:ind w:firstLine="567"/>
        <w:jc w:val="both"/>
        <w:rPr/>
      </w:pPr>
      <w:r>
        <w:rPr/>
        <w:t xml:space="preserve">– </w:t>
      </w:r>
      <w:r>
        <w:rPr/>
        <w:t xml:space="preserve">Пе... Петр Петрович Ку... Кукин, к вашим услугам, барон... Садитесь, пожалуйста, барон... По... помилуйте, барон, я, ей-богу, не нарочно!! Как честный человек!.. </w:t>
      </w:r>
    </w:p>
    <w:p>
      <w:pPr>
        <w:pStyle w:val="Normal"/>
        <w:ind w:firstLine="567"/>
        <w:jc w:val="both"/>
        <w:rPr/>
      </w:pPr>
      <w:r>
        <w:rPr/>
        <w:t xml:space="preserve">– </w:t>
      </w:r>
      <w:r>
        <w:rPr/>
        <w:t xml:space="preserve">Ну, вот, пустяки!.. Разумеется, я нисколько не в претензии... Да и было бы странно... Я сам виноват столько же, сколько и вы... </w:t>
      </w:r>
    </w:p>
    <w:p>
      <w:pPr>
        <w:pStyle w:val="Normal"/>
        <w:ind w:firstLine="567"/>
        <w:jc w:val="both"/>
        <w:rPr/>
      </w:pPr>
      <w:r>
        <w:rPr/>
        <w:t xml:space="preserve">– </w:t>
      </w:r>
      <w:r>
        <w:rPr/>
        <w:t xml:space="preserve">Вы, барон?! </w:t>
      </w:r>
    </w:p>
    <w:p>
      <w:pPr>
        <w:pStyle w:val="Normal"/>
        <w:ind w:firstLine="567"/>
        <w:jc w:val="both"/>
        <w:rPr/>
      </w:pPr>
      <w:r>
        <w:rPr/>
        <w:t xml:space="preserve">– </w:t>
      </w:r>
      <w:r>
        <w:rPr/>
        <w:t xml:space="preserve">Да, разумеется!.. Что же я-то смотрел?.. Где были у меня глаза?.. Мне надо просить у вас прощения... (Что он говорит? Что он говорит?.. – думал Петр Петрович). Наконец – entre nois soit dit {Между нами говоря </w:t>
      </w:r>
      <w:r>
        <w:rPr>
          <w:i/>
          <w:iCs/>
        </w:rPr>
        <w:t>(фр.).</w:t>
      </w:r>
      <w:r>
        <w:rPr/>
        <w:t xml:space="preserve">} – мы были, господин Кукукин, значительно... вполне., не в своем виде... Кстати, чем у вас кончилось с этим... усачем?.. Ну-с, я нашел в вашем пальто вашу визитную карточку с адресом и, как видите, зашел по дороге... Нам остается только опять поменяться пальто... и дело в шляпе... </w:t>
      </w:r>
    </w:p>
    <w:p>
      <w:pPr>
        <w:pStyle w:val="Normal"/>
        <w:ind w:firstLine="567"/>
        <w:jc w:val="both"/>
        <w:rPr/>
      </w:pPr>
      <w:r>
        <w:rPr/>
        <w:t xml:space="preserve">– </w:t>
      </w:r>
      <w:r>
        <w:rPr/>
        <w:t xml:space="preserve">Как? Мы переменились пальто?? Только? А я-то думал!.. Иван! Иван!.. </w:t>
      </w:r>
    </w:p>
    <w:p>
      <w:pPr>
        <w:pStyle w:val="Normal"/>
        <w:ind w:firstLine="567"/>
        <w:jc w:val="both"/>
        <w:rPr/>
      </w:pPr>
      <w:r>
        <w:rPr/>
        <w:t xml:space="preserve">Через две минуты барон был уже на лестнице, унося с собой, разумеется, и все NoNo. </w:t>
      </w:r>
    </w:p>
    <w:p>
      <w:pPr>
        <w:pStyle w:val="Normal"/>
        <w:ind w:firstLine="567"/>
        <w:jc w:val="both"/>
        <w:rPr/>
      </w:pPr>
      <w:r>
        <w:rPr/>
        <w:t xml:space="preserve">– </w:t>
      </w:r>
      <w:r>
        <w:rPr/>
        <w:t xml:space="preserve">Значит, я не вор! – восклицал Петр Петрович в восхищении. – Значит, мне не нужно драться на дуэли!.. Урра! Ах! а No 2?.. Увы, глазунья!. Прощай, глазунья!.. Как же мы это вчера познакомились с этим бароном?.. И... и что это барон говорил про какого-то усача?! Господи, я чувствую, что наглупил!! Что бы спросить v барона! Не догадался!.. Впрочем, вот придут Милочкин с Ананьевым. Они расскажут... звонок... Не они ли? Слава богу. </w:t>
      </w:r>
    </w:p>
    <w:p>
      <w:pPr>
        <w:pStyle w:val="Normal"/>
        <w:ind w:firstLine="567"/>
        <w:jc w:val="both"/>
        <w:rPr/>
      </w:pPr>
      <w:r>
        <w:rPr/>
        <w:t xml:space="preserve">Милочкин и Ананьев вошли с пасмурным, угнетенным видом. </w:t>
      </w:r>
    </w:p>
    <w:p>
      <w:pPr>
        <w:pStyle w:val="Normal"/>
        <w:ind w:firstLine="567"/>
        <w:jc w:val="both"/>
        <w:rPr/>
      </w:pPr>
      <w:r>
        <w:rPr/>
        <w:t xml:space="preserve">– </w:t>
      </w:r>
      <w:r>
        <w:rPr/>
        <w:t xml:space="preserve">Петя! – сказали они, войдя, в один голос </w:t>
      </w:r>
    </w:p>
    <w:p>
      <w:pPr>
        <w:pStyle w:val="Normal"/>
        <w:ind w:firstLine="567"/>
        <w:jc w:val="both"/>
        <w:rPr/>
      </w:pPr>
      <w:r>
        <w:rPr/>
        <w:t xml:space="preserve">– </w:t>
      </w:r>
      <w:r>
        <w:rPr/>
        <w:t xml:space="preserve">Петя! – сказал Милочкин. – Где мы вчера были?.. И не набедокурил ли я чего?! </w:t>
      </w:r>
    </w:p>
    <w:p>
      <w:pPr>
        <w:pStyle w:val="Normal"/>
        <w:ind w:firstLine="567"/>
        <w:jc w:val="both"/>
        <w:rPr/>
      </w:pPr>
      <w:r>
        <w:rPr/>
        <w:t xml:space="preserve">– </w:t>
      </w:r>
      <w:r>
        <w:rPr/>
        <w:t xml:space="preserve">Петя! – сказал Ананьев. – Хоть убей, ничего не припомним!.. </w:t>
      </w:r>
    </w:p>
    <w:p>
      <w:pPr>
        <w:pStyle w:val="Normal"/>
        <w:ind w:firstLine="567"/>
        <w:jc w:val="both"/>
        <w:rPr/>
      </w:pPr>
      <w:r>
        <w:rPr/>
        <w:t xml:space="preserve">– </w:t>
      </w:r>
      <w:r>
        <w:rPr/>
        <w:t xml:space="preserve">Ох, как башка трещит! – сказали три приятеля хором. </w:t>
      </w:r>
    </w:p>
    <w:p>
      <w:pPr>
        <w:pStyle w:val="Normal"/>
        <w:ind w:firstLine="567"/>
        <w:jc w:val="both"/>
        <w:rPr/>
      </w:pPr>
      <w:r>
        <w:rPr/>
        <w:t xml:space="preserve">Так «тайна вечера» и осталась вечернею тайною.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ГРАММАТИКА ВЛЮБЛЕННЫХ </w:t>
      </w:r>
    </w:p>
    <w:p>
      <w:pPr>
        <w:pStyle w:val="Style14"/>
        <w:spacing w:before="0" w:after="0"/>
        <w:ind w:firstLine="567"/>
        <w:jc w:val="both"/>
        <w:rPr/>
      </w:pPr>
      <w:r>
        <w:rPr/>
      </w:r>
    </w:p>
    <w:p>
      <w:pPr>
        <w:pStyle w:val="Style14"/>
        <w:spacing w:before="0" w:after="0"/>
        <w:ind w:firstLine="567"/>
        <w:jc w:val="both"/>
        <w:rPr/>
      </w:pPr>
      <w:r>
        <w:rPr/>
        <w:t xml:space="preserve">ЧАСТЬ I </w:t>
      </w:r>
    </w:p>
    <w:p>
      <w:pPr>
        <w:pStyle w:val="Style14"/>
        <w:spacing w:before="0" w:after="0"/>
        <w:ind w:firstLine="567"/>
        <w:jc w:val="both"/>
        <w:rPr/>
      </w:pPr>
      <w:r>
        <w:rPr/>
        <w:t xml:space="preserve">ЧАСТИ РЕЧИ </w:t>
      </w:r>
    </w:p>
    <w:p>
      <w:pPr>
        <w:pStyle w:val="Normal"/>
        <w:ind w:firstLine="567"/>
        <w:jc w:val="both"/>
        <w:rPr/>
      </w:pPr>
      <w:r>
        <w:rPr/>
      </w:r>
    </w:p>
    <w:p>
      <w:pPr>
        <w:pStyle w:val="Normal"/>
        <w:ind w:firstLine="567"/>
        <w:jc w:val="both"/>
        <w:rPr/>
      </w:pPr>
      <w:r>
        <w:rPr>
          <w:b/>
          <w:bCs/>
        </w:rPr>
        <w:t xml:space="preserve">Имена существительные собственные. </w:t>
      </w:r>
      <w:r>
        <w:rPr/>
        <w:t xml:space="preserve">Оля... Маня... Люба... Катя и пр. Коля... Саша... Миша... Вася и пр. </w:t>
      </w:r>
    </w:p>
    <w:p>
      <w:pPr>
        <w:pStyle w:val="Normal"/>
        <w:ind w:firstLine="567"/>
        <w:jc w:val="both"/>
        <w:rPr/>
      </w:pPr>
      <w:r>
        <w:rPr>
          <w:b/>
          <w:bCs/>
        </w:rPr>
        <w:t xml:space="preserve">Имена существительные нарицательные. </w:t>
      </w:r>
      <w:r>
        <w:rPr/>
        <w:t xml:space="preserve">Свидание... луна... цветы... звезды... ночь... поцелуи... письма... </w:t>
      </w:r>
    </w:p>
    <w:p>
      <w:pPr>
        <w:pStyle w:val="Normal"/>
        <w:ind w:firstLine="567"/>
        <w:jc w:val="both"/>
        <w:rPr/>
      </w:pPr>
      <w:r>
        <w:rPr>
          <w:b/>
          <w:bCs/>
        </w:rPr>
        <w:t xml:space="preserve">Имена прилагательные. </w:t>
      </w:r>
      <w:r>
        <w:rPr/>
        <w:t xml:space="preserve">Милый... дорогой... любимый... </w:t>
      </w:r>
    </w:p>
    <w:p>
      <w:pPr>
        <w:pStyle w:val="Normal"/>
        <w:ind w:firstLine="567"/>
        <w:jc w:val="both"/>
        <w:rPr/>
      </w:pPr>
      <w:r>
        <w:rPr>
          <w:b/>
          <w:bCs/>
        </w:rPr>
        <w:t xml:space="preserve">Местоимения личные. </w:t>
      </w:r>
      <w:r>
        <w:rPr/>
        <w:t>Ты... он...</w:t>
      </w:r>
      <w:r>
        <w:rPr>
          <w:b/>
          <w:bCs/>
        </w:rPr>
        <w:t xml:space="preserve"> </w:t>
      </w:r>
      <w:r>
        <w:rPr/>
        <w:t xml:space="preserve">она... </w:t>
      </w:r>
    </w:p>
    <w:p>
      <w:pPr>
        <w:pStyle w:val="Normal"/>
        <w:ind w:firstLine="567"/>
        <w:jc w:val="both"/>
        <w:rPr/>
      </w:pPr>
      <w:r>
        <w:rPr>
          <w:b/>
          <w:bCs/>
        </w:rPr>
        <w:t xml:space="preserve">Местоимения притяжательные. </w:t>
      </w:r>
      <w:r>
        <w:rPr/>
        <w:t xml:space="preserve">Мой... моя... твой... твоя... </w:t>
      </w:r>
    </w:p>
    <w:p>
      <w:pPr>
        <w:pStyle w:val="Normal"/>
        <w:ind w:firstLine="567"/>
        <w:jc w:val="both"/>
        <w:rPr/>
      </w:pPr>
      <w:r>
        <w:rPr>
          <w:b/>
          <w:bCs/>
        </w:rPr>
        <w:t xml:space="preserve">Имена числительные. </w:t>
      </w:r>
      <w:r>
        <w:rPr/>
        <w:t xml:space="preserve">Двое... </w:t>
      </w:r>
    </w:p>
    <w:p>
      <w:pPr>
        <w:pStyle w:val="Normal"/>
        <w:ind w:firstLine="567"/>
        <w:jc w:val="both"/>
        <w:rPr/>
      </w:pPr>
      <w:r>
        <w:rPr>
          <w:b/>
          <w:bCs/>
        </w:rPr>
        <w:t xml:space="preserve">Глаголы. </w:t>
      </w:r>
      <w:r>
        <w:rPr/>
        <w:t xml:space="preserve">Люблю... обожаю... боготворю... </w:t>
      </w:r>
    </w:p>
    <w:p>
      <w:pPr>
        <w:pStyle w:val="Normal"/>
        <w:ind w:firstLine="567"/>
        <w:jc w:val="both"/>
        <w:rPr/>
      </w:pPr>
      <w:r>
        <w:rPr>
          <w:b/>
          <w:bCs/>
        </w:rPr>
        <w:t xml:space="preserve">Наречие. </w:t>
      </w:r>
      <w:r>
        <w:rPr/>
        <w:t xml:space="preserve">Вечно... </w:t>
      </w:r>
    </w:p>
    <w:p>
      <w:pPr>
        <w:pStyle w:val="Normal"/>
        <w:ind w:firstLine="567"/>
        <w:jc w:val="both"/>
        <w:rPr/>
      </w:pPr>
      <w:r>
        <w:rPr>
          <w:b/>
          <w:bCs/>
        </w:rPr>
        <w:t xml:space="preserve">Междометие. </w:t>
      </w:r>
      <w:r>
        <w:rPr/>
        <w:t xml:space="preserve">О-о-о!!! </w:t>
      </w:r>
    </w:p>
    <w:p>
      <w:pPr>
        <w:pStyle w:val="Normal"/>
        <w:ind w:firstLine="567"/>
        <w:jc w:val="both"/>
        <w:rPr/>
      </w:pPr>
      <w:r>
        <w:rPr>
          <w:b/>
          <w:bCs/>
        </w:rPr>
        <w:t xml:space="preserve">Союз. </w:t>
      </w:r>
      <w:r>
        <w:rPr/>
        <w:t xml:space="preserve">Супружеский. </w:t>
      </w:r>
    </w:p>
    <w:p>
      <w:pPr>
        <w:pStyle w:val="Normal"/>
        <w:ind w:firstLine="567"/>
        <w:jc w:val="both"/>
        <w:rPr/>
      </w:pPr>
      <w:r>
        <w:rPr/>
      </w:r>
    </w:p>
    <w:p>
      <w:pPr>
        <w:pStyle w:val="Style14"/>
        <w:spacing w:before="0" w:after="0"/>
        <w:ind w:firstLine="567"/>
        <w:jc w:val="both"/>
        <w:rPr/>
      </w:pPr>
      <w:r>
        <w:rPr/>
        <w:t xml:space="preserve">ЧАСТЬ II </w:t>
      </w:r>
    </w:p>
    <w:p>
      <w:pPr>
        <w:pStyle w:val="Style14"/>
        <w:spacing w:before="0" w:after="0"/>
        <w:ind w:firstLine="567"/>
        <w:jc w:val="both"/>
        <w:rPr/>
      </w:pPr>
      <w:r>
        <w:rPr/>
        <w:t xml:space="preserve">ЗНАКИ ПРЕПИНАНИЯ </w:t>
      </w:r>
    </w:p>
    <w:p>
      <w:pPr>
        <w:pStyle w:val="Normal"/>
        <w:ind w:firstLine="567"/>
        <w:jc w:val="both"/>
        <w:rPr/>
      </w:pPr>
      <w:r>
        <w:rPr/>
      </w:r>
    </w:p>
    <w:p>
      <w:pPr>
        <w:pStyle w:val="Normal"/>
        <w:ind w:firstLine="567"/>
        <w:jc w:val="both"/>
        <w:rPr/>
      </w:pPr>
      <w:r>
        <w:rPr/>
        <w:t xml:space="preserve">Когда «он» встречает «ее», «он» обращается от восторга </w:t>
      </w:r>
      <w:r>
        <w:rPr>
          <w:b/>
          <w:bCs/>
        </w:rPr>
        <w:t xml:space="preserve">восклицательный знак </w:t>
      </w:r>
      <w:r>
        <w:rPr/>
        <w:t xml:space="preserve">(!). </w:t>
      </w:r>
    </w:p>
    <w:p>
      <w:pPr>
        <w:pStyle w:val="Normal"/>
        <w:ind w:firstLine="567"/>
        <w:jc w:val="both"/>
        <w:rPr/>
      </w:pPr>
      <w:r>
        <w:rPr/>
        <w:t xml:space="preserve">Как ее зовут? Кто она? Необходимо, невольно, неизбежно является на сцену </w:t>
      </w:r>
      <w:r>
        <w:rPr>
          <w:b/>
          <w:bCs/>
        </w:rPr>
        <w:t xml:space="preserve">знак вопроса </w:t>
      </w:r>
      <w:r>
        <w:rPr/>
        <w:t xml:space="preserve">(?). </w:t>
      </w:r>
    </w:p>
    <w:p>
      <w:pPr>
        <w:pStyle w:val="Normal"/>
        <w:ind w:firstLine="567"/>
        <w:jc w:val="both"/>
        <w:rPr/>
      </w:pPr>
      <w:r>
        <w:rPr/>
        <w:t xml:space="preserve">Узнал. Как познакомиться? </w:t>
      </w:r>
      <w:r>
        <w:rPr>
          <w:b/>
          <w:bCs/>
        </w:rPr>
        <w:t xml:space="preserve">Маленькая запятая </w:t>
      </w:r>
      <w:r>
        <w:rPr/>
        <w:t xml:space="preserve">(,) и даже, пожалуй, точка </w:t>
      </w:r>
      <w:r>
        <w:rPr>
          <w:b/>
          <w:bCs/>
        </w:rPr>
        <w:t xml:space="preserve">с запятой </w:t>
      </w:r>
      <w:r>
        <w:rPr/>
        <w:t xml:space="preserve">(;). </w:t>
      </w:r>
    </w:p>
    <w:p>
      <w:pPr>
        <w:pStyle w:val="Normal"/>
        <w:ind w:firstLine="567"/>
        <w:jc w:val="both"/>
        <w:rPr/>
      </w:pPr>
      <w:r>
        <w:rPr/>
        <w:t xml:space="preserve">Познакомился. Свидания и пр. (см. выше, часть I). Нежные сцены со скромным </w:t>
      </w:r>
      <w:r>
        <w:rPr>
          <w:b/>
          <w:bCs/>
        </w:rPr>
        <w:t xml:space="preserve">многоточием </w:t>
      </w:r>
      <w:r>
        <w:rPr/>
        <w:t xml:space="preserve">(...). </w:t>
      </w:r>
    </w:p>
    <w:p>
      <w:pPr>
        <w:pStyle w:val="Normal"/>
        <w:ind w:firstLine="567"/>
        <w:jc w:val="both"/>
        <w:rPr/>
      </w:pPr>
      <w:r>
        <w:rPr/>
        <w:t xml:space="preserve">Родители жаждут сбыть товар с рук, и поэтому дело легко кончается свадьбой. К любви ставь </w:t>
      </w:r>
      <w:r>
        <w:rPr>
          <w:b/>
          <w:bCs/>
        </w:rPr>
        <w:t xml:space="preserve">точку </w:t>
      </w:r>
      <w:r>
        <w:rPr/>
        <w:t xml:space="preserve">(.).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КАРТОЧНАЯ РЕФОРМА </w:t>
      </w:r>
    </w:p>
    <w:p>
      <w:pPr>
        <w:pStyle w:val="Style14"/>
        <w:spacing w:before="0" w:after="0"/>
        <w:ind w:firstLine="567"/>
        <w:jc w:val="both"/>
        <w:rPr/>
      </w:pPr>
      <w:r>
        <w:rPr>
          <w:i/>
          <w:iCs/>
        </w:rPr>
        <w:t>Письмо в редакцию</w:t>
      </w:r>
      <w:r>
        <w:rPr/>
        <w:t xml:space="preserve"> </w:t>
      </w:r>
    </w:p>
    <w:p>
      <w:pPr>
        <w:pStyle w:val="Normal"/>
        <w:ind w:firstLine="567"/>
        <w:jc w:val="both"/>
        <w:rPr/>
      </w:pPr>
      <w:r>
        <w:rPr/>
      </w:r>
    </w:p>
    <w:p>
      <w:pPr>
        <w:pStyle w:val="Normal"/>
        <w:ind w:firstLine="567"/>
        <w:jc w:val="both"/>
        <w:rPr/>
      </w:pPr>
      <w:r>
        <w:rPr/>
        <w:t xml:space="preserve">М. г., г. редактор! «В наше время, когда и пр.», пора, наконец, всякому истинно русскому человеку обратить внимание на забаву, столь сильно распространенную и между так называемой интеллигенцией, и между простым народом, именно на </w:t>
      </w:r>
      <w:r>
        <w:rPr>
          <w:b/>
          <w:bCs/>
        </w:rPr>
        <w:t xml:space="preserve">карты, </w:t>
      </w:r>
      <w:r>
        <w:rPr/>
        <w:t xml:space="preserve">пора произвести и в этой области надлежащую реформу. </w:t>
      </w:r>
    </w:p>
    <w:p>
      <w:pPr>
        <w:pStyle w:val="Normal"/>
        <w:ind w:firstLine="567"/>
        <w:jc w:val="both"/>
        <w:rPr/>
      </w:pPr>
      <w:r>
        <w:rPr/>
        <w:t xml:space="preserve">Начать с того, что названия некоторых «фигур» суть неудовлетворительны. </w:t>
      </w:r>
    </w:p>
    <w:p>
      <w:pPr>
        <w:pStyle w:val="Normal"/>
        <w:ind w:firstLine="567"/>
        <w:jc w:val="both"/>
        <w:rPr/>
      </w:pPr>
      <w:r>
        <w:rPr/>
        <w:t xml:space="preserve">«Валеты», «дамы»... К чему же нам употреблять слова иностранные, когда русский язык так богат?! Я предлагаю вместо «дама» говорить «баба», а вместо «валет» – «парень», и при этом изменить картинки, нарисовав «баб» в виде русских красавиц в сарафанах, а «парней» – в виде кудрявых русских молодцов с гармониками. По крайней мере как для национального чувства весело и отрадно будет! И еще – как красива должна быть в кокетливом русском костюме блондинка «баба бубен». </w:t>
      </w:r>
    </w:p>
    <w:p>
      <w:pPr>
        <w:pStyle w:val="Normal"/>
        <w:ind w:firstLine="567"/>
        <w:jc w:val="both"/>
        <w:rPr/>
      </w:pPr>
      <w:r>
        <w:rPr/>
        <w:t xml:space="preserve">Затем совсем уместно и прилично заменить «королей» хотя б «урядниками» с соответственной переменой картинки, украсив физиономию благородством. И ведь как естественно выйдет в игре: «урядник» </w:t>
      </w:r>
      <w:r>
        <w:rPr>
          <w:b/>
          <w:bCs/>
        </w:rPr>
        <w:t xml:space="preserve">бьет </w:t>
      </w:r>
      <w:r>
        <w:rPr/>
        <w:t xml:space="preserve">«баб» и «парней». </w:t>
      </w:r>
    </w:p>
    <w:p>
      <w:pPr>
        <w:pStyle w:val="Normal"/>
        <w:ind w:firstLine="567"/>
        <w:jc w:val="both"/>
        <w:rPr/>
      </w:pPr>
      <w:r>
        <w:rPr/>
        <w:t xml:space="preserve">«Тузы», конечно, оставить. Во-первых, потому что и слово-то коренное русское (отсюда «тузить»), а во-вторых, между тузами находится столь полезный символ, как «туз бубновый», действующий на игроков отрезвляющим, напоминающим и предостерегающим образом. </w:t>
      </w:r>
    </w:p>
    <w:p>
      <w:pPr>
        <w:pStyle w:val="Normal"/>
        <w:ind w:firstLine="567"/>
        <w:jc w:val="both"/>
        <w:rPr/>
      </w:pPr>
      <w:r>
        <w:rPr/>
        <w:t xml:space="preserve">Засим остается упразднить все игры иностранного происхождения, а равно и те, где </w:t>
      </w:r>
      <w:r>
        <w:rPr>
          <w:b/>
          <w:bCs/>
        </w:rPr>
        <w:t xml:space="preserve">берут взятки, </w:t>
      </w:r>
      <w:r>
        <w:rPr/>
        <w:t xml:space="preserve">оставив игры исключительно русские, между коими отдать предпочтение игре в «дураки» (с их подразделением на «московские» и пр.), а также ввести снова «палки».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ГРЕХИ И ГРЕШКИ </w:t>
      </w:r>
    </w:p>
    <w:p>
      <w:pPr>
        <w:pStyle w:val="Style14"/>
        <w:spacing w:before="0" w:after="0"/>
        <w:ind w:firstLine="567"/>
        <w:jc w:val="both"/>
        <w:rPr/>
      </w:pPr>
      <w:r>
        <w:rPr>
          <w:i/>
          <w:iCs/>
        </w:rPr>
        <w:t>Великопостные итоги</w:t>
      </w:r>
      <w:r>
        <w:rPr/>
        <w:t xml:space="preserve"> </w:t>
      </w:r>
    </w:p>
    <w:p>
      <w:pPr>
        <w:pStyle w:val="Normal"/>
        <w:ind w:firstLine="567"/>
        <w:jc w:val="both"/>
        <w:rPr/>
      </w:pPr>
      <w:r>
        <w:rPr/>
      </w:r>
    </w:p>
    <w:p>
      <w:pPr>
        <w:pStyle w:val="Normal"/>
        <w:ind w:firstLine="567"/>
        <w:jc w:val="both"/>
        <w:rPr/>
      </w:pPr>
      <w:r>
        <w:rPr>
          <w:b/>
          <w:bCs/>
        </w:rPr>
        <w:t>Грешки барышни.</w:t>
      </w:r>
      <w:r>
        <w:rPr/>
        <w:t xml:space="preserve"> – ...Читала потихоньку французский роман, а потом ночью мне снилось, что меня целует Гастон, и как будто от него пахнет одеколоном... Ах, как стыдно будет сказать «батюшке» на исповеди!.. </w:t>
      </w:r>
    </w:p>
    <w:p>
      <w:pPr>
        <w:pStyle w:val="Normal"/>
        <w:ind w:firstLine="567"/>
        <w:jc w:val="both"/>
        <w:rPr/>
      </w:pPr>
      <w:r>
        <w:rPr/>
        <w:t xml:space="preserve">...Мамаша меня сегодня бранила, а я ей сказала: «Чего вы кудахтаете, как курица! Поехали!..» </w:t>
      </w:r>
    </w:p>
    <w:p>
      <w:pPr>
        <w:pStyle w:val="Normal"/>
        <w:ind w:firstLine="567"/>
        <w:jc w:val="both"/>
        <w:rPr/>
      </w:pPr>
      <w:r>
        <w:rPr>
          <w:b/>
          <w:bCs/>
        </w:rPr>
        <w:t>Грехи урядника.</w:t>
      </w:r>
      <w:r>
        <w:rPr/>
        <w:t xml:space="preserve"> – ...Дал по шее... Взял курицу... Дал по загривку... Взял петуха... Дал... Взял... Дал... Взял... </w:t>
      </w:r>
    </w:p>
    <w:p>
      <w:pPr>
        <w:pStyle w:val="Normal"/>
        <w:ind w:firstLine="567"/>
        <w:jc w:val="both"/>
        <w:rPr/>
      </w:pPr>
      <w:r>
        <w:rPr>
          <w:b/>
          <w:bCs/>
        </w:rPr>
        <w:t xml:space="preserve">Грешки литератора. </w:t>
      </w:r>
      <w:r>
        <w:rPr/>
        <w:t xml:space="preserve">– ...Надул: написал «между строчек»... Статейку-то «размазал»... </w:t>
      </w:r>
    </w:p>
    <w:p>
      <w:pPr>
        <w:pStyle w:val="Normal"/>
        <w:ind w:firstLine="567"/>
        <w:jc w:val="both"/>
        <w:rPr/>
      </w:pPr>
      <w:r>
        <w:rPr/>
        <w:t xml:space="preserve">«Продернул» статского советника... </w:t>
      </w:r>
    </w:p>
    <w:p>
      <w:pPr>
        <w:pStyle w:val="Normal"/>
        <w:ind w:firstLine="567"/>
        <w:jc w:val="both"/>
        <w:rPr/>
      </w:pPr>
      <w:r>
        <w:rPr>
          <w:color w:val="000000"/>
        </w:rPr>
        <w:t>Роптал про себя на существующий порядок вещей, по которому не верят в кухмистерских в долг...</w:t>
      </w:r>
      <w:r>
        <w:rPr/>
        <w:t xml:space="preserve"> </w:t>
      </w:r>
    </w:p>
    <w:p>
      <w:pPr>
        <w:pStyle w:val="Normal"/>
        <w:ind w:firstLine="567"/>
        <w:jc w:val="both"/>
        <w:rPr/>
      </w:pPr>
      <w:r>
        <w:rPr>
          <w:b/>
          <w:bCs/>
        </w:rPr>
        <w:t xml:space="preserve">Грехи мелкого актера. </w:t>
      </w:r>
      <w:r>
        <w:rPr/>
        <w:t xml:space="preserve">– ...Также роптал... Дал концерт и надул публику... Заложил костюм Гамлета в кассе ссуд...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ЛИТЕРАТУРНАЯ ЭНЦИКЛОПЕДИЯ </w:t>
      </w:r>
    </w:p>
    <w:p>
      <w:pPr>
        <w:pStyle w:val="Style14"/>
        <w:spacing w:before="0" w:after="0"/>
        <w:ind w:firstLine="567"/>
        <w:jc w:val="both"/>
        <w:rPr/>
      </w:pPr>
      <w:r>
        <w:rPr>
          <w:i/>
          <w:iCs/>
        </w:rPr>
        <w:t>Литературная грамматика</w:t>
      </w:r>
      <w:r>
        <w:rPr/>
        <w:t xml:space="preserve"> </w:t>
      </w:r>
    </w:p>
    <w:p>
      <w:pPr>
        <w:pStyle w:val="Normal"/>
        <w:ind w:firstLine="567"/>
        <w:jc w:val="both"/>
        <w:rPr/>
      </w:pPr>
      <w:r>
        <w:rPr/>
      </w:r>
    </w:p>
    <w:p>
      <w:pPr>
        <w:pStyle w:val="Normal"/>
        <w:ind w:firstLine="567"/>
        <w:jc w:val="both"/>
        <w:rPr/>
      </w:pPr>
      <w:r>
        <w:rPr/>
        <w:t xml:space="preserve">Самое </w:t>
      </w:r>
      <w:r>
        <w:rPr>
          <w:b/>
          <w:bCs/>
        </w:rPr>
        <w:t xml:space="preserve">существительное </w:t>
      </w:r>
      <w:r>
        <w:rPr/>
        <w:t xml:space="preserve">– конечно, «подписчик». </w:t>
      </w:r>
    </w:p>
    <w:p>
      <w:pPr>
        <w:pStyle w:val="Normal"/>
        <w:ind w:firstLine="567"/>
        <w:jc w:val="both"/>
        <w:rPr/>
      </w:pPr>
      <w:r>
        <w:rPr>
          <w:b/>
          <w:bCs/>
        </w:rPr>
        <w:t xml:space="preserve">Прилагательное, </w:t>
      </w:r>
      <w:r>
        <w:rPr/>
        <w:t xml:space="preserve">а настоящее время почти необходимое, – премия, обращающая священный храм литературы в торговый рынок. </w:t>
      </w:r>
    </w:p>
    <w:p>
      <w:pPr>
        <w:pStyle w:val="Normal"/>
        <w:ind w:firstLine="567"/>
        <w:jc w:val="both"/>
        <w:rPr/>
      </w:pPr>
      <w:r>
        <w:rPr/>
        <w:t xml:space="preserve">Из </w:t>
      </w:r>
      <w:r>
        <w:rPr>
          <w:b/>
          <w:bCs/>
        </w:rPr>
        <w:t xml:space="preserve">числительных </w:t>
      </w:r>
      <w:r>
        <w:rPr/>
        <w:t xml:space="preserve">замечательны особенно </w:t>
      </w:r>
      <w:r>
        <w:rPr>
          <w:b/>
          <w:bCs/>
        </w:rPr>
        <w:t xml:space="preserve">первое, второе </w:t>
      </w:r>
      <w:r>
        <w:rPr/>
        <w:t xml:space="preserve">и </w:t>
      </w:r>
      <w:r>
        <w:rPr>
          <w:b/>
          <w:bCs/>
        </w:rPr>
        <w:t xml:space="preserve">третье </w:t>
      </w:r>
      <w:r>
        <w:rPr/>
        <w:t xml:space="preserve">предостережения. </w:t>
      </w:r>
    </w:p>
    <w:p>
      <w:pPr>
        <w:pStyle w:val="Normal"/>
        <w:ind w:firstLine="567"/>
        <w:jc w:val="both"/>
        <w:rPr/>
      </w:pPr>
      <w:r>
        <w:rPr>
          <w:b/>
          <w:bCs/>
        </w:rPr>
        <w:t xml:space="preserve">Неопределенное наклонение </w:t>
      </w:r>
      <w:r>
        <w:rPr/>
        <w:t xml:space="preserve">– «с одной стороны нельзя не признаться, но с другой стороны нельзя не сознаться...» </w:t>
      </w:r>
      <w:r>
        <w:rPr>
          <w:b/>
          <w:bCs/>
        </w:rPr>
        <w:t xml:space="preserve">Обстоятельства образа действия </w:t>
      </w:r>
      <w:r>
        <w:rPr/>
        <w:t xml:space="preserve">– «не зависящие от редакции обстоятельства». </w:t>
      </w:r>
    </w:p>
    <w:p>
      <w:pPr>
        <w:pStyle w:val="Normal"/>
        <w:ind w:firstLine="567"/>
        <w:jc w:val="both"/>
        <w:rPr/>
      </w:pPr>
      <w:r>
        <w:rPr>
          <w:b/>
          <w:bCs/>
        </w:rPr>
        <w:t xml:space="preserve">Местоимение </w:t>
      </w:r>
      <w:r>
        <w:rPr/>
        <w:t xml:space="preserve">– «и нашим, и вашим». </w:t>
      </w:r>
    </w:p>
    <w:p>
      <w:pPr>
        <w:pStyle w:val="Normal"/>
        <w:ind w:firstLine="567"/>
        <w:jc w:val="both"/>
        <w:rPr/>
      </w:pPr>
      <w:r>
        <w:rPr>
          <w:b/>
          <w:bCs/>
        </w:rPr>
        <w:t xml:space="preserve">Повелительное наклонение </w:t>
      </w:r>
      <w:r>
        <w:rPr/>
        <w:t xml:space="preserve">– «молчи и вянь» (из басен Крылова). </w:t>
      </w:r>
    </w:p>
    <w:p>
      <w:pPr>
        <w:pStyle w:val="Normal"/>
        <w:ind w:firstLine="567"/>
        <w:jc w:val="both"/>
        <w:rPr/>
      </w:pPr>
      <w:r>
        <w:rPr/>
      </w:r>
    </w:p>
    <w:p>
      <w:pPr>
        <w:pStyle w:val="Style14"/>
        <w:spacing w:before="0" w:after="0"/>
        <w:ind w:firstLine="567"/>
        <w:jc w:val="both"/>
        <w:rPr/>
      </w:pPr>
      <w:r>
        <w:rPr/>
        <w:t xml:space="preserve">ЛИТЕРАТУРНАЯ ГЕОГРАФИЯ </w:t>
      </w:r>
    </w:p>
    <w:p>
      <w:pPr>
        <w:pStyle w:val="Normal"/>
        <w:ind w:firstLine="567"/>
        <w:jc w:val="both"/>
        <w:rPr/>
      </w:pPr>
      <w:r>
        <w:rPr/>
      </w:r>
    </w:p>
    <w:p>
      <w:pPr>
        <w:pStyle w:val="Normal"/>
        <w:ind w:firstLine="567"/>
        <w:jc w:val="both"/>
        <w:rPr/>
      </w:pPr>
      <w:r>
        <w:rPr/>
        <w:t xml:space="preserve">Литераторы различают места не столь отдаленные и места более или менее отдаленные. Из городов замечательны особенно: Пинега и Архангельск. </w:t>
      </w:r>
    </w:p>
    <w:p>
      <w:pPr>
        <w:pStyle w:val="Normal"/>
        <w:ind w:firstLine="567"/>
        <w:jc w:val="both"/>
        <w:rPr/>
      </w:pPr>
      <w:r>
        <w:rPr/>
      </w:r>
    </w:p>
    <w:p>
      <w:pPr>
        <w:pStyle w:val="Style14"/>
        <w:spacing w:before="0" w:after="0"/>
        <w:ind w:firstLine="567"/>
        <w:jc w:val="both"/>
        <w:rPr/>
      </w:pPr>
      <w:r>
        <w:rPr/>
        <w:t xml:space="preserve">ЛИТЕРАТУРНАЯ МЕТЕОРОЛОГИЯ И ФИЗИКА </w:t>
      </w:r>
    </w:p>
    <w:p>
      <w:pPr>
        <w:pStyle w:val="Normal"/>
        <w:ind w:firstLine="567"/>
        <w:jc w:val="both"/>
        <w:rPr/>
      </w:pPr>
      <w:r>
        <w:rPr/>
      </w:r>
    </w:p>
    <w:p>
      <w:pPr>
        <w:pStyle w:val="Normal"/>
        <w:ind w:firstLine="567"/>
        <w:jc w:val="both"/>
        <w:rPr/>
      </w:pPr>
      <w:r>
        <w:rPr/>
        <w:t xml:space="preserve">Погода постоянно пасмурная, воздух тяжелый, дышать трудно, сильное давление атмосферы. </w:t>
      </w:r>
    </w:p>
    <w:p>
      <w:pPr>
        <w:pStyle w:val="Normal"/>
        <w:ind w:firstLine="567"/>
        <w:jc w:val="both"/>
        <w:rPr/>
      </w:pPr>
      <w:r>
        <w:rPr/>
        <w:t xml:space="preserve">«Опытные» литераторы всегда могут узнать, откуда ветер дует, и держат нос по ветру. </w:t>
      </w:r>
    </w:p>
    <w:p>
      <w:pPr>
        <w:pStyle w:val="Normal"/>
        <w:ind w:firstLine="567"/>
        <w:jc w:val="both"/>
        <w:rPr/>
      </w:pPr>
      <w:r>
        <w:rPr/>
      </w:r>
    </w:p>
    <w:p>
      <w:pPr>
        <w:pStyle w:val="Style14"/>
        <w:spacing w:before="0" w:after="0"/>
        <w:ind w:firstLine="567"/>
        <w:jc w:val="both"/>
        <w:rPr/>
      </w:pPr>
      <w:r>
        <w:rPr/>
        <w:t xml:space="preserve">ЛИТЕРАТУРНАЯ ФАУНА И ФЛОРА </w:t>
      </w:r>
    </w:p>
    <w:p>
      <w:pPr>
        <w:pStyle w:val="Normal"/>
        <w:ind w:firstLine="567"/>
        <w:jc w:val="both"/>
        <w:rPr/>
      </w:pPr>
      <w:r>
        <w:rPr/>
      </w:r>
    </w:p>
    <w:p>
      <w:pPr>
        <w:pStyle w:val="Normal"/>
        <w:ind w:firstLine="567"/>
        <w:jc w:val="both"/>
        <w:rPr/>
      </w:pPr>
      <w:r>
        <w:rPr/>
        <w:t xml:space="preserve">Процветает скотоводство. Известна особая порода так называемых «ласковых телят». Просим отличать их от «Макаровых телят». </w:t>
      </w:r>
    </w:p>
    <w:p>
      <w:pPr>
        <w:pStyle w:val="Normal"/>
        <w:ind w:firstLine="567"/>
        <w:jc w:val="both"/>
        <w:rPr/>
      </w:pPr>
      <w:r>
        <w:rPr/>
        <w:t xml:space="preserve">Обрабатываются «бараньи рога». Замечательны «московские раки». </w:t>
      </w:r>
    </w:p>
    <w:p>
      <w:pPr>
        <w:pStyle w:val="Normal"/>
        <w:ind w:firstLine="567"/>
        <w:jc w:val="both"/>
        <w:rPr/>
      </w:pPr>
      <w:r>
        <w:rPr/>
        <w:t xml:space="preserve">Произрастают, яблоки раздора, фиги (для желающих начать новое издание) и клубника. </w:t>
      </w:r>
    </w:p>
    <w:p>
      <w:pPr>
        <w:pStyle w:val="Normal"/>
        <w:ind w:firstLine="567"/>
        <w:jc w:val="both"/>
        <w:rPr/>
      </w:pPr>
      <w:r>
        <w:rPr/>
      </w:r>
    </w:p>
    <w:p>
      <w:pPr>
        <w:pStyle w:val="Style14"/>
        <w:spacing w:before="0" w:after="0"/>
        <w:ind w:firstLine="567"/>
        <w:jc w:val="both"/>
        <w:rPr/>
      </w:pPr>
      <w:r>
        <w:rPr/>
        <w:t xml:space="preserve">ЛИТЕРАТУРНЫЕ БОЛЕЗНИ </w:t>
      </w:r>
    </w:p>
    <w:p>
      <w:pPr>
        <w:pStyle w:val="Normal"/>
        <w:ind w:firstLine="567"/>
        <w:jc w:val="both"/>
        <w:rPr/>
      </w:pPr>
      <w:r>
        <w:rPr/>
      </w:r>
    </w:p>
    <w:p>
      <w:pPr>
        <w:pStyle w:val="Normal"/>
        <w:ind w:firstLine="567"/>
        <w:jc w:val="both"/>
        <w:rPr/>
      </w:pPr>
      <w:r>
        <w:rPr/>
        <w:t xml:space="preserve">Сухотка и водянка. Могут быть излечены только при перемене погоды. Некоторые московские публицисты страдают «головными болями». </w:t>
      </w:r>
    </w:p>
    <w:p>
      <w:pPr>
        <w:pStyle w:val="Normal"/>
        <w:ind w:firstLine="567"/>
        <w:jc w:val="both"/>
        <w:rPr/>
      </w:pPr>
      <w:r>
        <w:rPr/>
      </w:r>
    </w:p>
    <w:p>
      <w:pPr>
        <w:pStyle w:val="Style14"/>
        <w:spacing w:before="0" w:after="0"/>
        <w:ind w:firstLine="567"/>
        <w:jc w:val="both"/>
        <w:rPr/>
      </w:pPr>
      <w:r>
        <w:rPr/>
        <w:t xml:space="preserve">ЛИТЕРАТУРНАЯ ВОЙНА </w:t>
      </w:r>
    </w:p>
    <w:p>
      <w:pPr>
        <w:pStyle w:val="Normal"/>
        <w:ind w:firstLine="567"/>
        <w:jc w:val="both"/>
        <w:rPr/>
      </w:pPr>
      <w:r>
        <w:rPr/>
      </w:r>
    </w:p>
    <w:p>
      <w:pPr>
        <w:pStyle w:val="Normal"/>
        <w:ind w:firstLine="567"/>
        <w:jc w:val="both"/>
        <w:rPr/>
      </w:pPr>
      <w:r>
        <w:rPr/>
        <w:t xml:space="preserve">Называется «полемикой» и заключается в том, что один пошлет другому печалено «дурака» и получит сдачи «болвана». Скоро, удобно и не кровопролитно. </w:t>
      </w:r>
    </w:p>
    <w:p>
      <w:pPr>
        <w:pStyle w:val="Normal"/>
        <w:ind w:firstLine="567"/>
        <w:jc w:val="both"/>
        <w:rPr/>
      </w:pPr>
      <w:r>
        <w:rPr/>
      </w:r>
    </w:p>
    <w:p>
      <w:pPr>
        <w:pStyle w:val="Style14"/>
        <w:spacing w:before="0" w:after="0"/>
        <w:ind w:firstLine="567"/>
        <w:jc w:val="both"/>
        <w:rPr/>
      </w:pPr>
      <w:r>
        <w:rPr/>
        <w:t xml:space="preserve">ЛИТЕРАТУРНЫЕ ПУТИ СООБЩЕНИЯ </w:t>
      </w:r>
    </w:p>
    <w:p>
      <w:pPr>
        <w:pStyle w:val="Normal"/>
        <w:ind w:firstLine="567"/>
        <w:jc w:val="both"/>
        <w:rPr/>
      </w:pPr>
      <w:r>
        <w:rPr/>
      </w:r>
    </w:p>
    <w:p>
      <w:pPr>
        <w:pStyle w:val="Normal"/>
        <w:ind w:firstLine="567"/>
        <w:jc w:val="both"/>
        <w:rPr/>
      </w:pPr>
      <w:r>
        <w:rPr/>
        <w:t xml:space="preserve">Около вопроса и сюжета ходят обыкновенно «окольными путями». На литературном пути много кочек, рытвин и камней преткновения. Он усеян терниями. </w:t>
      </w:r>
    </w:p>
    <w:p>
      <w:pPr>
        <w:pStyle w:val="Normal"/>
        <w:ind w:firstLine="567"/>
        <w:jc w:val="both"/>
        <w:rPr/>
      </w:pPr>
      <w:r>
        <w:rPr/>
        <w:t xml:space="preserve">По сторонам литературного пути стоят в виде, так сказать, верстовых столбов знаки препинания. </w:t>
      </w:r>
    </w:p>
    <w:p>
      <w:pPr>
        <w:pStyle w:val="Normal"/>
        <w:ind w:firstLine="567"/>
        <w:jc w:val="both"/>
        <w:rPr/>
      </w:pPr>
      <w:r>
        <w:rPr/>
      </w:r>
    </w:p>
    <w:p>
      <w:pPr>
        <w:pStyle w:val="Style14"/>
        <w:spacing w:before="0" w:after="0"/>
        <w:ind w:firstLine="567"/>
        <w:jc w:val="both"/>
        <w:rPr/>
      </w:pPr>
      <w:r>
        <w:rPr/>
        <w:t xml:space="preserve">ЛИТЕРАТУРНОЕ УСТРОЙСТВО </w:t>
      </w:r>
    </w:p>
    <w:p>
      <w:pPr>
        <w:pStyle w:val="Normal"/>
        <w:ind w:firstLine="567"/>
        <w:jc w:val="both"/>
        <w:rPr/>
      </w:pPr>
      <w:r>
        <w:rPr/>
      </w:r>
    </w:p>
    <w:p>
      <w:pPr>
        <w:pStyle w:val="Normal"/>
        <w:ind w:firstLine="567"/>
        <w:jc w:val="both"/>
        <w:rPr/>
      </w:pPr>
      <w:r>
        <w:rPr/>
        <w:t xml:space="preserve">Издатель – это министр финансов, редактор – министр внутренних дел. </w:t>
      </w:r>
    </w:p>
    <w:p>
      <w:pPr>
        <w:pStyle w:val="Normal"/>
        <w:ind w:firstLine="567"/>
        <w:jc w:val="both"/>
        <w:rPr/>
      </w:pPr>
      <w:r>
        <w:rPr/>
        <w:t xml:space="preserve">Корректор – это литературная прачка, наблюдающая за чистотою правописания. </w:t>
      </w:r>
    </w:p>
    <w:p>
      <w:pPr>
        <w:pStyle w:val="Normal"/>
        <w:ind w:firstLine="567"/>
        <w:jc w:val="both"/>
        <w:rPr/>
      </w:pPr>
      <w:r>
        <w:rPr/>
      </w:r>
    </w:p>
    <w:p>
      <w:pPr>
        <w:pStyle w:val="Style14"/>
        <w:spacing w:before="0" w:after="0"/>
        <w:ind w:firstLine="567"/>
        <w:jc w:val="both"/>
        <w:rPr/>
      </w:pPr>
      <w:r>
        <w:rPr/>
        <w:t xml:space="preserve">ЛИТЕРАТУРНОЕ КЛАДБИЩЕ </w:t>
      </w:r>
    </w:p>
    <w:p>
      <w:pPr>
        <w:pStyle w:val="Normal"/>
        <w:ind w:firstLine="567"/>
        <w:jc w:val="both"/>
        <w:rPr/>
      </w:pPr>
      <w:r>
        <w:rPr/>
      </w:r>
    </w:p>
    <w:p>
      <w:pPr>
        <w:pStyle w:val="Normal"/>
        <w:ind w:firstLine="567"/>
        <w:jc w:val="both"/>
        <w:rPr/>
      </w:pPr>
      <w:r>
        <w:rPr/>
        <w:t xml:space="preserve">Состоит из красных крестов над статьями, погибшими во цвете лет. </w:t>
      </w:r>
    </w:p>
    <w:p>
      <w:pPr>
        <w:pStyle w:val="Normal"/>
        <w:ind w:firstLine="567"/>
        <w:jc w:val="both"/>
        <w:rPr/>
      </w:pPr>
      <w:r>
        <w:rPr/>
      </w:r>
    </w:p>
    <w:p>
      <w:pPr>
        <w:pStyle w:val="Style14"/>
        <w:spacing w:before="0" w:after="0"/>
        <w:ind w:firstLine="567"/>
        <w:jc w:val="both"/>
        <w:rPr/>
      </w:pPr>
      <w:r>
        <w:rPr/>
        <w:t xml:space="preserve">ЛИТЕРАТУРНЫЙ МАСКАРАД </w:t>
      </w:r>
    </w:p>
    <w:p>
      <w:pPr>
        <w:pStyle w:val="Normal"/>
        <w:ind w:firstLine="567"/>
        <w:jc w:val="both"/>
        <w:rPr/>
      </w:pPr>
      <w:r>
        <w:rPr/>
      </w:r>
    </w:p>
    <w:p>
      <w:pPr>
        <w:pStyle w:val="Normal"/>
        <w:ind w:firstLine="567"/>
        <w:jc w:val="both"/>
        <w:rPr/>
      </w:pPr>
      <w:r>
        <w:rPr/>
        <w:t xml:space="preserve">Состоит в том, что автор скрывается под костюмом псевдонима. Например – </w:t>
      </w:r>
    </w:p>
    <w:p>
      <w:pPr>
        <w:pStyle w:val="Style14"/>
        <w:spacing w:before="0" w:after="0"/>
        <w:ind w:firstLine="567"/>
        <w:jc w:val="both"/>
        <w:rPr/>
      </w:pPr>
      <w:r>
        <w:rPr>
          <w:color w:val="000000"/>
        </w:rPr>
        <w:t>И. Грэк.</w:t>
      </w:r>
      <w:r>
        <w:rPr/>
        <w:t xml:space="preserve">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ВЕСЕЛЫЕ КАРТИНКИ </w:t>
      </w:r>
    </w:p>
    <w:p>
      <w:pPr>
        <w:pStyle w:val="Normal"/>
        <w:ind w:firstLine="567"/>
        <w:jc w:val="both"/>
        <w:rPr/>
      </w:pPr>
      <w:r>
        <w:rPr/>
      </w:r>
    </w:p>
    <w:p>
      <w:pPr>
        <w:pStyle w:val="Style14"/>
        <w:spacing w:before="0" w:after="0"/>
        <w:ind w:firstLine="567"/>
        <w:jc w:val="both"/>
        <w:rPr/>
      </w:pPr>
      <w:r>
        <w:rPr/>
        <w:t xml:space="preserve">ПРЕДИСЛОВИЕ </w:t>
      </w:r>
    </w:p>
    <w:p>
      <w:pPr>
        <w:pStyle w:val="Normal"/>
        <w:ind w:firstLine="567"/>
        <w:jc w:val="both"/>
        <w:rPr/>
      </w:pPr>
      <w:r>
        <w:rPr/>
      </w:r>
    </w:p>
    <w:p>
      <w:pPr>
        <w:pStyle w:val="Normal"/>
        <w:ind w:firstLine="567"/>
        <w:jc w:val="both"/>
        <w:rPr/>
      </w:pPr>
      <w:r>
        <w:rPr/>
        <w:t xml:space="preserve">Нас упрекают, что мы слишком односторонне смотрим на вещи, что мы смеемся надо всем, что мы во всем видим одну дурную сторону. Ведь есть же светлые явления?! </w:t>
      </w:r>
    </w:p>
    <w:p>
      <w:pPr>
        <w:pStyle w:val="Normal"/>
        <w:ind w:firstLine="567"/>
        <w:jc w:val="both"/>
        <w:rPr/>
      </w:pPr>
      <w:r>
        <w:rPr/>
        <w:t xml:space="preserve">Конечно, есть, и вот маленькая серия: </w:t>
      </w:r>
    </w:p>
    <w:p>
      <w:pPr>
        <w:pStyle w:val="Normal"/>
        <w:ind w:firstLine="567"/>
        <w:jc w:val="both"/>
        <w:rPr/>
      </w:pPr>
      <w:r>
        <w:rPr/>
      </w:r>
    </w:p>
    <w:p>
      <w:pPr>
        <w:pStyle w:val="Style14"/>
        <w:spacing w:before="0" w:after="0"/>
        <w:ind w:firstLine="567"/>
        <w:jc w:val="both"/>
        <w:rPr/>
      </w:pPr>
      <w:r>
        <w:rPr/>
        <w:t xml:space="preserve">I. ТРУДОЛЮБИВЫЙ МУЖИЧОК </w:t>
      </w:r>
    </w:p>
    <w:p>
      <w:pPr>
        <w:pStyle w:val="Normal"/>
        <w:ind w:firstLine="567"/>
        <w:jc w:val="both"/>
        <w:rPr/>
      </w:pPr>
      <w:r>
        <w:rPr/>
      </w:r>
    </w:p>
    <w:p>
      <w:pPr>
        <w:pStyle w:val="Normal"/>
        <w:ind w:firstLine="567"/>
        <w:jc w:val="both"/>
        <w:rPr/>
      </w:pPr>
      <w:r>
        <w:rPr/>
        <w:t xml:space="preserve">Иван был очень трудолюбивый мужичок. Труд укрепляет тело, а потому Иван был всегда здоров; он был благочестив, у него никогда не болели зубы и голова (мигрень), а на обед у него были по праздникам три блюда, например: первое – суп пюре или щи с пирожком, второе – рыба, соус провансаль или бефстроганов, третье – крем или мороженое. Кофе после обеда. </w:t>
      </w:r>
    </w:p>
    <w:p>
      <w:pPr>
        <w:pStyle w:val="Normal"/>
        <w:ind w:firstLine="567"/>
        <w:jc w:val="both"/>
        <w:rPr/>
      </w:pPr>
      <w:r>
        <w:rPr/>
        <w:t xml:space="preserve">Иван пил умеренно, доставляя доход акцизному ведомству, но отнюдь не напиваясь пьяным, ибо у пьяниц печенка болит (см. картинки на улицах, решетках и здании Синода). </w:t>
      </w:r>
    </w:p>
    <w:p>
      <w:pPr>
        <w:pStyle w:val="Normal"/>
        <w:ind w:firstLine="567"/>
        <w:jc w:val="both"/>
        <w:rPr/>
      </w:pPr>
      <w:r>
        <w:rPr/>
        <w:t xml:space="preserve">Иван ходил в русском национальном костюме, столь простом и вместе удобном. </w:t>
      </w:r>
    </w:p>
    <w:p>
      <w:pPr>
        <w:pStyle w:val="Normal"/>
        <w:ind w:firstLine="567"/>
        <w:jc w:val="both"/>
        <w:rPr/>
      </w:pPr>
      <w:r>
        <w:rPr/>
      </w:r>
    </w:p>
    <w:p>
      <w:pPr>
        <w:pStyle w:val="Style14"/>
        <w:spacing w:before="0" w:after="0"/>
        <w:ind w:firstLine="567"/>
        <w:jc w:val="both"/>
        <w:rPr/>
      </w:pPr>
      <w:r>
        <w:rPr/>
        <w:t xml:space="preserve">II. СЧАСТЛИВАЯ СЕМЬЯ </w:t>
      </w:r>
    </w:p>
    <w:p>
      <w:pPr>
        <w:pStyle w:val="Normal"/>
        <w:ind w:firstLine="567"/>
        <w:jc w:val="both"/>
        <w:rPr/>
      </w:pPr>
      <w:r>
        <w:rPr/>
      </w:r>
    </w:p>
    <w:p>
      <w:pPr>
        <w:pStyle w:val="Normal"/>
        <w:ind w:firstLine="567"/>
        <w:jc w:val="both"/>
        <w:rPr/>
      </w:pPr>
      <w:r>
        <w:rPr/>
        <w:t xml:space="preserve">Вечер. Квартира о пяти комнатах с кухнею, дровами, водою и всеми принадлежностями. </w:t>
      </w:r>
    </w:p>
    <w:p>
      <w:pPr>
        <w:pStyle w:val="Normal"/>
        <w:ind w:firstLine="567"/>
        <w:jc w:val="both"/>
        <w:rPr/>
      </w:pPr>
      <w:r>
        <w:rPr/>
        <w:t xml:space="preserve">Лампа, наполненная лучшим американским керосином, освещает комнату. </w:t>
      </w:r>
    </w:p>
    <w:p>
      <w:pPr>
        <w:pStyle w:val="Normal"/>
        <w:ind w:firstLine="567"/>
        <w:jc w:val="both"/>
        <w:rPr/>
      </w:pPr>
      <w:r>
        <w:rPr/>
        <w:t xml:space="preserve">Отец семейства, господин с лицом приличным, выбритый без малейшего пореза, сидит в кресле и читает какую-то московскую газету. Он чувствует, что душа его наполняется патриотическим воплем и народною гордостью. </w:t>
      </w:r>
    </w:p>
    <w:p>
      <w:pPr>
        <w:pStyle w:val="Normal"/>
        <w:ind w:firstLine="567"/>
        <w:jc w:val="both"/>
        <w:rPr/>
      </w:pPr>
      <w:r>
        <w:rPr/>
        <w:t xml:space="preserve">Сынок-гимназист с наслаждением учит латинские неправильные глаголы и чувствует, что голова его «крепнет» с каждою минутою. Потом он еще с большим удовольствием накинется на греческий перевод и улыбнется, вспомнив о халве, рахат-лукуме и греческих губках: греческий язык, очевидно, развивает необычайно остроумие. </w:t>
      </w:r>
    </w:p>
    <w:p>
      <w:pPr>
        <w:pStyle w:val="Normal"/>
        <w:ind w:firstLine="567"/>
        <w:jc w:val="both"/>
        <w:rPr/>
      </w:pPr>
      <w:r>
        <w:rPr/>
        <w:t xml:space="preserve">Дочь-невеста, со своими собственными волосами и в ботинках, сидела в темном уголке с женихом-офицером. Он был беден, но благороден и первый сшил себе новую форму, когда ее ввели. Он не рассчитывал на ее приданое, ибо ему было обещано место в театральной дирекции: здесь требуются военные люди для экономии и дисциплины. Они нежно разговаривали о погоде </w:t>
      </w:r>
    </w:p>
    <w:p>
      <w:pPr>
        <w:pStyle w:val="Normal"/>
        <w:ind w:firstLine="567"/>
        <w:jc w:val="both"/>
        <w:rPr/>
      </w:pPr>
      <w:r>
        <w:rPr/>
        <w:t xml:space="preserve">А счастливая старушка-мать вязала пятку чулка и, глядя на эту поэтическую сцену, думала о том, как на свадьбе своей дочери будет плясать польку-трамблян. </w:t>
      </w:r>
    </w:p>
    <w:p>
      <w:pPr>
        <w:pStyle w:val="Normal"/>
        <w:ind w:firstLine="567"/>
        <w:jc w:val="both"/>
        <w:rPr/>
      </w:pPr>
      <w:r>
        <w:rPr/>
      </w:r>
    </w:p>
    <w:p>
      <w:pPr>
        <w:pStyle w:val="Style14"/>
        <w:spacing w:before="0" w:after="0"/>
        <w:ind w:firstLine="567"/>
        <w:jc w:val="both"/>
        <w:rPr/>
      </w:pPr>
      <w:r>
        <w:rPr/>
        <w:t xml:space="preserve">III. ПОЭТ </w:t>
      </w:r>
    </w:p>
    <w:p>
      <w:pPr>
        <w:pStyle w:val="Normal"/>
        <w:ind w:firstLine="567"/>
        <w:jc w:val="both"/>
        <w:rPr/>
      </w:pPr>
      <w:r>
        <w:rPr/>
      </w:r>
    </w:p>
    <w:p>
      <w:pPr>
        <w:pStyle w:val="Normal"/>
        <w:ind w:firstLine="567"/>
        <w:jc w:val="both"/>
        <w:rPr/>
      </w:pPr>
      <w:r>
        <w:rPr/>
        <w:t xml:space="preserve">На нем чистая крахмальная рубашка, и в кармане у него всегда по крайней мере 3 рубля на мелкие расходы, ибо он завален хорошо вознаграждаемым трудом: писать купеческим отрокам поздравительные стихи ко дню ангела папенек. </w:t>
      </w:r>
    </w:p>
    <w:p>
      <w:pPr>
        <w:pStyle w:val="Normal"/>
        <w:ind w:firstLine="567"/>
        <w:jc w:val="both"/>
        <w:rPr/>
      </w:pPr>
      <w:r>
        <w:rPr/>
        <w:t xml:space="preserve">Его пускают в дом даже к одному генералу, а так как он пишет или жалостные стихи о любви, или торжественные оды по случаю вскрытия Невы, благорастворения воздуха и изобилия плодов земных, то сам частный пристав считает его талантом и, не дожидаясь его просьбы, вошел с ходатайством о производстве поэта в околоточные надзиратели и о напечатании его сочинений на казенный счет с обязательною подпискою полковых библиотек и народных училищ. </w:t>
      </w:r>
    </w:p>
    <w:p>
      <w:pPr>
        <w:pStyle w:val="Normal"/>
        <w:ind w:firstLine="567"/>
        <w:jc w:val="both"/>
        <w:rPr/>
      </w:pPr>
      <w:r>
        <w:rPr/>
      </w:r>
    </w:p>
    <w:p>
      <w:pPr>
        <w:pStyle w:val="Style14"/>
        <w:spacing w:before="0" w:after="0"/>
        <w:ind w:firstLine="567"/>
        <w:jc w:val="both"/>
        <w:rPr/>
      </w:pPr>
      <w:r>
        <w:rPr/>
        <w:t xml:space="preserve">IV. ДОБРОНРАВНЫЙ ЮНОША </w:t>
      </w:r>
    </w:p>
    <w:p>
      <w:pPr>
        <w:pStyle w:val="Normal"/>
        <w:ind w:firstLine="567"/>
        <w:jc w:val="both"/>
        <w:rPr/>
      </w:pPr>
      <w:r>
        <w:rPr/>
      </w:r>
    </w:p>
    <w:p>
      <w:pPr>
        <w:pStyle w:val="Normal"/>
        <w:ind w:firstLine="567"/>
        <w:jc w:val="both"/>
        <w:rPr/>
      </w:pPr>
      <w:r>
        <w:rPr/>
        <w:t xml:space="preserve">Окончив с успехами, которые удивляли его самого, курс училища «статских юнкеров» и высшей школы верховой езды, он немедленно поступил на государственную службу с чином титулярного советника и вел себя образцово. </w:t>
      </w:r>
    </w:p>
    <w:p>
      <w:pPr>
        <w:pStyle w:val="Normal"/>
        <w:ind w:firstLine="567"/>
        <w:jc w:val="both"/>
        <w:rPr/>
      </w:pPr>
      <w:r>
        <w:rPr/>
        <w:t xml:space="preserve">Правда, отдавая дань молодости, он задолжал по фальшивому векселю 10 000 рублей и однажды нечаянно поколотил французскую сироту у Дорота; но добродетельный его папаша заплатил и по векселю, и французской сироте. </w:t>
      </w:r>
    </w:p>
    <w:p>
      <w:pPr>
        <w:pStyle w:val="Normal"/>
        <w:ind w:firstLine="567"/>
        <w:jc w:val="both"/>
        <w:rPr/>
      </w:pPr>
      <w:r>
        <w:rPr/>
        <w:t xml:space="preserve">Он ставил запятые по указанию начальства и целовал одной отдаленной, но пожилой родственнице ручки, и пр.; он скоро получил почтенное место начальника отделения. </w:t>
      </w:r>
    </w:p>
    <w:p>
      <w:pPr>
        <w:pStyle w:val="Normal"/>
        <w:ind w:firstLine="567"/>
        <w:jc w:val="both"/>
        <w:rPr/>
      </w:pPr>
      <w:r>
        <w:rPr/>
        <w:t xml:space="preserve">Сторожа его уважают и, когда он приходит на службу, всегда первые ему кланяются, не дожидаясь его поклона.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Я И ОКОЛОТОЧНЫЙ НАДЗИРАТЕЛЬ </w:t>
      </w:r>
    </w:p>
    <w:p>
      <w:pPr>
        <w:pStyle w:val="Normal"/>
        <w:ind w:firstLine="567"/>
        <w:jc w:val="both"/>
        <w:rPr/>
      </w:pPr>
      <w:r>
        <w:rPr/>
      </w:r>
    </w:p>
    <w:p>
      <w:pPr>
        <w:pStyle w:val="Normal"/>
        <w:ind w:firstLine="567"/>
        <w:jc w:val="both"/>
        <w:rPr/>
      </w:pPr>
      <w:r>
        <w:rPr/>
        <w:t xml:space="preserve">Я познакомился с ним случайно: он явился ко мне с визитом в не совсем принятое для визитов время, надо правду сказать. Мы были, впрочем, взаимно очень любезны: я ему гостеприимно показал даже мою маленькую коллекцию писем и расположение моей квартиры, а он ласково расспрашивал меня о здоровье и фамилиях моих знакомых, заявил, что он очень любит литературу, сам немножко пописывает и рад со мной познакомиться. Мы расстались еще любезнее, и с тех пор он заходил ко мне иногда поболтать за стаканом чая о том, о сем. Мы откровенничаем. </w:t>
      </w:r>
    </w:p>
    <w:p>
      <w:pPr>
        <w:pStyle w:val="Normal"/>
        <w:ind w:firstLine="567"/>
        <w:jc w:val="both"/>
        <w:rPr/>
      </w:pPr>
      <w:r>
        <w:rPr/>
        <w:t xml:space="preserve">– </w:t>
      </w:r>
      <w:r>
        <w:rPr/>
        <w:t xml:space="preserve">А знаете, – говорил он мне однажды, подливая ром в чай, – знаете, говоря откровенно, по душе, я так называемую юмористическую литературу не одобряю... Помилуйте: к чему? Ведь соблазн! Для публики соблазн! </w:t>
      </w:r>
    </w:p>
    <w:p>
      <w:pPr>
        <w:pStyle w:val="Normal"/>
        <w:ind w:firstLine="567"/>
        <w:jc w:val="both"/>
        <w:rPr/>
      </w:pPr>
      <w:r>
        <w:rPr/>
        <w:t xml:space="preserve">– </w:t>
      </w:r>
      <w:r>
        <w:rPr/>
        <w:t xml:space="preserve">Да полноте, Станислав Иванович! – возразил я. – Какой же соблазн? Какие у нас и темы возможны! Сами ведь читаете. Совсем ведь уж безобидные. Теща, кассир, интендант... Даже самим и досадно, и грустно... </w:t>
      </w:r>
    </w:p>
    <w:p>
      <w:pPr>
        <w:pStyle w:val="Normal"/>
        <w:ind w:firstLine="567"/>
        <w:jc w:val="both"/>
        <w:rPr/>
      </w:pPr>
      <w:r>
        <w:rPr/>
        <w:t xml:space="preserve">– </w:t>
      </w:r>
      <w:r>
        <w:rPr/>
        <w:t xml:space="preserve">Читаю-с, читаю и не одобряю... Вот вы изволите говорить «теща». Во-первых, теща может быть очень честной женщиной, а во-вторых, вы подрываете этими насмешками семейную жизнь, институт брака. Другой бы и женился, да боится теперь тещи. И стыдно ему: знакомые с улыбочкой будут спрашивать о здоровье тещи. А все вы виноваты, юмористы. Вред делаете. Теперь вы говорите «интендант». Да ведь вы возьмите то во внимание, что интенданты суть правительственные чиновники, удостоены, значит, вообще доверия начальства. Вы против начальства, выходит, пишете. </w:t>
      </w:r>
    </w:p>
    <w:p>
      <w:pPr>
        <w:pStyle w:val="Normal"/>
        <w:ind w:firstLine="567"/>
        <w:jc w:val="both"/>
        <w:rPr/>
      </w:pPr>
      <w:r>
        <w:rPr/>
        <w:t xml:space="preserve">– </w:t>
      </w:r>
      <w:r>
        <w:rPr/>
        <w:t xml:space="preserve">Да ведь воруют. </w:t>
      </w:r>
    </w:p>
    <w:p>
      <w:pPr>
        <w:pStyle w:val="Normal"/>
        <w:ind w:firstLine="567"/>
        <w:jc w:val="both"/>
        <w:rPr/>
      </w:pPr>
      <w:r>
        <w:rPr/>
        <w:t xml:space="preserve">– </w:t>
      </w:r>
      <w:r>
        <w:rPr/>
        <w:t xml:space="preserve">Их и казнят. Но смеяться нельзя-с, подрываете... Или опять «кассир». Да ведь вы, нападая на кассиров, на собственность нападаете. </w:t>
      </w:r>
    </w:p>
    <w:p>
      <w:pPr>
        <w:pStyle w:val="Normal"/>
        <w:ind w:firstLine="567"/>
        <w:jc w:val="both"/>
        <w:rPr/>
      </w:pPr>
      <w:r>
        <w:rPr/>
        <w:t xml:space="preserve">– </w:t>
      </w:r>
      <w:r>
        <w:rPr/>
        <w:t xml:space="preserve">Это еще как? </w:t>
      </w:r>
    </w:p>
    <w:p>
      <w:pPr>
        <w:pStyle w:val="Normal"/>
        <w:ind w:firstLine="567"/>
        <w:jc w:val="both"/>
        <w:rPr/>
      </w:pPr>
      <w:r>
        <w:rPr/>
        <w:t xml:space="preserve">– </w:t>
      </w:r>
      <w:r>
        <w:rPr/>
        <w:t xml:space="preserve">Конечно-с. Другой бы стал копить деньги, движимость, в банк положил бы, а теперь боится, расточает. </w:t>
      </w:r>
    </w:p>
    <w:p>
      <w:pPr>
        <w:pStyle w:val="Normal"/>
        <w:ind w:firstLine="567"/>
        <w:jc w:val="both"/>
        <w:rPr/>
      </w:pPr>
      <w:r>
        <w:rPr/>
        <w:t xml:space="preserve">– </w:t>
      </w:r>
      <w:r>
        <w:rPr/>
        <w:t xml:space="preserve">Да мы-то чем виноваты, что они воруют? </w:t>
      </w:r>
    </w:p>
    <w:p>
      <w:pPr>
        <w:pStyle w:val="Normal"/>
        <w:ind w:firstLine="567"/>
        <w:jc w:val="both"/>
        <w:rPr/>
      </w:pPr>
      <w:r>
        <w:rPr/>
        <w:t xml:space="preserve">– </w:t>
      </w:r>
      <w:r>
        <w:rPr/>
        <w:t xml:space="preserve">Раздуваете, нехорошо-с. Нет, я не одобряю. Да вы и вообще без уважения пишете. Нередко читаешь критику и карикатуры даже на генералов. Возможно ли это? Вы с отрицанием и насмешкою обо всем толкуете... Я, знаете ли, говоря откровенно, я бы юмористическую литературу того, похерил бы... Не время смеяться... Там, за границей, другое дело-с, там давно неверие. А у нас народ благочестив и всегда всем сердцем готов, а вы портите. Верно я вам говорю. Не в русских нравах смех. Русский молитву любит. Вот в этаком духе и пишите. О доблестях пишите, военных и гражданских, внушайте печатным словом страх и повиновение, любовь к отчизне, о необходимости военной службы и об умеренности в спиртных напитках также... Ну, наконец, я понимаю, для более образованных читателей возможны разные этакие любовные описания, этакие романы... Отчего нет? Развлечение для усталого от службы духа, и ежели талантливо написана вещь, то даже способствует, склоняя к брачной жизни, увеличению народонаселения, следовательно, государственных доходов... </w:t>
      </w:r>
    </w:p>
    <w:p>
      <w:pPr>
        <w:pStyle w:val="Normal"/>
        <w:ind w:firstLine="567"/>
        <w:jc w:val="both"/>
        <w:rPr/>
      </w:pPr>
      <w:r>
        <w:rPr/>
        <w:t xml:space="preserve">– </w:t>
      </w:r>
      <w:r>
        <w:rPr/>
        <w:t xml:space="preserve">Вы, конечно, сами пишете? – перебил я. Он покраснел и стыдливо сказал: </w:t>
      </w:r>
    </w:p>
    <w:p>
      <w:pPr>
        <w:pStyle w:val="Normal"/>
        <w:ind w:firstLine="567"/>
        <w:jc w:val="both"/>
        <w:rPr/>
      </w:pPr>
      <w:r>
        <w:rPr/>
        <w:t xml:space="preserve">– </w:t>
      </w:r>
      <w:r>
        <w:rPr/>
        <w:t xml:space="preserve">Стихи-с... В свободное от занятий время... </w:t>
      </w:r>
    </w:p>
    <w:p>
      <w:pPr>
        <w:pStyle w:val="Normal"/>
        <w:ind w:firstLine="567"/>
        <w:jc w:val="both"/>
        <w:rPr/>
      </w:pPr>
      <w:r>
        <w:rPr/>
        <w:t xml:space="preserve">– </w:t>
      </w:r>
      <w:r>
        <w:rPr/>
        <w:t xml:space="preserve">У вас при себе? Покажите, любопытно... </w:t>
      </w:r>
    </w:p>
    <w:p>
      <w:pPr>
        <w:pStyle w:val="Normal"/>
        <w:ind w:firstLine="567"/>
        <w:jc w:val="both"/>
        <w:rPr/>
      </w:pPr>
      <w:r>
        <w:rPr/>
        <w:t xml:space="preserve">– </w:t>
      </w:r>
      <w:r>
        <w:rPr/>
        <w:t xml:space="preserve">При себе-с... – И он стыдливо вынул из бокового кармана розовую тетрадку. – Вначале мои первые опыты стихотворства и поэзии... Я переложил в стихотворную форму всех домовладельцев города Санкт-Петербурга... Далее, вот это стихотворение более лирического свойства: я взял мысли дворника, страдающего зубною болью, но принужденного дежурить ночью... Ведь надо же и их пожалеть... Другой раз дашь в зубы, а самому жалко... Служба... Вот это-с небольшая ода в честь частного пристава, вроде Державина... Нет, нет, тех не читайте... Вроде как у Пушкина... Вот я все хотел спросить вас, – робко прибавил он, помолчав, – нельзя ли некоторые тиснуть? </w:t>
      </w:r>
    </w:p>
    <w:p>
      <w:pPr>
        <w:pStyle w:val="Normal"/>
        <w:ind w:firstLine="567"/>
        <w:jc w:val="both"/>
        <w:rPr/>
      </w:pPr>
      <w:r>
        <w:rPr/>
        <w:t xml:space="preserve">– </w:t>
      </w:r>
      <w:r>
        <w:rPr/>
        <w:t xml:space="preserve">Где? В «Осколках»? Да ведь вы сами... </w:t>
      </w:r>
    </w:p>
    <w:p>
      <w:pPr>
        <w:pStyle w:val="Normal"/>
        <w:ind w:firstLine="567"/>
        <w:jc w:val="both"/>
        <w:rPr/>
      </w:pPr>
      <w:r>
        <w:rPr/>
        <w:t xml:space="preserve">– </w:t>
      </w:r>
      <w:r>
        <w:rPr/>
        <w:t xml:space="preserve">Дух журнала подняли бы... </w:t>
      </w:r>
    </w:p>
    <w:p>
      <w:pPr>
        <w:pStyle w:val="Normal"/>
        <w:ind w:firstLine="567"/>
        <w:jc w:val="both"/>
        <w:rPr/>
      </w:pPr>
      <w:r>
        <w:rPr/>
        <w:t xml:space="preserve">– </w:t>
      </w:r>
      <w:r>
        <w:rPr/>
        <w:t xml:space="preserve">Нет, стихи прелестны, звучны, но не подходят к программе... </w:t>
      </w:r>
    </w:p>
    <w:p>
      <w:pPr>
        <w:pStyle w:val="Normal"/>
        <w:ind w:firstLine="567"/>
        <w:jc w:val="both"/>
        <w:rPr/>
      </w:pPr>
      <w:r>
        <w:rPr/>
        <w:t xml:space="preserve">Он самодовольно улыбнулся и стал пить чай.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ЕСЛИ БЫ </w:t>
      </w:r>
    </w:p>
    <w:p>
      <w:pPr>
        <w:pStyle w:val="Normal"/>
        <w:ind w:firstLine="567"/>
        <w:jc w:val="both"/>
        <w:rPr/>
      </w:pPr>
      <w:r>
        <w:rPr/>
      </w:r>
    </w:p>
    <w:p>
      <w:pPr>
        <w:pStyle w:val="Normal"/>
        <w:ind w:firstLine="567"/>
        <w:jc w:val="both"/>
        <w:rPr/>
      </w:pPr>
      <w:r>
        <w:rPr/>
        <w:t xml:space="preserve">Если бы на свете не существовало солнца, то пришлось бы постоянно жечь свечи и керосин. </w:t>
      </w:r>
    </w:p>
    <w:p>
      <w:pPr>
        <w:pStyle w:val="Normal"/>
        <w:ind w:firstLine="567"/>
        <w:jc w:val="both"/>
        <w:rPr/>
      </w:pPr>
      <w:r>
        <w:rPr/>
        <w:t xml:space="preserve">Если бы пришлось постоянно жечь свечи и керосин, то чиновникам не хватало бы их жалованья и они брали бы взятки. </w:t>
      </w:r>
    </w:p>
    <w:p>
      <w:pPr>
        <w:pStyle w:val="Normal"/>
        <w:ind w:firstLine="567"/>
        <w:jc w:val="both"/>
        <w:rPr/>
      </w:pPr>
      <w:r>
        <w:rPr/>
        <w:t xml:space="preserve">Следовательно, чиновники не берут взяток потому, что на свете существует солнце.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Если бы человек ходил вниз головой, то у него наверху были бы ноги. </w:t>
      </w:r>
    </w:p>
    <w:p>
      <w:pPr>
        <w:pStyle w:val="Normal"/>
        <w:ind w:firstLine="567"/>
        <w:jc w:val="both"/>
        <w:rPr/>
      </w:pPr>
      <w:r>
        <w:rPr/>
        <w:t xml:space="preserve">Если бы у него наверху были ноги, то солдаты не могли бы делать под козырек офицерам и дисциплина страдала бы. </w:t>
      </w:r>
    </w:p>
    <w:p>
      <w:pPr>
        <w:pStyle w:val="Normal"/>
        <w:ind w:firstLine="567"/>
        <w:jc w:val="both"/>
        <w:rPr/>
      </w:pPr>
      <w:r>
        <w:rPr/>
        <w:t xml:space="preserve">Если бы дисциплина страдала, то российские войска не были бы такими непобедимыми. </w:t>
      </w:r>
    </w:p>
    <w:p>
      <w:pPr>
        <w:pStyle w:val="Normal"/>
        <w:ind w:firstLine="567"/>
        <w:jc w:val="both"/>
        <w:rPr/>
      </w:pPr>
      <w:r>
        <w:rPr/>
        <w:t xml:space="preserve">Следовательно, русские войска непобедимы потому, что человек не ходит вниз головой.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Если бы мужички исправно платили недоимки, исправникам нечего было бы делать за ненадобностью мер понуждения. </w:t>
      </w:r>
    </w:p>
    <w:p>
      <w:pPr>
        <w:pStyle w:val="Normal"/>
        <w:ind w:firstLine="567"/>
        <w:jc w:val="both"/>
        <w:rPr/>
      </w:pPr>
      <w:r>
        <w:rPr/>
        <w:t xml:space="preserve">Если бы исправникам нечего было делать, они играли бы в карты и проигрывались. </w:t>
      </w:r>
    </w:p>
    <w:p>
      <w:pPr>
        <w:pStyle w:val="Normal"/>
        <w:ind w:firstLine="567"/>
        <w:jc w:val="both"/>
        <w:rPr/>
      </w:pPr>
      <w:r>
        <w:rPr/>
        <w:t xml:space="preserve">Если бы они проигрывались, они совершали бы растрату казенных денег. </w:t>
      </w:r>
    </w:p>
    <w:p>
      <w:pPr>
        <w:pStyle w:val="Normal"/>
        <w:ind w:firstLine="567"/>
        <w:jc w:val="both"/>
        <w:rPr/>
      </w:pPr>
      <w:r>
        <w:rPr/>
        <w:t xml:space="preserve">Следовательно, исправники не совершают растрат казенных денег потому, что мужички не платят исправно недоимок,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Если бы быки и куры ходили зажаренными, то не нужно было бы разводить плиту и, значит, было бы меньше пожаров. </w:t>
      </w:r>
    </w:p>
    <w:p>
      <w:pPr>
        <w:pStyle w:val="Normal"/>
        <w:ind w:firstLine="567"/>
        <w:jc w:val="both"/>
        <w:rPr/>
      </w:pPr>
      <w:r>
        <w:rPr/>
        <w:t xml:space="preserve">Если бы было меньше пожаров, страховые общества не повысили бы так жестоко страховую премию. </w:t>
      </w:r>
    </w:p>
    <w:p>
      <w:pPr>
        <w:pStyle w:val="Normal"/>
        <w:ind w:firstLine="567"/>
        <w:jc w:val="both"/>
        <w:rPr/>
      </w:pPr>
      <w:r>
        <w:rPr/>
        <w:t xml:space="preserve">Следовательно, страховые общества повысили так жестоко страховую премию потому, что быки и куры не ходят зажаренными.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Если бы хорошеньким барышням было позволено (и не считалось бы неприличном) целоваться с молодыми людьми сколько нравится, то ни один гимназист 8-го класса не кончил бы курса за неимением свободного для занятий времени. </w:t>
      </w:r>
    </w:p>
    <w:p>
      <w:pPr>
        <w:pStyle w:val="Normal"/>
        <w:ind w:firstLine="567"/>
        <w:jc w:val="both"/>
        <w:rPr/>
      </w:pPr>
      <w:r>
        <w:rPr/>
        <w:t xml:space="preserve">Если бы ни один гимназист не кончил курса, не было бы университетов. </w:t>
      </w:r>
    </w:p>
    <w:p>
      <w:pPr>
        <w:pStyle w:val="Normal"/>
        <w:ind w:firstLine="567"/>
        <w:jc w:val="both"/>
        <w:rPr/>
      </w:pPr>
      <w:r>
        <w:rPr/>
        <w:t xml:space="preserve">Если бы не было университетов, не было бы и университетских беспорядков, </w:t>
      </w:r>
    </w:p>
    <w:p>
      <w:pPr>
        <w:pStyle w:val="Normal"/>
        <w:ind w:firstLine="567"/>
        <w:jc w:val="both"/>
        <w:rPr/>
      </w:pPr>
      <w:r>
        <w:rPr/>
        <w:t xml:space="preserve">Следовательно, университетские беспорядки происходят единственно потому, что хорошеньким барышням не позволяют целоваться сколько им нравится.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ЗАПИСКИ СУМАСШЕДШЕГО ПИСАТЕЛЯ </w:t>
      </w:r>
    </w:p>
    <w:p>
      <w:pPr>
        <w:pStyle w:val="Style14"/>
        <w:spacing w:before="0" w:after="0"/>
        <w:ind w:firstLine="567"/>
        <w:jc w:val="both"/>
        <w:rPr/>
      </w:pPr>
      <w:r>
        <w:rPr>
          <w:i/>
          <w:iCs/>
        </w:rPr>
        <w:t>(Будущее литературное помешательство)</w:t>
      </w:r>
      <w:r>
        <w:rPr/>
        <w:t xml:space="preserve"> </w:t>
      </w:r>
    </w:p>
    <w:p>
      <w:pPr>
        <w:pStyle w:val="Normal"/>
        <w:ind w:firstLine="567"/>
        <w:jc w:val="both"/>
        <w:rPr/>
      </w:pPr>
      <w:r>
        <w:rPr/>
      </w:r>
    </w:p>
    <w:p>
      <w:pPr>
        <w:pStyle w:val="Normal"/>
        <w:ind w:firstLine="567"/>
        <w:jc w:val="both"/>
        <w:rPr/>
      </w:pPr>
      <w:r>
        <w:rPr/>
        <w:t xml:space="preserve">Вот глупости говорят, что писать теперь нельзя!.. Сделайте милость, сколько угодно, и в стихах и в прозе! </w:t>
      </w:r>
    </w:p>
    <w:p>
      <w:pPr>
        <w:pStyle w:val="Normal"/>
        <w:ind w:firstLine="567"/>
        <w:jc w:val="both"/>
        <w:rPr/>
      </w:pPr>
      <w:r>
        <w:rPr/>
        <w:t xml:space="preserve">Конечно, зачем же непременно трогать статских советников?! Ах, природа так обширна!.. </w:t>
      </w:r>
    </w:p>
    <w:p>
      <w:pPr>
        <w:pStyle w:val="Normal"/>
        <w:ind w:firstLine="567"/>
        <w:jc w:val="both"/>
        <w:rPr/>
      </w:pPr>
      <w:r>
        <w:rPr/>
        <w:t xml:space="preserve">Я решил завести новый род обличительной литературы... Я им докажу!.. Я буду обличать природу, животных, насекомых, растения, рыб и свиней... </w:t>
      </w:r>
    </w:p>
    <w:p>
      <w:pPr>
        <w:pStyle w:val="Normal"/>
        <w:ind w:firstLine="567"/>
        <w:jc w:val="both"/>
        <w:rPr/>
      </w:pPr>
      <w:r>
        <w:rPr/>
        <w:t xml:space="preserve">Но сегодня что-то голова болит.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Обличил луну. В прозе на первый раз. </w:t>
      </w:r>
    </w:p>
    <w:p>
      <w:pPr>
        <w:pStyle w:val="Normal"/>
        <w:ind w:firstLine="567"/>
        <w:jc w:val="both"/>
        <w:rPr/>
      </w:pPr>
      <w:r>
        <w:rPr/>
        <w:t xml:space="preserve">Ничего, довольна останется голубушка! Я ей поставил на вид, что, во-первых, у нее нет паспорта; во-вторых, что она не спит по ночам; в-третьих, что она иногда делает такие рожи, будто смеется над происходящим на земле; и в-четвертых, что на ней музыка не играет для увеселения публики патриотического марша «Гром победы раздавайся».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Продернул свинью. В стихах. </w:t>
      </w:r>
    </w:p>
    <w:p>
      <w:pPr>
        <w:pStyle w:val="Normal"/>
        <w:ind w:firstLine="567"/>
        <w:jc w:val="both"/>
        <w:rPr/>
      </w:pPr>
      <w:r>
        <w:rPr/>
        <w:t xml:space="preserve">В сущности, свинью мне было немножко жаль продергивать: это животное довольно симпатично сердцу истинно русского человека своею милой беззаботностью и сердечной добротой. Но ведь я обличительный писатель! Надо же иметь немножко гражданского мужества! </w:t>
      </w:r>
    </w:p>
    <w:p>
      <w:pPr>
        <w:pStyle w:val="Normal"/>
        <w:ind w:firstLine="567"/>
        <w:jc w:val="both"/>
        <w:rPr/>
      </w:pPr>
      <w:r>
        <w:rPr/>
        <w:t xml:space="preserve">Обличил свинью за то, что она, хотя и бессознательно, по «наивности» (нарочно мягко выразился), но все же подрывает корни вековых дубов. Хотел даже написать на эту тему драму в стихах из испанской жизни, выставив свинью обвиняемой, но раздумал.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Продернул цветок настурцию. В виде басни. Да и следовало. Во-первых, настурция подала повод кому-то сказать крайне неудачный и непатриотический каламбур «нас Турция не удивит»; а во-вторых, вообще этот цветок обладает слишком красным цветом и совсем не благонадежен с виду. Очевидно, если бы он мог говорить, он бы роптал и смущал другие цветы. </w:t>
      </w:r>
    </w:p>
    <w:p>
      <w:pPr>
        <w:pStyle w:val="Normal"/>
        <w:ind w:firstLine="567"/>
        <w:jc w:val="both"/>
        <w:rPr/>
      </w:pPr>
      <w:r>
        <w:rPr/>
        <w:t xml:space="preserve">Я заставил василек разговаривать с настурцией. </w:t>
      </w:r>
    </w:p>
    <w:p>
      <w:pPr>
        <w:pStyle w:val="Normal"/>
        <w:ind w:firstLine="567"/>
        <w:jc w:val="both"/>
        <w:rPr/>
      </w:pPr>
      <w:r>
        <w:rPr/>
        <w:t xml:space="preserve">А именно: в глуши расцветший василек ждет своей кончины, но он не уныл, а весел и говорит настурции, что, верно, уже так надо с точки зрения полиции. </w:t>
      </w:r>
    </w:p>
    <w:p>
      <w:pPr>
        <w:pStyle w:val="Normal"/>
        <w:ind w:firstLine="567"/>
        <w:jc w:val="both"/>
        <w:rPr/>
      </w:pPr>
      <w:r>
        <w:rPr/>
        <w:t xml:space="preserve">Настурция на эти слова смеется и кощунствует над околоточными надзирателями. </w:t>
      </w:r>
    </w:p>
    <w:p>
      <w:pPr>
        <w:pStyle w:val="Normal"/>
        <w:ind w:firstLine="567"/>
        <w:jc w:val="both"/>
        <w:rPr/>
      </w:pPr>
      <w:r>
        <w:rPr/>
        <w:t xml:space="preserve">Но ее срывает прохожий, а василек пышно расцвел и попал в казенный сад. </w:t>
      </w:r>
    </w:p>
    <w:p>
      <w:pPr>
        <w:pStyle w:val="Normal"/>
        <w:ind w:firstLine="567"/>
        <w:jc w:val="both"/>
        <w:rPr/>
      </w:pPr>
      <w:r>
        <w:rPr/>
        <w:t xml:space="preserve">В морали басни говорится о газетах, получающих субсидии и не получающих субсидий.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Обличил котов и кошек. </w:t>
      </w:r>
    </w:p>
    <w:p>
      <w:pPr>
        <w:pStyle w:val="Normal"/>
        <w:ind w:firstLine="567"/>
        <w:jc w:val="both"/>
        <w:rPr/>
      </w:pPr>
      <w:r>
        <w:rPr/>
        <w:t xml:space="preserve">Они своим поведением положительно расшатывают основы брака. </w:t>
      </w:r>
    </w:p>
    <w:p>
      <w:pPr>
        <w:pStyle w:val="Normal"/>
        <w:ind w:firstLine="567"/>
        <w:jc w:val="both"/>
        <w:rPr/>
      </w:pPr>
      <w:r>
        <w:rPr/>
        <w:t xml:space="preserve">Я написал проект бракосочетания котов и кошек. В каждом доме надо завести особую книгу. Туда и записывать. Старшие дворники могут заведовать. Младенцев придется, конечно, на казенный счет воспитывать, но это будет стоить пустяки. Зато можно указанную выше церемонию записи обложить гербовым сбором.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Хотел обличить кукушек, зачем они кладут яйца в чужие гнезда, но вовремя остановился: не приняли бы за намек на женские институты. </w:t>
      </w:r>
    </w:p>
    <w:p>
      <w:pPr>
        <w:pStyle w:val="Normal"/>
        <w:ind w:firstLine="567"/>
        <w:jc w:val="both"/>
        <w:rPr/>
      </w:pPr>
      <w:r>
        <w:rPr/>
      </w:r>
    </w:p>
    <w:p>
      <w:pPr>
        <w:pStyle w:val="Style14"/>
        <w:spacing w:before="0" w:after="0"/>
        <w:ind w:firstLine="567"/>
        <w:jc w:val="both"/>
        <w:rPr/>
      </w:pPr>
      <w:r>
        <w:rPr/>
        <w:t xml:space="preserve">* * * </w:t>
      </w:r>
    </w:p>
    <w:p>
      <w:pPr>
        <w:pStyle w:val="Normal"/>
        <w:ind w:firstLine="567"/>
        <w:jc w:val="both"/>
        <w:rPr/>
      </w:pPr>
      <w:r>
        <w:rPr/>
      </w:r>
    </w:p>
    <w:p>
      <w:pPr>
        <w:pStyle w:val="Normal"/>
        <w:ind w:firstLine="567"/>
        <w:jc w:val="both"/>
        <w:rPr/>
      </w:pPr>
      <w:r>
        <w:rPr/>
        <w:t xml:space="preserve">Обличил ворону. </w:t>
      </w:r>
    </w:p>
    <w:p>
      <w:pPr>
        <w:pStyle w:val="Normal"/>
        <w:ind w:firstLine="567"/>
        <w:jc w:val="both"/>
        <w:rPr/>
      </w:pPr>
      <w:r>
        <w:rPr/>
        <w:t xml:space="preserve">Ужасно вредная птица! Все каркает и так неприятно! Точно озлобленный сатирический писатель вредного направления. </w:t>
      </w:r>
    </w:p>
    <w:p>
      <w:pPr>
        <w:pStyle w:val="Normal"/>
        <w:ind w:firstLine="567"/>
        <w:jc w:val="both"/>
        <w:rPr/>
      </w:pPr>
      <w:r>
        <w:rPr/>
        <w:t xml:space="preserve">И отчего она не поет соловьем? Не все ли ей равно?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ДНЕВНИК ПРИКЛЮЧЕНИЙ </w:t>
      </w:r>
    </w:p>
    <w:p>
      <w:pPr>
        <w:pStyle w:val="Style14"/>
        <w:spacing w:before="0" w:after="0"/>
        <w:ind w:firstLine="567"/>
        <w:jc w:val="both"/>
        <w:rPr/>
      </w:pPr>
      <w:r>
        <w:rPr>
          <w:i/>
          <w:iCs/>
        </w:rPr>
        <w:t>(За неделю)</w:t>
      </w:r>
      <w:r>
        <w:rPr/>
        <w:t xml:space="preserve"> </w:t>
      </w:r>
    </w:p>
    <w:p>
      <w:pPr>
        <w:pStyle w:val="Normal"/>
        <w:ind w:firstLine="567"/>
        <w:jc w:val="both"/>
        <w:rPr/>
      </w:pPr>
      <w:r>
        <w:rPr/>
      </w:r>
    </w:p>
    <w:p>
      <w:pPr>
        <w:pStyle w:val="Normal"/>
        <w:ind w:firstLine="567"/>
        <w:jc w:val="both"/>
        <w:rPr/>
      </w:pPr>
      <w:r>
        <w:rPr/>
        <w:t xml:space="preserve">В субботу, 28 января, во втором часу ночи, гимназист 4-го класса Иван Зубрилов в квартире отца своего, статского советника, покушался... написать стихотворение «К ней», но вовремя был остановлен рифмой и угрызениями совести. </w:t>
      </w:r>
    </w:p>
    <w:p>
      <w:pPr>
        <w:pStyle w:val="Normal"/>
        <w:ind w:firstLine="567"/>
        <w:jc w:val="both"/>
        <w:rPr/>
      </w:pPr>
      <w:r>
        <w:rPr/>
        <w:t xml:space="preserve">В воскресенье, 29 января, девица из купеческих дочерей Анна Белотелова, 38 лет, намереваясь отправиться в Немецкий клуб, пыталась затянуться... в корсет, но безуспешно. Попытку эту приписывают несчастной любви. </w:t>
      </w:r>
    </w:p>
    <w:p>
      <w:pPr>
        <w:pStyle w:val="Normal"/>
        <w:ind w:firstLine="567"/>
        <w:jc w:val="both"/>
        <w:rPr/>
      </w:pPr>
      <w:r>
        <w:rPr/>
        <w:t xml:space="preserve">В понедельник, 30 января, действительный статский советник Департаментский, проходя по Невскому проспекту в 12 часов дня, вытащил часы... из своего кармана и проверил их по пушке. </w:t>
      </w:r>
    </w:p>
    <w:p>
      <w:pPr>
        <w:pStyle w:val="Normal"/>
        <w:ind w:firstLine="567"/>
        <w:jc w:val="both"/>
        <w:rPr/>
      </w:pPr>
      <w:r>
        <w:rPr/>
        <w:t xml:space="preserve">Во вторник, 31 января, городовой бляха No 00 задержал на Литейном проспекте близ дома адвоката П. О. Техина бедно одетую женщину, которая оказалась беспаспортной, но именующей себя совестью. К отысканию ее постоянного места жительства приняты меры. Дело сообщено совету присяжных поверенных. </w:t>
      </w:r>
    </w:p>
    <w:p>
      <w:pPr>
        <w:pStyle w:val="Normal"/>
        <w:ind w:firstLine="567"/>
        <w:jc w:val="both"/>
        <w:rPr/>
      </w:pPr>
      <w:r>
        <w:rPr/>
        <w:t xml:space="preserve">В среду, 1 февраля, в квартире надворного советника Иванова загорелась... первая же спичка фабрики Лапшина, чиркнутая о коробку. Дело приписывают случаю... </w:t>
      </w:r>
    </w:p>
    <w:p>
      <w:pPr>
        <w:pStyle w:val="Normal"/>
        <w:ind w:firstLine="567"/>
        <w:jc w:val="both"/>
        <w:rPr/>
      </w:pPr>
      <w:r>
        <w:rPr/>
        <w:t xml:space="preserve">Во вторник, 31 января, девица из дворян Мария Розанова повесилась... на шею подпоручику гвардии Евгению Миловидову. К оказанию пострадавшему пособия приняты меры. </w:t>
      </w:r>
    </w:p>
    <w:p>
      <w:pPr>
        <w:pStyle w:val="Normal"/>
        <w:ind w:firstLine="567"/>
        <w:jc w:val="both"/>
        <w:rPr/>
      </w:pPr>
      <w:r>
        <w:rPr/>
        <w:t xml:space="preserve">В четверг, 2 февраля, в инженерном клубе инженер Срывалов побил даму... тузом.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У ДОКТОРА </w:t>
      </w:r>
    </w:p>
    <w:p>
      <w:pPr>
        <w:pStyle w:val="Style14"/>
        <w:spacing w:before="0" w:after="0"/>
        <w:ind w:firstLine="567"/>
        <w:jc w:val="both"/>
        <w:rPr/>
      </w:pPr>
      <w:r>
        <w:rPr>
          <w:i/>
          <w:iCs/>
        </w:rPr>
        <w:t>(Сценка)</w:t>
      </w:r>
      <w:r>
        <w:rPr/>
        <w:t xml:space="preserve"> </w:t>
      </w:r>
    </w:p>
    <w:p>
      <w:pPr>
        <w:pStyle w:val="Normal"/>
        <w:ind w:firstLine="567"/>
        <w:jc w:val="both"/>
        <w:rPr/>
      </w:pPr>
      <w:r>
        <w:rPr/>
      </w:r>
    </w:p>
    <w:p>
      <w:pPr>
        <w:pStyle w:val="Normal"/>
        <w:ind w:firstLine="567"/>
        <w:jc w:val="both"/>
        <w:rPr/>
      </w:pPr>
      <w:r>
        <w:rPr/>
        <w:t xml:space="preserve">Доктор </w:t>
      </w:r>
      <w:r>
        <w:rPr>
          <w:i/>
          <w:iCs/>
        </w:rPr>
        <w:t xml:space="preserve">(осмотрев больного). </w:t>
      </w:r>
      <w:r>
        <w:rPr/>
        <w:t xml:space="preserve">У вас все в порядке: печень, сердце, легкие... Странно. Что же вы, собственно, чувствуете? </w:t>
      </w:r>
    </w:p>
    <w:p>
      <w:pPr>
        <w:pStyle w:val="Normal"/>
        <w:ind w:firstLine="567"/>
        <w:jc w:val="both"/>
        <w:rPr/>
      </w:pPr>
      <w:r>
        <w:rPr/>
        <w:t xml:space="preserve">Больной. Страх, доктор! Постоянный страх, всегда, везде, что бы я ни начал делать... Пошлю письмо и боюсь, ужасно боюсь, – боюсь, вы видите, без всякой основательной причины, – что его распечатают... Напишу статейку и боюсь – вы видите: неосновательно, – что ее не пропустят. Выскажусь немножко резко о погоде и боюсь – вы видите: совсем вздор, – что подслушают. Если вижу, что сильный подлец давит слабого бедняка, хочется закричать «караул», а боюсь – видите, без всякой причины, – что назовут «беспокойным». Боюсь спать, чтобы не увидеть сна возмутительного содержания; боюсь читать, чтобы не подумали, что я читаю между строк; боюсь жениться, чтобы не подумали, будто я не хочу отдать своих детей в классическую гимназию; боюсь выйти на улицу, чтобы не взяли меня за шиворот... Я несчастный человек, доктор... </w:t>
      </w:r>
    </w:p>
    <w:p>
      <w:pPr>
        <w:pStyle w:val="Normal"/>
        <w:ind w:firstLine="567"/>
        <w:jc w:val="both"/>
        <w:rPr/>
      </w:pPr>
      <w:r>
        <w:rPr/>
        <w:t xml:space="preserve">Доктор </w:t>
      </w:r>
      <w:r>
        <w:rPr>
          <w:i/>
          <w:iCs/>
        </w:rPr>
        <w:t xml:space="preserve">(подумав). </w:t>
      </w:r>
      <w:r>
        <w:rPr/>
        <w:t xml:space="preserve">Гм, гм... это у вас врожденное... с детства... Вам надо ехать лечиться за границу... От перемены воздуха, быть может, пройдет...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МАРЬЯ ИВАНОВНА </w:t>
      </w:r>
    </w:p>
    <w:p>
      <w:pPr>
        <w:pStyle w:val="Style14"/>
        <w:spacing w:before="0" w:after="0"/>
        <w:ind w:firstLine="567"/>
        <w:jc w:val="both"/>
        <w:rPr/>
      </w:pPr>
      <w:r>
        <w:rPr>
          <w:i/>
          <w:iCs/>
        </w:rPr>
        <w:t>(С разных точек зрения)</w:t>
      </w:r>
      <w:r>
        <w:rPr/>
        <w:t xml:space="preserve"> </w:t>
      </w:r>
    </w:p>
    <w:p>
      <w:pPr>
        <w:pStyle w:val="Normal"/>
        <w:ind w:firstLine="567"/>
        <w:jc w:val="both"/>
        <w:rPr/>
      </w:pPr>
      <w:r>
        <w:rPr/>
      </w:r>
    </w:p>
    <w:p>
      <w:pPr>
        <w:pStyle w:val="Normal"/>
        <w:ind w:firstLine="567"/>
        <w:jc w:val="both"/>
        <w:rPr/>
      </w:pPr>
      <w:r>
        <w:rPr/>
        <w:t xml:space="preserve">Марья Ивановна, с точки зрения бедного, но благородного молодого человека, в нее влюбленного – неземное создание, нечто этакое как бы эфирно-ароматное, воздушно-безмятежное, поэтически прекрасное... достойное коленопреклоненного обожания и посвящения стихов. </w:t>
      </w:r>
    </w:p>
    <w:p>
      <w:pPr>
        <w:pStyle w:val="Normal"/>
        <w:ind w:firstLine="567"/>
        <w:jc w:val="both"/>
        <w:rPr/>
      </w:pPr>
      <w:r>
        <w:rPr/>
        <w:t xml:space="preserve">Та же Марья Ивановна, в глазах ее прислуги, – «старшая барышня», которая до 12 часов каждый день дрыхнет, второй раз для нее самовар разогревай, да каждый день, прости господи, хвосты ейные подчищай да юбки гладь; кофею не даст напиться как следует: то это ей подай, то другое, то за тесемками сбегай, то за кольдкремом в аптеку... и капризная, страсть... сущее наказание... </w:t>
      </w:r>
    </w:p>
    <w:p>
      <w:pPr>
        <w:pStyle w:val="Normal"/>
        <w:ind w:firstLine="567"/>
        <w:jc w:val="both"/>
        <w:rPr/>
      </w:pPr>
      <w:r>
        <w:rPr/>
        <w:t xml:space="preserve">Марья Ивановна, в глазах папаши, – забота, которую надо сбыть скорее с рук. Еще переспеет, того и гляди. И так жалованья не хватает, а тут траться на эти тряпки да прикармливай женихов... </w:t>
      </w:r>
    </w:p>
    <w:p>
      <w:pPr>
        <w:pStyle w:val="Normal"/>
        <w:ind w:firstLine="567"/>
        <w:jc w:val="both"/>
        <w:rPr/>
      </w:pPr>
      <w:r>
        <w:rPr/>
        <w:t xml:space="preserve">Марья Ивановна, в глазах мамаши – в глубине материнского сердца – неоценимое для посторонних (особенно для бородатого мужчины) сокровище, необыкновенная красота и душевная прелесть, – а вслух: «Уморить вы меня хотите! Стыда в вас нет? Посмотрели бы, как другие дочери своих матерей почитают!» </w:t>
      </w:r>
    </w:p>
    <w:p>
      <w:pPr>
        <w:pStyle w:val="Normal"/>
        <w:ind w:firstLine="567"/>
        <w:jc w:val="both"/>
        <w:rPr/>
      </w:pPr>
      <w:r>
        <w:rPr/>
        <w:t xml:space="preserve">Марья Ивановна, в глазах сестрицы-подростка, – счастливица, которой все новое шьют, а ей, несчастной, из старого заново перекраивают тюники, переделывают шляпки и разные другие принадлежности... </w:t>
      </w:r>
    </w:p>
    <w:p>
      <w:pPr>
        <w:pStyle w:val="Normal"/>
        <w:ind w:firstLine="567"/>
        <w:jc w:val="both"/>
        <w:rPr/>
      </w:pPr>
      <w:r>
        <w:rPr/>
        <w:t xml:space="preserve">Марья Ивановна, в глазах брата, – неженка, фря и дура. </w:t>
      </w:r>
    </w:p>
    <w:p>
      <w:pPr>
        <w:pStyle w:val="Normal"/>
        <w:ind w:firstLine="567"/>
        <w:jc w:val="both"/>
        <w:rPr/>
      </w:pPr>
      <w:r>
        <w:rPr/>
        <w:t xml:space="preserve">Марья Ивановна, в глазах подруг, Манечка Хвоститава, форсит ужасно, нос задирает, было бы с чего, много о себе воображает?.. </w:t>
      </w:r>
    </w:p>
    <w:p>
      <w:pPr>
        <w:pStyle w:val="Normal"/>
        <w:ind w:firstLine="567"/>
        <w:jc w:val="both"/>
        <w:rPr/>
      </w:pPr>
      <w:r>
        <w:rPr/>
        <w:t xml:space="preserve">Марья Ивановна, в глазах беспристрастных молодых людей, – ничего себе, только нос длинен, и шепелявит; кажется, не богата, бог с ней. </w:t>
      </w:r>
    </w:p>
    <w:p>
      <w:pPr>
        <w:pStyle w:val="Normal"/>
        <w:ind w:firstLine="567"/>
        <w:jc w:val="both"/>
        <w:rPr/>
      </w:pPr>
      <w:r>
        <w:rPr/>
        <w:t xml:space="preserve">Марья Ивановна, в глазах других маменек, – помилуйте, урод! Одного ребра нет, вся на вате и три зуба вставных, а туда же, женихов ловит! </w:t>
      </w:r>
    </w:p>
    <w:p>
      <w:pPr>
        <w:pStyle w:val="Normal"/>
        <w:ind w:firstLine="567"/>
        <w:jc w:val="both"/>
        <w:rPr/>
      </w:pPr>
      <w:r>
        <w:rPr/>
        <w:t xml:space="preserve">Марья Ивановна, в глазах полицейского участка, – девица из дворянок, собственного паспорта не имеет, живет при родных на воспитании.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НЕМНОЖКО ФИЛОСОФИИ </w:t>
      </w:r>
    </w:p>
    <w:p>
      <w:pPr>
        <w:pStyle w:val="Normal"/>
        <w:ind w:firstLine="567"/>
        <w:jc w:val="both"/>
        <w:rPr/>
      </w:pPr>
      <w:r>
        <w:rPr/>
      </w:r>
    </w:p>
    <w:p>
      <w:pPr>
        <w:pStyle w:val="Normal"/>
        <w:ind w:firstLine="567"/>
        <w:jc w:val="both"/>
        <w:rPr/>
      </w:pPr>
      <w:r>
        <w:rPr/>
        <w:t xml:space="preserve">Зачем некоторые люди ропщут и жалуются на свою судьбу? Даже у гвоздей – и у тех счастье разное: на одном гвозде висит портрет генерала, а на другом – оборванный картуз... или обладатель оного. </w:t>
      </w:r>
    </w:p>
    <w:p>
      <w:pPr>
        <w:pStyle w:val="Normal"/>
        <w:ind w:firstLine="567"/>
        <w:jc w:val="both"/>
        <w:rPr/>
      </w:pPr>
      <w:r>
        <w:rPr/>
      </w:r>
    </w:p>
    <w:p>
      <w:pPr>
        <w:pStyle w:val="Style14"/>
        <w:spacing w:before="0" w:after="0"/>
        <w:ind w:firstLine="567"/>
        <w:jc w:val="both"/>
        <w:rPr/>
      </w:pPr>
      <w:r>
        <w:rPr/>
        <w:t xml:space="preserve">* </w:t>
      </w:r>
    </w:p>
    <w:p>
      <w:pPr>
        <w:pStyle w:val="Normal"/>
        <w:ind w:firstLine="567"/>
        <w:jc w:val="both"/>
        <w:rPr/>
      </w:pPr>
      <w:r>
        <w:rPr/>
      </w:r>
    </w:p>
    <w:p>
      <w:pPr>
        <w:pStyle w:val="Normal"/>
        <w:ind w:firstLine="567"/>
        <w:jc w:val="both"/>
        <w:rPr/>
      </w:pPr>
      <w:r>
        <w:rPr/>
        <w:t xml:space="preserve">И у жены доктора может быть ужасная </w:t>
      </w:r>
      <w:r>
        <w:rPr>
          <w:b/>
          <w:bCs/>
        </w:rPr>
        <w:t>рожа.</w:t>
      </w:r>
      <w:r>
        <w:rPr/>
        <w:t xml:space="preserve"> </w:t>
      </w:r>
    </w:p>
    <w:p>
      <w:pPr>
        <w:pStyle w:val="Normal"/>
        <w:ind w:firstLine="567"/>
        <w:jc w:val="both"/>
        <w:rPr/>
      </w:pPr>
      <w:r>
        <w:rPr/>
      </w:r>
    </w:p>
    <w:p>
      <w:pPr>
        <w:pStyle w:val="Style14"/>
        <w:spacing w:before="0" w:after="0"/>
        <w:ind w:firstLine="567"/>
        <w:jc w:val="both"/>
        <w:rPr/>
      </w:pPr>
      <w:r>
        <w:rPr/>
        <w:t xml:space="preserve">* </w:t>
      </w:r>
    </w:p>
    <w:p>
      <w:pPr>
        <w:pStyle w:val="Normal"/>
        <w:ind w:firstLine="567"/>
        <w:jc w:val="both"/>
        <w:rPr/>
      </w:pPr>
      <w:r>
        <w:rPr/>
      </w:r>
    </w:p>
    <w:p>
      <w:pPr>
        <w:pStyle w:val="Normal"/>
        <w:ind w:firstLine="567"/>
        <w:jc w:val="both"/>
        <w:rPr/>
      </w:pPr>
      <w:r>
        <w:rPr/>
        <w:t xml:space="preserve">Женщин украшают скромность, добродетель и турнюры, гусара – усы, а мужей – рога. </w:t>
      </w:r>
    </w:p>
    <w:p>
      <w:pPr>
        <w:pStyle w:val="Normal"/>
        <w:ind w:firstLine="567"/>
        <w:jc w:val="both"/>
        <w:rPr/>
      </w:pPr>
      <w:r>
        <w:rPr/>
      </w:r>
    </w:p>
    <w:p>
      <w:pPr>
        <w:pStyle w:val="Style14"/>
        <w:spacing w:before="0" w:after="0"/>
        <w:ind w:firstLine="567"/>
        <w:jc w:val="both"/>
        <w:rPr/>
      </w:pPr>
      <w:r>
        <w:rPr/>
        <w:t xml:space="preserve">* </w:t>
      </w:r>
    </w:p>
    <w:p>
      <w:pPr>
        <w:pStyle w:val="Normal"/>
        <w:ind w:firstLine="567"/>
        <w:jc w:val="both"/>
        <w:rPr/>
      </w:pPr>
      <w:r>
        <w:rPr/>
      </w:r>
    </w:p>
    <w:p>
      <w:pPr>
        <w:pStyle w:val="Normal"/>
        <w:ind w:firstLine="567"/>
        <w:jc w:val="both"/>
        <w:rPr/>
      </w:pPr>
      <w:r>
        <w:rPr/>
        <w:t xml:space="preserve">И маленький человечек может вам наделать большие свинства. Сахарные головы, честное слово, ни о чем не думают. Зачем же думать и рассуждать головам человеческим? Не приходится!.. </w:t>
      </w:r>
    </w:p>
    <w:p>
      <w:pPr>
        <w:pStyle w:val="Normal"/>
        <w:ind w:firstLine="567"/>
        <w:jc w:val="both"/>
        <w:rPr/>
      </w:pPr>
      <w:r>
        <w:rPr/>
      </w:r>
    </w:p>
    <w:p>
      <w:pPr>
        <w:pStyle w:val="Style14"/>
        <w:spacing w:before="0" w:after="0"/>
        <w:ind w:firstLine="567"/>
        <w:jc w:val="both"/>
        <w:rPr/>
      </w:pPr>
      <w:r>
        <w:rPr/>
        <w:t xml:space="preserve">* </w:t>
      </w:r>
    </w:p>
    <w:p>
      <w:pPr>
        <w:pStyle w:val="Normal"/>
        <w:ind w:firstLine="567"/>
        <w:jc w:val="both"/>
        <w:rPr/>
      </w:pPr>
      <w:r>
        <w:rPr/>
      </w:r>
    </w:p>
    <w:p>
      <w:pPr>
        <w:pStyle w:val="Normal"/>
        <w:ind w:firstLine="567"/>
        <w:jc w:val="both"/>
        <w:rPr/>
      </w:pPr>
      <w:r>
        <w:rPr/>
        <w:t xml:space="preserve">Только у хорошенькой женщины и у мебели бывают </w:t>
      </w:r>
      <w:r>
        <w:rPr>
          <w:b/>
          <w:bCs/>
        </w:rPr>
        <w:t xml:space="preserve">ручки </w:t>
      </w:r>
      <w:r>
        <w:rPr/>
        <w:t xml:space="preserve">и </w:t>
      </w:r>
      <w:r>
        <w:rPr>
          <w:b/>
          <w:bCs/>
        </w:rPr>
        <w:t xml:space="preserve">ножки... </w:t>
      </w:r>
      <w:r>
        <w:rPr/>
        <w:t xml:space="preserve">Нежное – к нежному... </w:t>
      </w:r>
    </w:p>
    <w:p>
      <w:pPr>
        <w:pStyle w:val="Normal"/>
        <w:ind w:firstLine="567"/>
        <w:jc w:val="both"/>
        <w:rPr/>
      </w:pPr>
      <w:r>
        <w:rPr/>
      </w:r>
    </w:p>
    <w:p>
      <w:pPr>
        <w:pStyle w:val="Style14"/>
        <w:spacing w:before="0" w:after="0"/>
        <w:ind w:firstLine="567"/>
        <w:jc w:val="both"/>
        <w:rPr/>
      </w:pPr>
      <w:r>
        <w:rPr/>
        <w:t xml:space="preserve">* </w:t>
      </w:r>
    </w:p>
    <w:p>
      <w:pPr>
        <w:pStyle w:val="Normal"/>
        <w:ind w:firstLine="567"/>
        <w:jc w:val="both"/>
        <w:rPr/>
      </w:pPr>
      <w:r>
        <w:rPr/>
      </w:r>
    </w:p>
    <w:p>
      <w:pPr>
        <w:pStyle w:val="Normal"/>
        <w:ind w:firstLine="567"/>
        <w:jc w:val="both"/>
        <w:rPr/>
      </w:pPr>
      <w:r>
        <w:rPr/>
        <w:t xml:space="preserve">Если бы жены не изменяли мужьям, многие драматурги умерли бы с голоду... консисторские чиновники также. </w:t>
      </w:r>
    </w:p>
    <w:p>
      <w:pPr>
        <w:pStyle w:val="Normal"/>
        <w:ind w:firstLine="567"/>
        <w:jc w:val="both"/>
        <w:rPr/>
      </w:pPr>
      <w:r>
        <w:rPr/>
      </w:r>
    </w:p>
    <w:p>
      <w:pPr>
        <w:pStyle w:val="Normal"/>
        <w:ind w:firstLine="567"/>
        <w:jc w:val="both"/>
        <w:rPr/>
      </w:pPr>
      <w:r>
        <w:rPr/>
      </w:r>
    </w:p>
    <w:p>
      <w:pPr>
        <w:pStyle w:val="Normal"/>
        <w:ind w:firstLine="567"/>
        <w:jc w:val="both"/>
        <w:rPr>
          <w:b/>
          <w:b/>
        </w:rPr>
      </w:pPr>
      <w:r>
        <w:rPr>
          <w:b/>
        </w:rPr>
        <w:t>Александр Павлович Чехов</w:t>
      </w:r>
    </w:p>
    <w:p>
      <w:pPr>
        <w:pStyle w:val="Normal"/>
        <w:ind w:firstLine="567"/>
        <w:jc w:val="both"/>
        <w:rPr>
          <w:b/>
          <w:b/>
        </w:rPr>
      </w:pPr>
      <w:r>
        <w:rPr>
          <w:b/>
        </w:rPr>
      </w:r>
    </w:p>
    <w:p>
      <w:pPr>
        <w:pStyle w:val="Normal"/>
        <w:ind w:firstLine="567"/>
        <w:jc w:val="both"/>
        <w:rPr/>
      </w:pPr>
      <w:r>
        <w:rPr/>
      </w:r>
    </w:p>
    <w:p>
      <w:pPr>
        <w:pStyle w:val="Style14"/>
        <w:spacing w:before="0" w:after="0"/>
        <w:ind w:firstLine="567"/>
        <w:jc w:val="both"/>
        <w:rPr/>
      </w:pPr>
      <w:r>
        <w:rPr/>
        <w:t xml:space="preserve">ВИЗИТЫ </w:t>
      </w:r>
    </w:p>
    <w:p>
      <w:pPr>
        <w:pStyle w:val="Style14"/>
        <w:spacing w:before="0" w:after="0"/>
        <w:ind w:firstLine="567"/>
        <w:jc w:val="both"/>
        <w:rPr/>
      </w:pPr>
      <w:r>
        <w:rPr>
          <w:i/>
          <w:iCs/>
        </w:rPr>
        <w:t>(Из записок служащего человека)</w:t>
      </w:r>
      <w:r>
        <w:rPr/>
        <w:t xml:space="preserve"> </w:t>
      </w:r>
    </w:p>
    <w:p>
      <w:pPr>
        <w:pStyle w:val="Normal"/>
        <w:ind w:firstLine="567"/>
        <w:jc w:val="both"/>
        <w:rPr/>
      </w:pPr>
      <w:r>
        <w:rPr/>
      </w:r>
    </w:p>
    <w:p>
      <w:pPr>
        <w:pStyle w:val="Normal"/>
        <w:ind w:firstLine="567"/>
        <w:jc w:val="both"/>
        <w:rPr/>
      </w:pPr>
      <w:r>
        <w:rPr/>
        <w:t xml:space="preserve">...Назвался груздем – полезай в кузов. Приехал в новый город – делай визиты... Облачился во фрак и белый галстук и начал. Пошел к Фейзулину. Встретила растрепанная девчонка и повела в гостиную. Вышел тощий, как палка, господин с трясущейся головой и пригласил сесть. </w:t>
      </w:r>
    </w:p>
    <w:p>
      <w:pPr>
        <w:pStyle w:val="Normal"/>
        <w:ind w:firstLine="567"/>
        <w:jc w:val="both"/>
        <w:rPr/>
      </w:pPr>
      <w:r>
        <w:rPr/>
        <w:t xml:space="preserve">– </w:t>
      </w:r>
      <w:r>
        <w:rPr/>
        <w:t xml:space="preserve">Милости прошу... очень рад... Служить приехали? Доброе дело, доброе дело... Колька, не шали, выпорю! Ну куда ты, дьяволенок, за лампою полез? Разобьешь... Устали, я думаю, за дорогу... </w:t>
      </w:r>
    </w:p>
    <w:p>
      <w:pPr>
        <w:pStyle w:val="Normal"/>
        <w:ind w:firstLine="567"/>
        <w:jc w:val="both"/>
        <w:rPr/>
      </w:pPr>
      <w:r>
        <w:rPr/>
        <w:t xml:space="preserve">– </w:t>
      </w:r>
      <w:r>
        <w:rPr/>
        <w:t xml:space="preserve">Да, устал... </w:t>
      </w:r>
    </w:p>
    <w:p>
      <w:pPr>
        <w:pStyle w:val="Normal"/>
        <w:ind w:firstLine="567"/>
        <w:jc w:val="both"/>
        <w:rPr/>
      </w:pPr>
      <w:r>
        <w:rPr/>
        <w:t xml:space="preserve">– </w:t>
      </w:r>
      <w:r>
        <w:rPr/>
        <w:t xml:space="preserve">Так отдыхайте... Хороший у нас городок... Клуб есть... Николай, ну что же ты за анафема! Перестань, идол... ей-же-ей, лупцовку задам... Наказание господне мне с этим мальчишкой: мать уехала к родным в гости, а он мне вот какую голову сделал! Ну, приедешь, Акулина Кондратьевна, я тебе скажу спасибо... Были у Попова? </w:t>
      </w:r>
    </w:p>
    <w:p>
      <w:pPr>
        <w:pStyle w:val="Normal"/>
        <w:ind w:firstLine="567"/>
        <w:jc w:val="both"/>
        <w:rPr/>
      </w:pPr>
      <w:r>
        <w:rPr/>
        <w:t xml:space="preserve">– </w:t>
      </w:r>
      <w:r>
        <w:rPr/>
        <w:t xml:space="preserve">Нет, еще не был... </w:t>
      </w:r>
    </w:p>
    <w:p>
      <w:pPr>
        <w:pStyle w:val="Normal"/>
        <w:ind w:firstLine="567"/>
        <w:jc w:val="both"/>
        <w:rPr/>
      </w:pPr>
      <w:r>
        <w:rPr/>
        <w:t xml:space="preserve">– </w:t>
      </w:r>
      <w:r>
        <w:rPr/>
        <w:t xml:space="preserve">Побывайте у него: хороший человек, пригодится. Только в разговоре не упомяните как-нибудь нечаянно, что у него рожки на лбу... У нас тут в прошлом году полк стоял, так это его супруга, знаете ли, согрешила... Страсть он этого не любит, когда напоминают. Колька, да перестанешь ли ты?! Нет, видно, надо тебя драть. </w:t>
      </w:r>
    </w:p>
    <w:p>
      <w:pPr>
        <w:pStyle w:val="Normal"/>
        <w:ind w:firstLine="567"/>
        <w:jc w:val="both"/>
        <w:rPr/>
      </w:pPr>
      <w:r>
        <w:rPr/>
        <w:t xml:space="preserve">Фейзулин снял с живота ременной пояс, поймал мальчишку и, сказав мне: «Погодите одну минутку», стал его сечь. Порка продолжалась добрых две минуты. Колька орал так, что душу выворачивало. Я пробовал раскланяться, но добрый хозяин ни за что не хотел подать мне руки прежде чем не кончит экзекуции. Наконец он, весь красный и запыхавшийся от труда, подал мне руку и сказал: </w:t>
      </w:r>
    </w:p>
    <w:p>
      <w:pPr>
        <w:pStyle w:val="Normal"/>
        <w:ind w:firstLine="567"/>
        <w:jc w:val="both"/>
        <w:rPr/>
      </w:pPr>
      <w:r>
        <w:rPr/>
        <w:t xml:space="preserve">– </w:t>
      </w:r>
      <w:r>
        <w:rPr/>
        <w:t xml:space="preserve">Сами видите, с таким стервецом ничего не поделаешь... Голову ему снять мало. Будем знакомы... Почаще... Я тебя, живодер паршивый!.. У Попова будете, так не слушайте, когда он про мою жену говорить вам будет: все врет... Прощайте. </w:t>
      </w:r>
    </w:p>
    <w:p>
      <w:pPr>
        <w:pStyle w:val="Normal"/>
        <w:ind w:firstLine="567"/>
        <w:jc w:val="both"/>
        <w:rPr/>
      </w:pPr>
      <w:r>
        <w:rPr/>
        <w:t xml:space="preserve">Пошел к Попову. Этот оказался толстеньким, лысеньким человечком с трубкой. </w:t>
      </w:r>
    </w:p>
    <w:p>
      <w:pPr>
        <w:pStyle w:val="Normal"/>
        <w:ind w:firstLine="567"/>
        <w:jc w:val="both"/>
        <w:rPr/>
      </w:pPr>
      <w:r>
        <w:rPr/>
        <w:t xml:space="preserve">– </w:t>
      </w:r>
      <w:r>
        <w:rPr/>
        <w:t xml:space="preserve">Черт вас занес в наш городишко! – встретил он меня. – Народ все дрянь, общества – никакого... Жалко вас, ей-богу жалко, и даже, извините меня, скажу прямо: глупо вы сделали, что из Питера уехали... Право, глупо... И даже в дураки записать могу... Виданое ли дело, чтобы живого человека запихали в нашу трущобу?! А?! Нет, вы мне скажите!.. Свиньи и больше ничего... Были у Фейзулина? </w:t>
      </w:r>
    </w:p>
    <w:p>
      <w:pPr>
        <w:pStyle w:val="Normal"/>
        <w:ind w:firstLine="567"/>
        <w:jc w:val="both"/>
        <w:rPr/>
      </w:pPr>
      <w:r>
        <w:rPr/>
        <w:t xml:space="preserve">– </w:t>
      </w:r>
      <w:r>
        <w:rPr/>
        <w:t xml:space="preserve">Был... </w:t>
      </w:r>
    </w:p>
    <w:p>
      <w:pPr>
        <w:pStyle w:val="Normal"/>
        <w:ind w:firstLine="567"/>
        <w:jc w:val="both"/>
        <w:rPr/>
      </w:pPr>
      <w:r>
        <w:rPr/>
        <w:t xml:space="preserve">– </w:t>
      </w:r>
      <w:r>
        <w:rPr/>
        <w:t xml:space="preserve">Хороший он человек, но жена у него – лучше бы умерла... Такая баба, что ой-ой-ой!.. Полк у нас тут стоял, так ни одного офицера не было, чтобы она ему любовных записочек не писала... Скажите пожалуйста! Такого человека – и вдруг в нашу трущобу... И зачем вас черт принес?! Дурак вы, ей-богу дурак. Водку пьете? </w:t>
      </w:r>
    </w:p>
    <w:p>
      <w:pPr>
        <w:pStyle w:val="Normal"/>
        <w:ind w:firstLine="567"/>
        <w:jc w:val="both"/>
        <w:rPr/>
      </w:pPr>
      <w:r>
        <w:rPr/>
        <w:t xml:space="preserve">– </w:t>
      </w:r>
      <w:r>
        <w:rPr/>
        <w:t xml:space="preserve">Пью перед обедом. </w:t>
      </w:r>
    </w:p>
    <w:p>
      <w:pPr>
        <w:pStyle w:val="Normal"/>
        <w:ind w:firstLine="567"/>
        <w:jc w:val="both"/>
        <w:rPr/>
      </w:pPr>
      <w:r>
        <w:rPr/>
        <w:t xml:space="preserve">– </w:t>
      </w:r>
      <w:r>
        <w:rPr/>
        <w:t xml:space="preserve">А! Это – другое дело... Тогда я – дурак: не догадался. Лиза, дай-ка сюда четвертную... У нас водка местная – сивуха... Стакан залпом выпьете? Нет? Ну, значит, дрянь вы человек... Говорил что-нибудь Фейзулин про мою жену? По глазам вижу, что говорил... Семь незаконнорожденных каждый год плодит... Ну-ка водочки... Хороший человек, но свинья. Смотрел бы за супругою лучше... За ваше здоровье!.. Вы теперь куда? К Хомутову? Валяйте, только предупреждаю: он по должности вам вопросы задавать начнет, так вы отвечайте. Он любит этот порядок. А человек он добрый... Так для проформы... Вы ему наврите, он всему поверит. Закусите-ка, да еще по одной хватим... А вы дурак, ей-богу дурак... Слава богу, что хоть водку пьете... Свиньи поганые... Ну, до свидания... не задерживаю... А еще водочки на дорожку? Не хотите? Не надо... А все-таки – дурак... </w:t>
      </w:r>
    </w:p>
    <w:p>
      <w:pPr>
        <w:pStyle w:val="Normal"/>
        <w:ind w:firstLine="567"/>
        <w:jc w:val="both"/>
        <w:rPr/>
      </w:pPr>
      <w:r>
        <w:rPr/>
        <w:t xml:space="preserve">От Попова я отправился к Хомутову. Он встретил меня в кителе и молча указал на стул. </w:t>
      </w:r>
    </w:p>
    <w:p>
      <w:pPr>
        <w:pStyle w:val="Normal"/>
        <w:ind w:firstLine="567"/>
        <w:jc w:val="both"/>
        <w:rPr/>
      </w:pPr>
      <w:r>
        <w:rPr/>
        <w:t xml:space="preserve">– </w:t>
      </w:r>
      <w:r>
        <w:rPr/>
        <w:t xml:space="preserve">Благодарю за честь-с, – начал он. – Служить приехали? Из Питера? </w:t>
      </w:r>
    </w:p>
    <w:p>
      <w:pPr>
        <w:pStyle w:val="Normal"/>
        <w:ind w:firstLine="567"/>
        <w:jc w:val="both"/>
        <w:rPr/>
      </w:pPr>
      <w:r>
        <w:rPr/>
        <w:t xml:space="preserve">– </w:t>
      </w:r>
      <w:r>
        <w:rPr/>
        <w:t xml:space="preserve">Да. </w:t>
      </w:r>
    </w:p>
    <w:p>
      <w:pPr>
        <w:pStyle w:val="Normal"/>
        <w:ind w:firstLine="567"/>
        <w:jc w:val="both"/>
        <w:rPr/>
      </w:pPr>
      <w:r>
        <w:rPr/>
        <w:t xml:space="preserve">– </w:t>
      </w:r>
      <w:r>
        <w:rPr/>
        <w:t xml:space="preserve">Родители есть у вас? </w:t>
      </w:r>
    </w:p>
    <w:p>
      <w:pPr>
        <w:pStyle w:val="Normal"/>
        <w:ind w:firstLine="567"/>
        <w:jc w:val="both"/>
        <w:rPr/>
      </w:pPr>
      <w:r>
        <w:rPr/>
        <w:t xml:space="preserve">– </w:t>
      </w:r>
      <w:r>
        <w:rPr/>
        <w:t xml:space="preserve">Есть: папаша и мамаша. </w:t>
      </w:r>
    </w:p>
    <w:p>
      <w:pPr>
        <w:pStyle w:val="Normal"/>
        <w:ind w:firstLine="567"/>
        <w:jc w:val="both"/>
        <w:rPr/>
      </w:pPr>
      <w:r>
        <w:rPr/>
        <w:t xml:space="preserve">– </w:t>
      </w:r>
      <w:r>
        <w:rPr/>
        <w:t xml:space="preserve">Очень приятно-с... А как звать их? </w:t>
      </w:r>
    </w:p>
    <w:p>
      <w:pPr>
        <w:pStyle w:val="Normal"/>
        <w:ind w:firstLine="567"/>
        <w:jc w:val="both"/>
        <w:rPr/>
      </w:pPr>
      <w:r>
        <w:rPr/>
        <w:t xml:space="preserve">– </w:t>
      </w:r>
      <w:r>
        <w:rPr/>
        <w:t xml:space="preserve">Папашу – Павел Егорович. </w:t>
      </w:r>
    </w:p>
    <w:p>
      <w:pPr>
        <w:pStyle w:val="Normal"/>
        <w:ind w:firstLine="567"/>
        <w:jc w:val="both"/>
        <w:rPr/>
      </w:pPr>
      <w:r>
        <w:rPr/>
        <w:t xml:space="preserve">– </w:t>
      </w:r>
      <w:r>
        <w:rPr/>
        <w:t xml:space="preserve">А мамашу? </w:t>
      </w:r>
    </w:p>
    <w:p>
      <w:pPr>
        <w:pStyle w:val="Normal"/>
        <w:ind w:firstLine="567"/>
        <w:jc w:val="both"/>
        <w:rPr/>
      </w:pPr>
      <w:r>
        <w:rPr/>
        <w:t xml:space="preserve">– </w:t>
      </w:r>
      <w:r>
        <w:rPr/>
        <w:t xml:space="preserve">Евгения Яковлевна. </w:t>
      </w:r>
    </w:p>
    <w:p>
      <w:pPr>
        <w:pStyle w:val="Normal"/>
        <w:ind w:firstLine="567"/>
        <w:jc w:val="both"/>
        <w:rPr/>
      </w:pPr>
      <w:r>
        <w:rPr/>
        <w:t xml:space="preserve">– </w:t>
      </w:r>
      <w:r>
        <w:rPr/>
        <w:t xml:space="preserve">Так-с, так-с... Славные старички... Нда... гм... Братья есть у вас?... </w:t>
      </w:r>
    </w:p>
    <w:p>
      <w:pPr>
        <w:pStyle w:val="Normal"/>
        <w:ind w:firstLine="567"/>
        <w:jc w:val="both"/>
        <w:rPr/>
      </w:pPr>
      <w:r>
        <w:rPr/>
        <w:t xml:space="preserve">– </w:t>
      </w:r>
      <w:r>
        <w:rPr/>
        <w:t xml:space="preserve">Как же... пятеро... </w:t>
      </w:r>
    </w:p>
    <w:p>
      <w:pPr>
        <w:pStyle w:val="Normal"/>
        <w:ind w:firstLine="567"/>
        <w:jc w:val="both"/>
        <w:rPr/>
      </w:pPr>
      <w:r>
        <w:rPr/>
        <w:t xml:space="preserve">– </w:t>
      </w:r>
      <w:r>
        <w:rPr/>
        <w:t xml:space="preserve">А по именам? </w:t>
      </w:r>
    </w:p>
    <w:p>
      <w:pPr>
        <w:pStyle w:val="Normal"/>
        <w:ind w:firstLine="567"/>
        <w:jc w:val="both"/>
        <w:rPr/>
      </w:pPr>
      <w:r>
        <w:rPr/>
        <w:t xml:space="preserve">– </w:t>
      </w:r>
      <w:r>
        <w:rPr/>
        <w:t xml:space="preserve">Антон Павлович, Николай Павлович, Иван Павлович... </w:t>
      </w:r>
    </w:p>
    <w:p>
      <w:pPr>
        <w:pStyle w:val="Normal"/>
        <w:ind w:firstLine="567"/>
        <w:jc w:val="both"/>
        <w:rPr/>
      </w:pPr>
      <w:r>
        <w:rPr/>
        <w:t xml:space="preserve">– </w:t>
      </w:r>
      <w:r>
        <w:rPr/>
        <w:t xml:space="preserve">Трое-с. А еще? </w:t>
      </w:r>
    </w:p>
    <w:p>
      <w:pPr>
        <w:pStyle w:val="Normal"/>
        <w:ind w:firstLine="567"/>
        <w:jc w:val="both"/>
        <w:rPr/>
      </w:pPr>
      <w:r>
        <w:rPr/>
        <w:t xml:space="preserve">– </w:t>
      </w:r>
      <w:r>
        <w:rPr/>
        <w:t xml:space="preserve">Михаил и сестра Марья... </w:t>
      </w:r>
    </w:p>
    <w:p>
      <w:pPr>
        <w:pStyle w:val="Normal"/>
        <w:ind w:firstLine="567"/>
        <w:jc w:val="both"/>
        <w:rPr/>
      </w:pPr>
      <w:r>
        <w:rPr/>
        <w:t xml:space="preserve">– </w:t>
      </w:r>
      <w:r>
        <w:rPr/>
        <w:t xml:space="preserve">Приятно, очень приятно... И у всех паспорта есть? </w:t>
      </w:r>
    </w:p>
    <w:p>
      <w:pPr>
        <w:pStyle w:val="Normal"/>
        <w:ind w:firstLine="567"/>
        <w:jc w:val="both"/>
        <w:rPr/>
      </w:pPr>
      <w:r>
        <w:rPr/>
        <w:t xml:space="preserve">– </w:t>
      </w:r>
      <w:r>
        <w:rPr/>
        <w:t xml:space="preserve">У всех, ей-ей... </w:t>
      </w:r>
    </w:p>
    <w:p>
      <w:pPr>
        <w:pStyle w:val="Normal"/>
        <w:ind w:firstLine="567"/>
        <w:jc w:val="both"/>
        <w:rPr/>
      </w:pPr>
      <w:r>
        <w:rPr/>
        <w:t xml:space="preserve">– </w:t>
      </w:r>
      <w:r>
        <w:rPr/>
        <w:t xml:space="preserve">Ну, это хорошо-с... Да-с... гм... да... Так вот-с... Знакомых имеете? </w:t>
      </w:r>
    </w:p>
    <w:p>
      <w:pPr>
        <w:pStyle w:val="Normal"/>
        <w:ind w:firstLine="567"/>
        <w:jc w:val="both"/>
        <w:rPr/>
      </w:pPr>
      <w:r>
        <w:rPr/>
        <w:t xml:space="preserve">– </w:t>
      </w:r>
      <w:r>
        <w:rPr/>
        <w:t xml:space="preserve">Конечно... </w:t>
      </w:r>
    </w:p>
    <w:p>
      <w:pPr>
        <w:pStyle w:val="Normal"/>
        <w:ind w:firstLine="567"/>
        <w:jc w:val="both"/>
        <w:rPr/>
      </w:pPr>
      <w:r>
        <w:rPr/>
        <w:t xml:space="preserve">– </w:t>
      </w:r>
      <w:r>
        <w:rPr/>
        <w:t xml:space="preserve">А например? </w:t>
      </w:r>
    </w:p>
    <w:p>
      <w:pPr>
        <w:pStyle w:val="Normal"/>
        <w:ind w:firstLine="567"/>
        <w:jc w:val="both"/>
        <w:rPr/>
      </w:pPr>
      <w:r>
        <w:rPr/>
        <w:t xml:space="preserve">– </w:t>
      </w:r>
      <w:r>
        <w:rPr/>
        <w:t xml:space="preserve">Дюковский Михаил Михайлович... Служит... </w:t>
      </w:r>
    </w:p>
    <w:p>
      <w:pPr>
        <w:pStyle w:val="Normal"/>
        <w:ind w:firstLine="567"/>
        <w:jc w:val="both"/>
        <w:rPr/>
      </w:pPr>
      <w:r>
        <w:rPr/>
        <w:t xml:space="preserve">– </w:t>
      </w:r>
      <w:r>
        <w:rPr/>
        <w:t xml:space="preserve">Очень, очень хорошо. Благонамеренные?.. Да... гм... </w:t>
      </w:r>
    </w:p>
    <w:p>
      <w:pPr>
        <w:pStyle w:val="Normal"/>
        <w:ind w:firstLine="567"/>
        <w:jc w:val="both"/>
        <w:rPr/>
      </w:pPr>
      <w:r>
        <w:rPr/>
        <w:t xml:space="preserve">– </w:t>
      </w:r>
      <w:r>
        <w:rPr/>
        <w:t xml:space="preserve">Могу поручиться... Позвольте пожелать вам всего хорошего и откланяться. </w:t>
      </w:r>
    </w:p>
    <w:p>
      <w:pPr>
        <w:pStyle w:val="Normal"/>
        <w:ind w:firstLine="567"/>
        <w:jc w:val="both"/>
        <w:rPr/>
      </w:pPr>
      <w:r>
        <w:rPr/>
        <w:t xml:space="preserve">– </w:t>
      </w:r>
      <w:r>
        <w:rPr/>
        <w:t xml:space="preserve">Спасибо-с, с-с. Заходите вечером чайку попить... А, кстати, запишите мне ваших родных на бумажку... так, для сведения... Они люди прекрасные, но все же, знаете, по службе... Осторожность... Может быть, у вас брат беспаспортный есть?.. Нельзя-с... Будьте здоровы-с. Благодарю за честь-с... </w:t>
      </w:r>
    </w:p>
    <w:p>
      <w:pPr>
        <w:pStyle w:val="Normal"/>
        <w:ind w:firstLine="567"/>
        <w:jc w:val="both"/>
        <w:rPr/>
      </w:pPr>
      <w:r>
        <w:rPr/>
        <w:t xml:space="preserve">Я вышел, обливаясь потом. Завтра еще десяток визитов! Что я буду делать? Что говорить? А тут еще сзади по стопам и солдат идет... Тьфу!..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СЛЕЗЫ КРОКОДИЛА </w:t>
      </w:r>
    </w:p>
    <w:p>
      <w:pPr>
        <w:pStyle w:val="Normal"/>
        <w:ind w:firstLine="567"/>
        <w:jc w:val="both"/>
        <w:rPr/>
      </w:pPr>
      <w:r>
        <w:rPr/>
      </w:r>
    </w:p>
    <w:p>
      <w:pPr>
        <w:pStyle w:val="Normal"/>
        <w:ind w:firstLine="567"/>
        <w:jc w:val="both"/>
        <w:rPr/>
      </w:pPr>
      <w:r>
        <w:rPr/>
        <w:t xml:space="preserve">Небо заволокло тучами. Дождь печально колотил в стекла и нагонял на душу тоску. В задумчивой позе, с расстегнутым жилетом, и заложив руки в карманы, стоял у окна н смотрел на улицу Поликарп Семенович Иудин. </w:t>
      </w:r>
    </w:p>
    <w:p>
      <w:pPr>
        <w:pStyle w:val="Normal"/>
        <w:ind w:firstLine="567"/>
        <w:jc w:val="both"/>
        <w:rPr/>
      </w:pPr>
      <w:r>
        <w:rPr/>
        <w:t xml:space="preserve">«Ну что такое наша жизнь? – рассуждал он в унисон с плачущим небом. – Что она такое? Книга какая-то с массой страниц, на которых написано больше страданий и горя, чем радостей... На что она нам дана? Для чего? Ведь не для печалей же бог создал мир! А выходит наоборот. Слез больше, чем смеха... </w:t>
      </w:r>
    </w:p>
    <w:p>
      <w:pPr>
        <w:pStyle w:val="Normal"/>
        <w:ind w:firstLine="567"/>
        <w:jc w:val="both"/>
        <w:rPr/>
      </w:pPr>
      <w:r>
        <w:rPr/>
        <w:t xml:space="preserve">Иудин вынул правую руку из кармана и почесал затылок. </w:t>
      </w:r>
    </w:p>
    <w:p>
      <w:pPr>
        <w:pStyle w:val="Normal"/>
        <w:ind w:firstLine="567"/>
        <w:jc w:val="both"/>
        <w:rPr/>
      </w:pPr>
      <w:r>
        <w:rPr/>
        <w:t xml:space="preserve">«Н-да, – продолжал он задумчиво, – в плане мироздания не было нищеты, продажности и позора, а на деле они есть. Их создало само человечество. Оно само породило этот бич. А для чего, спрашивается, для чего?» </w:t>
      </w:r>
    </w:p>
    <w:p>
      <w:pPr>
        <w:pStyle w:val="Normal"/>
        <w:ind w:firstLine="567"/>
        <w:jc w:val="both"/>
        <w:rPr/>
      </w:pPr>
      <w:r>
        <w:rPr/>
        <w:t xml:space="preserve">Он вынул левую руку и скорбно провел ею по лицу. </w:t>
      </w:r>
    </w:p>
    <w:p>
      <w:pPr>
        <w:pStyle w:val="Normal"/>
        <w:ind w:firstLine="567"/>
        <w:jc w:val="both"/>
        <w:rPr/>
      </w:pPr>
      <w:r>
        <w:rPr/>
        <w:t xml:space="preserve">«А ведь как легко можно было бы помочь людскому горю... стоило бы только захотеть. Вот, например, идет богатая похоронная процессия. Шестерня лошадей в черных попонах везет пышный гроб, а сзади едет чуть ли не на версту вереница карет. Факельщики важно выступают с фонарями. На лошадях болтаются картонные гербы: хоронят важное лицо, должно быть, сановник умер. А сделал ли он во всю жизнь хоть одно доброе дело? Пригрел ли бедняка? Конечно, нет... Мишура!..» </w:t>
      </w:r>
    </w:p>
    <w:p>
      <w:pPr>
        <w:pStyle w:val="Normal"/>
        <w:ind w:firstLine="567"/>
        <w:jc w:val="both"/>
        <w:rPr/>
      </w:pPr>
      <w:r>
        <w:rPr/>
        <w:t xml:space="preserve">– </w:t>
      </w:r>
      <w:r>
        <w:rPr/>
        <w:t xml:space="preserve">Что вам, Семен Иваныч? </w:t>
      </w:r>
    </w:p>
    <w:p>
      <w:pPr>
        <w:pStyle w:val="Normal"/>
        <w:ind w:firstLine="567"/>
        <w:jc w:val="both"/>
        <w:rPr/>
      </w:pPr>
      <w:r>
        <w:rPr/>
        <w:t xml:space="preserve">– </w:t>
      </w:r>
      <w:r>
        <w:rPr/>
        <w:t xml:space="preserve">Да вот затрудняюсь оценить костюм. По-моему, больше шести рублей под него дать нельзя, а она просит семь; говорит – детишки больны, лечить надо. </w:t>
      </w:r>
    </w:p>
    <w:p>
      <w:pPr>
        <w:pStyle w:val="Normal"/>
        <w:ind w:firstLine="567"/>
        <w:jc w:val="both"/>
        <w:rPr/>
      </w:pPr>
      <w:r>
        <w:rPr/>
        <w:t xml:space="preserve">– </w:t>
      </w:r>
      <w:r>
        <w:rPr/>
        <w:t xml:space="preserve">И шесть много. Больше пяти не давайте. Только осмотрите хорошенько, нет лн дыр и пятен... «Нда-с, так вот она – жизнь. А за катафалком тянется сосновый гроб. Сзади плетется, шлепая по грязи, только одна старушонка. Она, быть может, укладывает в могилу и свое дневное пропитание... А спросить-ка, даст ли ей хоть копейку вот эта дама, которая сидит в карете? Конечно, нет...» Что там еще? </w:t>
      </w:r>
    </w:p>
    <w:p>
      <w:pPr>
        <w:pStyle w:val="Normal"/>
        <w:ind w:firstLine="567"/>
        <w:jc w:val="both"/>
        <w:rPr/>
      </w:pPr>
      <w:r>
        <w:rPr/>
        <w:t xml:space="preserve">– </w:t>
      </w:r>
      <w:r>
        <w:rPr/>
        <w:t xml:space="preserve">Шубку старуха принесла... Сколько дать? </w:t>
      </w:r>
    </w:p>
    <w:p>
      <w:pPr>
        <w:pStyle w:val="Normal"/>
        <w:ind w:firstLine="567"/>
        <w:jc w:val="both"/>
        <w:rPr/>
      </w:pPr>
      <w:r>
        <w:rPr/>
        <w:t xml:space="preserve">– </w:t>
      </w:r>
      <w:r>
        <w:rPr/>
        <w:t xml:space="preserve">Мех заячий... Ничего, крепка, рублей пять стоит. Дайте три рубля, и проценты, разумеется, вперед... «Где же, в самом деле, люди, где их сердца? Бедняки гибнут, а богачам и дела нет...» </w:t>
      </w:r>
    </w:p>
    <w:p>
      <w:pPr>
        <w:pStyle w:val="Normal"/>
        <w:ind w:firstLine="567"/>
        <w:jc w:val="both"/>
        <w:rPr/>
      </w:pPr>
      <w:r>
        <w:rPr/>
        <w:t xml:space="preserve">Иудин прижал лоб к холодному стеклу и задумался.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НА МАЯКЕ </w:t>
      </w:r>
    </w:p>
    <w:p>
      <w:pPr>
        <w:pStyle w:val="Normal"/>
        <w:ind w:firstLine="567"/>
        <w:jc w:val="both"/>
        <w:rPr/>
      </w:pPr>
      <w:r>
        <w:rPr/>
      </w:r>
    </w:p>
    <w:p>
      <w:pPr>
        <w:pStyle w:val="Normal"/>
        <w:ind w:firstLine="567"/>
        <w:jc w:val="both"/>
        <w:rPr/>
      </w:pPr>
      <w:r>
        <w:rPr/>
        <w:t xml:space="preserve">Море бушевало и пенилось. Волны набегали одна на другую с белыми гребешками на спине и ударялись об отвесную скалу с такою силою, точно хотели во что бы то ни стало достать маленький домик, приютившийся у высокого маяка на верху скалы, и смыть его так, чтобы от него не осталось и камешка. Но домик и маяк стояли крепко. Брызги волн едва долетали только до фундамента. Дул сильный норд-ост. Чахлые деревца, посаженные вокруг маяка, гнулись и стонали под напором ветра. В домике хлопали ставни. А наверху, сзади, над горным хребтом, точно в насмешку, лениво ползли облака, ползли спокойно и тихо, и как будто назло бушующему ветру, шли в противную сторону. На море буря, а наверху – тишь и гладь и даже обратное течение воздуха. Это явление знакомо кавказцам. </w:t>
      </w:r>
    </w:p>
    <w:p>
      <w:pPr>
        <w:pStyle w:val="Normal"/>
        <w:ind w:firstLine="567"/>
        <w:jc w:val="both"/>
        <w:rPr/>
      </w:pPr>
      <w:r>
        <w:rPr/>
        <w:t xml:space="preserve">Маяк стоял одиноко на выступе скалы. До ближайшего поселка было одиннадцать верст где-то там, далеко за хребтом. Чтобы пройти туда, надо подняться на гору, пройти перевал и спуститься в долину. В маленьком домике, казавшемся пигмеем сравнительно с гигантом маяком, жил смотритель Лука Евсеевич с семнадцатилетнею дочерью и солдат Фейзулин. Более никого. Впереди море, сзади – горы и ни одной живой души... </w:t>
      </w:r>
    </w:p>
    <w:p>
      <w:pPr>
        <w:pStyle w:val="Normal"/>
        <w:ind w:firstLine="567"/>
        <w:jc w:val="both"/>
        <w:rPr/>
      </w:pPr>
      <w:r>
        <w:rPr/>
        <w:t xml:space="preserve">В эту бурю Лука Евсеевич стоял у фундамента маяка и смотрел в море. Ветер неистово трепал его платье и жидкие волоски на висках. Брызги волн налетали на него дождем; Он был без пиджака, в одной рубахе, но и рубаху расстегнул и обнажил грудь так, что на нее дождем падали соленые капли. После каждого удара волн он проводил рукою за пазухой, растирая воду, и повторял: </w:t>
      </w:r>
    </w:p>
    <w:p>
      <w:pPr>
        <w:pStyle w:val="Normal"/>
        <w:ind w:firstLine="567"/>
        <w:jc w:val="both"/>
        <w:rPr/>
      </w:pPr>
      <w:r>
        <w:rPr/>
        <w:t xml:space="preserve">– </w:t>
      </w:r>
      <w:r>
        <w:rPr/>
        <w:t xml:space="preserve">За что же, за что? Чем я тебя прогневал, господи?! Нет... надо, надо, надо... Нельзя томить чужую жизнь... </w:t>
      </w:r>
    </w:p>
    <w:p>
      <w:pPr>
        <w:pStyle w:val="Normal"/>
        <w:ind w:firstLine="567"/>
        <w:jc w:val="both"/>
        <w:rPr/>
      </w:pPr>
      <w:r>
        <w:rPr/>
        <w:t xml:space="preserve">– </w:t>
      </w:r>
      <w:r>
        <w:rPr/>
        <w:t xml:space="preserve">Фанар зажигать нада, ваш блародие, – закричал у него над ухом солдат-татарин. </w:t>
      </w:r>
    </w:p>
    <w:p>
      <w:pPr>
        <w:pStyle w:val="Normal"/>
        <w:ind w:firstLine="567"/>
        <w:jc w:val="both"/>
        <w:rPr/>
      </w:pPr>
      <w:r>
        <w:rPr/>
        <w:t xml:space="preserve">Лука Евсеевич не слышал. Шум моря заглушал человеческий голос. </w:t>
      </w:r>
    </w:p>
    <w:p>
      <w:pPr>
        <w:pStyle w:val="Normal"/>
        <w:ind w:firstLine="567"/>
        <w:jc w:val="both"/>
        <w:rPr/>
      </w:pPr>
      <w:r>
        <w:rPr/>
        <w:t xml:space="preserve">– </w:t>
      </w:r>
      <w:r>
        <w:rPr/>
        <w:t xml:space="preserve">Жалко, жалко, сердце с места сорвется, а надо... – повторял он про себя... </w:t>
      </w:r>
    </w:p>
    <w:p>
      <w:pPr>
        <w:pStyle w:val="Normal"/>
        <w:ind w:firstLine="567"/>
        <w:jc w:val="both"/>
        <w:rPr/>
      </w:pPr>
      <w:r>
        <w:rPr/>
        <w:t xml:space="preserve">– </w:t>
      </w:r>
      <w:r>
        <w:rPr/>
        <w:t xml:space="preserve">Фанар, ваш блародие... </w:t>
      </w:r>
    </w:p>
    <w:p>
      <w:pPr>
        <w:pStyle w:val="Normal"/>
        <w:ind w:firstLine="567"/>
        <w:jc w:val="both"/>
        <w:rPr/>
      </w:pPr>
      <w:r>
        <w:rPr/>
        <w:t xml:space="preserve">Лука Евсеевич вздрогнул и обернулся. </w:t>
      </w:r>
    </w:p>
    <w:p>
      <w:pPr>
        <w:pStyle w:val="Normal"/>
        <w:ind w:firstLine="567"/>
        <w:jc w:val="both"/>
        <w:rPr/>
      </w:pPr>
      <w:r>
        <w:rPr/>
        <w:t xml:space="preserve">– </w:t>
      </w:r>
      <w:r>
        <w:rPr/>
        <w:t xml:space="preserve">А? </w:t>
      </w:r>
    </w:p>
    <w:p>
      <w:pPr>
        <w:pStyle w:val="Normal"/>
        <w:ind w:firstLine="567"/>
        <w:jc w:val="both"/>
        <w:rPr/>
      </w:pPr>
      <w:r>
        <w:rPr/>
        <w:t xml:space="preserve">– </w:t>
      </w:r>
      <w:r>
        <w:rPr/>
        <w:t xml:space="preserve">Огонь, маяк... светить нада... </w:t>
      </w:r>
    </w:p>
    <w:p>
      <w:pPr>
        <w:pStyle w:val="Normal"/>
        <w:ind w:firstLine="567"/>
        <w:jc w:val="both"/>
        <w:rPr/>
      </w:pPr>
      <w:r>
        <w:rPr/>
        <w:t xml:space="preserve">– </w:t>
      </w:r>
      <w:r>
        <w:rPr/>
        <w:t xml:space="preserve">Это ты, Фейзулин?.. Да, да, надо... свети, свети... – очнулся Лука Евсеевич. – Эка буря-то какая... </w:t>
      </w:r>
    </w:p>
    <w:p>
      <w:pPr>
        <w:pStyle w:val="Normal"/>
        <w:ind w:firstLine="567"/>
        <w:jc w:val="both"/>
        <w:rPr/>
      </w:pPr>
      <w:r>
        <w:rPr/>
        <w:t xml:space="preserve">Он уставился на солдата и стал смотреть, как ветер трепал его волосы и фалдочки старого казенного мундирчика. Смотрел и ничего не понимал. </w:t>
      </w:r>
    </w:p>
    <w:p>
      <w:pPr>
        <w:pStyle w:val="Normal"/>
        <w:ind w:firstLine="567"/>
        <w:jc w:val="both"/>
        <w:rPr/>
      </w:pPr>
      <w:r>
        <w:rPr/>
        <w:t xml:space="preserve">– </w:t>
      </w:r>
      <w:r>
        <w:rPr/>
        <w:t xml:space="preserve">Ходы домой, ваше блародие, – посоветовал солдат... – норд-ос... бура... простуд... буд добры, ходы... глаза тебе не хороши... </w:t>
      </w:r>
    </w:p>
    <w:p>
      <w:pPr>
        <w:pStyle w:val="Normal"/>
        <w:ind w:firstLine="567"/>
        <w:jc w:val="both"/>
        <w:rPr/>
      </w:pPr>
      <w:r>
        <w:rPr/>
        <w:t xml:space="preserve">– </w:t>
      </w:r>
      <w:r>
        <w:rPr/>
        <w:t xml:space="preserve">А ты бы, братец, пуговицу пришил, – ответил Лука Евсеевич, ткнув пальцем в грудь Фейзулина... – Ну да, это, впрочем, не то... Олечка что? </w:t>
      </w:r>
    </w:p>
    <w:p>
      <w:pPr>
        <w:pStyle w:val="Normal"/>
        <w:ind w:firstLine="567"/>
        <w:jc w:val="both"/>
        <w:rPr/>
      </w:pPr>
      <w:r>
        <w:rPr/>
        <w:t xml:space="preserve">– </w:t>
      </w:r>
      <w:r>
        <w:rPr/>
        <w:t xml:space="preserve">Барышна лежит на диван, книжка читает, говорит: папаша простуд будет. </w:t>
      </w:r>
    </w:p>
    <w:p>
      <w:pPr>
        <w:pStyle w:val="Normal"/>
        <w:ind w:firstLine="567"/>
        <w:jc w:val="both"/>
        <w:rPr/>
      </w:pPr>
      <w:r>
        <w:rPr/>
        <w:t xml:space="preserve">– </w:t>
      </w:r>
      <w:r>
        <w:rPr/>
        <w:t xml:space="preserve">Ну, пойдем, пойдем... </w:t>
      </w:r>
    </w:p>
    <w:p>
      <w:pPr>
        <w:pStyle w:val="Normal"/>
        <w:ind w:firstLine="567"/>
        <w:jc w:val="both"/>
        <w:rPr/>
      </w:pPr>
      <w:r>
        <w:rPr/>
        <w:t xml:space="preserve">Солдат взял своего патрона за руку и повел домой. </w:t>
      </w:r>
    </w:p>
    <w:p>
      <w:pPr>
        <w:pStyle w:val="Normal"/>
        <w:ind w:firstLine="567"/>
        <w:jc w:val="both"/>
        <w:rPr/>
      </w:pPr>
      <w:r>
        <w:rPr/>
        <w:t xml:space="preserve">Лука Евсеевич в былые годы – теперь ему пятьдесят три – учился в семинарии, не кончил курса, служил писцом в различных ведомствах, всюду терпел горькую участь несчастливца, боролся, тужился, напрягался и, наконец, истощив все силы, бросил себя на произвол судьбы. </w:t>
      </w:r>
    </w:p>
    <w:p>
      <w:pPr>
        <w:pStyle w:val="Normal"/>
        <w:ind w:firstLine="567"/>
        <w:jc w:val="both"/>
        <w:rPr/>
      </w:pPr>
      <w:r>
        <w:rPr/>
        <w:t xml:space="preserve">– </w:t>
      </w:r>
      <w:r>
        <w:rPr/>
        <w:t xml:space="preserve">Будь что будет, – решил он. – Решай сама судьба. </w:t>
      </w:r>
    </w:p>
    <w:p>
      <w:pPr>
        <w:pStyle w:val="Normal"/>
        <w:ind w:firstLine="567"/>
        <w:jc w:val="both"/>
        <w:rPr/>
      </w:pPr>
      <w:r>
        <w:rPr/>
        <w:t xml:space="preserve">Судьба решила тем, что отняла у него жену, умершую от чахотки, а его самого с маленькой дочерью Олей забросила на маяк. Разбитый жизнью и горем, он рад был и этому. </w:t>
      </w:r>
    </w:p>
    <w:p>
      <w:pPr>
        <w:pStyle w:val="Normal"/>
        <w:ind w:firstLine="567"/>
        <w:jc w:val="both"/>
        <w:rPr/>
      </w:pPr>
      <w:r>
        <w:rPr/>
        <w:t xml:space="preserve">– </w:t>
      </w:r>
      <w:r>
        <w:rPr/>
        <w:t xml:space="preserve">Тепло, хорошо, уютно, – радовался он. – Знай зажигай да туши фонарь... Горя мало... </w:t>
      </w:r>
    </w:p>
    <w:p>
      <w:pPr>
        <w:pStyle w:val="Normal"/>
        <w:ind w:firstLine="567"/>
        <w:jc w:val="both"/>
        <w:rPr/>
      </w:pPr>
      <w:r>
        <w:rPr/>
        <w:t xml:space="preserve">И действительно ему было уютно. Чистенькая комнатка, в кровати дочурка, за стенкой солдат. А главное – тишина и невозмутимость, раз в месяц рапортичка о благополучии маяка, и конец. Люди... а на что ему люди? Был между людьми, скитался и, кроме пакостей, ничего от них не вынес. А тут еще смерть проклятая: так вот взяла и унесла жену Сонечку... </w:t>
      </w:r>
    </w:p>
    <w:p>
      <w:pPr>
        <w:pStyle w:val="Normal"/>
        <w:ind w:firstLine="567"/>
        <w:jc w:val="both"/>
        <w:rPr/>
      </w:pPr>
      <w:r>
        <w:rPr/>
        <w:t xml:space="preserve">– </w:t>
      </w:r>
      <w:r>
        <w:rPr/>
        <w:t xml:space="preserve">Одна только дочка осталась, – объяснял он заездом в городе почтмейстеру. – В ней вся моя жизнь, вся моя сила, вся душа моя... Верите, возьмет ее солдат на руки, камешки перед ней раскладывает, она смеется – а у меня точно рай в душе. Я из Одессы ей железную кроватку с матрасиком выписал... Что за радость была. Фейзулин, мерзавец, – тоже ведь привязался к ребенку – двенадцать верст с пароходной пристани эту кроватку с матрасиком на своих плечах ко мне на маяк пер... Олечка, говорю, вот тебе кроватка. Кто на ней бай-бай будет? А она говорит – я. А потом ко мне на шею. Смеется, целует, и я смеюсь и ее целую, а у самого слезы с усов каплют. </w:t>
      </w:r>
    </w:p>
    <w:p>
      <w:pPr>
        <w:pStyle w:val="Normal"/>
        <w:ind w:firstLine="567"/>
        <w:jc w:val="both"/>
        <w:rPr/>
      </w:pPr>
      <w:r>
        <w:rPr/>
        <w:t xml:space="preserve">– </w:t>
      </w:r>
      <w:r>
        <w:rPr/>
        <w:t xml:space="preserve">Детское малодушие, – глубокомысленно ответил почтмейстер. – Позвольте вашу повесточку... </w:t>
      </w:r>
    </w:p>
    <w:p>
      <w:pPr>
        <w:pStyle w:val="Normal"/>
        <w:ind w:firstLine="567"/>
        <w:jc w:val="both"/>
        <w:rPr/>
      </w:pPr>
      <w:r>
        <w:rPr/>
        <w:t xml:space="preserve">С тех пор Лука Евсеевич замкнулся в себе и беседовал только с Фейзулиным. </w:t>
      </w:r>
    </w:p>
    <w:p>
      <w:pPr>
        <w:pStyle w:val="Normal"/>
        <w:ind w:firstLine="567"/>
        <w:jc w:val="both"/>
        <w:rPr/>
      </w:pPr>
      <w:r>
        <w:rPr/>
        <w:t xml:space="preserve">– </w:t>
      </w:r>
      <w:r>
        <w:rPr/>
        <w:t xml:space="preserve">А что, брат, люди – свиньи? </w:t>
      </w:r>
    </w:p>
    <w:p>
      <w:pPr>
        <w:pStyle w:val="Normal"/>
        <w:ind w:firstLine="567"/>
        <w:jc w:val="both"/>
        <w:rPr/>
      </w:pPr>
      <w:r>
        <w:rPr/>
        <w:t xml:space="preserve">– </w:t>
      </w:r>
      <w:r>
        <w:rPr/>
        <w:t xml:space="preserve">Так тошно, ваше благородье. </w:t>
      </w:r>
    </w:p>
    <w:p>
      <w:pPr>
        <w:pStyle w:val="Normal"/>
        <w:ind w:firstLine="567"/>
        <w:jc w:val="both"/>
        <w:rPr/>
      </w:pPr>
      <w:r>
        <w:rPr/>
        <w:t xml:space="preserve">– </w:t>
      </w:r>
      <w:r>
        <w:rPr/>
        <w:t xml:space="preserve">До нашей, брат, Олечки никому дела нет... </w:t>
      </w:r>
    </w:p>
    <w:p>
      <w:pPr>
        <w:pStyle w:val="Normal"/>
        <w:ind w:firstLine="567"/>
        <w:jc w:val="both"/>
        <w:rPr/>
      </w:pPr>
      <w:r>
        <w:rPr/>
        <w:t xml:space="preserve">– </w:t>
      </w:r>
      <w:r>
        <w:rPr/>
        <w:t xml:space="preserve">Так тошно... </w:t>
      </w:r>
    </w:p>
    <w:p>
      <w:pPr>
        <w:pStyle w:val="Normal"/>
        <w:ind w:firstLine="567"/>
        <w:jc w:val="both"/>
        <w:rPr/>
      </w:pPr>
      <w:r>
        <w:rPr/>
        <w:t xml:space="preserve">– </w:t>
      </w:r>
      <w:r>
        <w:rPr/>
        <w:t xml:space="preserve">Говорят: малодушие детское... </w:t>
      </w:r>
    </w:p>
    <w:p>
      <w:pPr>
        <w:pStyle w:val="Normal"/>
        <w:ind w:firstLine="567"/>
        <w:jc w:val="both"/>
        <w:rPr/>
      </w:pPr>
      <w:r>
        <w:rPr/>
        <w:t xml:space="preserve">– </w:t>
      </w:r>
      <w:r>
        <w:rPr/>
        <w:t xml:space="preserve">Тошно так. </w:t>
      </w:r>
    </w:p>
    <w:p>
      <w:pPr>
        <w:pStyle w:val="Normal"/>
        <w:ind w:firstLine="567"/>
        <w:jc w:val="both"/>
        <w:rPr/>
      </w:pPr>
      <w:r>
        <w:rPr/>
        <w:t xml:space="preserve">– </w:t>
      </w:r>
      <w:r>
        <w:rPr/>
        <w:t xml:space="preserve">А ты знаешь, что такое малодушке? </w:t>
      </w:r>
    </w:p>
    <w:p>
      <w:pPr>
        <w:pStyle w:val="Normal"/>
        <w:ind w:firstLine="567"/>
        <w:jc w:val="both"/>
        <w:rPr/>
      </w:pPr>
      <w:r>
        <w:rPr/>
        <w:t xml:space="preserve">– </w:t>
      </w:r>
      <w:r>
        <w:rPr/>
        <w:t xml:space="preserve">Ныкак нет. </w:t>
      </w:r>
    </w:p>
    <w:p>
      <w:pPr>
        <w:pStyle w:val="Normal"/>
        <w:ind w:firstLine="567"/>
        <w:jc w:val="both"/>
        <w:rPr/>
      </w:pPr>
      <w:r>
        <w:rPr/>
        <w:t xml:space="preserve">– </w:t>
      </w:r>
      <w:r>
        <w:rPr/>
        <w:t xml:space="preserve">Вот то-то и дело, дурак. Люди не понимают, а я понимаю, что она – часть моей души. Если ее обидят – я горло перерву. </w:t>
      </w:r>
    </w:p>
    <w:p>
      <w:pPr>
        <w:pStyle w:val="Normal"/>
        <w:ind w:firstLine="567"/>
        <w:jc w:val="both"/>
        <w:rPr/>
      </w:pPr>
      <w:r>
        <w:rPr/>
        <w:t xml:space="preserve">– </w:t>
      </w:r>
      <w:r>
        <w:rPr/>
        <w:t xml:space="preserve">А я кинджалом башка резать буду, живот резать буду... Дитя ны трогай... </w:t>
      </w:r>
    </w:p>
    <w:p>
      <w:pPr>
        <w:pStyle w:val="Normal"/>
        <w:ind w:firstLine="567"/>
        <w:jc w:val="both"/>
        <w:rPr/>
      </w:pPr>
      <w:r>
        <w:rPr/>
        <w:t xml:space="preserve">Всякий день на этом беседа и вертелась. Один готов был горло перервать, а другой кинжалом живот резать. Но Оля подрастала, и папенька что-то такое понял. Думал, думал, ходил по комнатке взад и вперед две недели и кончил тем, что взял месячный отпуск и отвез Олю в пансион в Тифлис... </w:t>
      </w:r>
    </w:p>
    <w:p>
      <w:pPr>
        <w:pStyle w:val="Normal"/>
        <w:ind w:firstLine="567"/>
        <w:jc w:val="both"/>
        <w:rPr/>
      </w:pPr>
      <w:r>
        <w:rPr/>
        <w:t xml:space="preserve">– </w:t>
      </w:r>
      <w:r>
        <w:rPr/>
        <w:t xml:space="preserve">Нет, брат, нашей Олечки, нет голубочки, в пансион в Тифлисе отдал, – объявил он Фейзулину по возвращении. – Умная будет, ученая... </w:t>
      </w:r>
    </w:p>
    <w:p>
      <w:pPr>
        <w:pStyle w:val="Normal"/>
        <w:ind w:firstLine="567"/>
        <w:jc w:val="both"/>
        <w:rPr/>
      </w:pPr>
      <w:r>
        <w:rPr/>
        <w:t xml:space="preserve">– </w:t>
      </w:r>
      <w:r>
        <w:rPr/>
        <w:t xml:space="preserve">Хорошо, – ответил Фейзулин, – Дай, ваше блародь, руп целковый: за гору на духан пойду, пить буду, пьян буду, драться буду, морды бить буду. Зачем дите взял?.. Душа болно... Давай деньга скорей... </w:t>
      </w:r>
    </w:p>
    <w:p>
      <w:pPr>
        <w:pStyle w:val="Normal"/>
        <w:ind w:firstLine="567"/>
        <w:jc w:val="both"/>
        <w:rPr/>
      </w:pPr>
      <w:r>
        <w:rPr/>
        <w:t xml:space="preserve">С этой поры началось одиночество. Фейзулин каждый день чистил кроватку, вытряхивал из матрасика пыль, сосредоточенно-скорбно смотрел на пустое местечко и уходил смотреть на море. </w:t>
      </w:r>
    </w:p>
    <w:p>
      <w:pPr>
        <w:pStyle w:val="Normal"/>
        <w:ind w:firstLine="567"/>
        <w:jc w:val="both"/>
        <w:rPr/>
      </w:pPr>
      <w:r>
        <w:rPr/>
        <w:t xml:space="preserve">– </w:t>
      </w:r>
      <w:r>
        <w:rPr/>
        <w:t xml:space="preserve">Чего смотришь? – допрашивал его Лука Евсеевич. </w:t>
      </w:r>
    </w:p>
    <w:p>
      <w:pPr>
        <w:pStyle w:val="Normal"/>
        <w:ind w:firstLine="567"/>
        <w:jc w:val="both"/>
        <w:rPr/>
      </w:pPr>
      <w:r>
        <w:rPr/>
        <w:t xml:space="preserve">– </w:t>
      </w:r>
      <w:r>
        <w:rPr/>
        <w:t xml:space="preserve">Ничаво, – обрывал татарин. – Пиши мене письмо на Тифлис. Пиши: кушаю – не могу, хожу – не могу, фонарь зажигаю – не хорошо. Весь душа мой там! Пиши, что мене скучно... </w:t>
      </w:r>
    </w:p>
    <w:p>
      <w:pPr>
        <w:pStyle w:val="Normal"/>
        <w:ind w:firstLine="567"/>
        <w:jc w:val="both"/>
        <w:rPr/>
      </w:pPr>
      <w:r>
        <w:rPr/>
        <w:t xml:space="preserve">– </w:t>
      </w:r>
      <w:r>
        <w:rPr/>
        <w:t xml:space="preserve">Хорошо, хорошо, напишу. </w:t>
      </w:r>
    </w:p>
    <w:p>
      <w:pPr>
        <w:pStyle w:val="Normal"/>
        <w:ind w:firstLine="567"/>
        <w:jc w:val="both"/>
        <w:rPr/>
      </w:pPr>
      <w:r>
        <w:rPr/>
        <w:t xml:space="preserve">– </w:t>
      </w:r>
      <w:r>
        <w:rPr/>
        <w:t xml:space="preserve">Врошь, не напышешь, ваш блародие. Сам знаю: тебе душа болит... Мене тоже душа болит. </w:t>
      </w:r>
    </w:p>
    <w:p>
      <w:pPr>
        <w:pStyle w:val="Normal"/>
        <w:ind w:firstLine="567"/>
        <w:jc w:val="both"/>
        <w:rPr/>
      </w:pPr>
      <w:r>
        <w:rPr/>
        <w:t xml:space="preserve">Получение письма от Оли было событием. </w:t>
      </w:r>
    </w:p>
    <w:p>
      <w:pPr>
        <w:pStyle w:val="Normal"/>
        <w:ind w:firstLine="567"/>
        <w:jc w:val="both"/>
        <w:rPr/>
      </w:pPr>
      <w:r>
        <w:rPr/>
        <w:t xml:space="preserve">– </w:t>
      </w:r>
      <w:r>
        <w:rPr/>
        <w:t xml:space="preserve">Чытай, поджалуйста чытай, – приставал Фейзулин. </w:t>
      </w:r>
    </w:p>
    <w:p>
      <w:pPr>
        <w:pStyle w:val="Normal"/>
        <w:ind w:firstLine="567"/>
        <w:jc w:val="both"/>
        <w:rPr/>
      </w:pPr>
      <w:r>
        <w:rPr/>
        <w:t xml:space="preserve">Лука Евсеевич читал ему письмо, детское, нацарапанное каракульками: «Милый папочка, у нас чай подают в семь часов утра, завтрак в двенадцать, а к обеду мы ходим парочками. Я люблю Нину, и она меня любит, а Любку терпеть не могу, она такая скверная, и надзирательницу тоже не люблю». </w:t>
      </w:r>
    </w:p>
    <w:p>
      <w:pPr>
        <w:pStyle w:val="Normal"/>
        <w:ind w:firstLine="567"/>
        <w:jc w:val="both"/>
        <w:rPr/>
      </w:pPr>
      <w:r>
        <w:rPr/>
        <w:t xml:space="preserve">– </w:t>
      </w:r>
      <w:r>
        <w:rPr/>
        <w:t xml:space="preserve">Читай, ваш блародь, еще раз. </w:t>
      </w:r>
    </w:p>
    <w:p>
      <w:pPr>
        <w:pStyle w:val="Normal"/>
        <w:ind w:firstLine="567"/>
        <w:jc w:val="both"/>
        <w:rPr/>
      </w:pPr>
      <w:r>
        <w:rPr/>
        <w:t xml:space="preserve">Лука Евсеевич читал еще раз. </w:t>
      </w:r>
    </w:p>
    <w:p>
      <w:pPr>
        <w:pStyle w:val="Normal"/>
        <w:ind w:firstLine="567"/>
        <w:jc w:val="both"/>
        <w:rPr/>
      </w:pPr>
      <w:r>
        <w:rPr/>
        <w:t xml:space="preserve">– </w:t>
      </w:r>
      <w:r>
        <w:rPr/>
        <w:t xml:space="preserve">А ну читай еще раз. </w:t>
      </w:r>
    </w:p>
    <w:p>
      <w:pPr>
        <w:pStyle w:val="Normal"/>
        <w:ind w:firstLine="567"/>
        <w:jc w:val="both"/>
        <w:rPr/>
      </w:pPr>
      <w:r>
        <w:rPr/>
        <w:t xml:space="preserve">Письмо читалось еще раз. </w:t>
      </w:r>
    </w:p>
    <w:p>
      <w:pPr>
        <w:pStyle w:val="Normal"/>
        <w:ind w:firstLine="567"/>
        <w:jc w:val="both"/>
        <w:rPr/>
      </w:pPr>
      <w:r>
        <w:rPr/>
        <w:t xml:space="preserve">– </w:t>
      </w:r>
      <w:r>
        <w:rPr/>
        <w:t xml:space="preserve">Нина – хороши, а Любка – не хороши. Надзирательница – тоже не хороши... Нет, ваш блародие, другой раз такой писмо мне не читай... </w:t>
      </w:r>
    </w:p>
    <w:p>
      <w:pPr>
        <w:pStyle w:val="Normal"/>
        <w:ind w:firstLine="567"/>
        <w:jc w:val="both"/>
        <w:rPr/>
      </w:pPr>
      <w:r>
        <w:rPr/>
        <w:t xml:space="preserve">Прошло семь лет. Олечка вышла из пансиона. «Еду, еду к тебе, папа, – писала она. – Вышли лошадей на станцию. А что Фейзулка, жив? Я у тебя сама зажгу маяк... Папочка, целую, целую, целую. Я свободна... Кавказ, Кавказ!..» </w:t>
      </w:r>
    </w:p>
    <w:p>
      <w:pPr>
        <w:pStyle w:val="Normal"/>
        <w:ind w:firstLine="567"/>
        <w:jc w:val="both"/>
        <w:rPr/>
      </w:pPr>
      <w:r>
        <w:rPr/>
        <w:t xml:space="preserve">Фейзулин после письма пришел в положительный экстаз: чистил, мыл, тер и два раза сбегал за восемнадцать верст на станцию. И нужно было видеть его лицо, когда он привез Олечку домой. Он нанял фаэтон и ехал рядом с нею. Лука Евсеевич выскочил навстречу. В глазах светилось торжество... </w:t>
      </w:r>
    </w:p>
    <w:p>
      <w:pPr>
        <w:pStyle w:val="Normal"/>
        <w:ind w:firstLine="567"/>
        <w:jc w:val="both"/>
        <w:rPr/>
      </w:pPr>
      <w:r>
        <w:rPr/>
        <w:t xml:space="preserve">– </w:t>
      </w:r>
      <w:r>
        <w:rPr/>
        <w:t xml:space="preserve">Нэт, нэт, ны надо, я буду платить за фаэтон... баришна здесь, ты здесь, я здесь, она мене в щеку целовала: «Хорош Фейзулка, толко дурак, а я тебе люблу...» Я тоже люблу, я свой жаловань не издержал, мене денга есть, я хочу лошади платит. </w:t>
      </w:r>
    </w:p>
    <w:p>
      <w:pPr>
        <w:pStyle w:val="Normal"/>
        <w:ind w:firstLine="567"/>
        <w:jc w:val="both"/>
        <w:rPr/>
      </w:pPr>
      <w:r>
        <w:rPr/>
        <w:t xml:space="preserve">Лука Евсеевич не сопротивлялся. Ему было не до того. Оля так и повисла у него на шее. </w:t>
      </w:r>
    </w:p>
    <w:p>
      <w:pPr>
        <w:pStyle w:val="Normal"/>
        <w:ind w:firstLine="567"/>
        <w:jc w:val="both"/>
        <w:rPr/>
      </w:pPr>
      <w:r>
        <w:rPr/>
        <w:t xml:space="preserve">Началось счастье бесконечное. Явилась новая душа. </w:t>
      </w:r>
    </w:p>
    <w:p>
      <w:pPr>
        <w:pStyle w:val="Normal"/>
        <w:ind w:firstLine="567"/>
        <w:jc w:val="both"/>
        <w:rPr/>
      </w:pPr>
      <w:r>
        <w:rPr/>
        <w:t xml:space="preserve">– </w:t>
      </w:r>
      <w:r>
        <w:rPr/>
        <w:t xml:space="preserve">Папочка, как у тебя здесь хорошо... Фейзулка, слышишь? Здесь у вас хорошо. Дай морду, дай свою татарскую морду – я тебя поцелую... А тебя, папка, целовать не хочу... </w:t>
      </w:r>
    </w:p>
    <w:p>
      <w:pPr>
        <w:pStyle w:val="Normal"/>
        <w:ind w:firstLine="567"/>
        <w:jc w:val="both"/>
        <w:rPr/>
      </w:pPr>
      <w:r>
        <w:rPr/>
        <w:t xml:space="preserve">– </w:t>
      </w:r>
      <w:r>
        <w:rPr/>
        <w:t xml:space="preserve">Не надо, не надо, не целуй, – блаженствовал Лука Евсеевич. – Мое не уйдет... </w:t>
      </w:r>
    </w:p>
    <w:p>
      <w:pPr>
        <w:pStyle w:val="Normal"/>
        <w:ind w:firstLine="567"/>
        <w:jc w:val="both"/>
        <w:rPr/>
      </w:pPr>
      <w:r>
        <w:rPr/>
        <w:t xml:space="preserve">– </w:t>
      </w:r>
      <w:r>
        <w:rPr/>
        <w:t xml:space="preserve">А хочешь, папочка, я со скалы от счастья в море брошусь и утону... Фейзулка, ты шашлык делал? Ты? Вкусно, вкусно... Папочка, я выкину какое-нибудь антраша. </w:t>
      </w:r>
    </w:p>
    <w:p>
      <w:pPr>
        <w:pStyle w:val="Normal"/>
        <w:ind w:firstLine="567"/>
        <w:jc w:val="both"/>
        <w:rPr/>
      </w:pPr>
      <w:r>
        <w:rPr/>
        <w:t xml:space="preserve">– </w:t>
      </w:r>
      <w:r>
        <w:rPr/>
        <w:t xml:space="preserve">Выкидывай, голубчик, выкидывай... </w:t>
      </w:r>
    </w:p>
    <w:p>
      <w:pPr>
        <w:pStyle w:val="Normal"/>
        <w:ind w:firstLine="567"/>
        <w:jc w:val="both"/>
        <w:rPr/>
      </w:pPr>
      <w:r>
        <w:rPr/>
        <w:t xml:space="preserve">– </w:t>
      </w:r>
      <w:r>
        <w:rPr/>
        <w:t xml:space="preserve">Изволь... Папка, ведь ты отшельник, ты аскет, ты одинок, дай мне свои усы: я целовать их буду, я хочу, хочу, хочу... Ну не противься, только вытрись сначала, а то у тебя капуста висит... </w:t>
      </w:r>
    </w:p>
    <w:p>
      <w:pPr>
        <w:pStyle w:val="Normal"/>
        <w:ind w:firstLine="567"/>
        <w:jc w:val="both"/>
        <w:rPr/>
      </w:pPr>
      <w:r>
        <w:rPr/>
        <w:t xml:space="preserve">Лука Евсеевич тщательно утирался, подставлял губы и расплывался от счастия. </w:t>
      </w:r>
    </w:p>
    <w:p>
      <w:pPr>
        <w:pStyle w:val="Normal"/>
        <w:ind w:firstLine="567"/>
        <w:jc w:val="both"/>
        <w:rPr/>
      </w:pPr>
      <w:r>
        <w:rPr/>
        <w:t xml:space="preserve">– </w:t>
      </w:r>
      <w:r>
        <w:rPr/>
        <w:t xml:space="preserve">Вот те, брат, и полировка, – решил он ночью, стаскивая сапоги и подставляя панталоны Фейзулину. – Оба мы с тобою перед нею – дураки. Понял?.. </w:t>
      </w:r>
    </w:p>
    <w:p>
      <w:pPr>
        <w:pStyle w:val="Normal"/>
        <w:ind w:firstLine="567"/>
        <w:jc w:val="both"/>
        <w:rPr/>
      </w:pPr>
      <w:r>
        <w:rPr/>
        <w:t xml:space="preserve">– </w:t>
      </w:r>
      <w:r>
        <w:rPr/>
        <w:t xml:space="preserve">Так тошно... </w:t>
      </w:r>
    </w:p>
    <w:p>
      <w:pPr>
        <w:pStyle w:val="Normal"/>
        <w:ind w:firstLine="567"/>
        <w:jc w:val="both"/>
        <w:rPr/>
      </w:pPr>
      <w:r>
        <w:rPr/>
        <w:t xml:space="preserve">– </w:t>
      </w:r>
      <w:r>
        <w:rPr/>
        <w:t xml:space="preserve">Глуп ты, братец, я тебе говорю, что у нас жизнь новая началась, веселье, счастье. Да не так тянешь: этак но швам лопнет. </w:t>
      </w:r>
    </w:p>
    <w:p>
      <w:pPr>
        <w:pStyle w:val="Normal"/>
        <w:ind w:firstLine="567"/>
        <w:jc w:val="both"/>
        <w:rPr/>
      </w:pPr>
      <w:r>
        <w:rPr/>
        <w:t xml:space="preserve">– </w:t>
      </w:r>
      <w:r>
        <w:rPr/>
        <w:t xml:space="preserve">Пускай лопныт, – решил Фейзулин, – это – ничаво, когда баришна дома. </w:t>
      </w:r>
    </w:p>
    <w:p>
      <w:pPr>
        <w:pStyle w:val="Normal"/>
        <w:ind w:firstLine="567"/>
        <w:jc w:val="both"/>
        <w:rPr/>
      </w:pPr>
      <w:r>
        <w:rPr/>
        <w:t xml:space="preserve">На его татарских скулах светилось довольство. </w:t>
      </w:r>
    </w:p>
    <w:p>
      <w:pPr>
        <w:pStyle w:val="Normal"/>
        <w:ind w:firstLine="567"/>
        <w:jc w:val="both"/>
        <w:rPr/>
      </w:pPr>
      <w:r>
        <w:rPr/>
        <w:t xml:space="preserve">– </w:t>
      </w:r>
      <w:r>
        <w:rPr/>
        <w:t xml:space="preserve">Гы, гы, – захихикал он вдруг. </w:t>
      </w:r>
    </w:p>
    <w:p>
      <w:pPr>
        <w:pStyle w:val="Normal"/>
        <w:ind w:firstLine="567"/>
        <w:jc w:val="both"/>
        <w:rPr/>
      </w:pPr>
      <w:r>
        <w:rPr/>
        <w:t xml:space="preserve">– </w:t>
      </w:r>
      <w:r>
        <w:rPr/>
        <w:t xml:space="preserve">Чему смеешься, болван? </w:t>
      </w:r>
    </w:p>
    <w:p>
      <w:pPr>
        <w:pStyle w:val="Normal"/>
        <w:ind w:firstLine="567"/>
        <w:jc w:val="both"/>
        <w:rPr/>
      </w:pPr>
      <w:r>
        <w:rPr/>
        <w:t xml:space="preserve">– </w:t>
      </w:r>
      <w:r>
        <w:rPr/>
        <w:t xml:space="preserve">Гы, гы... Мине первого целовала, как мы фаэтон ехали... </w:t>
      </w:r>
    </w:p>
    <w:p>
      <w:pPr>
        <w:pStyle w:val="Normal"/>
        <w:ind w:firstLine="567"/>
        <w:jc w:val="both"/>
        <w:rPr/>
      </w:pPr>
      <w:r>
        <w:rPr/>
        <w:t xml:space="preserve">– </w:t>
      </w:r>
      <w:r>
        <w:rPr/>
        <w:t xml:space="preserve">Ступай к черту, а я спать буду. </w:t>
      </w:r>
    </w:p>
    <w:p>
      <w:pPr>
        <w:pStyle w:val="Normal"/>
        <w:ind w:firstLine="567"/>
        <w:jc w:val="both"/>
        <w:rPr/>
      </w:pPr>
      <w:r>
        <w:rPr/>
        <w:t xml:space="preserve">Но оба не уснули, оба тайком шлялись всю ночь и прислушивались, крепко ли спит, хорошо ли спит. Раз даже чуть не столкнулись лбами. </w:t>
      </w:r>
    </w:p>
    <w:p>
      <w:pPr>
        <w:pStyle w:val="Normal"/>
        <w:ind w:firstLine="567"/>
        <w:jc w:val="both"/>
        <w:rPr/>
      </w:pPr>
      <w:r>
        <w:rPr/>
        <w:t xml:space="preserve">– </w:t>
      </w:r>
      <w:r>
        <w:rPr/>
        <w:t xml:space="preserve">Тебе чего? </w:t>
      </w:r>
    </w:p>
    <w:p>
      <w:pPr>
        <w:pStyle w:val="Normal"/>
        <w:ind w:firstLine="567"/>
        <w:jc w:val="both"/>
        <w:rPr/>
      </w:pPr>
      <w:r>
        <w:rPr/>
        <w:t xml:space="preserve">– </w:t>
      </w:r>
      <w:r>
        <w:rPr/>
        <w:t xml:space="preserve">Нычаво. </w:t>
      </w:r>
    </w:p>
    <w:p>
      <w:pPr>
        <w:pStyle w:val="Normal"/>
        <w:ind w:firstLine="567"/>
        <w:jc w:val="both"/>
        <w:rPr/>
      </w:pPr>
      <w:r>
        <w:rPr/>
        <w:t xml:space="preserve">– </w:t>
      </w:r>
      <w:r>
        <w:rPr/>
        <w:t xml:space="preserve">Ну и я «нычаво». Ступай спи. </w:t>
      </w:r>
    </w:p>
    <w:p>
      <w:pPr>
        <w:pStyle w:val="Normal"/>
        <w:ind w:firstLine="567"/>
        <w:jc w:val="both"/>
        <w:rPr/>
      </w:pPr>
      <w:r>
        <w:rPr/>
        <w:t xml:space="preserve">Прошло два месяца хорошего и безмятежного счастья. Фейзулин так отличался котлетами, как никогда. Он в них вложил всю душу и все искусство. Но все-таки в воздухе повисла какая-то грустная струнка. Оля была мила, весела, но что-то глядело в ее глазках. Болтает, болтает и вдруг задумается и станет в упор глядеть в море. Глядит и молчит. </w:t>
      </w:r>
    </w:p>
    <w:p>
      <w:pPr>
        <w:pStyle w:val="Normal"/>
        <w:ind w:firstLine="567"/>
        <w:jc w:val="both"/>
        <w:rPr/>
      </w:pPr>
      <w:r>
        <w:rPr/>
        <w:t xml:space="preserve">– </w:t>
      </w:r>
      <w:r>
        <w:rPr/>
        <w:t xml:space="preserve">Оленька! </w:t>
      </w:r>
    </w:p>
    <w:p>
      <w:pPr>
        <w:pStyle w:val="Normal"/>
        <w:ind w:firstLine="567"/>
        <w:jc w:val="both"/>
        <w:rPr/>
      </w:pPr>
      <w:r>
        <w:rPr/>
        <w:t xml:space="preserve">– </w:t>
      </w:r>
      <w:r>
        <w:rPr/>
        <w:t xml:space="preserve">А? </w:t>
      </w:r>
    </w:p>
    <w:p>
      <w:pPr>
        <w:pStyle w:val="Normal"/>
        <w:ind w:firstLine="567"/>
        <w:jc w:val="both"/>
        <w:rPr/>
      </w:pPr>
      <w:r>
        <w:rPr/>
        <w:t xml:space="preserve">– </w:t>
      </w:r>
      <w:r>
        <w:rPr/>
        <w:t xml:space="preserve">Скучаешь? </w:t>
      </w:r>
    </w:p>
    <w:p>
      <w:pPr>
        <w:pStyle w:val="Normal"/>
        <w:ind w:firstLine="567"/>
        <w:jc w:val="both"/>
        <w:rPr/>
      </w:pPr>
      <w:r>
        <w:rPr/>
        <w:t xml:space="preserve">– </w:t>
      </w:r>
      <w:r>
        <w:rPr/>
        <w:t xml:space="preserve">Нет, папа, мне не скучно. Я смотрю на море и думаю, думаю... Там где-то за морем есть берег, на берегу живут люди, думают, чувствуют, страдают. Рядом с ними – тоже люди. В Тифлисе тоже есть люди... Обмен мыслей... </w:t>
      </w:r>
    </w:p>
    <w:p>
      <w:pPr>
        <w:pStyle w:val="Normal"/>
        <w:ind w:firstLine="567"/>
        <w:jc w:val="both"/>
        <w:rPr/>
      </w:pPr>
      <w:r>
        <w:rPr/>
        <w:t xml:space="preserve">– </w:t>
      </w:r>
      <w:r>
        <w:rPr/>
        <w:t xml:space="preserve">Вот оно что, – процедил сквозь зубы Лука Евсеевич и задумался. </w:t>
      </w:r>
    </w:p>
    <w:p>
      <w:pPr>
        <w:pStyle w:val="Normal"/>
        <w:ind w:firstLine="567"/>
        <w:jc w:val="both"/>
        <w:rPr/>
      </w:pPr>
      <w:r>
        <w:rPr/>
        <w:t xml:space="preserve">С этого момента на его душу залегла печаль. Он стал нервен и раздражителен. </w:t>
      </w:r>
    </w:p>
    <w:p>
      <w:pPr>
        <w:pStyle w:val="Normal"/>
        <w:ind w:firstLine="567"/>
        <w:jc w:val="both"/>
        <w:rPr/>
      </w:pPr>
      <w:r>
        <w:rPr/>
        <w:t xml:space="preserve">– </w:t>
      </w:r>
      <w:r>
        <w:rPr/>
        <w:t xml:space="preserve">Фейзулин, братец ты мой, плохи дела. Ей скучно у нас. Да и в самом деле, что мы ей за партия? Ты, черт тебя дери, чуть ли не сороковой год здесь на маяке служишь, я тоже – старая разбитая кляча. Не весело ей с нами. Старики мы с тобою, совсем ей не в масть. </w:t>
      </w:r>
    </w:p>
    <w:p>
      <w:pPr>
        <w:pStyle w:val="Normal"/>
        <w:ind w:firstLine="567"/>
        <w:jc w:val="both"/>
        <w:rPr/>
      </w:pPr>
      <w:r>
        <w:rPr/>
        <w:t xml:space="preserve">– </w:t>
      </w:r>
      <w:r>
        <w:rPr/>
        <w:t xml:space="preserve">Давай, ваш блародь, другой нога, сапог снимать буду. Зачем этот даешь: этот разутый. Другой давай. Ты ны думай, что у мине слеза идот, это пиль попал... Давай ногу... </w:t>
      </w:r>
    </w:p>
    <w:p>
      <w:pPr>
        <w:pStyle w:val="Normal"/>
        <w:ind w:firstLine="567"/>
        <w:jc w:val="both"/>
        <w:rPr/>
      </w:pPr>
      <w:r>
        <w:rPr/>
        <w:t xml:space="preserve">Лука Евсеевич улегся. Ночью к нему пришел Фейзулин. </w:t>
      </w:r>
    </w:p>
    <w:p>
      <w:pPr>
        <w:pStyle w:val="Normal"/>
        <w:ind w:firstLine="567"/>
        <w:jc w:val="both"/>
        <w:rPr/>
      </w:pPr>
      <w:r>
        <w:rPr/>
        <w:t xml:space="preserve">– </w:t>
      </w:r>
      <w:r>
        <w:rPr/>
        <w:t xml:space="preserve">Ны плачь, паджалуйста, а то я сам плачать буду. Две старики, две дураки, зачем девка тут? Тифлыс надо отправить... Плачать ны нада. </w:t>
      </w:r>
    </w:p>
    <w:p>
      <w:pPr>
        <w:pStyle w:val="Normal"/>
        <w:ind w:firstLine="567"/>
        <w:jc w:val="both"/>
        <w:rPr/>
      </w:pPr>
      <w:r>
        <w:rPr/>
        <w:t xml:space="preserve">– </w:t>
      </w:r>
      <w:r>
        <w:rPr/>
        <w:t xml:space="preserve">Фейзулин, голубчик... </w:t>
      </w:r>
    </w:p>
    <w:p>
      <w:pPr>
        <w:pStyle w:val="Normal"/>
        <w:ind w:firstLine="567"/>
        <w:jc w:val="both"/>
        <w:rPr/>
      </w:pPr>
      <w:r>
        <w:rPr/>
        <w:t xml:space="preserve">– </w:t>
      </w:r>
      <w:r>
        <w:rPr/>
        <w:t xml:space="preserve">Много плачать – много слезы, одын вода, девке не легче. Ты старый, я – старый, она молодой – молодой тоже хочет. Тыфлис нада, болше нычево ни нада. </w:t>
      </w:r>
    </w:p>
    <w:p>
      <w:pPr>
        <w:pStyle w:val="Normal"/>
        <w:ind w:firstLine="567"/>
        <w:jc w:val="both"/>
        <w:rPr/>
      </w:pPr>
      <w:r>
        <w:rPr/>
        <w:t xml:space="preserve">После этого разговора у него точно что оторвалось в груди и упало. Наутро он спросил у дочери: </w:t>
      </w:r>
    </w:p>
    <w:p>
      <w:pPr>
        <w:pStyle w:val="Normal"/>
        <w:ind w:firstLine="567"/>
        <w:jc w:val="both"/>
        <w:rPr/>
      </w:pPr>
      <w:r>
        <w:rPr/>
        <w:t xml:space="preserve">– </w:t>
      </w:r>
      <w:r>
        <w:rPr/>
        <w:t xml:space="preserve">Олечка, скучаешь? </w:t>
      </w:r>
    </w:p>
    <w:p>
      <w:pPr>
        <w:pStyle w:val="Normal"/>
        <w:ind w:firstLine="567"/>
        <w:jc w:val="both"/>
        <w:rPr/>
      </w:pPr>
      <w:r>
        <w:rPr/>
        <w:t xml:space="preserve">– </w:t>
      </w:r>
      <w:r>
        <w:rPr/>
        <w:t xml:space="preserve">Что ты, папочка, мне весело, весело, весело... </w:t>
      </w:r>
    </w:p>
    <w:p>
      <w:pPr>
        <w:pStyle w:val="Normal"/>
        <w:ind w:firstLine="567"/>
        <w:jc w:val="both"/>
        <w:rPr/>
      </w:pPr>
      <w:r>
        <w:rPr/>
        <w:t xml:space="preserve">Он поглядел ей в глаза и закручинился еще более. </w:t>
      </w:r>
    </w:p>
    <w:p>
      <w:pPr>
        <w:pStyle w:val="Normal"/>
        <w:ind w:firstLine="567"/>
        <w:jc w:val="both"/>
        <w:rPr/>
      </w:pPr>
      <w:r>
        <w:rPr/>
        <w:t xml:space="preserve">– </w:t>
      </w:r>
      <w:r>
        <w:rPr/>
        <w:t xml:space="preserve">Фейзулка, – рявкнул он вдруг. </w:t>
      </w:r>
    </w:p>
    <w:p>
      <w:pPr>
        <w:pStyle w:val="Normal"/>
        <w:ind w:firstLine="567"/>
        <w:jc w:val="both"/>
        <w:rPr/>
      </w:pPr>
      <w:r>
        <w:rPr/>
        <w:t xml:space="preserve">– </w:t>
      </w:r>
      <w:r>
        <w:rPr/>
        <w:t xml:space="preserve">На что тебе, папа? </w:t>
      </w:r>
    </w:p>
    <w:p>
      <w:pPr>
        <w:pStyle w:val="Normal"/>
        <w:ind w:firstLine="567"/>
        <w:jc w:val="both"/>
        <w:rPr/>
      </w:pPr>
      <w:r>
        <w:rPr/>
        <w:t xml:space="preserve">Лука Евсеевич замялся. </w:t>
      </w:r>
    </w:p>
    <w:p>
      <w:pPr>
        <w:pStyle w:val="Normal"/>
        <w:ind w:firstLine="567"/>
        <w:jc w:val="both"/>
        <w:rPr/>
      </w:pPr>
      <w:r>
        <w:rPr/>
        <w:t xml:space="preserve">– </w:t>
      </w:r>
      <w:r>
        <w:rPr/>
        <w:t xml:space="preserve">Вот что, братец, – обратился он к Фейзулину, – ты тово... понимаешь... на счет... ну, одним словом, этак... пошел к черту. </w:t>
      </w:r>
    </w:p>
    <w:p>
      <w:pPr>
        <w:pStyle w:val="Normal"/>
        <w:ind w:firstLine="567"/>
        <w:jc w:val="both"/>
        <w:rPr/>
      </w:pPr>
      <w:r>
        <w:rPr/>
        <w:t xml:space="preserve">– </w:t>
      </w:r>
      <w:r>
        <w:rPr/>
        <w:t xml:space="preserve">Папочка, милый, ты не в себе... Что с тобою? </w:t>
      </w:r>
    </w:p>
    <w:p>
      <w:pPr>
        <w:pStyle w:val="Normal"/>
        <w:ind w:firstLine="567"/>
        <w:jc w:val="both"/>
        <w:rPr/>
      </w:pPr>
      <w:r>
        <w:rPr/>
        <w:t xml:space="preserve">– </w:t>
      </w:r>
      <w:r>
        <w:rPr/>
        <w:t xml:space="preserve">А вот что, дочушка. Давай поговорим. Давай-ка сядем. Так-с. Тебе, голубчик, у нас скучно: все я да я, Фей-ъзулин да Фейзулин. Опротивели, я думаю... </w:t>
      </w:r>
    </w:p>
    <w:p>
      <w:pPr>
        <w:pStyle w:val="Normal"/>
        <w:ind w:firstLine="567"/>
        <w:jc w:val="both"/>
        <w:rPr/>
      </w:pPr>
      <w:r>
        <w:rPr/>
        <w:t xml:space="preserve">– </w:t>
      </w:r>
      <w:r>
        <w:rPr/>
        <w:t xml:space="preserve">Что ты, папа, я вас люблю обоих. </w:t>
      </w:r>
    </w:p>
    <w:p>
      <w:pPr>
        <w:pStyle w:val="Normal"/>
        <w:ind w:firstLine="567"/>
        <w:jc w:val="both"/>
        <w:rPr/>
      </w:pPr>
      <w:r>
        <w:rPr/>
        <w:t xml:space="preserve">– </w:t>
      </w:r>
      <w:r>
        <w:rPr/>
        <w:t xml:space="preserve">Погоди, не перебивай. Ты, брат, нам не пара. Мы отжили, а ты только начинаешь. Тянет тебя в свет? </w:t>
      </w:r>
    </w:p>
    <w:p>
      <w:pPr>
        <w:pStyle w:val="Normal"/>
        <w:ind w:firstLine="567"/>
        <w:jc w:val="both"/>
        <w:rPr/>
      </w:pPr>
      <w:r>
        <w:rPr/>
        <w:t xml:space="preserve">– </w:t>
      </w:r>
      <w:r>
        <w:rPr/>
        <w:t xml:space="preserve">Как сказать... </w:t>
      </w:r>
    </w:p>
    <w:p>
      <w:pPr>
        <w:pStyle w:val="Normal"/>
        <w:ind w:firstLine="567"/>
        <w:jc w:val="both"/>
        <w:rPr/>
      </w:pPr>
      <w:r>
        <w:rPr/>
        <w:t xml:space="preserve">– </w:t>
      </w:r>
      <w:r>
        <w:rPr/>
        <w:t xml:space="preserve">В жизнь, в общество, в залы, в любовь, наконец, тянет? </w:t>
      </w:r>
    </w:p>
    <w:p>
      <w:pPr>
        <w:pStyle w:val="Normal"/>
        <w:ind w:firstLine="567"/>
        <w:jc w:val="both"/>
        <w:rPr/>
      </w:pPr>
      <w:r>
        <w:rPr/>
        <w:t xml:space="preserve">– </w:t>
      </w:r>
      <w:r>
        <w:rPr/>
        <w:t xml:space="preserve">Пожалуй – да. </w:t>
      </w:r>
    </w:p>
    <w:p>
      <w:pPr>
        <w:pStyle w:val="Normal"/>
        <w:ind w:firstLine="567"/>
        <w:jc w:val="both"/>
        <w:rPr/>
      </w:pPr>
      <w:r>
        <w:rPr/>
        <w:t xml:space="preserve">– </w:t>
      </w:r>
      <w:r>
        <w:rPr/>
        <w:t xml:space="preserve">Так и отлично. Это кстати. Будь добра, окажи дочернюю услугу старику-отцу: съезди в Тифлис. У меня там дело к твоей тетке, а моей сестрице... Погостишь там, а потом к нам. </w:t>
      </w:r>
    </w:p>
    <w:p>
      <w:pPr>
        <w:pStyle w:val="Normal"/>
        <w:ind w:firstLine="567"/>
        <w:jc w:val="both"/>
        <w:rPr/>
      </w:pPr>
      <w:r>
        <w:rPr/>
        <w:t xml:space="preserve">– </w:t>
      </w:r>
      <w:r>
        <w:rPr/>
        <w:t xml:space="preserve">Ты меня гонишь, папа! </w:t>
      </w:r>
    </w:p>
    <w:p>
      <w:pPr>
        <w:pStyle w:val="Normal"/>
        <w:ind w:firstLine="567"/>
        <w:jc w:val="both"/>
        <w:rPr/>
      </w:pPr>
      <w:r>
        <w:rPr/>
        <w:t xml:space="preserve">– </w:t>
      </w:r>
      <w:r>
        <w:rPr/>
        <w:t xml:space="preserve">Боже сохрани. С чего взяла? Прогуляешься. Маяк забудешь. Ветерком продует, а вспомнишь – милости просим. Так свезешь письмо? А? </w:t>
      </w:r>
    </w:p>
    <w:p>
      <w:pPr>
        <w:pStyle w:val="Normal"/>
        <w:ind w:firstLine="567"/>
        <w:jc w:val="both"/>
        <w:rPr/>
      </w:pPr>
      <w:r>
        <w:rPr/>
        <w:t xml:space="preserve">– </w:t>
      </w:r>
      <w:r>
        <w:rPr/>
        <w:t xml:space="preserve">Ты думаешь, что я скучаю у тебя? </w:t>
      </w:r>
    </w:p>
    <w:p>
      <w:pPr>
        <w:pStyle w:val="Normal"/>
        <w:ind w:firstLine="567"/>
        <w:jc w:val="both"/>
        <w:rPr/>
      </w:pPr>
      <w:r>
        <w:rPr/>
        <w:t xml:space="preserve">– </w:t>
      </w:r>
      <w:r>
        <w:rPr/>
        <w:t xml:space="preserve">Да нет же, нет, не думаю. Съезди в Тифлис, отдай письмо тетке. За деньгами дело не станет: нам с Фейзулиным немного надо: щи да каша – и объелся. А ты повеселишься. Нельзя же золотые дни губить... Езжай, голубчик. </w:t>
      </w:r>
    </w:p>
    <w:p>
      <w:pPr>
        <w:pStyle w:val="Normal"/>
        <w:ind w:firstLine="567"/>
        <w:jc w:val="both"/>
        <w:rPr/>
      </w:pPr>
      <w:r>
        <w:rPr/>
        <w:t xml:space="preserve">– </w:t>
      </w:r>
      <w:r>
        <w:rPr/>
        <w:t xml:space="preserve">Право, папа, как-то... </w:t>
      </w:r>
    </w:p>
    <w:p>
      <w:pPr>
        <w:pStyle w:val="Normal"/>
        <w:ind w:firstLine="567"/>
        <w:jc w:val="both"/>
        <w:rPr/>
      </w:pPr>
      <w:r>
        <w:rPr/>
        <w:t xml:space="preserve">– </w:t>
      </w:r>
      <w:r>
        <w:rPr/>
        <w:t xml:space="preserve">Ну что за глупости. Валяй, и кончено. </w:t>
      </w:r>
    </w:p>
    <w:p>
      <w:pPr>
        <w:pStyle w:val="Normal"/>
        <w:ind w:firstLine="567"/>
        <w:jc w:val="both"/>
        <w:rPr/>
      </w:pPr>
      <w:r>
        <w:rPr/>
        <w:t xml:space="preserve">В это время задул норд-ост, и Лука Евсеевич вышел выплакать свое горе буре. Кому же, как не ей? Дочь уедет, и он – один. А жизнь его разве не буря? Три года томления над угасающей женой; семь лет ждать дочери и потом, когда мелькнуло счастие, сознаться, что ей «не пара», не место ей на маяке. Тяжелое страдание. Он возроптал: </w:t>
      </w:r>
    </w:p>
    <w:p>
      <w:pPr>
        <w:pStyle w:val="Normal"/>
        <w:ind w:firstLine="567"/>
        <w:jc w:val="both"/>
        <w:rPr/>
      </w:pPr>
      <w:r>
        <w:rPr/>
        <w:t xml:space="preserve">– </w:t>
      </w:r>
      <w:r>
        <w:rPr/>
        <w:t xml:space="preserve">За что же, господи, за что же? Не надо, не надо, не надо... Нельзя томить чужую жизнь. </w:t>
      </w:r>
    </w:p>
    <w:p>
      <w:pPr>
        <w:pStyle w:val="Normal"/>
        <w:ind w:firstLine="567"/>
        <w:jc w:val="both"/>
        <w:rPr/>
      </w:pPr>
      <w:r>
        <w:rPr/>
        <w:t xml:space="preserve">Через два дня Фейзулин сбегал за перевал, достал лошадей и отвез Олю на пароход. Воротился пасмурный и мрачный. Лука Евсеевич стоял у маяка и жадно вглядывался в дымок на горизонте. Он был чуть-чуть виден. То был пароход, и на этом пароходе уезжала Оля. </w:t>
      </w:r>
    </w:p>
    <w:p>
      <w:pPr>
        <w:pStyle w:val="Normal"/>
        <w:ind w:firstLine="567"/>
        <w:jc w:val="both"/>
        <w:rPr/>
      </w:pPr>
      <w:r>
        <w:rPr/>
        <w:t xml:space="preserve">Лука Евсеевич не плакал. Он только чувствовал, что она покинула их навсегда. Рядом с ним стоял Фейзулин и тоже смотрел в море на дымок. </w:t>
      </w:r>
    </w:p>
    <w:p>
      <w:pPr>
        <w:pStyle w:val="Normal"/>
        <w:ind w:firstLine="567"/>
        <w:jc w:val="both"/>
        <w:rPr/>
      </w:pPr>
      <w:r>
        <w:rPr/>
        <w:t xml:space="preserve">Лука Евсеевич вдруг обернулся к нему. </w:t>
      </w:r>
    </w:p>
    <w:p>
      <w:pPr>
        <w:pStyle w:val="Normal"/>
        <w:ind w:firstLine="567"/>
        <w:jc w:val="both"/>
        <w:rPr/>
      </w:pPr>
      <w:r>
        <w:rPr/>
        <w:t xml:space="preserve">– </w:t>
      </w:r>
      <w:r>
        <w:rPr/>
        <w:t xml:space="preserve">Фейзулин, а? Уехала? </w:t>
      </w:r>
    </w:p>
    <w:p>
      <w:pPr>
        <w:pStyle w:val="Normal"/>
        <w:ind w:firstLine="567"/>
        <w:jc w:val="both"/>
        <w:rPr/>
      </w:pPr>
      <w:r>
        <w:rPr/>
        <w:t xml:space="preserve">– </w:t>
      </w:r>
      <w:r>
        <w:rPr/>
        <w:t xml:space="preserve">Уехала, ваше б-родие. </w:t>
      </w:r>
    </w:p>
    <w:p>
      <w:pPr>
        <w:pStyle w:val="Normal"/>
        <w:ind w:firstLine="567"/>
        <w:jc w:val="both"/>
        <w:rPr/>
      </w:pPr>
      <w:r>
        <w:rPr/>
        <w:t xml:space="preserve">– </w:t>
      </w:r>
      <w:r>
        <w:rPr/>
        <w:t xml:space="preserve">И тебе жалко? </w:t>
      </w:r>
    </w:p>
    <w:p>
      <w:pPr>
        <w:pStyle w:val="Normal"/>
        <w:ind w:firstLine="567"/>
        <w:jc w:val="both"/>
        <w:rPr/>
      </w:pPr>
      <w:r>
        <w:rPr/>
        <w:t xml:space="preserve">– </w:t>
      </w:r>
      <w:r>
        <w:rPr/>
        <w:t xml:space="preserve">Жалко, ваше б-родие. </w:t>
      </w:r>
    </w:p>
    <w:p>
      <w:pPr>
        <w:pStyle w:val="Normal"/>
        <w:ind w:firstLine="567"/>
        <w:jc w:val="both"/>
        <w:rPr/>
      </w:pPr>
      <w:r>
        <w:rPr/>
        <w:t xml:space="preserve">– </w:t>
      </w:r>
      <w:r>
        <w:rPr/>
        <w:t xml:space="preserve">А вернется к нам сюда? Поддержит нас, стариков, скажет нам словцо перед смертью нашей? Или все это пропадет даром? </w:t>
      </w:r>
    </w:p>
    <w:p>
      <w:pPr>
        <w:pStyle w:val="Normal"/>
        <w:ind w:firstLine="567"/>
        <w:jc w:val="both"/>
        <w:rPr/>
      </w:pPr>
      <w:r>
        <w:rPr/>
        <w:t xml:space="preserve">– </w:t>
      </w:r>
      <w:r>
        <w:rPr/>
        <w:t xml:space="preserve">Не знаю, ваше б-родие. </w:t>
      </w:r>
    </w:p>
    <w:p>
      <w:pPr>
        <w:pStyle w:val="Normal"/>
        <w:ind w:firstLine="567"/>
        <w:jc w:val="both"/>
        <w:rPr/>
      </w:pPr>
      <w:r>
        <w:rPr/>
        <w:t xml:space="preserve">– </w:t>
      </w:r>
      <w:r>
        <w:rPr/>
        <w:t xml:space="preserve">Не знаю, брат, и я... Поди-ка достань водки.... с горя... Авось легче станет... </w:t>
      </w:r>
    </w:p>
    <w:p>
      <w:pPr>
        <w:pStyle w:val="Normal"/>
        <w:ind w:firstLine="567"/>
        <w:jc w:val="both"/>
        <w:rPr/>
      </w:pPr>
      <w:r>
        <w:rPr/>
      </w:r>
    </w:p>
    <w:p>
      <w:pPr>
        <w:pStyle w:val="Normal"/>
        <w:ind w:firstLine="567"/>
        <w:jc w:val="both"/>
        <w:rPr/>
      </w:pPr>
      <w:r>
        <w:rPr/>
      </w:r>
    </w:p>
    <w:p>
      <w:pPr>
        <w:pStyle w:val="Normal"/>
        <w:ind w:firstLine="567"/>
        <w:jc w:val="both"/>
        <w:rPr>
          <w:b/>
          <w:b/>
        </w:rPr>
      </w:pPr>
      <w:r>
        <w:rPr>
          <w:b/>
        </w:rPr>
        <w:t>Иван Леонтьевич Леонтьев (Щеглов)</w:t>
      </w:r>
    </w:p>
    <w:p>
      <w:pPr>
        <w:pStyle w:val="Normal"/>
        <w:ind w:firstLine="567"/>
        <w:jc w:val="both"/>
        <w:rPr>
          <w:b/>
          <w:b/>
        </w:rPr>
      </w:pPr>
      <w:r>
        <w:rPr>
          <w:b/>
        </w:rPr>
      </w:r>
    </w:p>
    <w:p>
      <w:pPr>
        <w:pStyle w:val="Normal"/>
        <w:ind w:firstLine="567"/>
        <w:jc w:val="both"/>
        <w:rPr/>
      </w:pPr>
      <w:r>
        <w:rPr/>
      </w:r>
    </w:p>
    <w:p>
      <w:pPr>
        <w:pStyle w:val="Style14"/>
        <w:spacing w:before="0" w:after="0"/>
        <w:ind w:firstLine="567"/>
        <w:jc w:val="both"/>
        <w:rPr/>
      </w:pPr>
      <w:r>
        <w:rPr/>
        <w:t xml:space="preserve">ПОРУЧИК ПОСПЕЛОВ </w:t>
      </w:r>
    </w:p>
    <w:p>
      <w:pPr>
        <w:pStyle w:val="Style14"/>
        <w:spacing w:before="0" w:after="0"/>
        <w:ind w:firstLine="567"/>
        <w:jc w:val="both"/>
        <w:rPr/>
      </w:pPr>
      <w:r>
        <w:rPr>
          <w:i/>
          <w:iCs/>
        </w:rPr>
        <w:t>Из записной книжки молодого офицера</w:t>
      </w:r>
      <w:r>
        <w:rPr/>
        <w:t xml:space="preserve"> </w:t>
      </w:r>
    </w:p>
    <w:p>
      <w:pPr>
        <w:pStyle w:val="Normal"/>
        <w:ind w:firstLine="567"/>
        <w:jc w:val="both"/>
        <w:rPr/>
      </w:pPr>
      <w:r>
        <w:rPr/>
      </w:r>
    </w:p>
    <w:p>
      <w:pPr>
        <w:pStyle w:val="Normal"/>
        <w:ind w:firstLine="567"/>
        <w:jc w:val="both"/>
        <w:rPr/>
      </w:pPr>
      <w:r>
        <w:rPr/>
        <w:t xml:space="preserve">Город Т. праздновал взятие Ардагана. Городской сад пестрел флагами, цветными фонарями и транспаранами. Над воротами, у главного входа, красовалась размалеванная декорация, представлявшая маленького кривоногого солдатика в угрожающей и непристойной позе и перед ним на коленях огромного толстого турка, умоляющего о пощаде; около этой патриотической картины стояла кучка восточных зевак и что-то сплетничала на своем гортанном наречии. Сад был битком набит: говор, суетня, давка; в беседке, напротив ресторана, визжал оркестр струнной музыки; под навесом, у буфета, за маленькими столиками шумела разноязычная толпа русских, грузин, армян и жидов, единодушно праздновавших победу нашего оружия, о чем красноречиво свидетельствовали раскрасневшиеся физиономии и бессвязные речи. От нечего делать я поместился за одним из столиков, потребовал бутылку пива и тоже начал «праздновать». Несмотря, однако, на видимое ликование, я находился в наисквернейшем расположении духа, что иначе и быть не могло при тех печальных обстоятельствах, в которых меня застало помянутое 21 мая 1877 года. Назначенный в действующий отряд, я должен был получить из Т-ого окружного управления предписание о дальнейшем следовании, жалованье и прогоны; прошло две с лишком недели, а я все сидел в Т., не получая ни предписания, ни денег, прозябая в долг в вонючем нумере провинциальной гостиницы и испытывая все приятности пыльного и грязного захолустья. История знакомая, впрочем, не мне одному в то смутное время. Праздничное настроение толпы, весьма уместное во всякую другую минуту, теперь только досадно раздражало мои нервы. </w:t>
      </w:r>
    </w:p>
    <w:p>
      <w:pPr>
        <w:pStyle w:val="Normal"/>
        <w:ind w:firstLine="567"/>
        <w:jc w:val="both"/>
        <w:rPr/>
      </w:pPr>
      <w:r>
        <w:rPr/>
        <w:t>Я уже допивал последний стакан и готовился расплатиться, когда позади себя услышал шум пододвигаемых стульев и отрывок беседы, невольно остановивший мое внимание: кто-то горячо и в довольно резких выражениях передавал своему собеседнику историю, совершенно подобную той, которая случилась со мною, с тем, однако, счастливым различием, что интересный незнакомец сидел в Т. уже целый месяц. Заживо затронутый всем услышанным, я немного отодвинулся и поместился так, чтобы мне было видно разговаривающих, не давая в то же время нескромного повода заподозрить себя в подслушивании. Напротив юного и франтоватого капитана «из штабных», с бледным усталым лицом, тусклым, равнодушным взглядом и жидкими, но щегольски расчесанными бакенбардами, сидел скромный артиллерийский поручик, среднего роста, в коротеньком потертом пальто и фуражке с порыжелым бархатом. На вид ему было лет двадцать пять – двадцать семь. Мне сразу бросилось в глаза</w:t>
      </w:r>
      <w:r>
        <w:rPr>
          <w:i/>
          <w:iCs/>
        </w:rPr>
        <w:t xml:space="preserve"> </w:t>
      </w:r>
      <w:r>
        <w:rPr/>
        <w:t xml:space="preserve">его смуглое, честное лицо, большие жилистые рабочие руки и вдумчивый, пристальный взгляд его карих глаз. Говорил он глухо, но с какой-то приятной, если так можно выразиться, задушевной сипотой и постоянно пощипывал свою маленькую темно-русую бородку. </w:t>
      </w:r>
    </w:p>
    <w:p>
      <w:pPr>
        <w:pStyle w:val="Normal"/>
        <w:ind w:firstLine="567"/>
        <w:jc w:val="both"/>
        <w:rPr/>
      </w:pPr>
      <w:r>
        <w:rPr/>
        <w:t xml:space="preserve">– </w:t>
      </w:r>
      <w:r>
        <w:rPr/>
        <w:t xml:space="preserve">Нет, вы представьте мое положение, – говорил, волнуясь, артиллерийский поручик, – целый месяц сижу в этом проклятом городе, что называется, без гроша денег; заложил все, что мог... Вы только поймите, зачем я после этого бросил бригаду: там у меня было все-таки какое-нибудь дето, а здесь влачишь какое-то бесцельное существование и, что всего хуже, не знаешь даже, когда оно кончится... Послушайте, неужто же нет никакой возможности уломать К. отпустить меня в отряд? </w:t>
      </w:r>
    </w:p>
    <w:p>
      <w:pPr>
        <w:pStyle w:val="Normal"/>
        <w:ind w:firstLine="567"/>
        <w:jc w:val="both"/>
        <w:rPr/>
      </w:pPr>
      <w:r>
        <w:rPr/>
        <w:t xml:space="preserve">Адъютант скептически чмокнул губами. </w:t>
      </w:r>
    </w:p>
    <w:p>
      <w:pPr>
        <w:pStyle w:val="Normal"/>
        <w:ind w:firstLine="567"/>
        <w:jc w:val="both"/>
        <w:rPr/>
      </w:pPr>
      <w:r>
        <w:rPr/>
        <w:t xml:space="preserve">– </w:t>
      </w:r>
      <w:r>
        <w:rPr/>
        <w:t xml:space="preserve">Пусть в таком случае выдадут мне вперед жалованье, – не унимался поручик. – Не пойду же я просить Христа ради, рассудите вы на милость! </w:t>
      </w:r>
    </w:p>
    <w:p>
      <w:pPr>
        <w:pStyle w:val="Normal"/>
        <w:ind w:firstLine="567"/>
        <w:jc w:val="both"/>
        <w:rPr/>
      </w:pPr>
      <w:r>
        <w:rPr/>
        <w:t xml:space="preserve">– </w:t>
      </w:r>
      <w:r>
        <w:rPr/>
        <w:t xml:space="preserve">Попросите, чтобы вас прикомандировали к арсеналу, – процедил утомленно адъютант; он говорил небрежно, точно швырял словами. </w:t>
      </w:r>
    </w:p>
    <w:p>
      <w:pPr>
        <w:pStyle w:val="Normal"/>
        <w:ind w:firstLine="567"/>
        <w:jc w:val="both"/>
        <w:rPr/>
      </w:pPr>
      <w:r>
        <w:rPr/>
        <w:t xml:space="preserve">Поручик окончательно разгорячился. </w:t>
      </w:r>
    </w:p>
    <w:p>
      <w:pPr>
        <w:pStyle w:val="Normal"/>
        <w:ind w:firstLine="567"/>
        <w:jc w:val="both"/>
        <w:rPr/>
      </w:pPr>
      <w:r>
        <w:rPr/>
        <w:t xml:space="preserve">– </w:t>
      </w:r>
      <w:r>
        <w:rPr/>
        <w:t xml:space="preserve">Нет-с, покорно благодарю. Я дал зарок больше не показываться в управление. Помилуйте, каждый раз одно и то же: «Не будете ли любезны сообщить, куда меня наконец назначат?» – Вероятно, в подвижной парк. – «Какой парк?» – Он еще не формировался. – «Когда же он будет формироваться?» – Неизвестно. – «Кто командир?» – Неизвестно. – «Долго ли мне придется еще прожить в Т.?» – Неизвестно. – Одним словом, никому и ничего неизвестно! </w:t>
      </w:r>
    </w:p>
    <w:p>
      <w:pPr>
        <w:pStyle w:val="Normal"/>
        <w:ind w:firstLine="567"/>
        <w:jc w:val="both"/>
        <w:rPr/>
      </w:pPr>
      <w:r>
        <w:rPr/>
        <w:t xml:space="preserve">– </w:t>
      </w:r>
      <w:r>
        <w:rPr/>
        <w:t xml:space="preserve">Не вы один! – адъютант полунасмешливо подмигнул в мою сторону и подлил себе из стоявшей перед ним бутылки кахетинского. Тот с любопытством оглянулся. Собеседники шепотом обменялись несколькими словами, после чего разговор продолжался уже в более покойном тоне Поручик жаловался на скуку, которая его начинает одолевать. Адъютант тоном житейского мудреца советовал «не напускать на себя», развлекаться и не сетовать на всемогущего К. </w:t>
      </w:r>
    </w:p>
    <w:p>
      <w:pPr>
        <w:pStyle w:val="Normal"/>
        <w:ind w:firstLine="567"/>
        <w:jc w:val="both"/>
        <w:rPr/>
      </w:pPr>
      <w:r>
        <w:rPr/>
        <w:t xml:space="preserve">– </w:t>
      </w:r>
      <w:r>
        <w:rPr/>
        <w:t xml:space="preserve">Почем знать, – добавил он, слабо улыбаясь, – может быть провидение хочет избавить вас от безвременной смерти! </w:t>
      </w:r>
    </w:p>
    <w:p>
      <w:pPr>
        <w:pStyle w:val="Normal"/>
        <w:ind w:firstLine="567"/>
        <w:jc w:val="both"/>
        <w:rPr/>
      </w:pPr>
      <w:r>
        <w:rPr>
          <w:color w:val="000000"/>
        </w:rPr>
        <w:t>Наконец адъютант встал, расплатился, закурил папироску, небрежно сунул руку поручику и, пуская изящные кольца дыму, направился к выходу. По уходе адъютанта поручик поглядел внимательно в мою сторону, встал и решительно подошел ко мне признаться, я только этого и хотел.</w:t>
      </w:r>
      <w:r>
        <w:rPr/>
        <w:t xml:space="preserve"> </w:t>
      </w:r>
    </w:p>
    <w:p>
      <w:pPr>
        <w:pStyle w:val="Normal"/>
        <w:ind w:firstLine="567"/>
        <w:jc w:val="both"/>
        <w:rPr/>
      </w:pPr>
      <w:r>
        <w:rPr/>
        <w:t xml:space="preserve">– </w:t>
      </w:r>
      <w:r>
        <w:rPr/>
        <w:t xml:space="preserve">Вы меня простите, – начал он, – что я к вам так прямо подошел. Мы в одинаковых с вами обстоятельствах, и это должно нас немножко сблизить... Поручик Поспелов. </w:t>
      </w:r>
    </w:p>
    <w:p>
      <w:pPr>
        <w:pStyle w:val="Normal"/>
        <w:ind w:firstLine="567"/>
        <w:jc w:val="both"/>
        <w:rPr/>
      </w:pPr>
      <w:r>
        <w:rPr/>
        <w:t xml:space="preserve">Я назвал себя, подал руку и почувствовал энергическое, хорошее пожатие. Я думаю, никогда так легко не знакомятся и так близко не сходятся, как во время войны и в особенности молодые артиллерийские офицеры. Поэтому нет ничего удивительного, что не прошло и четверти часа, как мы беседовали уже без всякого стеснения. Поспелов сообщил мне, что когда от ***-ой артиллерийской бригады потребовали офицера в действующую кавказскую армию, он, находившийся не в ладах с батарейным командиром, вызвался ехать и попал, что называется, из огня да в полымя. Я в свою очередь рассказал ему о себе. Оказалось, что мы одного выпуска, только из разных училищ; нашлись некоторые общие знакомые, наконец, нас связывали одинакие симпатии к генералу К. Все это сделало то, что за второй бутылкой пива мы уже чувствовали себя наполовину друзьями. </w:t>
      </w:r>
    </w:p>
    <w:p>
      <w:pPr>
        <w:pStyle w:val="Normal"/>
        <w:ind w:firstLine="567"/>
        <w:jc w:val="both"/>
        <w:rPr/>
      </w:pPr>
      <w:r>
        <w:rPr/>
        <w:t>Что особенно поражало в Поспелове – это безыскусственность манеры, с которой он обращал к вам свою речь; чуть ли не с первых же слов он начал мне говорить «голубчик», и в его</w:t>
      </w:r>
      <w:r>
        <w:rPr>
          <w:i/>
          <w:iCs/>
        </w:rPr>
        <w:t xml:space="preserve"> </w:t>
      </w:r>
      <w:r>
        <w:rPr/>
        <w:t xml:space="preserve">устах это скороспелое признание не только не отзывалось нахальством или пошлостью, но было так тепло и просто, как будто бы иначе и быть не могло; кроме того, отсутствие фразы и своеобразная простота языка придавали его речи необыкновенную силу убежденности. Все это вместе производило прочное и оригинальное впечатление. </w:t>
      </w:r>
    </w:p>
    <w:p>
      <w:pPr>
        <w:pStyle w:val="Normal"/>
        <w:ind w:firstLine="567"/>
        <w:jc w:val="both"/>
        <w:rPr/>
      </w:pPr>
      <w:r>
        <w:rPr/>
        <w:t xml:space="preserve">– </w:t>
      </w:r>
      <w:r>
        <w:rPr/>
        <w:t xml:space="preserve">Вы знакомы с С-ским? – он назвал франтоватого капитана. </w:t>
      </w:r>
    </w:p>
    <w:p>
      <w:pPr>
        <w:pStyle w:val="Normal"/>
        <w:ind w:firstLine="567"/>
        <w:jc w:val="both"/>
        <w:rPr/>
      </w:pPr>
      <w:r>
        <w:rPr/>
        <w:t xml:space="preserve">Я отвечал ему, что теперь вспоминаю, что я однажды с ним встретился в канцелярии управления и что он произвел на меня далеко не благоприятное впечатление своим покровительственным тоном и пошловатою внешностью. </w:t>
      </w:r>
    </w:p>
    <w:p>
      <w:pPr>
        <w:pStyle w:val="Normal"/>
        <w:ind w:firstLine="567"/>
        <w:jc w:val="both"/>
        <w:rPr/>
      </w:pPr>
      <w:r>
        <w:rPr/>
        <w:t xml:space="preserve">– </w:t>
      </w:r>
      <w:r>
        <w:rPr/>
        <w:t xml:space="preserve">Молодчик, нечего сказать! – усмехнулся Поспелов. – Ведь он мой товарищ по училищу, как же-с; всего лишь годом раньше выпущен. Юнкером был славный малый, хотя, признаться, фатоват маленько, а теперь полюбуйтесь, как себя обработал – и на человека непохож стал... В глазах как по писаному прочесть можно: «У меня казенная квартира, казенное отопление и освещение, и мне до вас, господа, дела нет!» И ведь, пари держу, взятки берет, не деньгами, конечно, а как истый джентльмен – лошадьми... Безобразно!! </w:t>
      </w:r>
    </w:p>
    <w:p>
      <w:pPr>
        <w:pStyle w:val="Normal"/>
        <w:ind w:firstLine="567"/>
        <w:jc w:val="both"/>
        <w:rPr/>
      </w:pPr>
      <w:r>
        <w:rPr/>
        <w:t xml:space="preserve">Подошел слуга: мы расплатились, но покидать своих мест и не думали. </w:t>
      </w:r>
    </w:p>
    <w:p>
      <w:pPr>
        <w:pStyle w:val="Normal"/>
        <w:ind w:firstLine="567"/>
        <w:jc w:val="both"/>
        <w:rPr/>
      </w:pPr>
      <w:r>
        <w:rPr/>
        <w:t xml:space="preserve">– </w:t>
      </w:r>
      <w:r>
        <w:rPr/>
        <w:t xml:space="preserve">Удивительный, право, нынче народ, – продолжал Поспелов, – или хищник, или уж наверное «делец». Например, у нас в бригаде – защищать не буду – все по большей части «хищники»; а ежели и есть кто подобропорядочнее – прослужит год в строю и уж непременно полезет в академию. </w:t>
      </w:r>
    </w:p>
    <w:p>
      <w:pPr>
        <w:pStyle w:val="Normal"/>
        <w:ind w:firstLine="567"/>
        <w:jc w:val="both"/>
        <w:rPr/>
      </w:pPr>
      <w:r>
        <w:rPr/>
        <w:t xml:space="preserve">– </w:t>
      </w:r>
      <w:r>
        <w:rPr/>
        <w:t xml:space="preserve">Вы что-то уж очень враждебно настроены против академии, – я не мог не улыбнуться. – По-моему, это самый естественный исход. </w:t>
      </w:r>
    </w:p>
    <w:p>
      <w:pPr>
        <w:pStyle w:val="Normal"/>
        <w:ind w:firstLine="567"/>
        <w:jc w:val="both"/>
        <w:rPr/>
      </w:pPr>
      <w:r>
        <w:rPr/>
        <w:t xml:space="preserve">– </w:t>
      </w:r>
      <w:r>
        <w:rPr/>
        <w:t xml:space="preserve">То есть, что вы подразумеваете под естественным исходом? </w:t>
      </w:r>
    </w:p>
    <w:p>
      <w:pPr>
        <w:pStyle w:val="Normal"/>
        <w:ind w:firstLine="567"/>
        <w:jc w:val="both"/>
        <w:rPr/>
      </w:pPr>
      <w:r>
        <w:rPr/>
        <w:t xml:space="preserve">– </w:t>
      </w:r>
      <w:r>
        <w:rPr/>
        <w:t xml:space="preserve">А то, что строевая служба не может долго удовлетворять развитой ум: человек начинает скучать, искать дела и натурально стремится в академию, в Петербург. </w:t>
      </w:r>
    </w:p>
    <w:p>
      <w:pPr>
        <w:pStyle w:val="Normal"/>
        <w:ind w:firstLine="567"/>
        <w:jc w:val="both"/>
        <w:rPr/>
      </w:pPr>
      <w:r>
        <w:rPr/>
        <w:t xml:space="preserve">– </w:t>
      </w:r>
      <w:r>
        <w:rPr/>
        <w:t xml:space="preserve">Где, по окончании курса и находит «дело», то есть получает теплое местечко, заводится казенной квартирой, обеспеченной женой и живет себе в свое удовольствие. Совершенно естественный исход! </w:t>
      </w:r>
    </w:p>
    <w:p>
      <w:pPr>
        <w:pStyle w:val="Normal"/>
        <w:ind w:firstLine="567"/>
        <w:jc w:val="both"/>
        <w:rPr/>
      </w:pPr>
      <w:r>
        <w:rPr/>
        <w:t xml:space="preserve">– </w:t>
      </w:r>
      <w:r>
        <w:rPr/>
        <w:t xml:space="preserve">Да, за неимением лучшего. Я сам думаю впоследствии пристроиться в академию. Потому что, действительно, какое же «дело» может быть в бригаде! </w:t>
      </w:r>
    </w:p>
    <w:p>
      <w:pPr>
        <w:pStyle w:val="Normal"/>
        <w:ind w:firstLine="567"/>
        <w:jc w:val="both"/>
        <w:rPr/>
      </w:pPr>
      <w:r>
        <w:rPr/>
        <w:t xml:space="preserve">По губам Поспелова скользнула ирония: </w:t>
      </w:r>
    </w:p>
    <w:p>
      <w:pPr>
        <w:pStyle w:val="Normal"/>
        <w:ind w:firstLine="567"/>
        <w:jc w:val="both"/>
        <w:rPr/>
      </w:pPr>
      <w:r>
        <w:rPr/>
        <w:t xml:space="preserve">– </w:t>
      </w:r>
      <w:r>
        <w:rPr/>
        <w:t xml:space="preserve">Как нет-с дела, помилуйте! </w:t>
      </w:r>
    </w:p>
    <w:p>
      <w:pPr>
        <w:pStyle w:val="Normal"/>
        <w:ind w:firstLine="567"/>
        <w:jc w:val="both"/>
        <w:rPr/>
      </w:pPr>
      <w:r>
        <w:rPr/>
        <w:t xml:space="preserve">– </w:t>
      </w:r>
      <w:r>
        <w:rPr/>
        <w:t xml:space="preserve">Я хотел сказать: серьезного, общечеловеческого дела. </w:t>
      </w:r>
    </w:p>
    <w:p>
      <w:pPr>
        <w:pStyle w:val="Normal"/>
        <w:ind w:firstLine="567"/>
        <w:jc w:val="both"/>
        <w:rPr/>
      </w:pPr>
      <w:r>
        <w:rPr/>
        <w:t xml:space="preserve">– </w:t>
      </w:r>
      <w:r>
        <w:rPr/>
        <w:t xml:space="preserve">Есть и такое дело, и не только серьезное – государственное-с дело. </w:t>
      </w:r>
    </w:p>
    <w:p>
      <w:pPr>
        <w:pStyle w:val="Normal"/>
        <w:ind w:firstLine="567"/>
        <w:jc w:val="both"/>
        <w:rPr/>
      </w:pPr>
      <w:r>
        <w:rPr/>
        <w:t xml:space="preserve">– </w:t>
      </w:r>
      <w:r>
        <w:rPr/>
        <w:t xml:space="preserve">Например? </w:t>
      </w:r>
    </w:p>
    <w:p>
      <w:pPr>
        <w:pStyle w:val="Normal"/>
        <w:ind w:firstLine="567"/>
        <w:jc w:val="both"/>
        <w:rPr/>
      </w:pPr>
      <w:r>
        <w:rPr/>
        <w:t xml:space="preserve">– </w:t>
      </w:r>
      <w:r>
        <w:rPr/>
        <w:t xml:space="preserve">А например-с, школа, батарейная солдатская школа?! </w:t>
      </w:r>
    </w:p>
    <w:p>
      <w:pPr>
        <w:pStyle w:val="Normal"/>
        <w:ind w:firstLine="567"/>
        <w:jc w:val="both"/>
        <w:rPr/>
      </w:pPr>
      <w:r>
        <w:rPr/>
        <w:t xml:space="preserve">– </w:t>
      </w:r>
      <w:r>
        <w:rPr/>
        <w:t xml:space="preserve">Ну, ей у нас не придают особенного значения! </w:t>
      </w:r>
    </w:p>
    <w:p>
      <w:pPr>
        <w:pStyle w:val="Normal"/>
        <w:ind w:firstLine="567"/>
        <w:jc w:val="both"/>
        <w:rPr/>
      </w:pPr>
      <w:r>
        <w:rPr/>
        <w:t xml:space="preserve">– </w:t>
      </w:r>
      <w:r>
        <w:rPr/>
        <w:t xml:space="preserve">Вот-с то-то и жалко, что не придают. А по-моему, она стоит всех ваших академий... Нет, вы мне только скажите, – перебил он меня, видя, что я намеревался протестовать, – что по-вашему важнее: приготовить ли себе теплый угол, вольготное житье – будем говорить прямо – «сделать карьеру» или же приготовить сотню-другую образованных солдат, которые, возвратясь к себе на родину, внесут в свои деревни свежую струю света, и, таким образом, подвинуть дело народного просвещения... Я вижу, вы мне хотите возразить: а специальное образование, а кто же будет разрабатывать ежегодно усложняющиеся вопросы военного дела; но ведь это меньшинство-с, на это нужны люди более или менее талантливые; разрешать хитрый вопрос, как лучше и дешевле истреблять людей, – на это то-же-с надо призвание, как и на более полезный труд, как быть химиком, ботаником или медиком. Нет, а вы представьте себе молодого, честного и неглупого офицера, но без особенного призвания ведать тайны военной науки: пробыв года два в строю, он непременно начнет «искать дела» – теперь ведь это у нас в моде... Дело, кажется, перед самым носом, а он его не видит; пожирает в газетах фельетонную болтовню о «народной школе», а в свою собственную школу даже и не заглянет, а ежели и заглянет, так или спустя рукава, или не с той стороны, откуда следует заглядывать... Вы, голубчик, только поймите, какое бы громадное значение получила рекрутская школа, если бы каждый офицер иначе взглянул на свои обязанности. Так нет – куда: этой деятельности нам, видите, мало, поднимай выше, а это пресловутое «выше» обыкновенно далее выгодного местечка нейдет – ей-богу так!.. Смеются над немцами, что будто они ужасные педанты, что у них какой-нибудь жалкий почтмейстер корчит из себя персону, воображает, что он делает нечто важное. Над этим смеются, а по-моему, право, тут есть чему поучиться. </w:t>
      </w:r>
    </w:p>
    <w:p>
      <w:pPr>
        <w:pStyle w:val="Normal"/>
        <w:ind w:firstLine="567"/>
        <w:jc w:val="both"/>
        <w:rPr/>
      </w:pPr>
      <w:r>
        <w:rPr/>
        <w:t xml:space="preserve">– </w:t>
      </w:r>
      <w:r>
        <w:rPr/>
        <w:t xml:space="preserve">Чему же поучиться? </w:t>
      </w:r>
    </w:p>
    <w:p>
      <w:pPr>
        <w:pStyle w:val="Normal"/>
        <w:ind w:firstLine="567"/>
        <w:jc w:val="both"/>
        <w:rPr/>
      </w:pPr>
      <w:r>
        <w:rPr/>
        <w:t xml:space="preserve">– </w:t>
      </w:r>
      <w:r>
        <w:rPr/>
        <w:t xml:space="preserve">А поучиться делать честно и скромно свое маленькое прямое дело и не ловить журавля в небе. </w:t>
      </w:r>
    </w:p>
    <w:p>
      <w:pPr>
        <w:pStyle w:val="Normal"/>
        <w:ind w:firstLine="567"/>
        <w:jc w:val="both"/>
        <w:rPr/>
      </w:pPr>
      <w:r>
        <w:rPr/>
        <w:t xml:space="preserve">Я был очень заинтересован. То, что проповедовал Поспелов, было так просто и в то же время так здраво и ново, что я не мог не пожелать познакомиться с этим взглядом пообстоятельнее. Все это я высказал Поспелову. </w:t>
      </w:r>
    </w:p>
    <w:p>
      <w:pPr>
        <w:pStyle w:val="Normal"/>
        <w:ind w:firstLine="567"/>
        <w:jc w:val="both"/>
        <w:rPr/>
      </w:pPr>
      <w:r>
        <w:rPr/>
        <w:t xml:space="preserve">– </w:t>
      </w:r>
      <w:r>
        <w:rPr/>
        <w:t xml:space="preserve">Вот за это спасибо, – обрадовался он, – охотно расскажу. Вы искренни, и я вижу, вас это серьезно интересует. – Он стиснул мне крепко руку и весь оживился. Видно было, что я затронул его заветные мысли. – Только пойдемте, – добавил он, порывисто вставая со стула, – здесь тесно и шумно! </w:t>
      </w:r>
    </w:p>
    <w:p>
      <w:pPr>
        <w:pStyle w:val="Normal"/>
        <w:ind w:firstLine="567"/>
        <w:jc w:val="both"/>
        <w:rPr/>
      </w:pPr>
      <w:r>
        <w:rPr/>
        <w:t xml:space="preserve">Мы вышли в сад, с трудом протиснулись сквозь толпу и углубились в темную липовую аллею. Поспелов шел около меня широким порывистым шагом, с маленькой, чуть-чуть заметной развалкой, пощипывая свою реденькую бородку. </w:t>
      </w:r>
    </w:p>
    <w:p>
      <w:pPr>
        <w:pStyle w:val="Normal"/>
        <w:ind w:firstLine="567"/>
        <w:jc w:val="both"/>
        <w:rPr/>
      </w:pPr>
      <w:r>
        <w:rPr/>
        <w:t xml:space="preserve">– </w:t>
      </w:r>
      <w:r>
        <w:rPr/>
        <w:t xml:space="preserve">Я не знаю: удастся ли мне попасть в отряд, и если удастся, вернусь ли я опять к своей бригаде, – знаю одно, что воспоминание о школе, об отрадных днях, проведенных среди простодушной семьи моих взрослых школьников, останется навсегда самым лучшим, самым дорогим и самым честным воспоминанием всей моей жизни... Ах, хорошее было время!.. – По лицу Поспелова пробежал светлый луч счастливого воспоминания, глаза его разгорелись, он даже похорошел, как это часто бывает с человеком, когда вдруг ударят по самым нежным струнам его сердца. – Вы, может быть, будете смеяться надо мной, – продолжал он немного погодя, – если я вам скажу, что когда я в первый раз вошел в школу, я робел, волновался, не мог долго совладать с собой от воодушевлявшего меня высокого чувства» Увидев молодые и открытые лица солдат, душевно и доверчиво встретивших меня, я мысленно сказал себе: «Тебе вручена судьба этой горсточки русского народа, и ты обязан образовать их, быть их другом и советником и отпустить их домой зрелыми и честными – это твой гражданский, человеческий долг!» И, могу сказать, принялся я за это дело горячо: тщательно готовился к каждому уроку, повыписывал разных популярных книжонок, изучил до мелочей характер каждого ученика; ну, словом сказать, привязался всей душой к моим школьникам – и что же? В какие-нибудь полгода, и того меньше, они у меня научились не только толково читать, четко писать, начатки арифметики и географии прошли, мало того-с: «мыслить» научились... Смело могу сказать, что ежели и не сто, а уж тридцать, сорок человек сделал «людьми», а разве это не дело-с? Да ежели б каждый офицер положил себе за правило образовать десять человек – я говорю «образовать» не в смысле шагистики, разумеется, – да ведь тогда бы народное образование наполовину подвинулось. Оно, конечно-с, невесело получать за ваше самоотвержение какие-нибудь тридцать рублей, жить в захолустье и возиться с каким-нибудь вонючим Лихопаем или объяснять букву П по звуковому методу Федору Бородавке; в Петербурге, в академии дебатировать о разных вопросах несравненно веселее. Но зато, ежели б вы знали, какое золотое сердце у этого Лихопая и каким сердечным спасибо отплатит вам за вашу добросовестность Федор Бородавка, вы бросили бы ваш Петербург, и вашу академию, и ваши своекорыстные мечты, и все непрочные и мишурные блага и пошли бы в темную глушь, к этим бедным и простодушным детям... И ведь что это за народ – любо посмотреть! Был, например, у меня в школе один малоросс – Андрей Свеченко: из себя славный такой, правдивый, а какая сметка во всем, просто удивительно: поверите ли, в один месяц выучился грамоте... Да как читал-с: с чувством-с, со всеми необходимыми интонациями – в классической гимназии так красиво не декламируют! А Батрак, а Шемякин, а Иван Клименко? Сколько пытливости, сколько здравого смыслу, сколько теплоты и тонкости чувства – и ведь обо всем толкуют; всем интересуются, газеты почитывают-с... Теперь, дорогой мой, и солдат уж не тот, – реформы сделали свое дело! – прежнего николаевского солдата и след простыл. Новый солдат и говорит свободнее, и смотрит смелее, и мыслить умеет! Только надо понять его, знать, как подойти к нему, чтобы он вам поверил; а поверит – полюбит; а полюбит – так вы с ним великие дела совершите... Ну, а не поверит, так будет грубить и пьянствовать, и дурным и тупым вам покажется. Нынешний солдат – совсем другая статья, и уже не в ласковом слове дело-с теперь, а чтобы он в вас действительно признал честного работника, такого же, как он сам, в поте лица трудящегося, только на другой ниве... – Поспелов перевел дух. – Я вам не надоел с моей школой? – добавил он, добродушно улыбаясь. </w:t>
      </w:r>
    </w:p>
    <w:p>
      <w:pPr>
        <w:pStyle w:val="Normal"/>
        <w:ind w:firstLine="567"/>
        <w:jc w:val="both"/>
        <w:rPr/>
      </w:pPr>
      <w:r>
        <w:rPr/>
        <w:t xml:space="preserve">– </w:t>
      </w:r>
      <w:r>
        <w:rPr/>
        <w:t xml:space="preserve">Помилуйте, совсем напротив... Мне только одно странно... отчего вы не посвятили себя... </w:t>
      </w:r>
    </w:p>
    <w:p>
      <w:pPr>
        <w:pStyle w:val="Normal"/>
        <w:ind w:firstLine="567"/>
        <w:jc w:val="both"/>
        <w:rPr/>
      </w:pPr>
      <w:r>
        <w:rPr/>
        <w:t xml:space="preserve">– </w:t>
      </w:r>
      <w:r>
        <w:rPr/>
        <w:t xml:space="preserve">Более широкой деятельности, хотите вы сказать? </w:t>
      </w:r>
    </w:p>
    <w:p>
      <w:pPr>
        <w:pStyle w:val="Normal"/>
        <w:ind w:firstLine="567"/>
        <w:jc w:val="both"/>
        <w:rPr/>
      </w:pPr>
      <w:r>
        <w:rPr/>
        <w:t xml:space="preserve">– </w:t>
      </w:r>
      <w:r>
        <w:rPr/>
        <w:t xml:space="preserve">Да, вы угадали. </w:t>
      </w:r>
    </w:p>
    <w:p>
      <w:pPr>
        <w:pStyle w:val="Normal"/>
        <w:ind w:firstLine="567"/>
        <w:jc w:val="both"/>
        <w:rPr/>
      </w:pPr>
      <w:r>
        <w:rPr/>
        <w:t xml:space="preserve">– </w:t>
      </w:r>
      <w:r>
        <w:rPr/>
        <w:t xml:space="preserve">А просто оттого-с, что способности мои неважные: как раз в аккурат для этой деятельности, а не для какой другой – ни больше, ни меньше. Надо, голубчик, иметь настолько мужества, чтобы сказать себе искренно: вот, дескать, есть у тебя такие-то способности, пригодные на такую-то вот именно работу – не больше того; в этом самопознании или, если хотите, самосознании, вся загадка... Как я исполнил мой долг – не мне судить: скажу одно, что когда я уезжал в отряд, все бывшие мои школьники пришли меня проводить... Ежели б только видели, с какой неподдельной грустью они со мной расставались: «Останьтесь с нами, ваше благородие... а то возьмите нас с собой... нам такого не найти». Я не выдержал и расплакался, как ребенок. Вдруг стало так жутко, точно семью родную покидал. Какого-здбудь Батрака или Трофима Шепидьку во сне потом видел ей-богу. Недавно от них письмо благодарственное получил – когда-нибудь покажу вам, – так верите ли, читал его, перечитывал, глядел, не мог наглядеться, целовал как святыню это теплое, душевное письмо... Скажу без лести – я награжден свыше моих ожиданий... Да-с, школа – великая вещь! Она знакомит и сближает нас с народом, она будит в нас гражданское чувство и облагораживает наше грубое и печальное ремесло военного! – он увлекся, и я его не останавливал, покоренный его восторженной речью. Уже совсем стемнело, сад опустел, а мы продолжали ходить по аллее и говорить о значении школы, о народе, о братстве и любви. Голос Поспелова звучал сильно и страстно, его душа переливалась в мою, и я уже чувствовал в своей груди звеневшие струны нарождавшейся дружбы. </w:t>
      </w:r>
    </w:p>
    <w:p>
      <w:pPr>
        <w:pStyle w:val="Normal"/>
        <w:ind w:firstLine="567"/>
        <w:jc w:val="both"/>
        <w:rPr/>
      </w:pPr>
      <w:r>
        <w:rPr/>
        <w:t xml:space="preserve">Было далеко за полночь, когда мы расстались, давши друг другу обещание видеться как можно чаще. Я торопливо пробирался по узким переулкам к гостинице, взволнованный, осаженный, счастливый, что мое офицерское бытье, казавшееся мне всегда таким бесцельным и бессодержательным, вдруг получило содержание, вес, цену, новое и прекрасное значение. </w:t>
      </w:r>
    </w:p>
    <w:p>
      <w:pPr>
        <w:pStyle w:val="Normal"/>
        <w:ind w:firstLine="567"/>
        <w:jc w:val="both"/>
        <w:rPr/>
      </w:pPr>
      <w:r>
        <w:rPr/>
        <w:t xml:space="preserve">Вернувшись в нумер, я никак не мог заснуть. Я открыл окно и долго сидел задумчиво, всматриваясь в мерцающее небо. Я уже теперь не негодовал, что меня задержали в Т., и даже хотел пробыть в нем как можно дольше, чтобы теснее сблизиться с поручиком Поспеловым. </w:t>
      </w:r>
    </w:p>
    <w:p>
      <w:pPr>
        <w:pStyle w:val="Normal"/>
        <w:ind w:firstLine="567"/>
        <w:jc w:val="both"/>
        <w:rPr/>
      </w:pPr>
      <w:r>
        <w:rPr/>
        <w:t xml:space="preserve">Рано утром меня разбудил необычайный стук в дверь. Явился писарь из управления и с очаровательной улыбкой вручил мне так давно ожидаемое предписание о немедленном отправлении к действующему отряду, Рассчитывавший на добрый полтинник, он был крайне удивлен, когда я чуть не вытолкал его из нумера... О странное, непонятное поведение судьбы, думалось мне; не я ли умолял ее помочь мне поскорее выбраться из Т., и теперь, когда она смиловалась, сам первый проклинаю ее неожиданное покровительство?! Я поспешно оделся и отправился по всем мытарствам: в комендантское управление, в казначейство, в интендантство и проч. Возвратившись в гостиницу, я распорядился приготовить к вечеру лошадей, наскоро пообедал и отправился навестить Поспелова. Он жил на краю города, в глухом и грязном переулке, у какой-то Анны Ивановны. Анна Ивановна, владетельница двухэтажного кривого домика, оказалась толстой, приземистой старухой с жидовским лицом, армянским носом и хищными, заплывшими глазками. Она сидела на скамейке у ворот и что-то сосредоточенно жевала; на мой вопрос: «Здесь ли живет поручик Поспелов?» она ткнула жирным пальцем в соседнюю калитку, не прекращая ни на минуту своего благородного занятия. На лестнице меня встретил сам Поспелов, видимо обрадовавшийся моему приходу. «Милости просим в мою конурку», – пригласил он меня, когда мы по христианско-артиллерийскому обычаю поцеловались. Мы поднялись наверх в низенький, узкий коридор, где царствовала кромешная тьма; что-то неприятно скрипнуло, и я очутился в комнате Поспелова. Действительно, это была конурка: крошечная, темненькая, с полинявшими обоями и слабым просветом узенького оконца; перед окном стоял небольшой столик с книгами и бумагами, у стены складная походная кровать, в углу чемодан, два стула, словом, обычный комфорт русского армейского офицера. На столике я заметил пузырек чернил и мелко исписанный лист бумаги. </w:t>
      </w:r>
    </w:p>
    <w:p>
      <w:pPr>
        <w:pStyle w:val="Normal"/>
        <w:ind w:firstLine="567"/>
        <w:jc w:val="both"/>
        <w:rPr/>
      </w:pPr>
      <w:r>
        <w:rPr/>
        <w:t xml:space="preserve">– </w:t>
      </w:r>
      <w:r>
        <w:rPr/>
        <w:t xml:space="preserve">Вы занимались? Я, кажется, вам помешал? </w:t>
      </w:r>
    </w:p>
    <w:p>
      <w:pPr>
        <w:pStyle w:val="Normal"/>
        <w:ind w:firstLine="567"/>
        <w:jc w:val="both"/>
        <w:rPr/>
      </w:pPr>
      <w:r>
        <w:rPr/>
        <w:t xml:space="preserve">– </w:t>
      </w:r>
      <w:r>
        <w:rPr/>
        <w:t xml:space="preserve">Помилуйте, нисколько, я так рад! – Он засуетился, бросился к чемодану и вытащил сверток с чаем и две серебряные ложечки, – Простите, я сейчас только распоряжусь насчет самовара. – Он поспешно вышел из комнаты. </w:t>
      </w:r>
    </w:p>
    <w:p>
      <w:pPr>
        <w:pStyle w:val="Normal"/>
        <w:ind w:firstLine="567"/>
        <w:jc w:val="both"/>
        <w:rPr/>
      </w:pPr>
      <w:r>
        <w:rPr/>
        <w:t xml:space="preserve">Я заглянул в лежавшую передо мной рукопись и прочел следующее: </w:t>
      </w:r>
    </w:p>
    <w:p>
      <w:pPr>
        <w:pStyle w:val="Normal"/>
        <w:ind w:firstLine="567"/>
        <w:jc w:val="both"/>
        <w:rPr/>
      </w:pPr>
      <w:r>
        <w:rPr/>
        <w:t xml:space="preserve">«Мысль об издании солдатской газеты. </w:t>
      </w:r>
    </w:p>
    <w:p>
      <w:pPr>
        <w:pStyle w:val="Normal"/>
        <w:ind w:firstLine="567"/>
        <w:jc w:val="both"/>
        <w:rPr/>
      </w:pPr>
      <w:r>
        <w:rPr/>
        <w:t xml:space="preserve">Беру смелость высказать одну мысль, современность и необходимость которой очевидна. Я говорю об издании солдатской газеты. Реформы последнего царствования, так глубоко повлиявшие на наш общественный строй, не могли не отразиться и на нашем солдате, которого они поставили в условия, как нельзя более благоприятные для образования, и тем сообщили ему совершенно новый склад, более или менее согласный с теми идеями гуманности и всесословного равенства, которые реформы проповедовали. Новая обстановка, новый солдат, новые потребности. Вот об одной-то из них, громко заявившей себя в последнее время, я и хочу высказаться. Это все более и более усиливающаяся потребность принимать посильное участие в общественных делах, потребность постоянно знакомиться со всем, что происходит вокруг, другими словами – потребность читать газету; потребность эта дает себя чувствовать на каждом шагу – о чем, я думаю, могут; засвидетельствовать в последнее время все образованные офицеры. Но вместе с тем дает себя чувствовать и неприменимость такого материала чтения, как наши газеты: материал такого рода, предоставленный умственному питанию солдата, только спутывает понятия, ослабляет жажду просвещения и, если хотите, некоторым образом даже закармливает его, одним словом, приносит вред, а не желательную пользу. Сами солдаты не раз выражали мне желание иметь газету «попроще»... Это доказывает необходимость...». Но тут вошел Поспелов, и я должен был прекратить мое чтение. Он поспешно прибрал со стола, а убирая в ящик рукопись, прибавил: </w:t>
      </w:r>
    </w:p>
    <w:p>
      <w:pPr>
        <w:pStyle w:val="Normal"/>
        <w:ind w:firstLine="567"/>
        <w:jc w:val="both"/>
        <w:rPr/>
      </w:pPr>
      <w:r>
        <w:rPr/>
        <w:t xml:space="preserve">– </w:t>
      </w:r>
      <w:r>
        <w:rPr/>
        <w:t xml:space="preserve">Это, помните, я, кажется, вам вчера говорил, о солдатской газете... набросал вот начерно... думаю послать в какой-нибудь военный журнальчик... да ведь вот горе-то – не примут... – Он вздохнул. </w:t>
      </w:r>
    </w:p>
    <w:p>
      <w:pPr>
        <w:pStyle w:val="Normal"/>
        <w:ind w:firstLine="567"/>
        <w:jc w:val="both"/>
        <w:rPr/>
      </w:pPr>
      <w:r>
        <w:rPr/>
        <w:t xml:space="preserve">– </w:t>
      </w:r>
      <w:r>
        <w:rPr/>
        <w:t xml:space="preserve">Отчего же вы так думаете? </w:t>
      </w:r>
    </w:p>
    <w:p>
      <w:pPr>
        <w:pStyle w:val="Normal"/>
        <w:ind w:firstLine="567"/>
        <w:jc w:val="both"/>
        <w:rPr/>
      </w:pPr>
      <w:r>
        <w:rPr/>
        <w:t xml:space="preserve">– </w:t>
      </w:r>
      <w:r>
        <w:rPr/>
        <w:t xml:space="preserve">Опытом научен. В прошлом году послал было одну статеечку: «Маленькое слово по поводу громадного значения рекрутской школы», ну, и вернули: иллюзии, мол, проповедуете!.. Ну, да об этом после; скажите, что вы? Нет ли чего новенького? </w:t>
      </w:r>
    </w:p>
    <w:p>
      <w:pPr>
        <w:pStyle w:val="Normal"/>
        <w:ind w:firstLine="567"/>
        <w:jc w:val="both"/>
        <w:rPr/>
      </w:pPr>
      <w:r>
        <w:rPr/>
        <w:t xml:space="preserve">Я объяснил ему быструю перемену, происшедшую в моем положении. Лицо Поспелова заметно потемнело... </w:t>
      </w:r>
    </w:p>
    <w:p>
      <w:pPr>
        <w:pStyle w:val="Normal"/>
        <w:ind w:firstLine="567"/>
        <w:jc w:val="both"/>
        <w:rPr/>
      </w:pPr>
      <w:r>
        <w:rPr/>
        <w:t xml:space="preserve">– </w:t>
      </w:r>
      <w:r>
        <w:rPr/>
        <w:t xml:space="preserve">Досадно, право, – забормотал он взволнованно, – вот нашел человека, который наконец понял меня, мог бы продолжать дело, залучить еще кого-нибудь, а тут вдруг гонят на эту глупую войну... </w:t>
      </w:r>
    </w:p>
    <w:p>
      <w:pPr>
        <w:pStyle w:val="Normal"/>
        <w:ind w:firstLine="567"/>
        <w:jc w:val="both"/>
        <w:rPr/>
      </w:pPr>
      <w:r>
        <w:rPr/>
        <w:t xml:space="preserve">– </w:t>
      </w:r>
      <w:r>
        <w:rPr/>
        <w:t xml:space="preserve">Помилуйте, Поспелов, да разве можно не сочувствовать вашим идеям? </w:t>
      </w:r>
    </w:p>
    <w:p>
      <w:pPr>
        <w:pStyle w:val="Normal"/>
        <w:ind w:firstLine="567"/>
        <w:jc w:val="both"/>
        <w:rPr/>
      </w:pPr>
      <w:r>
        <w:rPr/>
        <w:t xml:space="preserve">– </w:t>
      </w:r>
      <w:r>
        <w:rPr/>
        <w:t xml:space="preserve">Значит можно, когда батарейный командир мне прямо заявлял, что школа вещь не суть важная; бросьте, мол, займитесь лучше обливкой снарядов, а школу предоставьте господам прапорщикам! А товарищи, вы думаете, не подсмеивались надо мной?.. Чудаком прозвали, чего, дескать, возится со своей школой, точно с писаной торбой!.. Да, да – было всего... А вы? – добавил он, поднимая на меня свои светлые глаза, как будто бы совестясь своей вчерашней откровенности. – Вы ведь не смеетесь надо мной, не правда ли? </w:t>
      </w:r>
    </w:p>
    <w:p>
      <w:pPr>
        <w:pStyle w:val="Normal"/>
        <w:ind w:firstLine="567"/>
        <w:jc w:val="both"/>
        <w:rPr/>
      </w:pPr>
      <w:r>
        <w:rPr/>
        <w:t xml:space="preserve">Я поспешил ответить горячим рукопожатием. </w:t>
      </w:r>
    </w:p>
    <w:p>
      <w:pPr>
        <w:pStyle w:val="Normal"/>
        <w:ind w:firstLine="567"/>
        <w:jc w:val="both"/>
        <w:rPr/>
      </w:pPr>
      <w:r>
        <w:rPr/>
        <w:t xml:space="preserve">В комнату ввалилась хромая, грязная девчонка с кипящим самоваром. Поспелов начал хлопотать около самовара. «Жаль, жаль, о многом бы хотелось столковаться!» – изредка повторял он, прерывая наступившее молчание. Разговор как-то не вязался. Каждый чувствовал, что ввиду скорой и, может быть, вечной разлуки беседа наша утратила свой прежний сближающий смысл. </w:t>
      </w:r>
    </w:p>
    <w:p>
      <w:pPr>
        <w:pStyle w:val="Normal"/>
        <w:ind w:firstLine="567"/>
        <w:jc w:val="both"/>
        <w:rPr/>
      </w:pPr>
      <w:r>
        <w:rPr/>
        <w:t xml:space="preserve">Я решился напомнить Поспелову его обещание, показать мне письмо, присланное ему его бывшими «школьниками». Поспелов покраснел. «Ах, да, то письмо, – забормотал он смущенно, – да стоит ли показывать... Впрочем, вот – прочтите, если хотите». Порывшись в ящике, он достал тщательно завернутый в бумагу небольшой серый конверт. Я принялся с жадностью поглощать интересные строки, а Поспелов, откинувшись на спину стула, погрузился в грустную, сосредоточенную задумчивость... </w:t>
      </w:r>
    </w:p>
    <w:p>
      <w:pPr>
        <w:pStyle w:val="Normal"/>
        <w:ind w:firstLine="567"/>
        <w:jc w:val="both"/>
        <w:rPr/>
      </w:pPr>
      <w:r>
        <w:rPr/>
        <w:t xml:space="preserve">Письмо начиналось обычными многочисленными пожеланиями русского человека; затем сообщались некоторые новости дня: что их батарея переведена из города «в очень скучливое место», что Трофим Шепидька произведен в фейерверкеры и что у них теперь новый взводный; «очень жалеем об вас, ваше благородие, – некому нам дать почитать газету, а уж не поминая об иллюстрации, которую вы были столь добродушны предоставлять нам: наш новый поручик не выписует никаких ведомостей, и мы в настоящее время ничего не знаем». Далее следовал ряд детски наивных вопросов вроде: «Очень ли свирепы турки?», «Правда ли, что англичан идет на нас?», «Не слышно ли миру, ваше благородие?» и т. п. Заканчивалось письмо особенно трогательно: «Все школьники, ваше благородие, сочувствуют вам свою искреннюю привязанность, каждодневно просят бога о вашем здравии и благодарят душевно за ваше человеколюбие, за вашу прошлую дорогую к нам улыбку, за все, чему вы нас от чистого сердца обучали, за что желаем вам всего лучшего в жизни и повышение вашего чина. Прощайте, ваше благородие!» </w:t>
      </w:r>
    </w:p>
    <w:p>
      <w:pPr>
        <w:pStyle w:val="Normal"/>
        <w:ind w:firstLine="567"/>
        <w:jc w:val="both"/>
        <w:rPr/>
      </w:pPr>
      <w:r>
        <w:rPr/>
        <w:t xml:space="preserve">Следовали подписи солдат взвода, которым командовал Поспелов. </w:t>
      </w:r>
    </w:p>
    <w:p>
      <w:pPr>
        <w:pStyle w:val="Normal"/>
        <w:ind w:firstLine="567"/>
        <w:jc w:val="both"/>
        <w:rPr/>
      </w:pPr>
      <w:r>
        <w:rPr/>
        <w:t xml:space="preserve">Я молча передал письмо Поспелову. Он тотчас заметил глубокое впечатление, произведенное на меня чтением письма. </w:t>
      </w:r>
    </w:p>
    <w:p>
      <w:pPr>
        <w:pStyle w:val="Normal"/>
        <w:ind w:firstLine="567"/>
        <w:jc w:val="both"/>
        <w:rPr/>
      </w:pPr>
      <w:r>
        <w:rPr/>
        <w:t xml:space="preserve">– </w:t>
      </w:r>
      <w:r>
        <w:rPr/>
        <w:t xml:space="preserve">Вы теперь меня понимаете? – обрадовался он. </w:t>
      </w:r>
    </w:p>
    <w:p>
      <w:pPr>
        <w:pStyle w:val="Normal"/>
        <w:ind w:firstLine="567"/>
        <w:jc w:val="both"/>
        <w:rPr/>
      </w:pPr>
      <w:r>
        <w:rPr/>
        <w:t xml:space="preserve">Я протянул ему руку. </w:t>
      </w:r>
    </w:p>
    <w:p>
      <w:pPr>
        <w:pStyle w:val="Normal"/>
        <w:ind w:firstLine="567"/>
        <w:jc w:val="both"/>
        <w:rPr/>
      </w:pPr>
      <w:r>
        <w:rPr/>
        <w:t xml:space="preserve">– </w:t>
      </w:r>
      <w:r>
        <w:rPr/>
        <w:t xml:space="preserve">И не забудете нашего разговора? </w:t>
      </w:r>
    </w:p>
    <w:p>
      <w:pPr>
        <w:pStyle w:val="Normal"/>
        <w:ind w:firstLine="567"/>
        <w:jc w:val="both"/>
        <w:rPr/>
      </w:pPr>
      <w:r>
        <w:rPr/>
        <w:t xml:space="preserve">– </w:t>
      </w:r>
      <w:r>
        <w:rPr/>
        <w:t xml:space="preserve">Никогда. </w:t>
      </w:r>
    </w:p>
    <w:p>
      <w:pPr>
        <w:pStyle w:val="Normal"/>
        <w:ind w:firstLine="567"/>
        <w:jc w:val="both"/>
        <w:rPr/>
      </w:pPr>
      <w:r>
        <w:rPr/>
        <w:t xml:space="preserve">– </w:t>
      </w:r>
      <w:r>
        <w:rPr/>
        <w:t xml:space="preserve">Верю... Спасибо вам! </w:t>
      </w:r>
    </w:p>
    <w:p>
      <w:pPr>
        <w:pStyle w:val="Normal"/>
        <w:ind w:firstLine="567"/>
        <w:jc w:val="both"/>
        <w:rPr/>
      </w:pPr>
      <w:r>
        <w:rPr/>
        <w:t xml:space="preserve">Мц помолчали. Поспелов опять нахмурился и задумчиво смотрел в окно, а я медленно и нехотя прихлебывал остывший чай. </w:t>
      </w:r>
    </w:p>
    <w:p>
      <w:pPr>
        <w:pStyle w:val="Normal"/>
        <w:ind w:firstLine="567"/>
        <w:jc w:val="both"/>
        <w:rPr/>
      </w:pPr>
      <w:r>
        <w:rPr/>
        <w:t xml:space="preserve">– </w:t>
      </w:r>
      <w:r>
        <w:rPr/>
        <w:t xml:space="preserve">Как вы думаете, – нерешительно вдруг заговорил Поспелов, – скоро мне удастся выбраться из Т.? </w:t>
      </w:r>
    </w:p>
    <w:p>
      <w:pPr>
        <w:pStyle w:val="Normal"/>
        <w:ind w:firstLine="567"/>
        <w:jc w:val="both"/>
        <w:rPr/>
      </w:pPr>
      <w:r>
        <w:rPr/>
        <w:t xml:space="preserve">У меня не хватило духу его разочаровывать. </w:t>
      </w:r>
    </w:p>
    <w:p>
      <w:pPr>
        <w:pStyle w:val="Normal"/>
        <w:ind w:firstLine="567"/>
        <w:jc w:val="both"/>
        <w:rPr/>
      </w:pPr>
      <w:r>
        <w:rPr/>
        <w:t xml:space="preserve">– </w:t>
      </w:r>
      <w:r>
        <w:rPr/>
        <w:t xml:space="preserve">Дай-то бог! А то, чего доброго, одуреешь, сидя на одном месте в пошлом бездействии. И потом эти вечные бестолковые жертвы, это преждевременное ликование и повальное воровство сведут хоть кого с ума... Вы слыхали историю с П.? </w:t>
      </w:r>
    </w:p>
    <w:p>
      <w:pPr>
        <w:pStyle w:val="Normal"/>
        <w:ind w:firstLine="567"/>
        <w:jc w:val="both"/>
        <w:rPr/>
      </w:pPr>
      <w:r>
        <w:rPr/>
        <w:t xml:space="preserve">– </w:t>
      </w:r>
      <w:r>
        <w:rPr/>
        <w:t xml:space="preserve">Знаю. Возмутительно! </w:t>
      </w:r>
    </w:p>
    <w:p>
      <w:pPr>
        <w:pStyle w:val="Normal"/>
        <w:ind w:firstLine="567"/>
        <w:jc w:val="both"/>
        <w:rPr/>
      </w:pPr>
      <w:r>
        <w:rPr/>
        <w:t xml:space="preserve">– </w:t>
      </w:r>
      <w:r>
        <w:rPr/>
        <w:t xml:space="preserve">Нет, вы только подумайте, голубчик: молодежь начала воровать. Ведь это что ж такое?! </w:t>
      </w:r>
    </w:p>
    <w:p>
      <w:pPr>
        <w:pStyle w:val="Normal"/>
        <w:ind w:firstLine="567"/>
        <w:jc w:val="both"/>
        <w:rPr/>
      </w:pPr>
      <w:r>
        <w:rPr/>
        <w:t xml:space="preserve">Начался обычный в то время разговор о различных случаях взяточничества, которые в ***-ой армии приняли гомерические размеры. </w:t>
      </w:r>
    </w:p>
    <w:p>
      <w:pPr>
        <w:pStyle w:val="Normal"/>
        <w:ind w:firstLine="567"/>
        <w:jc w:val="both"/>
        <w:rPr/>
      </w:pPr>
      <w:r>
        <w:rPr/>
        <w:t xml:space="preserve">Наконец мы встали: мне было пора ехать. Поспелов захотел непременно меня проводить. Мы дошли молча до гостиницы. Офицерские сборы невелики: маленький чемодан, бурка, азиатская шашка, если у кого таковая имеется, – вот и все. Перед отъездом распили неизменную в таких случаях бутылку «донского». Решено было, что ввиду различных затруднений переписываться мы не будем, но Поспелов оставит свой адрес Анне Ивановне, а я по окончании войны заеду в Т. Вошел слуга и доложил, что лошади готовы. Я хотел было проститься, но Поспелов настоял, чтоб и проводить меня за город, и сел со мною в почтовую тележку. Когда город остался далеко за нами, Поспелов уныло оглянулся и, обняв меня три раза крепко-накрепко, глубоко вздохнул. «Дай бог тебе всего хорошего», – тихо и отрывисто произнес он; в его голосе дрожала слеза. Он вылез из тележки и взглянул на меня в последний раз своими влажными глазами. </w:t>
      </w:r>
    </w:p>
    <w:p>
      <w:pPr>
        <w:pStyle w:val="Normal"/>
        <w:ind w:firstLine="567"/>
        <w:jc w:val="both"/>
        <w:rPr/>
      </w:pPr>
      <w:r>
        <w:rPr/>
        <w:t xml:space="preserve">– </w:t>
      </w:r>
      <w:r>
        <w:rPr/>
        <w:t xml:space="preserve">Прощай, голубчик! </w:t>
      </w:r>
    </w:p>
    <w:p>
      <w:pPr>
        <w:pStyle w:val="Normal"/>
        <w:ind w:firstLine="567"/>
        <w:jc w:val="both"/>
        <w:rPr/>
      </w:pPr>
      <w:r>
        <w:rPr/>
        <w:t xml:space="preserve">– </w:t>
      </w:r>
      <w:r>
        <w:rPr/>
        <w:t xml:space="preserve">Прощай, Поспелов! </w:t>
      </w:r>
    </w:p>
    <w:p>
      <w:pPr>
        <w:pStyle w:val="Normal"/>
        <w:ind w:firstLine="567"/>
        <w:jc w:val="both"/>
        <w:rPr/>
      </w:pPr>
      <w:r>
        <w:rPr/>
        <w:t xml:space="preserve">Ямщик взмахнул плеткой, тряхнул вожжами, и тележка запрыгала по кочкам и ухабам... Я обернулся – вдали, на завороте дороги, кто-то усиленно махал платком. Я снял фуражку и поднял ее высоко над головой... </w:t>
      </w:r>
    </w:p>
    <w:p>
      <w:pPr>
        <w:pStyle w:val="Normal"/>
        <w:ind w:firstLine="567"/>
        <w:jc w:val="both"/>
        <w:rPr/>
      </w:pPr>
      <w:r>
        <w:rPr/>
      </w:r>
    </w:p>
    <w:p>
      <w:pPr>
        <w:pStyle w:val="Style14"/>
        <w:spacing w:before="0" w:after="0"/>
        <w:ind w:firstLine="567"/>
        <w:jc w:val="both"/>
        <w:rPr/>
      </w:pPr>
      <w:r>
        <w:rPr/>
        <w:t xml:space="preserve"> – – – </w:t>
      </w:r>
    </w:p>
    <w:p>
      <w:pPr>
        <w:pStyle w:val="Normal"/>
        <w:ind w:firstLine="567"/>
        <w:jc w:val="both"/>
        <w:rPr/>
      </w:pPr>
      <w:r>
        <w:rPr/>
      </w:r>
    </w:p>
    <w:p>
      <w:pPr>
        <w:pStyle w:val="Normal"/>
        <w:ind w:firstLine="567"/>
        <w:jc w:val="both"/>
        <w:rPr/>
      </w:pPr>
      <w:r>
        <w:rPr/>
        <w:t xml:space="preserve">Война окончилась. Я должен был ехать обратно в Б. к своей бригаде. Остановившись в Т., я первым делом бросился в знакомый переулок, к Анне Ивановне. Анна Ивановна сидела на своем обычном месте и по-прежнему что-то жевала; она меня встретила несколько удивленно и на мой вопрос о Поспелове отрицательно закачала головой: «Нэт Поспелов, умерла Поспелов!..» Как умер? Когда? Где? Отчего? Я был как громом поражен. </w:t>
      </w:r>
    </w:p>
    <w:p>
      <w:pPr>
        <w:pStyle w:val="Normal"/>
        <w:ind w:firstLine="567"/>
        <w:jc w:val="both"/>
        <w:rPr/>
      </w:pPr>
      <w:r>
        <w:rPr/>
        <w:t xml:space="preserve">– </w:t>
      </w:r>
      <w:r>
        <w:rPr/>
        <w:t xml:space="preserve">Зад иохтур – ничего не знаю! – отрезала старуха. </w:t>
      </w:r>
    </w:p>
    <w:p>
      <w:pPr>
        <w:pStyle w:val="Normal"/>
        <w:ind w:firstLine="567"/>
        <w:jc w:val="both"/>
        <w:rPr/>
      </w:pPr>
      <w:r>
        <w:rPr/>
        <w:t xml:space="preserve">Я бросился в Т-кое управление, в военный клуб, всюду, где мог что-нибудь узнать о Поспелове. Известие оказалось верным. Незадолго до окончания войны Поспелов был назначен в парк, формировавшийся в Александрополе. Как раз в то время там свирепствовал тиф. Поспелов сделался одной из его бесчисленных жертв. В «Инвалиде» объяснялось это так: «Исключается из списков: умерший в александропольском военном госпитале такого-то летучего полка поручик Поспелов». И только – больше ничего нельзя было узнать... Я вернулся в гостиницу, заперся в нумере и дал волю моим слезам. Только теперь, когда его не стало, я понял вдруг всю силу привязанности к этому человеку. В тот же вечер я уехал из Т. </w:t>
      </w:r>
    </w:p>
    <w:p>
      <w:pPr>
        <w:pStyle w:val="Normal"/>
        <w:ind w:firstLine="567"/>
        <w:jc w:val="both"/>
        <w:rPr/>
      </w:pPr>
      <w:r>
        <w:rPr/>
        <w:t xml:space="preserve">Но эта случайная и недолгая встреча определила всю мою жизнь: я отказался от честолюбивых замыслов на академический значок и горячо принялся за образование солдата, которого я всегда любил, а во время войны научился и уважать. </w:t>
      </w:r>
    </w:p>
    <w:p>
      <w:pPr>
        <w:pStyle w:val="Normal"/>
        <w:ind w:firstLine="567"/>
        <w:jc w:val="both"/>
        <w:rPr/>
      </w:pPr>
      <w:r>
        <w:rPr/>
        <w:t xml:space="preserve">И теперь, сидя в Б-ском захолустье, поглощенный скромной и кропотливой деятельностью офицера и педагога, в тяжелые минуты тоски, разочарования и завистливых сожалений я бужу в себе недавние воспоминания, и тогда передо мной возникает живым упреком дорогой и светлый образ поручика Поспелова. </w:t>
      </w:r>
    </w:p>
    <w:p>
      <w:pPr>
        <w:pStyle w:val="Normal"/>
        <w:ind w:firstLine="567"/>
        <w:jc w:val="both"/>
        <w:rPr/>
      </w:pPr>
      <w:r>
        <w:rPr/>
      </w:r>
    </w:p>
    <w:p>
      <w:pPr>
        <w:pStyle w:val="Normal"/>
        <w:ind w:firstLine="567"/>
        <w:jc w:val="both"/>
        <w:rPr/>
      </w:pPr>
      <w:r>
        <w:rPr/>
      </w:r>
    </w:p>
    <w:p>
      <w:pPr>
        <w:pStyle w:val="Normal"/>
        <w:ind w:firstLine="567"/>
        <w:jc w:val="both"/>
        <w:rPr/>
      </w:pPr>
      <w:r>
        <w:rPr/>
        <w:t xml:space="preserve">МИНЬОНА </w:t>
      </w:r>
    </w:p>
    <w:p>
      <w:pPr>
        <w:pStyle w:val="Normal"/>
        <w:ind w:firstLine="567"/>
        <w:jc w:val="both"/>
        <w:rPr/>
      </w:pPr>
      <w:r>
        <w:rPr>
          <w:i/>
          <w:iCs/>
        </w:rPr>
        <w:t>(Из хроники Мухрованской крепости)</w:t>
      </w:r>
      <w:r>
        <w:rPr/>
        <w:t xml:space="preserve"> </w:t>
      </w:r>
    </w:p>
    <w:p>
      <w:pPr>
        <w:pStyle w:val="Normal"/>
        <w:ind w:firstLine="567"/>
        <w:jc w:val="both"/>
        <w:rPr/>
      </w:pPr>
      <w:r>
        <w:rPr/>
      </w:r>
    </w:p>
    <w:p>
      <w:pPr>
        <w:pStyle w:val="Normal"/>
        <w:ind w:firstLine="567"/>
        <w:jc w:val="both"/>
        <w:rPr/>
      </w:pPr>
      <w:r>
        <w:rPr/>
        <w:t xml:space="preserve">I </w:t>
      </w:r>
    </w:p>
    <w:p>
      <w:pPr>
        <w:pStyle w:val="Normal"/>
        <w:ind w:firstLine="567"/>
        <w:jc w:val="both"/>
        <w:rPr/>
      </w:pPr>
      <w:r>
        <w:rPr/>
      </w:r>
    </w:p>
    <w:p>
      <w:pPr>
        <w:pStyle w:val="Normal"/>
        <w:ind w:firstLine="567"/>
        <w:jc w:val="both"/>
        <w:rPr/>
      </w:pPr>
      <w:r>
        <w:rPr/>
        <w:t xml:space="preserve">– </w:t>
      </w:r>
      <w:r>
        <w:rPr/>
        <w:t xml:space="preserve">Господа, могу вам сообщить приятную новость! – возвестил подпоручик Дембинский, входя в офицерскую столовую. </w:t>
      </w:r>
    </w:p>
    <w:p>
      <w:pPr>
        <w:pStyle w:val="Normal"/>
        <w:ind w:firstLine="567"/>
        <w:jc w:val="both"/>
        <w:rPr/>
      </w:pPr>
      <w:r>
        <w:rPr/>
        <w:t xml:space="preserve">Обедавшие – штабс-капитан Дедюшкин, поручик Степурин и прапорщик Нищенков – удивленно подняли головы на худощавую донкихотскую фигуру Дембинского, так как, служа в мухрованском захолустье, давно отвыкли от всяких новостей, а тем более приятных. </w:t>
      </w:r>
    </w:p>
    <w:p>
      <w:pPr>
        <w:pStyle w:val="Normal"/>
        <w:ind w:firstLine="567"/>
        <w:jc w:val="both"/>
        <w:rPr/>
      </w:pPr>
      <w:r>
        <w:rPr/>
        <w:t xml:space="preserve">Выдержав необходимую для достижения эффекта паузу, Дембинский торжественно продолжал: </w:t>
      </w:r>
    </w:p>
    <w:p>
      <w:pPr>
        <w:pStyle w:val="Normal"/>
        <w:ind w:firstLine="567"/>
        <w:jc w:val="both"/>
        <w:rPr/>
      </w:pPr>
      <w:r>
        <w:rPr/>
        <w:t xml:space="preserve">– </w:t>
      </w:r>
      <w:r>
        <w:rPr/>
        <w:t xml:space="preserve">Сегодня утром в Мухровань приехала знаменитая итальянская певица, синьора Фиорентини, которая но далее как в это воскресенье будет иметь удовольствие появиться перед мухрованской интеллигенцией!! </w:t>
      </w:r>
    </w:p>
    <w:p>
      <w:pPr>
        <w:pStyle w:val="Normal"/>
        <w:ind w:firstLine="567"/>
        <w:jc w:val="both"/>
        <w:rPr/>
      </w:pPr>
      <w:r>
        <w:rPr/>
        <w:t xml:space="preserve">Но, прочтя на лицах товарищей отражение обычного недоверия к его, Дембинского, словам, он поспешил вытащить из бокового кармана пальто, в котором вошел, длинную цветную афишу и победоносно потряс ею в воздухе. Афиша гласила: </w:t>
      </w:r>
    </w:p>
    <w:p>
      <w:pPr>
        <w:pStyle w:val="Normal"/>
        <w:ind w:firstLine="567"/>
        <w:jc w:val="both"/>
        <w:rPr/>
      </w:pPr>
      <w:r>
        <w:rPr/>
        <w:t xml:space="preserve">«Г. Мухровань, 188 * года. </w:t>
      </w:r>
    </w:p>
    <w:p>
      <w:pPr>
        <w:pStyle w:val="Normal"/>
        <w:ind w:firstLine="567"/>
        <w:jc w:val="both"/>
        <w:rPr/>
      </w:pPr>
      <w:r>
        <w:rPr/>
        <w:t xml:space="preserve">С дозволения начальства в воскресенье, 3-го ноября, в помещении Мухрованского Благородного Собрания известная итальянская певица </w:t>
      </w:r>
    </w:p>
    <w:p>
      <w:pPr>
        <w:pStyle w:val="Normal"/>
        <w:ind w:firstLine="567"/>
        <w:jc w:val="both"/>
        <w:rPr/>
      </w:pPr>
      <w:r>
        <w:rPr/>
      </w:r>
    </w:p>
    <w:p>
      <w:pPr>
        <w:pStyle w:val="Normal"/>
        <w:ind w:firstLine="567"/>
        <w:jc w:val="both"/>
        <w:rPr/>
      </w:pPr>
      <w:r>
        <w:rPr>
          <w:i/>
          <w:iCs/>
        </w:rPr>
        <w:t>ЭММА ФИОРЕНТИНИ,</w:t>
      </w:r>
      <w:r>
        <w:rPr/>
        <w:t xml:space="preserve"> </w:t>
      </w:r>
    </w:p>
    <w:p>
      <w:pPr>
        <w:pStyle w:val="Normal"/>
        <w:ind w:firstLine="567"/>
        <w:jc w:val="both"/>
        <w:rPr/>
      </w:pPr>
      <w:r>
        <w:rPr/>
        <w:t xml:space="preserve">проездом на родину, </w:t>
      </w:r>
    </w:p>
    <w:p>
      <w:pPr>
        <w:pStyle w:val="Normal"/>
        <w:ind w:firstLine="567"/>
        <w:jc w:val="both"/>
        <w:rPr/>
      </w:pPr>
      <w:r>
        <w:rPr/>
      </w:r>
    </w:p>
    <w:p>
      <w:pPr>
        <w:pStyle w:val="Normal"/>
        <w:ind w:firstLine="567"/>
        <w:jc w:val="both"/>
        <w:rPr/>
      </w:pPr>
      <w:r>
        <w:rPr/>
        <w:t xml:space="preserve">будет иметь честь дать большой концерт при благосклонном участии концертантки г-жи Захропуло и аккомпаньятора синьора Коки. </w:t>
      </w:r>
    </w:p>
    <w:p>
      <w:pPr>
        <w:pStyle w:val="Normal"/>
        <w:ind w:firstLine="567"/>
        <w:jc w:val="both"/>
        <w:rPr/>
      </w:pPr>
      <w:r>
        <w:rPr/>
        <w:t xml:space="preserve">Начало в 8 ч.» </w:t>
      </w:r>
    </w:p>
    <w:p>
      <w:pPr>
        <w:pStyle w:val="Normal"/>
        <w:ind w:firstLine="567"/>
        <w:jc w:val="both"/>
        <w:rPr/>
      </w:pPr>
      <w:r>
        <w:rPr/>
        <w:t xml:space="preserve">Когда означенная простыня была прочитана, на минуту воцарилось молчание. Прапорщик Нищенков – низенький, белобрысый и весноватый юноша – с достоинством повернулся в сторону своего соседа – добродушного лысого толстяка, носившего на подбитом лисьим мехом сюртуке штабс-капитанские погоны, и оба переглянулись с значительным видом, говорившим: «А, каково отличилась наша Мухровань?» Потом тот и другой поворотили головы на конец стола, где сидел поручик Степурин. Худощавый и смуглый брюнет, носивший фамилию Степурина, но более известный между товарищами под прозванием «пустынника», перестал есть, поднял голову и неопределенно задумался. Денщик, внесший вслед за Дембинским блюдо с горячими голубцами, подавленный необыкновенностью известия, остановился на пороге и раскрыл рот. Единственное существо, которое, к некоторому неудовольствию Дембинского, осталось совершенно равнодушно к приезду Фиорентини, – это был пес поручика Степурина, черный, мух-астый дворняш, заклейменный хозяином за свою собачью искательность прозвищем «Чичикова». Это прозвище он оправдывал и в настоящую минуту, всецело погруженный в практические интересы обгладывания брошенной кости. </w:t>
      </w:r>
    </w:p>
    <w:p>
      <w:pPr>
        <w:pStyle w:val="Normal"/>
        <w:ind w:firstLine="567"/>
        <w:jc w:val="both"/>
        <w:rPr/>
      </w:pPr>
      <w:r>
        <w:rPr/>
        <w:t xml:space="preserve">– </w:t>
      </w:r>
      <w:r>
        <w:rPr/>
        <w:t xml:space="preserve">Господа! – не унимался Дембинский. – Я надеюсь, что </w:t>
      </w:r>
      <w:r>
        <w:rPr>
          <w:i/>
          <w:iCs/>
        </w:rPr>
        <w:t xml:space="preserve">«Камчатка» </w:t>
      </w:r>
      <w:r>
        <w:rPr/>
        <w:t xml:space="preserve">не ударит себя лицом в грязь... («Камчаткой» был окрещен уединенный каземат, занимаемый холостым офицерством крепостной артиллерии) и поддержит достойным образом знаменитую примадонну! </w:t>
      </w:r>
    </w:p>
    <w:p>
      <w:pPr>
        <w:pStyle w:val="Normal"/>
        <w:ind w:firstLine="567"/>
        <w:jc w:val="both"/>
        <w:rPr/>
      </w:pPr>
      <w:r>
        <w:rPr/>
        <w:t xml:space="preserve">Предложение о «поддержке», красноречиво намекавшее на скудные офицерские капиталы, сразу сообщило умам пессимистическое настроение. </w:t>
      </w:r>
    </w:p>
    <w:p>
      <w:pPr>
        <w:pStyle w:val="Normal"/>
        <w:ind w:firstLine="567"/>
        <w:jc w:val="both"/>
        <w:rPr/>
      </w:pPr>
      <w:r>
        <w:rPr/>
        <w:t xml:space="preserve">– </w:t>
      </w:r>
      <w:r>
        <w:rPr/>
        <w:t xml:space="preserve">Почему ж ты думаешь, что она знаменитая? Может быть, она вовсе не знаменитая! – усмехнулся прапорщик Нищенков, подвергавший суду критики все на свете, кроме своей наружности. </w:t>
      </w:r>
    </w:p>
    <w:p>
      <w:pPr>
        <w:pStyle w:val="Normal"/>
        <w:ind w:firstLine="567"/>
        <w:jc w:val="both"/>
        <w:rPr/>
      </w:pPr>
      <w:r>
        <w:rPr/>
        <w:t xml:space="preserve">– </w:t>
      </w:r>
      <w:r>
        <w:rPr/>
        <w:t xml:space="preserve">Может быть, она просто какая-нибудь авантюрьерка под итальянским флагом? – подмигнул глубокомысленно штабс-капитан, умудрявшийся в самых светлых вещах прозревать клубничную подкладку. </w:t>
      </w:r>
    </w:p>
    <w:p>
      <w:pPr>
        <w:pStyle w:val="Normal"/>
        <w:ind w:firstLine="567"/>
        <w:jc w:val="both"/>
        <w:rPr/>
      </w:pPr>
      <w:r>
        <w:rPr/>
        <w:t xml:space="preserve">Степурин ничего не возразил, потому что был занят горячим голубцом, только что отправленным в свой рот и заключавшим его обед. </w:t>
      </w:r>
    </w:p>
    <w:p>
      <w:pPr>
        <w:pStyle w:val="Normal"/>
        <w:ind w:firstLine="567"/>
        <w:jc w:val="both"/>
        <w:rPr/>
      </w:pPr>
      <w:r>
        <w:rPr/>
        <w:t xml:space="preserve">– </w:t>
      </w:r>
      <w:r>
        <w:rPr/>
        <w:t xml:space="preserve">Господа, что вы, что вы? – замахал отчаянно руками Дембинский. – Да неужто же вы не читали вчерашней корреспонденции в «Приморском вестнике»! </w:t>
      </w:r>
    </w:p>
    <w:p>
      <w:pPr>
        <w:pStyle w:val="Normal"/>
        <w:ind w:firstLine="567"/>
        <w:jc w:val="both"/>
        <w:rPr/>
      </w:pPr>
      <w:r>
        <w:rPr/>
        <w:t xml:space="preserve">И, отлично зная, что «Приморский вестник» не получался в офицерской библиотеке, поспешил сообщить подробности о фуроре, который, по его словам, синьора Фиорентини произвела в О. Публика будто бы засыпала ее цветами и адресами, гимназическая молодежь донесла ее на своих руках от театра до гостиницы, а жена начальника артиллерии округа поднесла ей букет при вышитом полотенце с надписью: «Лицо утирай – артиллерию не забывай». </w:t>
      </w:r>
    </w:p>
    <w:p>
      <w:pPr>
        <w:pStyle w:val="Normal"/>
        <w:ind w:firstLine="567"/>
        <w:jc w:val="both"/>
        <w:rPr/>
      </w:pPr>
      <w:r>
        <w:rPr/>
        <w:t xml:space="preserve">Хотя все были уверены, что Дембинский, по обыкновению, врет, но тем не менее анекдот о полотенце начальницы округа произвел на господ офицеров надлежащее воздействие и сразу расположил в пользу заезжей певицы. Штабс-капитан Дедюшкин наморщил лоб и философски заметил: </w:t>
      </w:r>
    </w:p>
    <w:p>
      <w:pPr>
        <w:pStyle w:val="Normal"/>
        <w:ind w:firstLine="567"/>
        <w:jc w:val="both"/>
        <w:rPr/>
      </w:pPr>
      <w:r>
        <w:rPr/>
        <w:t xml:space="preserve">– </w:t>
      </w:r>
      <w:r>
        <w:rPr/>
        <w:t>Хотя в нашу Мухрованщину едва ли занесет что-нибудь путное... а впрочем, чем черт не шутит... Может быть, она действительно того... какая-нибудь эдакая... а-ля Патти!..</w:t>
      </w:r>
      <w:r>
        <w:rPr>
          <w:vertAlign w:val="superscript"/>
        </w:rPr>
        <w:t>1</w:t>
      </w:r>
      <w:r>
        <w:rPr/>
        <w:t xml:space="preserve"> Пойдем, милорды, что ли?! </w:t>
      </w:r>
    </w:p>
    <w:p>
      <w:pPr>
        <w:pStyle w:val="Normal"/>
        <w:ind w:firstLine="567"/>
        <w:jc w:val="both"/>
        <w:rPr/>
      </w:pPr>
      <w:r>
        <w:rPr/>
        <w:t xml:space="preserve">– </w:t>
      </w:r>
      <w:r>
        <w:rPr/>
        <w:t xml:space="preserve">По-моему, непременно следует пойти, – не без важности заявил Нищенков. – По-моему, господа, этого даже некоторым образом требует честь мундира! </w:t>
      </w:r>
    </w:p>
    <w:p>
      <w:pPr>
        <w:pStyle w:val="Normal"/>
        <w:ind w:firstLine="567"/>
        <w:jc w:val="both"/>
        <w:rPr/>
      </w:pPr>
      <w:r>
        <w:rPr/>
        <w:t xml:space="preserve">Дембинский хлопнул по плечу Степурина. </w:t>
      </w:r>
    </w:p>
    <w:p>
      <w:pPr>
        <w:pStyle w:val="Normal"/>
        <w:ind w:firstLine="567"/>
        <w:jc w:val="both"/>
        <w:rPr/>
      </w:pPr>
      <w:r>
        <w:rPr/>
        <w:t xml:space="preserve">– </w:t>
      </w:r>
      <w:r>
        <w:rPr/>
        <w:t xml:space="preserve">А ты, пустынник, пойдешь с нами? </w:t>
      </w:r>
    </w:p>
    <w:p>
      <w:pPr>
        <w:pStyle w:val="Normal"/>
        <w:ind w:firstLine="567"/>
        <w:jc w:val="both"/>
        <w:rPr/>
      </w:pPr>
      <w:r>
        <w:rPr/>
        <w:t xml:space="preserve">– </w:t>
      </w:r>
      <w:r>
        <w:rPr/>
        <w:t xml:space="preserve">Нехай – пойду! – равнодушно буркнул поручик Степурин и, так как его порция голубцов была съедена, поднялся из-за стола, свистнул Чичикова и молча удалился на свою половину. </w:t>
      </w:r>
    </w:p>
    <w:p>
      <w:pPr>
        <w:pStyle w:val="Normal"/>
        <w:ind w:firstLine="567"/>
        <w:jc w:val="both"/>
        <w:rPr/>
      </w:pPr>
      <w:r>
        <w:rPr/>
        <w:t xml:space="preserve">Этому никто не удивился, так как между крепостным офицерством давно было известно, что он «пустынник» и всегда уклоняется, когда разговор завязывается о женщинах или чувствуется в близком будущем обильная выпивка. А дело без выпивки и на этот раз не обошлось. От Фиорентини беседа господ офицеров перешла вообще к женщинам, а раз беседа перешла на женщин, Дембинский начал надоедать неверующим товарищам старой сказкой о том, как он во время командировки своей в Одессу имел любовь с настоящей египтянкой. Эта сомнительная египтянка послужила, как и всегда, яблоком раздора между ее счастливым обладателем и прапорщиком Нищенковым, а штабс-капитан Дедюшкин сейчас же придрался, чтоб примирить враждующих и кстати «риккикикнуть» в честь заезжей певицы. (Риккикикнуть – мухрованский глагол, совершенно невероятно произошедший от французского слова «Riquiqui» – водка.) Через четверть часа на столе появились бутылки кахетинского, и добрая компания, усердно «риккикикая», разошлась только под вечер, когда со всеми повторился тот самый случай, который произошел с одним бледным еврейским раввином, осушившим бутылку красного вина, – то есть когда господа офицеры сделались красны, а бутылки сделались белы. </w:t>
      </w:r>
    </w:p>
    <w:p>
      <w:pPr>
        <w:pStyle w:val="Normal"/>
        <w:ind w:firstLine="567"/>
        <w:jc w:val="both"/>
        <w:rPr/>
      </w:pPr>
      <w:r>
        <w:rPr/>
      </w:r>
    </w:p>
    <w:p>
      <w:pPr>
        <w:pStyle w:val="Normal"/>
        <w:ind w:firstLine="567"/>
        <w:jc w:val="both"/>
        <w:rPr/>
      </w:pPr>
      <w:r>
        <w:rPr/>
        <w:t xml:space="preserve">II </w:t>
      </w:r>
    </w:p>
    <w:p>
      <w:pPr>
        <w:pStyle w:val="Normal"/>
        <w:ind w:firstLine="567"/>
        <w:jc w:val="both"/>
        <w:rPr/>
      </w:pPr>
      <w:r>
        <w:rPr/>
      </w:r>
    </w:p>
    <w:p>
      <w:pPr>
        <w:pStyle w:val="Normal"/>
        <w:ind w:firstLine="567"/>
        <w:jc w:val="both"/>
        <w:rPr/>
      </w:pPr>
      <w:r>
        <w:rPr/>
        <w:t xml:space="preserve">Поручик Степурин занимал в пьяной «Камчатке» совершенно обособленное положение, ничего не имевшее общего с образом жизни его сотоварищей, – прочное положение, завоеванное им с самого своего приезда из военного училища в отдаленную Мухровань, куда он явился еще совсем мальчиком, худеньким, задумчивым, пугливо-диким, как молодой олень... Как в холостой «Камчатке», так и в семейных кружках крепости никто не мог разобрать толком, что это был за человек. Военное свое дело он знал прекрасно и служил усердно и исправно, порученную ему солдатскую школу вел образцово и на инспекторском смотру получил от начальника округа самый лестный аттестат; с товарищами жил в мире и весьма был покладист в вопросе денежной ссуды; но во всем, что касалось его частной жизни, он устроился совершенно своеобразно и, сторонясь одинаково холостого и семейного общества, видимо, довольствовался невзыскательной компанией своего денщика из молдаван Земфира Чабана и верного, хотя и низкопоклонного друга – пса Чичикова. </w:t>
      </w:r>
    </w:p>
    <w:p>
      <w:pPr>
        <w:pStyle w:val="Normal"/>
        <w:ind w:firstLine="567"/>
        <w:jc w:val="both"/>
        <w:rPr/>
      </w:pPr>
      <w:r>
        <w:rPr/>
        <w:t>Попытки исторгнуть Степурина из его добровольного заключения не приводили ни к какому результату, не исключая попытки самой комендантши, старой кокетки, не перестававшей верить в неотразимость своей увядающей красоты и вздумавшей однажды взять дикаря с собой в коляску в качестве кавалера в городское собрание. Офицеры, ожидавшие в передней приезда комендантши, были крайне озадачены, когда Степурин появился в собрании совсем один и на вопрос «Где же</w:t>
      </w:r>
      <w:r>
        <w:rPr>
          <w:i/>
          <w:iCs/>
        </w:rPr>
        <w:t xml:space="preserve"> </w:t>
      </w:r>
      <w:r>
        <w:rPr/>
        <w:t xml:space="preserve">ее превосходительство?» с наивным спокойствием отвечал: «Она там... вылезает нз экипажа!» После этого неудачного искуса комендантша во всеуслышание объявила, что это вовсе не офицер, а какой-то «пустынник», и все тут же согласились раз навсегда, что Степурин «пустынник», и на этом успокоились. С этих пор его больше не извлекали из его уединения, чем он остался, по-видимому, весьма доволен. </w:t>
      </w:r>
    </w:p>
    <w:p>
      <w:pPr>
        <w:pStyle w:val="Normal"/>
        <w:ind w:firstLine="567"/>
        <w:jc w:val="both"/>
        <w:rPr/>
      </w:pPr>
      <w:r>
        <w:rPr/>
        <w:t xml:space="preserve">Самый каземат, в котором он жил, высокий и мрачный, как-то совсем не походил на остальные казематы «Камчатки», выходившие на проезжую дорогу, а упирался окном в откос крепостного вала, на гребне которого вечно виднелась полосатая спина караулки и монотонная тень шагавшего взад и вперед часового. Внутри почти никакого убранства: налево от входа, у стены, складная походная кровать с маленьким деревянным образком в изголовье, прямо – большой стол, покрытый черной клеенкой, загроможденный книгами, служебными бумагами и всякой мелочью; направо – печь, далее, в нише, – развешанное платье и длинный, казенного образца чемодан, на котором покоился футляр с цитрой, – вот и все. Если хотите, даже и этого всего было слишком много для той нетребовательной жизни, которую вел Степурин. Полдня он проводил на службе, а остальную половину делил между чтением и прогулкой с Чичиковым по окрестностям Мухровани. Летом, когда досуга было больше, он исчезал с ружьем за плечом и все с тем же Чичиковым, иногда на три, на четыре дня, и возвращался с охоты всегда еще более задумчивый и несообщительный. С Чабаном ему в этом случае не приходилось ссориться, потому что денщик-молдаван тоже был не сообщителен и молча тосковал по своей дальней деревне, откуда судьбой был заброшен в неприютную крепость. Но не было преданнее и угадчивее человека, чем был этот огромцый, неуклюжий, черный, как кочегар, и вечно угрюмый Чабан. Степурин почти с ним не разговаривал, потому что тот до мелочей изучил однообразные привычки своего барина и обращался около него молча и исправно, как заведенная машина. Молча приносил утром умываться, молча подавал и убирал самовар, молча снимал с него сапоги вечером и молча ожидал его у ворот «Камчатки», если тот долго не возвращался. Но эта немая привязанность образовалась между ними не сразу. Первое время Чабан служил плохо, часто грубил и все просился назад в роту. Из-за какого-то пустяка он раз сказал явную грубость Степурину, тот не выдержал и ударил его по лицу. Чабан мрачно сверкнул глазами на Степурина, тот, в свою очередь, мрачно сверкнул глазами на денщика... и вдруг с этой самой минуты, по какому-то непостижимому соглашению, оба крепко привязались друг к другу, не замечая того сами. Точно каждый хотел сказать друг другу: «За что ты меня обижаешь?..» – «А ты меня за что?», и разом инстинктом угадали, что оба были обижены судьбой и стоят на одной точке. Очень странные бывают сближения в жизни человеческой! </w:t>
      </w:r>
    </w:p>
    <w:p>
      <w:pPr>
        <w:pStyle w:val="Normal"/>
        <w:ind w:firstLine="567"/>
        <w:jc w:val="both"/>
        <w:rPr/>
      </w:pPr>
      <w:r>
        <w:rPr/>
        <w:t xml:space="preserve">Отношения Степурина к Чичикову носили характер прямо нежный и трогательный. Чичиков был единственный и неизменный спутник в его уединенных и далеких прогулках и единственный поверенный его душевных настроений. Плохи были поручичьи финансы, и тогда Степурин и Чичиков были невеселы и слегка худели; поправлялись обстоятельства – поправлялись оба, оба заметно толстели и веселели. «Чичиков, гулять!» – свистнет Степурин, и Чичиков, пронзительно визжа, бросается в коридор каземата. «Павел Иванович, желаете молочка?» – спрашивает его, подмигивая, Степурин во дни желанного благополучия, и «Павел Иванович», извиваясь как угорь, искательно подползает к ногам хозяина. «Ну, Чичик мой, поели мы с тобой молочка, теперь давай спать!» – командует затем поручик, и Чичик покорно свертывается на маленьком коврике у постели своего доброго барина. </w:t>
      </w:r>
    </w:p>
    <w:p>
      <w:pPr>
        <w:pStyle w:val="Normal"/>
        <w:ind w:firstLine="567"/>
        <w:jc w:val="both"/>
        <w:rPr/>
      </w:pPr>
      <w:r>
        <w:rPr/>
        <w:t xml:space="preserve">Была у Степурина еще одна слабость – это цитра, приобретенная им на долгие экономии и на которой его выучил играть какой-то заезжий румын. В минуты особых настроений он запирался в своей комнате, выгнав предварительно Чичикова, возненавидевшего цитру, как своего личного врага, и переигрывал тогда весь свой скудный репертуар, отыскивая ощупью в ее тонких аккордах родственные звуки, таящиеся от света на дне своей души. И часто, когда в офицерской столовой всю ночь раздавалось гоготанье пьяной холостежи, из отдаленного каземата «Камчатки» доносились нежные звуки цитры, кроткие и угнетающие, как тоска по родине. </w:t>
      </w:r>
    </w:p>
    <w:p>
      <w:pPr>
        <w:pStyle w:val="Normal"/>
        <w:ind w:firstLine="567"/>
        <w:jc w:val="both"/>
        <w:rPr/>
      </w:pPr>
      <w:r>
        <w:rPr/>
        <w:t xml:space="preserve">И вот так проходил восьмой год офицерства этого странного человека за книгой и цитрой, в далеких уединенных прогулках, в сообществе никогда ненасытного Чичикова и вечно молчаливого Чабана. Ничтожная, тоскливая и однообразная крепостная жизнь точно скользила по нем, нисколько не задевая его своею мутною поверхностью. Когда ему передавали, например, какую-нибудь крепостную сплетню, он только произносил с притворным удивлением: </w:t>
      </w:r>
      <w:r>
        <w:rPr>
          <w:i/>
          <w:iCs/>
        </w:rPr>
        <w:t xml:space="preserve">«Нну, что ты?» </w:t>
      </w:r>
      <w:r>
        <w:rPr/>
        <w:t xml:space="preserve">– и смотрел глазами через голову говорящего. Или когда в «Камчатке» происходил словесный бунт по поводу какой-нибудь канцелярской гадости, устроенной инженерным управлением артиллерийскому, находившемуся с последним в контрах, он только процедит с полуулыбкой: </w:t>
      </w:r>
      <w:r>
        <w:rPr>
          <w:i/>
          <w:iCs/>
        </w:rPr>
        <w:t xml:space="preserve">«Экие паршивцы!» </w:t>
      </w:r>
      <w:r>
        <w:rPr/>
        <w:t xml:space="preserve">– и отойдет в сторону. Если же в их захолустье попадал проездом какой-нибудь свежий человек, щедрый на рассказы о заграничных чудесах или новостях столичной жизни, Степурин тогда устремлял на рассказчика детски-изумленные глаза и каким-то растерянно-жалким голосом спрашивал: </w:t>
      </w:r>
      <w:r>
        <w:rPr>
          <w:i/>
          <w:iCs/>
        </w:rPr>
        <w:t xml:space="preserve">«Но-о... правда ли?», </w:t>
      </w:r>
      <w:r>
        <w:rPr/>
        <w:t xml:space="preserve">голосом, в котором невольно отражалось сознание человека, лишенного света и замуравленного в стену. Эти три слова были чуть ли не единственными, посредством которых он сносился, помимо службы, с внешним миром, этим нестерпимо пошлым крепостным миром, в затхлом воздухе которого гасла всякая светлая искра. </w:t>
      </w:r>
    </w:p>
    <w:p>
      <w:pPr>
        <w:pStyle w:val="Normal"/>
        <w:ind w:firstLine="567"/>
        <w:jc w:val="both"/>
        <w:rPr/>
      </w:pPr>
      <w:r>
        <w:rPr/>
        <w:t xml:space="preserve">Собственно говоря, мухрованская крепость мало чем отличалась от других ей подобных захолустных крепостей, где обыкновенно начальник артиллерии враждует с инженерным полковником, где жена коменданта устраивает на Новый год живые картины в пику артиллерийской командирше, которой не удалось устроить на Рождество домашний спектакль, и где произвол и скука благополучно уживаются со сплетней и скандалом. Женатые люди в таких обстоятельствах обыкновенно группируются на замкнутые и враждебные кружки, а холостые пьянствуют и безобразничают, вероятно от сожаления, что не могут устроиться, как женатые. </w:t>
      </w:r>
    </w:p>
    <w:p>
      <w:pPr>
        <w:pStyle w:val="Normal"/>
        <w:ind w:firstLine="567"/>
        <w:jc w:val="both"/>
        <w:rPr/>
      </w:pPr>
      <w:r>
        <w:rPr/>
        <w:t xml:space="preserve">В Мухровани холостые кружки представляли нечто совсем невозможное, а артиллерийская «Камчатка» считалась хуже всех. Этой славой она всецело была обязана штабс-капитану Дедюшкину, допивавшемуся до того, что однажды его видели ехавшим из городского трактира верхом на своем собственном денщике, и окрещенному за свое погибельное пристрастие «Зеленым змием». Пил он действительно с редкой систематичностью и любовью, вкладывая в это неблагодарное ремесло всю свою душу и все свое жалованье. Различные сорта водок назывались у него по именам, как у ботаника – роды растений. Было семь сортов водок, которые назывались «Семь смертных грехов», другая водка, настоянная на двенадцати травах, называлась «Двенадцать разбойников», третья, посильнее градусом, – «Черная немочь», и т. п.; точно так же и рюмки по размеру и времени выпивки назывались: «звездная», «лунная», «постельная», «пугачевская» и т. д. Подпоручик Дембинский, далеко уступая штабс-капитану в винной энциклопедии, значительно превосходил его в светской, добровольно заменяя для крепостного общества газету, телеграф и телефон. Такое разнообразие способностей не обходилось, конечно, без вреда для его физиономии, и его бы давно выслали из Мухровани, если бы она не была то самое место, куда его сослали за шулерство вместе с капитаном Дедюшкиным, попавшим туда же за пьянство. Прапорщик Нищенков вследствие своей анекдотической глупости занимал место посреди обоих и наполнял свою пустую жизнь смутными и несбыточными мечтами о каких-то великосветских амурах. И так как амурам в Мухровани было отведено совершенно особое место – за городской чертой, у одной скверной еврейки, носившей заманчивую фирму «Султанши», то ограниченный в своих бонтонных претензиях прапорщик усвоил своей физиономии неменяющееся выражение брезгливого недовольства и загадочного глубокомыслия. </w:t>
      </w:r>
    </w:p>
    <w:p>
      <w:pPr>
        <w:pStyle w:val="Normal"/>
        <w:ind w:firstLine="567"/>
        <w:jc w:val="both"/>
        <w:rPr/>
      </w:pPr>
      <w:r>
        <w:rPr/>
        <w:t xml:space="preserve">Такова была жизнь этой богом проклятой «Камчатки», затерянной в самом конце скучливой крепости, самой отстоявшей от города на целых четыре версты, – города невзрачного и незначительного, жившего единственно на счет этой же самой крепости. Летом Мухровань, окаймленная зеленеющим берегом Днестра, представляла вид довольно сносный, но осенью, во время дождей, превращалась в настоящее блюдо грязного киселя, в котором плавали дома, жиды и свиньи. </w:t>
      </w:r>
    </w:p>
    <w:p>
      <w:pPr>
        <w:pStyle w:val="Normal"/>
        <w:ind w:firstLine="567"/>
        <w:jc w:val="both"/>
        <w:rPr/>
      </w:pPr>
      <w:r>
        <w:rPr/>
      </w:r>
    </w:p>
    <w:p>
      <w:pPr>
        <w:pStyle w:val="Normal"/>
        <w:ind w:firstLine="567"/>
        <w:jc w:val="both"/>
        <w:rPr/>
      </w:pPr>
      <w:r>
        <w:rPr/>
        <w:t xml:space="preserve">III </w:t>
      </w:r>
    </w:p>
    <w:p>
      <w:pPr>
        <w:pStyle w:val="Normal"/>
        <w:ind w:firstLine="567"/>
        <w:jc w:val="both"/>
        <w:rPr/>
      </w:pPr>
      <w:r>
        <w:rPr/>
      </w:r>
    </w:p>
    <w:p>
      <w:pPr>
        <w:pStyle w:val="Normal"/>
        <w:ind w:firstLine="567"/>
        <w:jc w:val="both"/>
        <w:rPr/>
      </w:pPr>
      <w:r>
        <w:rPr/>
        <w:t xml:space="preserve">Разумеется, концерт в таком заглушье составлял целое событие, но еще большее событие было, пожалуй, благополучно добраться до города через целое море топкой грязи – куска бессарабской степи, отделявшей город от крепости. Начальство и семейные люди, разумеется, добирались с грехом пополам в разных казенных и собственных таратайках, но холостая братия обыкновенно направлялась туда пешком, целыми партиями, вооружившись высокими голенищами, крепостными фонарями и, вследствие небезопасности дороги, револьверами. </w:t>
      </w:r>
    </w:p>
    <w:p>
      <w:pPr>
        <w:pStyle w:val="Normal"/>
        <w:ind w:firstLine="567"/>
        <w:jc w:val="both"/>
        <w:rPr/>
      </w:pPr>
      <w:r>
        <w:rPr/>
        <w:t xml:space="preserve">Точно таким же образом в означенное ноябрьское воскресенье направилась из «Камчатки» в мухрованскую благородку знакомая компания, состоящая из штабс-капитана Дедюшкина, поручика Степурина, подпоручика Дембинского и прапорщика Нищенкова. При входе в город их опередили три крытые повозки, волочившие начальника крепости с женой, семейство инженерного полковника и грузную особу командира резервного батальона, одна рота которого стояла в самой крепости. </w:t>
      </w:r>
    </w:p>
    <w:p>
      <w:pPr>
        <w:pStyle w:val="Normal"/>
        <w:ind w:firstLine="567"/>
        <w:jc w:val="both"/>
        <w:rPr/>
      </w:pPr>
      <w:r>
        <w:rPr/>
        <w:t xml:space="preserve">К восьми часам вечера закоптелое и узкое, как коридор, зало городского собрания было переполнено мухрованской интеллигенцией, заключавшейся, разумеется, на три четверти из лиц военного сословия и их семейств; из штатской четверти выделялось несколько самодовольных греческих носов, пришедших поддержать свою соотечественницу-концертантку г-жу Захропуло. Небольшое возвышение в конце залы, исполнявшее в обыкновенное время роль гостиной, было обращено теперь в подобие сцены. По бокам на двух крашеных тумбах сверкали искривленные канделябры, правая сторона гостиной была загромождена роялем, а портьера проходной двери, ведшей в биллиардную, была таинственно опущена; над серединной дверью, по обыкновению, красовался в овальной раме масляный портрет бывшего мухрованского коменданта – седого генерала с щетинистыми усами и косой черной повязкой, закрывавшей раненый глаз. </w:t>
      </w:r>
    </w:p>
    <w:p>
      <w:pPr>
        <w:pStyle w:val="Normal"/>
        <w:ind w:firstLine="567"/>
        <w:jc w:val="both"/>
        <w:rPr/>
      </w:pPr>
      <w:r>
        <w:rPr/>
        <w:t xml:space="preserve">Открыла концерт г-жа Захропуло. Это была очень худощавая и очень носатая дама с профилем цапли, с огромным турнюром и желтой астрой в декольтированном корсаже. Она кисло-сладко улыбнулась публике, церемонно опустилась на табурет перед роялем и, неожиданно для всех, хлопнула так энергично по клавишам, что даже флегматичный командир резервного батальона вздрогнул и пробормотал себе под нос: «А чтоб вас!» Несколько мужчин откашлялись, какая-то дама, страдавшая хроническим насморком, визгливо чихнула – и концерт начался... </w:t>
      </w:r>
    </w:p>
    <w:p>
      <w:pPr>
        <w:pStyle w:val="Normal"/>
        <w:ind w:firstLine="567"/>
        <w:jc w:val="both"/>
        <w:rPr/>
      </w:pPr>
      <w:r>
        <w:rPr/>
        <w:t>Для мухрованской интеллигенции концерт слушался довольно внимательно. Командир резерва, подавленный игрой г-жи Захропуло, так тяжело сопел, что сидевшие в дальних рядах справедливо полагали, что слышат соло на фаготе; лысый инженерный полковник то и дело отирал платком свою лысину и все справлялся с афишей, а командир крепости, сухощавый господин с бритой головой и висячими китайскими усами, чтобы показать, что он служил в Петербурге и видал виды, повернулся к концертантке спиной. Когда г-жа Захропуло наконец благополучно окончила свою боевую музыку, военные дамы, не практиковавшиеся на фортепиано далее попурри из «Гугенотов»</w:t>
      </w:r>
      <w:r>
        <w:rPr>
          <w:vertAlign w:val="superscript"/>
        </w:rPr>
        <w:t>2</w:t>
      </w:r>
      <w:r>
        <w:rPr/>
        <w:t xml:space="preserve">, снисходительно переглянулись, а греческие носы раздули ноздри и нерешительно захлопали. Фортепианистка удалилась, и теперь наступила минута всеобщего любопытства в ожидании пресловутой Фиорентини... </w:t>
      </w:r>
    </w:p>
    <w:p>
      <w:pPr>
        <w:pStyle w:val="Normal"/>
        <w:ind w:firstLine="567"/>
        <w:jc w:val="both"/>
        <w:rPr/>
      </w:pPr>
      <w:r>
        <w:rPr/>
        <w:t>Но вместо Фиорентини сначала явился маленький шершавый солдатик, состоявший при клубе, и поправил свечи в левом канделябре, потом, немного погодя, вышел длинный итальянец с оливковым цветом лица, во фраке, пышном белом галстухе и с нотами под мышкой – аккомпаниатор синьор Коки, как гласила афиша, и, раздвинув фалды, очень долго усаживался на табурете... И затем уже, когда публика достаточно намучилась, из-за портьеры показалась сама Фиорентини. Появление ее совершенно разочаровало мухрованскую интеллигенцию. Все почему-то ожидали, вследствие превратного понятия об примадоннах, увидеть какую-то необыкновенно высокого роста женщину с огромными огненными глазами и в умопомрачительном туалете и очень удивились, когда увидели перед собой небольшую, очень полную женщину, лет под сорок, в простом черном шелковом платье, с маленькими черненькими усиками на толстой губе и с небольшими, хотя очень симпатичными, черными глазами. Это была та самая знаменитая</w:t>
      </w:r>
      <w:r>
        <w:rPr>
          <w:i/>
          <w:iCs/>
        </w:rPr>
        <w:t xml:space="preserve"> </w:t>
      </w:r>
      <w:r>
        <w:rPr/>
        <w:t>Эмма Фиорентини, когда-то приводившая в восторг Петербург своим бархатным меццо-сопрано, полным задушевности и страсти. Теперь она возвращалась на родину с остатками своего прежнего величия и, остановившись проездом в Мухровани, вздумала, на прощание с Россией, дать концерт на ее границе. Но подействовал ли на нее безучастный прием мухрованской публики, утомление ли с дороги или что другое, но первое отделение она пела довольно вяло, без тех артистических вспышек, которыми она некогда зажигала сердца. Да и сама программа концерта, в особенности в первом его отделении, блиставшая именами Листа, Чимарозы</w:t>
      </w:r>
      <w:r>
        <w:rPr>
          <w:vertAlign w:val="superscript"/>
        </w:rPr>
        <w:t>3</w:t>
      </w:r>
      <w:r>
        <w:rPr/>
        <w:t xml:space="preserve"> и Бетховена, представляла для непосвященных слушателей мало утешительного, и когда отделение закончила неумолимая г-жа Захропуло своим барабанным боем, мухрованская интеллигенция облегченно вздохнула, а большинство обер-офицеров с поспешностью школьников бросилось в буфет. У буфета же сосредоточилась и «Камчатка» с «Зеленым змием» во главе. Разумеется, предложено было «риккикикнуть», и все выпили, не исключая Степурина. Это было неудивительно, так как Степурин находился, под влиянием музыки, в каком-то особенно возбужденном, совершенно новом для него настроении. Пение Фиорентини хотя и не захватило его за душу, но растревожило внутри Степурина что-то, чего он не мог себе определить, и хотя, не имея в руках программы, он слушал концерт довольно рассеянно, но ощущал теперь в своей душе какие-то томные и тоскливо-сладкие отзвуки. </w:t>
      </w:r>
    </w:p>
    <w:p>
      <w:pPr>
        <w:pStyle w:val="Normal"/>
        <w:ind w:firstLine="567"/>
        <w:jc w:val="both"/>
        <w:rPr/>
      </w:pPr>
      <w:r>
        <w:rPr/>
        <w:t xml:space="preserve">Между тем вторично «риккикикнувшая» компания завербовала в свою клику адъютанта резервного баталиона, женатого на сестре г-жи Захропуло и потому считавшегося знатоком музыки, и принялась обстоятельно обсуждать все выдающиеся достоинства синьоры Фиорентини, помимо вокальных, разумеется. </w:t>
      </w:r>
    </w:p>
    <w:p>
      <w:pPr>
        <w:pStyle w:val="Normal"/>
        <w:ind w:firstLine="567"/>
        <w:jc w:val="both"/>
        <w:rPr/>
      </w:pPr>
      <w:r>
        <w:rPr/>
      </w:r>
    </w:p>
    <w:p>
      <w:pPr>
        <w:pStyle w:val="Normal"/>
        <w:ind w:firstLine="567"/>
        <w:jc w:val="both"/>
        <w:rPr/>
      </w:pPr>
      <w:r>
        <w:rPr/>
        <w:t xml:space="preserve">IV </w:t>
      </w:r>
    </w:p>
    <w:p>
      <w:pPr>
        <w:pStyle w:val="Normal"/>
        <w:ind w:firstLine="567"/>
        <w:jc w:val="both"/>
        <w:rPr/>
      </w:pPr>
      <w:r>
        <w:rPr/>
      </w:r>
    </w:p>
    <w:p>
      <w:pPr>
        <w:pStyle w:val="Normal"/>
        <w:ind w:firstLine="567"/>
        <w:jc w:val="both"/>
        <w:rPr/>
      </w:pPr>
      <w:r>
        <w:rPr/>
        <w:t xml:space="preserve">Степурин, не любивший сальных разговоров, отошел от буфета и, от нечего делать, стал рассматривать вывешенную у входа афишу. Для него, как и для большинства публики, вокальная программа Фиорентини, вся составленная из классических вещей, производила впечатление какого-то докучного темного облака, и только стоявшая в конце «Песнь Миньоны» задела его за живое. Когда ему бросилось в глаза слово «Миньона», он даже тихо вздрогнул. С этим именем для него связывалось одно впечатление, чудесное, как сказка. Читавший все без разбора, что попадалось под руку в их крепостной библиотеке, Степурин раз натолкнулся на разрозненный том сочинений </w:t>
      </w:r>
      <w:r>
        <w:rPr>
          <w:i/>
          <w:iCs/>
        </w:rPr>
        <w:t xml:space="preserve">Гете, </w:t>
      </w:r>
      <w:r>
        <w:rPr/>
        <w:t>заключавший «Вильгельма Мейстера»</w:t>
      </w:r>
      <w:r>
        <w:rPr>
          <w:vertAlign w:val="superscript"/>
        </w:rPr>
        <w:t>4</w:t>
      </w:r>
      <w:r>
        <w:rPr/>
        <w:t>. Многое он в романе не понял, некоторые страницы совсем пропустил, но все те места, где появляется Миньона, проглотил с лихорадочной поспешностью. Образ этого наивного пленительного ребенка запал ему в душу, как тайный восторг первой любви, как случайная встреча с сочувственным созданием, так же как и он, бедным и потерянным среди чуждых ему людей, смутно предчувствующим иные радости, иную жизнь, иную родину... Впечатление было единственное по своей неотразимости. С тех пор образ Миньоны являлся ему во сне, преследовал его в звездные августовские ночи, когда он прогуливался с Чичиковым по крепостному валу, мелькал в загорелых чертах черноглазых молдаванок, когда он возвращался с охоты по берегу Днестра, мимо крестьянских хат и виноградников, а тоскующая песнь Миньоны: «Ты знаешь ли страну?» – он сам не знал как запомнилась ему наизусть, как молитва</w:t>
      </w:r>
      <w:r>
        <w:rPr>
          <w:vertAlign w:val="superscript"/>
        </w:rPr>
        <w:t>5</w:t>
      </w:r>
      <w:r>
        <w:rPr/>
        <w:t xml:space="preserve">. Теперь он готовился услышать эту песнь как что-то давно-давно знакомое, с чем он сжился и слюбился, и когда дребезжащий звонок позвал публику в залу, он поспешил скорей занять свое место в последнем ряду кресел, в углу, у стены, и весь сосредоточился в ожидании обещанного счастья. Толстая, коротенькая Фиорентини вдруг выросла в его глазах, помолодела, похорошела, голос ее стал все ближе и ближе доходить до сердца, и непонятная до сих пор итальянская речь звучала и угадывалась, как родная. Тем не менее Степурин не проявлял шумных восторгов «риккикикнувшего» офицерства, одинаково аплодировавшего и одушевившейся теперь Фиорентини, и выходившему с нотами аккомпаниатору синьору Коки, и носастой бездарности г-же Захропуло – и сидел молча, понурив голову, втайне волнуясь, точно любовник в нетерпеливом ожидании давно условленного свидания. </w:t>
      </w:r>
    </w:p>
    <w:p>
      <w:pPr>
        <w:pStyle w:val="Normal"/>
        <w:ind w:firstLine="567"/>
        <w:jc w:val="both"/>
        <w:rPr/>
      </w:pPr>
      <w:r>
        <w:rPr/>
        <w:t xml:space="preserve">И вот, наконец, по зале пронеслось ласкающее и чарующее, как дуновение весны: </w:t>
      </w:r>
    </w:p>
    <w:p>
      <w:pPr>
        <w:pStyle w:val="Normal"/>
        <w:ind w:firstLine="567"/>
        <w:jc w:val="both"/>
        <w:rPr/>
      </w:pPr>
      <w:r>
        <w:rPr/>
      </w:r>
    </w:p>
    <w:p>
      <w:pPr>
        <w:pStyle w:val="Normal"/>
        <w:ind w:firstLine="567"/>
        <w:jc w:val="both"/>
        <w:rPr/>
      </w:pPr>
      <w:r>
        <w:rPr>
          <w:lang w:val="en-US"/>
        </w:rPr>
        <w:t xml:space="preserve">«Non conosci quel suolo </w:t>
      </w:r>
    </w:p>
    <w:p>
      <w:pPr>
        <w:pStyle w:val="Normal"/>
        <w:ind w:firstLine="567"/>
        <w:jc w:val="both"/>
        <w:rPr/>
      </w:pPr>
      <w:r>
        <w:rPr>
          <w:lang w:val="en-US"/>
        </w:rPr>
        <w:t xml:space="preserve">Che di tutti e il piu bello?» </w:t>
      </w:r>
    </w:p>
    <w:p>
      <w:pPr>
        <w:pStyle w:val="Normal"/>
        <w:ind w:firstLine="567"/>
        <w:jc w:val="both"/>
        <w:rPr/>
      </w:pPr>
      <w:r>
        <w:rPr/>
        <w:t xml:space="preserve">(He знаешь ли ты ту страну, которая всех лучше?) </w:t>
      </w:r>
    </w:p>
    <w:p>
      <w:pPr>
        <w:pStyle w:val="Normal"/>
        <w:ind w:firstLine="567"/>
        <w:jc w:val="both"/>
        <w:rPr/>
      </w:pPr>
      <w:r>
        <w:rPr/>
      </w:r>
    </w:p>
    <w:p>
      <w:pPr>
        <w:pStyle w:val="Normal"/>
        <w:ind w:firstLine="567"/>
        <w:jc w:val="both"/>
        <w:rPr/>
      </w:pPr>
      <w:r>
        <w:rPr/>
        <w:t xml:space="preserve">Степурин побледнел, машинально поднялся со стула и, отодвинувшись в темный угол стены, замер, как приговоренный... Эмма Фиорентини пела на этот раз действительно с особенным одушевлением. Вспомнила ли она и вправду в этом неприютном и унылом захолустье свою родную Италию, хотела ли разжечь сонливую мухрованскую интеллигенцию или просто пела хорошо от прозаического сознания, что ее утомительная программа оканчивается, но ее бархатный голос плакал и трогал, как живая страсть. Степурин стоял не двигаясь, боясь пропустить малейший замирающий звук, и уставился жадным взглядом в разгоревшиеся черные глаза итальянки... А песнь Миньоны все разрасталась, становилась все страстнее, все тоскливее, терзала его сердце, как терзает родная нам мука. </w:t>
      </w:r>
    </w:p>
    <w:p>
      <w:pPr>
        <w:pStyle w:val="Normal"/>
        <w:ind w:firstLine="567"/>
        <w:jc w:val="both"/>
        <w:rPr/>
      </w:pPr>
      <w:r>
        <w:rPr/>
      </w:r>
    </w:p>
    <w:p>
      <w:pPr>
        <w:pStyle w:val="Normal"/>
        <w:ind w:firstLine="567"/>
        <w:jc w:val="both"/>
        <w:rPr/>
      </w:pPr>
      <w:r>
        <w:rPr>
          <w:lang w:val="en-US"/>
        </w:rPr>
        <w:t xml:space="preserve">«Ah! potess'io tornare </w:t>
      </w:r>
    </w:p>
    <w:p>
      <w:pPr>
        <w:pStyle w:val="Normal"/>
        <w:ind w:firstLine="567"/>
        <w:jc w:val="both"/>
        <w:rPr/>
      </w:pPr>
      <w:r>
        <w:rPr>
          <w:lang w:val="en-US"/>
        </w:rPr>
        <w:t xml:space="preserve">A quel suolo che intese il mio primo vagir!» </w:t>
      </w:r>
    </w:p>
    <w:p>
      <w:pPr>
        <w:pStyle w:val="Normal"/>
        <w:ind w:firstLine="567"/>
        <w:jc w:val="both"/>
        <w:rPr/>
      </w:pPr>
      <w:r>
        <w:rPr/>
        <w:t xml:space="preserve">(Ax! если бы возвратиться мне в ту землю, которая слышала мой первый лепет!) </w:t>
      </w:r>
    </w:p>
    <w:p>
      <w:pPr>
        <w:pStyle w:val="Normal"/>
        <w:ind w:firstLine="567"/>
        <w:jc w:val="both"/>
        <w:rPr/>
      </w:pPr>
      <w:r>
        <w:rPr/>
      </w:r>
    </w:p>
    <w:p>
      <w:pPr>
        <w:pStyle w:val="Normal"/>
        <w:ind w:firstLine="567"/>
        <w:jc w:val="both"/>
        <w:rPr/>
      </w:pPr>
      <w:r>
        <w:rPr/>
        <w:t xml:space="preserve">Поет она... Но это уже не пение, это почти вопль, в котором слышится жгучая боль человеческого страдания; </w:t>
      </w:r>
    </w:p>
    <w:p>
      <w:pPr>
        <w:pStyle w:val="Normal"/>
        <w:ind w:firstLine="567"/>
        <w:jc w:val="both"/>
        <w:rPr/>
      </w:pPr>
      <w:r>
        <w:rPr/>
      </w:r>
    </w:p>
    <w:p>
      <w:pPr>
        <w:pStyle w:val="Normal"/>
        <w:ind w:firstLine="567"/>
        <w:jc w:val="both"/>
        <w:rPr/>
      </w:pPr>
      <w:r>
        <w:rPr>
          <w:lang w:val="en-US"/>
        </w:rPr>
        <w:t xml:space="preserve">«Ivi pace trovare, </w:t>
      </w:r>
    </w:p>
    <w:p>
      <w:pPr>
        <w:pStyle w:val="Normal"/>
        <w:ind w:firstLine="567"/>
        <w:jc w:val="both"/>
        <w:rPr/>
      </w:pPr>
      <w:r>
        <w:rPr>
          <w:lang w:val="en-US"/>
        </w:rPr>
        <w:t xml:space="preserve">Ivi amare, morire!» </w:t>
      </w:r>
    </w:p>
    <w:p>
      <w:pPr>
        <w:pStyle w:val="Normal"/>
        <w:ind w:firstLine="567"/>
        <w:jc w:val="both"/>
        <w:rPr/>
      </w:pPr>
      <w:r>
        <w:rPr/>
        <w:t xml:space="preserve">(Там бы найти покой, там бы любить, там бы умереть!) </w:t>
      </w:r>
    </w:p>
    <w:p>
      <w:pPr>
        <w:pStyle w:val="Normal"/>
        <w:ind w:firstLine="567"/>
        <w:jc w:val="both"/>
        <w:rPr/>
      </w:pPr>
      <w:r>
        <w:rPr/>
      </w:r>
    </w:p>
    <w:p>
      <w:pPr>
        <w:pStyle w:val="Normal"/>
        <w:ind w:firstLine="567"/>
        <w:jc w:val="both"/>
        <w:rPr/>
      </w:pPr>
      <w:r>
        <w:rPr/>
        <w:t xml:space="preserve">«Ivi amare... morire...» – бессознательно шепчет про себя Степурин... и вдруг вся зала задергивается туманом – и зрители, и сцена, и синьор Коки, а сама Фиорентини все уменьшается и превращается, наконец, в маленькую, маленькую девочку, в ту самую сказочную грациозную Миньону, которая неотлучно жила в его сердце... Худенькое ее тельце едва прикрыто рубищем, черные волосы растерянно рассыпались по оголенным плечам, и во всей ее наивной и хрупкой фигурке, начиная с ее крошечных босых ножонок, потом в этих тонких, беспомощно протянутых руках, в этих печально мерцающих глазах оживает что-то до такой степени детски-милое и невыразимо трогательное, что Степурину хочется плакать. Да, это она, его заветная Миньона, тайная подруга его целомудренного сердца, точно такое же одинокое и заброшенное дитя, как и он сам, бог знает зачем заброшенный в глухую и безрадостную жизнь... И в самом деле, что делать ей, этому чистому ребенку, на этой скучной и холодной земле, посреди чуждых и грубых людей?.. «Туда, скорей туда, в эту неведомую, прекрасную страну, по которой тоскливо сжимается мое сердце!» – рыдает она в отчаянии... </w:t>
      </w:r>
    </w:p>
    <w:p>
      <w:pPr>
        <w:pStyle w:val="Normal"/>
        <w:ind w:firstLine="567"/>
        <w:jc w:val="both"/>
        <w:rPr/>
      </w:pPr>
      <w:r>
        <w:rPr/>
        <w:t xml:space="preserve">«Там полюбить... там и умереть!» </w:t>
      </w:r>
    </w:p>
    <w:p>
      <w:pPr>
        <w:pStyle w:val="Normal"/>
        <w:ind w:firstLine="567"/>
        <w:jc w:val="both"/>
        <w:rPr/>
      </w:pPr>
      <w:r>
        <w:rPr/>
      </w:r>
    </w:p>
    <w:p>
      <w:pPr>
        <w:pStyle w:val="Normal"/>
        <w:ind w:firstLine="567"/>
        <w:jc w:val="both"/>
        <w:rPr/>
      </w:pPr>
      <w:r>
        <w:rPr>
          <w:lang w:val="en-US"/>
        </w:rPr>
        <w:t xml:space="preserve">«La solo, la solo vorrei restare, </w:t>
      </w:r>
    </w:p>
    <w:p>
      <w:pPr>
        <w:pStyle w:val="Normal"/>
        <w:ind w:firstLine="567"/>
        <w:jc w:val="both"/>
        <w:rPr/>
      </w:pPr>
      <w:r>
        <w:rPr/>
        <w:t xml:space="preserve">Amare, amare... e morire!» </w:t>
      </w:r>
    </w:p>
    <w:p>
      <w:pPr>
        <w:pStyle w:val="Normal"/>
        <w:ind w:firstLine="567"/>
        <w:jc w:val="both"/>
        <w:rPr/>
      </w:pPr>
      <w:r>
        <w:rPr/>
      </w:r>
    </w:p>
    <w:p>
      <w:pPr>
        <w:pStyle w:val="Normal"/>
        <w:ind w:firstLine="567"/>
        <w:jc w:val="both"/>
        <w:rPr/>
      </w:pPr>
      <w:r>
        <w:rPr/>
        <w:t xml:space="preserve">И ее голос обрывается, точно последний всхлип погибающей жизни... </w:t>
      </w:r>
    </w:p>
    <w:p>
      <w:pPr>
        <w:pStyle w:val="Normal"/>
        <w:ind w:firstLine="567"/>
        <w:jc w:val="both"/>
        <w:rPr/>
      </w:pPr>
      <w:r>
        <w:rPr/>
        <w:t xml:space="preserve">«Браво! брависсимо!» – раздаются около Степурина оглушительные голоса – и сновидение исчезает, а с ним вместе рассеивается предательский туман; но сама Фиорентини все еще заслонена от него, точно облаком, и, когда она раскланивается с публикой, он ее не различает, а только видит красный цветок, трепещущий на ее высокой прическе, и фрачные фалды синьора Коки, убирающего ноты. Шум все не прекращается, и певица снова появляется на вызов и кланяется, еще и еще, но Степурин опять ничего не видит, кроме красного трепещущего цветка. Теперь аплодисменты превращаются в настоящую бурю: хлопали все – дамы и мужчины, штаб- и обер-офицеры, трезвые и подвыпившие, и, разумеется, оглушительнее всех – подпоручик Дембинский... </w:t>
      </w:r>
    </w:p>
    <w:p>
      <w:pPr>
        <w:pStyle w:val="Normal"/>
        <w:ind w:firstLine="567"/>
        <w:jc w:val="both"/>
        <w:rPr/>
      </w:pPr>
      <w:r>
        <w:rPr/>
        <w:t xml:space="preserve">Не хлопал один Степурин. Он стоял по-прежнему повали всех, прислонившись к стене, неподвижный и смертельно бледный, устремив растерянный, помутившийся взгляд в сторону занавеса, за которым скрылась чародейка Фиорентини. Если бы его спросили, что это с ним таков произошло, он едва ли бы сумел ответить. Он знал лишь одно, что это произошло с ним в первый раз в жнзни: какая-то совсем новая, ослепительно-светлая волна врасплох налетела на него, обожгла и, захватив с собой, понесла, как беспомощного и покорного ребенка, в неведомую и блаженную даль... Он видит, что концерт кончился и быстро остывшая мухрованская публика, зевая, расходится; он явственно слышит шум раздвигаемых стульев, звяканье шпор и шуршание дамских юбок и в то же время ничего не видит и не понимает, отчего все кончилось и отчего все расходятся, и ничего не слышит, кроме одного всезаглушающего, манящего, священного призыва: «Amare e morire...» «Да, да, morire!» – думает он настойчиво про себя, сдерживая подступающие к горлу слезы. О, какое бы это было счастье, если б умереть сейчас, здесь, на этом самом месте, ни на секунду не выходя из своего сладостного оцепенения... </w:t>
      </w:r>
    </w:p>
    <w:p>
      <w:pPr>
        <w:pStyle w:val="Normal"/>
        <w:ind w:firstLine="567"/>
        <w:jc w:val="both"/>
        <w:rPr/>
      </w:pPr>
      <w:r>
        <w:rPr/>
        <w:t xml:space="preserve">– </w:t>
      </w:r>
      <w:r>
        <w:rPr/>
        <w:t xml:space="preserve">Ну, что, брат Степурин, как тебя пробрала синьорита? – раздается под самым его ухом хриплый голос «Зеленого змия». </w:t>
      </w:r>
    </w:p>
    <w:p>
      <w:pPr>
        <w:pStyle w:val="Normal"/>
        <w:ind w:firstLine="567"/>
        <w:jc w:val="both"/>
        <w:rPr/>
      </w:pPr>
      <w:r>
        <w:rPr/>
        <w:t xml:space="preserve">– </w:t>
      </w:r>
      <w:r>
        <w:rPr/>
        <w:t xml:space="preserve">Да... хорошо... только мне пора... скорей туда... – бормочет он бессвязно и стремительно бросается к выходу. </w:t>
      </w:r>
    </w:p>
    <w:p>
      <w:pPr>
        <w:pStyle w:val="Normal"/>
        <w:ind w:firstLine="567"/>
        <w:jc w:val="both"/>
        <w:rPr/>
      </w:pPr>
      <w:r>
        <w:rPr/>
        <w:t xml:space="preserve">– </w:t>
      </w:r>
      <w:r>
        <w:rPr/>
        <w:t xml:space="preserve">Стой!.. куда?.. – кричат ему вслед Нищенков и Дембинский. – Эй, пустынник!.. мы ведь вместе до дому?.. </w:t>
      </w:r>
    </w:p>
    <w:p>
      <w:pPr>
        <w:pStyle w:val="Normal"/>
        <w:ind w:firstLine="567"/>
        <w:jc w:val="both"/>
        <w:rPr/>
      </w:pPr>
      <w:r>
        <w:rPr/>
        <w:t xml:space="preserve">Но Степурин ничего не отвечает и, лихорадочно-поспешно накинув на плечи пальто, выбегает на улицу. Он хочет еще раз во что бы то ни стало видеть волшебницу. Он знал, что у «благородки» есть другой подъезд со стороны двора, и был безотчетно уверен, что она выйдет Именно с этого подъезда, и выйдет сейчас же, так что нельзя медлить ни минуты. Затем ли он торопился, чтобы вымолить цветок на память или еще раз увидеть те чудесные глаза, в глубине которых выглянула на миг детская душа Миньоны, или просто, в силу бессознательного инстинкта, удержать ускользающее счастье?.. Он в этом не отдавал себе отчета, как не отдавал отчета во всем происшедшем с ним любовном захвате. Как раз когда он подходил, в стоявший перед подъездом фаэтон скользнула из дверей укутанная женская фигура, похожая на Фиорентини, и так как сеял дождь и кузов экипажа был поднят, трудно было угадать, была ли это действительно она. Но это была </w:t>
      </w:r>
      <w:r>
        <w:rPr>
          <w:i/>
          <w:iCs/>
        </w:rPr>
        <w:t xml:space="preserve">она, </w:t>
      </w:r>
      <w:r>
        <w:rPr/>
        <w:t xml:space="preserve">Степурин это знал с ясновидением влюбленного, и когда из глубины фаэтона ломаный мужской голос крикнул: «Пашель!», Степурин ринулся как сумасшедший к коляске, простирая умоляюще руки и рискуя ежеминутно быть раздавленным. В фаэтоне на минуту произошло замешательство: </w:t>
      </w:r>
      <w:r>
        <w:rPr>
          <w:i/>
          <w:iCs/>
        </w:rPr>
        <w:t xml:space="preserve">она </w:t>
      </w:r>
      <w:r>
        <w:rPr/>
        <w:t xml:space="preserve">спросила что-то по-итальянски, </w:t>
      </w:r>
      <w:r>
        <w:rPr>
          <w:i/>
          <w:iCs/>
        </w:rPr>
        <w:t xml:space="preserve">он </w:t>
      </w:r>
      <w:r>
        <w:rPr/>
        <w:t xml:space="preserve">сердито перебил ее на каком-то смешанном наречии, и до Степурина явственно дошли слова: «русский пьяный официр». Затем раздалось вторично: «Пашель, дурак!..» Лошади рванули, и экипаж исчез под воротами, обдав очарованного поручика комьями грязи. </w:t>
      </w:r>
    </w:p>
    <w:p>
      <w:pPr>
        <w:pStyle w:val="Normal"/>
        <w:ind w:firstLine="567"/>
        <w:jc w:val="both"/>
        <w:rPr/>
      </w:pPr>
      <w:r>
        <w:rPr/>
        <w:t xml:space="preserve">Но поручик нимало не оскорбился этим обстоятельством, потому что смутно не мог не сознавать, что все, что он проделал, было до крайней степени глупо и бесцельно, и потому, что дрожавший в его душе пленительный призыв «Amare e morire» наполнял его всего такой сладостной истомой, которая совершенно отделяла его от внешнего мира... Куда идти?.. Чего теперь ждать! К чему жить?! </w:t>
      </w:r>
    </w:p>
    <w:p>
      <w:pPr>
        <w:pStyle w:val="Normal"/>
        <w:ind w:firstLine="567"/>
        <w:jc w:val="both"/>
        <w:rPr/>
      </w:pPr>
      <w:r>
        <w:rPr/>
        <w:t xml:space="preserve">Он поправил съехавшее с плеч пальто и почувствовал, как его толкнула под локоть дужка револьвера, лежавшего в боковом кармане. Степурин вздрогнул как бы от минутного озноба и странно-задумчивый вышел на улицу... Машинально обогнул он малолюдную улицу, где помещалось благородное собрание, машинально перешел базарную площадь, миновал растянувшееся за ней жидовское предместье и скоро вышел на большую дорогу, ведшую к крепости. По обеим сторонам его была теперь степь, огромная, безотрадная бессарабская степь – сплошное море темноты и грязи. Но на Степурина все это не производило ни малейшего впечатления – ни угнетающая темнота, ни топкая поколенная грязь, ни сеявший как сквозь решето лихорадочный ноябрьский дождик. Точно добиваясь сосредоточенной и быстрой ходьбой заглушить тупую боль, сверлившую его сердце, он продолжал шагать, весь мокрый и грязный, по отвратительному осеннему месиву, и продолжал бы шагать до бесконечности, пока бы не подкосились от устали ноги, если бы его шаг не отдался вдруг на деревянном помосте... и, остановившись, он увидел себя посреди крепостного моста перед главными крепостными воротами. </w:t>
      </w:r>
    </w:p>
    <w:p>
      <w:pPr>
        <w:pStyle w:val="Normal"/>
        <w:ind w:firstLine="567"/>
        <w:jc w:val="both"/>
        <w:rPr/>
      </w:pPr>
      <w:r>
        <w:rPr/>
        <w:t xml:space="preserve">Он осмотрелся. Внизу, под ним, чернела, как отверстие могилы, глубь крепостного рва, а прямо, впереди, за линией бруствера, выступали сквозь дождевую сетку зубчатые башни крепостного замка, высокие и зловещие, как привидения. Степурин посмотрел на крепость и решительно мотнул головой, как бы тем говоря: «Нет... туда... не стоит!..» </w:t>
      </w:r>
    </w:p>
    <w:p>
      <w:pPr>
        <w:pStyle w:val="Normal"/>
        <w:ind w:firstLine="567"/>
        <w:jc w:val="both"/>
        <w:rPr/>
      </w:pPr>
      <w:r>
        <w:rPr/>
        <w:t xml:space="preserve">Он обошел с правой стороны крепостной мост и, отыскав знакомые ступеньки, ведшие вниз оврага, стал спускаться, одной рукой ощупывая боковой карман с револьвером, а другой – упираясь в липкую грязь, и все быстрее и быстрее сползал по склизкой насыпи, как сползает с возу лишняя тяжесть... </w:t>
      </w:r>
    </w:p>
    <w:p>
      <w:pPr>
        <w:pStyle w:val="Normal"/>
        <w:ind w:firstLine="567"/>
        <w:jc w:val="both"/>
        <w:rPr/>
      </w:pPr>
      <w:r>
        <w:rPr/>
        <w:t xml:space="preserve">Было два часа пополуночи, когда беспечальная компания, состоявшая из штабс-капитана Дедюшкина, подпоручика Дембинского и прапорщика Нищенкова, приближалась к крепостным воротам. Денщик Дедюшкина, одинаково пьяный, как и его барин, шел впереди господ офицеров и освещал путь фонарем. Господа офицеры, сильно «риккикикнувшие» после концерта, были очень веселы и сообщительны и обсуждали женский вопрос со всех сторон, с которых только можно было подойти. Дембинский объяснял, что он любит женщин деликатных и щепетильных и питает антипатию к крупным формациям. Дедюшкин доказывал ему, что он исполнен предрассудков, и в пример приводил ему комплекцию Фиорентини. </w:t>
      </w:r>
    </w:p>
    <w:p>
      <w:pPr>
        <w:pStyle w:val="Normal"/>
        <w:ind w:firstLine="567"/>
        <w:jc w:val="both"/>
        <w:rPr/>
      </w:pPr>
      <w:r>
        <w:rPr/>
        <w:t xml:space="preserve">– </w:t>
      </w:r>
      <w:r>
        <w:rPr/>
        <w:t xml:space="preserve">Что до Фиорентини, это особь статья... Это, черт возьми, примадонна!.. </w:t>
      </w:r>
    </w:p>
    <w:p>
      <w:pPr>
        <w:pStyle w:val="Normal"/>
        <w:ind w:firstLine="567"/>
        <w:jc w:val="both"/>
        <w:rPr/>
      </w:pPr>
      <w:r>
        <w:rPr/>
        <w:t xml:space="preserve">Нищенков толкнул под бок Дедюшкина. </w:t>
      </w:r>
    </w:p>
    <w:p>
      <w:pPr>
        <w:pStyle w:val="Normal"/>
        <w:ind w:firstLine="567"/>
        <w:jc w:val="both"/>
        <w:rPr/>
      </w:pPr>
      <w:r>
        <w:rPr/>
        <w:t xml:space="preserve">– </w:t>
      </w:r>
      <w:r>
        <w:rPr/>
        <w:t xml:space="preserve">А что скажешь, змнй, если бы этакую примадонну да залучить бы к нам в «Камчатку»? </w:t>
      </w:r>
    </w:p>
    <w:p>
      <w:pPr>
        <w:pStyle w:val="Normal"/>
        <w:ind w:firstLine="567"/>
        <w:jc w:val="both"/>
        <w:rPr/>
      </w:pPr>
      <w:r>
        <w:rPr/>
        <w:t xml:space="preserve">– </w:t>
      </w:r>
      <w:r>
        <w:rPr/>
        <w:t xml:space="preserve">Мм... да, вот этакую... это действительно... – возрадовался было «змий»... и вдруг все трое разом остановились... </w:t>
      </w:r>
    </w:p>
    <w:p>
      <w:pPr>
        <w:pStyle w:val="Normal"/>
        <w:ind w:firstLine="567"/>
        <w:jc w:val="both"/>
        <w:rPr/>
      </w:pPr>
      <w:r>
        <w:rPr/>
        <w:t xml:space="preserve">Со стороны крепостного оврага послышался не то выстрел, не то какой-то странный сухой треск. Денщик тоже остановился и спьяна выронил фонарь. Господа офицеры выругали его самым последним словом, и так как треск больше не повторился, то все решили, что это им просто почудилось, и, когда денщик снова зажег фонарь, путь продолжался самым благополучнейшим образом. То обстоятельство, что Степурин еще не возвращался в крепость, их нисколько не смутило, так как это они объяснили прямым воздействием концерта Фиорентини и единогласно решили, что разгоряченный поручик, вероятно, остался ночевать в городе у «Султанши». Такое направление на путь истинный целомудренного пустынника совершенно искренно порадовало обитателей «Камчатки», и они заснули сном праведников. </w:t>
      </w:r>
    </w:p>
    <w:p>
      <w:pPr>
        <w:pStyle w:val="Normal"/>
        <w:ind w:firstLine="567"/>
        <w:jc w:val="both"/>
        <w:rPr/>
      </w:pPr>
      <w:r>
        <w:rPr/>
        <w:t xml:space="preserve">Но их праведный сон продолжался недолго. Не было еще пяти часов утра, когда их разбудил денщик Нищенкова и, путаясь в словах, объяснил, что над «ахвицерским хлиголем» стряслась беда: что так как поручик Степурин не изволили податься до дому, то Чабан пошел их «пошукать» и нашел их благородие в овражке «в мертвом виде». Дембинский, Нищенков и Дедюшкин на скорую руку оделись и опрометью бросились в каземат «пустынника»... </w:t>
      </w:r>
    </w:p>
    <w:p>
      <w:pPr>
        <w:pStyle w:val="Normal"/>
        <w:ind w:firstLine="567"/>
        <w:jc w:val="both"/>
        <w:rPr/>
      </w:pPr>
      <w:r>
        <w:rPr/>
        <w:t xml:space="preserve">В сыром и неприютном каземате, едва выступавшем в полусвете утренних сумерек, на складной походной кровати лежал труп поручика Степурина. Лицо его было мертвенно-бледно, но беззаботно спокойно, как у спящего ребенка. Вся левая сторона сюртука была испачкана кровью, запекшиеся следы которой виднелись на свисшей левой руке покойника и тут же на полу... Чичиков сидел возле кровати и с унынием, от которого становилось жутко, выл не переставая. В углу, у печки, стоял Земфир Чабан, осунувшийся, с опухшими от слез веками, и с каким-то тупым ожесточением смотрел в окно каземата – на чернеющий гребень крепостного вала, на полосатую спину сторожевой будки, на равнодушную фигуру часового, блуждающего, как маятник, вдоль своей узкой площадки...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КОРДЕЛИЯ </w:t>
      </w:r>
    </w:p>
    <w:p>
      <w:pPr>
        <w:pStyle w:val="Style14"/>
        <w:spacing w:before="0" w:after="0"/>
        <w:ind w:firstLine="567"/>
        <w:jc w:val="both"/>
        <w:rPr/>
      </w:pPr>
      <w:r>
        <w:rPr>
          <w:i/>
          <w:iCs/>
        </w:rPr>
        <w:t>(Страничка жизни)</w:t>
      </w:r>
      <w:r>
        <w:rPr/>
        <w:t xml:space="preserve"> </w:t>
      </w:r>
    </w:p>
    <w:p>
      <w:pPr>
        <w:pStyle w:val="Normal"/>
        <w:ind w:firstLine="567"/>
        <w:jc w:val="both"/>
        <w:rPr/>
      </w:pPr>
      <w:r>
        <w:rPr/>
      </w:r>
    </w:p>
    <w:p>
      <w:pPr>
        <w:pStyle w:val="Style14"/>
        <w:spacing w:before="0" w:after="0"/>
        <w:ind w:firstLine="567"/>
        <w:jc w:val="both"/>
        <w:rPr/>
      </w:pPr>
      <w:r>
        <w:rPr/>
        <w:t xml:space="preserve">Мне кажется, как будто эта леди – дитя мое, Корделия... </w:t>
      </w:r>
    </w:p>
    <w:p>
      <w:pPr>
        <w:pStyle w:val="Style14"/>
        <w:spacing w:before="0" w:after="0"/>
        <w:ind w:firstLine="567"/>
        <w:jc w:val="both"/>
        <w:rPr/>
      </w:pPr>
      <w:r>
        <w:rPr/>
        <w:t xml:space="preserve">Шекспир. Король Лир </w:t>
      </w:r>
    </w:p>
    <w:p>
      <w:pPr>
        <w:pStyle w:val="Normal"/>
        <w:ind w:firstLine="567"/>
        <w:jc w:val="both"/>
        <w:rPr/>
      </w:pPr>
      <w:r>
        <w:rPr/>
      </w:r>
    </w:p>
    <w:p>
      <w:pPr>
        <w:pStyle w:val="Style14"/>
        <w:spacing w:before="0" w:after="0"/>
        <w:ind w:firstLine="567"/>
        <w:jc w:val="both"/>
        <w:rPr/>
      </w:pPr>
      <w:r>
        <w:rPr/>
        <w:t xml:space="preserve">I </w:t>
      </w:r>
    </w:p>
    <w:p>
      <w:pPr>
        <w:pStyle w:val="Normal"/>
        <w:ind w:firstLine="567"/>
        <w:jc w:val="both"/>
        <w:rPr/>
      </w:pPr>
      <w:r>
        <w:rPr/>
      </w:r>
    </w:p>
    <w:p>
      <w:pPr>
        <w:pStyle w:val="Normal"/>
        <w:ind w:firstLine="567"/>
        <w:jc w:val="both"/>
        <w:rPr/>
      </w:pPr>
      <w:r>
        <w:rPr/>
        <w:t xml:space="preserve">...Как сегодня вижу: низкий, холодный и полутемный зал, мы – все ученики драматической школы, восемнадцати- и двадцатидвухлетние юноши, ютящиеся на расставленных перед профессорским столом стульях; вправо от нас, на диване, небольшая робкая кучка учениц и, наконец, за столом, он сам – пресловутый «Пепочка Добродеев» – импровизированный профессор дикции и драматического искусства, с обычной приторно-снисходительной улыбочкой на своем свежевыбритом менторском полнолунии. </w:t>
      </w:r>
    </w:p>
    <w:p>
      <w:pPr>
        <w:pStyle w:val="Normal"/>
        <w:ind w:firstLine="567"/>
        <w:jc w:val="both"/>
        <w:rPr/>
      </w:pPr>
      <w:r>
        <w:rPr/>
        <w:t xml:space="preserve">– </w:t>
      </w:r>
      <w:r>
        <w:rPr/>
        <w:t xml:space="preserve">Госпожа Нейгоф! – выкликивает «профессор». </w:t>
      </w:r>
    </w:p>
    <w:p>
      <w:pPr>
        <w:pStyle w:val="Normal"/>
        <w:ind w:firstLine="567"/>
        <w:jc w:val="both"/>
        <w:rPr/>
      </w:pPr>
      <w:r>
        <w:rPr/>
        <w:t xml:space="preserve">К столу подошла высокая, изящная брюнетка с профилем Дианы и тонкими, точно точеными руками. </w:t>
      </w:r>
    </w:p>
    <w:p>
      <w:pPr>
        <w:pStyle w:val="Normal"/>
        <w:ind w:firstLine="567"/>
        <w:jc w:val="both"/>
        <w:rPr/>
      </w:pPr>
      <w:r>
        <w:rPr/>
        <w:t xml:space="preserve">– </w:t>
      </w:r>
      <w:r>
        <w:rPr/>
        <w:t xml:space="preserve">Вы что приготовили? </w:t>
      </w:r>
    </w:p>
    <w:p>
      <w:pPr>
        <w:pStyle w:val="Normal"/>
        <w:ind w:firstLine="567"/>
        <w:jc w:val="both"/>
        <w:rPr/>
      </w:pPr>
      <w:r>
        <w:rPr/>
        <w:t xml:space="preserve">– </w:t>
      </w:r>
      <w:r>
        <w:rPr/>
        <w:t xml:space="preserve">Первый акт «Короля Лира»... Корделию! – чуть слышно прошептала брюнетка. </w:t>
      </w:r>
    </w:p>
    <w:p>
      <w:pPr>
        <w:pStyle w:val="Normal"/>
        <w:ind w:firstLine="567"/>
        <w:jc w:val="both"/>
        <w:rPr/>
      </w:pPr>
      <w:r>
        <w:rPr/>
        <w:t xml:space="preserve">В стульях и на диване между ученицами произошло заметное движение. Выбор такой невыигрышной и в то же время первой роли со школьной точки зрения казался наивным и вместе дерзким. Сам господин профессор дикции и драматического искусства смерил юную дебютантку через очки недоумевающим взглядом и, приняв из ее дрожащих рук маленький томик, с полуулыбкой, точно обращаясь к больной девочке, проговорил: </w:t>
      </w:r>
    </w:p>
    <w:p>
      <w:pPr>
        <w:pStyle w:val="Normal"/>
        <w:ind w:firstLine="567"/>
        <w:jc w:val="both"/>
        <w:rPr/>
      </w:pPr>
      <w:r>
        <w:rPr/>
        <w:t xml:space="preserve">– </w:t>
      </w:r>
      <w:r>
        <w:rPr/>
        <w:t xml:space="preserve">Извольте-с... – и развернул книгу. </w:t>
      </w:r>
    </w:p>
    <w:p>
      <w:pPr>
        <w:pStyle w:val="Normal"/>
        <w:ind w:firstLine="567"/>
        <w:jc w:val="both"/>
        <w:rPr/>
      </w:pPr>
      <w:r>
        <w:rPr/>
        <w:t xml:space="preserve">Мы все злорадно переглянулись и насторожили уши. Я, сидевший </w:t>
      </w:r>
      <w:r>
        <w:rPr>
          <w:i/>
          <w:iCs/>
        </w:rPr>
        <w:t xml:space="preserve">к </w:t>
      </w:r>
      <w:r>
        <w:rPr/>
        <w:t xml:space="preserve">последнем ряду, хотя и был поражен красивой строгостью, отмечавшей все черты и движения дебютантки, но, сознаюсь, тоже не мог освободиться от чувства сомнения и некоторой неприязни, присущей в такие минуты большинству театралов. </w:t>
      </w:r>
    </w:p>
    <w:p>
      <w:pPr>
        <w:pStyle w:val="Normal"/>
        <w:ind w:firstLine="567"/>
        <w:jc w:val="both"/>
        <w:rPr/>
      </w:pPr>
      <w:r>
        <w:rPr/>
        <w:t xml:space="preserve">Не прошло, впрочем, и десяти минут с начала экзамена, как все мое театральное злорадство растаяло быстрее снежного хлопка: я был изумлен, восхищен... почти влюблен. </w:t>
      </w:r>
    </w:p>
    <w:p>
      <w:pPr>
        <w:pStyle w:val="Normal"/>
        <w:ind w:firstLine="567"/>
        <w:jc w:val="both"/>
        <w:rPr/>
      </w:pPr>
      <w:r>
        <w:rPr/>
      </w:r>
    </w:p>
    <w:p>
      <w:pPr>
        <w:pStyle w:val="Normal"/>
        <w:ind w:firstLine="567"/>
        <w:jc w:val="both"/>
        <w:rPr/>
      </w:pPr>
      <w:r>
        <w:rPr/>
        <w:t xml:space="preserve">У ней был нежный, милый, тихий голос – </w:t>
      </w:r>
    </w:p>
    <w:p>
      <w:pPr>
        <w:pStyle w:val="Normal"/>
        <w:ind w:firstLine="567"/>
        <w:jc w:val="both"/>
        <w:rPr/>
      </w:pPr>
      <w:r>
        <w:rPr/>
        <w:t xml:space="preserve">Большая прелесть в женщине... – </w:t>
      </w:r>
    </w:p>
    <w:p>
      <w:pPr>
        <w:pStyle w:val="Normal"/>
        <w:ind w:firstLine="567"/>
        <w:jc w:val="both"/>
        <w:rPr/>
      </w:pPr>
      <w:r>
        <w:rPr/>
      </w:r>
    </w:p>
    <w:p>
      <w:pPr>
        <w:pStyle w:val="Normal"/>
        <w:ind w:firstLine="567"/>
        <w:jc w:val="both"/>
        <w:rPr/>
      </w:pPr>
      <w:r>
        <w:rPr/>
        <w:t xml:space="preserve">выразился Лир о Корделии. К этому определению мне остается только добавить, что у г-жи Нейгоф были большие, черные глаза, глядевшие зорко, как маяки, и какое-то неуловимое благородство общего тона, резко отделявшее ее от прочих учениц; скандовавших стихи буднично и неодушевленно, точно прописи. С первых строк роли: </w:t>
      </w:r>
    </w:p>
    <w:p>
      <w:pPr>
        <w:pStyle w:val="Normal"/>
        <w:ind w:firstLine="567"/>
        <w:jc w:val="both"/>
        <w:rPr/>
      </w:pPr>
      <w:r>
        <w:rPr/>
      </w:r>
    </w:p>
    <w:p>
      <w:pPr>
        <w:pStyle w:val="Normal"/>
        <w:ind w:firstLine="567"/>
        <w:jc w:val="both"/>
        <w:rPr/>
      </w:pPr>
      <w:r>
        <w:rPr/>
        <w:t xml:space="preserve">Я так несчастна... </w:t>
      </w:r>
    </w:p>
    <w:p>
      <w:pPr>
        <w:pStyle w:val="Normal"/>
        <w:ind w:firstLine="567"/>
        <w:jc w:val="both"/>
        <w:rPr/>
      </w:pPr>
      <w:r>
        <w:rPr/>
        <w:t xml:space="preserve">Моя любовь не скажется словами. </w:t>
      </w:r>
    </w:p>
    <w:p>
      <w:pPr>
        <w:pStyle w:val="Normal"/>
        <w:ind w:firstLine="567"/>
        <w:jc w:val="both"/>
        <w:rPr/>
      </w:pPr>
      <w:r>
        <w:rPr/>
        <w:t xml:space="preserve">Я, государь, люблю вас так, как мне </w:t>
      </w:r>
    </w:p>
    <w:p>
      <w:pPr>
        <w:pStyle w:val="Normal"/>
        <w:ind w:firstLine="567"/>
        <w:jc w:val="both"/>
        <w:rPr/>
      </w:pPr>
      <w:r>
        <w:rPr/>
        <w:t xml:space="preserve">Мой долг велит – не больше и не меньше... – </w:t>
      </w:r>
    </w:p>
    <w:p>
      <w:pPr>
        <w:pStyle w:val="Normal"/>
        <w:ind w:firstLine="567"/>
        <w:jc w:val="both"/>
        <w:rPr/>
      </w:pPr>
      <w:r>
        <w:rPr/>
      </w:r>
    </w:p>
    <w:p>
      <w:pPr>
        <w:pStyle w:val="Normal"/>
        <w:ind w:firstLine="567"/>
        <w:jc w:val="both"/>
        <w:rPr/>
      </w:pPr>
      <w:r>
        <w:rPr/>
        <w:t xml:space="preserve">с первых же строк, произнесенных мягким, грудным, немного слабым голосом, точно светлый дух шекспировской Корделии невидимо прошелестел между нами – до того правдиво и задушевно прозвучал этот вызов... И чем далее, тем обаяние росло все более и более. Я тогда не давал себе отчета – было ли то проникновение истинного таланта, или просто случайное совпадение настроения с изображаемым типом, – для меня, двадцатидвухлетнего, юноши, в ту минуту было ясно одно; что передо мной стоит необыкновенно прекрасная девушка, которая говорит необыкновенно прекрасным голосом необыкновенно прекрасные стихи... Мало-помалу я очутился совершенно во власти этого голоса и этих стихов... Низкий и полутемный зал вдруг посветлел и широко раздвинулся; учеников и учениц уже нет, а это – все придворные кавалеры и дамы, составляющие королевскую свиту, и я с удивлением замечаю, как на профессорской лысине Добродеева сверкает великолепная корона и он сам уже не Пепочка Добродеев, монотонно подающий свои реплики, а седобородый и строптивый Лир, громящий с высоты трона бедную Корделию. А ни в чем не повинная, опечаленная Корделия стоит тут же, около трона, и, обливаясь слезами, прощается с сестрами: </w:t>
      </w:r>
    </w:p>
    <w:p>
      <w:pPr>
        <w:pStyle w:val="Normal"/>
        <w:ind w:firstLine="567"/>
        <w:jc w:val="both"/>
        <w:rPr/>
      </w:pPr>
      <w:r>
        <w:rPr/>
      </w:r>
    </w:p>
    <w:p>
      <w:pPr>
        <w:pStyle w:val="Normal"/>
        <w:ind w:firstLine="567"/>
        <w:jc w:val="both"/>
        <w:rPr/>
      </w:pPr>
      <w:r>
        <w:rPr/>
        <w:t xml:space="preserve">Заботьтесь об отце: </w:t>
      </w:r>
    </w:p>
    <w:p>
      <w:pPr>
        <w:pStyle w:val="Normal"/>
        <w:ind w:firstLine="567"/>
        <w:jc w:val="both"/>
        <w:rPr/>
      </w:pPr>
      <w:r>
        <w:rPr/>
        <w:t xml:space="preserve">Его вверяю вам я... – </w:t>
      </w:r>
    </w:p>
    <w:p>
      <w:pPr>
        <w:pStyle w:val="Normal"/>
        <w:ind w:firstLine="567"/>
        <w:jc w:val="both"/>
        <w:rPr/>
      </w:pPr>
      <w:r>
        <w:rPr/>
      </w:r>
    </w:p>
    <w:p>
      <w:pPr>
        <w:pStyle w:val="Normal"/>
        <w:ind w:firstLine="567"/>
        <w:jc w:val="both"/>
        <w:rPr/>
      </w:pPr>
      <w:r>
        <w:rPr/>
        <w:t xml:space="preserve">умоляет она. – </w:t>
      </w:r>
    </w:p>
    <w:p>
      <w:pPr>
        <w:pStyle w:val="Normal"/>
        <w:ind w:firstLine="567"/>
        <w:jc w:val="both"/>
        <w:rPr/>
      </w:pPr>
      <w:r>
        <w:rPr/>
      </w:r>
    </w:p>
    <w:p>
      <w:pPr>
        <w:pStyle w:val="Normal"/>
        <w:ind w:firstLine="567"/>
        <w:jc w:val="both"/>
        <w:rPr/>
      </w:pPr>
      <w:r>
        <w:rPr/>
        <w:t xml:space="preserve">Но если б он </w:t>
      </w:r>
    </w:p>
    <w:p>
      <w:pPr>
        <w:pStyle w:val="Normal"/>
        <w:ind w:firstLine="567"/>
        <w:jc w:val="both"/>
        <w:rPr/>
      </w:pPr>
      <w:r>
        <w:rPr/>
        <w:t xml:space="preserve">Меня любил, ему бы я нашла </w:t>
      </w:r>
    </w:p>
    <w:p>
      <w:pPr>
        <w:pStyle w:val="Normal"/>
        <w:ind w:firstLine="567"/>
        <w:jc w:val="both"/>
        <w:rPr/>
      </w:pPr>
      <w:r>
        <w:rPr/>
        <w:t xml:space="preserve">Приют, быть может, лучший... </w:t>
      </w:r>
    </w:p>
    <w:p>
      <w:pPr>
        <w:pStyle w:val="Normal"/>
        <w:ind w:firstLine="567"/>
        <w:jc w:val="both"/>
        <w:rPr/>
      </w:pPr>
      <w:r>
        <w:rPr/>
      </w:r>
    </w:p>
    <w:p>
      <w:pPr>
        <w:pStyle w:val="Normal"/>
        <w:ind w:firstLine="567"/>
        <w:jc w:val="both"/>
        <w:rPr/>
      </w:pPr>
      <w:r>
        <w:rPr/>
        <w:t xml:space="preserve">Тут уж я ничего не различаю, потому что слезы застилают мне глаза... Но вот по зале проносится одобрительный шепот, и я просыпаюсь от моего театрального сна... Госпожа Нейгоф кончила и, трепещущая, раскрасневшаяся, стоит перед господином профессором в ожидании решения своей участи. Господин профессор – иезуит каких немного – не торопясь снимает золотые очки, аккуратно закрывает книгу и тоном, каким безучастные прокуроры дают свои заключения, произносит: </w:t>
      </w:r>
    </w:p>
    <w:p>
      <w:pPr>
        <w:pStyle w:val="Normal"/>
        <w:ind w:firstLine="567"/>
        <w:jc w:val="both"/>
        <w:rPr/>
      </w:pPr>
      <w:r>
        <w:rPr/>
        <w:t xml:space="preserve">– </w:t>
      </w:r>
      <w:r>
        <w:rPr/>
        <w:t xml:space="preserve">Вы очень и очень недурно декламируете стихи... Я не впаду в преувеличение, если скажу, что у вас есть задатки. Скажу более, я даже уверен, что путем неустанной практики, путем изучения высоких образцов и строгой работы над собой вы можете прийти к весьма солидным результатам. Повторяю еще раз – вы премило прочли Корделию, премило, – слюбезничал Добродеев, возвращая «Корделии» книгу и давая тем понять, что экзамен кончился. </w:t>
      </w:r>
    </w:p>
    <w:p>
      <w:pPr>
        <w:pStyle w:val="Normal"/>
        <w:ind w:firstLine="567"/>
        <w:jc w:val="both"/>
        <w:rPr/>
      </w:pPr>
      <w:r>
        <w:rPr/>
        <w:t xml:space="preserve">– </w:t>
      </w:r>
      <w:r>
        <w:rPr/>
        <w:t xml:space="preserve">Merci, – опять чуть слышно прошептала Нейгоф, опустила растерянно руку в карман за платком, выронила портмоне и окончательно сконфузилась. В мгновение ока я очутился около нее и поднял портмоне. Она мягко улыбнулась, поблагодарила и вскоре исчезла из залы так же незаметно, как сначала появилась. Но впечатление, оставленное ею, было неизгладимо, и с той минуты, как она ушла, для меня пропал всякий интерес к дальнейшим драматическим испытаниям. </w:t>
      </w:r>
    </w:p>
    <w:p>
      <w:pPr>
        <w:pStyle w:val="Normal"/>
        <w:ind w:firstLine="567"/>
        <w:jc w:val="both"/>
        <w:rPr/>
      </w:pPr>
      <w:r>
        <w:rPr/>
        <w:t xml:space="preserve">Равнодушно внимал я, когда к столу подошла маленькая стриженая ученица, прозванная в школе «лысым зайцем», и торопливо, почти одним духом прошепелявила знаменитый монолог Иоанны д'Арк: «Простите вы, холмы, поля родные!» Равнодушно лицезрел я, вслед за «лысым зайцем», пушкинскую «Русалку», воспроизведенную с огромным турнюром и резким польским акцентом некоей г-жой Вильчинской – напудренной дамой, находящейся в разводе с мужем и ревновавшей к лаврам Федотовой и Ермоловой. То же похвальное равнодушие сохранил я и в последовавшей затем «сцене у фонтана», разыгранной с настойчивым ударением на </w:t>
      </w:r>
      <w:r>
        <w:rPr>
          <w:i/>
          <w:iCs/>
        </w:rPr>
        <w:t>о</w:t>
      </w:r>
      <w:r>
        <w:rPr/>
        <w:t xml:space="preserve"> и притоптыванием каблуками в сильных местах, с тою же г-жой Вильчинской, Кузьмою Блошенко, двадцатидвухлетним донским казаком, прибывшим с Дона с предвзятою целью – «насобачиться театральному действию», как он сам благодушно признавался в товарищеском кружке. </w:t>
      </w:r>
    </w:p>
    <w:p>
      <w:pPr>
        <w:pStyle w:val="Normal"/>
        <w:ind w:firstLine="567"/>
        <w:jc w:val="both"/>
        <w:rPr/>
      </w:pPr>
      <w:r>
        <w:rPr/>
        <w:t xml:space="preserve">Но чаша моего терпения, наконец, переполнилась, когда на сцену появился мой сосед и однокурсник Меморандов, имевший слабость изводить публику бесконечными отрывками из шекспировских трагедий. Это был уже немолодой человек, чрезвычайно высокого роста, с превосходными усами, но совсем без бровей, безнадежно бривший свой подбородок, чтоб сохранить посильную иллюзию в ролях «первых любовников». Читал он раздирающе монотонно, с какими-то необъяснимыми подчеркиваниями, почерпнутыми им у одного немецкого трагика, которого ему случалось видеть в ранней юности. На этот раз Меморандов рапортовал монолог Отелло перед венецианским сенатом. В моих ушах до сих пор отдается это уныло однообразное гудение: </w:t>
      </w:r>
    </w:p>
    <w:p>
      <w:pPr>
        <w:pStyle w:val="Normal"/>
        <w:ind w:firstLine="567"/>
        <w:jc w:val="both"/>
        <w:rPr/>
      </w:pPr>
      <w:r>
        <w:rPr/>
      </w:r>
    </w:p>
    <w:p>
      <w:pPr>
        <w:pStyle w:val="Normal"/>
        <w:ind w:firstLine="567"/>
        <w:jc w:val="both"/>
        <w:rPr/>
      </w:pPr>
      <w:r>
        <w:rPr/>
        <w:t xml:space="preserve">Она меня за муки полюбила, </w:t>
      </w:r>
    </w:p>
    <w:p>
      <w:pPr>
        <w:pStyle w:val="Normal"/>
        <w:ind w:firstLine="567"/>
        <w:jc w:val="both"/>
        <w:rPr/>
      </w:pPr>
      <w:r>
        <w:rPr/>
        <w:t xml:space="preserve">А я ее за состррраданье к ним... </w:t>
      </w:r>
    </w:p>
    <w:p>
      <w:pPr>
        <w:pStyle w:val="Normal"/>
        <w:ind w:firstLine="567"/>
        <w:jc w:val="both"/>
        <w:rPr/>
      </w:pPr>
      <w:r>
        <w:rPr/>
      </w:r>
    </w:p>
    <w:p>
      <w:pPr>
        <w:pStyle w:val="Normal"/>
        <w:ind w:firstLine="567"/>
        <w:jc w:val="both"/>
        <w:rPr/>
      </w:pPr>
      <w:r>
        <w:rPr/>
        <w:t xml:space="preserve">Что еще более меня возмущало в данном случае – это отношение Добродеева. Другой на его месте при подобной декламации вскочил бы со стула, хлопнул книгой и бог знает чего бы наговорил, а он – как ни в чем не бывало – снимет и протрет не торопясь свои очки и со своей, обычной улыбочкой промямлит: «Я погрешил бы против истины, если бы стал утверждать, что ваша дикция вполне совершенна. Но это, однако, не отнимает у меня права надеяться, что путем неустанной работы и научения высоких образцов вы со временем достигнете той точки, когда»... и т. д., и т. д., – словом, очевидной бездарности почти то же, что и бесспорному дарованию. Правда, благодаря этой дипломатической манере он завербовал себе много поклонников и еще более поклонниц, по преимуществу дутых самолюбий, щекотливых к малейшему намеку на обличение; но зато бедное искусство оставалось при пиковом интересе. В особенности мне было обидно за талантливую Нейгоф. Вот кого, казалось мне, следовало отличить, ободрить, согреть сочувственным словом – дарование тут просвечивало явно, само собой... Даже Миша Толоконников, тот самый Миша Толоконников, который, случайно прочитав шекспировского «Гамлета», глубокомысленно поведал нам, что, «на его взгляд, это положительно недурная штука!», и который считался в школе образцом узколобия и бестолковщины, даже тот почувствовал чтение Нейгоф. </w:t>
      </w:r>
    </w:p>
    <w:p>
      <w:pPr>
        <w:pStyle w:val="Normal"/>
        <w:ind w:firstLine="567"/>
        <w:jc w:val="both"/>
        <w:rPr/>
      </w:pPr>
      <w:r>
        <w:rPr/>
        <w:t xml:space="preserve">– </w:t>
      </w:r>
      <w:r>
        <w:rPr/>
        <w:t xml:space="preserve">Вот это дак так!.. – шепнул он мне на ухо, дабы не возбудить злословия соседей. – Есть что-то, понимаешь, эдакое... ну, ты меня понимаешь? </w:t>
      </w:r>
    </w:p>
    <w:p>
      <w:pPr>
        <w:pStyle w:val="Normal"/>
        <w:ind w:firstLine="567"/>
        <w:jc w:val="both"/>
        <w:rPr/>
      </w:pPr>
      <w:r>
        <w:rPr/>
        <w:t xml:space="preserve">Я, разумеется, его понимал; ничего не понимал только почтеннейший Добродеев, который и процедил вместо теплого напутствия свое казенное: «Очень мила». </w:t>
      </w:r>
    </w:p>
    <w:p>
      <w:pPr>
        <w:pStyle w:val="Normal"/>
        <w:ind w:firstLine="567"/>
        <w:jc w:val="both"/>
        <w:rPr/>
      </w:pPr>
      <w:r>
        <w:rPr/>
        <w:t xml:space="preserve">О, я весь горел теперь желанием еще раз скорей увидеть эту таинственно скрывшуюся Корделию и высказать ей мой юношеский восторг. </w:t>
      </w:r>
    </w:p>
    <w:p>
      <w:pPr>
        <w:pStyle w:val="Normal"/>
        <w:ind w:firstLine="567"/>
        <w:jc w:val="both"/>
        <w:rPr/>
      </w:pPr>
      <w:r>
        <w:rPr/>
        <w:t>Я жил в</w:t>
      </w:r>
      <w:r>
        <w:rPr>
          <w:i/>
          <w:iCs/>
        </w:rPr>
        <w:t xml:space="preserve"> </w:t>
      </w:r>
      <w:r>
        <w:rPr/>
        <w:t xml:space="preserve">то время на Петербургской стороне и совершал мое путешествие к центру города, где помещалась школа, в коротеньком пузатом дилижансе, слывшем под прозвищем «кукушки» и являвшемся в страдную пору мокропогодицы и разводки мостов настоящим благодеянием. Дело было осенью, мокротень стояла убийственная, и по окончании занятий я отправился к Дворцовой площади, к месту стоянки спасительных «кукушек». </w:t>
      </w:r>
    </w:p>
    <w:p>
      <w:pPr>
        <w:pStyle w:val="Normal"/>
        <w:ind w:firstLine="567"/>
        <w:jc w:val="both"/>
        <w:rPr/>
      </w:pPr>
      <w:r>
        <w:rPr/>
        <w:t xml:space="preserve">Каково же было мое удивление и вместе с тем радость, когда в глубине полутемной «кукушки» я различил знакомую стройную фигуру... мою таинственную Корделию. В бархатной, ловко стянутой шубке, хорошенькой бобровой конфедератке, надетой чуть-чуть набок, изящная, щеголеватая, гордо цветущая, она, казалось, все освещала вокруг себя: и скучливый пасмурный день, и убогую внутренность дилижанса, и двух коричневых старушек с узлами, примостившихся у самого входа... </w:t>
      </w:r>
    </w:p>
    <w:p>
      <w:pPr>
        <w:pStyle w:val="Normal"/>
        <w:ind w:firstLine="567"/>
        <w:jc w:val="both"/>
        <w:rPr/>
      </w:pPr>
      <w:r>
        <w:rPr/>
        <w:t xml:space="preserve">Нейгоф меня узнала, и мы очень скоро разговорились. Первым делом я, разумеется, выразил г-же Нейгоф мое искреннее восхищение по поводу ее превосходной декламации. Слушая мои восторженные похвалы, она очень мило волновалась и по окончании восторгов тревожно вскинула на меня свои чудесные черные глаза. </w:t>
      </w:r>
    </w:p>
    <w:p>
      <w:pPr>
        <w:pStyle w:val="Normal"/>
        <w:ind w:firstLine="567"/>
        <w:jc w:val="both"/>
        <w:rPr/>
      </w:pPr>
      <w:r>
        <w:rPr/>
        <w:t xml:space="preserve">– </w:t>
      </w:r>
      <w:r>
        <w:rPr/>
        <w:t xml:space="preserve">А как вы думаете, скоро поставят «Короля Лира»? – спросила она. – Мне хотелось бы поскорей выступить на сцене... ужасно хотелось бы поскорей!.. </w:t>
      </w:r>
    </w:p>
    <w:p>
      <w:pPr>
        <w:pStyle w:val="Normal"/>
        <w:ind w:firstLine="567"/>
        <w:jc w:val="both"/>
        <w:rPr/>
      </w:pPr>
      <w:r>
        <w:rPr/>
        <w:t xml:space="preserve">Я был умилен этой женской наивностью и деликатно намекнул ей, что осуществление ее желания мыслимо лишь в очень отдаленном будущем, так как средства нашей школы позволяют ставить лишь небольшие отрывки пьес и то таких, которые не требуют особенной обстановки. </w:t>
      </w:r>
    </w:p>
    <w:p>
      <w:pPr>
        <w:pStyle w:val="Normal"/>
        <w:ind w:firstLine="567"/>
        <w:jc w:val="both"/>
        <w:rPr/>
      </w:pPr>
      <w:r>
        <w:rPr/>
        <w:t xml:space="preserve">Нейгоф это известие явно огорчило и, как видно, немного раздражило. </w:t>
      </w:r>
    </w:p>
    <w:p>
      <w:pPr>
        <w:pStyle w:val="Normal"/>
        <w:ind w:firstLine="567"/>
        <w:jc w:val="both"/>
        <w:rPr/>
      </w:pPr>
      <w:r>
        <w:rPr/>
        <w:t xml:space="preserve">– </w:t>
      </w:r>
      <w:r>
        <w:rPr/>
        <w:t xml:space="preserve">Вы знаете, ведь я была сначала на курсах пения, – заговорила она детски-обиженным тоном, – у Корси... У меня очень недурное контральто... Я ведь только оттого и вышла, чтобы перейти в драму. Мне это посоветовала Надежда Николаевна... Синеокова... Она положительно уверена, что я здесь скорее чего-нибудь добьюсь. Вы не знаете разве Синеоковой? </w:t>
      </w:r>
    </w:p>
    <w:p>
      <w:pPr>
        <w:pStyle w:val="Normal"/>
        <w:ind w:firstLine="567"/>
        <w:jc w:val="both"/>
        <w:rPr/>
      </w:pPr>
      <w:r>
        <w:rPr/>
        <w:t xml:space="preserve">– </w:t>
      </w:r>
      <w:r>
        <w:rPr/>
        <w:t xml:space="preserve">Нет, не знаю. </w:t>
      </w:r>
    </w:p>
    <w:p>
      <w:pPr>
        <w:pStyle w:val="Normal"/>
        <w:ind w:firstLine="567"/>
        <w:jc w:val="both"/>
        <w:rPr/>
      </w:pPr>
      <w:r>
        <w:rPr/>
        <w:t xml:space="preserve">– </w:t>
      </w:r>
      <w:r>
        <w:rPr/>
        <w:t xml:space="preserve">Известная любительница... Ее в Петербурге все знают. Она в прошлом году играла в пользу каких-то слепых «Нищие духом» и произвела просто фурор. Я не видела, но говорят, что просто удивительно. Вот Надежда Николаевна мне и посоветовала перейти в ваш кружок. Как вы думаете, это хорошо, что я перешла? </w:t>
      </w:r>
    </w:p>
    <w:p>
      <w:pPr>
        <w:pStyle w:val="Normal"/>
        <w:ind w:firstLine="567"/>
        <w:jc w:val="both"/>
        <w:rPr/>
      </w:pPr>
      <w:r>
        <w:rPr/>
        <w:t xml:space="preserve">Я, разумеется, стал уверять ее, что она не могла ничего лучшего придумать, как перейти в драму, так как ее чтение Корделии обличает в ней недюжинный талант; но в то же время не счел нужным скрывать настоящее положение дел: кружок существует всего третий год, членов немного и средства школы крайне скудны. Кроме того, директор и основатель «Кружка друзей театралов» Авенир Васильевич Неупокоев держится исключительно старинного репертуара и этим отвлекает от спектаклей платную публику; вообще, человек совсем непрактический, помешанный на французском репертуаре и слепо доверяющий во всем своему приятелю и однокашнику Петру Ивановичу Добродееву. Петр же Иванович или, как его окрестили ученицы школы, «Пепочка» уже по самой своей комплекции мало расположен к движению, и вот отчасти причина, почему за три года дела кружка так мало продвинулись вперед. Впрочем, Пепочка взялся за профессуру исключительно по добродушию и из приязни к Неупокоеву, так как по официальному положению он отставной интендантский майор и упражнялся на подмостках лишь в ранней молодости. </w:t>
      </w:r>
    </w:p>
    <w:p>
      <w:pPr>
        <w:pStyle w:val="Normal"/>
        <w:ind w:firstLine="567"/>
        <w:jc w:val="both"/>
        <w:rPr/>
      </w:pPr>
      <w:r>
        <w:rPr/>
        <w:t xml:space="preserve">– </w:t>
      </w:r>
      <w:r>
        <w:rPr/>
        <w:t xml:space="preserve">Во всяком случае, – утешил я ее, – «Кружок друзей театралов» – учреждение далеко не бесполезное, потому что ученические спектакли собирают прессу и литераторов, и мало-мальски выдающееся дарование имеет все шансы быть замеченным. Конечно, и здесь не без интриг, но где их не бывает! – заключил я меланхолично, накануне еще обойденный главной ролью в предстоящем спектакле. </w:t>
      </w:r>
    </w:p>
    <w:p>
      <w:pPr>
        <w:pStyle w:val="Normal"/>
        <w:ind w:firstLine="567"/>
        <w:jc w:val="both"/>
        <w:rPr/>
      </w:pPr>
      <w:r>
        <w:rPr/>
        <w:t xml:space="preserve">– </w:t>
      </w:r>
      <w:r>
        <w:rPr/>
        <w:t xml:space="preserve">Каким же образом вы попали в этот коварный кружок? – улыбнулась Нейгоф. </w:t>
      </w:r>
    </w:p>
    <w:p>
      <w:pPr>
        <w:pStyle w:val="Normal"/>
        <w:ind w:firstLine="567"/>
        <w:jc w:val="both"/>
        <w:rPr/>
      </w:pPr>
      <w:r>
        <w:rPr/>
        <w:t xml:space="preserve">Я тоже улыбнулся. </w:t>
      </w:r>
    </w:p>
    <w:p>
      <w:pPr>
        <w:pStyle w:val="Normal"/>
        <w:ind w:firstLine="567"/>
        <w:jc w:val="both"/>
        <w:rPr/>
      </w:pPr>
      <w:r>
        <w:rPr/>
        <w:t xml:space="preserve">– </w:t>
      </w:r>
      <w:r>
        <w:rPr/>
        <w:t xml:space="preserve">Просто... по объявлению в газетах прочел как-то, что в городе Санкт-Петербурге в такой-то улице, в таком-то доме изготовляют превосходных актеров, и, как только прочел, сейчас же бросил гимназию, отца и матерь и прилепился к искусству... </w:t>
      </w:r>
    </w:p>
    <w:p>
      <w:pPr>
        <w:pStyle w:val="Normal"/>
        <w:ind w:firstLine="567"/>
        <w:jc w:val="both"/>
        <w:rPr/>
      </w:pPr>
      <w:r>
        <w:rPr/>
        <w:t xml:space="preserve">– </w:t>
      </w:r>
      <w:r>
        <w:rPr/>
        <w:t xml:space="preserve">А вы сами не петербургский? </w:t>
      </w:r>
    </w:p>
    <w:p>
      <w:pPr>
        <w:pStyle w:val="Normal"/>
        <w:ind w:firstLine="567"/>
        <w:jc w:val="both"/>
        <w:rPr/>
      </w:pPr>
      <w:r>
        <w:rPr/>
        <w:t xml:space="preserve">– </w:t>
      </w:r>
      <w:r>
        <w:rPr/>
        <w:t xml:space="preserve">Нет, я южанин, керченский уроженец... Родители, разумеется, были против такого шага, как все родители; в особенности отец – тот совсем на меня ожесточился: хотел чуть ли не проклясть... Если бы не помощь матушки, так я бы мог очутиться совсем в безвыходном положении!.. </w:t>
      </w:r>
    </w:p>
    <w:p>
      <w:pPr>
        <w:pStyle w:val="Normal"/>
        <w:ind w:firstLine="567"/>
        <w:jc w:val="both"/>
        <w:rPr/>
      </w:pPr>
      <w:r>
        <w:rPr/>
        <w:t xml:space="preserve">Моя спутница подняла на меня большие, удивленные глаза. </w:t>
      </w:r>
    </w:p>
    <w:p>
      <w:pPr>
        <w:pStyle w:val="Normal"/>
        <w:ind w:firstLine="567"/>
        <w:jc w:val="both"/>
        <w:rPr/>
      </w:pPr>
      <w:r>
        <w:rPr/>
        <w:t xml:space="preserve">– </w:t>
      </w:r>
      <w:r>
        <w:rPr/>
        <w:t xml:space="preserve">И вы все это перенесли из любви к театру? </w:t>
      </w:r>
    </w:p>
    <w:p>
      <w:pPr>
        <w:pStyle w:val="Normal"/>
        <w:ind w:firstLine="567"/>
        <w:jc w:val="both"/>
        <w:rPr/>
      </w:pPr>
      <w:r>
        <w:rPr/>
        <w:t xml:space="preserve">– </w:t>
      </w:r>
      <w:r>
        <w:rPr/>
        <w:t xml:space="preserve">Вдвое бы перенес, если бы это было необходимо, чтоб поступить на сцену... Театр в настоящее время для меня все – вся цель, вся радость жизни. Вам, конечно, может быть, покажется странным, что ради театра я отказался, так сказать, от семьи и от материального благополучия; но вы не поверите, какая это непреодолимая страсть – страсть к театру... это вроде... как склонность к вину!.. </w:t>
      </w:r>
    </w:p>
    <w:p>
      <w:pPr>
        <w:pStyle w:val="Normal"/>
        <w:ind w:firstLine="567"/>
        <w:jc w:val="both"/>
        <w:rPr/>
      </w:pPr>
      <w:r>
        <w:rPr/>
        <w:t xml:space="preserve">– </w:t>
      </w:r>
      <w:r>
        <w:rPr/>
        <w:t xml:space="preserve">Нет, это мне не покажется странным, – задумчиво заметила Нейгоф, – я сама часто спорю с maman по этому поводу... </w:t>
      </w:r>
    </w:p>
    <w:p>
      <w:pPr>
        <w:pStyle w:val="Normal"/>
        <w:ind w:firstLine="567"/>
        <w:jc w:val="both"/>
        <w:rPr/>
      </w:pPr>
      <w:r>
        <w:rPr/>
        <w:t xml:space="preserve">И разговор побежал еще быстрее, еще сочувственнее. Судьба явно покровительствовала нашему сближению, потому что в дилижансе на этот раз не было никого, кроме двух помянутых старушек с узлами. Коричневые старушки витали всецело в области жареного цикория и лампадного масла и нимало не мешали нам витать в области искусства. А «кукушка» тряслась себе да тряслась, дождь слезился по дребезжащим стеклам, и под шумок этой немолчной дорожной музыки так хорошо говорилось, так славно чувствовалось... Очнулись мы уже далеко за Николаевским мостом, то есть, собственно говоря, очнулась г-жа Нейгоф. Оказалось, ей давно пора было выходить. </w:t>
      </w:r>
    </w:p>
    <w:p>
      <w:pPr>
        <w:pStyle w:val="Normal"/>
        <w:ind w:firstLine="567"/>
        <w:jc w:val="both"/>
        <w:rPr/>
      </w:pPr>
      <w:r>
        <w:rPr/>
        <w:t xml:space="preserve">– </w:t>
      </w:r>
      <w:r>
        <w:rPr/>
        <w:t xml:space="preserve">Нет, вы скажите мне совершенно серьезно: действительно у меня Корделия вышла недурно? – переспросила она, опускаясь на подножку дилижанса. </w:t>
      </w:r>
    </w:p>
    <w:p>
      <w:pPr>
        <w:pStyle w:val="Normal"/>
        <w:ind w:firstLine="567"/>
        <w:jc w:val="both"/>
        <w:rPr/>
      </w:pPr>
      <w:r>
        <w:rPr/>
        <w:t xml:space="preserve">– </w:t>
      </w:r>
      <w:r>
        <w:rPr/>
        <w:t xml:space="preserve">Удивительно! </w:t>
      </w:r>
    </w:p>
    <w:p>
      <w:pPr>
        <w:pStyle w:val="Normal"/>
        <w:ind w:firstLine="567"/>
        <w:jc w:val="both"/>
        <w:rPr/>
      </w:pPr>
      <w:r>
        <w:rPr/>
        <w:t xml:space="preserve">– </w:t>
      </w:r>
      <w:r>
        <w:rPr/>
        <w:t xml:space="preserve">Merci... – она пожала мне руку и назвала свой адрес. – Заходите как-нибудь к нам... Maman будет очень рада!.. </w:t>
      </w:r>
    </w:p>
    <w:p>
      <w:pPr>
        <w:pStyle w:val="Normal"/>
        <w:ind w:firstLine="567"/>
        <w:jc w:val="both"/>
        <w:rPr/>
      </w:pPr>
      <w:r>
        <w:rPr/>
      </w:r>
    </w:p>
    <w:p>
      <w:pPr>
        <w:pStyle w:val="Style14"/>
        <w:spacing w:before="0" w:after="0"/>
        <w:ind w:firstLine="567"/>
        <w:jc w:val="both"/>
        <w:rPr/>
      </w:pPr>
      <w:r>
        <w:rPr/>
        <w:t xml:space="preserve">II </w:t>
      </w:r>
    </w:p>
    <w:p>
      <w:pPr>
        <w:pStyle w:val="Normal"/>
        <w:ind w:firstLine="567"/>
        <w:jc w:val="both"/>
        <w:rPr/>
      </w:pPr>
      <w:r>
        <w:rPr/>
      </w:r>
    </w:p>
    <w:p>
      <w:pPr>
        <w:pStyle w:val="Normal"/>
        <w:ind w:firstLine="567"/>
        <w:jc w:val="both"/>
        <w:rPr/>
      </w:pPr>
      <w:r>
        <w:rPr/>
        <w:t xml:space="preserve">Спустя несколько дней я имел удовольствие познакомиться с maman Корделии. Вдова, генеральша, Александра Яковлевна Нейгоф была очень добрая, восторженная и недалекая мать. Воспитанница Смольного института, мамаша Нейгоф, несмотря на свои пятьдесят лет, была преисполнена тысячью различных предрассудков и сомнений и во всем подчинялась своей дочери, которую перекрестила, по своей материнской слабости, из Марфы Васильевны в Марту. Она получала после мужа хорошую пенсию, дававшую ей возможность занимать в 9-й линии Васильевского острова небольшую, но очень уютную квартирку и одевать свою ненаглядную Марту как куколку. Был у нее еще сын, юнкер военного училища, навещавший мать по праздникам, но она к нему особенного расположения не питала, да и сам Николай Васильевич Нейгоф шел явно вразрез со взглядами, господствовавшими в семье. Это был очень красивый юноша, лицом похожий на сестру, но какой-то озлобленный, болезненно-самолюбивый, совершенно несдержанный в словах и, по-видимому, сомнительной нравственности. Но это, конечно, нимало не мешало семье Нейгоф быть необыкновенно привлекательным и гостеприимным гнездышком, а вечера за самоваром, проводимые мной в 9-й линии Васильевского острова, я до сих пор считаю счастливейшими вечерами моей жизни. </w:t>
      </w:r>
    </w:p>
    <w:p>
      <w:pPr>
        <w:pStyle w:val="Normal"/>
        <w:ind w:firstLine="567"/>
        <w:jc w:val="both"/>
        <w:rPr/>
      </w:pPr>
      <w:r>
        <w:rPr/>
        <w:t xml:space="preserve">С первого же дня знакомства я был посвящен в «злобу дня» семейства Нейгоф. А эта злоба состояла в том, что у матери-генеральши совсем не лежало сердце к дороге, избранной Мартой: с карьерой певицы она еще как-то мирилась, но призвание актрисы считала решительно зазорным для генеральской дочери. Брат-юнкер смотрел на вещи еще прямолинейнее, не признавая в сестре ни оперных, ни драматических задатков, считая все ее затеи обыкновенными мыльными пузырями, и откровенно рекомендовал ей вместо всяких Травиат и Корделий выйти замуж за инженерного полковника Дифендова, посещавшего семейство Нейгоф с весьма определенным намерением. Поставленная между двух огней, бедная девушка надрывала голос, доказывая правоту своего дела, но, разумеется, как женщина, больше горячилась и обижалась, чем оправдывалась, и тем очевиднее предубеждала против себя и мать, и брата. </w:t>
      </w:r>
    </w:p>
    <w:p>
      <w:pPr>
        <w:pStyle w:val="Normal"/>
        <w:ind w:firstLine="567"/>
        <w:jc w:val="both"/>
        <w:rPr/>
      </w:pPr>
      <w:r>
        <w:rPr/>
        <w:t xml:space="preserve">Выходило, что я явился как нельзя кстати, потому что во мне Марта Нейгоф нашла и верного союзника, и вместе пламенного защитника. Немудрено, что спор загорелся с первого же воскресенья, как я к ним явился. В моей памяти живут отчетливо все подробности этого бурного заседания... </w:t>
      </w:r>
    </w:p>
    <w:p>
      <w:pPr>
        <w:pStyle w:val="Normal"/>
        <w:ind w:firstLine="567"/>
        <w:jc w:val="both"/>
        <w:rPr/>
      </w:pPr>
      <w:r>
        <w:rPr/>
        <w:t xml:space="preserve">В небольшой, отделанной под орех столовой, полуосвещенной затейливой висячей лампой, весело шумит серебряный самовар. За самоваром восседает сама генеральша Нейгоф в чопорном шоколадного цвета чепце, с плохо скрываемой добродушной улыбкой на расплывшейся, напудренной физиономии. Рядом со мной небрежно развалился с папироской в зубах брат Корделии и пускает презрительные кольца дыма, относясь с явным недоброжелательством к моему непрошенному вмешательству. Я сижу перед моим стаканом, скромно поджавши ноги, и исподлобья заглядываюсь на мою визави – красавицу Марту. В этот вечер она была как-то особенно оригинально хороша. В своем домашнем матросском костюме, с разгоревшимися щеками, смелым взглядом, с шаловливыми завитками черных как смоль волос она выглядела хорошеньким и резвым итальянским бамбино. </w:t>
      </w:r>
    </w:p>
    <w:p>
      <w:pPr>
        <w:pStyle w:val="Normal"/>
        <w:ind w:firstLine="567"/>
        <w:jc w:val="both"/>
        <w:rPr/>
      </w:pPr>
      <w:r>
        <w:rPr/>
        <w:t xml:space="preserve">– </w:t>
      </w:r>
      <w:r>
        <w:rPr/>
        <w:t xml:space="preserve">Как это ты можешь так говорить, Марта, что актриса и певица одно и то же? – морализировала мамаша Нейгоф. – Совсем не одно и то же. Например, Норма, Динора... пожалуй, даже Травиата – это нисколько не шокирует. А если ты будешь актриса, тебя вдруг заставят играть какую-нибудь горничную в «Грех да беда»... </w:t>
      </w:r>
    </w:p>
    <w:p>
      <w:pPr>
        <w:pStyle w:val="Normal"/>
        <w:ind w:firstLine="567"/>
        <w:jc w:val="both"/>
        <w:rPr/>
      </w:pPr>
      <w:r>
        <w:rPr/>
        <w:t xml:space="preserve">– </w:t>
      </w:r>
      <w:r>
        <w:rPr/>
        <w:t xml:space="preserve">«Горе от ума», maman! – поправил сын, не выпуская изо рта папироски. </w:t>
      </w:r>
    </w:p>
    <w:p>
      <w:pPr>
        <w:pStyle w:val="Normal"/>
        <w:ind w:firstLine="567"/>
        <w:jc w:val="both"/>
        <w:rPr/>
      </w:pPr>
      <w:r>
        <w:rPr/>
        <w:t xml:space="preserve">– </w:t>
      </w:r>
      <w:r>
        <w:rPr/>
        <w:t xml:space="preserve">Ах, я всегда путаю!.. Ну да, «Горе от ума»... Разве, я говорю, это легко будет сердцу матери видеть свою родную дочь с метелкой в руке, позволяющую посторонним всякие вольности, вытирающую губы о передник... Ты не забывай, что ты дочь полного генерала и должна брать роли с разбором... с большим разбором! </w:t>
      </w:r>
    </w:p>
    <w:p>
      <w:pPr>
        <w:pStyle w:val="Normal"/>
        <w:ind w:firstLine="567"/>
        <w:jc w:val="both"/>
        <w:rPr/>
      </w:pPr>
      <w:r>
        <w:rPr/>
        <w:t xml:space="preserve">Полная генеральша вздохнула и, вероятно, чтобы смягчить горечь материнского чувства, опустила в свой чай ложку ванильного варенья. </w:t>
      </w:r>
    </w:p>
    <w:p>
      <w:pPr>
        <w:pStyle w:val="Normal"/>
        <w:ind w:firstLine="567"/>
        <w:jc w:val="both"/>
        <w:rPr/>
      </w:pPr>
      <w:r>
        <w:rPr/>
        <w:t xml:space="preserve">– </w:t>
      </w:r>
      <w:r>
        <w:rPr/>
        <w:t xml:space="preserve">Даю вам слово, maman, что я буду играть только одних королев или вовсе откажусь от сцены! – отшучивалась Марта. </w:t>
      </w:r>
    </w:p>
    <w:p>
      <w:pPr>
        <w:pStyle w:val="Normal"/>
        <w:ind w:firstLine="567"/>
        <w:jc w:val="both"/>
        <w:rPr/>
      </w:pPr>
      <w:r>
        <w:rPr/>
        <w:t xml:space="preserve">Та только головой закачала. </w:t>
      </w:r>
    </w:p>
    <w:p>
      <w:pPr>
        <w:pStyle w:val="Normal"/>
        <w:ind w:firstLine="567"/>
        <w:jc w:val="both"/>
        <w:rPr/>
      </w:pPr>
      <w:r>
        <w:rPr/>
        <w:t xml:space="preserve">– </w:t>
      </w:r>
      <w:r>
        <w:rPr/>
        <w:t xml:space="preserve">Ну, вот ты какая... Мать тебе говорит дело, а ты отвечаешь какие-то глупости... </w:t>
      </w:r>
    </w:p>
    <w:p>
      <w:pPr>
        <w:pStyle w:val="Normal"/>
        <w:ind w:firstLine="567"/>
        <w:jc w:val="both"/>
        <w:rPr/>
      </w:pPr>
      <w:r>
        <w:rPr/>
        <w:t xml:space="preserve">– </w:t>
      </w:r>
      <w:r>
        <w:rPr/>
        <w:t xml:space="preserve">Вовсе не глупости... Вот monsieur Груднев подтвердит, что я говорю правду, – обратилась она ко мне. – Ведь Корделия – королева, не правда ли? </w:t>
      </w:r>
    </w:p>
    <w:p>
      <w:pPr>
        <w:pStyle w:val="Normal"/>
        <w:ind w:firstLine="567"/>
        <w:jc w:val="both"/>
        <w:rPr/>
      </w:pPr>
      <w:r>
        <w:rPr/>
        <w:t xml:space="preserve">Я улыбнулся. </w:t>
      </w:r>
    </w:p>
    <w:p>
      <w:pPr>
        <w:pStyle w:val="Normal"/>
        <w:ind w:firstLine="567"/>
        <w:jc w:val="both"/>
        <w:rPr/>
      </w:pPr>
      <w:r>
        <w:rPr/>
        <w:t xml:space="preserve">– </w:t>
      </w:r>
      <w:r>
        <w:rPr/>
        <w:t xml:space="preserve">То есть по рождению она британская принцесса, но выходит замуж за французского короля. </w:t>
      </w:r>
    </w:p>
    <w:p>
      <w:pPr>
        <w:pStyle w:val="Normal"/>
        <w:ind w:firstLine="567"/>
        <w:jc w:val="both"/>
        <w:rPr/>
      </w:pPr>
      <w:r>
        <w:rPr/>
        <w:t xml:space="preserve">– </w:t>
      </w:r>
      <w:r>
        <w:rPr/>
        <w:t xml:space="preserve">Вот видите, французская королева, – чего вам еще? Давайте-ка лучше чаю, чем спорить с восходящей звездой! </w:t>
      </w:r>
    </w:p>
    <w:p>
      <w:pPr>
        <w:pStyle w:val="Normal"/>
        <w:ind w:firstLine="567"/>
        <w:jc w:val="both"/>
        <w:rPr/>
      </w:pPr>
      <w:r>
        <w:rPr/>
        <w:t xml:space="preserve">– </w:t>
      </w:r>
      <w:r>
        <w:rPr/>
        <w:t xml:space="preserve">Что ты восходящая звезда, об этом никто не спорит, – усмехнулся брат. – Но что ты умеешь читать стихи, в этом я сильно сомневаюсь. </w:t>
      </w:r>
    </w:p>
    <w:p>
      <w:pPr>
        <w:pStyle w:val="Normal"/>
        <w:ind w:firstLine="567"/>
        <w:jc w:val="both"/>
        <w:rPr/>
      </w:pPr>
      <w:r>
        <w:rPr/>
        <w:t xml:space="preserve">– </w:t>
      </w:r>
      <w:r>
        <w:rPr/>
        <w:t xml:space="preserve">Ну вот, Кока ничему не верит, что бы я ни предпринимала... ничему, – заволновалась она. – Александр Вячеславович, повторите же, наконец, Громко и ему, и maman, что я прочла Корделию очень и очень недурно. </w:t>
      </w:r>
    </w:p>
    <w:p>
      <w:pPr>
        <w:pStyle w:val="Normal"/>
        <w:ind w:firstLine="567"/>
        <w:jc w:val="both"/>
        <w:rPr/>
      </w:pPr>
      <w:r>
        <w:rPr/>
        <w:t xml:space="preserve">По чувству симпатии я тоже заволновался. </w:t>
      </w:r>
    </w:p>
    <w:p>
      <w:pPr>
        <w:pStyle w:val="Normal"/>
        <w:ind w:firstLine="567"/>
        <w:jc w:val="both"/>
        <w:rPr/>
      </w:pPr>
      <w:r>
        <w:rPr/>
        <w:t xml:space="preserve">– </w:t>
      </w:r>
      <w:r>
        <w:rPr/>
        <w:t xml:space="preserve">Нет, серьезно, Николай Васильевич, честное слово, у Марты Васильевны большие задатки для сцены, необыкновенные... и Корделию они читают удивительно... </w:t>
      </w:r>
    </w:p>
    <w:p>
      <w:pPr>
        <w:pStyle w:val="Normal"/>
        <w:ind w:firstLine="567"/>
        <w:jc w:val="both"/>
        <w:rPr/>
      </w:pPr>
      <w:r>
        <w:rPr/>
        <w:t xml:space="preserve">– </w:t>
      </w:r>
      <w:r>
        <w:rPr/>
        <w:t xml:space="preserve">Если, как вы говорите, </w:t>
      </w:r>
      <w:r>
        <w:rPr>
          <w:i/>
          <w:iCs/>
        </w:rPr>
        <w:t xml:space="preserve">они </w:t>
      </w:r>
      <w:r>
        <w:rPr/>
        <w:t xml:space="preserve">читают удивительно, отчего же </w:t>
      </w:r>
      <w:r>
        <w:rPr>
          <w:i/>
          <w:iCs/>
        </w:rPr>
        <w:t xml:space="preserve">они </w:t>
      </w:r>
      <w:r>
        <w:rPr/>
        <w:t xml:space="preserve">никогда не удивят нас своим великолепным чтением? </w:t>
      </w:r>
    </w:p>
    <w:p>
      <w:pPr>
        <w:pStyle w:val="Normal"/>
        <w:ind w:firstLine="567"/>
        <w:jc w:val="both"/>
        <w:rPr/>
      </w:pPr>
      <w:r>
        <w:rPr/>
        <w:t xml:space="preserve">Марта вспыхнула. </w:t>
      </w:r>
    </w:p>
    <w:p>
      <w:pPr>
        <w:pStyle w:val="Normal"/>
        <w:ind w:firstLine="567"/>
        <w:jc w:val="both"/>
        <w:rPr/>
      </w:pPr>
      <w:r>
        <w:rPr/>
        <w:t xml:space="preserve">– </w:t>
      </w:r>
      <w:r>
        <w:rPr/>
        <w:t xml:space="preserve">Оттого, что ты известный насмешник, a maman, я отлично знаю, в душе презирает театр... При таком условии какое же может быть настроение? </w:t>
      </w:r>
    </w:p>
    <w:p>
      <w:pPr>
        <w:pStyle w:val="Normal"/>
        <w:ind w:firstLine="567"/>
        <w:jc w:val="both"/>
        <w:rPr/>
      </w:pPr>
      <w:r>
        <w:rPr/>
        <w:t xml:space="preserve">– </w:t>
      </w:r>
      <w:r>
        <w:rPr/>
        <w:t xml:space="preserve">Ну, уж если ты отговариваешься настроением, так какая же ты актриса? – продолжал иронизировать брат. – Настоящая актриса будет все равно играть, если бы ей свистали над ухом. Вот именно это-то и показывает, что у тебя не серьезные намерения, а так, фантазии: сначала была опера, теперь драма, а потом, если вовремя не выскочишь замуж, пожалуй и оперетка!.. </w:t>
      </w:r>
    </w:p>
    <w:p>
      <w:pPr>
        <w:pStyle w:val="Normal"/>
        <w:ind w:firstLine="567"/>
        <w:jc w:val="both"/>
        <w:rPr/>
      </w:pPr>
      <w:r>
        <w:rPr/>
        <w:t xml:space="preserve">– </w:t>
      </w:r>
      <w:r>
        <w:rPr/>
        <w:t xml:space="preserve">Кока, ты забыл, что мы здесь не одни? </w:t>
      </w:r>
      <w:r>
        <w:rPr>
          <w:i/>
          <w:iCs/>
        </w:rPr>
        <w:t xml:space="preserve">– </w:t>
      </w:r>
      <w:r>
        <w:rPr/>
        <w:t xml:space="preserve">заметила по-французски мать. </w:t>
      </w:r>
    </w:p>
    <w:p>
      <w:pPr>
        <w:pStyle w:val="Normal"/>
        <w:ind w:firstLine="567"/>
        <w:jc w:val="both"/>
        <w:rPr/>
      </w:pPr>
      <w:r>
        <w:rPr/>
        <w:t xml:space="preserve">– </w:t>
      </w:r>
      <w:r>
        <w:rPr/>
        <w:t xml:space="preserve">Что ж, maman, разве я говорю неправду? Уж если дело пошло начистоту, так, конечно, какая-нибудь Булотта и Маскотта ей больше по плечу, чем разные там Корделии и Офелии. Как будто я ее не знаю! </w:t>
      </w:r>
    </w:p>
    <w:p>
      <w:pPr>
        <w:pStyle w:val="Normal"/>
        <w:ind w:firstLine="567"/>
        <w:jc w:val="both"/>
        <w:rPr/>
      </w:pPr>
      <w:r>
        <w:rPr/>
        <w:t xml:space="preserve">Мать замахала руками. </w:t>
      </w:r>
    </w:p>
    <w:p>
      <w:pPr>
        <w:pStyle w:val="Normal"/>
        <w:ind w:firstLine="567"/>
        <w:jc w:val="both"/>
        <w:rPr/>
      </w:pPr>
      <w:r>
        <w:rPr/>
        <w:t xml:space="preserve">– </w:t>
      </w:r>
      <w:r>
        <w:rPr/>
        <w:t xml:space="preserve">Au mon de Dieu {Ради бога </w:t>
      </w:r>
      <w:r>
        <w:rPr>
          <w:i/>
          <w:iCs/>
        </w:rPr>
        <w:t>(фр.).</w:t>
      </w:r>
      <w:r>
        <w:rPr/>
        <w:t xml:space="preserve">}, не говори мне таких ужасов! Ты отлично знаешь, что если бы Марта когда-нибудь выступила в оперетте, я бы на другой день умерла... я бы не перенесла моего позора! </w:t>
      </w:r>
    </w:p>
    <w:p>
      <w:pPr>
        <w:pStyle w:val="Normal"/>
        <w:ind w:firstLine="567"/>
        <w:jc w:val="both"/>
        <w:rPr/>
      </w:pPr>
      <w:r>
        <w:rPr/>
        <w:t xml:space="preserve">– </w:t>
      </w:r>
      <w:r>
        <w:rPr/>
        <w:t xml:space="preserve">Вот видите, как они обо мне все думают? – обратилась ко мне Марта. – Разве это не обидно?.. Разве при таких обстоятельствах можно работать?.. Объясните им, ради бога, что у меня есть талант, что это вовсе не фантазии. Расскажите, наконец, им про себя, как вы разошлись из-за недоверия, сколько перенесли... все, все, чтоб действительно убедились, что я права!.. </w:t>
      </w:r>
    </w:p>
    <w:p>
      <w:pPr>
        <w:pStyle w:val="Normal"/>
        <w:ind w:firstLine="567"/>
        <w:jc w:val="both"/>
        <w:rPr/>
      </w:pPr>
      <w:r>
        <w:rPr/>
        <w:t xml:space="preserve">Мне предстояла очень трудная задача, но, одушевленный умоляюще устремленными на меня чудесными глазами, я позабыл, что слегка пришептываю, и смело опустился в долину красноречия. Прежде всего и, как мне думается, совершенно некстати, я поведал присутствующим, что мой отец имеет в Керчи табачный магазин и упорно желает, чтобы я продолжал его дело, что я к табаку не чувствую ни малейшего пристрастия и еще во втором классе гимназии стал устраивать спектакли, в которых всегда с успехом играл главные роли. Когда же в газетах объявилась неупокоевская школа, я бросил науку и родных и, влекомый непреодолимой страстью к театру, сбежал в Петербург. Раздраженный отец, чтобы проучить меня, лишил меня вначале всякой поддержки, так что на первых порах мне пришлось буквально голодать. Но эта мера нисколько не охладила моего порыва, а лишь усилила мою настойчивость. В настоящее время, когда отец, наконец, смягчился и высылает мне небольшое пособие, я, можно сказать, весь с головой ушел в театр, вне которого не вижу ничего интересного для себя в жизни. Тут (и опять, кажется, некстати!) я привел несколько цитат из Лессинга и Дидро о высоком значении сценического искусства и заключил мою защитительную речь полною уверенностью, что при настойчивом труде из Марты Васильевны выйдет первая драматическая актриса, равно как и я надеюсь при том же условии завоевать себе прочное имя в трагедии и мелодраме. Генеральша во все продолжение моего монолога как-то грустно и неопределенно поводила глазами и, по-видимому, плохо меня понимала, а брат-юнкер дымил усерднее обыкновенного и по окончании защиты ничего не сказал, а только скептически сжал губы. </w:t>
      </w:r>
    </w:p>
    <w:p>
      <w:pPr>
        <w:pStyle w:val="Normal"/>
        <w:ind w:firstLine="567"/>
        <w:jc w:val="both"/>
        <w:rPr/>
      </w:pPr>
      <w:r>
        <w:rPr/>
        <w:t xml:space="preserve">– </w:t>
      </w:r>
      <w:r>
        <w:rPr/>
        <w:t xml:space="preserve">Вы мне не верите? – обиделся я. </w:t>
      </w:r>
    </w:p>
    <w:p>
      <w:pPr>
        <w:pStyle w:val="Normal"/>
        <w:ind w:firstLine="567"/>
        <w:jc w:val="both"/>
        <w:rPr/>
      </w:pPr>
      <w:r>
        <w:rPr/>
        <w:t xml:space="preserve">– </w:t>
      </w:r>
      <w:r>
        <w:rPr/>
        <w:t xml:space="preserve">Не то что не верю, а только, с позволения сказать, какой же вы трагик? – процедил г. Нейгоф, и в глазах его мелькнули насмешливые огоньки... </w:t>
      </w:r>
    </w:p>
    <w:p>
      <w:pPr>
        <w:pStyle w:val="Normal"/>
        <w:ind w:firstLine="567"/>
        <w:jc w:val="both"/>
        <w:rPr/>
      </w:pPr>
      <w:r>
        <w:rPr/>
        <w:t xml:space="preserve">– </w:t>
      </w:r>
      <w:r>
        <w:rPr/>
        <w:t xml:space="preserve">Что же, вы находите, что ли, что у меня такая смешная наружность? </w:t>
      </w:r>
    </w:p>
    <w:p>
      <w:pPr>
        <w:pStyle w:val="Normal"/>
        <w:ind w:firstLine="567"/>
        <w:jc w:val="both"/>
        <w:rPr/>
      </w:pPr>
      <w:r>
        <w:rPr/>
        <w:t xml:space="preserve">– </w:t>
      </w:r>
      <w:r>
        <w:rPr/>
        <w:t xml:space="preserve">Нет, наружность бы ничего, только вот нос... – вырвалось у него. </w:t>
      </w:r>
    </w:p>
    <w:p>
      <w:pPr>
        <w:pStyle w:val="Normal"/>
        <w:ind w:firstLine="567"/>
        <w:jc w:val="both"/>
        <w:rPr/>
      </w:pPr>
      <w:r>
        <w:rPr/>
        <w:t xml:space="preserve">– </w:t>
      </w:r>
      <w:r>
        <w:rPr/>
        <w:t xml:space="preserve">Что «нос»? </w:t>
      </w:r>
    </w:p>
    <w:p>
      <w:pPr>
        <w:pStyle w:val="Normal"/>
        <w:ind w:firstLine="567"/>
        <w:jc w:val="both"/>
        <w:rPr/>
      </w:pPr>
      <w:r>
        <w:rPr/>
        <w:t xml:space="preserve">– </w:t>
      </w:r>
      <w:r>
        <w:rPr/>
        <w:t xml:space="preserve">Так, будто немного подгулял... для трагедии! – поспешил поправиться он. </w:t>
      </w:r>
    </w:p>
    <w:p>
      <w:pPr>
        <w:pStyle w:val="Normal"/>
        <w:ind w:firstLine="567"/>
        <w:jc w:val="both"/>
        <w:rPr/>
      </w:pPr>
      <w:r>
        <w:rPr/>
        <w:t xml:space="preserve">Всем сделалось вдруг ужасно неловко и вместе с тем как будто немного смешно. </w:t>
      </w:r>
    </w:p>
    <w:p>
      <w:pPr>
        <w:pStyle w:val="Normal"/>
        <w:ind w:firstLine="567"/>
        <w:jc w:val="both"/>
        <w:rPr/>
      </w:pPr>
      <w:r>
        <w:rPr/>
        <w:t xml:space="preserve">Я был вне себя от негодования на бесцеремонную выходку юнкера и решительно потерялся, что мне предпринять: уйти из-за стола, допить ли стойко свой чай, или обратить чужое невежество в шутку. Марта меня выручила: </w:t>
      </w:r>
    </w:p>
    <w:p>
      <w:pPr>
        <w:pStyle w:val="Normal"/>
        <w:ind w:firstLine="567"/>
        <w:jc w:val="both"/>
        <w:rPr/>
      </w:pPr>
      <w:r>
        <w:rPr/>
        <w:t xml:space="preserve">– </w:t>
      </w:r>
      <w:r>
        <w:rPr/>
        <w:t xml:space="preserve">Сам ты, видно, немного подгулял... для серьезного разговора! – усмехнулась она, кивая на полуопорожненный графинчик коньяку, стоявший перед братом, и шумно поднялась со стула. – Что же это мы, в самом деле, точно купцы, целый час сидим за самоваром?.. Пойдемте в залу! </w:t>
      </w:r>
    </w:p>
    <w:p>
      <w:pPr>
        <w:pStyle w:val="Normal"/>
        <w:ind w:firstLine="567"/>
        <w:jc w:val="both"/>
        <w:rPr/>
      </w:pPr>
      <w:r>
        <w:rPr/>
        <w:t xml:space="preserve">Таким оборотом дела все внутренне остались довольны и последовали через гостиную за Мартой. Через минуту в зале раздался оглушительный и блистательный вальс, долженствующий заглушить мое огорчение. </w:t>
      </w:r>
    </w:p>
    <w:p>
      <w:pPr>
        <w:pStyle w:val="Normal"/>
        <w:ind w:firstLine="567"/>
        <w:jc w:val="both"/>
        <w:rPr/>
      </w:pPr>
      <w:r>
        <w:rPr/>
        <w:t xml:space="preserve">Проходя через маленькую и хорошенькую, как игрушка, гостиную, я не преминул оглядеть себя в висевшее над диваном овальное зеркало... «Что ж, наружность как наружность!.. Рост средний, лицо чистое, волосы русые, глаза серые... И нос как нос... Правда, немного вздернутый, да ведь не всем же, наконец, родиться с греческими носами? Какого еще лешего нужно этому противному юнкеришке?!» </w:t>
      </w:r>
    </w:p>
    <w:p>
      <w:pPr>
        <w:pStyle w:val="Normal"/>
        <w:ind w:firstLine="567"/>
        <w:jc w:val="both"/>
        <w:rPr/>
      </w:pPr>
      <w:r>
        <w:rPr/>
        <w:t xml:space="preserve">Вскоре, впрочем, юнкеришка ушел, так как ему было пора в училище, а последовавшая за бравурным вальсом соната Бетховена окончательно уврачевала мой угнетенный дух. После сонаты я тоже стал собираться домой. </w:t>
      </w:r>
    </w:p>
    <w:p>
      <w:pPr>
        <w:pStyle w:val="Normal"/>
        <w:ind w:firstLine="567"/>
        <w:jc w:val="both"/>
        <w:rPr/>
      </w:pPr>
      <w:r>
        <w:rPr/>
        <w:t xml:space="preserve">– </w:t>
      </w:r>
      <w:r>
        <w:rPr/>
        <w:t xml:space="preserve">Вы, пожалуйста, не сердитесь на моего брата, – мягко заметила Марта, провожая меня в переднюю, – он всегда такой... и со всеми. Нет, серьезно, не сердитесь? Это у него просто болезненное. А в сущности он очень добрый и далеко не глупый!.. </w:t>
      </w:r>
    </w:p>
    <w:p>
      <w:pPr>
        <w:pStyle w:val="Normal"/>
        <w:ind w:firstLine="567"/>
        <w:jc w:val="both"/>
        <w:rPr/>
      </w:pPr>
      <w:r>
        <w:rPr/>
        <w:t xml:space="preserve">– </w:t>
      </w:r>
      <w:r>
        <w:rPr/>
        <w:t xml:space="preserve">Monsieur Груднев артист, он не может серьезно сердиться! – умозаключила maman Нейгоф. </w:t>
      </w:r>
    </w:p>
    <w:p>
      <w:pPr>
        <w:pStyle w:val="Normal"/>
        <w:ind w:firstLine="567"/>
        <w:jc w:val="both"/>
        <w:rPr/>
      </w:pPr>
      <w:r>
        <w:rPr/>
        <w:t xml:space="preserve">– </w:t>
      </w:r>
      <w:r>
        <w:rPr/>
        <w:t xml:space="preserve">Так, что ли? – улыбнулась Марта. – Значит, придете в следующее воскресенье? </w:t>
      </w:r>
    </w:p>
    <w:p>
      <w:pPr>
        <w:pStyle w:val="Normal"/>
        <w:ind w:firstLine="567"/>
        <w:jc w:val="both"/>
        <w:rPr/>
      </w:pPr>
      <w:r>
        <w:rPr/>
        <w:t xml:space="preserve">– </w:t>
      </w:r>
      <w:r>
        <w:rPr/>
        <w:t xml:space="preserve">Непременно приду-с, – пробормотал я, неловко натягивая на себя пальто и суетливо влезая в калоши, – непременно-с!.. </w:t>
      </w:r>
    </w:p>
    <w:p>
      <w:pPr>
        <w:pStyle w:val="Normal"/>
        <w:ind w:firstLine="567"/>
        <w:jc w:val="both"/>
        <w:rPr/>
      </w:pPr>
      <w:r>
        <w:rPr/>
        <w:t xml:space="preserve">И вышел на лестницу, совершенно обвороженный и матерью, и дочерью, унося с собой на Петербургскую сторону полнейшее примирение с жизнью. </w:t>
      </w:r>
    </w:p>
    <w:p>
      <w:pPr>
        <w:pStyle w:val="Normal"/>
        <w:ind w:firstLine="567"/>
        <w:jc w:val="both"/>
        <w:rPr/>
      </w:pPr>
      <w:r>
        <w:rPr/>
      </w:r>
    </w:p>
    <w:p>
      <w:pPr>
        <w:pStyle w:val="Style14"/>
        <w:spacing w:before="0" w:after="0"/>
        <w:ind w:firstLine="567"/>
        <w:jc w:val="both"/>
        <w:rPr/>
      </w:pPr>
      <w:r>
        <w:rPr/>
        <w:t xml:space="preserve"> – – – </w:t>
      </w:r>
    </w:p>
    <w:p>
      <w:pPr>
        <w:pStyle w:val="Normal"/>
        <w:ind w:firstLine="567"/>
        <w:jc w:val="both"/>
        <w:rPr/>
      </w:pPr>
      <w:r>
        <w:rPr/>
      </w:r>
    </w:p>
    <w:p>
      <w:pPr>
        <w:pStyle w:val="Normal"/>
        <w:ind w:firstLine="567"/>
        <w:jc w:val="both"/>
        <w:rPr/>
      </w:pPr>
      <w:r>
        <w:rPr/>
        <w:t xml:space="preserve">Я сдержал свое слово и пришел не только в следующее воскресенье, но пришел и во все последующие – и так это продолжалось до весны, когда наступили вакации и семейство Нейгоф переехало на дачу в Павловск, а я, отозванный матерью, откочевал на родину, в Керчь. </w:t>
      </w:r>
    </w:p>
    <w:p>
      <w:pPr>
        <w:pStyle w:val="Normal"/>
        <w:ind w:firstLine="567"/>
        <w:jc w:val="both"/>
        <w:rPr/>
      </w:pPr>
      <w:r>
        <w:rPr/>
        <w:t xml:space="preserve">Ах, что это были за чудесные вечера, которые я проводил в девятой линии Васильевского острова!.. Начало вечера посвящалось обыкновенно драматическим упражнениям, Марта посещала школу не особенно аккуратно, и я по возможности восполнял эти пробелы, проходя с ней целые сцены, декламируя наизусть отрывки из Шекспира и Шиллера и читая, при случае, выдержки из театральных учебников, которых я ей натаскал внушительную охапку. Не обходилось, разумеется, и без обычного артистического злословия по адресу кружковских учеников и учениц. При всей своей обаятельной женственности Марта одарена была чрезвычайно прихотливым юмором и всем этим шепелявым Русалкам, окающим Самозванцам и разным кособоким Мариям Стюарт доставалось от нее порядком. За драматическим упражнением следовал чай с неизменным выборгским печеньем, неизменным ванильным вареньем и неизменной проповедью мамаши Нейгоф о превосходстве певицы над актрисой. Если за чаем присутствовал злодей Кока, то разговор принимал невольно острый характер, и на сцену выплывали редкие достоинства полковника Дифендова, брак с которым представлялся практическому юнкеру единственной карьерой для сестры и которого я, никогда еще не видевший, и сама m-elle Нейгоф ненавидели совершенно одинаково. Вечер заключался игрой на фортепиано и, в случае особенных обстоятельств, пением Марты. Мать была очень рада, когда дочь была в «оперном настроении», и слушала ее рулады с каким-то напряженным и слегка глуповатым лицом. О себе уже не говорю – я бывал тогда на седьмом небе. </w:t>
      </w:r>
    </w:p>
    <w:p>
      <w:pPr>
        <w:pStyle w:val="Normal"/>
        <w:ind w:firstLine="567"/>
        <w:jc w:val="both"/>
        <w:rPr/>
      </w:pPr>
      <w:r>
        <w:rPr/>
        <w:t xml:space="preserve">В какие-нибудь два месяца я сделался совсем своим человеком в семействе Нейгоф. Я провожал Марту из драматической школы до дому, сопровождал ее иногда в театр, был с нею раза два или три на симфоническом вечере в Дворянском Собрании, когда ее maman нездоровилось. На замечание матери, что я «слишком много провожаю» и тем нарушаю светское равновесие, Марта всегда весело отзывалась: «Monsieur Грудневу можно – он безопасный!» </w:t>
      </w:r>
    </w:p>
    <w:p>
      <w:pPr>
        <w:pStyle w:val="Normal"/>
        <w:ind w:firstLine="567"/>
        <w:jc w:val="both"/>
        <w:rPr/>
      </w:pPr>
      <w:r>
        <w:rPr/>
        <w:t xml:space="preserve">Разумеется, такое доверие со стороны светской красавицы было для меня, скромного керченского провинциала, крайне лестно, хотя в глубине души моей я не мог не протестовать против эпитета «безопасного». В тогдашнем «трагическом периоде» этот эпитет мне даже казался оскорбительным, и я тщетно доискивался его настоящего значения. </w:t>
      </w:r>
    </w:p>
    <w:p>
      <w:pPr>
        <w:pStyle w:val="Normal"/>
        <w:ind w:firstLine="567"/>
        <w:jc w:val="both"/>
        <w:rPr/>
      </w:pPr>
      <w:r>
        <w:rPr/>
        <w:t xml:space="preserve">Вскоре, впрочем, это значение раскрылось само собой, как раскрылось и одно другое мое заблуждение, тесно связанное с первым. В этом случае рождественский спектакль драматической школы явился для меня очень знаменательным днем и, так сказать, поворотным пунктом в моей жизни – сердечной и театральной. </w:t>
      </w:r>
    </w:p>
    <w:p>
      <w:pPr>
        <w:pStyle w:val="Normal"/>
        <w:ind w:firstLine="567"/>
        <w:jc w:val="both"/>
        <w:rPr/>
      </w:pPr>
      <w:r>
        <w:rPr/>
      </w:r>
    </w:p>
    <w:p>
      <w:pPr>
        <w:pStyle w:val="Style14"/>
        <w:spacing w:before="0" w:after="0"/>
        <w:ind w:firstLine="567"/>
        <w:jc w:val="both"/>
        <w:rPr/>
      </w:pPr>
      <w:r>
        <w:rPr/>
        <w:t xml:space="preserve">III </w:t>
      </w:r>
    </w:p>
    <w:p>
      <w:pPr>
        <w:pStyle w:val="Normal"/>
        <w:ind w:firstLine="567"/>
        <w:jc w:val="both"/>
        <w:rPr/>
      </w:pPr>
      <w:r>
        <w:rPr/>
      </w:r>
    </w:p>
    <w:p>
      <w:pPr>
        <w:pStyle w:val="Normal"/>
        <w:ind w:firstLine="567"/>
        <w:jc w:val="both"/>
        <w:rPr/>
      </w:pPr>
      <w:r>
        <w:rPr/>
        <w:t xml:space="preserve">Программа спектакля была самая снотворная: «Обман в пользу любви», комедия Мариво, в ветхозаветном переводе Павла Катенина, и затрепаннейший из водевилей «Мотя». Для чего был поставлен «Обман» Мариво – бог весть. Нисколько не сомневаюсь, что в тридцатых годах в исполнении таких корифеев Александрийской сцены, как Колосова, Каратыгин и Сосницкий, пьеса производила фурор. Но в нашем любительски-школьном исполнении, она, разумеется, ничего не могла произвести, кроме утомления и скуки. Один язык перевода чего стоил. Героиня «Обмана» Эльмира разговаривает, например, с героем пьесы Сенклером таким образом: </w:t>
      </w:r>
    </w:p>
    <w:p>
      <w:pPr>
        <w:pStyle w:val="Normal"/>
        <w:ind w:firstLine="567"/>
        <w:jc w:val="both"/>
        <w:rPr/>
      </w:pPr>
      <w:r>
        <w:rPr/>
        <w:t xml:space="preserve">Эльмира. Мне всегда больно видеть достойных людей без достатка, тогда как множество людей пустых и ничтожных живут в изобилии... Вам лет тридцать, не более? </w:t>
      </w:r>
    </w:p>
    <w:p>
      <w:pPr>
        <w:pStyle w:val="Normal"/>
        <w:ind w:firstLine="567"/>
        <w:jc w:val="both"/>
        <w:rPr/>
      </w:pPr>
      <w:r>
        <w:rPr/>
        <w:t xml:space="preserve">Сенклер. Еще не вступно... </w:t>
      </w:r>
      <w:r>
        <w:rPr>
          <w:i/>
          <w:iCs/>
        </w:rPr>
        <w:t>(входит слуга).</w:t>
      </w:r>
      <w:r>
        <w:rPr/>
        <w:t xml:space="preserve"> </w:t>
      </w:r>
    </w:p>
    <w:p>
      <w:pPr>
        <w:pStyle w:val="Normal"/>
        <w:ind w:firstLine="567"/>
        <w:jc w:val="both"/>
        <w:rPr/>
      </w:pPr>
      <w:r>
        <w:rPr/>
        <w:t xml:space="preserve">Слуга. Купец, сударыня, принес товаров напоказ. </w:t>
      </w:r>
    </w:p>
    <w:p>
      <w:pPr>
        <w:pStyle w:val="Normal"/>
        <w:ind w:firstLine="567"/>
        <w:jc w:val="both"/>
        <w:rPr/>
      </w:pPr>
      <w:r>
        <w:rPr/>
        <w:t xml:space="preserve">Эльмира. Тотчас иду и возвращусь, г. Сенклер. Мне до вас нужда! и т. п. </w:t>
      </w:r>
    </w:p>
    <w:p>
      <w:pPr>
        <w:pStyle w:val="Normal"/>
        <w:ind w:firstLine="567"/>
        <w:jc w:val="both"/>
        <w:rPr/>
      </w:pPr>
      <w:r>
        <w:rPr/>
        <w:t xml:space="preserve">Нигде не играет такой роли случай, как в театральном мире, и в этот раз случай сделал меня неожиданным героем вечера, какого образа – вы сейчас увидите. </w:t>
      </w:r>
    </w:p>
    <w:p>
      <w:pPr>
        <w:pStyle w:val="Normal"/>
        <w:ind w:firstLine="567"/>
        <w:jc w:val="both"/>
        <w:rPr/>
      </w:pPr>
      <w:r>
        <w:rPr/>
        <w:t xml:space="preserve">В первой пьесе мне поручили роль любовника – благородного господина Сенклера, очевидно, за нежеланием некоторых господ долбить перевод тридцатых годов. Не скрываю, я давно добивался выступить в роли первого любовника, но только отнюдь не в роли первого любовника с суконным языком. Во второй пьесе – опять-таки за болезнью одного любителя – мне была поручена роль водевильного фата – Сакердона Ильича Фарфаровского. Водевильные традиции требовали играть эту роль в комических клетчатых панталонах, против которых я тоже заявил протест, оставшийся, как и первый, гласом вопиющего в пустыне. Таким образом, в первой пьесе у меня был суконный язык, а во второй – комические панталоны; было отчего прийти в отчаяние человеку, влюбленному по уши и мечтавшему отличиться перед своим «предметом»! </w:t>
      </w:r>
    </w:p>
    <w:p>
      <w:pPr>
        <w:pStyle w:val="Normal"/>
        <w:ind w:firstLine="567"/>
        <w:jc w:val="both"/>
        <w:rPr/>
      </w:pPr>
      <w:r>
        <w:rPr/>
        <w:t xml:space="preserve">Тем не менее все мои надежды я возлагал на первую роль, где все-таки было достаточно любовных мест, позволявших проявить наружу таившийся пламень. К водевилю же я относился с полнейшим пренебрежением и по части текста прямо рассчитывал на суфлера. Но вышло нечто совсем несообразное... Несмотря на то, что я весь с головы до пят был пропитан самою чистою и возвышенною любовию, несмотря на то, что я напрягал все свои силы, чтобы выразить это чувство возможно осязательнее, и что сердце мое билось как молоток, когда я произносил мои признания мадемуазель Эльмире, мысленно воображая перед собой ее, мою Корделию, сидевшую в третьем ряду кресел, – несмотря на все это, несмотря даже на голубой канаусовый кафтан, шитый серебром, снисходительная любительская публика отнеслась убийственно холодно к моей прочувствованной игре, а в последней сцене, когда я упал на колени перед Эльмирой, которую, кстати сказать, ужасно манерно играла панна Вильчинская, и произнес, задыхаясь: «Все, что происходило в вашем доме – обман, кроме любви моей и портрета, мной написанного!», из партера донеслись по моему адресу весьма подозрительные смешки... А я ли, казалось, не </w:t>
      </w:r>
      <w:r>
        <w:rPr>
          <w:i/>
          <w:iCs/>
        </w:rPr>
        <w:t xml:space="preserve">чувствовал </w:t>
      </w:r>
      <w:r>
        <w:rPr/>
        <w:t xml:space="preserve">в ту минуту!.. </w:t>
      </w:r>
    </w:p>
    <w:p>
      <w:pPr>
        <w:pStyle w:val="Normal"/>
        <w:ind w:firstLine="567"/>
        <w:jc w:val="both"/>
        <w:rPr/>
      </w:pPr>
      <w:r>
        <w:rPr/>
        <w:t xml:space="preserve">Словом, любовная партия была на этот раз мной проиграна. Зато Сакердон Фарфаровский – кто бы мог поверить? – пошлый, полубалаганный Сакердон Фарфаровский, стяжал мне такие обильные лавры, которых я никак не мог ожидать и которых, откровенно сознаюсь, нисколько не добивался. С первого же моего выхода в пресловутых клетчатых панталонах, с огромнейшим розовым галстуком и козловидной эспаньолкой на подбородке, я был встречен дружными рукоплесканиями всей залы, встрепенувшейся после классической скуки, навеянной «Обманом», и эти рукоплескания шумели несмолкаемо во все продолжение водевиля, во время пения мной каких-то нелепых куплетов, во время моего амурного объяснения с моей водевильной невестой до самого конца пьесы, когда у меня нечаянно отлепилась моя козловидная эспаньолка – невинное обстоятельство, приведшее театральную залу в телячий восторг... О глупцы!.. О жалкая легкомысленная толпа!.. </w:t>
      </w:r>
    </w:p>
    <w:p>
      <w:pPr>
        <w:pStyle w:val="Normal"/>
        <w:ind w:firstLine="567"/>
        <w:jc w:val="both"/>
        <w:rPr/>
      </w:pPr>
      <w:r>
        <w:rPr/>
        <w:t xml:space="preserve">Не успела публика еще успокоиться, как в уборную влетел, как бомба, сам господин директор, Авенир Неупокоев, распотевший, раскрасневшийся; восторженный, и бросился меня обнимать. </w:t>
      </w:r>
    </w:p>
    <w:p>
      <w:pPr>
        <w:pStyle w:val="Normal"/>
        <w:ind w:firstLine="567"/>
        <w:jc w:val="both"/>
        <w:rPr/>
      </w:pPr>
      <w:r>
        <w:rPr/>
        <w:t xml:space="preserve">– </w:t>
      </w:r>
      <w:r>
        <w:rPr/>
        <w:t xml:space="preserve">Да вы, батюшка, комик, настоящий комик..: Коклэн, Живокини... Поздравляю, от души поздравляю с успехом!.. Превосходно, восхитительно... решительный талант!!! </w:t>
      </w:r>
    </w:p>
    <w:p>
      <w:pPr>
        <w:pStyle w:val="Normal"/>
        <w:ind w:firstLine="567"/>
        <w:jc w:val="both"/>
        <w:rPr/>
      </w:pPr>
      <w:r>
        <w:rPr/>
        <w:t xml:space="preserve">В моем тогдашнем «трагическом» периоде это было все равно, как бы меня оскорбили самым последним словом. Я окинул ополоумевшего директора свирепым взглядом и процедил сквозь зубы: </w:t>
      </w:r>
    </w:p>
    <w:p>
      <w:pPr>
        <w:pStyle w:val="Normal"/>
        <w:ind w:firstLine="567"/>
        <w:jc w:val="both"/>
        <w:rPr/>
      </w:pPr>
      <w:r>
        <w:rPr/>
        <w:t xml:space="preserve">– </w:t>
      </w:r>
      <w:r>
        <w:rPr/>
        <w:t xml:space="preserve">Я, разумеется, сделал вам любезность, сыграв эту роль вместо Агапова, но это еще не значит, чтоб я изменил своему прямому амплуа первых любовников! </w:t>
      </w:r>
    </w:p>
    <w:p>
      <w:pPr>
        <w:pStyle w:val="Normal"/>
        <w:ind w:firstLine="567"/>
        <w:jc w:val="both"/>
        <w:rPr/>
      </w:pPr>
      <w:r>
        <w:rPr/>
        <w:t xml:space="preserve">И поспешил совлечь с себя свой шутовской наряд, чтобы сопровождать до дому ожидавшую меня у выхода Нейгоф. «Что-то она скажет? – волновался я. – Ей я не имею права не верить!»... Но каково же было мое разочарование, когда и чуткая Марта выразила мне почти то же, что и Неупокоев, и торжественно объявила, что с этой минуты она будет меня не иначе называть, как Сакердончиком. Этого только недоставало! </w:t>
      </w:r>
    </w:p>
    <w:p>
      <w:pPr>
        <w:pStyle w:val="Normal"/>
        <w:ind w:firstLine="567"/>
        <w:jc w:val="both"/>
        <w:rPr/>
      </w:pPr>
      <w:r>
        <w:rPr/>
        <w:t xml:space="preserve">Я сел в сани совершенно убитый, и мы молча двинулись в путь. Ночь была морозная, лунная, и по пятам за нами, по мере того как сани подвигались, по стенам домов и заборам бежали какие-то длинные фантастические тени. </w:t>
      </w:r>
    </w:p>
    <w:p>
      <w:pPr>
        <w:pStyle w:val="Normal"/>
        <w:ind w:firstLine="567"/>
        <w:jc w:val="both"/>
        <w:rPr/>
      </w:pPr>
      <w:r>
        <w:rPr/>
        <w:t xml:space="preserve">– </w:t>
      </w:r>
      <w:r>
        <w:rPr/>
        <w:t xml:space="preserve">Посмотрите, как это странно? – шепнула мне Марта, кивая на убегавшие тени. В ответ я только грустно улыбнулся. Я отлично знал, что это были за тени: это были страдальческие тени Карла Моора и Гамлета, Чацкого и Фердинанда, так еще недавно витавшие в темном углу моей комнаты, сулившие мне славу трагического актера и теперь стыдливо улепетывавшие, явно скомпрометированные моим балаганным успехом. Я не мог не чувствовать, что по какой-то роковой случайности заветные мечты моей юности были убиты вконец водевильным негодяем Сакердоном Фарфаровским, и страдал невыразимо. Страдание это, разумеется, делало меня несчастным, и это сознание моего несчастия, никем не разделенного, еще более разжигало мою тайную любовь, в которой я в ту минуту видел одно мое спасение, единственную и надежную зацепку, привязывавшую меня к жизни. В такие критические минуты сердце раскрывается против воли, нервы перестают повиноваться рассудку, и человек теряет всякое самообладание. Подъезжая к Николаевскому мосту, я окончательно расчувствовался, и, когда решился наконец раскрыть рот, слова мои были совсем не те, которыми я объяснялся обыкновенно с моей спутницей и какими должен был бы объясняться скромный керченский обыватель с генеральской дочерью, вскормленной на ванильном варенье и французской грамматике. </w:t>
      </w:r>
    </w:p>
    <w:p>
      <w:pPr>
        <w:pStyle w:val="Normal"/>
        <w:ind w:firstLine="567"/>
        <w:jc w:val="both"/>
        <w:rPr/>
      </w:pPr>
      <w:r>
        <w:rPr/>
        <w:t xml:space="preserve">– </w:t>
      </w:r>
      <w:r>
        <w:rPr/>
        <w:t xml:space="preserve">Послушайте, Корделия, – начал я и остановился. – Вы меня извините... вы не сердитесь... Ведь можно вас называть Корделией?.. Мне так гораздо поваднее, чем называть вас Мартой Васильевной! </w:t>
      </w:r>
    </w:p>
    <w:p>
      <w:pPr>
        <w:pStyle w:val="Normal"/>
        <w:ind w:firstLine="567"/>
        <w:jc w:val="both"/>
        <w:rPr/>
      </w:pPr>
      <w:r>
        <w:rPr/>
        <w:t xml:space="preserve">– </w:t>
      </w:r>
      <w:r>
        <w:rPr/>
        <w:t xml:space="preserve">Разумеется можно, раз я вас называю Сакердоном... и если это «поваднее»! </w:t>
      </w:r>
    </w:p>
    <w:p>
      <w:pPr>
        <w:pStyle w:val="Normal"/>
        <w:ind w:firstLine="567"/>
        <w:jc w:val="both"/>
        <w:rPr/>
      </w:pPr>
      <w:r>
        <w:rPr/>
        <w:t xml:space="preserve">Она засмеялась и обернулась в мою сторону. </w:t>
      </w:r>
    </w:p>
    <w:p>
      <w:pPr>
        <w:pStyle w:val="Normal"/>
        <w:ind w:firstLine="567"/>
        <w:jc w:val="both"/>
        <w:rPr/>
      </w:pPr>
      <w:r>
        <w:rPr/>
        <w:t xml:space="preserve">– </w:t>
      </w:r>
      <w:r>
        <w:rPr/>
        <w:t xml:space="preserve">Послушайте, Корделия, вы такая добрая, вы такая хорошая... и неужели вы до сих пор ничего не замечаете, что со мной происходит? </w:t>
      </w:r>
    </w:p>
    <w:p>
      <w:pPr>
        <w:pStyle w:val="Normal"/>
        <w:ind w:firstLine="567"/>
        <w:jc w:val="both"/>
        <w:rPr/>
      </w:pPr>
      <w:r>
        <w:rPr/>
        <w:t xml:space="preserve">Она опять засмеялась, но уже не обернулась. </w:t>
      </w:r>
    </w:p>
    <w:p>
      <w:pPr>
        <w:pStyle w:val="Normal"/>
        <w:ind w:firstLine="567"/>
        <w:jc w:val="both"/>
        <w:rPr/>
      </w:pPr>
      <w:r>
        <w:rPr/>
        <w:t xml:space="preserve">– </w:t>
      </w:r>
      <w:r>
        <w:rPr/>
        <w:t xml:space="preserve">Представьте, я такая добрая, я такая хорошая... и ничего не замечаю! </w:t>
      </w:r>
    </w:p>
    <w:p>
      <w:pPr>
        <w:pStyle w:val="Normal"/>
        <w:ind w:firstLine="567"/>
        <w:jc w:val="both"/>
        <w:rPr/>
      </w:pPr>
      <w:r>
        <w:rPr/>
        <w:t xml:space="preserve">– </w:t>
      </w:r>
      <w:r>
        <w:rPr/>
        <w:t xml:space="preserve">Да поймите же, я ведь страдаю... я мучусь как никто... вот так, кажется, сейчас бы вылез из саней и бросился в прорубь... До того мне тяжело! </w:t>
      </w:r>
    </w:p>
    <w:p>
      <w:pPr>
        <w:pStyle w:val="Normal"/>
        <w:ind w:firstLine="567"/>
        <w:jc w:val="both"/>
        <w:rPr/>
      </w:pPr>
      <w:r>
        <w:rPr/>
        <w:t xml:space="preserve">– </w:t>
      </w:r>
      <w:r>
        <w:rPr/>
        <w:t xml:space="preserve">Полноте, Сакердончик, что вы такое говорите?.. Кто же кидается в прорубь после успеха на сцене! </w:t>
      </w:r>
    </w:p>
    <w:p>
      <w:pPr>
        <w:pStyle w:val="Normal"/>
        <w:ind w:firstLine="567"/>
        <w:jc w:val="both"/>
        <w:rPr/>
      </w:pPr>
      <w:r>
        <w:rPr/>
        <w:t xml:space="preserve">– </w:t>
      </w:r>
      <w:r>
        <w:rPr/>
        <w:t xml:space="preserve">Не упоминайте мне об этом успехе, ради бога, ни слова... Я стыжусь его!.. </w:t>
      </w:r>
    </w:p>
    <w:p>
      <w:pPr>
        <w:pStyle w:val="Normal"/>
        <w:ind w:firstLine="567"/>
        <w:jc w:val="both"/>
        <w:rPr/>
      </w:pPr>
      <w:r>
        <w:rPr/>
        <w:t xml:space="preserve">– </w:t>
      </w:r>
      <w:r>
        <w:rPr/>
        <w:t xml:space="preserve">Ну, теперь я вас совсем не понимаю. Разве не вы сами говорили, что сцена – единственная цель вашей жизни? </w:t>
      </w:r>
    </w:p>
    <w:p>
      <w:pPr>
        <w:pStyle w:val="Normal"/>
        <w:ind w:firstLine="567"/>
        <w:jc w:val="both"/>
        <w:rPr/>
      </w:pPr>
      <w:r>
        <w:rPr/>
        <w:t xml:space="preserve">Вся кровь бросилась мне в голову. </w:t>
      </w:r>
    </w:p>
    <w:p>
      <w:pPr>
        <w:pStyle w:val="Normal"/>
        <w:ind w:firstLine="567"/>
        <w:jc w:val="both"/>
        <w:rPr/>
      </w:pPr>
      <w:r>
        <w:rPr/>
        <w:t xml:space="preserve">– </w:t>
      </w:r>
      <w:r>
        <w:rPr/>
        <w:t xml:space="preserve">Вовсе не единственная, – глухо проговорил я. – И потом, если я могу быть актером, то из этого еще не следует, чтобы я стал ломаться на потеху толпы... Я искусство понимаю совсем иначе... Да впрочем, теперь для меня важно и не искусство, и не мой ненужный успех... а совсем другое... без чего моя жизнь все равно омертвеет и станет бесцельной... </w:t>
      </w:r>
    </w:p>
    <w:p>
      <w:pPr>
        <w:pStyle w:val="Normal"/>
        <w:ind w:firstLine="567"/>
        <w:jc w:val="both"/>
        <w:rPr/>
      </w:pPr>
      <w:r>
        <w:rPr/>
        <w:t xml:space="preserve">– </w:t>
      </w:r>
      <w:r>
        <w:rPr/>
        <w:t xml:space="preserve">Что же это такое? – спросила Нейгоф недоумевающим голосом и зябко окунулась в свою лисью ротонду. </w:t>
      </w:r>
    </w:p>
    <w:p>
      <w:pPr>
        <w:pStyle w:val="Normal"/>
        <w:ind w:firstLine="567"/>
        <w:jc w:val="both"/>
        <w:rPr/>
      </w:pPr>
      <w:r>
        <w:rPr/>
        <w:t xml:space="preserve">– </w:t>
      </w:r>
      <w:r>
        <w:rPr/>
        <w:t xml:space="preserve">То, чего я пока не могу вам сказать... то есть не имею права... не смею... </w:t>
      </w:r>
    </w:p>
    <w:p>
      <w:pPr>
        <w:pStyle w:val="Normal"/>
        <w:ind w:firstLine="567"/>
        <w:jc w:val="both"/>
        <w:rPr/>
      </w:pPr>
      <w:r>
        <w:rPr/>
        <w:t xml:space="preserve">– </w:t>
      </w:r>
      <w:r>
        <w:rPr/>
        <w:t xml:space="preserve">Говорите... я вам позволяю, – послышался голос из ротонды. </w:t>
      </w:r>
    </w:p>
    <w:p>
      <w:pPr>
        <w:pStyle w:val="Normal"/>
        <w:ind w:firstLine="567"/>
        <w:jc w:val="both"/>
        <w:rPr/>
      </w:pPr>
      <w:r>
        <w:rPr/>
        <w:t xml:space="preserve">я не решался и поджидал, пока сани доехали до часовни Николая Чудотворца; тогда я поднял воротник теплой шинели, незаметно под ним перекрестился и тихо прошептал: </w:t>
      </w:r>
    </w:p>
    <w:p>
      <w:pPr>
        <w:pStyle w:val="Normal"/>
        <w:ind w:firstLine="567"/>
        <w:jc w:val="both"/>
        <w:rPr/>
      </w:pPr>
      <w:r>
        <w:rPr/>
        <w:t xml:space="preserve">– </w:t>
      </w:r>
      <w:r>
        <w:rPr/>
        <w:t xml:space="preserve">Я вас люблю, Корделия! </w:t>
      </w:r>
    </w:p>
    <w:p>
      <w:pPr>
        <w:pStyle w:val="Normal"/>
        <w:ind w:firstLine="567"/>
        <w:jc w:val="both"/>
        <w:rPr/>
      </w:pPr>
      <w:r>
        <w:rPr/>
        <w:t xml:space="preserve">Я не знаю, открещивалась ли Корделия под своей лисицей от моего непрошенного признанья, но несколько минут она хранила упорное молчание. Когда сани приблизились к Среднему проспекту, она вдруг вынырнула из ротонды, весело меня оглянула и прощебетала с тем добродушным юмором, которым она умела смягчать самые жестокие приговоры: </w:t>
      </w:r>
    </w:p>
    <w:p>
      <w:pPr>
        <w:pStyle w:val="Normal"/>
        <w:ind w:firstLine="567"/>
        <w:jc w:val="both"/>
        <w:rPr/>
      </w:pPr>
      <w:r>
        <w:rPr/>
        <w:t xml:space="preserve">– </w:t>
      </w:r>
      <w:r>
        <w:rPr/>
        <w:t xml:space="preserve">Ах, Сакердончик, какой вы глупыш... Что вы говорите... Разве вы не знаете, сколько мне лет? </w:t>
      </w:r>
    </w:p>
    <w:p>
      <w:pPr>
        <w:pStyle w:val="Normal"/>
        <w:ind w:firstLine="567"/>
        <w:jc w:val="both"/>
        <w:rPr/>
      </w:pPr>
      <w:r>
        <w:rPr/>
        <w:t xml:space="preserve">– </w:t>
      </w:r>
      <w:r>
        <w:rPr/>
        <w:t xml:space="preserve">Я не знаю... я думаю – девятнадцать... </w:t>
      </w:r>
    </w:p>
    <w:p>
      <w:pPr>
        <w:pStyle w:val="Normal"/>
        <w:ind w:firstLine="567"/>
        <w:jc w:val="both"/>
        <w:rPr/>
      </w:pPr>
      <w:r>
        <w:rPr/>
        <w:t xml:space="preserve">– </w:t>
      </w:r>
      <w:r>
        <w:rPr>
          <w:i/>
          <w:iCs/>
        </w:rPr>
        <w:t>Еще не вступно,</w:t>
      </w:r>
      <w:r>
        <w:rPr/>
        <w:t xml:space="preserve"> – ответила она томно, имитируя мою сегодняшнюю любовную игру. </w:t>
      </w:r>
    </w:p>
    <w:p>
      <w:pPr>
        <w:pStyle w:val="Normal"/>
        <w:ind w:firstLine="567"/>
        <w:jc w:val="both"/>
        <w:rPr/>
      </w:pPr>
      <w:r>
        <w:rPr/>
        <w:t xml:space="preserve">– </w:t>
      </w:r>
      <w:r>
        <w:rPr/>
        <w:t xml:space="preserve">Что же из этого следует? </w:t>
      </w:r>
    </w:p>
    <w:p>
      <w:pPr>
        <w:pStyle w:val="Normal"/>
        <w:ind w:firstLine="567"/>
        <w:jc w:val="both"/>
        <w:rPr/>
      </w:pPr>
      <w:r>
        <w:rPr/>
        <w:t xml:space="preserve">– </w:t>
      </w:r>
      <w:r>
        <w:rPr/>
        <w:t xml:space="preserve">А следует то, милый Сакердончик, что мне еще слишком рано знать такие страшные слова, как «я вас люблю, я вас обожаю, я кинусь из-за вас в прорубь» и т. п. Так думает maman по крайней мере, а вы знаете, как я ее во всем слушаюсь! </w:t>
      </w:r>
    </w:p>
    <w:p>
      <w:pPr>
        <w:pStyle w:val="Normal"/>
        <w:ind w:firstLine="567"/>
        <w:jc w:val="both"/>
        <w:rPr/>
      </w:pPr>
      <w:r>
        <w:rPr/>
        <w:t xml:space="preserve">Зная отлично, что Марта свою maman ни в чем не слушала и поступала во всем по своей прихоти, я, конечно, не мог не видеть, что все это были одни милые отговорки от прямого ответа. Как раз сани остановились на углу девятой линии, у ворот знакомого пятиэтажного дома. Я помог ей выйти из саней и взволнованно пробормотал: </w:t>
      </w:r>
    </w:p>
    <w:p>
      <w:pPr>
        <w:pStyle w:val="Normal"/>
        <w:ind w:firstLine="567"/>
        <w:jc w:val="both"/>
        <w:rPr/>
      </w:pPr>
      <w:r>
        <w:rPr/>
        <w:t xml:space="preserve">– </w:t>
      </w:r>
      <w:r>
        <w:rPr/>
        <w:t xml:space="preserve">Мне нет дела до вашей maman... Главное – что вы думаете? </w:t>
      </w:r>
    </w:p>
    <w:p>
      <w:pPr>
        <w:pStyle w:val="Normal"/>
        <w:ind w:firstLine="567"/>
        <w:jc w:val="both"/>
        <w:rPr/>
      </w:pPr>
      <w:r>
        <w:rPr/>
        <w:t xml:space="preserve">– </w:t>
      </w:r>
      <w:r>
        <w:rPr/>
        <w:t xml:space="preserve">Вообще о любви? </w:t>
      </w:r>
    </w:p>
    <w:p>
      <w:pPr>
        <w:pStyle w:val="Normal"/>
        <w:ind w:firstLine="567"/>
        <w:jc w:val="both"/>
        <w:rPr/>
      </w:pPr>
      <w:r>
        <w:rPr/>
        <w:t xml:space="preserve">Сердце у меня сжалось. </w:t>
      </w:r>
    </w:p>
    <w:p>
      <w:pPr>
        <w:pStyle w:val="Normal"/>
        <w:ind w:firstLine="567"/>
        <w:jc w:val="both"/>
        <w:rPr/>
      </w:pPr>
      <w:r>
        <w:rPr/>
        <w:t xml:space="preserve">– </w:t>
      </w:r>
      <w:r>
        <w:rPr/>
        <w:t xml:space="preserve">Пожалуй... </w:t>
      </w:r>
      <w:r>
        <w:rPr>
          <w:i/>
          <w:iCs/>
        </w:rPr>
        <w:t>вообще.</w:t>
      </w:r>
      <w:r>
        <w:rPr/>
        <w:t xml:space="preserve"> </w:t>
      </w:r>
    </w:p>
    <w:p>
      <w:pPr>
        <w:pStyle w:val="Normal"/>
        <w:ind w:firstLine="567"/>
        <w:jc w:val="both"/>
        <w:rPr/>
      </w:pPr>
      <w:r>
        <w:rPr/>
        <w:t xml:space="preserve">– </w:t>
      </w:r>
      <w:r>
        <w:rPr/>
        <w:t xml:space="preserve">Сказать откровенно? </w:t>
      </w:r>
    </w:p>
    <w:p>
      <w:pPr>
        <w:pStyle w:val="Normal"/>
        <w:ind w:firstLine="567"/>
        <w:jc w:val="both"/>
        <w:rPr/>
      </w:pPr>
      <w:r>
        <w:rPr/>
        <w:t xml:space="preserve">– </w:t>
      </w:r>
      <w:r>
        <w:rPr/>
        <w:t xml:space="preserve">Скажите откровенно... </w:t>
      </w:r>
    </w:p>
    <w:p>
      <w:pPr>
        <w:pStyle w:val="Normal"/>
        <w:ind w:firstLine="567"/>
        <w:jc w:val="both"/>
        <w:rPr/>
      </w:pPr>
      <w:r>
        <w:rPr/>
        <w:t xml:space="preserve">– </w:t>
      </w:r>
      <w:r>
        <w:rPr/>
        <w:t xml:space="preserve">Я думаю, что эта история совсем лишняя для артистки... «Искусство прежде всего!» – продекламировала она с шутливой важностью и, протянув мне руку, торопливо проговорила: – Ну, до свидания, Сакердончик! Смотрите же, не дуться и в это воскресенье быть, как всегда, ровно в 7 часов... Слышите, ровно в семь! – крикнула Марта уже в воротах. </w:t>
      </w:r>
    </w:p>
    <w:p>
      <w:pPr>
        <w:pStyle w:val="Normal"/>
        <w:ind w:firstLine="567"/>
        <w:jc w:val="both"/>
        <w:rPr/>
      </w:pPr>
      <w:r>
        <w:rPr/>
        <w:t xml:space="preserve">Я не промолвил слова и бессмысленно уперся глазами в ворота, над которыми, мне казалось, светился не нумер дома, а зловещая надпись из Дантова ада: «Оставь надежду навсегда»... Некоторое время я стоял, не двигаясь, все на том же месте, уничтоженный, пристыженный, лишенный всякой опоры... В моей жизни произошли два роковых открытия, которые наполнили мою душу безысходным отчаянием: она меня не любит... и я – комик!... </w:t>
      </w:r>
    </w:p>
    <w:p>
      <w:pPr>
        <w:pStyle w:val="Normal"/>
        <w:ind w:firstLine="567"/>
        <w:jc w:val="both"/>
        <w:rPr/>
      </w:pPr>
      <w:r>
        <w:rPr/>
      </w:r>
    </w:p>
    <w:p>
      <w:pPr>
        <w:pStyle w:val="Style14"/>
        <w:spacing w:before="0" w:after="0"/>
        <w:ind w:firstLine="567"/>
        <w:jc w:val="both"/>
        <w:rPr/>
      </w:pPr>
      <w:r>
        <w:rPr/>
        <w:t xml:space="preserve">IV </w:t>
      </w:r>
    </w:p>
    <w:p>
      <w:pPr>
        <w:pStyle w:val="Normal"/>
        <w:ind w:firstLine="567"/>
        <w:jc w:val="both"/>
        <w:rPr/>
      </w:pPr>
      <w:r>
        <w:rPr/>
      </w:r>
    </w:p>
    <w:p>
      <w:pPr>
        <w:pStyle w:val="Normal"/>
        <w:ind w:firstLine="567"/>
        <w:jc w:val="both"/>
        <w:rPr/>
      </w:pPr>
      <w:r>
        <w:rPr/>
        <w:t xml:space="preserve">Молодость быстро залечивает самые тяжелые огорчения и самые жестокие обиды. То же самое было и с моим васильеостровским романом. Это не значило, однако, чтобы я окончательно излечился от моей страсти; напротив того, страсть пустила еще более глубокие корни, но получила теперь совершенно иное направление, направление более платоническое, почти молитвенное, обратив мою реальную Корделию в подобие античной богини, в живое воплощение той высшей красоты, которую я смутно улавливал в созданиях искусства. </w:t>
      </w:r>
    </w:p>
    <w:p>
      <w:pPr>
        <w:pStyle w:val="Normal"/>
        <w:ind w:firstLine="567"/>
        <w:jc w:val="both"/>
        <w:rPr/>
      </w:pPr>
      <w:r>
        <w:rPr/>
        <w:t xml:space="preserve">Впрочем, я примирился с моим любовным провалом не сразу и воскресенье, последовавшее за роковым спектаклем, пропустил. Но только одно. На второе воскресенье я опять явился и, как было наказано, ровно в 7 часов... и незаметным образом все опять вошло в свою колею. </w:t>
      </w:r>
    </w:p>
    <w:p>
      <w:pPr>
        <w:pStyle w:val="Normal"/>
        <w:ind w:firstLine="567"/>
        <w:jc w:val="both"/>
        <w:rPr/>
      </w:pPr>
      <w:r>
        <w:rPr/>
        <w:t xml:space="preserve">Не так было с моим драматическим недоразумением. С положением комика я вовсе не желал примириться и после моего нелепого успеха в «Моте» стал еще усерднее налегать на трагедию, питая тайную надежду при первом удобном случае поразить мир. Но такой случай представлялся в очень, отдаленном будущем, а следующий ученический спектакль перед великим постом состоял из пролога «Псковитянки» Мея и «Каменного гостя» Пушкина – двух литературных перлов, в которых вашему покорному слуге, однако, не нашлось места. Я, разумеется, метил на Дон-Жуана, изучил эту роль перед зеркалом, бегал специально на нее смотреть на гостившего в то время в Петербурге знаменитого Эрнеста Росси, и вдруг (можете себе представить мое негодование!) – мне поручили роль Лепорелло, а Дон-Жуана предоставили изобразить «окающему» Кузьме Блошенко. Но я решил на этот раз выдержать характер и от комической роли отказался наотрез. </w:t>
      </w:r>
    </w:p>
    <w:p>
      <w:pPr>
        <w:pStyle w:val="Normal"/>
        <w:ind w:firstLine="567"/>
        <w:jc w:val="both"/>
        <w:rPr/>
      </w:pPr>
      <w:r>
        <w:rPr/>
        <w:t xml:space="preserve">Нейгоф тоже показал характер, как и я, решительно отклонив предложенную ей роль доны Анны и выразив настойчивое желание сыграть Лауру, за которую, в свою очередь, уцепилась обеими руками панна Вильчинская. </w:t>
      </w:r>
    </w:p>
    <w:p>
      <w:pPr>
        <w:pStyle w:val="Normal"/>
        <w:ind w:firstLine="567"/>
        <w:jc w:val="both"/>
        <w:rPr/>
      </w:pPr>
      <w:r>
        <w:rPr/>
        <w:t xml:space="preserve">Таким образом, спектакль прошел без нашего участия и, к полному нашему удовольствию, невыразимо скверно. Лаура-Вильчинская во время пения два раза сорвалась с голоса, а Жуан-Блошенко орал без толку </w:t>
      </w:r>
      <w:r>
        <w:rPr>
          <w:i/>
          <w:iCs/>
        </w:rPr>
        <w:t xml:space="preserve">к </w:t>
      </w:r>
      <w:r>
        <w:rPr/>
        <w:t xml:space="preserve">без совести и гремел своими огромными подвязными шпорами, как взвод жандармов. </w:t>
      </w:r>
    </w:p>
    <w:p>
      <w:pPr>
        <w:pStyle w:val="Normal"/>
        <w:ind w:firstLine="567"/>
        <w:jc w:val="both"/>
        <w:rPr/>
      </w:pPr>
      <w:r>
        <w:rPr/>
        <w:t xml:space="preserve">Тем не менее Марте все-таки хотелось выступить в чем-нибудь перед публикой до закрытия школьных занятий. За отказом от доны Анны оставалось выступить в качестве чтицы в предполагаемом в конце поста литературном вечере. Весь вопрос сводился теперь к тому, что читать. По поручению Марты я перебрал всевозможные «Живые струны», всякие школьные хрестоматии и сборники новейших поэтов, даже рылся одно время в Публичной библиотеке в старых журналах, надеясь там найти что-либо по вкусу моего идеала, и все-таки никак не мог угодить. Или стихотворение было слишком длинно, или очень коротко, или слишком сентиментально, или опять слишком вульгарно. </w:t>
      </w:r>
    </w:p>
    <w:p>
      <w:pPr>
        <w:pStyle w:val="Normal"/>
        <w:ind w:firstLine="567"/>
        <w:jc w:val="both"/>
        <w:rPr/>
      </w:pPr>
      <w:r>
        <w:rPr/>
        <w:t xml:space="preserve">Наконец, она нашла сама без всяких посторонних влияний, что читать, перелистывая как-то разрозненный том стихотворений Майкова. Как-то раз я зашел к Нейгоф не в обычное время, утром, всего на минутку, с новым поэтом под мышкой. Я застал Марту посреди залы с раскрытой книгой в руках, взволнованную, порозовевшую, похорошевшую... </w:t>
      </w:r>
    </w:p>
    <w:p>
      <w:pPr>
        <w:pStyle w:val="Normal"/>
        <w:ind w:firstLine="567"/>
        <w:jc w:val="both"/>
        <w:rPr/>
      </w:pPr>
      <w:r>
        <w:rPr/>
        <w:t xml:space="preserve">– </w:t>
      </w:r>
      <w:r>
        <w:rPr/>
        <w:t xml:space="preserve">Сакердончик, милый... я нашла то, что мне нужно! – встретила она меня ликующим возгласом. </w:t>
      </w:r>
    </w:p>
    <w:p>
      <w:pPr>
        <w:pStyle w:val="Normal"/>
        <w:ind w:firstLine="567"/>
        <w:jc w:val="both"/>
        <w:rPr/>
      </w:pPr>
      <w:r>
        <w:rPr/>
        <w:t xml:space="preserve">Это было стихотворение Майкова «Невольник», художественный перл, как-то странно мной пропущенный среди огромного стихотворного вороха, мной пересмотренного. Марта вся была под впечатлением своей поэтической находки. </w:t>
      </w:r>
    </w:p>
    <w:p>
      <w:pPr>
        <w:pStyle w:val="Normal"/>
        <w:ind w:firstLine="567"/>
        <w:jc w:val="both"/>
        <w:rPr/>
      </w:pPr>
      <w:r>
        <w:rPr/>
        <w:t xml:space="preserve">– </w:t>
      </w:r>
      <w:r>
        <w:rPr/>
        <w:t xml:space="preserve">Стойте, я вам сейчас прочту... идите сюда... </w:t>
      </w:r>
    </w:p>
    <w:p>
      <w:pPr>
        <w:pStyle w:val="Normal"/>
        <w:ind w:firstLine="567"/>
        <w:jc w:val="both"/>
        <w:rPr/>
      </w:pPr>
      <w:r>
        <w:rPr/>
        <w:t xml:space="preserve">– </w:t>
      </w:r>
      <w:r>
        <w:rPr/>
        <w:t xml:space="preserve">Но позвольте, надо же раздеться... </w:t>
      </w:r>
    </w:p>
    <w:p>
      <w:pPr>
        <w:pStyle w:val="Normal"/>
        <w:ind w:firstLine="567"/>
        <w:jc w:val="both"/>
        <w:rPr/>
      </w:pPr>
      <w:r>
        <w:rPr/>
        <w:t xml:space="preserve">– </w:t>
      </w:r>
      <w:r>
        <w:rPr/>
        <w:t xml:space="preserve">Совсем не надо, идите так, как есть... Maman нет дома... Идите же, а то у меня пройдет настроение! – крикнула она повелительно. </w:t>
      </w:r>
    </w:p>
    <w:p>
      <w:pPr>
        <w:pStyle w:val="Normal"/>
        <w:ind w:firstLine="567"/>
        <w:jc w:val="both"/>
        <w:rPr/>
      </w:pPr>
      <w:r>
        <w:rPr/>
        <w:t xml:space="preserve">Я повиновался и так, как был, в теплой шинели, в высоких мокроступах, запорошенный снегом, ввалился в залу. Марта откашлялась, выступила на середину залы, выпрямилась и медлительно-плавно, с каким-то красивым помахиванием руки, произнесла: </w:t>
      </w:r>
    </w:p>
    <w:p>
      <w:pPr>
        <w:pStyle w:val="Normal"/>
        <w:ind w:firstLine="567"/>
        <w:jc w:val="both"/>
        <w:rPr/>
      </w:pPr>
      <w:r>
        <w:rPr/>
      </w:r>
    </w:p>
    <w:p>
      <w:pPr>
        <w:pStyle w:val="Normal"/>
        <w:ind w:firstLine="567"/>
        <w:jc w:val="both"/>
        <w:rPr/>
      </w:pPr>
      <w:r>
        <w:rPr/>
        <w:t xml:space="preserve">Каждый день в саду гарема, </w:t>
      </w:r>
    </w:p>
    <w:p>
      <w:pPr>
        <w:pStyle w:val="Normal"/>
        <w:ind w:firstLine="567"/>
        <w:jc w:val="both"/>
        <w:rPr/>
      </w:pPr>
      <w:r>
        <w:rPr/>
        <w:t xml:space="preserve">У шумящего фонтана, </w:t>
      </w:r>
    </w:p>
    <w:p>
      <w:pPr>
        <w:pStyle w:val="Normal"/>
        <w:ind w:firstLine="567"/>
        <w:jc w:val="both"/>
        <w:rPr/>
      </w:pPr>
      <w:r>
        <w:rPr/>
        <w:t xml:space="preserve">Гордым лебедем проходит </w:t>
      </w:r>
    </w:p>
    <w:p>
      <w:pPr>
        <w:pStyle w:val="Normal"/>
        <w:ind w:firstLine="567"/>
        <w:jc w:val="both"/>
        <w:rPr/>
      </w:pPr>
      <w:r>
        <w:rPr/>
        <w:t xml:space="preserve">Дочь великого султана. </w:t>
      </w:r>
    </w:p>
    <w:p>
      <w:pPr>
        <w:pStyle w:val="Normal"/>
        <w:ind w:firstLine="567"/>
        <w:jc w:val="both"/>
        <w:rPr/>
      </w:pPr>
      <w:r>
        <w:rPr/>
      </w:r>
    </w:p>
    <w:p>
      <w:pPr>
        <w:pStyle w:val="Normal"/>
        <w:ind w:firstLine="567"/>
        <w:jc w:val="both"/>
        <w:rPr/>
      </w:pPr>
      <w:r>
        <w:rPr/>
        <w:t xml:space="preserve">Затем она незаметно ступила шаг назад, наклонила голову и, ревниво мерцая из-под опущенных ресниц своими чудесными глазами, продекламировала далее: </w:t>
      </w:r>
    </w:p>
    <w:p>
      <w:pPr>
        <w:pStyle w:val="Normal"/>
        <w:ind w:firstLine="567"/>
        <w:jc w:val="both"/>
        <w:rPr/>
      </w:pPr>
      <w:r>
        <w:rPr/>
      </w:r>
    </w:p>
    <w:p>
      <w:pPr>
        <w:pStyle w:val="Normal"/>
        <w:ind w:firstLine="567"/>
        <w:jc w:val="both"/>
        <w:rPr/>
      </w:pPr>
      <w:r>
        <w:rPr/>
        <w:t xml:space="preserve">У шумящего фонтана, </w:t>
      </w:r>
    </w:p>
    <w:p>
      <w:pPr>
        <w:pStyle w:val="Normal"/>
        <w:ind w:firstLine="567"/>
        <w:jc w:val="both"/>
        <w:rPr/>
      </w:pPr>
      <w:r>
        <w:rPr/>
        <w:t xml:space="preserve">Бледный с впалыми щеками, </w:t>
      </w:r>
    </w:p>
    <w:p>
      <w:pPr>
        <w:pStyle w:val="Normal"/>
        <w:ind w:firstLine="567"/>
        <w:jc w:val="both"/>
        <w:rPr/>
      </w:pPr>
      <w:r>
        <w:rPr/>
        <w:t xml:space="preserve">Каждый раз стоит невольник </w:t>
      </w:r>
    </w:p>
    <w:p>
      <w:pPr>
        <w:pStyle w:val="Normal"/>
        <w:ind w:firstLine="567"/>
        <w:jc w:val="both"/>
        <w:rPr/>
      </w:pPr>
      <w:r>
        <w:rPr/>
        <w:t xml:space="preserve">И следит за ней очами. </w:t>
      </w:r>
    </w:p>
    <w:p>
      <w:pPr>
        <w:pStyle w:val="Normal"/>
        <w:ind w:firstLine="567"/>
        <w:jc w:val="both"/>
        <w:rPr/>
      </w:pPr>
      <w:r>
        <w:rPr/>
        <w:t xml:space="preserve">Раз она остановилась, </w:t>
      </w:r>
    </w:p>
    <w:p>
      <w:pPr>
        <w:pStyle w:val="Normal"/>
        <w:ind w:firstLine="567"/>
        <w:jc w:val="both"/>
        <w:rPr/>
      </w:pPr>
      <w:r>
        <w:rPr/>
        <w:t xml:space="preserve">Подняла глаза большие... </w:t>
      </w:r>
    </w:p>
    <w:p>
      <w:pPr>
        <w:pStyle w:val="Normal"/>
        <w:ind w:firstLine="567"/>
        <w:jc w:val="both"/>
        <w:rPr/>
      </w:pPr>
      <w:r>
        <w:rPr/>
      </w:r>
    </w:p>
    <w:p>
      <w:pPr>
        <w:pStyle w:val="Normal"/>
        <w:ind w:firstLine="567"/>
        <w:jc w:val="both"/>
        <w:rPr/>
      </w:pPr>
      <w:r>
        <w:rPr/>
        <w:t xml:space="preserve">(И она устремила на меня свои большие, пристальные глаза) </w:t>
      </w:r>
    </w:p>
    <w:p>
      <w:pPr>
        <w:pStyle w:val="Normal"/>
        <w:ind w:firstLine="567"/>
        <w:jc w:val="both"/>
        <w:rPr/>
      </w:pPr>
      <w:r>
        <w:rPr/>
      </w:r>
    </w:p>
    <w:p>
      <w:pPr>
        <w:pStyle w:val="Normal"/>
        <w:ind w:firstLine="567"/>
        <w:jc w:val="both"/>
        <w:rPr/>
      </w:pPr>
      <w:r>
        <w:rPr/>
        <w:t xml:space="preserve">И отрывисто спросила: </w:t>
      </w:r>
    </w:p>
    <w:p>
      <w:pPr>
        <w:pStyle w:val="Normal"/>
        <w:ind w:firstLine="567"/>
        <w:jc w:val="both"/>
        <w:rPr/>
      </w:pPr>
      <w:r>
        <w:rPr/>
        <w:t xml:space="preserve">«Имя? Родина? Родные?» </w:t>
      </w:r>
    </w:p>
    <w:p>
      <w:pPr>
        <w:pStyle w:val="Normal"/>
        <w:ind w:firstLine="567"/>
        <w:jc w:val="both"/>
        <w:rPr/>
      </w:pPr>
      <w:r>
        <w:rPr/>
      </w:r>
    </w:p>
    <w:p>
      <w:pPr>
        <w:pStyle w:val="Normal"/>
        <w:ind w:firstLine="567"/>
        <w:jc w:val="both"/>
        <w:rPr/>
      </w:pPr>
      <w:r>
        <w:rPr/>
        <w:t xml:space="preserve">И как спросила! В ее голосе чувствовалось одновременно – и оскорбленная гордость повелительницы, смущенной упорным взглядом красивого раба, и невольное участие, и робко проступавшая нежность. Потом взгляд ее вдруг загорелся, грудь взволновалась, лицо, казалось, потемнело, и глухо, но отчетливо, как биение сердца, голосом человека, сдавливающего в себе прорывающуюся наружу кипучую страсть, она прошептала: </w:t>
      </w:r>
    </w:p>
    <w:p>
      <w:pPr>
        <w:pStyle w:val="Normal"/>
        <w:ind w:firstLine="567"/>
        <w:jc w:val="both"/>
        <w:rPr/>
      </w:pPr>
      <w:r>
        <w:rPr/>
      </w:r>
    </w:p>
    <w:p>
      <w:pPr>
        <w:pStyle w:val="Normal"/>
        <w:ind w:firstLine="567"/>
        <w:jc w:val="both"/>
        <w:rPr/>
      </w:pPr>
      <w:r>
        <w:rPr/>
        <w:t xml:space="preserve">«Магомет, – сказал невольник, – </w:t>
      </w:r>
    </w:p>
    <w:p>
      <w:pPr>
        <w:pStyle w:val="Normal"/>
        <w:ind w:firstLine="567"/>
        <w:jc w:val="both"/>
        <w:rPr/>
      </w:pPr>
      <w:r>
        <w:rPr/>
        <w:t xml:space="preserve">Емен – родина, а кровью </w:t>
      </w:r>
    </w:p>
    <w:p>
      <w:pPr>
        <w:pStyle w:val="Normal"/>
        <w:ind w:firstLine="567"/>
        <w:jc w:val="both"/>
        <w:rPr/>
      </w:pPr>
      <w:r>
        <w:rPr/>
        <w:t xml:space="preserve">Я из Афров – род, в котором </w:t>
      </w:r>
    </w:p>
    <w:p>
      <w:pPr>
        <w:pStyle w:val="Normal"/>
        <w:ind w:firstLine="567"/>
        <w:jc w:val="both"/>
        <w:rPr/>
      </w:pPr>
      <w:r>
        <w:rPr/>
        <w:t xml:space="preserve">Рядом смерть идет с любовью!..» </w:t>
      </w:r>
    </w:p>
    <w:p>
      <w:pPr>
        <w:pStyle w:val="Normal"/>
        <w:ind w:firstLine="567"/>
        <w:jc w:val="both"/>
        <w:rPr/>
      </w:pPr>
      <w:r>
        <w:rPr/>
      </w:r>
    </w:p>
    <w:p>
      <w:pPr>
        <w:pStyle w:val="Normal"/>
        <w:ind w:firstLine="567"/>
        <w:jc w:val="both"/>
        <w:rPr/>
      </w:pPr>
      <w:r>
        <w:rPr/>
        <w:t xml:space="preserve">...И захлопнула книгу. </w:t>
      </w:r>
    </w:p>
    <w:p>
      <w:pPr>
        <w:pStyle w:val="Normal"/>
        <w:ind w:firstLine="567"/>
        <w:jc w:val="both"/>
        <w:rPr/>
      </w:pPr>
      <w:r>
        <w:rPr/>
        <w:t xml:space="preserve">Я не двигался, ошеломленный. Ничего подобного я не ожидал от Марты. Это была уже не декламация, а живая страсть, трепетавшая з каждой строке произведения, одухотворявшая каждое слово. Ни прежде когда Марта читала Корделию, ни после, когда мне не раз приходилось ее видеть и слышать, она не приближалась к такому совершенству. А она стояла, как ни в чем не бывало, небрежно оправляя складки своего пестрого турецкого капота, весело щурясь от бившего солнца, празднично освещавшего нарядную залу. </w:t>
      </w:r>
    </w:p>
    <w:p>
      <w:pPr>
        <w:pStyle w:val="Normal"/>
        <w:ind w:firstLine="567"/>
        <w:jc w:val="both"/>
        <w:rPr/>
      </w:pPr>
      <w:r>
        <w:rPr/>
        <w:t xml:space="preserve">– </w:t>
      </w:r>
      <w:r>
        <w:rPr/>
        <w:t xml:space="preserve">Хорошо, Сакердончик? </w:t>
      </w:r>
    </w:p>
    <w:p>
      <w:pPr>
        <w:pStyle w:val="Normal"/>
        <w:ind w:firstLine="567"/>
        <w:jc w:val="both"/>
        <w:rPr/>
      </w:pPr>
      <w:r>
        <w:rPr/>
        <w:t xml:space="preserve">Вместо ответа я бросился целовать ее руки, как полоумный, моргая влажными глазами... и тут только вспомнил, что я в шубе и мокроступах! При звонком хохоте моей чародейки я кидаюсь в переднюю, поспешно начинаю разоблачаться... и сталкиваюсь с maman Нейгоф. Словом, целая история... Впрочем, все разрешилось в мою пользу. В вознаграждение за мои усердные хлопоты по розыску стихов я был оставлен обедать, а после обеда явился неизменно иронизирующий Кока, и составился маленький литературно-театральный комитет, единогласно одобривший старика Майкова. Хотя исполнительница «Невольника» и отказывалась упорно повторить свое чтение перед «комитетом», но я был в таком шумно восторженном состоянии, что мне поверили на слово, что Марта читает его божественно. </w:t>
      </w:r>
    </w:p>
    <w:p>
      <w:pPr>
        <w:pStyle w:val="Normal"/>
        <w:ind w:firstLine="567"/>
        <w:jc w:val="both"/>
        <w:rPr/>
      </w:pPr>
      <w:r>
        <w:rPr/>
      </w:r>
    </w:p>
    <w:p>
      <w:pPr>
        <w:pStyle w:val="Style14"/>
        <w:spacing w:before="0" w:after="0"/>
        <w:ind w:firstLine="567"/>
        <w:jc w:val="both"/>
        <w:rPr/>
      </w:pPr>
      <w:r>
        <w:rPr/>
        <w:t xml:space="preserve"> – – – </w:t>
      </w:r>
    </w:p>
    <w:p>
      <w:pPr>
        <w:pStyle w:val="Normal"/>
        <w:ind w:firstLine="567"/>
        <w:jc w:val="both"/>
        <w:rPr/>
      </w:pPr>
      <w:r>
        <w:rPr/>
      </w:r>
    </w:p>
    <w:p>
      <w:pPr>
        <w:pStyle w:val="Normal"/>
        <w:ind w:firstLine="567"/>
        <w:jc w:val="both"/>
        <w:rPr/>
      </w:pPr>
      <w:r>
        <w:rPr/>
        <w:t xml:space="preserve">Нужно ли говорить, с каким нетерпением ожидал я великопостного испытания? Я уверен, что волновался вдвое более самой Марты, которая, казалось, вся была сосредоточена на изобретении подходящего туалета. Нужно ли также повторять старую историю влюбленного поклонника, что, когда настал вечер, я находился в состоянии, близком к умопомешательству, и первое отделение, напичканное разными лжеклассическими тирадами, пропустил и мимо глаз и мимо ушей. Зато по окончании антракта я весь обратился в какой-то священный трепет... «Вот-вот, – думалось мне, – она выйдет, и разом померкнут все мнимые школьные светила, и дуновение таланта пронесется по изумленной зале, и миру объявится новое, лучезарное слово...» </w:t>
      </w:r>
    </w:p>
    <w:p>
      <w:pPr>
        <w:pStyle w:val="Normal"/>
        <w:ind w:firstLine="567"/>
        <w:jc w:val="both"/>
        <w:rPr/>
      </w:pPr>
      <w:r>
        <w:rPr/>
        <w:t xml:space="preserve">И вот она вышла – величественно красивая, в фантастическом черном платье с сверкающими полумесяцами, рассыпанными по бархатному полю, с бриллиантовой звездой в гордо взбитых волосах, как та восточная звезда, прекрасная султанша, воспетая поэтом. Она вышла и начала медленным, взволнованным голосом: </w:t>
      </w:r>
    </w:p>
    <w:p>
      <w:pPr>
        <w:pStyle w:val="Normal"/>
        <w:ind w:firstLine="567"/>
        <w:jc w:val="both"/>
        <w:rPr/>
      </w:pPr>
      <w:r>
        <w:rPr/>
      </w:r>
    </w:p>
    <w:p>
      <w:pPr>
        <w:pStyle w:val="Normal"/>
        <w:ind w:firstLine="567"/>
        <w:jc w:val="both"/>
        <w:rPr/>
      </w:pPr>
      <w:r>
        <w:rPr/>
        <w:t xml:space="preserve">Каждый день в саду гарема </w:t>
      </w:r>
    </w:p>
    <w:p>
      <w:pPr>
        <w:pStyle w:val="Normal"/>
        <w:ind w:firstLine="567"/>
        <w:jc w:val="both"/>
        <w:rPr/>
      </w:pPr>
      <w:r>
        <w:rPr/>
        <w:t xml:space="preserve">У шумящего фонтана </w:t>
      </w:r>
    </w:p>
    <w:p>
      <w:pPr>
        <w:pStyle w:val="Normal"/>
        <w:ind w:firstLine="567"/>
        <w:jc w:val="both"/>
        <w:rPr/>
      </w:pPr>
      <w:r>
        <w:rPr/>
        <w:t xml:space="preserve">Гордым лебедем проходит </w:t>
      </w:r>
    </w:p>
    <w:p>
      <w:pPr>
        <w:pStyle w:val="Normal"/>
        <w:ind w:firstLine="567"/>
        <w:jc w:val="both"/>
        <w:rPr/>
      </w:pPr>
      <w:r>
        <w:rPr/>
        <w:t xml:space="preserve">Дочь... дочь... </w:t>
      </w:r>
    </w:p>
    <w:p>
      <w:pPr>
        <w:pStyle w:val="Normal"/>
        <w:ind w:firstLine="567"/>
        <w:jc w:val="both"/>
        <w:rPr/>
      </w:pPr>
      <w:r>
        <w:rPr/>
      </w:r>
    </w:p>
    <w:p>
      <w:pPr>
        <w:pStyle w:val="Normal"/>
        <w:ind w:firstLine="567"/>
        <w:jc w:val="both"/>
        <w:rPr/>
      </w:pPr>
      <w:r>
        <w:rPr/>
        <w:t xml:space="preserve">И вдруг запнулась, потерялась, вся вспыхнула, как зарево... Я сидел ни жив, ни мертв, готовый крикнуть через всю залу потерянный стих... К счастью, Марта вспомнила и продолжала. Но светлый гений, покровительствующий своим избранницам, ее покинул, и исполнение вышло неуверенно, тускло, совсем скомканно. Едва из уст Марты вырвался последний стих она сконфуженно наклонила голову и торопливо, как виноватая, прошмыгнула за кулисы. </w:t>
      </w:r>
    </w:p>
    <w:p>
      <w:pPr>
        <w:pStyle w:val="Normal"/>
        <w:ind w:firstLine="567"/>
        <w:jc w:val="both"/>
        <w:rPr/>
      </w:pPr>
      <w:r>
        <w:rPr/>
        <w:t xml:space="preserve">Впрочем ее голос, красота, необыкновенный туалет произвели должное воздействие, и в зале раздались аплодисменты... не те, разумеется, на которые принято выходить. Я взглянул на мамашу Нейгоф, чопорно восседавшую в первом ряду кресел. Она явно была смущена, но следы ее смущения сглаживались общим видом материнской самоуверенности. «Я ведь говорила, – изображала ее напудренная физиономия, – что моя дочь – Норма и Динора, а совсем не драматическая актриса!» И в этом торжествующем взгляде я читал себе полное осуждение. </w:t>
      </w:r>
    </w:p>
    <w:p>
      <w:pPr>
        <w:pStyle w:val="Normal"/>
        <w:ind w:firstLine="567"/>
        <w:jc w:val="both"/>
        <w:rPr/>
      </w:pPr>
      <w:r>
        <w:rPr/>
        <w:t xml:space="preserve">Милая, бедная Корделия! </w:t>
      </w:r>
    </w:p>
    <w:p>
      <w:pPr>
        <w:pStyle w:val="Normal"/>
        <w:ind w:firstLine="567"/>
        <w:jc w:val="both"/>
        <w:rPr/>
      </w:pPr>
      <w:r>
        <w:rPr/>
        <w:t xml:space="preserve">Я нашел ее за кулисами, сидящую неподвижно на стуле, в каком-то малодушном оцепенении, в котором я ее никогда не видал, – бледную, чуть не плачущую. Несмотря на уговоры суетившихся около нее двух товарок по школе, она ни за что не хотела выйти в залу. «Maman была права... maman была права!» – беззвучно всхлипывала она, нервно кусая свой кружевной платок и не обращая на мое присутствие ни малейшего внимания. Наконец, за кулисы явилась сама maman и убедила Марту показаться в зале, на том простом основании, что генеральская дочь должна быть выше толпы и тем более актерской. Вскоре, впрочем, она увезла Марту домой, простившись со мной крайне пренебрежительно, явно удовлетворенная, что извлекла дочь из театрального омута. По выражению ее лица я убедился, что неудачный дебют Марты окончательно восстановил ее против драматического искусства и что она смотрела теперь на неупокоевский кружок «Друзей театралов» совсем как на заведение для умалишенных. </w:t>
      </w:r>
    </w:p>
    <w:p>
      <w:pPr>
        <w:pStyle w:val="Normal"/>
        <w:ind w:firstLine="567"/>
        <w:jc w:val="both"/>
        <w:rPr/>
      </w:pPr>
      <w:r>
        <w:rPr/>
        <w:t xml:space="preserve">Так или иначе, но фонды мои теперь настолько понизились, что я благоразумно вынужден был отложить мое паломничество в девятую линию Васильевского острова до первого дня Пасхи. </w:t>
      </w:r>
    </w:p>
    <w:p>
      <w:pPr>
        <w:pStyle w:val="Normal"/>
        <w:ind w:firstLine="567"/>
        <w:jc w:val="both"/>
        <w:rPr/>
      </w:pPr>
      <w:r>
        <w:rPr/>
        <w:t xml:space="preserve">Первый день праздника был светлый, теплый, совсем весенний, и я шел в семью Нейгоф с визитом снова в таком ликующем настроении, как будто меня ожидало там невесть что. На самом же деле меня ожидали там две крупные неприятности: с визитом у Нейгоф сидели полковник Дифендов, тот самый Дифендов, которого прочили в мужья Марте, и какая-то благотворительная генеральша Побидаш, – оба круглые, толстые и красные, как астраханские арбузы. Разговор, разумеется, был не о театре, а вертелся около каких-то светских сплетней, нимало для меня не интересных. Я был представлен астраханским арбузам просто как некий господин Груднев, без малейшего намека на мое артистическое достоинство, и все время их визита занимал в углу гостиной довольно плачевное положение. Наконец роковой полковник и благотворительная дама поднялись с места, взяв с Марты слово: первый – танцевать с ней первую кадриль на каком-то постылом журфиксе, а вторая – продавать на каком-то бонтонном базаре ланинское шампанское. Не выходившая в продолжение помянутого визита из рамок обычной светской любезности, с уходом гостей Марта опять пришла в свое домашнее добродушно-юмористическое настроение. От нее, разумеется, не скрылся мой хмурый вид. </w:t>
      </w:r>
    </w:p>
    <w:p>
      <w:pPr>
        <w:pStyle w:val="Normal"/>
        <w:ind w:firstLine="567"/>
        <w:jc w:val="both"/>
        <w:rPr/>
      </w:pPr>
      <w:r>
        <w:rPr/>
        <w:t xml:space="preserve">– </w:t>
      </w:r>
      <w:r>
        <w:rPr/>
        <w:t xml:space="preserve">Что вы смотрите таким Гамлетом, Сакердончик? – спросила она, когда maman зачем-то вышла из залы. </w:t>
      </w:r>
    </w:p>
    <w:p>
      <w:pPr>
        <w:pStyle w:val="Normal"/>
        <w:ind w:firstLine="567"/>
        <w:jc w:val="both"/>
        <w:rPr/>
      </w:pPr>
      <w:r>
        <w:rPr/>
        <w:t xml:space="preserve">– </w:t>
      </w:r>
      <w:r>
        <w:rPr/>
        <w:t xml:space="preserve">Как же мне не смотреть Гамлетом, Марта Васильевна, когда вы... </w:t>
      </w:r>
    </w:p>
    <w:p>
      <w:pPr>
        <w:pStyle w:val="Normal"/>
        <w:ind w:firstLine="567"/>
        <w:jc w:val="both"/>
        <w:rPr/>
      </w:pPr>
      <w:r>
        <w:rPr/>
        <w:t xml:space="preserve">Я остановился. </w:t>
      </w:r>
    </w:p>
    <w:p>
      <w:pPr>
        <w:pStyle w:val="Normal"/>
        <w:ind w:firstLine="567"/>
        <w:jc w:val="both"/>
        <w:rPr/>
      </w:pPr>
      <w:r>
        <w:rPr/>
        <w:t xml:space="preserve">– </w:t>
      </w:r>
      <w:r>
        <w:rPr/>
        <w:t xml:space="preserve">Продолжайте: когда я? </w:t>
      </w:r>
    </w:p>
    <w:p>
      <w:pPr>
        <w:pStyle w:val="Normal"/>
        <w:ind w:firstLine="567"/>
        <w:jc w:val="both"/>
        <w:rPr/>
      </w:pPr>
      <w:r>
        <w:rPr/>
        <w:t xml:space="preserve">– </w:t>
      </w:r>
      <w:r>
        <w:rPr/>
        <w:t xml:space="preserve">Когда вы, в самый короткий промежуток, так резко изменились! </w:t>
      </w:r>
    </w:p>
    <w:p>
      <w:pPr>
        <w:pStyle w:val="Normal"/>
        <w:ind w:firstLine="567"/>
        <w:jc w:val="both"/>
        <w:rPr/>
      </w:pPr>
      <w:r>
        <w:rPr/>
        <w:t xml:space="preserve">Марта мельком взглянула в зеркало, улыбнулась и недоумевающе пожала плечами: </w:t>
      </w:r>
    </w:p>
    <w:p>
      <w:pPr>
        <w:pStyle w:val="Normal"/>
        <w:ind w:firstLine="567"/>
        <w:jc w:val="both"/>
        <w:rPr/>
      </w:pPr>
      <w:r>
        <w:rPr/>
        <w:t xml:space="preserve">– </w:t>
      </w:r>
      <w:r>
        <w:rPr/>
        <w:t xml:space="preserve">Из чего же вы это заключаете? </w:t>
      </w:r>
    </w:p>
    <w:p>
      <w:pPr>
        <w:pStyle w:val="Normal"/>
        <w:ind w:firstLine="567"/>
        <w:jc w:val="both"/>
        <w:rPr/>
      </w:pPr>
      <w:r>
        <w:rPr/>
        <w:t xml:space="preserve">– </w:t>
      </w:r>
      <w:r>
        <w:rPr/>
        <w:t xml:space="preserve">Из того, что вы стали совсем не та, как прежде... О театре вы даже не упоминаете... В нашу школу за последнее время совсем не показывались... Просто не знаю, что и думать. </w:t>
      </w:r>
    </w:p>
    <w:p>
      <w:pPr>
        <w:pStyle w:val="Normal"/>
        <w:ind w:firstLine="567"/>
        <w:jc w:val="both"/>
        <w:rPr/>
      </w:pPr>
      <w:r>
        <w:rPr/>
        <w:t xml:space="preserve">Глаза Марты насмешливо сощурились. </w:t>
      </w:r>
    </w:p>
    <w:p>
      <w:pPr>
        <w:pStyle w:val="Normal"/>
        <w:ind w:firstLine="567"/>
        <w:jc w:val="both"/>
        <w:rPr/>
      </w:pPr>
      <w:r>
        <w:rPr/>
        <w:t xml:space="preserve">– </w:t>
      </w:r>
      <w:r>
        <w:rPr/>
        <w:t xml:space="preserve">А что же мне делать... в этой нашей школе? </w:t>
      </w:r>
    </w:p>
    <w:p>
      <w:pPr>
        <w:pStyle w:val="Normal"/>
        <w:ind w:firstLine="567"/>
        <w:jc w:val="both"/>
        <w:rPr/>
      </w:pPr>
      <w:r>
        <w:rPr/>
        <w:t xml:space="preserve">– </w:t>
      </w:r>
      <w:r>
        <w:rPr/>
        <w:t xml:space="preserve">Как что? То, что делают другие: работать, изучать, совершенствоваться... </w:t>
      </w:r>
    </w:p>
    <w:p>
      <w:pPr>
        <w:pStyle w:val="Normal"/>
        <w:ind w:firstLine="567"/>
        <w:jc w:val="both"/>
        <w:rPr/>
      </w:pPr>
      <w:r>
        <w:rPr/>
        <w:t xml:space="preserve">Глаза ее сощурились еще более. </w:t>
      </w:r>
    </w:p>
    <w:p>
      <w:pPr>
        <w:pStyle w:val="Normal"/>
        <w:ind w:firstLine="567"/>
        <w:jc w:val="both"/>
        <w:rPr/>
      </w:pPr>
      <w:r>
        <w:rPr/>
        <w:t xml:space="preserve">– </w:t>
      </w:r>
      <w:r>
        <w:rPr/>
        <w:t xml:space="preserve">Вы это серьезно думаете, что эти – другие – работают и совершенствуются?.. </w:t>
      </w:r>
    </w:p>
    <w:p>
      <w:pPr>
        <w:pStyle w:val="Normal"/>
        <w:ind w:firstLine="567"/>
        <w:jc w:val="both"/>
        <w:rPr/>
      </w:pPr>
      <w:r>
        <w:rPr/>
        <w:t xml:space="preserve">– </w:t>
      </w:r>
      <w:r>
        <w:rPr/>
        <w:t xml:space="preserve">По-вашему, что же выходит? </w:t>
      </w:r>
    </w:p>
    <w:p>
      <w:pPr>
        <w:pStyle w:val="Normal"/>
        <w:ind w:firstLine="567"/>
        <w:jc w:val="both"/>
        <w:rPr/>
      </w:pPr>
      <w:r>
        <w:rPr/>
        <w:t xml:space="preserve">– </w:t>
      </w:r>
      <w:r>
        <w:rPr/>
        <w:t xml:space="preserve">По-моему, выходит одно: что вы – милый, наивный Сакердончик, а ваша хваленая школа – пустая затея, не стоящая ни малейшего доверия, в которой умеют только говорить о высокой материи, а на самом, деле интригуют, сплетничают и занимаются такими гадостями, о которых барышням совсем непозволительно говорить! </w:t>
      </w:r>
    </w:p>
    <w:p>
      <w:pPr>
        <w:pStyle w:val="Normal"/>
        <w:ind w:firstLine="567"/>
        <w:jc w:val="both"/>
        <w:rPr/>
      </w:pPr>
      <w:r>
        <w:rPr/>
        <w:t xml:space="preserve">Она вся раскраснелась, и глаза разгорелись, как два угля. </w:t>
      </w:r>
    </w:p>
    <w:p>
      <w:pPr>
        <w:pStyle w:val="Normal"/>
        <w:ind w:firstLine="567"/>
        <w:jc w:val="both"/>
        <w:rPr/>
      </w:pPr>
      <w:r>
        <w:rPr/>
        <w:t xml:space="preserve">– </w:t>
      </w:r>
      <w:r>
        <w:rPr/>
        <w:t xml:space="preserve">Ах, довольно обо всем этом... довольно!! Кстати, сюда идет maman, а она о вашем Шекспире и слышать теперь не может!.. </w:t>
      </w:r>
    </w:p>
    <w:p>
      <w:pPr>
        <w:pStyle w:val="Normal"/>
        <w:ind w:firstLine="567"/>
        <w:jc w:val="both"/>
        <w:rPr/>
      </w:pPr>
      <w:r>
        <w:rPr/>
        <w:t xml:space="preserve">Мамаша Нейгоф вернулась в гостиную с совсем расстроенным видом и упавшим голосом сообщила дочери, что Анна Гавриловна и вторую пасху испортила, как первую, и переложила столько сахару, что нет никакой возможности есть! Разумеется, тут было не до Шекспира! </w:t>
      </w:r>
    </w:p>
    <w:p>
      <w:pPr>
        <w:pStyle w:val="Normal"/>
        <w:ind w:firstLine="567"/>
        <w:jc w:val="both"/>
        <w:rPr/>
      </w:pPr>
      <w:r>
        <w:rPr/>
        <w:t xml:space="preserve">К обеду подошел брат-юнкер и напустил на меня такого холода, что ужас. Он находился накануне выпускного экзамена и на каждом шагу давал чувствовать свои будущие эполеты. О театре все точно условились не проговариваться, всецело занятые предстоящим базаром генеральши Побидаш. Словом, обед вышел мне не в обед, и я ушел на этот раз из семьи Нейгоф с невыразимой тяжестью на сердце. </w:t>
      </w:r>
    </w:p>
    <w:p>
      <w:pPr>
        <w:pStyle w:val="Normal"/>
        <w:ind w:firstLine="567"/>
        <w:jc w:val="both"/>
        <w:rPr/>
      </w:pPr>
      <w:r>
        <w:rPr/>
        <w:t xml:space="preserve">Через две недели начинались каникулы,и я отбыл в г. Керчь, совершенно убитый переметчивостью моего «предмета». </w:t>
      </w:r>
    </w:p>
    <w:p>
      <w:pPr>
        <w:pStyle w:val="Normal"/>
        <w:ind w:firstLine="567"/>
        <w:jc w:val="both"/>
        <w:rPr/>
      </w:pPr>
      <w:r>
        <w:rPr/>
      </w:r>
    </w:p>
    <w:p>
      <w:pPr>
        <w:pStyle w:val="Style14"/>
        <w:spacing w:before="0" w:after="0"/>
        <w:ind w:firstLine="567"/>
        <w:jc w:val="both"/>
        <w:rPr/>
      </w:pPr>
      <w:r>
        <w:rPr/>
        <w:t xml:space="preserve">V </w:t>
      </w:r>
    </w:p>
    <w:p>
      <w:pPr>
        <w:pStyle w:val="Normal"/>
        <w:ind w:firstLine="567"/>
        <w:jc w:val="both"/>
        <w:rPr/>
      </w:pPr>
      <w:r>
        <w:rPr/>
      </w:r>
    </w:p>
    <w:p>
      <w:pPr>
        <w:pStyle w:val="Normal"/>
        <w:ind w:firstLine="567"/>
        <w:jc w:val="both"/>
        <w:rPr/>
      </w:pPr>
      <w:r>
        <w:rPr/>
        <w:t xml:space="preserve">В первых числах сентября я опять был в Петербурге. Я перешел теперь на третий курс и получил завидное право играть изредка на клубных сценах, разумеется, пока роли лакеев и гостей. Но я мужественно верил, что это лишь первые необходимые ступени на тернистой лестнице артистической карьеры, и не падал духом. Что меня удручало – это исчезновение Марты Нейгоф. В школу она более не показывалась, а прежняя ее квартира в девятой линии стояла пустая. Но сердечное предчувствие, редко обманывающее платонических любовников, настойчиво подсказывало мне, что она здесь... </w:t>
      </w:r>
    </w:p>
    <w:p>
      <w:pPr>
        <w:pStyle w:val="Normal"/>
        <w:ind w:firstLine="567"/>
        <w:jc w:val="both"/>
        <w:rPr/>
      </w:pPr>
      <w:r>
        <w:rPr/>
        <w:t xml:space="preserve">Действительно, в последних числах декабря, как раз перед самыми рождественскими праздниками, я наконец ее встретил в Гостином дворе, все такую же цветущую и нарядную, какою ее мне случалось всегда видеть и какою иначе не мог себе представить. Она стояла перед витриной каких-то дамских ненужностей и задумчиво блуждала по выставке своими погибельными глазами. </w:t>
      </w:r>
    </w:p>
    <w:p>
      <w:pPr>
        <w:pStyle w:val="Normal"/>
        <w:ind w:firstLine="567"/>
        <w:jc w:val="both"/>
        <w:rPr/>
      </w:pPr>
      <w:r>
        <w:rPr/>
        <w:t xml:space="preserve">– </w:t>
      </w:r>
      <w:r>
        <w:rPr/>
        <w:t xml:space="preserve">Корделия! – окликнул я ее нерешительно. </w:t>
      </w:r>
    </w:p>
    <w:p>
      <w:pPr>
        <w:pStyle w:val="Normal"/>
        <w:ind w:firstLine="567"/>
        <w:jc w:val="both"/>
        <w:rPr/>
      </w:pPr>
      <w:r>
        <w:rPr/>
        <w:t xml:space="preserve">Марта быстро обернулась и глаза ее весело засмеялись. </w:t>
      </w:r>
    </w:p>
    <w:p>
      <w:pPr>
        <w:pStyle w:val="Normal"/>
        <w:ind w:firstLine="567"/>
        <w:jc w:val="both"/>
        <w:rPr/>
      </w:pPr>
      <w:r>
        <w:rPr/>
        <w:t xml:space="preserve">– </w:t>
      </w:r>
      <w:r>
        <w:rPr/>
        <w:t xml:space="preserve">Александр Вячеславич... вы? Наконец-то! Как я рада!.. </w:t>
      </w:r>
    </w:p>
    <w:p>
      <w:pPr>
        <w:pStyle w:val="Normal"/>
        <w:ind w:firstLine="567"/>
        <w:jc w:val="both"/>
        <w:rPr/>
      </w:pPr>
      <w:r>
        <w:rPr/>
        <w:t xml:space="preserve">Последовали дружеские рукопожатия. Хотя официальное «Александр Вячеславич» меня покоробило, но живая радость, которую обнаружила Марта при встрече, утешила меня сразу несказанно. </w:t>
      </w:r>
    </w:p>
    <w:p>
      <w:pPr>
        <w:pStyle w:val="Normal"/>
        <w:ind w:firstLine="567"/>
        <w:jc w:val="both"/>
        <w:rPr/>
      </w:pPr>
      <w:r>
        <w:rPr/>
        <w:t xml:space="preserve">– </w:t>
      </w:r>
      <w:r>
        <w:rPr/>
        <w:t xml:space="preserve">Как это мы до сих пор не столкнулись... Это даже странно! – волновался я, любуясь ее разгоревшимся от мороза лицом. – Просто вы, вероятно, носите какую-нибудь шапку-невидимку, чтобы дурачить ваших поклонников! – пошутил я, кивая на ее высокую белую папаху. </w:t>
      </w:r>
    </w:p>
    <w:p>
      <w:pPr>
        <w:pStyle w:val="Normal"/>
        <w:ind w:firstLine="567"/>
        <w:jc w:val="both"/>
        <w:rPr/>
      </w:pPr>
      <w:r>
        <w:rPr/>
        <w:t xml:space="preserve">– </w:t>
      </w:r>
      <w:r>
        <w:rPr/>
        <w:t xml:space="preserve">Ну уж, какая это невидимка. Вот вы другое дело! – засмеялась она, оглянув мою маленькую барашковую шапочку, напоминавшую собой поповскую скуфейку. </w:t>
      </w:r>
    </w:p>
    <w:p>
      <w:pPr>
        <w:pStyle w:val="Normal"/>
        <w:ind w:firstLine="567"/>
        <w:jc w:val="both"/>
        <w:rPr/>
      </w:pPr>
      <w:r>
        <w:rPr/>
        <w:t xml:space="preserve">Мы оба рассмеялись, как будто никогда не расставались. Марта предложила пройтись по Гостиному. Она вся теперь оживилась и вошла в свою, так сказать, обычную, юмористическую тарелку. </w:t>
      </w:r>
    </w:p>
    <w:p>
      <w:pPr>
        <w:pStyle w:val="Normal"/>
        <w:ind w:firstLine="567"/>
        <w:jc w:val="both"/>
        <w:rPr/>
      </w:pPr>
      <w:r>
        <w:rPr/>
        <w:t xml:space="preserve">– </w:t>
      </w:r>
      <w:r>
        <w:rPr/>
        <w:t xml:space="preserve">Скажите на милость, что вы здесь делаете в Гостином дворе? Добрые люди пришли сюда за рождественскими покупками, а вы, поди, так, зря болтаетесь? </w:t>
      </w:r>
    </w:p>
    <w:p>
      <w:pPr>
        <w:pStyle w:val="Normal"/>
        <w:ind w:firstLine="567"/>
        <w:jc w:val="both"/>
        <w:rPr/>
      </w:pPr>
      <w:r>
        <w:rPr/>
        <w:t xml:space="preserve">– </w:t>
      </w:r>
      <w:r>
        <w:rPr/>
        <w:t xml:space="preserve">Вот вы и ошибаетесь: я как раз зашел, чтобы сделать себе на елку один подарок, к которому долго подготавливал свой карман. </w:t>
      </w:r>
    </w:p>
    <w:p>
      <w:pPr>
        <w:pStyle w:val="Normal"/>
        <w:ind w:firstLine="567"/>
        <w:jc w:val="both"/>
        <w:rPr/>
      </w:pPr>
      <w:r>
        <w:rPr/>
        <w:t xml:space="preserve">– </w:t>
      </w:r>
      <w:r>
        <w:rPr/>
        <w:t xml:space="preserve">Хотите угадаю – какой подарок? </w:t>
      </w:r>
    </w:p>
    <w:p>
      <w:pPr>
        <w:pStyle w:val="Normal"/>
        <w:ind w:firstLine="567"/>
        <w:jc w:val="both"/>
        <w:rPr/>
      </w:pPr>
      <w:r>
        <w:rPr/>
        <w:t xml:space="preserve">– </w:t>
      </w:r>
      <w:r>
        <w:rPr/>
        <w:t xml:space="preserve">Сделайте одолжение. </w:t>
      </w:r>
    </w:p>
    <w:p>
      <w:pPr>
        <w:pStyle w:val="Normal"/>
        <w:ind w:firstLine="567"/>
        <w:jc w:val="both"/>
        <w:rPr/>
      </w:pPr>
      <w:r>
        <w:rPr/>
        <w:t xml:space="preserve">– </w:t>
      </w:r>
      <w:r>
        <w:rPr/>
        <w:t xml:space="preserve">Штуку черного сукна... на костюм Гамлета... Угадала? Я слегка обиделся. </w:t>
      </w:r>
    </w:p>
    <w:p>
      <w:pPr>
        <w:pStyle w:val="Normal"/>
        <w:ind w:firstLine="567"/>
        <w:jc w:val="both"/>
        <w:rPr/>
      </w:pPr>
      <w:r>
        <w:rPr/>
        <w:t xml:space="preserve">– </w:t>
      </w:r>
      <w:r>
        <w:rPr/>
        <w:t xml:space="preserve">Вот и не угадали. </w:t>
      </w:r>
    </w:p>
    <w:p>
      <w:pPr>
        <w:pStyle w:val="Normal"/>
        <w:ind w:firstLine="567"/>
        <w:jc w:val="both"/>
        <w:rPr/>
      </w:pPr>
      <w:r>
        <w:rPr/>
        <w:t xml:space="preserve">Вовсе не штуку черного сукна, а полный прибор для гримировки! </w:t>
      </w:r>
    </w:p>
    <w:p>
      <w:pPr>
        <w:pStyle w:val="Normal"/>
        <w:ind w:firstLine="567"/>
        <w:jc w:val="both"/>
        <w:rPr/>
      </w:pPr>
      <w:r>
        <w:rPr/>
        <w:t xml:space="preserve">Марта звонко расхохоталась. </w:t>
      </w:r>
    </w:p>
    <w:p>
      <w:pPr>
        <w:pStyle w:val="Normal"/>
        <w:ind w:firstLine="567"/>
        <w:jc w:val="both"/>
        <w:rPr/>
      </w:pPr>
      <w:r>
        <w:rPr/>
        <w:t xml:space="preserve">– </w:t>
      </w:r>
      <w:r>
        <w:rPr/>
        <w:t xml:space="preserve">На елку... гримировочный прибор? Ах, Сакердончик, Сакердончик, вы все такой же! </w:t>
      </w:r>
    </w:p>
    <w:p>
      <w:pPr>
        <w:pStyle w:val="Normal"/>
        <w:ind w:firstLine="567"/>
        <w:jc w:val="both"/>
        <w:rPr/>
      </w:pPr>
      <w:r>
        <w:rPr/>
        <w:t xml:space="preserve">– </w:t>
      </w:r>
      <w:r>
        <w:rPr>
          <w:i/>
          <w:iCs/>
        </w:rPr>
        <w:t xml:space="preserve">На что меняться мне! </w:t>
      </w:r>
      <w:r>
        <w:rPr/>
        <w:t xml:space="preserve">– трагически продекламировал я из «Горе от ума». </w:t>
      </w:r>
    </w:p>
    <w:p>
      <w:pPr>
        <w:pStyle w:val="Normal"/>
        <w:ind w:firstLine="567"/>
        <w:jc w:val="both"/>
        <w:rPr/>
      </w:pPr>
      <w:r>
        <w:rPr/>
        <w:t xml:space="preserve">– </w:t>
      </w:r>
      <w:r>
        <w:rPr>
          <w:i/>
          <w:iCs/>
        </w:rPr>
        <w:t xml:space="preserve">Вернулись холостые? </w:t>
      </w:r>
      <w:r>
        <w:rPr/>
        <w:t xml:space="preserve">– продекламировала она комически. </w:t>
      </w:r>
    </w:p>
    <w:p>
      <w:pPr>
        <w:pStyle w:val="Normal"/>
        <w:ind w:firstLine="567"/>
        <w:jc w:val="both"/>
        <w:rPr/>
      </w:pPr>
      <w:r>
        <w:rPr/>
        <w:t xml:space="preserve">– </w:t>
      </w:r>
      <w:r>
        <w:rPr>
          <w:i/>
          <w:iCs/>
        </w:rPr>
        <w:t xml:space="preserve">На ком жениться мне?.. </w:t>
      </w:r>
      <w:r>
        <w:rPr/>
        <w:t xml:space="preserve">Вы знаете отлично, что кроме вас, Корделия... и искусства у меня нет ничего привлекательного в жизни! </w:t>
      </w:r>
    </w:p>
    <w:p>
      <w:pPr>
        <w:pStyle w:val="Normal"/>
        <w:ind w:firstLine="567"/>
        <w:jc w:val="both"/>
        <w:rPr/>
      </w:pPr>
      <w:r>
        <w:rPr/>
        <w:t xml:space="preserve">– </w:t>
      </w:r>
      <w:r>
        <w:rPr/>
        <w:t xml:space="preserve">Вот вы и женитесь... на искусстве. Право, будет отличная партия. А на мне, вы знаете, maman ни за что не позволит... </w:t>
      </w:r>
    </w:p>
    <w:p>
      <w:pPr>
        <w:pStyle w:val="Normal"/>
        <w:ind w:firstLine="567"/>
        <w:jc w:val="both"/>
        <w:rPr/>
      </w:pPr>
      <w:r>
        <w:rPr/>
        <w:t xml:space="preserve">– </w:t>
      </w:r>
      <w:r>
        <w:rPr/>
        <w:t xml:space="preserve">Вы все шутите, Марта Васильевна, а для меня это вопрос жизни... </w:t>
      </w:r>
    </w:p>
    <w:p>
      <w:pPr>
        <w:pStyle w:val="Normal"/>
        <w:ind w:firstLine="567"/>
        <w:jc w:val="both"/>
        <w:rPr/>
      </w:pPr>
      <w:r>
        <w:rPr/>
        <w:t xml:space="preserve">– </w:t>
      </w:r>
      <w:r>
        <w:rPr/>
        <w:t xml:space="preserve">Сакердон, милый, Марта Васильевна вовсе не шутит, и она вовсе не так легкомысленна, как вы думаете. У ней есть тоже вопрос жизни... и вопрос этот разрешится не далее, как на будущей неделе. Вы не верите, что у меня есть вопрос жизни? Ну, так знайте же, господин Гамлет, что на праздниках я дебютирую в кружке «Свободных любителей»... Что вы морщитесь! Вам не нравится, что я, наконец, дебютирую? </w:t>
      </w:r>
    </w:p>
    <w:p>
      <w:pPr>
        <w:pStyle w:val="Normal"/>
        <w:ind w:firstLine="567"/>
        <w:jc w:val="both"/>
        <w:rPr/>
      </w:pPr>
      <w:r>
        <w:rPr/>
        <w:t xml:space="preserve">– </w:t>
      </w:r>
      <w:r>
        <w:rPr/>
        <w:t xml:space="preserve">Нет, не то... напротив, помилуйте! Но кружок «Свободных любителей» имеет такую двусмысленную репутацию... – пробормотал я, донельзя угнетенный ее переходом во, враждебный театральный лагерь. </w:t>
      </w:r>
    </w:p>
    <w:p>
      <w:pPr>
        <w:pStyle w:val="Normal"/>
        <w:ind w:firstLine="567"/>
        <w:jc w:val="both"/>
        <w:rPr/>
      </w:pPr>
      <w:r>
        <w:rPr/>
        <w:t xml:space="preserve">Нейгоф беспечно усмехнулась. </w:t>
      </w:r>
    </w:p>
    <w:p>
      <w:pPr>
        <w:pStyle w:val="Normal"/>
        <w:ind w:firstLine="567"/>
        <w:jc w:val="both"/>
        <w:rPr/>
      </w:pPr>
      <w:r>
        <w:rPr/>
        <w:t xml:space="preserve">– </w:t>
      </w:r>
      <w:r>
        <w:rPr/>
        <w:t xml:space="preserve">Захотели вы репутации от любительского кружка! Все они на один лад. А ваш неупокоевский кружок с вашей трагической школой, думаете, лучше? Что в приемной стоит бюст Шекспира с отбитым носом – это еще ничего не доказывает. Зато у нас, у «свободных любителей», есть светский гон. А это, что бы ни говорили, много значит. По крайней мере там никогда не рискуешь встретить особ вроде вашей... этой панны Вильчинской! </w:t>
      </w:r>
    </w:p>
    <w:p>
      <w:pPr>
        <w:pStyle w:val="Normal"/>
        <w:ind w:firstLine="567"/>
        <w:jc w:val="both"/>
        <w:rPr/>
      </w:pPr>
      <w:r>
        <w:rPr/>
        <w:t xml:space="preserve">Я из деликатности не возражал,, потому что отлично знал, что такое представлял собой кружок «Свободных любителей», который вернее следовало бы назвать «светских губителей». У нас все же был Шекспир, хотя и с отбитым носом, а там, кроме фотографической карточки Савиной, вывешенной в конторе бок о бок с прейскурантом модного магазина какой-то мамзель Жан, иных драматических следов отыскать было довольно трудно. </w:t>
      </w:r>
    </w:p>
    <w:p>
      <w:pPr>
        <w:pStyle w:val="Normal"/>
        <w:ind w:firstLine="567"/>
        <w:jc w:val="both"/>
        <w:rPr/>
      </w:pPr>
      <w:r>
        <w:rPr/>
        <w:t xml:space="preserve">Итак, я промолчал и лишь меланхолично осведомился – в чем она предполагает дебютиррвать. </w:t>
      </w:r>
    </w:p>
    <w:p>
      <w:pPr>
        <w:pStyle w:val="Normal"/>
        <w:ind w:firstLine="567"/>
        <w:jc w:val="both"/>
        <w:rPr/>
      </w:pPr>
      <w:r>
        <w:rPr/>
        <w:t xml:space="preserve">– </w:t>
      </w:r>
      <w:r>
        <w:rPr/>
        <w:t xml:space="preserve">Вы знаете водевиль «Вспышка у домашнего очага»... </w:t>
      </w:r>
      <w:r>
        <w:rPr>
          <w:lang w:val="en-US"/>
        </w:rPr>
        <w:t xml:space="preserve">«Le mari dans du coton?» </w:t>
      </w:r>
      <w:r>
        <w:rPr/>
        <w:t xml:space="preserve">Ну, вот я в нем играю роль взбалмошной жены... Надежда Николаевна находит, что эта роль должна мне очень удаться... Надежда Николаевна Синеокова – известная любительница... Вы, вероятно, слыхали... Что же вы не отвечаете и смотрите исподлобья, как волк? Ну, конечно, слыхали... Кто из театральных ее не знает! </w:t>
      </w:r>
    </w:p>
    <w:p>
      <w:pPr>
        <w:pStyle w:val="Normal"/>
        <w:ind w:firstLine="567"/>
        <w:jc w:val="both"/>
        <w:rPr/>
      </w:pPr>
      <w:r>
        <w:rPr/>
        <w:t xml:space="preserve">– </w:t>
      </w:r>
      <w:r>
        <w:rPr/>
        <w:t xml:space="preserve">Никакой Синеоковой я не знаю, а я знаю одно: что перейти от «Короля Лира»... к переделочному водевилю – это такой шаг... такой шаг... </w:t>
      </w:r>
    </w:p>
    <w:p>
      <w:pPr>
        <w:pStyle w:val="Normal"/>
        <w:ind w:firstLine="567"/>
        <w:jc w:val="both"/>
        <w:rPr/>
      </w:pPr>
      <w:r>
        <w:rPr/>
        <w:t xml:space="preserve">– </w:t>
      </w:r>
      <w:r>
        <w:rPr/>
        <w:t xml:space="preserve">Который ведет к погибели! – драматически подсказала за Меня Нейгоф. – Так, по-вашему? </w:t>
      </w:r>
    </w:p>
    <w:p>
      <w:pPr>
        <w:pStyle w:val="Normal"/>
        <w:ind w:firstLine="567"/>
        <w:jc w:val="both"/>
        <w:rPr/>
      </w:pPr>
      <w:r>
        <w:rPr/>
        <w:t xml:space="preserve">И заметя, что я мрачно сверкнул глазами на ее иронию, продолжала добродушно: </w:t>
      </w:r>
    </w:p>
    <w:p>
      <w:pPr>
        <w:pStyle w:val="Normal"/>
        <w:ind w:firstLine="567"/>
        <w:jc w:val="both"/>
        <w:rPr/>
      </w:pPr>
      <w:r>
        <w:rPr/>
        <w:t xml:space="preserve">– </w:t>
      </w:r>
      <w:r>
        <w:rPr/>
        <w:t xml:space="preserve">Вот видите ли, что я вам скажу на это... Вы, Сакердончик, очень милый, очень добрый, ну, словом, я вас очень люблю... Только не сбивайте меня вы ради самого бога вашими классиками... Ну какая я в самом деле Корделия?.. Я Фру-Фру, Перикола... все, что хотите, только не Корделия... А что я тогда так удачно прочла, так это чисто случай... Когда мы с maman были за границей, мы во Флоренции видели «Лира» с Росси... Корделию играла какая-то тоненькая и очень миловидная итальяночка... фамилию теперь не помню... Макарони или Лацарони – наверное, что-то в этом роде... Ну, так тогда нам с maman ее игра очень понравилась... так это у ней все выходило грациозно... душевно-грациозно. Вот maman потом мне говорит: «Что бы тебе, Марта, попробовать себя в Корделии. Это такая деликатная роль...» Вот я себя и попробовала. Нашел на меня такой удачный момент. У всякого в жизни бывают свои удачные моменты... А только это вовсе не мое амплуа... Это мнение и мое собственное, и maman, и Надежды Николаевны... все, все наши добрые знакомые в этом уверены! Фуй, вы опять смотрите исподлобья... Я терпеть не могу, Сакердончик, когда вы смотрите исподлобья... У вас такие светлые, хорошие глаза, к которым идет только улыбка... Ну, улыбнитесь же, Сакердончик, улыбнитесь, а то я вас брошу и пойду в Перинную линию, в No 7... А вы знаете, номер седьмой – это такой роковый номер для дам, что раньше часу оттуда не выберешься и непременно купишь какую-нибудь дрянь. Ну-с, что же? </w:t>
      </w:r>
    </w:p>
    <w:p>
      <w:pPr>
        <w:pStyle w:val="Normal"/>
        <w:ind w:firstLine="567"/>
        <w:jc w:val="both"/>
        <w:rPr/>
      </w:pPr>
      <w:r>
        <w:rPr/>
        <w:t xml:space="preserve">Нечего делать, я улыбнулся, хотя случайное причисление меня к «недобрым» знакомым уязвило мое самолюбие самым серьезным образом. Но Марта ничего этого не замечала и с неослабевающей энергией продолжала отстаивать и расписывать передо мной свой новый кружок. </w:t>
      </w:r>
    </w:p>
    <w:p>
      <w:pPr>
        <w:pStyle w:val="Normal"/>
        <w:ind w:firstLine="567"/>
        <w:jc w:val="both"/>
        <w:rPr/>
      </w:pPr>
      <w:r>
        <w:rPr/>
        <w:t xml:space="preserve">– </w:t>
      </w:r>
      <w:r>
        <w:rPr/>
        <w:t xml:space="preserve">Одно, что там ужасно – это интриги. Ах, если бы вы знали, какие там интриги. Не далее как на вчерашней репетиции чуть не вышел скандал... Надо вам сказать, что, кроме «Вспышки», идут два акта из «Горе от ума», и Софью и Лизу играют сестры Трамбецкие – известные кружковые сплетницы. Между тем дежурным старшиной в тот вечер был статский советник Шалашников. А этот самый Шалашников, надо вам сказать, давно добивался роли Софьи Павловны для своей жены. Вот он и задумай отомстить семье Трамбецких... Вы знаете, что он сделал? Вы просто не поверите! Он выкрал перед самой репетицией из суфлерской будки экземпляр «Горе от ума»... Это статский-то советник! До чего может довести любовь к своей дражайшей половине! А Трамбецкая, оказывается, выследила и подняла за своих детей целую историю. Кричит на всю залу, что доведет дело до градоначальника – просто срам! Еле удалось ее успокоить. И все-таки я вам скажу, что, несмотря на интриги, наш кружок – милый, милый и милый!! </w:t>
      </w:r>
    </w:p>
    <w:p>
      <w:pPr>
        <w:pStyle w:val="Normal"/>
        <w:ind w:firstLine="567"/>
        <w:jc w:val="both"/>
        <w:rPr/>
      </w:pPr>
      <w:r>
        <w:rPr/>
        <w:t xml:space="preserve">И видя, что я еще недостаточно пленен описанными прелестями, весело откашлялась и продолжала живописать: </w:t>
      </w:r>
    </w:p>
    <w:p>
      <w:pPr>
        <w:pStyle w:val="Normal"/>
        <w:ind w:firstLine="567"/>
        <w:jc w:val="both"/>
        <w:rPr/>
      </w:pPr>
      <w:r>
        <w:rPr/>
        <w:t xml:space="preserve">– </w:t>
      </w:r>
      <w:r>
        <w:rPr/>
        <w:t xml:space="preserve">Во-первых, он уже потому милый, что там все светские люди... это, разумеется, отражается во всем... («Даже в поступке статского советника Шалашникова», – подумал я про себя.) В игре, в mise en scène {Мизансцене </w:t>
      </w:r>
      <w:r>
        <w:rPr>
          <w:i/>
          <w:iCs/>
        </w:rPr>
        <w:t>(фр.).</w:t>
      </w:r>
      <w:r>
        <w:rPr/>
        <w:t xml:space="preserve">} – во всем господствует самый изящный тон... А это очень важно... очень! И потом, знаете, у кружка есть свой оркестр – из любителей и любительниц. Это просто курьез, что такое этот оркестр! (Марта детски-радостно расхохоталась.) Вы только представьте себе: на барабане играет некий седовласый адмирал, на тромбоне зудит один модный адвокат, а две первые скрипки изображают две старые девы... любительницы... Умора!.. Вы непременно должны прийти посмотреть, что у нас такое происходит. Да то ли еще у нас бывает!.. Вы знаете, мы ставим не одни оперы и драмы, но и балет, настоящий балет, как следует – в трико, с коротенькими юбочками и разными там пуантами и ронжамбами. И премило выходит... и все кружковые... даже один драгунский полковник в нем участвует... Некий Каташихин. Вы, может быть, знаете? Ах, какая талантливая личность!!. Хохотун, анекдотист... ну, словом, душа общества. И, вообразите, какое совпадение?!. На днях я его вижу в «Пахите» в трико, в розовых башмачках, выделывающим там разные антраша. А на другой день встречаю на Малой Садовой, едущего на развод, – в густых эполетах, в регалиях, каска с султаном... Я ему кланяюсь... А он мне вот так... по-балетному... ручкой. Прелесть как весело!.. Нет, что вы там ни говорите, а я повторю в десятый раз, что наш кружок – милый, милый!! </w:t>
      </w:r>
    </w:p>
    <w:p>
      <w:pPr>
        <w:pStyle w:val="Normal"/>
        <w:ind w:firstLine="567"/>
        <w:jc w:val="both"/>
        <w:rPr/>
      </w:pPr>
      <w:r>
        <w:rPr/>
        <w:t xml:space="preserve">Что мне было отвечать на этот грациозный, но легкомысленный лепет, обличавший, незаметно для себя, злее всякой щедринской сатиры, все пустозвонство господ свободных любителей. Да и до обличенья ли мне было, мне, двадцатидвухлетнему юноше, находившемуся бок о бок с любимой женщиной, с которой я не виделся с лишком полгода. Если б я и решился на обличение, это было бы не только грубо, но вовсе глупо. И я молчал как виноватый, упиваясь ее звонкой болтовней, любуясь ее жгучими глазами, радуясь на стройность ее стана, на неуловимую грацию всех ее движений. Понемногу я совсем забыл и о целях искусства, и о цели моего путешествия – покупке гримировочного ящика – и вместе с Мартой весь отдался жизнерадостному созерцанию окружавшей нас предпраздничной сутолоки. Меня тогда детски радовало все, каждая мимолетная подробность: и стоявшие у панели извозчики, краснощекие, оживленные, с бородами, опушенными инеем, выглядывавшие издали совсем святочными дедами; и веселые толпы детей, жадно прилепившиеся к витринам игрушечных магазинов; и неизменные в гостинодворской сутолоке захудалые немецкие мамаши в своих продувных собачьих шубках, с героическим терпением обшмыгивающие добрый десяток магазинов, чтобы купить в результате на тридцать копеек глицеринового мыла или зубного порошку, – все восхищало, все. </w:t>
      </w:r>
    </w:p>
    <w:p>
      <w:pPr>
        <w:pStyle w:val="Normal"/>
        <w:ind w:firstLine="567"/>
        <w:jc w:val="both"/>
        <w:rPr/>
      </w:pPr>
      <w:r>
        <w:rPr/>
        <w:t xml:space="preserve">Случайно взгляд Корделии упал на торговца глиняными фигурками, мылом, гребенками, всякою дешевою мелочью. Бог знает почему ей приглянулся толстенький глиняный немец с цилиндром на голове и зонтиком под мышкой. Немец, действительно, имел очень живое и умильное выражение и был быстро сторгован за двугривенный. </w:t>
      </w:r>
    </w:p>
    <w:p>
      <w:pPr>
        <w:pStyle w:val="Normal"/>
        <w:ind w:firstLine="567"/>
        <w:jc w:val="both"/>
        <w:rPr/>
      </w:pPr>
      <w:r>
        <w:rPr/>
        <w:t xml:space="preserve">– </w:t>
      </w:r>
      <w:r>
        <w:rPr/>
        <w:t xml:space="preserve">Это вам от меня, Сакердончик... на елку. Возьмите эту немчуру и поставьте на свой письменный столик, и, когда вам будет скучно, смотрите на него и вспоминайте о вашей Корделии... А теперь мне пора... maman ждет меня к обеду и наверное сердится. И потом, видите, как метель поднялась. Вас я не приглашаю к нам, потому что у maman последнее время ужасная мигрень и она просто на себя не похожа. – Марта запнулась и как будто немного сконфузилась за свое негостеприимство или по какой другой причине – мне тогда было невдомек. Затем она коротко вздохнула, протянула мне обе руки и быстро проговорила: – Ну, прощайте... Мне пора, пора!.. На мой дебют, смотрите же, непременно приходите – вы знаете, как я дорожу вашим отзывом. Я вам пришлю и афишу, и билет... Слышите, приходите?.. </w:t>
      </w:r>
    </w:p>
    <w:p>
      <w:pPr>
        <w:pStyle w:val="Normal"/>
        <w:ind w:firstLine="567"/>
        <w:jc w:val="both"/>
        <w:rPr/>
      </w:pPr>
      <w:r>
        <w:rPr/>
        <w:t xml:space="preserve">– </w:t>
      </w:r>
      <w:r>
        <w:rPr/>
        <w:t xml:space="preserve">Клянусь на мече моем!.. – произнес я торжественно. </w:t>
      </w:r>
    </w:p>
    <w:p>
      <w:pPr>
        <w:pStyle w:val="Normal"/>
        <w:ind w:firstLine="567"/>
        <w:jc w:val="both"/>
        <w:rPr/>
      </w:pPr>
      <w:r>
        <w:rPr/>
        <w:t xml:space="preserve">– </w:t>
      </w:r>
      <w:r>
        <w:rPr/>
        <w:t xml:space="preserve">Вы все с вашим Гамлетом... Нет, вы положительно неизлечимы!.. </w:t>
      </w:r>
    </w:p>
    <w:p>
      <w:pPr>
        <w:pStyle w:val="Normal"/>
        <w:ind w:firstLine="567"/>
        <w:jc w:val="both"/>
        <w:rPr/>
      </w:pPr>
      <w:r>
        <w:rPr/>
        <w:t xml:space="preserve">И Марта быстро скользнула из-под гостинодворского навеса и на панель, а затем – не успел я оглянуться – очутилась на другой стороне, около часовни. </w:t>
      </w:r>
    </w:p>
    <w:p>
      <w:pPr>
        <w:pStyle w:val="Normal"/>
        <w:ind w:firstLine="567"/>
        <w:jc w:val="both"/>
        <w:rPr/>
      </w:pPr>
      <w:r>
        <w:rPr/>
        <w:t xml:space="preserve">– </w:t>
      </w:r>
      <w:r>
        <w:rPr/>
        <w:t xml:space="preserve">До свиданья, Сакердончик! – крикнула она оттуда. </w:t>
      </w:r>
    </w:p>
    <w:p>
      <w:pPr>
        <w:pStyle w:val="Normal"/>
        <w:ind w:firstLine="567"/>
        <w:jc w:val="both"/>
        <w:rPr/>
      </w:pPr>
      <w:r>
        <w:rPr/>
        <w:t xml:space="preserve">И хотя поднявшаяся снежная метель скрыла ее от меня, но я еще долго стоял на том заветном месте, где она со мной простилась... и вручила рождественского немца. Я испытывал необыкновенный прилив сердечных ощущений. Радость жизни захватывала меня всего, кипела и играла во мне, подобно бушевавшей перед глазами снежной вьюге. Душа моя была переполнена... </w:t>
      </w:r>
    </w:p>
    <w:p>
      <w:pPr>
        <w:pStyle w:val="Normal"/>
        <w:ind w:firstLine="567"/>
        <w:jc w:val="both"/>
        <w:rPr/>
      </w:pPr>
      <w:r>
        <w:rPr/>
        <w:t xml:space="preserve">– </w:t>
      </w:r>
      <w:r>
        <w:rPr/>
        <w:t xml:space="preserve">«Злись, ветер, дуй, пока твои не лопнут щеки!!» – громогласно продекламировал я и, полоумный от счастья, бросился вперед, через дорогу, по направлению к звеневшей конке. </w:t>
      </w:r>
    </w:p>
    <w:p>
      <w:pPr>
        <w:pStyle w:val="Normal"/>
        <w:ind w:firstLine="567"/>
        <w:jc w:val="both"/>
        <w:rPr/>
      </w:pPr>
      <w:r>
        <w:rPr/>
      </w:r>
    </w:p>
    <w:p>
      <w:pPr>
        <w:pStyle w:val="Style14"/>
        <w:spacing w:before="0" w:after="0"/>
        <w:ind w:firstLine="567"/>
        <w:jc w:val="both"/>
        <w:rPr/>
      </w:pPr>
      <w:r>
        <w:rPr/>
        <w:t xml:space="preserve">VI </w:t>
      </w:r>
    </w:p>
    <w:p>
      <w:pPr>
        <w:pStyle w:val="Normal"/>
        <w:ind w:firstLine="567"/>
        <w:jc w:val="both"/>
        <w:rPr/>
      </w:pPr>
      <w:r>
        <w:rPr/>
      </w:r>
    </w:p>
    <w:p>
      <w:pPr>
        <w:pStyle w:val="Normal"/>
        <w:ind w:firstLine="567"/>
        <w:jc w:val="both"/>
        <w:rPr/>
      </w:pPr>
      <w:r>
        <w:rPr/>
        <w:t xml:space="preserve">На третий день праздника я получил от Марты Нейгоф раздушенное письмо с строгим напоминанием непременно быть на дебютном спектакле; в письмо был вложен билет, вместе с афишей спектакля в виде маленькой книжечки из глассированной розовой бумаги; с золотыми буквами и виньеткой, изображавшей лиру, перевитую лаврами. Последняя страничка была занята программой танцев, долженствующих состояться в заключение спектакля: «вальс, кадриль, полька, котильон» и т. д. Откровенно признаться, я с глубоким скептицизмом оглядел эту нарядную афишу. Танцы, стоявшие, из понятного приличия, на последнем плане, очевидно, были здесь на первом. Искусство же играло, так сказать, роль флага, под прикрытием которого отличным образом отплясывали, интриговали и амурничали. Тем не менее я отдал портному выутюжить залежавшуюся фрачную пару и в назначенный день и час отправился. </w:t>
      </w:r>
    </w:p>
    <w:p>
      <w:pPr>
        <w:pStyle w:val="Normal"/>
        <w:ind w:firstLine="567"/>
        <w:jc w:val="both"/>
        <w:rPr/>
      </w:pPr>
      <w:r>
        <w:rPr/>
        <w:t xml:space="preserve">Наружный вид залы как нельзя более оправдал мое артистическое предчувствие. Это было впечатление какого-то неотразимого и беспечального сверканья... Сверкало все: сверкала голубая зала, освещенная электричеством, сверкал театральный занавес, изображавший пляску каких-то пузатых амуров, сверкали плечи декольтированных барынь, эполеты военных и фрачные груди статских. В воздухе чувствовалась какая-то острая смесь – модных духов, двусмысленных каламбуров и светского тщеславия. Ничего хоть сколько-нибудь похожего на серьезный драматический кружок! </w:t>
      </w:r>
    </w:p>
    <w:p>
      <w:pPr>
        <w:pStyle w:val="Normal"/>
        <w:ind w:firstLine="567"/>
        <w:jc w:val="both"/>
        <w:rPr/>
      </w:pPr>
      <w:r>
        <w:rPr/>
        <w:t xml:space="preserve">В начале девятого часа начался спектакль, открывшийся двумя актами из «Горе от ума», и это начало окончательно укрепило меня в моем враждебном чувстве к фешенебельному кружку «Свободных любителей». </w:t>
      </w:r>
    </w:p>
    <w:p>
      <w:pPr>
        <w:pStyle w:val="Normal"/>
        <w:ind w:firstLine="567"/>
        <w:jc w:val="both"/>
        <w:rPr/>
      </w:pPr>
      <w:r>
        <w:rPr/>
        <w:t xml:space="preserve">Чацкого играл член кружка – какой-то г. Перион. Бог мой, что это был за несуразный Чацкий! Много мне случалось на моем любительском веку лицезреть всяких бессмысленностей, но, признаюсь, такой, пародии я не ожидал... </w:t>
      </w:r>
    </w:p>
    <w:p>
      <w:pPr>
        <w:pStyle w:val="Normal"/>
        <w:ind w:firstLine="567"/>
        <w:jc w:val="both"/>
        <w:rPr/>
      </w:pPr>
      <w:r>
        <w:rPr/>
        <w:t xml:space="preserve">С всклокоченной рыжей бородой (?), в ярко-зеленых перчатках и какими-то помешанными глазами ворвался он на сцену точно вихрь и накинулся на Софью со своими упреками, совсем задыхаясь от волнения. Я каждую минуту ждал, что он или поперхнется от судороги в горле, или опрокинет стул. Дело обошлось на этот раз благополучно, но постоянные махания руками в зеленых перчатках выводили меня из терпения. Да и вся его игра была какая-то зеленая. Особенно достопримечательно вышло у него место: </w:t>
      </w:r>
    </w:p>
    <w:p>
      <w:pPr>
        <w:pStyle w:val="Normal"/>
        <w:ind w:firstLine="567"/>
        <w:jc w:val="both"/>
        <w:rPr/>
      </w:pPr>
      <w:r>
        <w:rPr/>
      </w:r>
    </w:p>
    <w:p>
      <w:pPr>
        <w:pStyle w:val="Normal"/>
        <w:ind w:firstLine="567"/>
        <w:jc w:val="both"/>
        <w:rPr/>
      </w:pPr>
      <w:r>
        <w:rPr/>
        <w:t xml:space="preserve">А тут ваш батюшка с мадамой за пикетом; </w:t>
      </w:r>
    </w:p>
    <w:p>
      <w:pPr>
        <w:pStyle w:val="Normal"/>
        <w:ind w:firstLine="567"/>
        <w:jc w:val="both"/>
        <w:rPr/>
      </w:pPr>
      <w:r>
        <w:rPr/>
        <w:t xml:space="preserve">Мы в темном уголке и, кажется, что в этом... </w:t>
      </w:r>
    </w:p>
    <w:p>
      <w:pPr>
        <w:pStyle w:val="Normal"/>
        <w:ind w:firstLine="567"/>
        <w:jc w:val="both"/>
        <w:rPr/>
      </w:pPr>
      <w:r>
        <w:rPr/>
      </w:r>
    </w:p>
    <w:p>
      <w:pPr>
        <w:pStyle w:val="Normal"/>
        <w:ind w:firstLine="567"/>
        <w:jc w:val="both"/>
        <w:rPr/>
      </w:pPr>
      <w:r>
        <w:rPr/>
        <w:t xml:space="preserve">Чацкий-Перион при последних словах встал, уткнулся в угол и, будто подавленный дорогим воспоминанием, заплакал... Но это еще было не последнее изобретение господина Периона! </w:t>
      </w:r>
    </w:p>
    <w:p>
      <w:pPr>
        <w:pStyle w:val="Normal"/>
        <w:ind w:firstLine="567"/>
        <w:jc w:val="both"/>
        <w:rPr/>
      </w:pPr>
      <w:r>
        <w:rPr/>
        <w:t xml:space="preserve">«Как хороша!» – вздыхает, уходя, Чацкий. </w:t>
      </w:r>
    </w:p>
    <w:p>
      <w:pPr>
        <w:pStyle w:val="Normal"/>
        <w:ind w:firstLine="567"/>
        <w:jc w:val="both"/>
        <w:rPr/>
      </w:pPr>
      <w:r>
        <w:rPr/>
        <w:t xml:space="preserve">Что может быть, кажется, проще? Зеленый Чацкий и тут перемудрил: закатил глаза под лоб, выпростал из-под ворота рубашки золотой медальон с предполагаемым портретом «предмета» и страстно его поцеловал. Сцена с медальоном, очевидно, была рассчитана на вызов, но – сверх чаяния – ничего, кроме общего недоумения, не вызвала. Потом, когда наиболее трезвые из свободных любителей решились упрекать господина Периона за эти произвольные вставки, он горячо оправдывался, будто он играл по Белинскому. Я, впрочем, сколько раз отмечал то обстоятельство, что когда актер из любителей играет скверно Чацкого или Гамлета, он всегда оправдывается – будто это по </w:t>
      </w:r>
      <w:r>
        <w:rPr>
          <w:i/>
          <w:iCs/>
        </w:rPr>
        <w:t>Белинскому!</w:t>
      </w:r>
      <w:r>
        <w:rPr/>
        <w:t xml:space="preserve"> </w:t>
      </w:r>
    </w:p>
    <w:p>
      <w:pPr>
        <w:pStyle w:val="Normal"/>
        <w:ind w:firstLine="567"/>
        <w:jc w:val="both"/>
        <w:rPr/>
      </w:pPr>
      <w:r>
        <w:rPr/>
        <w:t xml:space="preserve">Надо и то сказать, что антураж был вполне под масть зеленому Чацкому: Софью Павловну играла любительница, очень красивая, с большими томными глазами, но с таким слабым голосом, что ее еле слышно было в первом ряду; напротив того, любительница, изображавшая Лизу, так оглушительно визгливо хохотала, что действовала на нервы. Молчалин и Фамусов, со своей стороны, способствовали зеленому ансамблю. Первый так низко и униженно пригибался, что, казалось, не доставало только хвоста под фраком, чтобы совсем походить на Лису Патрикеевну; а второй, по дряхлости лет, так безбожно шамкал и привирал, что возбуждал одно сострадание. Сзади меня, в креслах, говорили, что это один из старейших любителей, создавший роль Фамусова двадцать лет назад. Я этому охотно верил, но видел от создания одни обломки и ежеминутно страшился, чтобы старейший любитель как-нибудь не развалился. </w:t>
      </w:r>
    </w:p>
    <w:p>
      <w:pPr>
        <w:pStyle w:val="Normal"/>
        <w:ind w:firstLine="567"/>
        <w:jc w:val="both"/>
        <w:rPr/>
      </w:pPr>
      <w:r>
        <w:rPr/>
        <w:t xml:space="preserve">Все это лишило меня мужества смотреть второй акт «Горе от ума», и я просидел его в буфете, за стаканом чая, в скорбном раздумье о безнаказанности любительской свободы. </w:t>
      </w:r>
    </w:p>
    <w:p>
      <w:pPr>
        <w:pStyle w:val="Normal"/>
        <w:ind w:firstLine="567"/>
        <w:jc w:val="both"/>
        <w:rPr/>
      </w:pPr>
      <w:r>
        <w:rPr/>
        <w:t xml:space="preserve">Можете себе представить, с каким замиранием ожидал я «Вспышки у домашнего очага». Но «Вспышка» шла в заключение, и перед ней пришлось вынести пытку представления какого-то французского отрывка, оказавшегося впоследствии, когда я разобрал, в чем дело, знаменитой сценой ссоры двух братьев из комедии Ожье «Семейство Фуршамбо», оканчивающейся задушением одного из соперников. Братьев-соперников играли какие-то светские набеленные человеки, из подражания французам так безбожно картавившие, что из всего их коротенького диалога я только улавливал: oui и non {Да, нет </w:t>
      </w:r>
      <w:r>
        <w:rPr>
          <w:i/>
          <w:iCs/>
        </w:rPr>
        <w:t>(фр.).</w:t>
      </w:r>
      <w:r>
        <w:rPr/>
        <w:t xml:space="preserve">}; в общем же данный классический отрывок произвел на меня очень дикое впечатление – двух приличных молодых людей, появившихся на подмостках лишь затем, чтобы дать друг другу, на глазах у всех, звонкую пощечину. Если бы не имя Эмиля Ожье, фигуровавшее в афише, я бы прямо принял их игру за настоящий клубный скандал. </w:t>
      </w:r>
    </w:p>
    <w:p>
      <w:pPr>
        <w:pStyle w:val="Normal"/>
        <w:ind w:firstLine="567"/>
        <w:jc w:val="both"/>
        <w:rPr/>
      </w:pPr>
      <w:r>
        <w:rPr/>
        <w:t xml:space="preserve">Вслед за скандалом пресловутый любительский оркестр из старых дев и молодых офицеров сыграл какой-то развеселый марш, чуть ли не из «Боккаччо», и началась «злоба» моего вечера – «Вспышка у домашнего очага». </w:t>
      </w:r>
    </w:p>
    <w:p>
      <w:pPr>
        <w:pStyle w:val="Normal"/>
        <w:ind w:firstLine="567"/>
        <w:jc w:val="both"/>
        <w:rPr/>
      </w:pPr>
      <w:r>
        <w:rPr/>
        <w:t xml:space="preserve">Роль madame Говорковой – особы, производящей «вспышку», – очень благодарная роль. Узнающая из дневника мужа, что ее благоверный томится однообразием, она разыгрывает перед ним целую интермедию, попеременно являясь то ревнивой, то сентиментальной, то страстной, то эксцентричной, сопровождая свои превращения довольно игривыми куплетами. Роль мужа Говоркова – сравнительно служебная, и ее играл некий г. Мальчевский – высокий, плотный блондин, с ястребиными глазами и самоуверенной манерой испытанного любителя. Этот г. Мальчевский не понравился мне с первого же своего появления. Был ли то инстинкт любящего сердца, чуявшего беду, или просто артистическая чуткость, возмущенная любительским апломбом совсем ординарного исполнителя, но к концу водевиля я питал к нему необъяснимое для меня самого настойчиво враждебное чувство. Мне сдавалось, что я читал между строк его роли и безошибочно угадал всю пошлую суть этого самодовольного франта. В начале пьесы Говорков вспоминает о своей холостой жизни и женщинах, с которыми был в связи, и г. Мальчевский – надо ему отдать справедливость – вспоминал с таким самодовольством и развязностью, с такой, если так можно выразиться, любительской откровенностью, что каждому делалось ясно, что он подчеркивал свои личные воспоминания, что это завзятый Дон-Жуан, избалованный женщинами и прошедший огонь и воду любовной практики. А гнусная бесцеремонность, с которой он обнимал Говоркову, блудливые взгляды, которыми он ее пожирал, волчий аппетит, с которым целовал ее руки, все это подсказывало мне без слов, что он играл не одну, а целые две роли, и вторую – очень опасную для такой неопытной партнерши, каковою была и в жизни и на сцене Марта Нейгоф. </w:t>
      </w:r>
    </w:p>
    <w:p>
      <w:pPr>
        <w:pStyle w:val="Normal"/>
        <w:ind w:firstLine="567"/>
        <w:jc w:val="both"/>
        <w:rPr/>
      </w:pPr>
      <w:r>
        <w:rPr/>
        <w:t xml:space="preserve">Да, и на сцене в особенности. В ее исполнении чувствовалось что-то деланное, насильственное, битье на эффект в местах, требующих наибольшей сдержанности, – словом, игра, совершенно шедшая в тон Мальчевскому, в тайном руководстве которого я теперь не сомневался ни на минуту. Оттенков в игре не было никаких, но зато благодаря симпатичному контральто пение куплетов сравнительно удалось, в особенности первой арии: «В любви есть что-то неземное», где madame Говоркова сентиментально мечтает сделаться птичкой и ворковать про любовь. Тут промелькнули очень грациозные детали, совершенно пропавшие для кружковой публики, напомнившие мне мимолетом прежнюю кроткую Корделию. Но зато пение следующих куплетов заставило меня сильно призадуматься над дальнейшей судьбой своего идеала. </w:t>
      </w:r>
    </w:p>
    <w:p>
      <w:pPr>
        <w:pStyle w:val="Normal"/>
        <w:ind w:firstLine="567"/>
        <w:jc w:val="both"/>
        <w:rPr/>
      </w:pPr>
      <w:r>
        <w:rPr/>
        <w:t xml:space="preserve">Говоркова одевает амазонку, берет в руки хлыст и поет: </w:t>
      </w:r>
    </w:p>
    <w:p>
      <w:pPr>
        <w:pStyle w:val="Normal"/>
        <w:ind w:firstLine="567"/>
        <w:jc w:val="both"/>
        <w:rPr/>
      </w:pPr>
      <w:r>
        <w:rPr/>
      </w:r>
    </w:p>
    <w:p>
      <w:pPr>
        <w:pStyle w:val="Normal"/>
        <w:ind w:firstLine="567"/>
        <w:jc w:val="both"/>
        <w:rPr/>
      </w:pPr>
      <w:r>
        <w:rPr/>
        <w:t xml:space="preserve">Я люблю балы, наряды, </w:t>
      </w:r>
    </w:p>
    <w:p>
      <w:pPr>
        <w:pStyle w:val="Normal"/>
        <w:ind w:firstLine="567"/>
        <w:jc w:val="both"/>
        <w:rPr/>
      </w:pPr>
      <w:r>
        <w:rPr/>
        <w:t xml:space="preserve">Цирки, оперы, балет. </w:t>
      </w:r>
    </w:p>
    <w:p>
      <w:pPr>
        <w:pStyle w:val="Normal"/>
        <w:ind w:firstLine="567"/>
        <w:jc w:val="both"/>
        <w:rPr/>
      </w:pPr>
      <w:r>
        <w:rPr/>
      </w:r>
    </w:p>
    <w:p>
      <w:pPr>
        <w:pStyle w:val="Normal"/>
        <w:ind w:firstLine="567"/>
        <w:jc w:val="both"/>
        <w:rPr/>
      </w:pPr>
      <w:r>
        <w:rPr/>
        <w:t xml:space="preserve">Марта при этом так развязно изогнула стан, что мне сделалось за нее совестно. Но это были только цветочки. </w:t>
      </w:r>
    </w:p>
    <w:p>
      <w:pPr>
        <w:pStyle w:val="Normal"/>
        <w:ind w:firstLine="567"/>
        <w:jc w:val="both"/>
        <w:rPr/>
      </w:pPr>
      <w:r>
        <w:rPr/>
      </w:r>
    </w:p>
    <w:p>
      <w:pPr>
        <w:pStyle w:val="Normal"/>
        <w:ind w:firstLine="567"/>
        <w:jc w:val="both"/>
        <w:rPr/>
      </w:pPr>
      <w:r>
        <w:rPr/>
        <w:t xml:space="preserve">Чтоб всего мне было вволю. </w:t>
      </w:r>
    </w:p>
    <w:p>
      <w:pPr>
        <w:pStyle w:val="Normal"/>
        <w:ind w:firstLine="567"/>
        <w:jc w:val="both"/>
        <w:rPr/>
      </w:pPr>
      <w:r>
        <w:rPr/>
        <w:t xml:space="preserve">Деньги все я прррокучу! – </w:t>
      </w:r>
    </w:p>
    <w:p>
      <w:pPr>
        <w:pStyle w:val="Normal"/>
        <w:ind w:firstLine="567"/>
        <w:jc w:val="both"/>
        <w:rPr/>
      </w:pPr>
      <w:r>
        <w:rPr/>
      </w:r>
    </w:p>
    <w:p>
      <w:pPr>
        <w:pStyle w:val="Normal"/>
        <w:ind w:firstLine="567"/>
        <w:jc w:val="both"/>
        <w:rPr/>
      </w:pPr>
      <w:r>
        <w:rPr/>
        <w:t xml:space="preserve">поет Говоркова далее. Марта при слове «прррокучу» зажигательно сверкнула глазами, как-то по-цыгански взвизгнула и лихо размахнула хлыстом перед самым носом Мальчевского. </w:t>
      </w:r>
    </w:p>
    <w:p>
      <w:pPr>
        <w:pStyle w:val="Normal"/>
        <w:ind w:firstLine="567"/>
        <w:jc w:val="both"/>
        <w:rPr/>
      </w:pPr>
      <w:r>
        <w:rPr/>
        <w:t xml:space="preserve">«Свободные любители», разумеется, неистово зааплодировали. Сердце у меня упало. Боже мой, думалось мне, что же это такое? Ведь это же оперетка, наигрубейшая оперетка... Один небольшой шаг – и от прежней целомудренной Корделии не останется и тени. А тут еще аплодисменты, восторги, всякие льстивые уверения за кулисами... Марта, дорогая, симпатичная Марта, да неужели же она потеряна навсегда – и для меня... и для строгого искусства?! </w:t>
      </w:r>
    </w:p>
    <w:p>
      <w:pPr>
        <w:pStyle w:val="Normal"/>
        <w:ind w:firstLine="567"/>
        <w:jc w:val="both"/>
        <w:rPr/>
      </w:pPr>
      <w:r>
        <w:rPr/>
        <w:t xml:space="preserve">Я этому отказывался верить и, по опущении занавеса, опустившегося, к слову сказать, при гулких аплодисментах, остался ожидать выхода Марты в залу. Во мне еще трепетала смутная надежда перекинуться с ней словом по душе, может быть, проводить ее до дому, как прежде... во времена короля Лира. </w:t>
      </w:r>
    </w:p>
    <w:p>
      <w:pPr>
        <w:pStyle w:val="Normal"/>
        <w:ind w:firstLine="567"/>
        <w:jc w:val="both"/>
        <w:rPr/>
      </w:pPr>
      <w:r>
        <w:rPr/>
        <w:t xml:space="preserve">Прохаживаясь по зале, я уловил отрывок разговора двух фрачников, по-видимому, из зловредного племени «свободных любителей»: </w:t>
      </w:r>
    </w:p>
    <w:p>
      <w:pPr>
        <w:pStyle w:val="Normal"/>
        <w:ind w:firstLine="567"/>
        <w:jc w:val="both"/>
        <w:rPr/>
      </w:pPr>
      <w:r>
        <w:rPr/>
        <w:t xml:space="preserve">– </w:t>
      </w:r>
      <w:r>
        <w:rPr/>
        <w:t xml:space="preserve">Ну, как на твой вкус новая дебютантка? </w:t>
      </w:r>
    </w:p>
    <w:p>
      <w:pPr>
        <w:pStyle w:val="Normal"/>
        <w:ind w:firstLine="567"/>
        <w:jc w:val="both"/>
        <w:rPr/>
      </w:pPr>
      <w:r>
        <w:rPr/>
        <w:t xml:space="preserve">– </w:t>
      </w:r>
      <w:r>
        <w:rPr/>
        <w:t xml:space="preserve">Ничего себе, штучка довольно пикантная; только еще слишком стесняется... </w:t>
      </w:r>
    </w:p>
    <w:p>
      <w:pPr>
        <w:pStyle w:val="Normal"/>
        <w:ind w:firstLine="567"/>
        <w:jc w:val="both"/>
        <w:rPr/>
      </w:pPr>
      <w:r>
        <w:rPr/>
        <w:t xml:space="preserve">– </w:t>
      </w:r>
      <w:r>
        <w:rPr/>
        <w:t xml:space="preserve">Она... не замужем? </w:t>
      </w:r>
    </w:p>
    <w:p>
      <w:pPr>
        <w:pStyle w:val="Normal"/>
        <w:ind w:firstLine="567"/>
        <w:jc w:val="both"/>
        <w:rPr/>
      </w:pPr>
      <w:r>
        <w:rPr/>
        <w:t xml:space="preserve">– </w:t>
      </w:r>
      <w:r>
        <w:rPr/>
        <w:t xml:space="preserve">Разумеется, нет... Иначе с чего бы я стал ей хлопать? </w:t>
      </w:r>
    </w:p>
    <w:p>
      <w:pPr>
        <w:pStyle w:val="Normal"/>
        <w:ind w:firstLine="567"/>
        <w:jc w:val="both"/>
        <w:rPr/>
      </w:pPr>
      <w:r>
        <w:rPr/>
        <w:t xml:space="preserve">Конца диалога я не уловил, но и начала для меня было вполне достаточно, чтобы преисполниться нестерпимым омерзением к кружку «Свободных любителей». Негодующий опустился я на стул, в углу залы, поджидая с стесненным сердцем выхода Нейгоф. Наконец она показалась в дверях залы в каком-то ослепительном бальном туалете, с золотистыми гроздьями на голове, в сопровождении толпы свежеиспеченных кружковых поклонников. Следом за ней шел ненавистный мне Мальчевский – элегантный, фатоватый, с самодовольным видом губителя, способствовавшего чужому торжеству. Он небрежно натягивал бальные перчатки и нашептывал на ухо Марте что-то очень веселое, потому что она то и дело оборачивалась, видимо сдерживая прорывавшийся смешок. </w:t>
      </w:r>
    </w:p>
    <w:p>
      <w:pPr>
        <w:pStyle w:val="Normal"/>
        <w:ind w:firstLine="567"/>
        <w:jc w:val="both"/>
        <w:rPr/>
      </w:pPr>
      <w:r>
        <w:rPr/>
        <w:t xml:space="preserve">Вдвойне похорошевшая от своего шумного успеха и сыпавшихся кругом похвал, она выглядела совсем королевой, благосклонно принимавшей поздравления от своих ничтожных подчиненных. Корделия и тут сказывалась в ней. </w:t>
      </w:r>
    </w:p>
    <w:p>
      <w:pPr>
        <w:pStyle w:val="Normal"/>
        <w:ind w:firstLine="567"/>
        <w:jc w:val="both"/>
        <w:rPr/>
      </w:pPr>
      <w:r>
        <w:rPr/>
        <w:t xml:space="preserve">Заметя меня, Нейгоф шепнула своей придворной свите какое-то таинственное слово, по которому та от нее почтительно отхлынула и дала возможность остаться мне с глазу на глаз с моей черноокой повелительницей. </w:t>
      </w:r>
    </w:p>
    <w:p>
      <w:pPr>
        <w:pStyle w:val="Normal"/>
        <w:ind w:firstLine="567"/>
        <w:jc w:val="both"/>
        <w:rPr/>
      </w:pPr>
      <w:r>
        <w:rPr/>
        <w:t xml:space="preserve">– </w:t>
      </w:r>
      <w:r>
        <w:rPr/>
        <w:t xml:space="preserve">Ах, Сакердончик, как это мило, что вы пришли! – начала она, рассеянно оглядываясь по сторонам. – Ну, что скажете? Вам понравилось?.. В самом деле, как я рада, что вы пришли!.. Сядемте... вот сюда, в нишу... </w:t>
      </w:r>
    </w:p>
    <w:p>
      <w:pPr>
        <w:pStyle w:val="Normal"/>
        <w:ind w:firstLine="567"/>
        <w:jc w:val="both"/>
        <w:rPr/>
      </w:pPr>
      <w:r>
        <w:rPr/>
        <w:t xml:space="preserve">Мы сели в нишу и несколько минут молчали. На самом деле Марта едва ли была так рада, как говорила, потому что продолжала блуждать глазами по сновавшей толпе. Любопытные взгляды, которыми ее награждали проходившие, очевидно льстили ее женскому тщеславию. </w:t>
      </w:r>
    </w:p>
    <w:p>
      <w:pPr>
        <w:pStyle w:val="Normal"/>
        <w:ind w:firstLine="567"/>
        <w:jc w:val="both"/>
        <w:rPr/>
      </w:pPr>
      <w:r>
        <w:rPr/>
        <w:t xml:space="preserve">– </w:t>
      </w:r>
      <w:r>
        <w:rPr/>
        <w:t xml:space="preserve">Ну, что же вы молчите, Сакердончик!.. Понравилось вам, как я играла? </w:t>
      </w:r>
    </w:p>
    <w:p>
      <w:pPr>
        <w:pStyle w:val="Normal"/>
        <w:ind w:firstLine="567"/>
        <w:jc w:val="both"/>
        <w:rPr/>
      </w:pPr>
      <w:r>
        <w:rPr/>
        <w:t xml:space="preserve">Я смутился, точно пойманный врасплох преступник. </w:t>
      </w:r>
    </w:p>
    <w:p>
      <w:pPr>
        <w:pStyle w:val="Normal"/>
        <w:ind w:firstLine="567"/>
        <w:jc w:val="both"/>
        <w:rPr/>
      </w:pPr>
      <w:r>
        <w:rPr/>
        <w:t xml:space="preserve">– </w:t>
      </w:r>
      <w:r>
        <w:rPr/>
        <w:t xml:space="preserve">Да, Понравилось... Мне только хотелось вам сказать... </w:t>
      </w:r>
    </w:p>
    <w:p>
      <w:pPr>
        <w:pStyle w:val="Normal"/>
        <w:ind w:firstLine="567"/>
        <w:jc w:val="both"/>
        <w:rPr/>
      </w:pPr>
      <w:r>
        <w:rPr/>
        <w:t xml:space="preserve">– </w:t>
      </w:r>
      <w:r>
        <w:rPr/>
        <w:t xml:space="preserve">Говорите!.. </w:t>
      </w:r>
    </w:p>
    <w:p>
      <w:pPr>
        <w:pStyle w:val="Normal"/>
        <w:ind w:firstLine="567"/>
        <w:jc w:val="both"/>
        <w:rPr/>
      </w:pPr>
      <w:r>
        <w:rPr/>
        <w:t xml:space="preserve">– </w:t>
      </w:r>
      <w:r>
        <w:rPr/>
        <w:t xml:space="preserve">Нет, сейчас это неудобно... И потом, мне надо так много вам сказать... Я лучше сделаю это после... после танцев... если вы мне позволите вас проводить... </w:t>
      </w:r>
    </w:p>
    <w:p>
      <w:pPr>
        <w:pStyle w:val="Normal"/>
        <w:ind w:firstLine="567"/>
        <w:jc w:val="both"/>
        <w:rPr/>
      </w:pPr>
      <w:r>
        <w:rPr/>
        <w:t xml:space="preserve">Нейгоф беспокойно оглянулась и, как мне показалось, смутилась в свою очередь. </w:t>
      </w:r>
    </w:p>
    <w:p>
      <w:pPr>
        <w:pStyle w:val="Normal"/>
        <w:ind w:firstLine="567"/>
        <w:jc w:val="both"/>
        <w:rPr/>
      </w:pPr>
      <w:r>
        <w:rPr/>
        <w:t xml:space="preserve">– </w:t>
      </w:r>
      <w:r>
        <w:rPr/>
        <w:t xml:space="preserve">Никак нельзя, Сакердончик... никак нельзя! Мы, артисты, после бала ужинаем внизу, в ресторане... по подписке... Бог знает, до которых часов все это может затянуться! </w:t>
      </w:r>
    </w:p>
    <w:p>
      <w:pPr>
        <w:pStyle w:val="Normal"/>
        <w:ind w:firstLine="567"/>
        <w:jc w:val="both"/>
        <w:rPr/>
      </w:pPr>
      <w:r>
        <w:rPr/>
        <w:t xml:space="preserve">«Мы, артисты, ужинаем...» – эти слова задели за живое мое самолюбие, и, против воли, я нахмурился. </w:t>
      </w:r>
    </w:p>
    <w:p>
      <w:pPr>
        <w:pStyle w:val="Normal"/>
        <w:ind w:firstLine="567"/>
        <w:jc w:val="both"/>
        <w:rPr/>
      </w:pPr>
      <w:r>
        <w:rPr/>
        <w:t xml:space="preserve">Марта это уловила и поспешила перевести разговор на более безобидную почву. </w:t>
      </w:r>
    </w:p>
    <w:p>
      <w:pPr>
        <w:pStyle w:val="Normal"/>
        <w:ind w:firstLine="567"/>
        <w:jc w:val="both"/>
        <w:rPr/>
      </w:pPr>
      <w:r>
        <w:rPr/>
        <w:t xml:space="preserve">– </w:t>
      </w:r>
      <w:r>
        <w:rPr/>
        <w:t xml:space="preserve">Ах, я забыла вам сказать: maman вам очень кланяется... </w:t>
      </w:r>
    </w:p>
    <w:p>
      <w:pPr>
        <w:pStyle w:val="Normal"/>
        <w:ind w:firstLine="567"/>
        <w:jc w:val="both"/>
        <w:rPr/>
      </w:pPr>
      <w:r>
        <w:rPr/>
        <w:t xml:space="preserve">– </w:t>
      </w:r>
      <w:r>
        <w:rPr/>
        <w:t xml:space="preserve">Благодарю вас. </w:t>
      </w:r>
    </w:p>
    <w:p>
      <w:pPr>
        <w:pStyle w:val="Normal"/>
        <w:ind w:firstLine="567"/>
        <w:jc w:val="both"/>
        <w:rPr/>
      </w:pPr>
      <w:r>
        <w:rPr/>
        <w:t xml:space="preserve">– </w:t>
      </w:r>
      <w:r>
        <w:rPr/>
        <w:t xml:space="preserve">Очень, очень кланяется... Она, бедная, эту зиму так страдает мигренью... Она сегодня непременно хотела меня посмотреть, но опять мигрень помешала... </w:t>
      </w:r>
    </w:p>
    <w:p>
      <w:pPr>
        <w:pStyle w:val="Normal"/>
        <w:ind w:firstLine="567"/>
        <w:jc w:val="both"/>
        <w:rPr/>
      </w:pPr>
      <w:r>
        <w:rPr/>
        <w:t xml:space="preserve">Марта равнодушно вздохнула и машинально оправила прическу. Воцарилось опять неловкое молчание. С ее стороны чувствовалась ложь и натянутость; а я, с своей стороны, своим смущением и нерешительностью лишь увеличивал неловкость. Наше недоразумение разрешил страусовский вальс, оглушительно впорхнувший в опустевшую залу. Одновременно с началом вальса около Нейгоф выросла фатоватая фигура г. Мальчевского. Я оглянул его приторно улыбающуюся физиономию и подумал про себя: «Те... те... те... – уж не это ли есть мигрень твоей мамаши?» </w:t>
      </w:r>
    </w:p>
    <w:p>
      <w:pPr>
        <w:pStyle w:val="Normal"/>
        <w:ind w:firstLine="567"/>
        <w:jc w:val="both"/>
        <w:rPr/>
      </w:pPr>
      <w:r>
        <w:rPr/>
        <w:t xml:space="preserve">– </w:t>
      </w:r>
      <w:r>
        <w:rPr/>
        <w:t xml:space="preserve">Madame Говоркова, обещанный вальс? – развязно сострил г. Мальчевский и грациозно нагнул правую руку. </w:t>
      </w:r>
    </w:p>
    <w:p>
      <w:pPr>
        <w:pStyle w:val="Normal"/>
        <w:ind w:firstLine="567"/>
        <w:jc w:val="both"/>
        <w:rPr/>
      </w:pPr>
      <w:r>
        <w:rPr/>
        <w:t xml:space="preserve">Марта вдруг вся вспыхнула и поднялась с места. </w:t>
      </w:r>
    </w:p>
    <w:p>
      <w:pPr>
        <w:pStyle w:val="Normal"/>
        <w:ind w:firstLine="567"/>
        <w:jc w:val="both"/>
        <w:rPr/>
      </w:pPr>
      <w:r>
        <w:rPr/>
        <w:t xml:space="preserve">– </w:t>
      </w:r>
      <w:r>
        <w:rPr/>
        <w:t xml:space="preserve">Ах, да, вальс... Простите, Сакердончик! Я... и забыла, что обещала... Но мы еще увидимся, – она ласково мне кивнула и положила левую руку на плечо кавалера. – Ведь да... увидимся? </w:t>
      </w:r>
    </w:p>
    <w:p>
      <w:pPr>
        <w:pStyle w:val="Normal"/>
        <w:ind w:firstLine="567"/>
        <w:jc w:val="both"/>
        <w:rPr/>
      </w:pPr>
      <w:r>
        <w:rPr/>
        <w:t xml:space="preserve">– </w:t>
      </w:r>
      <w:r>
        <w:rPr/>
        <w:t xml:space="preserve">Не знаю... разумеется... я уверен... </w:t>
      </w:r>
    </w:p>
    <w:p>
      <w:pPr>
        <w:pStyle w:val="Normal"/>
        <w:ind w:firstLine="567"/>
        <w:jc w:val="both"/>
        <w:rPr/>
      </w:pPr>
      <w:r>
        <w:rPr/>
        <w:t xml:space="preserve">Я оглянулся – и не узнал залу... Стулья, составлявшие партер, были уже убраны, и по зале кружились нарядные вереницы «свободных любителей» и «свободных любительниц»... и среди них – знакомая грезовская головка с золотистыми гроздьями в развивавшихся волосах. Я невольно вспомнил третий акт из «Горе от ума», вообразил себя в роли героя и, окинув презрительным взглядом кружившуюся толпу, вышел из залы. Спускаясь по парадной, уставленной цветами лестнице в швейцарскую, я ступал меланхолично-медленно, со скрещенными на груди руками, совсем à la Чацкий, и вполголоса декламировал: </w:t>
      </w:r>
    </w:p>
    <w:p>
      <w:pPr>
        <w:pStyle w:val="Normal"/>
        <w:ind w:firstLine="567"/>
        <w:jc w:val="both"/>
        <w:rPr/>
      </w:pPr>
      <w:r>
        <w:rPr/>
      </w:r>
    </w:p>
    <w:p>
      <w:pPr>
        <w:pStyle w:val="Normal"/>
        <w:ind w:firstLine="567"/>
        <w:jc w:val="both"/>
        <w:rPr/>
      </w:pPr>
      <w:r>
        <w:rPr/>
        <w:t xml:space="preserve">Чего я ждал? Что думал здесь найти? </w:t>
      </w:r>
    </w:p>
    <w:p>
      <w:pPr>
        <w:pStyle w:val="Normal"/>
        <w:ind w:firstLine="567"/>
        <w:jc w:val="both"/>
        <w:rPr/>
      </w:pPr>
      <w:r>
        <w:rPr/>
        <w:t xml:space="preserve">Где прелесть этих встреч? Участье в ком живое? </w:t>
      </w:r>
    </w:p>
    <w:p>
      <w:pPr>
        <w:pStyle w:val="Normal"/>
        <w:ind w:firstLine="567"/>
        <w:jc w:val="both"/>
        <w:rPr/>
      </w:pPr>
      <w:r>
        <w:rPr/>
      </w:r>
    </w:p>
    <w:p>
      <w:pPr>
        <w:pStyle w:val="Normal"/>
        <w:ind w:firstLine="567"/>
        <w:jc w:val="both"/>
        <w:rPr/>
      </w:pPr>
      <w:r>
        <w:rPr/>
        <w:t xml:space="preserve">На глазах моих навертывались слезы, и, дабы не выйти из роли, я поспешил выйти скорей на улицу, на свежий воздух. </w:t>
      </w:r>
    </w:p>
    <w:p>
      <w:pPr>
        <w:pStyle w:val="Normal"/>
        <w:ind w:firstLine="567"/>
        <w:jc w:val="both"/>
        <w:rPr/>
      </w:pPr>
      <w:r>
        <w:rPr/>
        <w:t xml:space="preserve">Спустя час я уже был у себя в комнате, на Петербургской стороне. Передо мной на столе кипел самовар, а внутри меня кипел целый ад самых мрачных ощущений. Я отлично видел теперь, что я вовсе не разыгрывал роль Чацкого, а роль гораздо низшего достоинства. Под этим удручающим впечатлением вся моя жизнь представлялась мне теперь одной безотрадной пустыней. Театр казался мне пошлым балаганом, созданным на потеху сытой толпы; искусство – лицемерной маской, под которой прятались низкие и корыстные страсти; Корделия – бедным, легкомысленным ребенком, навеки погибшим в гнусном любительском омуте... </w:t>
      </w:r>
    </w:p>
    <w:p>
      <w:pPr>
        <w:pStyle w:val="Normal"/>
        <w:ind w:firstLine="567"/>
        <w:jc w:val="both"/>
        <w:rPr/>
      </w:pPr>
      <w:r>
        <w:rPr/>
        <w:t xml:space="preserve">– </w:t>
      </w:r>
      <w:r>
        <w:rPr/>
        <w:t xml:space="preserve">Боже мой, что-то со мной будет... что-то будет! – простонал я и беспомощно плюхнулся на стул перед своим одиноким письменным столиком. Прямо, в упор на меня, из-за кабинетного портрета Эрнеста Росси, выглядывал толсторожий глиняный немчура, подаренный Корделией, и его добродушные заплывшие глазки, казалось, сочувственно говорили: </w:t>
      </w:r>
    </w:p>
    <w:p>
      <w:pPr>
        <w:pStyle w:val="Normal"/>
        <w:ind w:firstLine="567"/>
        <w:jc w:val="both"/>
        <w:rPr/>
      </w:pPr>
      <w:r>
        <w:rPr/>
      </w:r>
    </w:p>
    <w:p>
      <w:pPr>
        <w:pStyle w:val="Normal"/>
        <w:ind w:firstLine="567"/>
        <w:jc w:val="both"/>
        <w:rPr/>
      </w:pPr>
      <w:r>
        <w:rPr>
          <w:lang w:val="en-US"/>
        </w:rPr>
        <w:t xml:space="preserve">«Du armer Sakerdon, was wird mit dir sein?» </w:t>
      </w:r>
      <w:r>
        <w:rPr/>
        <w:t xml:space="preserve">{*}. </w:t>
      </w:r>
    </w:p>
    <w:p>
      <w:pPr>
        <w:pStyle w:val="Normal"/>
        <w:ind w:firstLine="567"/>
        <w:jc w:val="both"/>
        <w:rPr/>
      </w:pPr>
      <w:r>
        <w:rPr/>
        <w:t xml:space="preserve">{* Бедный Сакердон, что будет с тобой? </w:t>
      </w:r>
      <w:r>
        <w:rPr>
          <w:i/>
          <w:iCs/>
        </w:rPr>
        <w:t>(нем.).</w:t>
      </w:r>
      <w:r>
        <w:rPr/>
        <w:t xml:space="preserve">} </w:t>
      </w:r>
    </w:p>
    <w:p>
      <w:pPr>
        <w:pStyle w:val="Normal"/>
        <w:ind w:firstLine="567"/>
        <w:jc w:val="both"/>
        <w:rPr/>
      </w:pPr>
      <w:r>
        <w:rPr/>
      </w:r>
    </w:p>
    <w:p>
      <w:pPr>
        <w:pStyle w:val="Style14"/>
        <w:spacing w:before="0" w:after="0"/>
        <w:ind w:firstLine="567"/>
        <w:jc w:val="both"/>
        <w:rPr/>
      </w:pPr>
      <w:r>
        <w:rPr/>
        <w:t xml:space="preserve">VII </w:t>
      </w:r>
    </w:p>
    <w:p>
      <w:pPr>
        <w:pStyle w:val="Normal"/>
        <w:ind w:firstLine="567"/>
        <w:jc w:val="both"/>
        <w:rPr/>
      </w:pPr>
      <w:r>
        <w:rPr/>
      </w:r>
    </w:p>
    <w:p>
      <w:pPr>
        <w:pStyle w:val="Normal"/>
        <w:ind w:firstLine="567"/>
        <w:jc w:val="both"/>
        <w:rPr/>
      </w:pPr>
      <w:r>
        <w:rPr/>
        <w:t xml:space="preserve">А между тем случилось то, что я никак не мог предполагать и что совершенно перевертывало все мои театральные планы. В начале масляной недели у меня умер отец, и, извещенный телеграммой, я на всех парах помчался в Керчь, позабыв в первом припадке горя о предстоящем выпускном экзамене, и своей театральной карьере, и, как ни совестно сознаться, даже о своей боготворимой Корделии. Отец умер ударом, не успев составить завещание в пользу матери, и на мою долю выпал целый ворох разных хлопот – по утверждению в правах наследства, по переустройству, отцовского магазина и т. п. Таким образом, с театральных облаков пришлось сразу погрузиться в самый дрязг житейской прозы и от Шекспира и классиков перейти к бухгалтерским счетам и приходо-расходной книге. </w:t>
      </w:r>
    </w:p>
    <w:p>
      <w:pPr>
        <w:pStyle w:val="Normal"/>
        <w:ind w:firstLine="567"/>
        <w:jc w:val="both"/>
        <w:rPr/>
      </w:pPr>
      <w:r>
        <w:rPr/>
        <w:t xml:space="preserve">Год промелькнул незаметно в этих оскорбительных мелочах. Затем приключилась болезнь моей матушки, и это уважительное обстоятельство удержало меня в Керчи еще на год. Очень может быть, что другой бы на моем месте, втянутый в однообразный и благодушный обиход провинциального существования, благоразумно смирился бы и затих; тем более что за эти два года в нашем городе не проявилось никаких актерских трупп, ни любительских спектаклей, ничего, что бы напоминало о театральных облаках, с которых я спустился: в первый год объявился какой-то бродячий цирк с знаменитым американским наездником Валерианой и не менее прославленной испанской артисткой и эквилибристкой Белярминой-Пермане, возвестивших о своем дебюте в таком прочувствованном роде на всех фонарных столбах: </w:t>
      </w:r>
    </w:p>
    <w:p>
      <w:pPr>
        <w:pStyle w:val="Normal"/>
        <w:ind w:firstLine="567"/>
        <w:jc w:val="both"/>
        <w:rPr/>
      </w:pPr>
      <w:r>
        <w:rPr/>
      </w:r>
    </w:p>
    <w:p>
      <w:pPr>
        <w:pStyle w:val="Normal"/>
        <w:ind w:firstLine="567"/>
        <w:jc w:val="both"/>
        <w:rPr/>
      </w:pPr>
      <w:r>
        <w:rPr/>
        <w:t xml:space="preserve">Испанец ищет славы, он ищет победы; </w:t>
      </w:r>
    </w:p>
    <w:p>
      <w:pPr>
        <w:pStyle w:val="Normal"/>
        <w:ind w:firstLine="567"/>
        <w:jc w:val="both"/>
        <w:rPr/>
      </w:pPr>
      <w:r>
        <w:rPr/>
        <w:t xml:space="preserve">Его гордость – плащ испанский, слава – нож Толеды... </w:t>
      </w:r>
    </w:p>
    <w:p>
      <w:pPr>
        <w:pStyle w:val="Normal"/>
        <w:ind w:firstLine="567"/>
        <w:jc w:val="both"/>
        <w:rPr/>
      </w:pPr>
      <w:r>
        <w:rPr/>
        <w:t xml:space="preserve">Испанка стремится тоже, чтоб слыть гигантом: </w:t>
      </w:r>
    </w:p>
    <w:p>
      <w:pPr>
        <w:pStyle w:val="Normal"/>
        <w:ind w:firstLine="567"/>
        <w:jc w:val="both"/>
        <w:rPr/>
      </w:pPr>
      <w:r>
        <w:rPr/>
        <w:t xml:space="preserve">Победы ищет – взглядом, а славы – талантом! </w:t>
      </w:r>
    </w:p>
    <w:p>
      <w:pPr>
        <w:pStyle w:val="Normal"/>
        <w:ind w:firstLine="567"/>
        <w:jc w:val="both"/>
        <w:rPr/>
      </w:pPr>
      <w:r>
        <w:rPr/>
      </w:r>
    </w:p>
    <w:p>
      <w:pPr>
        <w:pStyle w:val="Normal"/>
        <w:ind w:firstLine="567"/>
        <w:jc w:val="both"/>
        <w:rPr/>
      </w:pPr>
      <w:r>
        <w:rPr/>
        <w:t xml:space="preserve">Хотя сеньора Белярмина-Пермане никакого таланта и не проявила, но взглядом действительно победила холостых офицеров местного гарнизона. В следующем году на масляной нас навестил какой-то продувной антиспирит и вывесил на фонарях такую же продувную афишу, как и его предшественница – испанка Пермане. «Последнее слово Астарди. Дикий человек на стеклянной горе. Час земных иллюзий. Охота Моисея» и тому подобная ахинея. Как это ни казалось странно, но цирк и антиспирит совершенно удовлетворяли провинциальное большинство, и за мое двухлетнее пребывание в родном городе мне не удалось подслушать ни одного вздоха сожаления об отсутствии театра, а если и был один такой вздох... то это был мой собственный. Увы, моя злополучная персона никак не могла помириться с положением простого смертного и от времени до времени заболевала нестерпимой тоской по подмосткам. </w:t>
      </w:r>
    </w:p>
    <w:p>
      <w:pPr>
        <w:pStyle w:val="Normal"/>
        <w:ind w:firstLine="567"/>
        <w:jc w:val="both"/>
        <w:rPr/>
      </w:pPr>
      <w:r>
        <w:rPr/>
        <w:t xml:space="preserve">Вначале эта тоска не представляла ничего опасного – ни для благополучия табачного магазина, над которым я надсматривал, ни для спокойствия моей матери, которая ежедневно молилась об изгнании из меня театрального беса. Изредка я уединялся на пресловутый холм Митридата и оттуда, в виду шумевшего моря, декламировал наиболее излюбленные монологи... Иногда эти монологи обрывались, и, вглядываясь в туманную даль, в мимолетное розовое облачко, мне грезилась она, моя Корделия – такою, какой мне запомнилась в последний раз: с огненными глазами, вся в блестках, с золотистыми гроздьями в разметавшихся волосах – точно розовый отблеск невозвратного счастья... И тогда сердце мое болезненно сжималось, и слезы навертывались на глазах. В конце концов все, впрочем, обходилось благополучно, и я возвращался домой к вечернему чаю. Молитвы моей матери, очевидно, доходили куда следует. Но постепенно тоска по подмосткам увеличивалась и вскоре приняла такие размеры, что с ней пришлось считаться. Я похудел, потерял аппетит, бредил по ночам монологами и не мог видеть перед собой зеркала без того, чтобы не сделать перед ним какой-нибудь трагической гримасы – словом все признаки «возвратного театрального тифа» были налицо. Медлить не приходилось, и надо было принять самые решительные меры. </w:t>
      </w:r>
    </w:p>
    <w:p>
      <w:pPr>
        <w:pStyle w:val="Normal"/>
        <w:ind w:firstLine="567"/>
        <w:jc w:val="both"/>
        <w:rPr/>
      </w:pPr>
      <w:r>
        <w:rPr/>
        <w:t xml:space="preserve">Одной из первых таких мер была отправка секретного послания в Петербург по адресу бывшего моего товарища по театральной школе – некоего Кузьмы Блошенко, донского казака – того самого Блошенко, который в «Каменном госте» Пушкина вместо стиха: </w:t>
      </w:r>
    </w:p>
    <w:p>
      <w:pPr>
        <w:pStyle w:val="Normal"/>
        <w:ind w:firstLine="567"/>
        <w:jc w:val="both"/>
        <w:rPr/>
      </w:pPr>
      <w:r>
        <w:rPr/>
      </w:r>
    </w:p>
    <w:p>
      <w:pPr>
        <w:pStyle w:val="Normal"/>
        <w:ind w:firstLine="567"/>
        <w:jc w:val="both"/>
        <w:rPr/>
      </w:pPr>
      <w:r>
        <w:rPr/>
        <w:t xml:space="preserve">Бедная Инеза! Ее уж нет! </w:t>
      </w:r>
    </w:p>
    <w:p>
      <w:pPr>
        <w:pStyle w:val="Normal"/>
        <w:ind w:firstLine="567"/>
        <w:jc w:val="both"/>
        <w:rPr/>
      </w:pPr>
      <w:r>
        <w:rPr/>
      </w:r>
    </w:p>
    <w:p>
      <w:pPr>
        <w:pStyle w:val="Normal"/>
        <w:ind w:firstLine="567"/>
        <w:jc w:val="both"/>
        <w:rPr/>
      </w:pPr>
      <w:r>
        <w:rPr/>
        <w:t xml:space="preserve">сымпровизировал: </w:t>
      </w:r>
    </w:p>
    <w:p>
      <w:pPr>
        <w:pStyle w:val="Normal"/>
        <w:ind w:firstLine="567"/>
        <w:jc w:val="both"/>
        <w:rPr/>
      </w:pPr>
      <w:r>
        <w:rPr/>
      </w:r>
    </w:p>
    <w:p>
      <w:pPr>
        <w:pStyle w:val="Normal"/>
        <w:ind w:firstLine="567"/>
        <w:jc w:val="both"/>
        <w:rPr/>
      </w:pPr>
      <w:r>
        <w:rPr/>
        <w:t xml:space="preserve">Бедная заноза! Ее уж нет... в Тифлисе! </w:t>
      </w:r>
    </w:p>
    <w:p>
      <w:pPr>
        <w:pStyle w:val="Normal"/>
        <w:ind w:firstLine="567"/>
        <w:jc w:val="both"/>
        <w:rPr/>
      </w:pPr>
      <w:r>
        <w:rPr/>
      </w:r>
    </w:p>
    <w:p>
      <w:pPr>
        <w:pStyle w:val="Normal"/>
        <w:ind w:firstLine="567"/>
        <w:jc w:val="both"/>
        <w:rPr/>
      </w:pPr>
      <w:r>
        <w:rPr/>
        <w:t xml:space="preserve">Тем не менее, судя по газетам, он в настоящее время играл по клубам и даже пользовался некоторым успехом. Ответ получился в том смысле, что нынче с клубами слабо, но что предстоящим летом его дальняя родственница, генеральша Визгунова, бывшая любительница, думает снять один из загородных театров и насадить там серьезную драму, а при успехе – даже трагедию. В заключение письма он звал меня в начале мая приехать в Петербург, обещая меня свести с благодетельницей Визгуновой. </w:t>
      </w:r>
    </w:p>
    <w:p>
      <w:pPr>
        <w:pStyle w:val="Normal"/>
        <w:ind w:firstLine="567"/>
        <w:jc w:val="both"/>
        <w:rPr/>
      </w:pPr>
      <w:r>
        <w:rPr/>
        <w:t xml:space="preserve">Это известие точно спрыснуло меня живой водой. Ко мне вернулся снова аппетит, сон, бодрость духа. Я отписал моему драматическому казаку, что надеюсь выехать с первыми ласточками и готое поступить на самое ничтожное жалованье, лищь бы показать себя Петербургу в трагическом свете. </w:t>
      </w:r>
    </w:p>
    <w:p>
      <w:pPr>
        <w:pStyle w:val="Normal"/>
        <w:ind w:firstLine="567"/>
        <w:jc w:val="both"/>
        <w:rPr/>
      </w:pPr>
      <w:r>
        <w:rPr/>
        <w:t xml:space="preserve">Теперь предстояла вторая мера, важнейшая – подготовить мать к моему отъезду. Сговориться с матерью оказалось, разумеется, гораздо труднее, чем списаться с Кузьмой Блошенко. С первых же слов моих о театре она замахала на меня руками и объявила, что ничего не хочет слушать. Но так как я мой театральный вопрос поднимал каждый день, то волей-неволей приходилось выслушивать. Теперь хворь перешла на матушку: она, в свою очередь, похудела, потеряла аппетит и по ночам стала бредить театральными бесами. </w:t>
      </w:r>
    </w:p>
    <w:p>
      <w:pPr>
        <w:pStyle w:val="Normal"/>
        <w:ind w:firstLine="567"/>
        <w:jc w:val="both"/>
        <w:rPr/>
      </w:pPr>
      <w:r>
        <w:rPr/>
        <w:t xml:space="preserve">Как раз подошла весна, и надо было выбирать одно из двух: или проклясть родного сына, или благословить и снабдить его в путь прогонами. Сердце – не камень, материнское тем более, и я получил благословление, согласие матери присмотреть в мое отсутствие за магазином. Я, с своей стороны, дал слово приехать на следующее лето, а к праздникам обещался прислать мою фотографию в костюме Отелло. Мать грустно покачала головой и сквозь слезы поведала, что ее тревожит предчувствие близкой смерти. Мы, разумеется, оба расплакались и расстались прежними друзьями. Материнскому предчувствию я не придавал большой веры, потому что прежде всего верил в свою театральную звезду и необыкновенный успех, который ожидал меня в столице. Несмотря на 24 года, я был ограничен и прекраснодушен, как шестнадцатилетний, и смотрел на мир, даже театральный, сквозь розовые очки, нимало не предощущая, что меня ожидало уже в Москве – первое и очень серьезное предостережение. </w:t>
      </w:r>
    </w:p>
    <w:p>
      <w:pPr>
        <w:pStyle w:val="Normal"/>
        <w:ind w:firstLine="567"/>
        <w:jc w:val="both"/>
        <w:rPr/>
      </w:pPr>
      <w:r>
        <w:rPr/>
      </w:r>
    </w:p>
    <w:p>
      <w:pPr>
        <w:pStyle w:val="Style14"/>
        <w:spacing w:before="0" w:after="0"/>
        <w:ind w:firstLine="567"/>
        <w:jc w:val="both"/>
        <w:rPr/>
      </w:pPr>
      <w:r>
        <w:rPr/>
        <w:t xml:space="preserve">VIII </w:t>
      </w:r>
    </w:p>
    <w:p>
      <w:pPr>
        <w:pStyle w:val="Normal"/>
        <w:ind w:firstLine="567"/>
        <w:jc w:val="both"/>
        <w:rPr/>
      </w:pPr>
      <w:r>
        <w:rPr/>
      </w:r>
    </w:p>
    <w:p>
      <w:pPr>
        <w:pStyle w:val="Normal"/>
        <w:ind w:firstLine="567"/>
        <w:jc w:val="both"/>
        <w:rPr/>
      </w:pPr>
      <w:r>
        <w:rPr/>
        <w:t xml:space="preserve">Я остановился в Москве всего на сутки и в самый вечер приезда отправился в только что открывшийся Эрмитаж, где процветала тогда русская оперетка. Меня затащил туда великолепный майский вечер; да к тому же я считал некоторым образом даже полезным проникнуться ненавистью к моей личной неприятельнице – оперетке, дабы с большей настойчивостью отдаться потом, по приезде в Петербург, чистому искусству. </w:t>
      </w:r>
    </w:p>
    <w:p>
      <w:pPr>
        <w:pStyle w:val="Normal"/>
        <w:ind w:firstLine="567"/>
        <w:jc w:val="both"/>
        <w:rPr/>
      </w:pPr>
      <w:r>
        <w:rPr/>
        <w:t xml:space="preserve">Давали оффенбаховскую «Синюю Бороду». На смысл оперетки я смотрел с таким жестоким презрением, что ничего решительно не запомнил, кроме первого начального куплета; обстоятельство же, которое сопровождало это начало, заставило меня потерять к концу оперетки уже всякий смысл. Бог мой, что мне пришлось увидеть, что узнать, что перечувствовать! Прежде всего, при поднятии занавеса я увидел очень поэтичный сельский пейзаж и в глубине белокурого, нарядного пастушка, воспевающего в красивой мелодии любовь и весну: </w:t>
      </w:r>
    </w:p>
    <w:p>
      <w:pPr>
        <w:pStyle w:val="Normal"/>
        <w:ind w:firstLine="567"/>
        <w:jc w:val="both"/>
        <w:rPr/>
      </w:pPr>
      <w:r>
        <w:rPr/>
      </w:r>
    </w:p>
    <w:p>
      <w:pPr>
        <w:pStyle w:val="Normal"/>
        <w:ind w:firstLine="567"/>
        <w:jc w:val="both"/>
        <w:rPr/>
      </w:pPr>
      <w:r>
        <w:rPr/>
        <w:t xml:space="preserve">Природа снова оживает, </w:t>
      </w:r>
    </w:p>
    <w:p>
      <w:pPr>
        <w:pStyle w:val="Normal"/>
        <w:ind w:firstLine="567"/>
        <w:jc w:val="both"/>
        <w:rPr/>
      </w:pPr>
      <w:r>
        <w:rPr/>
        <w:t xml:space="preserve">В лесу запели птички вновь; </w:t>
      </w:r>
    </w:p>
    <w:p>
      <w:pPr>
        <w:pStyle w:val="Normal"/>
        <w:ind w:firstLine="567"/>
        <w:jc w:val="both"/>
        <w:rPr/>
      </w:pPr>
      <w:r>
        <w:rPr/>
        <w:t xml:space="preserve">Тебя, Флорета, призывает </w:t>
      </w:r>
    </w:p>
    <w:p>
      <w:pPr>
        <w:pStyle w:val="Normal"/>
        <w:ind w:firstLine="567"/>
        <w:jc w:val="both"/>
        <w:rPr/>
      </w:pPr>
      <w:r>
        <w:rPr/>
        <w:t xml:space="preserve">Весна, веселье и любовь!.. </w:t>
      </w:r>
    </w:p>
    <w:p>
      <w:pPr>
        <w:pStyle w:val="Normal"/>
        <w:ind w:firstLine="567"/>
        <w:jc w:val="both"/>
        <w:rPr/>
      </w:pPr>
      <w:r>
        <w:rPr/>
      </w:r>
    </w:p>
    <w:p>
      <w:pPr>
        <w:pStyle w:val="Normal"/>
        <w:ind w:firstLine="567"/>
        <w:jc w:val="both"/>
        <w:rPr/>
      </w:pPr>
      <w:r>
        <w:rPr/>
        <w:t xml:space="preserve">А затем... затем на этот весенний призыв из маленькой хижины выбежала хорошенькая черноокая пастушка и – как только она выбежала – сердце мое под суконной размахайкой забилось сильно, сильно, и в глазах запестрело, и бинокль едва не выскользнул из дрожащих рук... Это не обман, это не сон, не видение – это она, живая передо мной – моя Корделия! </w:t>
      </w:r>
    </w:p>
    <w:p>
      <w:pPr>
        <w:pStyle w:val="Normal"/>
        <w:ind w:firstLine="567"/>
        <w:jc w:val="both"/>
        <w:rPr/>
      </w:pPr>
      <w:r>
        <w:rPr/>
        <w:t xml:space="preserve">Взглядываю на афишу: «Принцесса Гермия (В первом акте пастушка под именем Флореты)... Г-жа Корделина». </w:t>
      </w:r>
    </w:p>
    <w:p>
      <w:pPr>
        <w:pStyle w:val="Normal"/>
        <w:ind w:firstLine="567"/>
        <w:jc w:val="both"/>
        <w:rPr/>
      </w:pPr>
      <w:r>
        <w:rPr/>
        <w:t xml:space="preserve">Она! Она! И даже сценическая фамилия взята в память нашей первой встречи. Другой такой быть не может... И как похорошела! Как к ней идет этот венок из полевых цветов, эта бледно-зеленая юбочка, эти алые башмачки, крошечные, как у сказочной Сандрильоны, – прелесть, прелесть! И вот она поет, и театр ей аплодирует, и я, само собой, больше всех. </w:t>
      </w:r>
    </w:p>
    <w:p>
      <w:pPr>
        <w:pStyle w:val="Normal"/>
        <w:ind w:firstLine="567"/>
        <w:jc w:val="both"/>
        <w:rPr/>
      </w:pPr>
      <w:r>
        <w:rPr/>
        <w:t xml:space="preserve">Я еле досидел до антракта и, как только действие кончилось, бросился в театральную контору удостовериться в моем открытии. Достовернее того, что я узнал, ничего не могло быть на свете: хорошенькую пастушку играла Корделина – Нейгоф и жила она неподалеку от театра, в неведомом мне Козицком переулке, в доме купца Цитварного. </w:t>
      </w:r>
    </w:p>
    <w:p>
      <w:pPr>
        <w:pStyle w:val="Normal"/>
        <w:ind w:firstLine="567"/>
        <w:jc w:val="both"/>
        <w:rPr/>
      </w:pPr>
      <w:r>
        <w:rPr/>
        <w:t xml:space="preserve">Теперь я терялся в догадках: одна ли она живет или с матерью? И если с матерью, то как могла непримиримая генеральша примириться с русской опереткой? И отчего оперетка?! Отчего такое быстрое падение после недавних великолепных планов и блистательных ожиданий?.. Все это были для меня загадки, которые должны были разрешиться завтра, при свидании. </w:t>
      </w:r>
    </w:p>
    <w:p>
      <w:pPr>
        <w:pStyle w:val="Normal"/>
        <w:ind w:firstLine="567"/>
        <w:jc w:val="both"/>
        <w:rPr/>
      </w:pPr>
      <w:r>
        <w:rPr/>
        <w:t xml:space="preserve">Нечего говорить, что на садовые увеселения я теперь не обращал ни малейшего внимания и рассеянно слонялся в шумливой толпе, тревожно поджидая второго действия «Бороды». Задребезжавший по аллеям колокольчик, созывающий публику в театр, отозвался болезненно в моей душе... Скорбно и обидно было мне чувствовать, что вся эта праздничная, прогульная толпа распространяет свою прихотливую власть и над моей бедной Корделией; что вот эти два бряцающие офицера станут громко и бесцеремонно распространяться по адресу ее грациозной фигурки, что какой-нибудь неосмысленный сиделец из Охотного ряда, забравшийся на «галдерею», может гаркнуть оттуда во всеуслышание какую-нибудь возмутительную пошлость... </w:t>
      </w:r>
    </w:p>
    <w:p>
      <w:pPr>
        <w:pStyle w:val="Normal"/>
        <w:ind w:firstLine="567"/>
        <w:jc w:val="both"/>
        <w:rPr/>
      </w:pPr>
      <w:r>
        <w:rPr/>
        <w:t xml:space="preserve">Ежели ни одно из моих пессимистических предположений и не оправдалось, то и не осуществились и другое – оптимистическое, предчувствовавшее шумный успех: роль пастушки в следующих актах как-то стушевалась, и прогульная публика моей Корделии почти не замечала. Надо сказать и то, что игра г-жи Корделиной недалеко ушла за три года от любительской «Вспышки», но пела она очень мило, хотя чересчур тихо для такого большого сарая, каков театр Эрмитажа... Единственно, что ее выделяло на общем фоне опереточной развязности и крикливости – это какая-то неуловимая печать порядочности и грации, отмечавшая каждую ее музыкальную фразу, каждый жест и движение... Видно, что она еще была внове в этом бесстыжем царстве и в ней еще была жива частица прежней Корделии; но все же впечатление, вынесенное мной из этого эрмитажного майского вечера, было угнетающее и наводящее на невеселые думы... </w:t>
      </w:r>
    </w:p>
    <w:p>
      <w:pPr>
        <w:pStyle w:val="Normal"/>
        <w:ind w:firstLine="567"/>
        <w:jc w:val="both"/>
        <w:rPr/>
      </w:pPr>
      <w:r>
        <w:rPr/>
        <w:t xml:space="preserve">Завтра все разъяснится, все рассеется, утешал я себя, трясясь на дребезжащей пролетке по темным московским проулкам на возвратном пути в гостиницу, одинокий и разочарованный более, чем когда-либо. И действительно, все рассеялось и разъяснилось; но то, что разъяснилось и рассеялось, поистине не стоило того, чтобы миновать Москву без оглядки. </w:t>
      </w:r>
    </w:p>
    <w:p>
      <w:pPr>
        <w:pStyle w:val="Normal"/>
        <w:ind w:firstLine="567"/>
        <w:jc w:val="both"/>
        <w:rPr/>
      </w:pPr>
      <w:r>
        <w:rPr/>
        <w:t xml:space="preserve">Хотя разыскать, при московской бестолковщине, какого-то цитварного купца было довольно мудрено, но любовь преодолевает все препятствия, и около часу пополудни я уже энергически звонился у ворот двухэтажного деревянного особняка. Звонил я долго без всякой пользы и после легкого недоразумения попробовал налечь на калитку плечом. Калитка, как крыловский ларчик, подалась без всякого труда, и я почти уперся в низенькое крытое крылечко, с визитной карточкой на дверях: </w:t>
      </w:r>
    </w:p>
    <w:p>
      <w:pPr>
        <w:pStyle w:val="Normal"/>
        <w:ind w:firstLine="567"/>
        <w:jc w:val="both"/>
        <w:rPr/>
      </w:pPr>
      <w:r>
        <w:rPr/>
      </w:r>
    </w:p>
    <w:p>
      <w:pPr>
        <w:pStyle w:val="Style14"/>
        <w:spacing w:before="0" w:after="0"/>
        <w:ind w:firstLine="567"/>
        <w:jc w:val="both"/>
        <w:rPr/>
      </w:pPr>
      <w:r>
        <w:rPr/>
        <w:t xml:space="preserve">Доктор </w:t>
      </w:r>
    </w:p>
    <w:p>
      <w:pPr>
        <w:pStyle w:val="Style14"/>
        <w:spacing w:before="0" w:after="0"/>
        <w:ind w:firstLine="567"/>
        <w:jc w:val="both"/>
        <w:rPr/>
      </w:pPr>
      <w:r>
        <w:rPr/>
        <w:t xml:space="preserve">Федор Адамович фон Кальб </w:t>
      </w:r>
    </w:p>
    <w:p>
      <w:pPr>
        <w:pStyle w:val="Normal"/>
        <w:ind w:firstLine="567"/>
        <w:jc w:val="both"/>
        <w:rPr/>
      </w:pPr>
      <w:r>
        <w:rPr/>
      </w:r>
    </w:p>
    <w:p>
      <w:pPr>
        <w:pStyle w:val="Normal"/>
        <w:ind w:firstLine="567"/>
        <w:jc w:val="both"/>
        <w:rPr/>
      </w:pPr>
      <w:r>
        <w:rPr/>
        <w:t xml:space="preserve">На этот раз я позвонил с меньшей энергией. Меня смущала и интриговала карточка на дверях. Номер дома и квартиры был верный, но при чем тут был доктор фон Кальб – я решительно недоумевал. Я знал в моей жизни всего одного фон Кальба, гофмаршала в трагедии Шиллера «Коварство и любовь», и, разумеется, ненавидел его, как разлучника любящих сердец Фердинанда и Луизы. И вот опять на моем пути встречается какой-то фон Кальб!.. </w:t>
      </w:r>
    </w:p>
    <w:p>
      <w:pPr>
        <w:pStyle w:val="Normal"/>
        <w:ind w:firstLine="567"/>
        <w:jc w:val="both"/>
        <w:rPr/>
      </w:pPr>
      <w:r>
        <w:rPr/>
        <w:t xml:space="preserve">Дверь, впрочем, вскоре отворилась, и на пороге появилась модно, но неряшливо одетая горничная. Она подозрительно осмотрела мой провинциальный покрой и отрывисто спросила: </w:t>
      </w:r>
    </w:p>
    <w:p>
      <w:pPr>
        <w:pStyle w:val="Normal"/>
        <w:ind w:firstLine="567"/>
        <w:jc w:val="both"/>
        <w:rPr/>
      </w:pPr>
      <w:r>
        <w:rPr/>
        <w:t xml:space="preserve">– </w:t>
      </w:r>
      <w:r>
        <w:rPr/>
        <w:t xml:space="preserve">Вам чего-с? </w:t>
      </w:r>
    </w:p>
    <w:p>
      <w:pPr>
        <w:pStyle w:val="Normal"/>
        <w:ind w:firstLine="567"/>
        <w:jc w:val="both"/>
        <w:rPr/>
      </w:pPr>
      <w:r>
        <w:rPr/>
        <w:t xml:space="preserve">Я сказал «чего» и настойчиво попросил доложить г-же Корделиной о моем прибытии. Горничная молча захлопнула дверь перед моим носом и исчезла. Прошло довольно долго, пока дверь снова отверзлась и наперсница г-жи Корделиной появилась обратно. На этот раз она выглядела менее сурово и проводила меня до залы, где мне предложено было обождать, лукавым и испытующим взглядом. </w:t>
      </w:r>
    </w:p>
    <w:p>
      <w:pPr>
        <w:pStyle w:val="Normal"/>
        <w:ind w:firstLine="567"/>
        <w:jc w:val="both"/>
        <w:rPr/>
      </w:pPr>
      <w:r>
        <w:rPr/>
        <w:t xml:space="preserve">Зала была как зала – шаблонная приемная зала доктора средней руки: олеографии по стенам, альбомы и «Нива» в переплете на круглом столе, покрытом вылинявшей ковровой скатертью, трельяж с цветами у окна и в углах, на выкрашенных под мрамор тумбочках, дешевые канделябры. Исключение из шаблона составляло изящное черного дерева пианино, приткнутое у самого входа и нарушавшее докторскую симметрию. На пианино валялись свертки нот, истрепанное либретто «Боккаччо» и клочок простой серой бумаги, на котором карандашом было нацарапано: </w:t>
      </w:r>
    </w:p>
    <w:p>
      <w:pPr>
        <w:pStyle w:val="Normal"/>
        <w:ind w:firstLine="567"/>
        <w:jc w:val="both"/>
        <w:rPr/>
      </w:pPr>
      <w:r>
        <w:rPr/>
      </w:r>
    </w:p>
    <w:p>
      <w:pPr>
        <w:pStyle w:val="Style14"/>
        <w:spacing w:before="0" w:after="0"/>
        <w:ind w:firstLine="567"/>
        <w:jc w:val="both"/>
        <w:rPr/>
      </w:pPr>
      <w:r>
        <w:rPr>
          <w:color w:val="000000"/>
        </w:rPr>
        <w:t>Повеска Г-же Карделиной</w:t>
      </w:r>
      <w:r>
        <w:rPr/>
        <w:t xml:space="preserve"> </w:t>
      </w:r>
    </w:p>
    <w:p>
      <w:pPr>
        <w:pStyle w:val="Style14"/>
        <w:spacing w:before="0" w:after="0"/>
        <w:ind w:firstLine="567"/>
        <w:jc w:val="both"/>
        <w:rPr/>
      </w:pPr>
      <w:r>
        <w:rPr>
          <w:color w:val="000000"/>
        </w:rPr>
        <w:t>13 Майя Спиктакль</w:t>
      </w:r>
      <w:r>
        <w:rPr/>
        <w:t xml:space="preserve"> </w:t>
      </w:r>
    </w:p>
    <w:p>
      <w:pPr>
        <w:pStyle w:val="Style14"/>
        <w:spacing w:before="0" w:after="0"/>
        <w:ind w:firstLine="567"/>
        <w:jc w:val="both"/>
        <w:rPr/>
      </w:pPr>
      <w:r>
        <w:rPr>
          <w:color w:val="000000"/>
        </w:rPr>
        <w:t>Синя Борода</w:t>
      </w:r>
      <w:r>
        <w:rPr/>
        <w:t xml:space="preserve"> </w:t>
      </w:r>
    </w:p>
    <w:p>
      <w:pPr>
        <w:pStyle w:val="Style14"/>
        <w:spacing w:before="0" w:after="0"/>
        <w:ind w:firstLine="567"/>
        <w:jc w:val="both"/>
        <w:rPr/>
      </w:pPr>
      <w:r>
        <w:rPr>
          <w:color w:val="000000"/>
        </w:rPr>
        <w:t>Начало 8 ча.</w:t>
      </w:r>
      <w:r>
        <w:rPr/>
        <w:t xml:space="preserve"> </w:t>
      </w:r>
    </w:p>
    <w:p>
      <w:pPr>
        <w:pStyle w:val="Normal"/>
        <w:ind w:firstLine="567"/>
        <w:jc w:val="both"/>
        <w:rPr/>
      </w:pPr>
      <w:r>
        <w:rPr/>
      </w:r>
    </w:p>
    <w:p>
      <w:pPr>
        <w:pStyle w:val="Normal"/>
        <w:ind w:firstLine="567"/>
        <w:jc w:val="both"/>
        <w:rPr/>
      </w:pPr>
      <w:r>
        <w:rPr/>
        <w:t xml:space="preserve">Я не знаю почему, но эта театральная «повеска» показалась мне очень характерной, как бы живым отражением, по своей пошлости и безграмотности, того гнусного опереточного мирка, откуда она исходила. Впрочем, это отчасти подготавливало меня ко всем печальным неожиданностям, которые могли воспоследовать за этой ничтожной повесткой... </w:t>
      </w:r>
    </w:p>
    <w:p>
      <w:pPr>
        <w:pStyle w:val="Normal"/>
        <w:ind w:firstLine="567"/>
        <w:jc w:val="both"/>
        <w:rPr/>
      </w:pPr>
      <w:r>
        <w:rPr/>
        <w:t xml:space="preserve">Но вот портьера, маскировавшая дверь следующей комнаты, шелохнулась, и передо мной предстала... актриса Корделина... </w:t>
      </w:r>
    </w:p>
    <w:p>
      <w:pPr>
        <w:pStyle w:val="Normal"/>
        <w:ind w:firstLine="567"/>
        <w:jc w:val="both"/>
        <w:rPr/>
      </w:pPr>
      <w:r>
        <w:rPr/>
        <w:t xml:space="preserve">«Опереточная актриса»!.. В этом одном слове было все – и ее осуждение, и мое разочарование; разочарование тем большее, что актриса Корделина при утреннем освещении выглядела совсем не той яркой красавицей, какою мне она показалась накануне, в сказочном царстве короля Бобеша: Марта заметно похудела, под глазами темнели полоски и нервический румянец выступал пятнами на бледном и утомленном лице; но глазки, эти чудесные глаза-маяки, смотрели еще выразительнее и глубже. По странному совпадению она была в том самом пестром васильеостровском капоте, в котором она некогда так вдохновенно декламировала сказку Майкова о прекрасной султанше и влюбленном рабе. Смысл сказки оставался и теперь, после трехлетней разлуки, все тот же: она была все та же недоступная султанша, а я – все тот же влюбленный и робкий невольник. Некоторое время мы смотрели друг на друга молча» как бы стараясь выпытать по глазам, что произошло с каждым за эти три года. </w:t>
      </w:r>
    </w:p>
    <w:p>
      <w:pPr>
        <w:pStyle w:val="Normal"/>
        <w:ind w:firstLine="567"/>
        <w:jc w:val="both"/>
        <w:rPr/>
      </w:pPr>
      <w:r>
        <w:rPr/>
        <w:t xml:space="preserve">– </w:t>
      </w:r>
      <w:r>
        <w:rPr/>
        <w:t xml:space="preserve">Что же вы, Сакердончик, не здороваетесь? Здравствуйте! – Марта дружески протянула мне обе руки. Я крепко, но неловко пожал их. Она улыбнулась. – Кто же так жмет руки актрисе, да еще опереточной?.. Руки целуют... Ах вы... Ну, да ладно, не надо, не надо... Садитесь лучше да рассказывайте: откуда вы и к чему стремитесь? </w:t>
      </w:r>
    </w:p>
    <w:p>
      <w:pPr>
        <w:pStyle w:val="Normal"/>
        <w:ind w:firstLine="567"/>
        <w:jc w:val="both"/>
        <w:rPr/>
      </w:pPr>
      <w:r>
        <w:rPr/>
        <w:t xml:space="preserve">– </w:t>
      </w:r>
      <w:r>
        <w:rPr/>
        <w:t xml:space="preserve">В настоящее время из Керчи, а стремлюсь туда, куда всегда стремился... на сцену. </w:t>
      </w:r>
    </w:p>
    <w:p>
      <w:pPr>
        <w:pStyle w:val="Normal"/>
        <w:ind w:firstLine="567"/>
        <w:jc w:val="both"/>
        <w:rPr/>
      </w:pPr>
      <w:r>
        <w:rPr/>
        <w:t xml:space="preserve">– </w:t>
      </w:r>
      <w:r>
        <w:rPr/>
        <w:t xml:space="preserve">Не в оперетку, разумеется? </w:t>
      </w:r>
    </w:p>
    <w:p>
      <w:pPr>
        <w:pStyle w:val="Normal"/>
        <w:ind w:firstLine="567"/>
        <w:jc w:val="both"/>
        <w:rPr/>
      </w:pPr>
      <w:r>
        <w:rPr/>
        <w:t xml:space="preserve">Я опустил глаза. </w:t>
      </w:r>
    </w:p>
    <w:p>
      <w:pPr>
        <w:pStyle w:val="Normal"/>
        <w:ind w:firstLine="567"/>
        <w:jc w:val="both"/>
        <w:rPr/>
      </w:pPr>
      <w:r>
        <w:rPr/>
        <w:t xml:space="preserve">– </w:t>
      </w:r>
      <w:r>
        <w:rPr/>
        <w:t xml:space="preserve">Нет, с какой стати... Я все же надеюсь... </w:t>
      </w:r>
    </w:p>
    <w:p>
      <w:pPr>
        <w:pStyle w:val="Normal"/>
        <w:ind w:firstLine="567"/>
        <w:jc w:val="both"/>
        <w:rPr/>
      </w:pPr>
      <w:r>
        <w:rPr/>
        <w:t xml:space="preserve">– </w:t>
      </w:r>
      <w:r>
        <w:rPr/>
        <w:t xml:space="preserve">На что-нибудь лучшее, – подсказала Марта. – А я, как видите, уже не надеюсь. Распеваю в разных Синих Бородах и Прекрасных Еленах и пленяю сердца московских сидельцев. Ваши мечты, Сакердончик, не оправдались... что делать!.. Но зато мой брат... о, как бы он торжествовал теперь, если б был жив!.. </w:t>
      </w:r>
    </w:p>
    <w:p>
      <w:pPr>
        <w:pStyle w:val="Normal"/>
        <w:ind w:firstLine="567"/>
        <w:jc w:val="both"/>
        <w:rPr/>
      </w:pPr>
      <w:r>
        <w:rPr/>
        <w:t xml:space="preserve">– </w:t>
      </w:r>
      <w:r>
        <w:rPr/>
        <w:t xml:space="preserve">А разве он умер? </w:t>
      </w:r>
    </w:p>
    <w:p>
      <w:pPr>
        <w:pStyle w:val="Normal"/>
        <w:ind w:firstLine="567"/>
        <w:jc w:val="both"/>
        <w:rPr/>
      </w:pPr>
      <w:r>
        <w:rPr/>
        <w:t xml:space="preserve">Лицо Марты потемнело. </w:t>
      </w:r>
    </w:p>
    <w:p>
      <w:pPr>
        <w:pStyle w:val="Normal"/>
        <w:ind w:firstLine="567"/>
        <w:jc w:val="both"/>
        <w:rPr/>
      </w:pPr>
      <w:r>
        <w:rPr/>
        <w:t xml:space="preserve">– </w:t>
      </w:r>
      <w:r>
        <w:rPr/>
        <w:t xml:space="preserve">Он застрелился, – произнесла она дрогнувшим голосом. – Ах, это ужасная история! Он стоял с полком в Ростове-на-Дону, влюбился в какую-то негодную арфянку, замотался, растратил казенные деньги... Ну, а maman не могла выслать нужной суммы – он и застрелился. Maman вскоре после этого и слегла... </w:t>
      </w:r>
    </w:p>
    <w:p>
      <w:pPr>
        <w:pStyle w:val="Normal"/>
        <w:ind w:firstLine="567"/>
        <w:jc w:val="both"/>
        <w:rPr/>
      </w:pPr>
      <w:r>
        <w:rPr/>
        <w:t xml:space="preserve">– </w:t>
      </w:r>
      <w:r>
        <w:rPr/>
        <w:t xml:space="preserve">Как? Вы и матушки вашей лишились! </w:t>
      </w:r>
    </w:p>
    <w:p>
      <w:pPr>
        <w:pStyle w:val="Normal"/>
        <w:ind w:firstLine="567"/>
        <w:jc w:val="both"/>
        <w:rPr/>
      </w:pPr>
      <w:r>
        <w:rPr/>
        <w:t xml:space="preserve">– </w:t>
      </w:r>
      <w:r>
        <w:rPr/>
        <w:t xml:space="preserve">Да, и maman: Брат застрелился весной, a maman осенью похоронили, меня не было тогда в Петербурге... Я была там, – она запнулась, – то есть в Киеве... гостила у одних родственников, – добавила она, не глядя на меня и упирая глазами в угол пианино. </w:t>
      </w:r>
    </w:p>
    <w:p>
      <w:pPr>
        <w:pStyle w:val="Normal"/>
        <w:ind w:firstLine="567"/>
        <w:jc w:val="both"/>
        <w:rPr/>
      </w:pPr>
      <w:r>
        <w:rPr/>
        <w:t xml:space="preserve">Мне стало тоже неловко, потому что я инстинктивно чуял в последних словах Марты явную, хотя и не объяснимую для меня ложь. </w:t>
      </w:r>
    </w:p>
    <w:p>
      <w:pPr>
        <w:pStyle w:val="Normal"/>
        <w:ind w:firstLine="567"/>
        <w:jc w:val="both"/>
        <w:rPr/>
      </w:pPr>
      <w:r>
        <w:rPr/>
        <w:t xml:space="preserve">– </w:t>
      </w:r>
      <w:r>
        <w:rPr/>
        <w:t xml:space="preserve">Ну, а теперь я, слава богу, совсем хорошо устроилась, – заторопилась она, точно боясь, чтобы я не стал подкапываться под ее слова. – Получаю 300 рублей в месяц, имею успех и живу в очень радушной семье... Теперь они на даче живут... В Сокольниках... Я изредка к ним езжу... когда не занята в театре. Очень... очень радушные люди и любят меня как родную!.. </w:t>
      </w:r>
    </w:p>
    <w:p>
      <w:pPr>
        <w:pStyle w:val="Normal"/>
        <w:ind w:firstLine="567"/>
        <w:jc w:val="both"/>
        <w:rPr/>
      </w:pPr>
      <w:r>
        <w:rPr/>
        <w:t xml:space="preserve">И все это тоном заученного урока, скороговоркой, не переставая глядеть в угол. «Ложь, ложь, и ложь! – протестовал кто-то внутри меня. – Брат умер, мать... все это правда; это, разумеется, большое горе; но родственники, к которым она ездила в Киев и которые живут теперь в Сокольниках, – решительная загадка для меня. В продолжение нашего петербургского знакомства никогда ни о каких родственниках я от нее не слыхал. Ясно было, что она перескакивала через суть событий и отвлекала мое внимание от самой важной полосы ее жизни. И, действительно, Марта вдруг облегченно вздохнула; как рулевой, миновавший опасные пороги, взглянула мне прямо в глаза и своим обычным, полувеселым тоном спросила: </w:t>
      </w:r>
    </w:p>
    <w:p>
      <w:pPr>
        <w:pStyle w:val="Normal"/>
        <w:ind w:firstLine="567"/>
        <w:jc w:val="both"/>
        <w:rPr/>
      </w:pPr>
      <w:r>
        <w:rPr/>
        <w:t xml:space="preserve">– </w:t>
      </w:r>
      <w:r>
        <w:rPr/>
        <w:t xml:space="preserve">Ну, а у вас, надеюсь, все благополучно... там в Керчи? </w:t>
      </w:r>
    </w:p>
    <w:p>
      <w:pPr>
        <w:pStyle w:val="Normal"/>
        <w:ind w:firstLine="567"/>
        <w:jc w:val="both"/>
        <w:rPr/>
      </w:pPr>
      <w:r>
        <w:rPr/>
        <w:t xml:space="preserve">Я очнулся от своих сомнений и проговорил, запинаясь: </w:t>
      </w:r>
    </w:p>
    <w:p>
      <w:pPr>
        <w:pStyle w:val="Normal"/>
        <w:ind w:firstLine="567"/>
        <w:jc w:val="both"/>
        <w:rPr/>
      </w:pPr>
      <w:r>
        <w:rPr/>
        <w:t xml:space="preserve">– </w:t>
      </w:r>
      <w:r>
        <w:rPr/>
        <w:t xml:space="preserve">Не совсем... я отца лишился. </w:t>
      </w:r>
    </w:p>
    <w:p>
      <w:pPr>
        <w:pStyle w:val="Normal"/>
        <w:ind w:firstLine="567"/>
        <w:jc w:val="both"/>
        <w:rPr/>
      </w:pPr>
      <w:r>
        <w:rPr/>
        <w:t xml:space="preserve">– </w:t>
      </w:r>
      <w:r>
        <w:rPr/>
        <w:t xml:space="preserve">Бедный Сакердончик!.. Давно? </w:t>
      </w:r>
    </w:p>
    <w:p>
      <w:pPr>
        <w:pStyle w:val="Normal"/>
        <w:ind w:firstLine="567"/>
        <w:jc w:val="both"/>
        <w:rPr/>
      </w:pPr>
      <w:r>
        <w:rPr/>
        <w:t xml:space="preserve">– </w:t>
      </w:r>
      <w:r>
        <w:rPr/>
        <w:t xml:space="preserve">Скоро будет четыре года... это случилось еще в ту зиму, когда вы играли «Вспышку» в кружке «свободных любителей»... Помните? </w:t>
      </w:r>
    </w:p>
    <w:p>
      <w:pPr>
        <w:pStyle w:val="Normal"/>
        <w:ind w:firstLine="567"/>
        <w:jc w:val="both"/>
        <w:rPr/>
      </w:pPr>
      <w:r>
        <w:rPr/>
        <w:t xml:space="preserve">– </w:t>
      </w:r>
      <w:r>
        <w:rPr/>
        <w:t xml:space="preserve">Помню... как не помнить! – задумчиво произнесла Марта и опять устремила глаза в предательский угол. Но через минуту она очнулась и участливо осведомилась: </w:t>
      </w:r>
    </w:p>
    <w:p>
      <w:pPr>
        <w:pStyle w:val="Normal"/>
        <w:ind w:firstLine="567"/>
        <w:jc w:val="both"/>
        <w:rPr/>
      </w:pPr>
      <w:r>
        <w:rPr/>
        <w:t xml:space="preserve">– </w:t>
      </w:r>
      <w:r>
        <w:rPr/>
        <w:t xml:space="preserve">Отчего же вы здесь, в Москве, а не с матушкой? </w:t>
      </w:r>
    </w:p>
    <w:p>
      <w:pPr>
        <w:pStyle w:val="Normal"/>
        <w:ind w:firstLine="567"/>
        <w:jc w:val="both"/>
        <w:rPr/>
      </w:pPr>
      <w:r>
        <w:rPr/>
        <w:t xml:space="preserve">– </w:t>
      </w:r>
      <w:r>
        <w:rPr/>
        <w:t xml:space="preserve">Я же вам сказал, что я стремлюсь на сцену... Вы знаете, кто искренно полюбит театр – оставит отца и матерь свою... Чему вы улыбаетесь? </w:t>
      </w:r>
    </w:p>
    <w:p>
      <w:pPr>
        <w:pStyle w:val="Normal"/>
        <w:ind w:firstLine="567"/>
        <w:jc w:val="both"/>
        <w:rPr/>
      </w:pPr>
      <w:r>
        <w:rPr/>
        <w:t xml:space="preserve">– </w:t>
      </w:r>
      <w:r>
        <w:rPr/>
        <w:t xml:space="preserve">Вашему идеализму... Вы все такой же! </w:t>
      </w:r>
    </w:p>
    <w:p>
      <w:pPr>
        <w:pStyle w:val="Normal"/>
        <w:ind w:firstLine="567"/>
        <w:jc w:val="both"/>
        <w:rPr/>
      </w:pPr>
      <w:r>
        <w:rPr/>
        <w:t xml:space="preserve">– </w:t>
      </w:r>
      <w:r>
        <w:rPr/>
        <w:t xml:space="preserve">Какой, позвольте узнать? </w:t>
      </w:r>
    </w:p>
    <w:p>
      <w:pPr>
        <w:pStyle w:val="Normal"/>
        <w:ind w:firstLine="567"/>
        <w:jc w:val="both"/>
        <w:rPr/>
      </w:pPr>
      <w:r>
        <w:rPr/>
        <w:t xml:space="preserve">– </w:t>
      </w:r>
      <w:r>
        <w:rPr/>
        <w:t xml:space="preserve">Счастливый, если хотите – полный иллюзий юности... не отравленный еще закулисной атмосферой... </w:t>
      </w:r>
    </w:p>
    <w:p>
      <w:pPr>
        <w:pStyle w:val="Normal"/>
        <w:ind w:firstLine="567"/>
        <w:jc w:val="both"/>
        <w:rPr/>
      </w:pPr>
      <w:r>
        <w:rPr/>
        <w:t xml:space="preserve">Сердце у меня заныло. </w:t>
      </w:r>
    </w:p>
    <w:p>
      <w:pPr>
        <w:pStyle w:val="Normal"/>
        <w:ind w:firstLine="567"/>
        <w:jc w:val="both"/>
        <w:rPr/>
      </w:pPr>
      <w:r>
        <w:rPr/>
        <w:t xml:space="preserve">– </w:t>
      </w:r>
      <w:r>
        <w:rPr/>
        <w:t xml:space="preserve">А вы разве несчастны?.. Вы же мне сказали, что очень хорошо устроились? </w:t>
      </w:r>
    </w:p>
    <w:p>
      <w:pPr>
        <w:pStyle w:val="Normal"/>
        <w:ind w:firstLine="567"/>
        <w:jc w:val="both"/>
        <w:rPr/>
      </w:pPr>
      <w:r>
        <w:rPr/>
        <w:t xml:space="preserve">– </w:t>
      </w:r>
      <w:r>
        <w:rPr/>
        <w:t xml:space="preserve">Материально – да! Но нравственно, душевно... В театральной жизни, впрочем, это и немыслимо. Ах, Сакердончик, если бы вы только знали, что это за каторжная жизнь! </w:t>
      </w:r>
    </w:p>
    <w:p>
      <w:pPr>
        <w:pStyle w:val="Normal"/>
        <w:ind w:firstLine="567"/>
        <w:jc w:val="both"/>
        <w:rPr/>
      </w:pPr>
      <w:r>
        <w:rPr/>
        <w:t xml:space="preserve">В ее голосе на этот раз слышалась горькая, безотрадная нота. </w:t>
      </w:r>
    </w:p>
    <w:p>
      <w:pPr>
        <w:pStyle w:val="Normal"/>
        <w:ind w:firstLine="567"/>
        <w:jc w:val="both"/>
        <w:rPr/>
      </w:pPr>
      <w:r>
        <w:rPr/>
        <w:t xml:space="preserve">– </w:t>
      </w:r>
      <w:r>
        <w:rPr/>
        <w:t xml:space="preserve">Вы меня смущаете, Корделия!.. </w:t>
      </w:r>
    </w:p>
    <w:p>
      <w:pPr>
        <w:pStyle w:val="Normal"/>
        <w:ind w:firstLine="567"/>
        <w:jc w:val="both"/>
        <w:rPr/>
      </w:pPr>
      <w:r>
        <w:rPr/>
        <w:t xml:space="preserve">– </w:t>
      </w:r>
      <w:r>
        <w:rPr/>
        <w:t xml:space="preserve">Как же не каторжная... Вот вы, например, нежно зовете меня Корделией... и я это очень ценю... Если хотите знать, я даже в память нашей встречи и псевдоним подобрала – Корделина... в воспоминание всего того святого и хорошего, что билось в наших сердцах... А на сцене, да еще опереточной – вы думаете, есть хоть какое-нибудь уважение к артисткам?.. Не больше, уверяю вас, чем вот к этим... что по Невскому шныряют... Ермолаеву здесь зовут попросту – Ермолаихой, Журавлеву – Журавлихой, Корделину – Корделихой... Да и сами артистки тоже... хороши, нечего сказать... Другая, чтобы отбить роль у товарки, в ногах у антрепренера валяется, как самая последняя... А какие интриги, сколько сплетен, какая rudesse {Грубость </w:t>
      </w:r>
      <w:r>
        <w:rPr>
          <w:i/>
          <w:iCs/>
        </w:rPr>
        <w:t>(фр.).</w:t>
      </w:r>
      <w:r>
        <w:rPr/>
        <w:t xml:space="preserve">} в разговорах... Отрава, отрава!.. Если бы вы побыли у нас час за кулисами, вы возненавидели бы театр. Maman очень хорошо сделала, что умерла вовремя – она все равно не вынесла бы такого позора фамилии Нейгоф. Впрочем и то: если бы она была жива, ничего этого, может быть, не случилось бы... Теперь волей-неволей тянешь лямку... из-за куска хлеба. </w:t>
      </w:r>
    </w:p>
    <w:p>
      <w:pPr>
        <w:pStyle w:val="Normal"/>
        <w:ind w:firstLine="567"/>
        <w:jc w:val="both"/>
        <w:rPr/>
      </w:pPr>
      <w:r>
        <w:rPr/>
        <w:t xml:space="preserve">– </w:t>
      </w:r>
      <w:r>
        <w:rPr/>
        <w:t xml:space="preserve">Это просто ужас, что вы рассказываете! </w:t>
      </w:r>
    </w:p>
    <w:p>
      <w:pPr>
        <w:pStyle w:val="Normal"/>
        <w:ind w:firstLine="567"/>
        <w:jc w:val="both"/>
        <w:rPr/>
      </w:pPr>
      <w:r>
        <w:rPr/>
        <w:t xml:space="preserve">– </w:t>
      </w:r>
      <w:r>
        <w:rPr/>
        <w:t xml:space="preserve">Это еще все ли... Другой раз совсем не в голосе, совсем больна, лихорадка треплет, а тут пришлют вот эдакую идиотскую повестку (она кивнула в сторону пианино) – ну, и поезжай... надрывай грудь на радость разных пьяных саврасов и бряцающих офицеров. – Марта поднялась со стула и принялась ходить по зале, взволнованная, раздраженная. – А какие интриги, какие интриги! Сакердончик, если бы вы только знали, какие интриги!! Да вот не далее как на прошлой неделе со мной был такой случай в «Боккаччо». Меня уже давно предупреждали, что Красноперова... Вы не знаете Красноперову? Безголосая дрянь, которая берет только наглостью и бесстыдством... Так вот меня давно предупреждали, что она мне хочет подстроить какую-то гадость и для этого откармливает ужинами капельмейстера. Такой противный из жидов – некто Меринг... весь плешивый, но волокита отъявленный... Выхожу я в первом действии, начинаю арию и вижу, что оркестр идет совсем врозь со мной... просто нет возможности петь... Я шепчу Мерингу: «Быстрее темп... быстрее темп...» А он, представьте, еще медленнее взял... Ну, тут уж я не выдержала и при всей публике крикнула: «Я вам говорю быстрее темп – я так не стану петь!» Меня, разумеется, наградили аплодисментами, а его потом чуть не побили... некоторые из моих поклонников! – злорадно заключила Марта. </w:t>
      </w:r>
    </w:p>
    <w:p>
      <w:pPr>
        <w:pStyle w:val="Normal"/>
        <w:ind w:firstLine="567"/>
        <w:jc w:val="both"/>
        <w:rPr/>
      </w:pPr>
      <w:r>
        <w:rPr/>
        <w:t xml:space="preserve">Она остановилась у цветочного трельяжа, сдувая с листьев пыль и нервно теребя кисти своего турецкого капота. Очевидно, она сдерживалась и выдала лишь половину накопленной горечи. Но я сидел на стуле, как приговоренный, совершенно подавленный развертывавшейся передо мной картинкой нравов. </w:t>
      </w:r>
    </w:p>
    <w:p>
      <w:pPr>
        <w:pStyle w:val="Normal"/>
        <w:ind w:firstLine="567"/>
        <w:jc w:val="both"/>
        <w:rPr/>
      </w:pPr>
      <w:r>
        <w:rPr/>
        <w:t xml:space="preserve">– </w:t>
      </w:r>
      <w:r>
        <w:rPr/>
        <w:t xml:space="preserve">Впрочем, и я тоже хороша, – встрепенулась вдруг Нейгоф. – Человека бог знает сколько времени не видела и сразу столько гадостей наговорила... Давайте болтать о чем-нибудь другом. – Она быстро отошла от трельяжа и села на прежнее место. – Скажите, вы не были на вчерашнем спектакле? </w:t>
      </w:r>
    </w:p>
    <w:p>
      <w:pPr>
        <w:pStyle w:val="Normal"/>
        <w:ind w:firstLine="567"/>
        <w:jc w:val="both"/>
        <w:rPr/>
      </w:pPr>
      <w:r>
        <w:rPr/>
        <w:t xml:space="preserve">– </w:t>
      </w:r>
      <w:r>
        <w:rPr/>
        <w:t xml:space="preserve">Был... и все ждал, что вы как-нибудь посмотрите в мою сторону!.. </w:t>
      </w:r>
    </w:p>
    <w:p>
      <w:pPr>
        <w:pStyle w:val="Normal"/>
        <w:ind w:firstLine="567"/>
        <w:jc w:val="both"/>
        <w:rPr/>
      </w:pPr>
      <w:r>
        <w:rPr/>
        <w:t xml:space="preserve">– </w:t>
      </w:r>
      <w:r>
        <w:rPr/>
        <w:t xml:space="preserve">Нет, я со сцены никого никогда не вижу... я ужасно волнуюсь. – А хорошо я играла? </w:t>
      </w:r>
    </w:p>
    <w:p>
      <w:pPr>
        <w:pStyle w:val="Normal"/>
        <w:ind w:firstLine="567"/>
        <w:jc w:val="both"/>
        <w:rPr/>
      </w:pPr>
      <w:r>
        <w:rPr/>
        <w:t xml:space="preserve">– </w:t>
      </w:r>
      <w:r>
        <w:rPr/>
        <w:t xml:space="preserve">Пели прелестно, а... </w:t>
      </w:r>
    </w:p>
    <w:p>
      <w:pPr>
        <w:pStyle w:val="Normal"/>
        <w:ind w:firstLine="567"/>
        <w:jc w:val="both"/>
        <w:rPr/>
      </w:pPr>
      <w:r>
        <w:rPr/>
        <w:t xml:space="preserve">– </w:t>
      </w:r>
      <w:r>
        <w:rPr/>
        <w:t xml:space="preserve">А играла скверно. Merci за комплимент... </w:t>
      </w:r>
    </w:p>
    <w:p>
      <w:pPr>
        <w:pStyle w:val="Normal"/>
        <w:ind w:firstLine="567"/>
        <w:jc w:val="both"/>
        <w:rPr/>
      </w:pPr>
      <w:r>
        <w:rPr/>
        <w:t xml:space="preserve">– </w:t>
      </w:r>
      <w:r>
        <w:rPr/>
        <w:t xml:space="preserve">Нет, я хотел сказать не то. В общем хорошо, но мало оттенков... Сейчас видно, что вы еще не совсем освоились с подмостками... </w:t>
      </w:r>
    </w:p>
    <w:p>
      <w:pPr>
        <w:pStyle w:val="Normal"/>
        <w:ind w:firstLine="567"/>
        <w:jc w:val="both"/>
        <w:rPr/>
      </w:pPr>
      <w:r>
        <w:rPr/>
        <w:t xml:space="preserve">– </w:t>
      </w:r>
      <w:r>
        <w:rPr/>
        <w:t xml:space="preserve">Что же вы хотите... я на сцене всего год!.. Да теперь я играю еще ничего, а как дебютировала осенью, в театре Родона – – так все равно была, что говорящая кукла... Руки не знала куда девать... повернусь спиной к публике... не в ту кулису уйду... Срам – вспомнить!.. </w:t>
      </w:r>
    </w:p>
    <w:p>
      <w:pPr>
        <w:pStyle w:val="Normal"/>
        <w:ind w:firstLine="567"/>
        <w:jc w:val="both"/>
        <w:rPr/>
      </w:pPr>
      <w:r>
        <w:rPr/>
        <w:t xml:space="preserve">– </w:t>
      </w:r>
      <w:r>
        <w:rPr/>
        <w:t xml:space="preserve">И все-таки получили 300 рублей? </w:t>
      </w:r>
    </w:p>
    <w:p>
      <w:pPr>
        <w:pStyle w:val="Normal"/>
        <w:ind w:firstLine="567"/>
        <w:jc w:val="both"/>
        <w:rPr/>
      </w:pPr>
      <w:r>
        <w:rPr/>
        <w:t xml:space="preserve">– </w:t>
      </w:r>
      <w:r>
        <w:rPr/>
        <w:t xml:space="preserve">Сразу получила, – самодовольно подтвердила она. – Мне Лентовский прямо сказал, что моя игра и десяти не стоит, но что если он и дает мне сразу триста, так это за французский шик... Здесь ведь такие халды, что боже упаси! А 300 рублей хорошая плата. Г-жа Красноперова считается любимицей публики, а получает всего пятьсот. </w:t>
      </w:r>
    </w:p>
    <w:p>
      <w:pPr>
        <w:pStyle w:val="Normal"/>
        <w:ind w:firstLine="567"/>
        <w:jc w:val="both"/>
        <w:rPr/>
      </w:pPr>
      <w:r>
        <w:rPr/>
        <w:t xml:space="preserve">На правах старой дружбы я позволил себе несколько осадить артистку Корделину. </w:t>
      </w:r>
    </w:p>
    <w:p>
      <w:pPr>
        <w:pStyle w:val="Normal"/>
        <w:ind w:firstLine="567"/>
        <w:jc w:val="both"/>
        <w:rPr/>
      </w:pPr>
      <w:r>
        <w:rPr/>
        <w:t xml:space="preserve">– </w:t>
      </w:r>
      <w:r>
        <w:rPr/>
        <w:t xml:space="preserve">Триста рублей, конечно, хорошая плата, а все бы, по-моему, не мешало еще поучиться... хотя для будущего... У вас такие задатки, Корделия, вы сами знаете! </w:t>
      </w:r>
    </w:p>
    <w:p>
      <w:pPr>
        <w:pStyle w:val="Normal"/>
        <w:ind w:firstLine="567"/>
        <w:jc w:val="both"/>
        <w:rPr/>
      </w:pPr>
      <w:r>
        <w:rPr/>
        <w:t xml:space="preserve">– </w:t>
      </w:r>
      <w:r>
        <w:rPr/>
        <w:t xml:space="preserve">Это вы только находите во мне задатки. Ни брат, ни московская пресса их не обрели... Да и где учиться, у кого? Не в вашем же «неупокоевском питомнике»! </w:t>
      </w:r>
    </w:p>
    <w:p>
      <w:pPr>
        <w:pStyle w:val="Normal"/>
        <w:ind w:firstLine="567"/>
        <w:jc w:val="both"/>
        <w:rPr/>
      </w:pPr>
      <w:r>
        <w:rPr/>
        <w:t xml:space="preserve">– </w:t>
      </w:r>
      <w:r>
        <w:rPr/>
        <w:t xml:space="preserve">Отчего ж бы и нет? </w:t>
      </w:r>
    </w:p>
    <w:p>
      <w:pPr>
        <w:pStyle w:val="Normal"/>
        <w:ind w:firstLine="567"/>
        <w:jc w:val="both"/>
        <w:rPr/>
      </w:pPr>
      <w:r>
        <w:rPr/>
        <w:t xml:space="preserve">Марта вся вспыхнула: </w:t>
      </w:r>
    </w:p>
    <w:p>
      <w:pPr>
        <w:pStyle w:val="Normal"/>
        <w:ind w:firstLine="567"/>
        <w:jc w:val="both"/>
        <w:rPr/>
      </w:pPr>
      <w:r>
        <w:rPr/>
        <w:t xml:space="preserve">– </w:t>
      </w:r>
      <w:r>
        <w:rPr/>
        <w:t xml:space="preserve">Ах, подите, не говорите мне про это возмутительное заведение! Слышать о нем равнодушно не могу!! </w:t>
      </w:r>
    </w:p>
    <w:p>
      <w:pPr>
        <w:pStyle w:val="Normal"/>
        <w:ind w:firstLine="567"/>
        <w:jc w:val="both"/>
        <w:rPr/>
      </w:pPr>
      <w:r>
        <w:rPr/>
        <w:t xml:space="preserve">– </w:t>
      </w:r>
      <w:r>
        <w:rPr/>
        <w:t xml:space="preserve">Вы на меня не сердитесь, Корделия, но вы, ей богу, пристрастны... Вы все еще, кажется, не можете простить совету школы, что он вас не допустил тогда до дебюта... в пушкинском «Каменном госте»... </w:t>
      </w:r>
    </w:p>
    <w:p>
      <w:pPr>
        <w:pStyle w:val="Normal"/>
        <w:ind w:firstLine="567"/>
        <w:jc w:val="both"/>
        <w:rPr/>
      </w:pPr>
      <w:r>
        <w:rPr/>
        <w:t xml:space="preserve">– </w:t>
      </w:r>
      <w:r>
        <w:rPr/>
        <w:t xml:space="preserve">Совет не допустил! – иронически протянула Марта. – И каким серьезным тоном вы это говорите!.. – Марта как будто что-то вспомнила и тихо рассмеялась: – Вы, кажется, знали Катю Сивкову? </w:t>
      </w:r>
    </w:p>
    <w:p>
      <w:pPr>
        <w:pStyle w:val="Normal"/>
        <w:ind w:firstLine="567"/>
        <w:jc w:val="both"/>
        <w:rPr/>
      </w:pPr>
      <w:r>
        <w:rPr/>
        <w:t xml:space="preserve">– </w:t>
      </w:r>
      <w:r>
        <w:rPr/>
        <w:t xml:space="preserve">Та маленькая,- рыженькая, которая перешла с вами из консерватории?.. </w:t>
      </w:r>
    </w:p>
    <w:p>
      <w:pPr>
        <w:pStyle w:val="Normal"/>
        <w:ind w:firstLine="567"/>
        <w:jc w:val="both"/>
        <w:rPr/>
      </w:pPr>
      <w:r>
        <w:rPr/>
        <w:t xml:space="preserve">– </w:t>
      </w:r>
      <w:r>
        <w:rPr/>
        <w:t xml:space="preserve">Та самая... маленькая, рыженькая... – Марта весело улыбнулась. К нед вернулся ее обычный юмор и оживление. – Так вот она мне рассказала, что это за совет! </w:t>
      </w:r>
    </w:p>
    <w:p>
      <w:pPr>
        <w:pStyle w:val="Normal"/>
        <w:ind w:firstLine="567"/>
        <w:jc w:val="both"/>
        <w:rPr/>
      </w:pPr>
      <w:r>
        <w:rPr/>
        <w:t xml:space="preserve">– </w:t>
      </w:r>
      <w:r>
        <w:rPr/>
        <w:t xml:space="preserve">Как будто я этого не знаю. До сих пор помню на дверях надпись крупными буквами: «Совет драматической школы» – роковую дверь, за которой решались судьбы народов! </w:t>
      </w:r>
    </w:p>
    <w:p>
      <w:pPr>
        <w:pStyle w:val="Normal"/>
        <w:ind w:firstLine="567"/>
        <w:jc w:val="both"/>
        <w:rPr/>
      </w:pPr>
      <w:r>
        <w:rPr/>
        <w:t xml:space="preserve">– </w:t>
      </w:r>
      <w:r>
        <w:rPr/>
        <w:t xml:space="preserve">Ничего вы не знаете. Слушайте и не перебивайте. Надо сказать, что Катя Сивкова страшно любопытна; все ей надо знать... даже то, что совсем не полагается не окончившим курса... Вот то же вышло и с вашим советом. Донимала она все Пепочку своими просьбами поставить для нее «Мотю». Наконец, совсем прижала его к стене: да или нет? «Повторяю, говорит, mademoiselle, что все дебютные вакансии заняты... а, впрочем, я доложу совету!» – И исчез за таинственной дверью. Полчаса проходит, его все нет. Ту, наконец, любопытство разобрало – чего они так долго совещаются! Она возьми и приотвори дверь... И что же видит? У стола спит пьяный конторщик, а в нише, на диване – Пепочка и панна Вильчинская... Оба в самых нежных позициях... С Катей Сивковой чуть обморок не сделался... А какой совет? А вы еще говорите, Сакердон: «Не мешало бы поучиться!» Сами видите теперь, что это была за школа... Помните, как у Некрасова: </w:t>
      </w:r>
    </w:p>
    <w:p>
      <w:pPr>
        <w:pStyle w:val="Normal"/>
        <w:ind w:firstLine="567"/>
        <w:jc w:val="both"/>
        <w:rPr/>
      </w:pPr>
      <w:r>
        <w:rPr/>
      </w:r>
    </w:p>
    <w:p>
      <w:pPr>
        <w:pStyle w:val="Normal"/>
        <w:ind w:firstLine="567"/>
        <w:jc w:val="both"/>
        <w:rPr/>
      </w:pPr>
      <w:r>
        <w:rPr/>
        <w:t xml:space="preserve">Не очень много шили там, </w:t>
      </w:r>
    </w:p>
    <w:p>
      <w:pPr>
        <w:pStyle w:val="Normal"/>
        <w:ind w:firstLine="567"/>
        <w:jc w:val="both"/>
        <w:rPr/>
      </w:pPr>
      <w:r>
        <w:rPr/>
        <w:t xml:space="preserve">И не в шитье была там сила... </w:t>
      </w:r>
    </w:p>
    <w:p>
      <w:pPr>
        <w:pStyle w:val="Normal"/>
        <w:ind w:firstLine="567"/>
        <w:jc w:val="both"/>
        <w:rPr/>
      </w:pPr>
      <w:r>
        <w:rPr/>
      </w:r>
    </w:p>
    <w:p>
      <w:pPr>
        <w:pStyle w:val="Normal"/>
        <w:ind w:firstLine="567"/>
        <w:jc w:val="both"/>
        <w:rPr/>
      </w:pPr>
      <w:r>
        <w:rPr/>
        <w:t xml:space="preserve">Нейгоф вздохнула: </w:t>
      </w:r>
    </w:p>
    <w:p>
      <w:pPr>
        <w:pStyle w:val="Normal"/>
        <w:ind w:firstLine="567"/>
        <w:jc w:val="both"/>
        <w:rPr/>
      </w:pPr>
      <w:r>
        <w:rPr/>
        <w:t xml:space="preserve">– </w:t>
      </w:r>
      <w:r>
        <w:rPr/>
        <w:t xml:space="preserve">Узнаешь только все это слишком поздно, к сожалению!.. </w:t>
      </w:r>
    </w:p>
    <w:p>
      <w:pPr>
        <w:pStyle w:val="Normal"/>
        <w:ind w:firstLine="567"/>
        <w:jc w:val="both"/>
        <w:rPr/>
      </w:pPr>
      <w:r>
        <w:rPr/>
        <w:t xml:space="preserve">Сделанное разоблачение совершенно сбило меня с толку, и я не нашел ничего другого, как напасть, в свою очередь, на кружок «Свободных любителей». </w:t>
      </w:r>
    </w:p>
    <w:p>
      <w:pPr>
        <w:pStyle w:val="Normal"/>
        <w:ind w:firstLine="567"/>
        <w:jc w:val="both"/>
        <w:rPr/>
      </w:pPr>
      <w:r>
        <w:rPr/>
        <w:t xml:space="preserve">– </w:t>
      </w:r>
      <w:r>
        <w:rPr/>
        <w:t xml:space="preserve">Все это прискорбно, Корделия... очень прискорбно... Но этот... ваш кружок «Свободных любителей»... разве он, в таком случае, лучше? Разве он не был своего рода танцклассом под флагом искусства? </w:t>
      </w:r>
    </w:p>
    <w:p>
      <w:pPr>
        <w:pStyle w:val="Normal"/>
        <w:ind w:firstLine="567"/>
        <w:jc w:val="both"/>
        <w:rPr/>
      </w:pPr>
      <w:r>
        <w:rPr/>
        <w:t xml:space="preserve">Марта отрицательно покачала головой. </w:t>
      </w:r>
    </w:p>
    <w:p>
      <w:pPr>
        <w:pStyle w:val="Normal"/>
        <w:ind w:firstLine="567"/>
        <w:jc w:val="both"/>
        <w:rPr/>
      </w:pPr>
      <w:r>
        <w:rPr/>
        <w:t xml:space="preserve">– </w:t>
      </w:r>
      <w:r>
        <w:rPr/>
        <w:t xml:space="preserve">По крайней мере там никто не прикрывался Шекспиром... не было этих высоких претензий... Играли и веселились, в свое удовольствие... </w:t>
      </w:r>
    </w:p>
    <w:p>
      <w:pPr>
        <w:pStyle w:val="Normal"/>
        <w:ind w:firstLine="567"/>
        <w:jc w:val="both"/>
        <w:rPr/>
      </w:pPr>
      <w:r>
        <w:rPr/>
        <w:t xml:space="preserve">Мне невольно вспомнилась моя последняя встреча с Мартой, фамильярное приглашение г. Мальчевского, и мое сердце ревниво встрепенулось. – </w:t>
      </w:r>
    </w:p>
    <w:p>
      <w:pPr>
        <w:pStyle w:val="Normal"/>
        <w:ind w:firstLine="567"/>
        <w:jc w:val="both"/>
        <w:rPr/>
      </w:pPr>
      <w:r>
        <w:rPr/>
        <w:t xml:space="preserve">– </w:t>
      </w:r>
      <w:r>
        <w:rPr/>
        <w:t xml:space="preserve">И вальсировали! – вставил я язвительно. </w:t>
      </w:r>
    </w:p>
    <w:p>
      <w:pPr>
        <w:pStyle w:val="Normal"/>
        <w:ind w:firstLine="567"/>
        <w:jc w:val="both"/>
        <w:rPr/>
      </w:pPr>
      <w:r>
        <w:rPr/>
        <w:t xml:space="preserve">Нейгоф, видимо, поняла мой намек, потому что щеки ее покрылись ярким румянцем. Но я был беспощаден в своей оскорбленной любви и добавил: </w:t>
      </w:r>
    </w:p>
    <w:p>
      <w:pPr>
        <w:pStyle w:val="Normal"/>
        <w:ind w:firstLine="567"/>
        <w:jc w:val="both"/>
        <w:rPr/>
      </w:pPr>
      <w:r>
        <w:rPr/>
        <w:t xml:space="preserve">– </w:t>
      </w:r>
      <w:r>
        <w:rPr/>
        <w:t xml:space="preserve">Вы знаете, Корделия, я до сих пор помню этот вальс... его мотив звучит в моих ушах, как жесточайшая обида! </w:t>
      </w:r>
    </w:p>
    <w:p>
      <w:pPr>
        <w:pStyle w:val="Normal"/>
        <w:ind w:firstLine="567"/>
        <w:jc w:val="both"/>
        <w:rPr/>
      </w:pPr>
      <w:r>
        <w:rPr/>
        <w:t xml:space="preserve">Лицо Марты как-то болезненно передернулось. </w:t>
      </w:r>
    </w:p>
    <w:p>
      <w:pPr>
        <w:pStyle w:val="Normal"/>
        <w:ind w:firstLine="567"/>
        <w:jc w:val="both"/>
        <w:rPr/>
      </w:pPr>
      <w:r>
        <w:rPr/>
        <w:t xml:space="preserve">– </w:t>
      </w:r>
      <w:r>
        <w:rPr/>
        <w:t xml:space="preserve">Я сама его помню, вальс Страуса... «Wo die Zitronen blühen...» {Где цветут лимоны... </w:t>
      </w:r>
      <w:r>
        <w:rPr>
          <w:i/>
          <w:iCs/>
        </w:rPr>
        <w:t>(нем.).</w:t>
      </w:r>
      <w:r>
        <w:rPr/>
        <w:t>}, – и</w:t>
      </w:r>
      <w:r>
        <w:rPr>
          <w:i/>
          <w:iCs/>
        </w:rPr>
        <w:t xml:space="preserve"> </w:t>
      </w:r>
      <w:r>
        <w:rPr/>
        <w:t xml:space="preserve">тихо запела мотив, но не докончила и устремила в знакомый угол задумчивый и грустный взгляд. – Далеко меня увлек этот вальс, далеко! – прошептала она как бы сквозь сон... </w:t>
      </w:r>
    </w:p>
    <w:p>
      <w:pPr>
        <w:pStyle w:val="Normal"/>
        <w:ind w:firstLine="567"/>
        <w:jc w:val="both"/>
        <w:rPr/>
      </w:pPr>
      <w:r>
        <w:rPr/>
        <w:t xml:space="preserve">Некоторое время длилось томительное молчание с обеих сторон: Марту, очевидно, тяготило какое-то воспоминание, о котором она сдерживалась высказаться, я же был донельзя удручен всем тем, что мне пришлось от нее услышать и угадать из недоговоренного. Одно искреннее признание Марты в какие-нибудь четверть часа в сто раз ярче осветило мне изнанку жизни, чем все трехлетние наставления матери и вся мудрость школы. Посреди этого проникновенного молчания, где-то около, в столовой вероятно, часы пробили два. Марта очнулась и торопливо стала оправлять свою прическу. </w:t>
      </w:r>
    </w:p>
    <w:p>
      <w:pPr>
        <w:pStyle w:val="Normal"/>
        <w:ind w:firstLine="567"/>
        <w:jc w:val="both"/>
        <w:rPr/>
      </w:pPr>
      <w:r>
        <w:rPr/>
        <w:t xml:space="preserve">– </w:t>
      </w:r>
      <w:r>
        <w:rPr/>
        <w:t xml:space="preserve">Ах, боже мой, уже два часа! С хорошими людьми не видишь, как время летит... Не может быть, чтобы два? </w:t>
      </w:r>
    </w:p>
    <w:p>
      <w:pPr>
        <w:pStyle w:val="Normal"/>
        <w:ind w:firstLine="567"/>
        <w:jc w:val="both"/>
        <w:rPr/>
      </w:pPr>
      <w:r>
        <w:rPr/>
        <w:t xml:space="preserve">От меня не укрылось ее беспокойство, и я поднялся с места... </w:t>
      </w:r>
    </w:p>
    <w:p>
      <w:pPr>
        <w:pStyle w:val="Normal"/>
        <w:ind w:firstLine="567"/>
        <w:jc w:val="both"/>
        <w:rPr/>
      </w:pPr>
      <w:r>
        <w:rPr/>
        <w:t xml:space="preserve">– </w:t>
      </w:r>
      <w:r>
        <w:rPr/>
        <w:t xml:space="preserve">Вы кого-нибудь ждете? </w:t>
      </w:r>
    </w:p>
    <w:p>
      <w:pPr>
        <w:pStyle w:val="Normal"/>
        <w:ind w:firstLine="567"/>
        <w:jc w:val="both"/>
        <w:rPr/>
      </w:pPr>
      <w:r>
        <w:rPr/>
        <w:t xml:space="preserve">Она тревожно поднялась. </w:t>
      </w:r>
    </w:p>
    <w:p>
      <w:pPr>
        <w:pStyle w:val="Normal"/>
        <w:ind w:firstLine="567"/>
        <w:jc w:val="both"/>
        <w:rPr/>
      </w:pPr>
      <w:r>
        <w:rPr/>
        <w:t xml:space="preserve">– </w:t>
      </w:r>
      <w:r>
        <w:rPr/>
        <w:t xml:space="preserve">Да, костюмер должен прийти... нужно примерить костюм для новой оперетки! – произнесла она, запинаясь, и, чтобы смягчить прозрачный намек на излишество моего присутствия, добавила: – Я с вами не прощаюсь, мы, наверное, еще увидимся: от часа до двух я всегда дома... </w:t>
      </w:r>
    </w:p>
    <w:p>
      <w:pPr>
        <w:pStyle w:val="Normal"/>
        <w:ind w:firstLine="567"/>
        <w:jc w:val="both"/>
        <w:rPr/>
      </w:pPr>
      <w:r>
        <w:rPr/>
        <w:t xml:space="preserve">– </w:t>
      </w:r>
      <w:r>
        <w:rPr/>
        <w:t xml:space="preserve">Едва ли увидимся... я еду сегодня вечером! </w:t>
      </w:r>
    </w:p>
    <w:p>
      <w:pPr>
        <w:pStyle w:val="Normal"/>
        <w:ind w:firstLine="567"/>
        <w:jc w:val="both"/>
        <w:rPr/>
      </w:pPr>
      <w:r>
        <w:rPr/>
        <w:t xml:space="preserve">– </w:t>
      </w:r>
      <w:r>
        <w:rPr/>
        <w:t xml:space="preserve">Так-таки непременно сегодня? </w:t>
      </w:r>
    </w:p>
    <w:p>
      <w:pPr>
        <w:pStyle w:val="Normal"/>
        <w:ind w:firstLine="567"/>
        <w:jc w:val="both"/>
        <w:rPr/>
      </w:pPr>
      <w:r>
        <w:rPr/>
        <w:t xml:space="preserve">– </w:t>
      </w:r>
      <w:r>
        <w:rPr/>
        <w:t xml:space="preserve">Я должен спешить, летние театры уже открылись... </w:t>
      </w:r>
    </w:p>
    <w:p>
      <w:pPr>
        <w:pStyle w:val="Normal"/>
        <w:ind w:firstLine="567"/>
        <w:jc w:val="both"/>
        <w:rPr/>
      </w:pPr>
      <w:r>
        <w:rPr/>
        <w:t xml:space="preserve">Нейгоф грустно на меня посмотрела и положила мне на плечи свои руки. Глаза ее теперь искрились материнской нежностью. </w:t>
      </w:r>
    </w:p>
    <w:p>
      <w:pPr>
        <w:pStyle w:val="Normal"/>
        <w:ind w:firstLine="567"/>
        <w:jc w:val="both"/>
        <w:rPr/>
      </w:pPr>
      <w:r>
        <w:rPr/>
        <w:t xml:space="preserve">– </w:t>
      </w:r>
      <w:r>
        <w:rPr/>
        <w:t xml:space="preserve">Знаете, что я вам скажу, Сакердончик? – проговорила она участливо. – Что бы вам, вместо Петербурга... вернуться обратно, в богоспасаемую Керчь... пока еще не поздно, пока вы еще не отравлены закулисным воздухом... А как матушка бы вам обрадовалась! И зажили бы вы тихо, мирно, нашли бы себе какую-нибудь простенькую барышню, женились бы... Право, дорогой мой, это было бы лучше – сделаться счастливым мужем в жизни, чем несчастным любовником на сцене. Что вы смотрите так исподлобья, точно обиженное дитя?.. Это по-вашему немыслимо! </w:t>
      </w:r>
      <w:r>
        <w:rPr>
          <w:i/>
          <w:iCs/>
        </w:rPr>
        <w:t xml:space="preserve">То </w:t>
      </w:r>
      <w:r>
        <w:rPr/>
        <w:t xml:space="preserve">разве сильнее? </w:t>
      </w:r>
    </w:p>
    <w:p>
      <w:pPr>
        <w:pStyle w:val="Normal"/>
        <w:ind w:firstLine="567"/>
        <w:jc w:val="both"/>
        <w:rPr/>
      </w:pPr>
      <w:r>
        <w:rPr/>
        <w:t xml:space="preserve">– </w:t>
      </w:r>
      <w:r>
        <w:rPr>
          <w:i/>
          <w:iCs/>
        </w:rPr>
        <w:t xml:space="preserve">То </w:t>
      </w:r>
      <w:r>
        <w:rPr/>
        <w:t xml:space="preserve">сильнее! </w:t>
      </w:r>
    </w:p>
    <w:p>
      <w:pPr>
        <w:pStyle w:val="Normal"/>
        <w:ind w:firstLine="567"/>
        <w:jc w:val="both"/>
        <w:rPr/>
      </w:pPr>
      <w:r>
        <w:rPr/>
        <w:t xml:space="preserve">– </w:t>
      </w:r>
      <w:r>
        <w:rPr/>
        <w:t xml:space="preserve">Ну, в таком случае, прощайте... Счастливого пути... и всяких успехов! </w:t>
      </w:r>
    </w:p>
    <w:p>
      <w:pPr>
        <w:pStyle w:val="Normal"/>
        <w:ind w:firstLine="567"/>
        <w:jc w:val="both"/>
        <w:rPr/>
      </w:pPr>
      <w:r>
        <w:rPr/>
        <w:t xml:space="preserve">Сердце мое забилось сильно, сильно, глаза увлажнились слезами. </w:t>
      </w:r>
    </w:p>
    <w:p>
      <w:pPr>
        <w:pStyle w:val="Normal"/>
        <w:ind w:firstLine="567"/>
        <w:jc w:val="both"/>
        <w:rPr/>
      </w:pPr>
      <w:r>
        <w:rPr/>
        <w:t xml:space="preserve">– </w:t>
      </w:r>
      <w:r>
        <w:rPr/>
        <w:t xml:space="preserve">Хотите, может быть, я вам дам на память мой портрет? – добавила она ласково, явно тронутая моей печалью. </w:t>
      </w:r>
    </w:p>
    <w:p>
      <w:pPr>
        <w:pStyle w:val="Normal"/>
        <w:ind w:firstLine="567"/>
        <w:jc w:val="both"/>
        <w:rPr/>
      </w:pPr>
      <w:r>
        <w:rPr/>
        <w:t xml:space="preserve">– </w:t>
      </w:r>
      <w:r>
        <w:rPr/>
        <w:t xml:space="preserve">И вы спрашиваете! </w:t>
      </w:r>
    </w:p>
    <w:p>
      <w:pPr>
        <w:pStyle w:val="Normal"/>
        <w:ind w:firstLine="567"/>
        <w:jc w:val="both"/>
        <w:rPr/>
      </w:pPr>
      <w:r>
        <w:rPr/>
        <w:t xml:space="preserve">Марта на минуту задумалась. </w:t>
      </w:r>
    </w:p>
    <w:p>
      <w:pPr>
        <w:pStyle w:val="Normal"/>
        <w:ind w:firstLine="567"/>
        <w:jc w:val="both"/>
        <w:rPr/>
      </w:pPr>
      <w:r>
        <w:rPr/>
        <w:t xml:space="preserve">– </w:t>
      </w:r>
      <w:r>
        <w:rPr/>
        <w:t xml:space="preserve">Постойте, какой бы вам дать?.. А, впрочем, идите сюда, выберите сами... </w:t>
      </w:r>
    </w:p>
    <w:p>
      <w:pPr>
        <w:pStyle w:val="Normal"/>
        <w:ind w:firstLine="567"/>
        <w:jc w:val="both"/>
        <w:rPr/>
      </w:pPr>
      <w:r>
        <w:rPr/>
        <w:t xml:space="preserve">И она ввела меня в свой будуар. </w:t>
      </w:r>
    </w:p>
    <w:p>
      <w:pPr>
        <w:pStyle w:val="Normal"/>
        <w:ind w:firstLine="567"/>
        <w:jc w:val="both"/>
        <w:rPr/>
      </w:pPr>
      <w:r>
        <w:rPr/>
        <w:t xml:space="preserve">Я – в будуаре любимой женщины, актрисы, вдобавок еще опереточной... Кровь дерзко заволновалась во мне, и с моей стороны стоило большого усилия, чтобы не выдать порыва наружу. Пока Марта рылась в маленькой шифоньерке, я быстро оглядел комнату. Комната была небольшая, в два окна, кокетливо отделанная голубым ситцем. Драпировка, скрывавшая кровать, была голубая, обивка стульев, дивана и туалета, портьеры на окнах – все голубое... На диване было раскинуто пышное, розового атласа платье, отделанное серебряным позументом и блестками – вероятно, костюм для вечернего спектакля, на окнах – цветы в фарфоровых горшочках; в углу, на этажерке, валялся тоскливо букет белых камелий. В комнате ощущался острый запах каких-то модных духов и слегка кружил голову. </w:t>
      </w:r>
    </w:p>
    <w:p>
      <w:pPr>
        <w:pStyle w:val="Normal"/>
        <w:ind w:firstLine="567"/>
        <w:jc w:val="both"/>
        <w:rPr/>
      </w:pPr>
      <w:r>
        <w:rPr/>
        <w:t xml:space="preserve">– </w:t>
      </w:r>
      <w:r>
        <w:rPr/>
        <w:t xml:space="preserve">Которую из трех? – обратилась ко мне Марта, держа веером три овальных кабинетных портрета, изображавших ее в трех различных ролях. – Хотите эту, в гусарском ментике... Эта всех </w:t>
      </w:r>
      <w:r>
        <w:rPr>
          <w:i/>
          <w:iCs/>
        </w:rPr>
        <w:t xml:space="preserve">ходчей </w:t>
      </w:r>
      <w:r>
        <w:rPr/>
        <w:t xml:space="preserve">идет, как уверяют фотографы! </w:t>
      </w:r>
    </w:p>
    <w:p>
      <w:pPr>
        <w:pStyle w:val="Normal"/>
        <w:ind w:firstLine="567"/>
        <w:jc w:val="both"/>
        <w:rPr/>
      </w:pPr>
      <w:r>
        <w:rPr/>
        <w:t xml:space="preserve">– </w:t>
      </w:r>
      <w:r>
        <w:rPr/>
        <w:t xml:space="preserve">Нет, позвольте мне эту, в диадеме!.. – Я взял фотографии из ее рук и был поражен необыкновенным сходством и строгим величием, отпечатленным во всей фигуре. – Вы здесь совсем Корделия, королева... Помните, как тогда, когда вы читали ваш монолог? </w:t>
      </w:r>
    </w:p>
    <w:p>
      <w:pPr>
        <w:pStyle w:val="Normal"/>
        <w:ind w:firstLine="567"/>
        <w:jc w:val="both"/>
        <w:rPr/>
      </w:pPr>
      <w:r>
        <w:rPr/>
        <w:t xml:space="preserve">– </w:t>
      </w:r>
      <w:r>
        <w:rPr/>
        <w:t xml:space="preserve">Ну, ладно, берите эту... Написать вам что-нибудь? </w:t>
      </w:r>
    </w:p>
    <w:p>
      <w:pPr>
        <w:pStyle w:val="Normal"/>
        <w:ind w:firstLine="567"/>
        <w:jc w:val="both"/>
        <w:rPr/>
      </w:pPr>
      <w:r>
        <w:rPr/>
        <w:t xml:space="preserve">Она взяла фотографию из моих рук, подошла к раскрытой шифоньерке и быстро написала на обороте: </w:t>
      </w:r>
    </w:p>
    <w:p>
      <w:pPr>
        <w:pStyle w:val="Normal"/>
        <w:ind w:firstLine="567"/>
        <w:jc w:val="both"/>
        <w:rPr/>
      </w:pPr>
      <w:r>
        <w:rPr/>
      </w:r>
    </w:p>
    <w:p>
      <w:pPr>
        <w:pStyle w:val="Normal"/>
        <w:ind w:firstLine="567"/>
        <w:jc w:val="both"/>
        <w:rPr/>
      </w:pPr>
      <w:r>
        <w:rPr/>
        <w:t xml:space="preserve">«Дорогому моему Сакердончику от души желающая ему вылечиться от nostalgie des planches {Тоски по сцене </w:t>
      </w:r>
      <w:r>
        <w:rPr>
          <w:i/>
          <w:iCs/>
        </w:rPr>
        <w:t>(фр.).</w:t>
      </w:r>
      <w:r>
        <w:rPr/>
        <w:t xml:space="preserve">} </w:t>
      </w:r>
    </w:p>
    <w:p>
      <w:pPr>
        <w:pStyle w:val="Normal"/>
        <w:ind w:firstLine="567"/>
        <w:jc w:val="both"/>
        <w:rPr/>
      </w:pPr>
      <w:r>
        <w:rPr>
          <w:i/>
          <w:iCs/>
        </w:rPr>
        <w:t>Корделия».</w:t>
      </w:r>
      <w:r>
        <w:rPr/>
        <w:t xml:space="preserve"> </w:t>
      </w:r>
    </w:p>
    <w:p>
      <w:pPr>
        <w:pStyle w:val="Normal"/>
        <w:ind w:firstLine="567"/>
        <w:jc w:val="both"/>
        <w:rPr/>
      </w:pPr>
      <w:r>
        <w:rPr/>
      </w:r>
    </w:p>
    <w:p>
      <w:pPr>
        <w:pStyle w:val="Normal"/>
        <w:ind w:firstLine="567"/>
        <w:jc w:val="both"/>
        <w:rPr/>
      </w:pPr>
      <w:r>
        <w:rPr/>
        <w:t xml:space="preserve">– </w:t>
      </w:r>
      <w:r>
        <w:rPr/>
        <w:t xml:space="preserve">Довольны? Верно сказано? </w:t>
      </w:r>
    </w:p>
    <w:p>
      <w:pPr>
        <w:pStyle w:val="Normal"/>
        <w:ind w:firstLine="567"/>
        <w:jc w:val="both"/>
        <w:rPr/>
      </w:pPr>
      <w:r>
        <w:rPr/>
        <w:t xml:space="preserve">– </w:t>
      </w:r>
      <w:r>
        <w:rPr/>
        <w:t xml:space="preserve">Пожалуй, верно, но только напрасно: я неизлечим! </w:t>
      </w:r>
    </w:p>
    <w:p>
      <w:pPr>
        <w:pStyle w:val="Normal"/>
        <w:ind w:firstLine="567"/>
        <w:jc w:val="both"/>
        <w:rPr/>
      </w:pPr>
      <w:r>
        <w:rPr/>
        <w:t xml:space="preserve">– </w:t>
      </w:r>
      <w:r>
        <w:rPr/>
        <w:t xml:space="preserve">Кто знает... А, впрочем, может быть, это и есть ваша настоящая дорога. Дайте, я вам положу карточку в конверт... Ну-с, а теперь берите шляпу и идите с богом... Сейчас придет мой костюмер!.. </w:t>
      </w:r>
    </w:p>
    <w:p>
      <w:pPr>
        <w:pStyle w:val="Normal"/>
        <w:ind w:firstLine="567"/>
        <w:jc w:val="both"/>
        <w:rPr/>
      </w:pPr>
      <w:r>
        <w:rPr/>
        <w:t xml:space="preserve">«Черт бы побрал твоего костюмера!» – подумал я про себя, пряча портрет с диадемой в боковой карман. Мы вернулись в Залу. </w:t>
      </w:r>
    </w:p>
    <w:p>
      <w:pPr>
        <w:pStyle w:val="Normal"/>
        <w:ind w:firstLine="567"/>
        <w:jc w:val="both"/>
        <w:rPr/>
      </w:pPr>
      <w:r>
        <w:rPr/>
        <w:t xml:space="preserve">– </w:t>
      </w:r>
      <w:r>
        <w:rPr/>
        <w:t xml:space="preserve">Прощайте, Корделия... Спасибо... Дай вам бог... </w:t>
      </w:r>
    </w:p>
    <w:p>
      <w:pPr>
        <w:pStyle w:val="Normal"/>
        <w:ind w:firstLine="567"/>
        <w:jc w:val="both"/>
        <w:rPr/>
      </w:pPr>
      <w:r>
        <w:rPr/>
        <w:t xml:space="preserve">– </w:t>
      </w:r>
      <w:r>
        <w:rPr/>
        <w:t xml:space="preserve">Что это с вами, Сакердончик, чуть ли вы не собираетесь плакать? Не стою я того, ей-богу же, не стою... Ну, прощайте! </w:t>
      </w:r>
    </w:p>
    <w:p>
      <w:pPr>
        <w:pStyle w:val="Normal"/>
        <w:ind w:firstLine="567"/>
        <w:jc w:val="both"/>
        <w:rPr/>
      </w:pPr>
      <w:r>
        <w:rPr/>
        <w:t xml:space="preserve">Марта протянула мне обе руки, которые я покрыл лихорадочными поцелуями. </w:t>
      </w:r>
    </w:p>
    <w:p>
      <w:pPr>
        <w:pStyle w:val="Normal"/>
        <w:ind w:firstLine="567"/>
        <w:jc w:val="both"/>
        <w:rPr/>
      </w:pPr>
      <w:r>
        <w:rPr/>
        <w:t xml:space="preserve">– </w:t>
      </w:r>
      <w:r>
        <w:rPr/>
        <w:t xml:space="preserve">Довольно... Я вас прошу! – шепнула она, тревожно отдергивая руки. – Груша, дайте барину пальто... Вы на меня, пожалуйста, не сердитесь, что я вас так бесцеремонно выпроваживаю... Сейчас придет костюмер, и я должна переодеться... Прощайте, милый Сакердончик! – крикнула она мне, когда я уже спускался с лестницы. </w:t>
      </w:r>
    </w:p>
    <w:p>
      <w:pPr>
        <w:pStyle w:val="Normal"/>
        <w:ind w:firstLine="567"/>
        <w:jc w:val="both"/>
        <w:rPr/>
      </w:pPr>
      <w:r>
        <w:rPr/>
        <w:t xml:space="preserve">Я обернулся, но Марты не было на прежнем месте – она уже скрылась, чтобы переодеться. </w:t>
      </w:r>
    </w:p>
    <w:p>
      <w:pPr>
        <w:pStyle w:val="Normal"/>
        <w:ind w:firstLine="567"/>
        <w:jc w:val="both"/>
        <w:rPr/>
      </w:pPr>
      <w:r>
        <w:rPr/>
        <w:t xml:space="preserve">– </w:t>
      </w:r>
      <w:r>
        <w:rPr/>
        <w:t xml:space="preserve">Проклятый костюмер! – пробурчал я себе под нос и не успел переступить порога калитки, как мне перерезал дорогу высокий статный брюнет, с окладистой бородой и большими добродушными глазами. Одет брюнет был что-то уж чересчур элегантно для театрального костюмера, и я злобно обрадовался, найдя за воротами дворника, лениво напяливавшего только что снятый картуз. </w:t>
      </w:r>
    </w:p>
    <w:p>
      <w:pPr>
        <w:pStyle w:val="Normal"/>
        <w:ind w:firstLine="567"/>
        <w:jc w:val="both"/>
        <w:rPr/>
      </w:pPr>
      <w:r>
        <w:rPr/>
        <w:t xml:space="preserve">– </w:t>
      </w:r>
      <w:r>
        <w:rPr/>
        <w:t xml:space="preserve">Это... кто сейчас прошел? – осведомился я у него, нимало не стыдясь произвести допрос перед самыми окнами любимой женщины. </w:t>
      </w:r>
    </w:p>
    <w:p>
      <w:pPr>
        <w:pStyle w:val="Normal"/>
        <w:ind w:firstLine="567"/>
        <w:jc w:val="both"/>
        <w:rPr/>
      </w:pPr>
      <w:r>
        <w:rPr/>
        <w:t xml:space="preserve">– </w:t>
      </w:r>
      <w:r>
        <w:rPr/>
        <w:t xml:space="preserve">Ён кто? Это Кальба пошла... </w:t>
      </w:r>
    </w:p>
    <w:p>
      <w:pPr>
        <w:pStyle w:val="Normal"/>
        <w:ind w:firstLine="567"/>
        <w:jc w:val="both"/>
        <w:rPr/>
      </w:pPr>
      <w:r>
        <w:rPr/>
        <w:t xml:space="preserve">– </w:t>
      </w:r>
      <w:r>
        <w:rPr/>
        <w:t xml:space="preserve">Доктор Кальб, которого карточка на дверях? – переспросил я и сунул дворнику двугривенный. </w:t>
      </w:r>
    </w:p>
    <w:p>
      <w:pPr>
        <w:pStyle w:val="Normal"/>
        <w:ind w:firstLine="567"/>
        <w:jc w:val="both"/>
        <w:rPr/>
      </w:pPr>
      <w:r>
        <w:rPr/>
        <w:t xml:space="preserve">– </w:t>
      </w:r>
      <w:r>
        <w:rPr/>
        <w:t xml:space="preserve">Так точно, дохтур, – ухмыльнулся мужик и снял картуз. </w:t>
      </w:r>
    </w:p>
    <w:p>
      <w:pPr>
        <w:pStyle w:val="Normal"/>
        <w:ind w:firstLine="567"/>
        <w:jc w:val="both"/>
        <w:rPr/>
      </w:pPr>
      <w:r>
        <w:rPr/>
        <w:t xml:space="preserve">– </w:t>
      </w:r>
      <w:r>
        <w:rPr/>
        <w:t xml:space="preserve">Он не женат? </w:t>
      </w:r>
    </w:p>
    <w:p>
      <w:pPr>
        <w:pStyle w:val="Normal"/>
        <w:ind w:firstLine="567"/>
        <w:jc w:val="both"/>
        <w:rPr/>
      </w:pPr>
      <w:r>
        <w:rPr/>
        <w:t xml:space="preserve">– </w:t>
      </w:r>
      <w:r>
        <w:rPr/>
        <w:t xml:space="preserve">Ён не женат. </w:t>
      </w:r>
    </w:p>
    <w:p>
      <w:pPr>
        <w:pStyle w:val="Normal"/>
        <w:ind w:firstLine="567"/>
        <w:jc w:val="both"/>
        <w:rPr/>
      </w:pPr>
      <w:r>
        <w:rPr/>
        <w:t xml:space="preserve">Мое волнение усилилось. </w:t>
      </w:r>
    </w:p>
    <w:p>
      <w:pPr>
        <w:pStyle w:val="Normal"/>
        <w:ind w:firstLine="567"/>
        <w:jc w:val="both"/>
        <w:rPr/>
      </w:pPr>
      <w:r>
        <w:rPr/>
        <w:t xml:space="preserve">– </w:t>
      </w:r>
      <w:r>
        <w:rPr/>
        <w:t xml:space="preserve">А что это за актриса тут живет... родственница его что ли? </w:t>
      </w:r>
    </w:p>
    <w:p>
      <w:pPr>
        <w:pStyle w:val="Normal"/>
        <w:ind w:firstLine="567"/>
        <w:jc w:val="both"/>
        <w:rPr/>
      </w:pPr>
      <w:r>
        <w:rPr/>
        <w:t xml:space="preserve">Дворник ухмыльнулся еще шире. </w:t>
      </w:r>
    </w:p>
    <w:p>
      <w:pPr>
        <w:pStyle w:val="Normal"/>
        <w:ind w:firstLine="567"/>
        <w:jc w:val="both"/>
        <w:rPr/>
      </w:pPr>
      <w:r>
        <w:rPr/>
        <w:t xml:space="preserve">– </w:t>
      </w:r>
      <w:r>
        <w:rPr/>
        <w:t xml:space="preserve">Никак нет... это евонная душенька. </w:t>
      </w:r>
    </w:p>
    <w:p>
      <w:pPr>
        <w:pStyle w:val="Normal"/>
        <w:ind w:firstLine="567"/>
        <w:jc w:val="both"/>
        <w:rPr/>
      </w:pPr>
      <w:r>
        <w:rPr/>
        <w:t xml:space="preserve">В глазах у меня зарябило. </w:t>
      </w:r>
    </w:p>
    <w:p>
      <w:pPr>
        <w:pStyle w:val="Normal"/>
        <w:ind w:firstLine="567"/>
        <w:jc w:val="both"/>
        <w:rPr/>
      </w:pPr>
      <w:r>
        <w:rPr/>
        <w:t xml:space="preserve">– </w:t>
      </w:r>
      <w:r>
        <w:rPr/>
        <w:t xml:space="preserve">И... давно? </w:t>
      </w:r>
    </w:p>
    <w:p>
      <w:pPr>
        <w:pStyle w:val="Normal"/>
        <w:ind w:firstLine="567"/>
        <w:jc w:val="both"/>
        <w:rPr/>
      </w:pPr>
      <w:r>
        <w:rPr/>
        <w:t xml:space="preserve">– </w:t>
      </w:r>
      <w:r>
        <w:rPr/>
        <w:t xml:space="preserve">Почитай, с прошлой весны путаются... </w:t>
      </w:r>
    </w:p>
    <w:p>
      <w:pPr>
        <w:pStyle w:val="Normal"/>
        <w:ind w:firstLine="567"/>
        <w:jc w:val="both"/>
        <w:rPr/>
      </w:pPr>
      <w:r>
        <w:rPr/>
        <w:t xml:space="preserve">«Так вот он какой костюмер! – злобствовал я про себя. – Не только который одевает, но который поит и кормит. Нечего сказать – ловко подстроено... очень ловко!» </w:t>
      </w:r>
    </w:p>
    <w:p>
      <w:pPr>
        <w:pStyle w:val="Normal"/>
        <w:ind w:firstLine="567"/>
        <w:jc w:val="both"/>
        <w:rPr/>
      </w:pPr>
      <w:r>
        <w:rPr/>
        <w:t xml:space="preserve">– </w:t>
      </w:r>
      <w:r>
        <w:rPr/>
        <w:t xml:space="preserve">Хорошо, очень хорошо... спасибо, любезный! – бессвязно пробормотал я и без всякой нужды сунул моему палачу второй двугривенный. Затем я нахлобучил мою войлочную рембрандтовскую шляпу совсем на глаза и, даже не обернувшись на жилище «коварной Кальбы», пустился в обратный путь с видом человека, решившегося на страшное дело. </w:t>
      </w:r>
    </w:p>
    <w:p>
      <w:pPr>
        <w:pStyle w:val="Normal"/>
        <w:ind w:firstLine="567"/>
        <w:jc w:val="both"/>
        <w:rPr/>
      </w:pPr>
      <w:r>
        <w:rPr/>
        <w:t xml:space="preserve">Но по мере приближения к гостинице мстительное чувство ревности понемногу улеглось и незаметно перешло в человеческое чувство сожаления к превратной судьбе бедной Нейгоф. К этому чувству по соседству примешалось теперь сомнение в своей собственной будущности, безрадостной, шаткой будущности начинающего актера, и, когда я пришел в гостиницу и мне подали обедать, я находился в таком мрачном состоянии духа, что почти готов был последовать совету Марты – вернуться на родину. На всякий случай я приказал номерному убрать со стола ножик и потребовал бутылку коньяку. Я напивался первый раз в жизни и напивался при совершенно особых обстоятельствах: один, в пустом номере, с глухим отчаянием в душе. В какие-нибудь полчаса я был пьян, как сапожник... </w:t>
      </w:r>
    </w:p>
    <w:p>
      <w:pPr>
        <w:pStyle w:val="Normal"/>
        <w:ind w:firstLine="567"/>
        <w:jc w:val="both"/>
        <w:rPr/>
      </w:pPr>
      <w:r>
        <w:rPr/>
      </w:r>
    </w:p>
    <w:p>
      <w:pPr>
        <w:pStyle w:val="Normal"/>
        <w:ind w:firstLine="567"/>
        <w:jc w:val="both"/>
        <w:rPr/>
      </w:pPr>
      <w:r>
        <w:rPr/>
        <w:t xml:space="preserve">Ах, тот скажи любви конец, </w:t>
      </w:r>
    </w:p>
    <w:p>
      <w:pPr>
        <w:pStyle w:val="Normal"/>
        <w:ind w:firstLine="567"/>
        <w:jc w:val="both"/>
        <w:rPr/>
      </w:pPr>
      <w:r>
        <w:rPr/>
        <w:t xml:space="preserve">Кто на три года вдаль уедет! – </w:t>
      </w:r>
    </w:p>
    <w:p>
      <w:pPr>
        <w:pStyle w:val="Normal"/>
        <w:ind w:firstLine="567"/>
        <w:jc w:val="both"/>
        <w:rPr/>
      </w:pPr>
      <w:r>
        <w:rPr/>
      </w:r>
    </w:p>
    <w:p>
      <w:pPr>
        <w:pStyle w:val="Normal"/>
        <w:ind w:firstLine="567"/>
        <w:jc w:val="both"/>
        <w:rPr/>
      </w:pPr>
      <w:r>
        <w:rPr/>
        <w:t xml:space="preserve">трагически промычал я и почти замертво свалился на кровать. </w:t>
      </w:r>
    </w:p>
    <w:p>
      <w:pPr>
        <w:pStyle w:val="Normal"/>
        <w:ind w:firstLine="567"/>
        <w:jc w:val="both"/>
        <w:rPr/>
      </w:pPr>
      <w:r>
        <w:rPr/>
        <w:t xml:space="preserve">Начало моей артистической карьеры, как видите, предвещало мало утешительного!.. </w:t>
      </w:r>
    </w:p>
    <w:p>
      <w:pPr>
        <w:pStyle w:val="Normal"/>
        <w:ind w:firstLine="567"/>
        <w:jc w:val="both"/>
        <w:rPr/>
      </w:pPr>
      <w:r>
        <w:rPr/>
      </w:r>
    </w:p>
    <w:p>
      <w:pPr>
        <w:pStyle w:val="Style14"/>
        <w:spacing w:before="0" w:after="0"/>
        <w:ind w:firstLine="567"/>
        <w:jc w:val="both"/>
        <w:rPr/>
      </w:pPr>
      <w:r>
        <w:rPr/>
        <w:t xml:space="preserve">IX </w:t>
      </w:r>
    </w:p>
    <w:p>
      <w:pPr>
        <w:pStyle w:val="Normal"/>
        <w:ind w:firstLine="567"/>
        <w:jc w:val="both"/>
        <w:rPr/>
      </w:pPr>
      <w:r>
        <w:rPr/>
      </w:r>
    </w:p>
    <w:p>
      <w:pPr>
        <w:pStyle w:val="Normal"/>
        <w:ind w:firstLine="567"/>
        <w:jc w:val="both"/>
        <w:rPr/>
      </w:pPr>
      <w:r>
        <w:rPr/>
        <w:t xml:space="preserve">Слова Корделии оказались пророческими. Первая театральная новость, которая встретила меня в Петербурге, было известие о крахе кружка «Друзей театралов» и с ним вместе злополучной драматической школы. Известие иллюстрировалось темной историей о каких-то векселях, выманенных Добродеевым у одного из учеников, сына богатого коммерсанта; сюда же присоединились подробности уже совсем неподобного свойства о секретном прикладном отделе школы, не имевшем ничего общего с целями сценического искусства. </w:t>
      </w:r>
    </w:p>
    <w:p>
      <w:pPr>
        <w:pStyle w:val="Normal"/>
        <w:ind w:firstLine="567"/>
        <w:jc w:val="both"/>
        <w:rPr/>
      </w:pPr>
      <w:r>
        <w:rPr/>
        <w:t xml:space="preserve">Насколько слухи эти были основательны – решить не берусь; но верно было одно, что они подрывали в обществе всякое доверие к кружку и позорили благое дело частных драматических курсов в самом его зачатке. Сам Пепочка, учуяв, что развязка пахнет прокурором, куда-то скрылся, оставив всю путаницу распутывать своему другу Авениру Неупокоеву, безукоризненным именем которого прикрывались до времени все Пепочкины проделки. Встреча на Невском двух бывших учеников Пепочкина питомника, Меморандова и Толоконникова, вконец меня удручила. Положение обоих было самое плачевное! Меморандов уже второй год как расстался с Шекспиром и декламацией отрывков из «Отелло» и пел скромные куплеты в каком-то увеселительном притоне, а Миша Толоконников, херувимообразный и франтоватый Миша Толоконников, ночевал по каким-то подозрительным приютам и существовал тем, что выманивал у разных лиц денежные пособкя, пользуясь своим дипломом жреца искусства. От прежнего женпремьерского величья у него уцелел только серый цилиндр и привычка к французскому диалогу. У Меморандова и таких следов не оставалось, и прямо несло водкой и селянкой. То, что они мне порассказали о судьбах некоторых Пепочкиных учениц, превосходило всякие вероятия; карьера Марты Нейгоф, в этом смысле, представлялась просто блистательной. Казалось бы, этих назидательных новостей было бы совершенно достаточно,чтобы вылечить благоразумного человека от театральной лихоманки, но молодость и nostalgie des planches взяли свое, и при посредстве обязательного казака-театрала Кузьмы Блошенко через две недели по приезде в Петербург я дебютировал в летнем театре, снятом г-жой Визгуновой, в чувствительной мелодраме «Со ступеньки на ступеньку» в роли распречестнейшего немецкого обойщика Карла Типнера. </w:t>
      </w:r>
    </w:p>
    <w:p>
      <w:pPr>
        <w:pStyle w:val="Normal"/>
        <w:ind w:firstLine="567"/>
        <w:jc w:val="both"/>
        <w:rPr/>
      </w:pPr>
      <w:r>
        <w:rPr/>
        <w:t xml:space="preserve">Дебют вышел не из удачных. Вследствие стоявших холодов театр пустовал на три четверти, а актриса-любительница, игравшая героиню, испортила мне единственную благодарную сцену, на которую я рассчитывал главным образом. </w:t>
      </w:r>
    </w:p>
    <w:p>
      <w:pPr>
        <w:pStyle w:val="Normal"/>
        <w:ind w:firstLine="567"/>
        <w:jc w:val="both"/>
        <w:rPr/>
      </w:pPr>
      <w:r>
        <w:rPr/>
        <w:t xml:space="preserve">Богатая кокотка зовет к себе обойщика обить мебель в гостиной, и тот узнает в даме полусвета свою бывшую любовь – бедную швейку. </w:t>
      </w:r>
    </w:p>
    <w:p>
      <w:pPr>
        <w:pStyle w:val="Normal"/>
        <w:ind w:firstLine="567"/>
        <w:jc w:val="both"/>
        <w:rPr/>
      </w:pPr>
      <w:r>
        <w:rPr/>
        <w:t xml:space="preserve">– </w:t>
      </w:r>
      <w:r>
        <w:rPr/>
        <w:t xml:space="preserve">Маша! – вскрикивает он. </w:t>
      </w:r>
    </w:p>
    <w:p>
      <w:pPr>
        <w:pStyle w:val="Normal"/>
        <w:ind w:firstLine="567"/>
        <w:jc w:val="both"/>
        <w:rPr/>
      </w:pPr>
      <w:r>
        <w:rPr/>
        <w:t xml:space="preserve">– </w:t>
      </w:r>
      <w:r>
        <w:rPr/>
        <w:t xml:space="preserve">Карл! – восклицает она. </w:t>
      </w:r>
    </w:p>
    <w:p>
      <w:pPr>
        <w:pStyle w:val="Normal"/>
        <w:ind w:firstLine="567"/>
        <w:jc w:val="both"/>
        <w:rPr/>
      </w:pPr>
      <w:r>
        <w:rPr/>
        <w:t xml:space="preserve">Актриса-любительница нестерпимо картавила и крикнула вместо Карл, «Каррр...» – на манер как кричат вороны. Это, натурально, всех рассмешило и лишило меня последней бодрости, которой у дебютантов вообще не полный карман. Таким образом, первый драматический блин вышел комом. </w:t>
      </w:r>
    </w:p>
    <w:p>
      <w:pPr>
        <w:pStyle w:val="Normal"/>
        <w:ind w:firstLine="567"/>
        <w:jc w:val="both"/>
        <w:rPr/>
      </w:pPr>
      <w:r>
        <w:rPr/>
        <w:t xml:space="preserve">Впрочем, мне совершенно нет охоты распространяться о моих летних подвигах, потому что во всем темном актерском царстве генеральши Визгуновой я не находил ни одного светлого луча. Это была даже не антреприза, а какая-то карикатура на антрепризу – женская психопатия, ударившаяся в театральную деятельность, со всеми психопатическими ее последствиями. </w:t>
      </w:r>
    </w:p>
    <w:p>
      <w:pPr>
        <w:pStyle w:val="Normal"/>
        <w:ind w:firstLine="567"/>
        <w:jc w:val="both"/>
        <w:rPr/>
      </w:pPr>
      <w:r>
        <w:rPr/>
        <w:t xml:space="preserve">Порядка не было ни малейшего: ни толкового режиссера, ни сносного костюмера, ни намеченного репертуара; актеры приходили, уходили, одевались и гримировались, недоигрывали и переигрывали, как кому вздумается, и надо только удивляться великому русскому богу, как еще протянули до осени. Курьезов было не обобраться... Идет, например, «Гамлет», оркестр уже играет, публика вся на местах, а тени отца Гамлета еще не найдено. Визгунова бегает по саду, как угорелая, с неизменным ридикюлем в руках, в котором у ней хранятся валериановые капли и портрет МазиНи, и ищет тень. </w:t>
      </w:r>
    </w:p>
    <w:p>
      <w:pPr>
        <w:pStyle w:val="Normal"/>
        <w:ind w:firstLine="567"/>
        <w:jc w:val="both"/>
        <w:rPr/>
      </w:pPr>
      <w:r>
        <w:rPr/>
        <w:t xml:space="preserve">Натолкнется случайно на кого-нибудь, из своих добрых знакомых и примется хныкать: </w:t>
      </w:r>
    </w:p>
    <w:p>
      <w:pPr>
        <w:pStyle w:val="Normal"/>
        <w:ind w:firstLine="567"/>
        <w:jc w:val="both"/>
        <w:rPr/>
      </w:pPr>
      <w:r>
        <w:rPr/>
        <w:t xml:space="preserve">– </w:t>
      </w:r>
      <w:r>
        <w:rPr/>
        <w:t xml:space="preserve">Родной, войдите в мое положение... сыграйте тень?? </w:t>
      </w:r>
    </w:p>
    <w:p>
      <w:pPr>
        <w:pStyle w:val="Normal"/>
        <w:ind w:firstLine="567"/>
        <w:jc w:val="both"/>
        <w:rPr/>
      </w:pPr>
      <w:r>
        <w:rPr/>
        <w:t xml:space="preserve">– </w:t>
      </w:r>
      <w:r>
        <w:rPr/>
        <w:t xml:space="preserve">Милейшая Марья Андреевна, да ведь я в жизни ничего не играл! </w:t>
      </w:r>
    </w:p>
    <w:p>
      <w:pPr>
        <w:pStyle w:val="Normal"/>
        <w:ind w:firstLine="567"/>
        <w:jc w:val="both"/>
        <w:rPr/>
      </w:pPr>
      <w:r>
        <w:rPr/>
        <w:t xml:space="preserve">– </w:t>
      </w:r>
      <w:r>
        <w:rPr/>
        <w:t xml:space="preserve">Это ничего... суфлер подскажет... выручите, голубчик!.. </w:t>
      </w:r>
    </w:p>
    <w:p>
      <w:pPr>
        <w:pStyle w:val="Normal"/>
        <w:ind w:firstLine="567"/>
        <w:jc w:val="both"/>
        <w:rPr/>
      </w:pPr>
      <w:r>
        <w:rPr/>
        <w:t xml:space="preserve">И добрый знакомый, забредший в сад подышать чистым воздухом и выпить кружку пива, сбитый с толку слезами и упрашиваниями, добродушно махал рукою и шел изображать тень. </w:t>
      </w:r>
    </w:p>
    <w:p>
      <w:pPr>
        <w:pStyle w:val="Normal"/>
        <w:ind w:firstLine="567"/>
        <w:jc w:val="both"/>
        <w:rPr/>
      </w:pPr>
      <w:r>
        <w:rPr/>
        <w:t xml:space="preserve">Словом, все дело кое-как клеилось на доверии к почтенному имени генерала Визгунова и на обещании расплатиться осенью, при получке из Москвы какой-то фантастически огромной суммы. Актеры – это те же дети. Ежели в одном случае они лукавят и привередничают, то во всех остальных они верят и надеются, более чем кто-либо, в сказочные золотые горы, которые им сулят. Но с деньгами Визгуновой вышел анекдот, уже ни на что не похожий. На поверку вышло, что и денег-то у ней никаких не было, а было лишь две тысячи генеральской пенсии, унаследованной после мужа, и обещание духа второй категории (генеральша была фанатическая спиритка!), что к 10 августа неизвестное лицо передаст ей неизвестно от кого и для чего необходимую сумму. </w:t>
      </w:r>
    </w:p>
    <w:p>
      <w:pPr>
        <w:pStyle w:val="Normal"/>
        <w:ind w:firstLine="567"/>
        <w:jc w:val="both"/>
        <w:rPr/>
      </w:pPr>
      <w:r>
        <w:rPr/>
        <w:t xml:space="preserve">Никогда в жизни моей не забуду это трагическое десятое августа. </w:t>
      </w:r>
    </w:p>
    <w:p>
      <w:pPr>
        <w:pStyle w:val="Normal"/>
        <w:ind w:firstLine="567"/>
        <w:jc w:val="both"/>
        <w:rPr/>
      </w:pPr>
      <w:r>
        <w:rPr/>
        <w:t xml:space="preserve">Мы доигрывали в этот день наш последний спектакль, доигрывали нехотя и озлобленно, в смутном ожидании расчета, обещанного вечером, по окончании спектакля. Искушенные вечными обещаниями, самые доверчивые потеряли всякую веру: костюмера чуть ли не под угрозой смерти заставили выдать костюмы, а парикмахер, страдавший все лето пессимизмом, напился до зеленого змия и вынудил нас играть в своем виде. Бог мой, что это был за убийственный вечер!! </w:t>
      </w:r>
    </w:p>
    <w:p>
      <w:pPr>
        <w:pStyle w:val="Normal"/>
        <w:ind w:firstLine="567"/>
        <w:jc w:val="both"/>
        <w:rPr/>
      </w:pPr>
      <w:r>
        <w:rPr/>
        <w:t xml:space="preserve">На беду дождь лил с самого утра и превратил заведение генеральши Визгуновой в живое подобие Венеции. Театр был почти пуст, если не считать зевавшего в первом ряду пристава, хористок с открытой сцены, занимавших третий ряд, и директорской ложи, занятой автором пьесы – каким-то болезненным грузинским князем, племянником генеральши. Драма генеральского племянника была столько же убийственна, как и погода, и носила убийственное название: «Страдания графини Лады». Страдания эти, разумеется, никого не согревали, кроме самого автора, сидевшего в шубе: а дождь, хлюпавший по деревянной крыше театра, позволял ловить лишь отрывки великосветского диалога, украшавшего драму: </w:t>
      </w:r>
    </w:p>
    <w:p>
      <w:pPr>
        <w:pStyle w:val="Normal"/>
        <w:ind w:firstLine="567"/>
        <w:jc w:val="both"/>
        <w:rPr/>
      </w:pPr>
      <w:r>
        <w:rPr/>
        <w:t xml:space="preserve">– </w:t>
      </w:r>
      <w:r>
        <w:rPr/>
        <w:t xml:space="preserve">«Графиня, умоляю, вас...» Хлюп... хлюп!... «Откройте вашу»... Хлюп... хлюп! </w:t>
      </w:r>
    </w:p>
    <w:p>
      <w:pPr>
        <w:pStyle w:val="Normal"/>
        <w:ind w:firstLine="567"/>
        <w:jc w:val="both"/>
        <w:rPr/>
      </w:pPr>
      <w:r>
        <w:rPr/>
        <w:t xml:space="preserve">– </w:t>
      </w:r>
      <w:r>
        <w:rPr/>
        <w:t xml:space="preserve">«Дорогой барон, я не могу...» Хлюп... хлюп! «Мое сердце уже»... Хлюп... хлюп! </w:t>
      </w:r>
    </w:p>
    <w:p>
      <w:pPr>
        <w:pStyle w:val="Normal"/>
        <w:ind w:firstLine="567"/>
        <w:jc w:val="both"/>
        <w:rPr/>
      </w:pPr>
      <w:r>
        <w:rPr/>
        <w:t xml:space="preserve">Бедный автор! Бедные актеры! Казалось, само небо оплакивало и нелепую пьесу, и нелепую антрепризу, и отсыревших артистов, хрипевших в ролях баронов и виконтов, как фаготы. </w:t>
      </w:r>
    </w:p>
    <w:p>
      <w:pPr>
        <w:pStyle w:val="Normal"/>
        <w:ind w:firstLine="567"/>
        <w:jc w:val="both"/>
        <w:rPr/>
      </w:pPr>
      <w:r>
        <w:rPr/>
        <w:t xml:space="preserve">«Дух второй категории», как и следовало предвидеть, надул, и таинственная сумма от неизвестного лица не только что не была получена, но сама генеральша исчезла неизвестно куда, забыв на буфетной стойке пустой ридикюль и кружевной платок, смоченный антрепренерскими слезами. Несомненно, что спиритическая антрепренерша была искренно и глубоко разочарована коварством «духа»; но разочарование артистов, когда печальная истина обнаружилась, превосходило всякие границы. </w:t>
      </w:r>
    </w:p>
    <w:p>
      <w:pPr>
        <w:pStyle w:val="Normal"/>
        <w:ind w:firstLine="567"/>
        <w:jc w:val="both"/>
        <w:rPr/>
      </w:pPr>
      <w:r>
        <w:rPr/>
        <w:t xml:space="preserve">В буфете, куда все собрались по окончании спектакля, стоял какой-то стон озлобления, и только отсутствие у русских актеров «Марсельезы» спасло театр и буфет от окончательного разгрома. </w:t>
      </w:r>
    </w:p>
    <w:p>
      <w:pPr>
        <w:pStyle w:val="Normal"/>
        <w:ind w:firstLine="567"/>
        <w:jc w:val="both"/>
        <w:rPr/>
      </w:pPr>
      <w:r>
        <w:rPr/>
        <w:t xml:space="preserve">– </w:t>
      </w:r>
      <w:r>
        <w:rPr/>
        <w:t xml:space="preserve">Где Марья Андревна? Вы не видели Марьи Андревны? – пищали женские голоса. </w:t>
      </w:r>
    </w:p>
    <w:p>
      <w:pPr>
        <w:pStyle w:val="Normal"/>
        <w:ind w:firstLine="567"/>
        <w:jc w:val="both"/>
        <w:rPr/>
      </w:pPr>
      <w:r>
        <w:rPr/>
        <w:t xml:space="preserve">– </w:t>
      </w:r>
      <w:r>
        <w:rPr/>
        <w:t xml:space="preserve">Давайте сюда Марью Андревну! Мы убьем Марью Андревну!! – гремели мужские. И все сливалось в общем негодующем хоре. </w:t>
      </w:r>
    </w:p>
    <w:p>
      <w:pPr>
        <w:pStyle w:val="Normal"/>
        <w:ind w:firstLine="567"/>
        <w:jc w:val="both"/>
        <w:rPr/>
      </w:pPr>
      <w:r>
        <w:rPr/>
        <w:t xml:space="preserve">– </w:t>
      </w:r>
      <w:r>
        <w:rPr/>
        <w:t xml:space="preserve">Мерзавка М. А.! Каналья М. А! Свинья М. А.! и т. д. и т. д. </w:t>
      </w:r>
    </w:p>
    <w:p>
      <w:pPr>
        <w:pStyle w:val="Normal"/>
        <w:ind w:firstLine="567"/>
        <w:jc w:val="both"/>
        <w:rPr/>
      </w:pPr>
      <w:r>
        <w:rPr/>
        <w:t xml:space="preserve">В темном углу буфетной залы, не замеченный никем, сидел автор и мрачно тянул коньяк... </w:t>
      </w:r>
    </w:p>
    <w:p>
      <w:pPr>
        <w:pStyle w:val="Normal"/>
        <w:ind w:firstLine="567"/>
        <w:jc w:val="both"/>
        <w:rPr/>
      </w:pPr>
      <w:r>
        <w:rPr/>
        <w:t xml:space="preserve">– </w:t>
      </w:r>
      <w:r>
        <w:rPr/>
        <w:t xml:space="preserve">Хлюп! Хлюп!! Хлюп!!! – аккомпанировал хору шумевший на дворе ливень... </w:t>
      </w:r>
    </w:p>
    <w:p>
      <w:pPr>
        <w:pStyle w:val="Normal"/>
        <w:ind w:firstLine="567"/>
        <w:jc w:val="both"/>
        <w:rPr/>
      </w:pPr>
      <w:r>
        <w:rPr/>
        <w:t xml:space="preserve">Это было, так сказать, второе театральное предостережение, и предостережение уже настолько внушительное, что я поспешил заложить все, что пока у меня оставалось, и на вырученные деньги собрался подобру-поздорову обратно на родину. </w:t>
      </w:r>
    </w:p>
    <w:p>
      <w:pPr>
        <w:pStyle w:val="Normal"/>
        <w:ind w:firstLine="567"/>
        <w:jc w:val="both"/>
        <w:rPr/>
      </w:pPr>
      <w:r>
        <w:rPr/>
        <w:t xml:space="preserve">Москву я, разумеется, миновал – по недостатку средств чтобы остановиться, и из понятного чувства самолюбия, свойственного каждому рыцарю печального образа. А что я принадлежал к последнему классу – я уже не сомневался теперь ни на минуту. Достаточно было одного воспоминания о дебюте в роли немецкого обойщика, чтобы лишить меня всякого мужества. И, подумаешь, если бы не мерзавка-любительница – все было бы иначе!.. Воскликни она тогда «Карл», а не «Каррр» – и не было бы смеху, и нервы бы мои не упали, и молодая горячность вывезла бы непременно. Проклятое «каррр»! Оно было точно зловещим карканьем перед бедой, жестоким предзнаменованием дальнейших неудач и разочарований. </w:t>
      </w:r>
    </w:p>
    <w:p>
      <w:pPr>
        <w:pStyle w:val="Normal"/>
        <w:ind w:firstLine="567"/>
        <w:jc w:val="both"/>
        <w:rPr/>
      </w:pPr>
      <w:r>
        <w:rPr/>
        <w:t xml:space="preserve">И вот я вновь очутился в Керчи, за табачным прилавком, под попечительным крылом старушки-матери. Началась старая история. Я дулся и корил себя в малодушии, с которым бросил при первой неудаче подмостки, а мать сияла и вынимала просвиры во здравие рабы божьей Марии, излечившей меня от театральной лихоманки. На первый взгляд все обстояло благополучно и не предвещало никаких туч на безоблачном горизонте мирного провинциального житья. Я теперь уже не влезал больше на холм Митридата, чтобы сотрясать воздух трагическими монологами, но занялся совсем основательно оставленным мне табачным наследством и к концу года начал даже заметно толстеть, что, как известно, для первого любовника знаменует переход на благородных отцов. Для бесповоротного перехода на новое амплуа оставалось только жениться и тем осуществить заветную мечту матушки... Уже у меня и невеста была на примете – дочь табачного торговца, грека Трандофилоса, – миловидная брюнетка, распевавшая для меня под аккомпанемент фортепиано известный романс: «Я вас люблю так искренно, так нежно!», причем при последнем слове сильно нажимала педаль... Уже я начинал чувствовать к молодой, но пылкой гречанке совершенно определенное влеченье и готовился обречь себя на однообразную жизнь провинциального буржуа.., когда в один злополучный день в город Керчь прикочевала драматическая труппа, чтобы дать несколько представлений, и с ее приездом все пошло прахом: и моя буржуйная толщина, и m-elle Трандофилос, и табачные мечты моей матушки. Как бродячая собака, которую как ни прикармливай, она все сбежит с бродячей стаей, – так и я, несмотря на полное отчаяние матушки, истерику невесты и площадную ругань тестя, пристал к жалкой кочевой труппе, не имевшей первого любовника, и отправился в новое странствование по бурному театральному морю. </w:t>
      </w:r>
    </w:p>
    <w:p>
      <w:pPr>
        <w:pStyle w:val="Normal"/>
        <w:ind w:firstLine="567"/>
        <w:jc w:val="both"/>
        <w:rPr/>
      </w:pPr>
      <w:r>
        <w:rPr>
          <w:color w:val="000000"/>
        </w:rPr>
        <w:t>Нужно ли рассказывать все последовавшие затем разочарования и горести? Стоит ли лишний раз описывать и поносить всю эту заблудную, угарную жизнь странствующего артиста, которая уже столько раз описывалась и поносилась? По-моему, не стоит, да это и завлекло бы меня слишком далеко от главного события – моей последней встречи с Корделией – той именно оскорбительной встречи, которая вызвала к жизни эти беглые мемуарные наброски.</w:t>
      </w:r>
      <w:r>
        <w:rPr/>
        <w:t xml:space="preserve"> </w:t>
      </w:r>
    </w:p>
    <w:p>
      <w:pPr>
        <w:pStyle w:val="Normal"/>
        <w:ind w:firstLine="567"/>
        <w:jc w:val="both"/>
        <w:rPr/>
      </w:pPr>
      <w:r>
        <w:rPr/>
      </w:r>
    </w:p>
    <w:p>
      <w:pPr>
        <w:pStyle w:val="Style14"/>
        <w:spacing w:before="0" w:after="0"/>
        <w:ind w:firstLine="567"/>
        <w:jc w:val="both"/>
        <w:rPr/>
      </w:pPr>
      <w:r>
        <w:rPr/>
        <w:t xml:space="preserve"> – – – </w:t>
      </w:r>
    </w:p>
    <w:p>
      <w:pPr>
        <w:pStyle w:val="Normal"/>
        <w:ind w:firstLine="567"/>
        <w:jc w:val="both"/>
        <w:rPr/>
      </w:pPr>
      <w:r>
        <w:rPr/>
      </w:r>
    </w:p>
    <w:p>
      <w:pPr>
        <w:pStyle w:val="Normal"/>
        <w:ind w:firstLine="567"/>
        <w:jc w:val="both"/>
        <w:rPr/>
      </w:pPr>
      <w:r>
        <w:rPr/>
        <w:t xml:space="preserve">Но предварительно я должен оговориться, что сталось теперь со мной и к чему привели меня мои актерские злоключения, тянувшиеся с лишком семь лет. Семь лет – время немалое, и за этот промежуток много воды утекло – и удивляться нечего, если я весь изменился теперь, до мозга костей весь!.. </w:t>
      </w:r>
    </w:p>
    <w:p>
      <w:pPr>
        <w:pStyle w:val="Normal"/>
        <w:ind w:firstLine="567"/>
        <w:jc w:val="both"/>
        <w:rPr/>
      </w:pPr>
      <w:r>
        <w:rPr/>
        <w:t xml:space="preserve">Результат получился совершенно обратный, какой можно было ожидать, судя по началу. Во-первых, я теперь ненавижу театр так же сильно, как я его некогда любил; а во-вторых, я отношусь к женщинам настолько же презрительно и бесцеремонно, насколько был сначала целомудрен и идеалистичен в отношении к Марте Нейгоф. Наконец, я не только ничего и никогда теперь не играю, но вот уже третий год, как наискромнейшим и наиисправнейшим образом сижу за бухгалтерской конторкой одного петербургского торгового дома и смотрю на жизнь так же трезво и практично, как будто всегда сидел за этой дубовой конторкой и всегда смотрел в это окно – на мелькающие конки и пролетки и на эту знакомую биргальную вывеску с изображением ухмыляющегося шарообразного немца с пенящейся кружкой в руках – аллегорией, представляющейся ныне в моих глазах вполне законным пределом среднего человеческого благополучия. Матушка, к сожалению, не дожила до этого желанного времени: она умерла в самый роковой год, когда я сбежал из Керчи с бродячей труппой... </w:t>
      </w:r>
    </w:p>
    <w:p>
      <w:pPr>
        <w:pStyle w:val="Normal"/>
        <w:ind w:firstLine="567"/>
        <w:jc w:val="both"/>
        <w:rPr/>
      </w:pPr>
      <w:r>
        <w:rPr/>
        <w:t xml:space="preserve">Я стал бы преувеличивать и налыгать на себя, если бы вздумал доказывать, что меня привели к настоящему равновесному состоянию неудачи и сознание своей актерской неспособности. Были и удачи, а с переходом на роли простаков был и успех, настоящий, неподкупный успех, с аплодисментами, вызовами и поклонниками гимназистами, переступившими со своими восторгами за порог театральной уборной. Мало того: продав вскоре после смерти матери свою табачную лавчонку, я сам одно время антрепренерствовал в Бендерах и Тирасполе. </w:t>
      </w:r>
    </w:p>
    <w:p>
      <w:pPr>
        <w:pStyle w:val="Normal"/>
        <w:ind w:firstLine="567"/>
        <w:jc w:val="both"/>
        <w:rPr/>
      </w:pPr>
      <w:r>
        <w:rPr/>
        <w:t xml:space="preserve">Все это было и прошло вместе с юностью, и от всего этого на дне души осталась одна горькая горечь. Мечты и действительность, Шекспир и кабак, – все это были слишком кричащие противоречия, чтобы я отважился при моей прямолинейности пуститься в дальнейшее артистическое плавание. Да и к чему было пускаться, раз на душу пахнуло сомнением и безнадежностью. А было от чего прийти в отчаяние после того, что я видел... </w:t>
      </w:r>
    </w:p>
    <w:p>
      <w:pPr>
        <w:pStyle w:val="Normal"/>
        <w:ind w:firstLine="567"/>
        <w:jc w:val="both"/>
        <w:rPr/>
      </w:pPr>
      <w:r>
        <w:rPr/>
        <w:t xml:space="preserve">И вот, когда мне омерзел вконец весь этот омут лжи и распутства, я нимало не колеблясь ушел от его блестящей мишуры в скромную раковину обыкновенного смертного, в поте лица добывающего хлеб свой. Я прилепился к моей бухгалтерской конторке как к спасительной пристани моего беспокойного духа, и с сладко-мстительным чувством погружаюсь в пестреющие перед глазами бездушные цифры, ревниво оберегающие меня от иного, ярко сверкающего мира. И я почти счастлив моим теперешним положением, счастлив покоем, который испытываю, и скромными удовольствиями, которые научился ценить. Когда по воскресеньям я восседаю со своими сослуживцами-конторщиками в дешевой биргалке и в простой непринужденной беседе размениваю на обиходную житейскую мелочь заносчивые мечты недавного прошлого, я испытываю почти чувство гордости в этом принижении и слиянии с ограниченной труженической средой... Призраки Гамлета и Фердинанда уходят тогда куда-то в туманную даль, и я незаметно превращаюсь в знакомого вывесочного благополучного немца с пенящейся кружкой в руке... </w:t>
      </w:r>
    </w:p>
    <w:p>
      <w:pPr>
        <w:pStyle w:val="Normal"/>
        <w:ind w:firstLine="567"/>
        <w:jc w:val="both"/>
        <w:rPr/>
      </w:pPr>
      <w:r>
        <w:rPr/>
        <w:t xml:space="preserve">Но по временам... О, как бы стройна была наша жизнь, если бы в ней не было этого вечного «но»!.. Но по временам раза два или три в год – на меня нападает какая-то безотчетная тоска, такая нестерпимая, надрывающая тоска, что я Нигде не нахожу себе места. И тогда я начинаю пить уже в широком смысле этого слова и пускаюсь во все нелегкие. Мне больше ничего не остается тогда делать, как пить, потому что просыпающийся злодей-червяк грызет мое сердце до невыносимого страдания, до кричащей, почти физической боли... </w:t>
      </w:r>
    </w:p>
    <w:p>
      <w:pPr>
        <w:pStyle w:val="Normal"/>
        <w:ind w:firstLine="567"/>
        <w:jc w:val="both"/>
        <w:rPr/>
      </w:pPr>
      <w:r>
        <w:rPr/>
        <w:t xml:space="preserve">В конторе давно привыкли к этим моментам и, ценя мою служебную аккуратность, смотрят на них сквозь пальцы, по опыту зная, что через три, много четыре дня я вернусь опять на прежнее место и с новым усердием примусь за прерванную работу. В простоте души своей они считают эти моменты тоскующего духа чуть ли не запоем... Ну, и бог с ними – пускай считают... </w:t>
      </w:r>
    </w:p>
    <w:p>
      <w:pPr>
        <w:pStyle w:val="Normal"/>
        <w:ind w:firstLine="567"/>
        <w:jc w:val="both"/>
        <w:rPr/>
      </w:pPr>
      <w:r>
        <w:rPr/>
        <w:t xml:space="preserve">Такой именно момент нашел на меня зимой 188* года. Он оказался дольше других и губительнее по причине, о которой вы, конечно, догадываетесь. И вот как это вышло.... </w:t>
      </w:r>
    </w:p>
    <w:p>
      <w:pPr>
        <w:pStyle w:val="Normal"/>
        <w:ind w:firstLine="567"/>
        <w:jc w:val="both"/>
        <w:rPr/>
      </w:pPr>
      <w:r>
        <w:rPr/>
      </w:r>
    </w:p>
    <w:p>
      <w:pPr>
        <w:pStyle w:val="Style14"/>
        <w:spacing w:before="0" w:after="0"/>
        <w:ind w:firstLine="567"/>
        <w:jc w:val="both"/>
        <w:rPr/>
      </w:pPr>
      <w:r>
        <w:rPr/>
        <w:t xml:space="preserve">X </w:t>
      </w:r>
    </w:p>
    <w:p>
      <w:pPr>
        <w:pStyle w:val="Normal"/>
        <w:ind w:firstLine="567"/>
        <w:jc w:val="both"/>
        <w:rPr/>
      </w:pPr>
      <w:r>
        <w:rPr/>
      </w:r>
    </w:p>
    <w:p>
      <w:pPr>
        <w:pStyle w:val="Normal"/>
        <w:ind w:firstLine="567"/>
        <w:jc w:val="both"/>
        <w:rPr/>
      </w:pPr>
      <w:r>
        <w:rPr/>
        <w:t xml:space="preserve">Я не являлся в контору уже второй день. На этот раз тоска донимала меня с особенной настойчивостью, и сердце болело безотвязно каким-то тяжелым предчувствием, которое я тщетно пытался заглушить двойными порциями коньяку и бесконечными шнитами. На третий день моего заглушенья я очутился на набережной реки Фонтанки в «Салоне общедоступных увеселений». Хотя в моем настроении я был общедоступен всяким увеселениям, но пьяная скука, царившая в салоне, выгнала меня оттуда ранее полуночи. </w:t>
      </w:r>
    </w:p>
    <w:p>
      <w:pPr>
        <w:pStyle w:val="Normal"/>
        <w:ind w:firstLine="567"/>
        <w:jc w:val="both"/>
        <w:rPr/>
      </w:pPr>
      <w:r>
        <w:rPr/>
        <w:t xml:space="preserve">Я направился вдоль реки Фонтанки далее, к Семеновскому мосту, в салон, еще более доступный, чем первый. Трезвых здесь было тоже немного, но публика была проще, и праздничный разгул скрашивался искренностью, с которой ему предавались. Длинный танцевальный зал был переполнен и при первых визгливых звуках кадрили в нем началось вавилонское столпотворение. И то сказать, – едва ли можно встретить публику пестрее и бесцеремоннее той, которая толчется в этом пресловутом танцклассе!.. Но вы ошибетесь, если подумаете, что на этом разгульном фоне нет ничего, кроме темных пятен, – есть и светлые – и, если только вы возьмете себе труд обойти заведение, вы непременно натолкнетесь в одной из задних комнат на юную, влюбленную парочку, мирно уплетающую, вдали от света, дешевые бутерброды с ветчиной и нежно воркующую; и вы убедитесь воочию, что любовь и молодость окрашивают в розовый цвет самую непривлекательную обстановку. Для меня эта окраска юности давно поблекла и, обойдя тоскливо знакомые места, я примостился у буфета в сообществе своей старой приятельницы – калинкинского разлива. Беседа с моей верной подругой была только вначале, когда из театральной залы донеслось протяжное завывание женского хора. Следуя стадному чувству остальных посетителей, покинувших свои столики, я тоже встал и протолкался вместе с толпой в залу, за решетку, отделяющую платных людей от неплатных... Поблекшие и намазанные девицы в каких-то полуцыганских, полумалороссийских отрепьях воспроизводили со сцены знаменитую... своею глупостью «Конфету» – это последнее слово трактирно-ярмарочной поэзии: </w:t>
      </w:r>
    </w:p>
    <w:p>
      <w:pPr>
        <w:pStyle w:val="Normal"/>
        <w:ind w:firstLine="567"/>
        <w:jc w:val="both"/>
        <w:rPr/>
      </w:pPr>
      <w:r>
        <w:rPr/>
      </w:r>
    </w:p>
    <w:p>
      <w:pPr>
        <w:pStyle w:val="Normal"/>
        <w:ind w:firstLine="567"/>
        <w:jc w:val="both"/>
        <w:rPr/>
      </w:pPr>
      <w:r>
        <w:rPr/>
        <w:t xml:space="preserve">На машине паром, паром – </w:t>
      </w:r>
    </w:p>
    <w:p>
      <w:pPr>
        <w:pStyle w:val="Normal"/>
        <w:ind w:firstLine="567"/>
        <w:jc w:val="both"/>
        <w:rPr/>
      </w:pPr>
      <w:r>
        <w:rPr/>
        <w:t xml:space="preserve">Расстаюсь я с лейб-гусаром! – </w:t>
      </w:r>
    </w:p>
    <w:p>
      <w:pPr>
        <w:pStyle w:val="Normal"/>
        <w:ind w:firstLine="567"/>
        <w:jc w:val="both"/>
        <w:rPr/>
      </w:pPr>
      <w:r>
        <w:rPr/>
      </w:r>
    </w:p>
    <w:p>
      <w:pPr>
        <w:pStyle w:val="Normal"/>
        <w:ind w:firstLine="567"/>
        <w:jc w:val="both"/>
        <w:rPr/>
      </w:pPr>
      <w:r>
        <w:rPr/>
        <w:t xml:space="preserve">выводила гнусливо рябая примадонна с желтым шарфом через плечо, сидевшая в середине, и хор визгливо подхватывал: </w:t>
      </w:r>
    </w:p>
    <w:p>
      <w:pPr>
        <w:pStyle w:val="Normal"/>
        <w:ind w:firstLine="567"/>
        <w:jc w:val="both"/>
        <w:rPr/>
      </w:pPr>
      <w:r>
        <w:rPr/>
      </w:r>
    </w:p>
    <w:p>
      <w:pPr>
        <w:pStyle w:val="Normal"/>
        <w:ind w:firstLine="567"/>
        <w:jc w:val="both"/>
        <w:rPr/>
      </w:pPr>
      <w:r>
        <w:rPr/>
        <w:t xml:space="preserve">Конфета моя, леденистая и т. д. </w:t>
      </w:r>
    </w:p>
    <w:p>
      <w:pPr>
        <w:pStyle w:val="Normal"/>
        <w:ind w:firstLine="567"/>
        <w:jc w:val="both"/>
        <w:rPr/>
      </w:pPr>
      <w:r>
        <w:rPr/>
      </w:r>
    </w:p>
    <w:p>
      <w:pPr>
        <w:pStyle w:val="Normal"/>
        <w:ind w:firstLine="567"/>
        <w:jc w:val="both"/>
        <w:rPr/>
      </w:pPr>
      <w:r>
        <w:rPr/>
        <w:t xml:space="preserve">Но меня занимала, разумеется, не конфета, а исполнительницы, и в особенности одно печальное бледное личико с черными выразительными глазами, мелькавшее во втором ряду хора. Я стоял далеко от рампы и не мог уловить всех черт, но в печальных глазах хористки было что-то до такой степени симпатичное и притягательное, что я заинтересовался с первого раза... </w:t>
      </w:r>
    </w:p>
    <w:p>
      <w:pPr>
        <w:pStyle w:val="Normal"/>
        <w:ind w:firstLine="567"/>
        <w:jc w:val="both"/>
        <w:rPr/>
      </w:pPr>
      <w:r>
        <w:rPr/>
      </w:r>
    </w:p>
    <w:p>
      <w:pPr>
        <w:pStyle w:val="Normal"/>
        <w:ind w:firstLine="567"/>
        <w:jc w:val="both"/>
        <w:rPr/>
      </w:pPr>
      <w:r>
        <w:rPr/>
        <w:t xml:space="preserve">Слезы льются градом, градом – </w:t>
      </w:r>
    </w:p>
    <w:p>
      <w:pPr>
        <w:pStyle w:val="Normal"/>
        <w:ind w:firstLine="567"/>
        <w:jc w:val="both"/>
        <w:rPr/>
      </w:pPr>
      <w:r>
        <w:rPr/>
        <w:t xml:space="preserve">Расстаюсь с кавалергардом... – </w:t>
      </w:r>
    </w:p>
    <w:p>
      <w:pPr>
        <w:pStyle w:val="Normal"/>
        <w:ind w:firstLine="567"/>
        <w:jc w:val="both"/>
        <w:rPr/>
      </w:pPr>
      <w:r>
        <w:rPr/>
      </w:r>
    </w:p>
    <w:p>
      <w:pPr>
        <w:pStyle w:val="Normal"/>
        <w:ind w:firstLine="567"/>
        <w:jc w:val="both"/>
        <w:rPr/>
      </w:pPr>
      <w:r>
        <w:rPr/>
        <w:t xml:space="preserve">продолжала гнусавить примадонна; но я уже не разбирал слов и весь устремился в глубь сцены, испытывая внутри себя какую-то необъяснимую и сладкую тревогу... </w:t>
      </w:r>
    </w:p>
    <w:p>
      <w:pPr>
        <w:pStyle w:val="Normal"/>
        <w:ind w:firstLine="567"/>
        <w:jc w:val="both"/>
        <w:rPr/>
      </w:pPr>
      <w:r>
        <w:rPr/>
        <w:t xml:space="preserve">Я решился выследить незнакомку и, когда театральное отделение кончилось и публика отхлынула в танцевальный зал, я поместился у театрального входа, откуда проходили в публику общедоступные артистки, и стал ждать. Кроме меня, у входа сторожило несколько яркогалстучных саврасов, которые при появлении хористок принимали их в свои саврасьи объятья и умыкали в соседние кабинеты. </w:t>
      </w:r>
    </w:p>
    <w:p>
      <w:pPr>
        <w:pStyle w:val="Normal"/>
        <w:ind w:firstLine="567"/>
        <w:jc w:val="both"/>
        <w:rPr/>
      </w:pPr>
      <w:r>
        <w:rPr/>
        <w:t xml:space="preserve">Умыкание окончилось, а моя печальная незнакомка все еще не показывалась. Наконец, когда я было уже собирался оставить свой пост, дверь скрипнула и мимо меня хотела прошмыгнуть девушка в черном платье. Не тут-то было. Я узнал мою незнакомку, преградил дорогу и... остановился, как вкопанный: передо мной стояла Марта Нейгоф, постаревшая, пожелтевшая, осунувшаяся, но все еще со следами прежней красоты, с теми же строгими линиями в вспыхнувшем лице, с теми же чудесными гордо сверкающими глазами. </w:t>
      </w:r>
    </w:p>
    <w:p>
      <w:pPr>
        <w:pStyle w:val="Normal"/>
        <w:ind w:firstLine="567"/>
        <w:jc w:val="both"/>
        <w:rPr/>
      </w:pPr>
      <w:r>
        <w:rPr/>
        <w:t xml:space="preserve">– </w:t>
      </w:r>
      <w:r>
        <w:rPr/>
        <w:t xml:space="preserve">Корделия! – невольно вырвалось у меня. </w:t>
      </w:r>
    </w:p>
    <w:p>
      <w:pPr>
        <w:pStyle w:val="Normal"/>
        <w:ind w:firstLine="567"/>
        <w:jc w:val="both"/>
        <w:rPr/>
      </w:pPr>
      <w:r>
        <w:rPr/>
        <w:t xml:space="preserve">Она дрогнула и полуиспуганно огляделась вокруг, точно ища защиты, очевидно не понимая сначала, в чем дело. Потом глаза ее расширились, лицо просветлело, и она растерянно прошептала: </w:t>
      </w:r>
    </w:p>
    <w:p>
      <w:pPr>
        <w:pStyle w:val="Normal"/>
        <w:ind w:firstLine="567"/>
        <w:jc w:val="both"/>
        <w:rPr/>
      </w:pPr>
      <w:r>
        <w:rPr/>
        <w:t xml:space="preserve">– </w:t>
      </w:r>
      <w:r>
        <w:rPr/>
        <w:t xml:space="preserve">Боже мой, Груднев! Вот встреча... вот неожиданность! </w:t>
      </w:r>
    </w:p>
    <w:p>
      <w:pPr>
        <w:pStyle w:val="Normal"/>
        <w:ind w:firstLine="567"/>
        <w:jc w:val="both"/>
        <w:rPr/>
      </w:pPr>
      <w:r>
        <w:rPr/>
        <w:t xml:space="preserve">Она нерешительно протянула мне руки... Я крепко сжал их и почти насильно усадил ее тут же на скамью, рядом с собой... Она не сопротивлялась и смотрела на меня печальными, глубокими глазами. Порыв мой оправдывался тем, что меня влекло сказать ей так много, так много, передать всю ту массу ощущений, которые вдруг стеснились в груди; а между тем слова не шли на язык, и я, пораженный внезапностью встречи, сидел безмолвный, оглядывая влажными глазами эту когда-то недосягаемую богиню, теперь столь близкую мне и доступную. </w:t>
      </w:r>
    </w:p>
    <w:p>
      <w:pPr>
        <w:pStyle w:val="Normal"/>
        <w:ind w:firstLine="567"/>
        <w:jc w:val="both"/>
        <w:rPr/>
      </w:pPr>
      <w:r>
        <w:rPr/>
        <w:t xml:space="preserve">– </w:t>
      </w:r>
      <w:r>
        <w:rPr/>
        <w:t xml:space="preserve">Не ожидали меня здесь встретить? – произнесла Марта с горькой усмешкой. </w:t>
      </w:r>
    </w:p>
    <w:p>
      <w:pPr>
        <w:pStyle w:val="Normal"/>
        <w:ind w:firstLine="567"/>
        <w:jc w:val="both"/>
        <w:rPr/>
      </w:pPr>
      <w:r>
        <w:rPr/>
        <w:t xml:space="preserve">Я сделал над собой большое усилие, чтобы удержать подступиршие к горлу слезы, и проговорил, стараясь казаться спокойным: </w:t>
      </w:r>
    </w:p>
    <w:p>
      <w:pPr>
        <w:pStyle w:val="Normal"/>
        <w:ind w:firstLine="567"/>
        <w:jc w:val="both"/>
        <w:rPr/>
      </w:pPr>
      <w:r>
        <w:rPr/>
        <w:t xml:space="preserve">– </w:t>
      </w:r>
      <w:r>
        <w:rPr/>
        <w:t xml:space="preserve">Ну, вот... какие слова... зачем это? Будемте по-старому... Ну, улыбнитесь... ну, чуточку? </w:t>
      </w:r>
    </w:p>
    <w:p>
      <w:pPr>
        <w:pStyle w:val="Normal"/>
        <w:ind w:firstLine="567"/>
        <w:jc w:val="both"/>
        <w:rPr/>
      </w:pPr>
      <w:r>
        <w:rPr/>
        <w:t xml:space="preserve">– </w:t>
      </w:r>
      <w:r>
        <w:rPr/>
        <w:t xml:space="preserve">Хотите, чтоб я улыбнулась, а сами чуть не плачете. Мне самой больно... и я очень понимаю, что вы должны теперь чувствовать! </w:t>
      </w:r>
    </w:p>
    <w:p>
      <w:pPr>
        <w:pStyle w:val="Normal"/>
        <w:ind w:firstLine="567"/>
        <w:jc w:val="both"/>
        <w:rPr/>
      </w:pPr>
      <w:r>
        <w:rPr/>
        <w:t xml:space="preserve">Мы опять замолчали. </w:t>
      </w:r>
    </w:p>
    <w:p>
      <w:pPr>
        <w:pStyle w:val="Normal"/>
        <w:ind w:firstLine="567"/>
        <w:jc w:val="both"/>
        <w:rPr/>
      </w:pPr>
      <w:r>
        <w:rPr/>
        <w:t xml:space="preserve">Театральная дверь снова скрипнула, и мимо нас прошла толстая нарумяненная хористка, в бусах и мишурном кокошнике, окинув Нейгоф любопытным и злорадным взглядом. </w:t>
      </w:r>
    </w:p>
    <w:p>
      <w:pPr>
        <w:pStyle w:val="Normal"/>
        <w:ind w:firstLine="567"/>
        <w:jc w:val="both"/>
        <w:rPr/>
      </w:pPr>
      <w:r>
        <w:rPr/>
        <w:t xml:space="preserve">На щеках Марты выступили пятна раздражительного, нервического румянца. </w:t>
      </w:r>
    </w:p>
    <w:p>
      <w:pPr>
        <w:pStyle w:val="Normal"/>
        <w:ind w:firstLine="567"/>
        <w:jc w:val="both"/>
        <w:rPr/>
      </w:pPr>
      <w:r>
        <w:rPr/>
        <w:t xml:space="preserve">– </w:t>
      </w:r>
      <w:r>
        <w:rPr/>
        <w:t xml:space="preserve">Мерзкая!.. Вы заметили, как она на нас посмотрела?.. Наверное, пойдет сейчас сплетничать, что я замарьяжила себе нового... </w:t>
      </w:r>
    </w:p>
    <w:p>
      <w:pPr>
        <w:pStyle w:val="Normal"/>
        <w:ind w:firstLine="567"/>
        <w:jc w:val="both"/>
        <w:rPr/>
      </w:pPr>
      <w:r>
        <w:rPr/>
        <w:t xml:space="preserve">Марта запнулась и сконфуженно потупилась. </w:t>
      </w:r>
    </w:p>
    <w:p>
      <w:pPr>
        <w:pStyle w:val="Normal"/>
        <w:ind w:firstLine="567"/>
        <w:jc w:val="both"/>
        <w:rPr/>
      </w:pPr>
      <w:r>
        <w:rPr/>
        <w:t xml:space="preserve">– </w:t>
      </w:r>
      <w:r>
        <w:rPr/>
        <w:t xml:space="preserve">Тогда пойдемте отсюда?.. Действительно, здесь совсем неудобно! </w:t>
      </w:r>
    </w:p>
    <w:p>
      <w:pPr>
        <w:pStyle w:val="Normal"/>
        <w:ind w:firstLine="567"/>
        <w:jc w:val="both"/>
        <w:rPr/>
      </w:pPr>
      <w:r>
        <w:rPr/>
        <w:t xml:space="preserve">– </w:t>
      </w:r>
      <w:r>
        <w:rPr/>
        <w:t xml:space="preserve">Пойдемте, пожалуй... – она поднялась с места, оправила прическу и вдруг вся как-то растерялась, смутилась. – Что же я говорю: «Пойдемте», когда мне пора домой. Нет, ей-богу пора... меня ждут. </w:t>
      </w:r>
      <w:r>
        <w:rPr>
          <w:i/>
          <w:iCs/>
        </w:rPr>
        <w:t xml:space="preserve">Он </w:t>
      </w:r>
      <w:r>
        <w:rPr/>
        <w:t xml:space="preserve">ждет! – добавила Марта с горькой внушительностью. </w:t>
      </w:r>
    </w:p>
    <w:p>
      <w:pPr>
        <w:pStyle w:val="Normal"/>
        <w:ind w:firstLine="567"/>
        <w:jc w:val="both"/>
        <w:rPr/>
      </w:pPr>
      <w:r>
        <w:rPr/>
        <w:t xml:space="preserve">– </w:t>
      </w:r>
      <w:r>
        <w:rPr/>
        <w:t xml:space="preserve">Боже мой, как же это так? Только что встретились, после стольких лет... Это невозможно... я не пущу вас!.. </w:t>
      </w:r>
    </w:p>
    <w:p>
      <w:pPr>
        <w:pStyle w:val="Normal"/>
        <w:ind w:firstLine="567"/>
        <w:jc w:val="both"/>
        <w:rPr/>
      </w:pPr>
      <w:r>
        <w:rPr/>
        <w:t xml:space="preserve">В голосе моем звучало страдание, и его искренность победила Марту. Она вздохнула, встряхнула головой и твердо проговорила: </w:t>
      </w:r>
    </w:p>
    <w:p>
      <w:pPr>
        <w:pStyle w:val="Normal"/>
        <w:ind w:firstLine="567"/>
        <w:jc w:val="both"/>
        <w:rPr/>
      </w:pPr>
      <w:r>
        <w:rPr/>
        <w:t xml:space="preserve">– </w:t>
      </w:r>
      <w:r>
        <w:rPr/>
        <w:t xml:space="preserve">Ну, ладно, пойдемте... он подождет!.. Только куда-нибудь подальше... в последнюю комнату... Спросите какой-нибудь гадости и поболтаем. Вы правы, такие минуты в жизни редки... не следует их обрывать!.. Вашу руку, Сакердончик! </w:t>
      </w:r>
    </w:p>
    <w:p>
      <w:pPr>
        <w:pStyle w:val="Normal"/>
        <w:ind w:firstLine="567"/>
        <w:jc w:val="both"/>
        <w:rPr/>
      </w:pPr>
      <w:r>
        <w:rPr/>
        <w:t xml:space="preserve">Я взял Марту под руку и почувствовал, как предательская искра пробежала по моим жилам, та самая искра, которая загорелась во мне с лишком тринадцать лет тому назад, там, на школьной скамье, под впечатлением монолога Корделии, и потом, от времени до времени ревниво вспыхивала, то разгораясь, то потухая, во все продолжение моего театрального смятения. Близость дорогого существа, трогательное «Сакердончик», шумевший в голове хмель – все как нельзя более способствовало крайнему возбуждению нервов... </w:t>
      </w:r>
    </w:p>
    <w:p>
      <w:pPr>
        <w:pStyle w:val="Normal"/>
        <w:ind w:firstLine="567"/>
        <w:jc w:val="both"/>
        <w:rPr/>
      </w:pPr>
      <w:r>
        <w:rPr/>
        <w:t xml:space="preserve">Комната, в которой мы поместились, имела одно преимущество, что была пуста; во всем остальном она ничем не отличалась от предшествующих набитых публикой, и имела обычный вид трактирного стойла, рассчитанного на сближение сословий. Полинявшие золотые обои, уныло мигающий газовый язычок вверху, распространявший полусвет; в темном углу – заспанный лакей в засаленном фраке, и на стене, над заплесканным столиком, белеющий щит прейскуранта: «лимонад, сельтерская, пиво, мед и т. д.» </w:t>
      </w:r>
    </w:p>
    <w:p>
      <w:pPr>
        <w:pStyle w:val="Normal"/>
        <w:ind w:firstLine="567"/>
        <w:jc w:val="both"/>
        <w:rPr/>
      </w:pPr>
      <w:r>
        <w:rPr/>
        <w:t xml:space="preserve">Я встряхнул заспанного лакея и потребовал чаю, пива, чего-то еще. Стесненный присутствием слуги, накрывавшего стол, разговор сначала не вязался. Нейгоф откинулась на спинку стула, уронила голову на грудь и упорно молчала. Я же блуждал глазами по прейскуранту и исподлобья оглядывал эту поникшую, когда-то гордую головку, и в моем воображении попеременно мелькала та же головка: то весело улыбающаяся, в кокетливой пушистой конфедератке; вся сияющая здоровьем и молодостью; то с бриллиантовой звездой в высоко взбитых волосах, с величественным видом гейневской «Султанши», то обрамленная золотистыми гроздьями – совсем голова вакханки, томно склонившаяся на мужское плечо, легкомысленно кружащаяся в вихре страусовского вальса. «Далеко меня увлек этот вальс... далеко!» – вспомнились мне слова Марты. </w:t>
      </w:r>
    </w:p>
    <w:p>
      <w:pPr>
        <w:pStyle w:val="Normal"/>
        <w:ind w:firstLine="567"/>
        <w:jc w:val="both"/>
        <w:rPr/>
      </w:pPr>
      <w:r>
        <w:rPr/>
        <w:t xml:space="preserve">Лакей, наконец, все поставил и отправился в свой угол доканчивать прерванный сон. Я пододвинулся к столу и дрожащей от волнения рукой взялся за чайник. Нейгоф встрепенулась... </w:t>
      </w:r>
    </w:p>
    <w:p>
      <w:pPr>
        <w:pStyle w:val="Normal"/>
        <w:ind w:firstLine="567"/>
        <w:jc w:val="both"/>
        <w:rPr/>
      </w:pPr>
      <w:r>
        <w:rPr/>
        <w:t xml:space="preserve">– </w:t>
      </w:r>
      <w:r>
        <w:rPr/>
        <w:t xml:space="preserve">Ну, где вам... дайте я разолью... Помните, как бывало, в девятой линии Васильевского острова... Хорошее это было время, Сакердончик! – вздохнула она. </w:t>
      </w:r>
    </w:p>
    <w:p>
      <w:pPr>
        <w:pStyle w:val="Normal"/>
        <w:ind w:firstLine="567"/>
        <w:jc w:val="both"/>
        <w:rPr/>
      </w:pPr>
      <w:r>
        <w:rPr/>
        <w:t xml:space="preserve">– </w:t>
      </w:r>
      <w:r>
        <w:rPr/>
        <w:t xml:space="preserve">Ах, Корделия, зачем вы трогаете такие воспоминания... еще больнее от этого делается! </w:t>
      </w:r>
    </w:p>
    <w:p>
      <w:pPr>
        <w:pStyle w:val="Normal"/>
        <w:ind w:firstLine="567"/>
        <w:jc w:val="both"/>
        <w:rPr/>
      </w:pPr>
      <w:r>
        <w:rPr/>
        <w:t xml:space="preserve">– </w:t>
      </w:r>
      <w:r>
        <w:rPr/>
        <w:t xml:space="preserve">Вы сами виноваты, зачем вы меня называете </w:t>
      </w:r>
      <w:r>
        <w:rPr>
          <w:i/>
          <w:iCs/>
        </w:rPr>
        <w:t xml:space="preserve">Корделией... </w:t>
      </w:r>
      <w:r>
        <w:rPr/>
        <w:t xml:space="preserve">Ну, какая я теперь Корделия! Да и что вздыхать – прошлого все равно не воротишь... Рассказывайте-ка лучше, что с вами произошло? Отчего вы так постарели? Отчего не носите ваших длинных поэтических кудрей?.. Откуда эти очки, совершенно несвойственные жрецу свободного искусства?.. </w:t>
      </w:r>
    </w:p>
    <w:p>
      <w:pPr>
        <w:pStyle w:val="Normal"/>
        <w:ind w:firstLine="567"/>
        <w:jc w:val="both"/>
        <w:rPr/>
      </w:pPr>
      <w:r>
        <w:rPr/>
        <w:t xml:space="preserve">Очевидно, Марта оправилась, и к ней вернулся ее прежний добродушный юмор. Стараясь быть по возможности кратким, я исповедался перед ней во всех своих злоключениях до теперешнего бухгалтерского состояния включительно. Нейгоф слушала мою исповедь с материнским вниманием, окидывая меня от времени до времени печально-ласковым взглядом. </w:t>
      </w:r>
    </w:p>
    <w:p>
      <w:pPr>
        <w:pStyle w:val="Normal"/>
        <w:ind w:firstLine="567"/>
        <w:jc w:val="both"/>
        <w:rPr/>
      </w:pPr>
      <w:r>
        <w:rPr/>
        <w:t xml:space="preserve">– </w:t>
      </w:r>
      <w:r>
        <w:rPr/>
        <w:t xml:space="preserve">Вот и все... по крайней мере – главное! – закончил я. – Теперь вы должны рассказать, каким образом... </w:t>
      </w:r>
    </w:p>
    <w:p>
      <w:pPr>
        <w:pStyle w:val="Normal"/>
        <w:ind w:firstLine="567"/>
        <w:jc w:val="both"/>
        <w:rPr/>
      </w:pPr>
      <w:r>
        <w:rPr/>
        <w:t xml:space="preserve">Я запнулся, почувствовав всю неуместность вопроса. Но Марта не смутилась и спокойно договорила: </w:t>
      </w:r>
    </w:p>
    <w:p>
      <w:pPr>
        <w:pStyle w:val="Normal"/>
        <w:ind w:firstLine="567"/>
        <w:jc w:val="both"/>
        <w:rPr/>
      </w:pPr>
      <w:r>
        <w:rPr/>
        <w:t xml:space="preserve">– </w:t>
      </w:r>
      <w:r>
        <w:rPr/>
        <w:t xml:space="preserve">Вы хотите сказать, каким образом я дошла до того... ну вот до того, что сижу здесь, вместе с вами? Долго, Сакердончик, рассказывать... Как я теперь живу, с кем – право, не все ли равно... Скажу одно: проклинаю тот день и час, когда я переступила порог неупокоевской школы! </w:t>
      </w:r>
    </w:p>
    <w:p>
      <w:pPr>
        <w:pStyle w:val="Normal"/>
        <w:ind w:firstLine="567"/>
        <w:jc w:val="both"/>
        <w:rPr/>
      </w:pPr>
      <w:r>
        <w:rPr/>
        <w:t xml:space="preserve">– </w:t>
      </w:r>
      <w:r>
        <w:rPr/>
        <w:t xml:space="preserve">И меня, следовательно... потому что ведь я... я, должен сознаться, во многом способствовал этому шагу... </w:t>
      </w:r>
    </w:p>
    <w:p>
      <w:pPr>
        <w:pStyle w:val="Normal"/>
        <w:ind w:firstLine="567"/>
        <w:jc w:val="both"/>
        <w:rPr/>
      </w:pPr>
      <w:r>
        <w:rPr/>
        <w:t xml:space="preserve">– </w:t>
      </w:r>
      <w:r>
        <w:rPr/>
        <w:t xml:space="preserve">Полноте, при чем тут вы... Я сама... Да и вас ли обвинять, когда вы сами теперь... не в лучшем положении – тоже в некотором роде искупительная жертва добродеевских прегрешений. Мы оба тогда толкнулись в этот вертеп... почти в одно время... Оба – молодые, заносчивые, фантазирующие каждый по-своему... </w:t>
      </w:r>
    </w:p>
    <w:p>
      <w:pPr>
        <w:pStyle w:val="Normal"/>
        <w:ind w:firstLine="567"/>
        <w:jc w:val="both"/>
        <w:rPr/>
      </w:pPr>
      <w:r>
        <w:rPr/>
        <w:t xml:space="preserve">Марта откинулась на стул, заломила руки за голову и почти простонала: </w:t>
      </w:r>
    </w:p>
    <w:p>
      <w:pPr>
        <w:pStyle w:val="Normal"/>
        <w:ind w:firstLine="567"/>
        <w:jc w:val="both"/>
        <w:rPr/>
      </w:pPr>
      <w:r>
        <w:rPr/>
        <w:t xml:space="preserve">– </w:t>
      </w:r>
      <w:r>
        <w:rPr/>
        <w:t xml:space="preserve">Ах, Сакердончик, мне и в голову не приходило, какой это важный... какой опасный шаг!.. Не думайте... не мучайтесь – опасность вовсе не тогда началась, когда я победила вас монологом Корделии... позже... помните, в тот злополучный вечер, когда я читала гейневскую легенду. Ведь хороша я тогда была? Скажите мне сегодня, без малейшего лицемерия, очень хороша? </w:t>
      </w:r>
    </w:p>
    <w:p>
      <w:pPr>
        <w:pStyle w:val="Normal"/>
        <w:ind w:firstLine="567"/>
        <w:jc w:val="both"/>
        <w:rPr/>
      </w:pPr>
      <w:r>
        <w:rPr/>
        <w:t xml:space="preserve">Я взглянул ей прямо в глаза и ответил: </w:t>
      </w:r>
    </w:p>
    <w:p>
      <w:pPr>
        <w:pStyle w:val="Normal"/>
        <w:ind w:firstLine="567"/>
        <w:jc w:val="both"/>
        <w:rPr/>
      </w:pPr>
      <w:r>
        <w:rPr/>
        <w:t xml:space="preserve">– </w:t>
      </w:r>
      <w:r>
        <w:rPr/>
        <w:t xml:space="preserve">Хотите знать правду? Никогда, ни после, там на любительском бале, ни раньше – никогда вы не были так приковывающе прекрасны! </w:t>
      </w:r>
    </w:p>
    <w:p>
      <w:pPr>
        <w:pStyle w:val="Normal"/>
        <w:ind w:firstLine="567"/>
        <w:jc w:val="both"/>
        <w:rPr/>
      </w:pPr>
      <w:r>
        <w:rPr/>
        <w:t xml:space="preserve">В глазах Марты сверкнул точно отблеск минувшего счастья. </w:t>
      </w:r>
    </w:p>
    <w:p>
      <w:pPr>
        <w:pStyle w:val="Normal"/>
        <w:ind w:firstLine="567"/>
        <w:jc w:val="both"/>
        <w:rPr/>
      </w:pPr>
      <w:r>
        <w:rPr/>
        <w:t xml:space="preserve">– </w:t>
      </w:r>
      <w:r>
        <w:rPr/>
        <w:t xml:space="preserve">Я сама это сознавала, и в том-то и была опасность... Я только в тот миг, в тот самый неуловимо короткий миг, когда трепетала за кулисами перед выходом, почувствовала вдруг... инстинктивно почувствовала – какой заразой дышат эти кулисы... О, этот предательский закулисный воздух, он весь пропитан ядом порока и соблазна... весь, весь!.. Там каждый темный угол исподтишка рассказывает о заманчивой закулисной свободе... всякий дрянной картонный куст шепчет о тайных свиданиях и вольных поцелуях... А театральная рампа? Такая жалкая, когда она потухнет, и так волшебно озаряющая женскую красоту, когда зажжена... О, сколько блестящих бабочек стремятся на ее огонек... и сколько обожгло на ней свои крылья!.. Бежать бы оттуда надо было... бежать тогда же, без оглядки, в том самом сверкающем наряде, ни на минуту не оставаясь там, ни на секунду! </w:t>
      </w:r>
    </w:p>
    <w:p>
      <w:pPr>
        <w:pStyle w:val="Normal"/>
        <w:ind w:firstLine="567"/>
        <w:jc w:val="both"/>
        <w:rPr/>
      </w:pPr>
      <w:r>
        <w:rPr/>
        <w:t xml:space="preserve">Марта закрыла лицо руками и умолкла. Плечи ее нервно вздрагивали, грудь тяжело дышала. Мне было не менее тяжело от нахлынувших воспоминаний, и с языка сорвалось ревнивое слово: </w:t>
      </w:r>
    </w:p>
    <w:p>
      <w:pPr>
        <w:pStyle w:val="Normal"/>
        <w:ind w:firstLine="567"/>
        <w:jc w:val="both"/>
        <w:rPr/>
      </w:pPr>
      <w:r>
        <w:rPr/>
        <w:t xml:space="preserve">– </w:t>
      </w:r>
      <w:r>
        <w:rPr/>
        <w:t xml:space="preserve">Разумеется, надо было бежать, если вы знали, что за этими кулисами водятся господа... вроде некоего г. Мальчевского! </w:t>
      </w:r>
    </w:p>
    <w:p>
      <w:pPr>
        <w:pStyle w:val="Normal"/>
        <w:ind w:firstLine="567"/>
        <w:jc w:val="both"/>
        <w:rPr/>
      </w:pPr>
      <w:r>
        <w:rPr/>
        <w:t xml:space="preserve">Марта быстро подняла голову, и лицо ее приняло то неприятно-вызывающее выражение, которое я уловил при проходе ее товарки-хористки. Она, казалось, проникла в мою мысль и отрывисто спросила: </w:t>
      </w:r>
    </w:p>
    <w:p>
      <w:pPr>
        <w:pStyle w:val="Normal"/>
        <w:ind w:firstLine="567"/>
        <w:jc w:val="both"/>
        <w:rPr/>
      </w:pPr>
      <w:r>
        <w:rPr/>
        <w:t xml:space="preserve">– </w:t>
      </w:r>
      <w:r>
        <w:rPr/>
        <w:t xml:space="preserve">Вы хотите знать, был ли это он... виновник всего остального? Извольте... Только сначала плесните мне пива... Полнее... не церемоньтесь, maman здесь нет... Она теперь там, в той стране, «откуда ни один еще доселе путник не вернулся...» помните, как вы бывало, декламировали у нас, в девятой линии... Теперь, как видите, я на другой линии... совсем на другой!.. – она осушила залпом стакан и продолжала. – Итак, это был некий господин Мальчевский. Я увлеклась безрассудно, как это только было возможно в те годы... Я потребовала от maman мою часть, рассорилась с ней, и мы удалились с ним туда... куда нас звал тот страусовский вальс... «Wo die Zitronen blühen!..», сперва на Кавказ, потом в Крым. Мы бы заехали, вероятно, еще дальше, но мои финансы иссякли, а с ними и любовь моего кабальеро... Сначала я (Марта остановилась и кивнула мне, чтобы я наполнил ее стакан), сначала я верила ему, как богу, – верила и в его любовь, и в его имение в Уфимской губернии, и во многое прочее. Ну а потом, когда все обнаружилось, он мне просто остервенел... остервенел, как только может остервенеть постылый любовник... А каким он мне казался раньше элегантным, красивым, как говорят «distinguê» {Благовоспитанным человеком </w:t>
      </w:r>
      <w:r>
        <w:rPr>
          <w:i/>
          <w:iCs/>
        </w:rPr>
        <w:t>(фр.).</w:t>
      </w:r>
      <w:r>
        <w:rPr/>
        <w:t xml:space="preserve">}. Ах, все они такие с виду, эти петербургские distinguês! Это, как распевают у нас в хору... </w:t>
      </w:r>
    </w:p>
    <w:p>
      <w:pPr>
        <w:pStyle w:val="Normal"/>
        <w:ind w:firstLine="567"/>
        <w:jc w:val="both"/>
        <w:rPr/>
      </w:pPr>
      <w:r>
        <w:rPr/>
      </w:r>
    </w:p>
    <w:p>
      <w:pPr>
        <w:pStyle w:val="Normal"/>
        <w:ind w:firstLine="567"/>
        <w:jc w:val="both"/>
        <w:rPr/>
      </w:pPr>
      <w:r>
        <w:rPr/>
        <w:t xml:space="preserve">Шапокляк, глясе перчатки, </w:t>
      </w:r>
    </w:p>
    <w:p>
      <w:pPr>
        <w:pStyle w:val="Normal"/>
        <w:ind w:firstLine="567"/>
        <w:jc w:val="both"/>
        <w:rPr/>
      </w:pPr>
      <w:r>
        <w:rPr/>
        <w:t xml:space="preserve">А в кармане – четвертак! </w:t>
      </w:r>
    </w:p>
    <w:p>
      <w:pPr>
        <w:pStyle w:val="Normal"/>
        <w:ind w:firstLine="567"/>
        <w:jc w:val="both"/>
        <w:rPr/>
      </w:pPr>
      <w:r>
        <w:rPr/>
      </w:r>
    </w:p>
    <w:p>
      <w:pPr>
        <w:pStyle w:val="Normal"/>
        <w:ind w:firstLine="567"/>
        <w:jc w:val="both"/>
        <w:rPr/>
      </w:pPr>
      <w:r>
        <w:rPr/>
        <w:t xml:space="preserve">Она нервически рассмеялась, но тотчас же закашлялась сухим, нехорошим кашлем. </w:t>
      </w:r>
    </w:p>
    <w:p>
      <w:pPr>
        <w:pStyle w:val="Normal"/>
        <w:ind w:firstLine="567"/>
        <w:jc w:val="both"/>
        <w:rPr/>
      </w:pPr>
      <w:r>
        <w:rPr/>
        <w:t xml:space="preserve">– </w:t>
      </w:r>
      <w:r>
        <w:rPr/>
        <w:t xml:space="preserve">Неказисто пою, а?.. Что делать, совсем голос пропал, потеряла... Это еще с прошлой весны, как я больна была... Да что голос, бог с ним – веру потеряла... в жизнь веру потеряла!.. А раз вера подорвана – – все равно куда идти... с кем... вся жизнь начинает казаться какой-то сумасбродной сказкой! </w:t>
      </w:r>
    </w:p>
    <w:p>
      <w:pPr>
        <w:pStyle w:val="Normal"/>
        <w:ind w:firstLine="567"/>
        <w:jc w:val="both"/>
        <w:rPr/>
      </w:pPr>
      <w:r>
        <w:rPr/>
        <w:t xml:space="preserve">Все это Марта, проговорила точно в бреду, скороговоркой, с глазами, устремленными в одну точку, куда-то в угол. Она машинально налила себе третий стакан, выпила и продолжала вполголоса, видимо утомленная: </w:t>
      </w:r>
    </w:p>
    <w:p>
      <w:pPr>
        <w:pStyle w:val="Normal"/>
        <w:ind w:firstLine="567"/>
        <w:jc w:val="both"/>
        <w:rPr/>
      </w:pPr>
      <w:r>
        <w:rPr/>
        <w:t xml:space="preserve">– </w:t>
      </w:r>
      <w:r>
        <w:rPr/>
        <w:t xml:space="preserve">Разрыв произошел в Киеве... Он уехал, а я осталась одна, без всяких средств, не имея никого знакомых... Вот тут-то у меня и явилась мысль об оперетке... а с ней и другие проклятые мысли... Вы знаете, когда maman передали афишу с моим именем, так она, говорят, всю ночь проплакала. Бог знает, впрочем, кого она оплакивала – меня или свое генеральство... вернее всего, что последнее! Так или иначе, но я сделалась опереточной певицей... Сначала пела в Киеве,- потом перешла в Москву... была одно время звездой в некотором роде... Имела толпу поклонников и, среди нее, знакомого вам московского доктора. </w:t>
      </w:r>
    </w:p>
    <w:p>
      <w:pPr>
        <w:pStyle w:val="Normal"/>
        <w:ind w:firstLine="567"/>
        <w:jc w:val="both"/>
        <w:rPr/>
      </w:pPr>
      <w:r>
        <w:rPr/>
        <w:t xml:space="preserve">Я почувствовал, что кровь бросилась мне в голову. </w:t>
      </w:r>
    </w:p>
    <w:p>
      <w:pPr>
        <w:pStyle w:val="Normal"/>
        <w:ind w:firstLine="567"/>
        <w:jc w:val="both"/>
        <w:rPr/>
      </w:pPr>
      <w:r>
        <w:rPr/>
        <w:t xml:space="preserve">– </w:t>
      </w:r>
      <w:r>
        <w:rPr/>
        <w:t xml:space="preserve">Неужели, же доктор оказался таким же негодяем, как этот ваш... Мальчевский? </w:t>
      </w:r>
    </w:p>
    <w:p>
      <w:pPr>
        <w:pStyle w:val="Normal"/>
        <w:ind w:firstLine="567"/>
        <w:jc w:val="both"/>
        <w:rPr/>
      </w:pPr>
      <w:r>
        <w:rPr/>
        <w:t xml:space="preserve">– </w:t>
      </w:r>
      <w:r>
        <w:rPr/>
        <w:t xml:space="preserve">Нет, доктор был хороший человек, только ужасно мнительный и ревнивый... Этим за кулисами воспользовались и стали бомбардировать его анонимными письмами... </w:t>
      </w:r>
    </w:p>
    <w:p>
      <w:pPr>
        <w:pStyle w:val="Normal"/>
        <w:ind w:firstLine="567"/>
        <w:jc w:val="both"/>
        <w:rPr/>
      </w:pPr>
      <w:r>
        <w:rPr/>
        <w:t xml:space="preserve">– </w:t>
      </w:r>
      <w:r>
        <w:rPr/>
        <w:t xml:space="preserve">И он поверил? </w:t>
      </w:r>
    </w:p>
    <w:p>
      <w:pPr>
        <w:pStyle w:val="Normal"/>
        <w:ind w:firstLine="567"/>
        <w:jc w:val="both"/>
        <w:rPr/>
      </w:pPr>
      <w:r>
        <w:rPr/>
        <w:t xml:space="preserve">– </w:t>
      </w:r>
      <w:r>
        <w:rPr/>
        <w:t xml:space="preserve">Отчего же было ему и не поверить, если я уже раз оступилась!.. Не он первый, не он последний... Хуже всего было то, что я вскоре затем захворала. Антрепренеру это было, разумеется, не на руку и меня рассчитали... ну, вот как прислугу рассчитывают... когда она более не нужна... Куда мне было деться. Maman умерла, среди «театральных» я не сумела найти себе друзей, прежние светские знакомые давно от меня отвернулись... Пришлось волей-неволей попытать счастья в кафе-шантане... «А затем, тем... тем...» – затянула она, но оборвалась и опять закашлялась... – Что это я все пою? Это все оперетка заела... Жизнь мою заела... </w:t>
      </w:r>
    </w:p>
    <w:p>
      <w:pPr>
        <w:pStyle w:val="Normal"/>
        <w:ind w:firstLine="567"/>
        <w:jc w:val="both"/>
        <w:rPr/>
      </w:pPr>
      <w:r>
        <w:rPr/>
        <w:t xml:space="preserve">Марта отпила из стакана несколько глотков, думая тем облегчить кашель, но долго не могла успокоиться. </w:t>
      </w:r>
    </w:p>
    <w:p>
      <w:pPr>
        <w:pStyle w:val="Normal"/>
        <w:ind w:firstLine="567"/>
        <w:jc w:val="both"/>
        <w:rPr/>
      </w:pPr>
      <w:r>
        <w:rPr/>
        <w:t xml:space="preserve">Я смотрел почти сквозь слезы на эту некогда столь цветущую и блестящую красавицу – теперь жалкую и полубольную, в потасканном люстриновом платье, с мишурной брошкой у ворота... </w:t>
      </w:r>
    </w:p>
    <w:p>
      <w:pPr>
        <w:pStyle w:val="Normal"/>
        <w:ind w:firstLine="567"/>
        <w:jc w:val="both"/>
        <w:rPr/>
      </w:pPr>
      <w:r>
        <w:rPr/>
        <w:t xml:space="preserve">– </w:t>
      </w:r>
      <w:r>
        <w:rPr/>
        <w:t xml:space="preserve">Ах, Корделия, Корделия!.. Что вы с собой сделали! А какой у вас был талант, какая искра – настоящая, святая искра, затепленная самим богом. Что бы вы ни говорили, а так прочесть, как вы прочли в школе тот монолог, и потом у себя в девятой линии – гейневскую легенду – нельзя без наития свыше, без вдохновения, без живого дара... нельзя, нельзя. Это были истинно гениальные минуты, и они никогда не изгладятся из моей памяти!! </w:t>
      </w:r>
    </w:p>
    <w:p>
      <w:pPr>
        <w:pStyle w:val="Normal"/>
        <w:ind w:firstLine="567"/>
        <w:jc w:val="both"/>
        <w:rPr/>
      </w:pPr>
      <w:r>
        <w:rPr/>
        <w:t xml:space="preserve">Марта глубоко вздохнула и на ее губах скользнула ироническая усмешка. </w:t>
      </w:r>
    </w:p>
    <w:p>
      <w:pPr>
        <w:pStyle w:val="Normal"/>
        <w:ind w:firstLine="567"/>
        <w:jc w:val="both"/>
        <w:rPr/>
      </w:pPr>
      <w:r>
        <w:rPr/>
        <w:t xml:space="preserve">– </w:t>
      </w:r>
      <w:r>
        <w:rPr/>
        <w:t xml:space="preserve">Вдохновение... наитие свыше... гениальные минуты... Ах, какие все это возвышенные и обманчивые слова!.. Верьте, Сакердончик, верьте моему театральному и житейскому опыту, что в жизни каждого человека могут быть гениальные минуты – минуты, не забудьте, – и только!.. И у меня они были, и их яркость меня обманула. Про монолог Корделии и говорить нечего: это была не моя нота... не собственная. – это я у ней подслушала... там, во Флоренции, у той итальянки, что с Росси играла. Не знаю почему – прямо в душу мне перелилась тогда ее речь... Стойте, не перебивайте... Вы хотите возразить: отчего же я чудесно прочла гейневскую легенду?.. Ну, уж тут другое было... Тут просто сила красоты сказалась... Я была здорова, полна надежд, кровь во мне заговорила – и сама чувствовала себя тогда этой самой сказочной повелительницей! – </w:t>
      </w:r>
    </w:p>
    <w:p>
      <w:pPr>
        <w:pStyle w:val="Normal"/>
        <w:ind w:firstLine="567"/>
        <w:jc w:val="both"/>
        <w:rPr/>
      </w:pPr>
      <w:r>
        <w:rPr/>
        <w:t xml:space="preserve">Она оживилась, и глаза ее вдруг вспыхнули, точно загоревшиеся маяки. </w:t>
      </w:r>
    </w:p>
    <w:p>
      <w:pPr>
        <w:pStyle w:val="Normal"/>
        <w:ind w:firstLine="567"/>
        <w:jc w:val="both"/>
        <w:rPr/>
      </w:pPr>
      <w:r>
        <w:rPr/>
        <w:t xml:space="preserve">– </w:t>
      </w:r>
      <w:r>
        <w:rPr/>
        <w:t xml:space="preserve">И вы были бы ею... и не сказочной, а действительной повелительницей живой толпы, если б... </w:t>
      </w:r>
    </w:p>
    <w:p>
      <w:pPr>
        <w:pStyle w:val="Normal"/>
        <w:ind w:firstLine="567"/>
        <w:jc w:val="both"/>
        <w:rPr/>
      </w:pPr>
      <w:r>
        <w:rPr/>
        <w:t xml:space="preserve">– </w:t>
      </w:r>
      <w:r>
        <w:rPr/>
        <w:t xml:space="preserve">Если б... работала над собой, – досказала за меня Марта. – Легко сказать: работать над собой!.. Когда кругом – блеск, радость жизни, столько всяких обольстительных призраков... Где уж тут учиться и, ждать, когда кровь своевольничает и голова пьянеет от вихря жизни... Полноте, кто теперь ждет и учится? Все мечутся, как оглашенные, жить хотят и упиваться... ловят миг блеска с лихорадочной ненасытностью... воруют жизнь, если она не дается... топятся и отравляются, если она насмеется над ними... Ах, зачем я тогда не утопилась или не отравилась – право, было бы лучше... в сто раз!.. </w:t>
      </w:r>
    </w:p>
    <w:p>
      <w:pPr>
        <w:pStyle w:val="Normal"/>
        <w:ind w:firstLine="567"/>
        <w:jc w:val="both"/>
        <w:rPr/>
      </w:pPr>
      <w:r>
        <w:rPr/>
        <w:t xml:space="preserve">– </w:t>
      </w:r>
      <w:r>
        <w:rPr/>
        <w:t xml:space="preserve">Бог с вами, что вы говорите... как вам не грех!.. </w:t>
      </w:r>
    </w:p>
    <w:p>
      <w:pPr>
        <w:pStyle w:val="Normal"/>
        <w:ind w:firstLine="567"/>
        <w:jc w:val="both"/>
        <w:rPr/>
      </w:pPr>
      <w:r>
        <w:rPr/>
        <w:t xml:space="preserve">Мне становилось просто жутко от ее безнадежного тона. </w:t>
      </w:r>
    </w:p>
    <w:p>
      <w:pPr>
        <w:pStyle w:val="Normal"/>
        <w:ind w:firstLine="567"/>
        <w:jc w:val="both"/>
        <w:rPr/>
      </w:pPr>
      <w:r>
        <w:rPr/>
        <w:t xml:space="preserve">– </w:t>
      </w:r>
      <w:r>
        <w:rPr/>
        <w:t xml:space="preserve">Я говорю совершенно серьезно... А у меня был один такой момент, когда я была совсем на волоске от этого... </w:t>
      </w:r>
    </w:p>
    <w:p>
      <w:pPr>
        <w:pStyle w:val="Normal"/>
        <w:ind w:firstLine="567"/>
        <w:jc w:val="both"/>
        <w:rPr/>
      </w:pPr>
      <w:r>
        <w:rPr/>
        <w:t xml:space="preserve">Марта полузакрыла глаза и продолжала глухим голосом: </w:t>
      </w:r>
    </w:p>
    <w:p>
      <w:pPr>
        <w:pStyle w:val="Normal"/>
        <w:ind w:firstLine="567"/>
        <w:jc w:val="both"/>
        <w:rPr/>
      </w:pPr>
      <w:r>
        <w:rPr/>
        <w:t xml:space="preserve">– </w:t>
      </w:r>
      <w:r>
        <w:rPr/>
        <w:t xml:space="preserve">Это было в Ялте. Я играла Катерину в «Грозе». Не смейтесь – настоящую Катерину – Островского... разумеется, в любительском спектакле. Я тогда уже чувствовала подлость моего кабальеро, и сердце мое обливалось кровью... Вот это все я тогда и выразила в последней сцене... в сцене прощания с Борисом. Разумеется, я не с Борисом тогда прощалась, а с моей загубленной молодостью, оплакивала свою обиду и свое первое разочарование... Эта сцена произвела просто фурор... По первым актам никто и думать не мог, что я способна на такую вспышку... Это была моя </w:t>
      </w:r>
      <w:r>
        <w:rPr>
          <w:i/>
          <w:iCs/>
        </w:rPr>
        <w:t xml:space="preserve">третья </w:t>
      </w:r>
      <w:r>
        <w:rPr/>
        <w:t xml:space="preserve">гениальная минута... и последняя... После этого все внутри меня как-то потухло, и жизнь покатилась под гору, как ненужная тяжесть... </w:t>
      </w:r>
    </w:p>
    <w:p>
      <w:pPr>
        <w:pStyle w:val="Normal"/>
        <w:ind w:firstLine="567"/>
        <w:jc w:val="both"/>
        <w:rPr/>
      </w:pPr>
      <w:r>
        <w:rPr/>
        <w:t xml:space="preserve">Марта допила свой стакан и шумно его отодвинула. </w:t>
      </w:r>
    </w:p>
    <w:p>
      <w:pPr>
        <w:pStyle w:val="Normal"/>
        <w:ind w:firstLine="567"/>
        <w:jc w:val="both"/>
        <w:rPr/>
      </w:pPr>
      <w:r>
        <w:rPr/>
        <w:t xml:space="preserve">– </w:t>
      </w:r>
      <w:r>
        <w:rPr/>
        <w:t xml:space="preserve">Ну, теперь вы все знаете... даже больше, чем бы следовало... Поэтому расплачивайтесь – и гайда!.. – она решительно поднялась с места. – Меня ждет он... Не спрашивайте, кто. От этого вам не будет легче... Он ждет и потребует отчета... и сегодняшнего заработка... Человек! – крикнула она раздражительно. – Идемте же, ради самого бога... Мне </w:t>
      </w:r>
      <w:r>
        <w:rPr>
          <w:i/>
          <w:iCs/>
        </w:rPr>
        <w:t xml:space="preserve">серьезно </w:t>
      </w:r>
      <w:r>
        <w:rPr/>
        <w:t xml:space="preserve">пора! </w:t>
      </w:r>
    </w:p>
    <w:p>
      <w:pPr>
        <w:pStyle w:val="Normal"/>
        <w:ind w:firstLine="567"/>
        <w:jc w:val="both"/>
        <w:rPr/>
      </w:pPr>
      <w:r>
        <w:rPr/>
        <w:t xml:space="preserve">Я сунул встрепенувшемуся лакею трехрублевку и молча последовал за Мартой к выходу. </w:t>
      </w:r>
    </w:p>
    <w:p>
      <w:pPr>
        <w:pStyle w:val="Normal"/>
        <w:ind w:firstLine="567"/>
        <w:jc w:val="both"/>
        <w:rPr/>
      </w:pPr>
      <w:r>
        <w:rPr/>
        <w:t xml:space="preserve">Пройдя несколько пьяных стойл, мы очутились в водовороте оглушительного и безудержного пляса. Под наитием крикливой польки в чадной зале кружилось до пятидесяти пар, и нам пришлось с трудом проталкиваться... Одни выплясывали совершенно серьезно, точно в тонном журфиксе, видимо, желая дать понять, что они видали виды; другие, напротив, распотевшие, как от бани, работали каблуками с молчаливой свирепостью людей, желающих выработать во что бы то ни стало свои входные тридцать копеек; третьи же вертелись как сумасшедшие, от всей души, выделывая настоящие козлиные па, хохоча и отругиваясь, как на ярмарке. На губах Марты скользнула знакомая ироническая улыбка: </w:t>
      </w:r>
    </w:p>
    <w:p>
      <w:pPr>
        <w:pStyle w:val="Normal"/>
        <w:ind w:firstLine="567"/>
        <w:jc w:val="both"/>
        <w:rPr/>
      </w:pPr>
      <w:r>
        <w:rPr/>
        <w:t xml:space="preserve">– </w:t>
      </w:r>
      <w:r>
        <w:rPr>
          <w:lang w:val="en-US"/>
        </w:rPr>
        <w:t>Voici</w:t>
      </w:r>
      <w:r>
        <w:rPr/>
        <w:t xml:space="preserve"> </w:t>
      </w:r>
      <w:r>
        <w:rPr>
          <w:lang w:val="en-US"/>
        </w:rPr>
        <w:t>les</w:t>
      </w:r>
      <w:r>
        <w:rPr/>
        <w:t xml:space="preserve"> </w:t>
      </w:r>
      <w:r>
        <w:rPr>
          <w:lang w:val="en-US"/>
        </w:rPr>
        <w:t>emb</w:t>
      </w:r>
      <w:r>
        <w:rPr/>
        <w:t>Й</w:t>
      </w:r>
      <w:r>
        <w:rPr>
          <w:lang w:val="en-US"/>
        </w:rPr>
        <w:t>tements</w:t>
      </w:r>
      <w:r>
        <w:rPr/>
        <w:t xml:space="preserve"> </w:t>
      </w:r>
      <w:r>
        <w:rPr>
          <w:lang w:val="en-US"/>
        </w:rPr>
        <w:t>de</w:t>
      </w:r>
      <w:r>
        <w:rPr/>
        <w:t xml:space="preserve"> </w:t>
      </w:r>
      <w:r>
        <w:rPr>
          <w:lang w:val="en-US"/>
        </w:rPr>
        <w:t>l</w:t>
      </w:r>
      <w:r>
        <w:rPr/>
        <w:t>'</w:t>
      </w:r>
      <w:r>
        <w:rPr>
          <w:lang w:val="en-US"/>
        </w:rPr>
        <w:t>existence</w:t>
      </w:r>
      <w:r>
        <w:rPr/>
        <w:t xml:space="preserve"> </w:t>
      </w:r>
      <w:r>
        <w:rPr>
          <w:lang w:val="en-US"/>
        </w:rPr>
        <w:t>humaine</w:t>
      </w:r>
      <w:r>
        <w:rPr/>
        <w:t xml:space="preserve">! {Вот неприятности человеческого существования! </w:t>
      </w:r>
      <w:r>
        <w:rPr>
          <w:i/>
          <w:iCs/>
        </w:rPr>
        <w:t>(фр.).</w:t>
      </w:r>
      <w:r>
        <w:rPr/>
        <w:t xml:space="preserve">} – сострила она и тотчас же добавила: – Впрочем, я думаю, на журфиксах у генеральши Побидаш если не скучнее было, то во всяком случае, не умнее... Увы, мне теперь закрыты двери к этим превосходительным журфиксам... Malheur des malheurs! {Вот несчастье-то! </w:t>
      </w:r>
      <w:r>
        <w:rPr>
          <w:i/>
          <w:iCs/>
        </w:rPr>
        <w:t>(фр.).</w:t>
      </w:r>
      <w:r>
        <w:rPr/>
        <w:t xml:space="preserve">} – комически вздохнула Нейгоф и прижалась ко мне от какого-то пьяного нахала... Мы протиснулись в театральный зал, и она продолжала: </w:t>
      </w:r>
    </w:p>
    <w:p>
      <w:pPr>
        <w:pStyle w:val="Normal"/>
        <w:ind w:firstLine="567"/>
        <w:jc w:val="both"/>
        <w:rPr/>
      </w:pPr>
      <w:r>
        <w:rPr/>
        <w:t xml:space="preserve">– </w:t>
      </w:r>
      <w:r>
        <w:rPr/>
        <w:t xml:space="preserve">Не правда ли, как я еще хорошо говорю по-французски? Только это теперь ни к чему... Здесь французских proverbes {Живые картины на темы пословиц.} не дают, – кивнула она на опущенный полутемный занавес, – здесь все больше: </w:t>
      </w:r>
    </w:p>
    <w:p>
      <w:pPr>
        <w:pStyle w:val="Normal"/>
        <w:ind w:firstLine="567"/>
        <w:jc w:val="both"/>
        <w:rPr/>
      </w:pPr>
      <w:r>
        <w:rPr/>
      </w:r>
    </w:p>
    <w:p>
      <w:pPr>
        <w:pStyle w:val="Normal"/>
        <w:ind w:firstLine="567"/>
        <w:jc w:val="both"/>
        <w:rPr/>
      </w:pPr>
      <w:r>
        <w:rPr/>
        <w:t xml:space="preserve">Уж я пила, пила, пила, </w:t>
      </w:r>
    </w:p>
    <w:p>
      <w:pPr>
        <w:pStyle w:val="Normal"/>
        <w:ind w:firstLine="567"/>
        <w:jc w:val="both"/>
        <w:rPr/>
      </w:pPr>
      <w:r>
        <w:rPr/>
        <w:t xml:space="preserve">И до того теперь дошла... </w:t>
      </w:r>
    </w:p>
    <w:p>
      <w:pPr>
        <w:pStyle w:val="Normal"/>
        <w:ind w:firstLine="567"/>
        <w:jc w:val="both"/>
        <w:rPr/>
      </w:pPr>
      <w:r>
        <w:rPr/>
      </w:r>
    </w:p>
    <w:p>
      <w:pPr>
        <w:pStyle w:val="Normal"/>
        <w:ind w:firstLine="567"/>
        <w:jc w:val="both"/>
        <w:rPr/>
      </w:pPr>
      <w:r>
        <w:rPr/>
        <w:t xml:space="preserve">С чего это опять?.. Неужели так запьянела?.. – она остановилась и резким вызывающим жестом оправила прическу. – А ведь не правда ли, какая у нас дружная парочка? Отставной Гамлет... и заштатная театральная принцесса. Умора, ей-богу, как мы, бывало, волновались, при виде этой глупой занавеси!.. Мечты, слезы – куда теперь все делось?.. Помните это... ну, из «Короля Лира»: </w:t>
      </w:r>
    </w:p>
    <w:p>
      <w:pPr>
        <w:pStyle w:val="Normal"/>
        <w:ind w:firstLine="567"/>
        <w:jc w:val="both"/>
        <w:rPr/>
      </w:pPr>
      <w:r>
        <w:rPr/>
      </w:r>
    </w:p>
    <w:p>
      <w:pPr>
        <w:pStyle w:val="Normal"/>
        <w:ind w:firstLine="567"/>
        <w:jc w:val="both"/>
        <w:rPr/>
      </w:pPr>
      <w:r>
        <w:rPr/>
        <w:t xml:space="preserve">Я знаю, в чем вина моя, я знаю, </w:t>
      </w:r>
    </w:p>
    <w:p>
      <w:pPr>
        <w:pStyle w:val="Normal"/>
        <w:ind w:firstLine="567"/>
        <w:jc w:val="both"/>
        <w:rPr/>
      </w:pPr>
      <w:r>
        <w:rPr/>
        <w:t xml:space="preserve">Нет у меня просящих вечно взглядов. </w:t>
      </w:r>
    </w:p>
    <w:p>
      <w:pPr>
        <w:pStyle w:val="Normal"/>
        <w:ind w:firstLine="567"/>
        <w:jc w:val="both"/>
        <w:rPr/>
      </w:pPr>
      <w:r>
        <w:rPr/>
        <w:t xml:space="preserve">Нет льстивой речи и, хоть я лишаюсь... </w:t>
      </w:r>
    </w:p>
    <w:p>
      <w:pPr>
        <w:pStyle w:val="Normal"/>
        <w:ind w:firstLine="567"/>
        <w:jc w:val="both"/>
        <w:rPr/>
      </w:pPr>
      <w:r>
        <w:rPr/>
      </w:r>
    </w:p>
    <w:p>
      <w:pPr>
        <w:pStyle w:val="Normal"/>
        <w:ind w:firstLine="567"/>
        <w:jc w:val="both"/>
        <w:rPr/>
      </w:pPr>
      <w:r>
        <w:rPr/>
        <w:t xml:space="preserve">Дальше не помню. Хоть убей – не помню! Чего лишаюсь?.. Лишаюсь... </w:t>
      </w:r>
    </w:p>
    <w:p>
      <w:pPr>
        <w:pStyle w:val="Normal"/>
        <w:ind w:firstLine="567"/>
        <w:jc w:val="both"/>
        <w:rPr/>
      </w:pPr>
      <w:r>
        <w:rPr/>
        <w:t xml:space="preserve">Она не договорила и вдруг тихо вскрикнула. Я быстро ее подхватил, а то бы она упала. </w:t>
      </w:r>
    </w:p>
    <w:p>
      <w:pPr>
        <w:pStyle w:val="Normal"/>
        <w:ind w:firstLine="567"/>
        <w:jc w:val="both"/>
        <w:rPr/>
      </w:pPr>
      <w:r>
        <w:rPr/>
        <w:t xml:space="preserve">– </w:t>
      </w:r>
      <w:r>
        <w:rPr/>
        <w:t xml:space="preserve">Родная... что с вами? </w:t>
      </w:r>
    </w:p>
    <w:p>
      <w:pPr>
        <w:pStyle w:val="Normal"/>
        <w:ind w:firstLine="567"/>
        <w:jc w:val="both"/>
        <w:rPr/>
      </w:pPr>
      <w:r>
        <w:rPr/>
        <w:t xml:space="preserve">– </w:t>
      </w:r>
      <w:r>
        <w:rPr/>
        <w:t xml:space="preserve">Нет, так... мне почудилось, что в дверях стоит </w:t>
      </w:r>
      <w:r>
        <w:rPr>
          <w:i/>
          <w:iCs/>
        </w:rPr>
        <w:t xml:space="preserve">он... </w:t>
      </w:r>
      <w:r>
        <w:rPr/>
        <w:t xml:space="preserve">Он ведь всюду за мной следует, всюду – стоит мне опоздать, пустяки... О, наверное, он! </w:t>
      </w:r>
    </w:p>
    <w:p>
      <w:pPr>
        <w:pStyle w:val="Normal"/>
        <w:ind w:firstLine="567"/>
        <w:jc w:val="both"/>
        <w:rPr/>
      </w:pPr>
      <w:r>
        <w:rPr/>
        <w:t xml:space="preserve">– </w:t>
      </w:r>
      <w:r>
        <w:rPr/>
        <w:t xml:space="preserve">Тогда уедемте отсюда скорей... я вас умоляю... Ну, подарите мне хоть час... один час!.. </w:t>
      </w:r>
    </w:p>
    <w:p>
      <w:pPr>
        <w:pStyle w:val="Normal"/>
        <w:ind w:firstLine="567"/>
        <w:jc w:val="both"/>
        <w:rPr/>
      </w:pPr>
      <w:r>
        <w:rPr/>
        <w:t xml:space="preserve">Марта склонилась ко мне, глаза ее разгорелись и губы страстно прошептали: </w:t>
      </w:r>
    </w:p>
    <w:p>
      <w:pPr>
        <w:pStyle w:val="Normal"/>
        <w:ind w:firstLine="567"/>
        <w:jc w:val="both"/>
        <w:rPr/>
      </w:pPr>
      <w:r>
        <w:rPr/>
        <w:t xml:space="preserve">– </w:t>
      </w:r>
      <w:r>
        <w:rPr/>
        <w:t xml:space="preserve">Ах, как бы это было хорошо – уехать... далеко, далеко... туда, wo die Zitronen bluhen!.. </w:t>
      </w:r>
    </w:p>
    <w:p>
      <w:pPr>
        <w:pStyle w:val="Normal"/>
        <w:ind w:firstLine="567"/>
        <w:jc w:val="both"/>
        <w:rPr/>
      </w:pPr>
      <w:r>
        <w:rPr/>
        <w:t xml:space="preserve">Этот взгляд опьянил меня и я почти силой увлек ее на площадку лестницы – на наше счастье – временно опустевшую. Но тут она вдруг высвободилась из моих рук и испуганно метнулась в сторону... </w:t>
      </w:r>
    </w:p>
    <w:p>
      <w:pPr>
        <w:pStyle w:val="Normal"/>
        <w:ind w:firstLine="567"/>
        <w:jc w:val="both"/>
        <w:rPr/>
      </w:pPr>
      <w:r>
        <w:rPr/>
        <w:t xml:space="preserve">– </w:t>
      </w:r>
      <w:r>
        <w:rPr/>
        <w:t xml:space="preserve">Что это я... словно в бреду! Разве я могу ехать, когда он здесь... мой строгий кабальеро... Я его не видела, но я чую, что он здесь и выслеживает. О, негодяй, как я его ненавижу в эту минуту! Как власть его над собой ненавижу!.. А вы... что же вы все стоите передо мной, точно совесть? Уходите же, наконец... если не хотите моего несчастья!.. </w:t>
      </w:r>
    </w:p>
    <w:p>
      <w:pPr>
        <w:pStyle w:val="Normal"/>
        <w:ind w:firstLine="567"/>
        <w:jc w:val="both"/>
        <w:rPr/>
      </w:pPr>
      <w:r>
        <w:rPr/>
        <w:t xml:space="preserve">Она говорила, точно сумасшедшая, почти не глядя на меня, и тихо вздрагивала всем телом. </w:t>
      </w:r>
    </w:p>
    <w:p>
      <w:pPr>
        <w:pStyle w:val="Normal"/>
        <w:ind w:firstLine="567"/>
        <w:jc w:val="both"/>
        <w:rPr/>
      </w:pPr>
      <w:r>
        <w:rPr/>
        <w:t xml:space="preserve">– </w:t>
      </w:r>
      <w:r>
        <w:rPr/>
        <w:t xml:space="preserve">Отчего же вы не хотите со мной... отчего? </w:t>
      </w:r>
    </w:p>
    <w:p>
      <w:pPr>
        <w:pStyle w:val="Normal"/>
        <w:ind w:firstLine="567"/>
        <w:jc w:val="both"/>
        <w:rPr/>
      </w:pPr>
      <w:r>
        <w:rPr/>
        <w:t xml:space="preserve">Марта выпрямилась, и глаза ее заискрились детской нежностью: </w:t>
      </w:r>
    </w:p>
    <w:p>
      <w:pPr>
        <w:pStyle w:val="Normal"/>
        <w:ind w:firstLine="567"/>
        <w:jc w:val="both"/>
        <w:rPr/>
      </w:pPr>
      <w:r>
        <w:rPr/>
        <w:t xml:space="preserve">– </w:t>
      </w:r>
      <w:r>
        <w:rPr/>
        <w:t xml:space="preserve">Оттого, что хочу... чтобы все, что было дорого и свято... не осквернялось ничем, ничем... осталось так, на всю жизнь!.. </w:t>
      </w:r>
    </w:p>
    <w:p>
      <w:pPr>
        <w:pStyle w:val="Normal"/>
        <w:ind w:firstLine="567"/>
        <w:jc w:val="both"/>
        <w:rPr/>
      </w:pPr>
      <w:r>
        <w:rPr/>
        <w:t xml:space="preserve">– </w:t>
      </w:r>
      <w:r>
        <w:rPr/>
        <w:t xml:space="preserve">Милая, дорогая моя... </w:t>
      </w:r>
    </w:p>
    <w:p>
      <w:pPr>
        <w:pStyle w:val="Normal"/>
        <w:ind w:firstLine="567"/>
        <w:jc w:val="both"/>
        <w:rPr/>
      </w:pPr>
      <w:r>
        <w:rPr/>
        <w:t xml:space="preserve">Я не в силах был договорить и чувствовал, как слезы текут по моим щекам... </w:t>
      </w:r>
    </w:p>
    <w:p>
      <w:pPr>
        <w:pStyle w:val="Normal"/>
        <w:ind w:firstLine="567"/>
        <w:jc w:val="both"/>
        <w:rPr/>
      </w:pPr>
      <w:r>
        <w:rPr/>
        <w:t xml:space="preserve">– </w:t>
      </w:r>
      <w:r>
        <w:rPr/>
        <w:t xml:space="preserve">Не утешайте и... уходите... Уходите отсюда и пусть нога ваша никогда не касается этого гнусного порога!.. </w:t>
      </w:r>
    </w:p>
    <w:p>
      <w:pPr>
        <w:pStyle w:val="Normal"/>
        <w:ind w:firstLine="567"/>
        <w:jc w:val="both"/>
        <w:rPr/>
      </w:pPr>
      <w:r>
        <w:rPr/>
        <w:t xml:space="preserve">Она тихо наклонилась и поцеловала меня в лоб, как сына. </w:t>
      </w:r>
    </w:p>
    <w:p>
      <w:pPr>
        <w:pStyle w:val="Normal"/>
        <w:ind w:firstLine="567"/>
        <w:jc w:val="both"/>
        <w:rPr/>
      </w:pPr>
      <w:r>
        <w:rPr/>
        <w:t xml:space="preserve">Я хотел ей что-то сказать... что-то очень нужное и важное, без чего, казалось, нам никак нельзя было расстаться, но не мог от душивших меня слез и, совсем потерянный от горя, бросился вниз по лестнице!.. Но когда я очутился на последних ступенях, какая-то непреодолимая сила толкнула меня – обернуться вверх, на площадку... </w:t>
      </w:r>
    </w:p>
    <w:p>
      <w:pPr>
        <w:pStyle w:val="Normal"/>
        <w:ind w:firstLine="567"/>
        <w:jc w:val="both"/>
        <w:rPr/>
      </w:pPr>
      <w:r>
        <w:rPr/>
        <w:t xml:space="preserve">Она стояла все на том же месте – бледная, как изваяние, с разметавшимися волосами, с повисшими беспомощно руками, с страдальческим, устремленным вперед взглядом, напоминая собой в облекавшей ее черной одежде развенчанную богиню искусства – невыразимо прекрасную в своей величественной скорби. </w:t>
      </w:r>
    </w:p>
    <w:p>
      <w:pPr>
        <w:pStyle w:val="Normal"/>
        <w:ind w:firstLine="567"/>
        <w:jc w:val="both"/>
        <w:rPr/>
      </w:pPr>
      <w:r>
        <w:rPr/>
        <w:t xml:space="preserve">– </w:t>
      </w:r>
      <w:r>
        <w:rPr/>
        <w:t xml:space="preserve">Корделия! – крикнул я умоляюще... </w:t>
      </w:r>
    </w:p>
    <w:p>
      <w:pPr>
        <w:pStyle w:val="Normal"/>
        <w:ind w:firstLine="567"/>
        <w:jc w:val="both"/>
        <w:rPr/>
      </w:pPr>
      <w:r>
        <w:rPr/>
        <w:t xml:space="preserve">Она шелохнулась, зашевелила беззвучно губами, как бы посылая мне свой последний привет – и исчезла... Исчезла – навсегда. </w:t>
      </w:r>
    </w:p>
    <w:p>
      <w:pPr>
        <w:pStyle w:val="Normal"/>
        <w:ind w:firstLine="567"/>
        <w:jc w:val="both"/>
        <w:rPr/>
      </w:pPr>
      <w:r>
        <w:rPr/>
      </w:r>
    </w:p>
    <w:p>
      <w:pPr>
        <w:pStyle w:val="Normal"/>
        <w:ind w:firstLine="567"/>
        <w:jc w:val="both"/>
        <w:rPr/>
      </w:pPr>
      <w:r>
        <w:rPr/>
      </w:r>
    </w:p>
    <w:p>
      <w:pPr>
        <w:pStyle w:val="Normal"/>
        <w:ind w:firstLine="567"/>
        <w:jc w:val="both"/>
        <w:rPr>
          <w:b/>
          <w:b/>
        </w:rPr>
      </w:pPr>
      <w:r>
        <w:rPr>
          <w:b/>
        </w:rPr>
        <w:t>Иероним Иеронимович Ясинский</w:t>
      </w:r>
    </w:p>
    <w:p>
      <w:pPr>
        <w:pStyle w:val="Normal"/>
        <w:ind w:firstLine="567"/>
        <w:jc w:val="both"/>
        <w:rPr>
          <w:b/>
          <w:b/>
        </w:rPr>
      </w:pPr>
      <w:r>
        <w:rPr>
          <w:b/>
        </w:rPr>
      </w:r>
    </w:p>
    <w:p>
      <w:pPr>
        <w:pStyle w:val="Normal"/>
        <w:ind w:firstLine="567"/>
        <w:jc w:val="both"/>
        <w:rPr/>
      </w:pPr>
      <w:r>
        <w:rPr/>
      </w:r>
    </w:p>
    <w:p>
      <w:pPr>
        <w:pStyle w:val="Style14"/>
        <w:spacing w:before="0" w:after="0"/>
        <w:ind w:firstLine="567"/>
        <w:jc w:val="both"/>
        <w:rPr/>
      </w:pPr>
      <w:r>
        <w:rPr/>
        <w:t>ПОЖАР</w:t>
      </w:r>
    </w:p>
    <w:p>
      <w:pPr>
        <w:pStyle w:val="Style14"/>
        <w:spacing w:before="0" w:after="0"/>
        <w:ind w:firstLine="567"/>
        <w:jc w:val="both"/>
        <w:rPr/>
      </w:pPr>
      <w:r>
        <w:rPr>
          <w:i/>
          <w:iCs/>
        </w:rPr>
        <w:t>(Очерк)</w:t>
      </w:r>
      <w:r>
        <w:rPr/>
        <w:t xml:space="preserve"> </w:t>
      </w:r>
    </w:p>
    <w:p>
      <w:pPr>
        <w:pStyle w:val="Normal"/>
        <w:ind w:firstLine="567"/>
        <w:jc w:val="both"/>
        <w:rPr/>
      </w:pPr>
      <w:r>
        <w:rPr/>
      </w:r>
    </w:p>
    <w:p>
      <w:pPr>
        <w:pStyle w:val="Normal"/>
        <w:ind w:firstLine="567"/>
        <w:jc w:val="both"/>
        <w:rPr/>
      </w:pPr>
      <w:r>
        <w:rPr/>
        <w:t xml:space="preserve">Кремнев встал с легкой болью в голове. Это был человек атлетического сложения, с огромной черной бородой, волнисто сбегающей на грудь. Боль в голове заставила его подумать, что он давно не был на охоте. Он приказал кучеру запрячь лошадь и, увидев жену с заспанным лицом, вышедшую из детской, проговорил: </w:t>
      </w:r>
    </w:p>
    <w:p>
      <w:pPr>
        <w:pStyle w:val="Normal"/>
        <w:ind w:firstLine="567"/>
        <w:jc w:val="both"/>
        <w:rPr/>
      </w:pPr>
      <w:r>
        <w:rPr/>
        <w:t xml:space="preserve">– </w:t>
      </w:r>
      <w:r>
        <w:rPr/>
        <w:t xml:space="preserve">Хочу рассеяться. Кровь, должно быть, застоялась. </w:t>
      </w:r>
    </w:p>
    <w:p>
      <w:pPr>
        <w:pStyle w:val="Normal"/>
        <w:ind w:firstLine="567"/>
        <w:jc w:val="both"/>
        <w:rPr/>
      </w:pPr>
      <w:r>
        <w:rPr/>
        <w:t xml:space="preserve">Жена посмотрела на мужа равнодушным взглядом. </w:t>
      </w:r>
    </w:p>
    <w:p>
      <w:pPr>
        <w:pStyle w:val="Normal"/>
        <w:ind w:firstLine="567"/>
        <w:jc w:val="both"/>
        <w:rPr/>
      </w:pPr>
      <w:r>
        <w:rPr/>
        <w:t xml:space="preserve">– </w:t>
      </w:r>
      <w:r>
        <w:rPr/>
        <w:t xml:space="preserve">Поезжай, – сказала она. – Ночью сгорело чье-то сено. Ты бы, Сергей Иванович, посмотрел, не... </w:t>
      </w:r>
    </w:p>
    <w:p>
      <w:pPr>
        <w:pStyle w:val="Normal"/>
        <w:ind w:firstLine="567"/>
        <w:jc w:val="both"/>
        <w:rPr/>
      </w:pPr>
      <w:r>
        <w:rPr/>
        <w:t xml:space="preserve">– </w:t>
      </w:r>
      <w:r>
        <w:rPr/>
        <w:t xml:space="preserve">Нет, не наше, – прервал жену Сергей Иванович. – Это стоги отца Митрофана. Наше сено с другой стороны. А впрочем... Семен! – крикнул он – Так ты говоришь, что поповское сено сгорело? </w:t>
      </w:r>
    </w:p>
    <w:p>
      <w:pPr>
        <w:pStyle w:val="Normal"/>
        <w:ind w:firstLine="567"/>
        <w:jc w:val="both"/>
        <w:rPr/>
      </w:pPr>
      <w:r>
        <w:rPr/>
        <w:t xml:space="preserve">– </w:t>
      </w:r>
      <w:r>
        <w:rPr/>
        <w:t xml:space="preserve">Поповское. А то чье же? – ответил кучер с козел по направлению к открытому окну в доме, где беседовал с женою Сергей Иванович. </w:t>
      </w:r>
    </w:p>
    <w:p>
      <w:pPr>
        <w:pStyle w:val="Normal"/>
        <w:ind w:firstLine="567"/>
        <w:jc w:val="both"/>
        <w:rPr/>
      </w:pPr>
      <w:r>
        <w:rPr/>
        <w:t xml:space="preserve">– </w:t>
      </w:r>
      <w:r>
        <w:rPr/>
        <w:t xml:space="preserve">Вот видишь! – с улыбкой произнес Сергей Иванович и надел на свою большую стриженую голову маленький кожаный, сильно потертый картузик. Через плечо он повесил нитяную сумку, взял двустволку с зеленою истрепавшеюся перевязью и, тяжело поскрипывая охотничьими сапогами, вышел на крыльцо и сел в свою бричку. </w:t>
      </w:r>
    </w:p>
    <w:p>
      <w:pPr>
        <w:pStyle w:val="Normal"/>
        <w:ind w:firstLine="567"/>
        <w:jc w:val="both"/>
        <w:rPr/>
      </w:pPr>
      <w:r>
        <w:rPr/>
        <w:t xml:space="preserve">– </w:t>
      </w:r>
      <w:r>
        <w:rPr/>
        <w:t xml:space="preserve">Цитра, ici! </w:t>
      </w:r>
    </w:p>
    <w:p>
      <w:pPr>
        <w:pStyle w:val="Normal"/>
        <w:ind w:firstLine="567"/>
        <w:jc w:val="both"/>
        <w:rPr/>
      </w:pPr>
      <w:r>
        <w:rPr/>
        <w:t xml:space="preserve">Сеттер, весь дрожа своим благородным телом, с радостным лаем вскочил в бричку и поместился у ног хозяина, волнуясь и тыкая холодным носом в руку Сергея Ивановича, </w:t>
      </w:r>
    </w:p>
    <w:p>
      <w:pPr>
        <w:pStyle w:val="Normal"/>
        <w:ind w:firstLine="567"/>
        <w:jc w:val="both"/>
        <w:rPr/>
      </w:pPr>
      <w:r>
        <w:rPr/>
        <w:t xml:space="preserve">– </w:t>
      </w:r>
      <w:r>
        <w:rPr/>
        <w:t>Куш, дура! Лида, а Лида! – закричал Сергей Иванович жене, которая выбежала на крыльцо в</w:t>
      </w:r>
      <w:r>
        <w:rPr>
          <w:i/>
          <w:iCs/>
        </w:rPr>
        <w:t xml:space="preserve"> </w:t>
      </w:r>
      <w:r>
        <w:rPr/>
        <w:t xml:space="preserve">ночной кофте и коротенькой красной юбке, плотно облегавшей круглое тело. – Послушай, Лида, придут от Хаима за маслом, так ты не продавай дешевле 30 копеек. Теперь масло стало дороже. А яйца, – крикнул он, когда лошадь тронула экипаж и пошла к раскрытым настежь воротам, – совсем не продавай! Яйца станут скоро дороже... Стой, Семен, придержи лошадь! Лида! Придут из управы за ассигновкой, так скажи, чтобы подождали. Общественных денег я никому не могу доверить. А картофель пошли Плюхаревым. Они просили мешочек нашего картофеля. Мы с ними потом, сочтемся. Пошел! Стой! Ваньке больше трех копеек в школу на завтрак не отпускай! Ты его балуешь! </w:t>
      </w:r>
    </w:p>
    <w:p>
      <w:pPr>
        <w:pStyle w:val="Normal"/>
        <w:ind w:firstLine="567"/>
        <w:jc w:val="both"/>
        <w:rPr/>
      </w:pPr>
      <w:r>
        <w:rPr/>
        <w:t xml:space="preserve">Что-то еще хотел сказать распорядительный и хозяйственный Сергей Иванович, но лошадь выехала, наконец, из ворот, потому что ей не стоялось, да и Семену надоело слушать крик барина. Сергей Иванович махнул рукой, поплотнее уселся в бричке, завернулся в полотняную накидку, походившую и на плащ, и на халат, и скоро очутился за чертой уездного города, где протекла его сорокалетняя жизнь, где он добился и независимого состояния, и видного положения – он был председателем земской управы – и где ему суждено будет сложить на старинном мирном кладбище свои кости. Конечно, это случится еще нескоро – Сергей Иванович проживет еще лет сорок. Он по крайней мере был в этом уверен. </w:t>
      </w:r>
    </w:p>
    <w:p>
      <w:pPr>
        <w:pStyle w:val="Normal"/>
        <w:ind w:firstLine="567"/>
        <w:jc w:val="both"/>
        <w:rPr/>
      </w:pPr>
      <w:r>
        <w:rPr/>
        <w:t xml:space="preserve">Неопределенная, тупая боль головы сосредоточилась в правой половине ее. «Должно быть, сейчас и совсем пройдет», – подумал Сергей Иванович. </w:t>
      </w:r>
    </w:p>
    <w:p>
      <w:pPr>
        <w:pStyle w:val="Normal"/>
        <w:ind w:firstLine="567"/>
        <w:jc w:val="both"/>
        <w:rPr/>
      </w:pPr>
      <w:r>
        <w:rPr/>
        <w:t xml:space="preserve">Лошадь бежала мерной рысцой, какою бегают сытые и откормленные хозяйские лошади. Пыль поднималась по обеим сторонам брички от быстро вертящихся колес; белая, как снег, шелковистая Цитра лежала неподвижно у ног Сергея Ивановича, но не переставала дрожать, обнюхивая по временам ложе двустволки. Солнце еще невысоко стояло над землею, небо было ясное, безоблачное, синего, василькового цвета. Рожь начинала белеть – почти поспела. На горизонте кругом виднелись темные массы лесов, похожие на растянувшиеся низкие тучи. Дорога вилась проселочная, и Сергей Иванович вскоре увидел луг с кучами пепла, уже переставшего дымиться и лежавшего, на том месте, где еще так недавно гордо возвышались стоги прошлогоднего сена отца Митрофана. </w:t>
      </w:r>
    </w:p>
    <w:p>
      <w:pPr>
        <w:pStyle w:val="Normal"/>
        <w:ind w:firstLine="567"/>
        <w:jc w:val="both"/>
        <w:rPr/>
      </w:pPr>
      <w:r>
        <w:rPr/>
        <w:t xml:space="preserve">– </w:t>
      </w:r>
      <w:r>
        <w:rPr/>
        <w:t xml:space="preserve">Нарочно сожгли, – предположил Семен, закурив трубку. – Поскупился батюшка, не продал по осени – вот теперь и шабаш. </w:t>
      </w:r>
    </w:p>
    <w:p>
      <w:pPr>
        <w:pStyle w:val="Normal"/>
        <w:ind w:firstLine="567"/>
        <w:jc w:val="both"/>
        <w:rPr/>
      </w:pPr>
      <w:r>
        <w:rPr/>
        <w:t xml:space="preserve">– </w:t>
      </w:r>
      <w:r>
        <w:rPr/>
        <w:t xml:space="preserve">Ты думаешь – нарочно? – спросил Сергей Иванович. </w:t>
      </w:r>
    </w:p>
    <w:p>
      <w:pPr>
        <w:pStyle w:val="Normal"/>
        <w:ind w:firstLine="567"/>
        <w:jc w:val="both"/>
        <w:rPr/>
      </w:pPr>
      <w:r>
        <w:rPr/>
        <w:t xml:space="preserve">У него сено тоже не продано с прошлого года и, значит, его сену может угрожать та же участь, потому что кто-нябудь, очевидно, заинтересован в уничтожении запасов сена, может быть, с целью поднять цены. </w:t>
      </w:r>
    </w:p>
    <w:p>
      <w:pPr>
        <w:pStyle w:val="Normal"/>
        <w:ind w:firstLine="567"/>
        <w:jc w:val="both"/>
        <w:rPr/>
      </w:pPr>
      <w:r>
        <w:rPr/>
        <w:t xml:space="preserve">«Завтра же продам Хаиму сено», – мысленно рассуждал Сергей Иванович. </w:t>
      </w:r>
    </w:p>
    <w:p>
      <w:pPr>
        <w:pStyle w:val="Normal"/>
        <w:ind w:firstLine="567"/>
        <w:jc w:val="both"/>
        <w:rPr/>
      </w:pPr>
      <w:r>
        <w:rPr/>
        <w:t xml:space="preserve">Вот потянулись сенокосы соседей Сергея Ивановича, а вон и его собственный сенокос. Слава богу, огромные стога его стоят целы и невредимы, а свежескошенное сено собрано уже во множество маленьких копен. С лица Сергея Ивановича сошла тень заботы и опасения. </w:t>
      </w:r>
    </w:p>
    <w:p>
      <w:pPr>
        <w:pStyle w:val="Normal"/>
        <w:ind w:firstLine="567"/>
        <w:jc w:val="both"/>
        <w:rPr/>
      </w:pPr>
      <w:r>
        <w:rPr/>
        <w:t xml:space="preserve">Кончились луга. Высокие деревья – сосны и дубы – возвышались там и сям, может быть, на месте некогда бывшего густого леса. Теперь здесь расстилалось огромное кочковатое болото, заросшее явором и всякого рода болотной травой. </w:t>
      </w:r>
    </w:p>
    <w:p>
      <w:pPr>
        <w:pStyle w:val="Normal"/>
        <w:ind w:firstLine="567"/>
        <w:jc w:val="both"/>
        <w:rPr/>
      </w:pPr>
      <w:r>
        <w:rPr/>
        <w:t xml:space="preserve">Сергей Иванович велел Семену остановиться под тенью раскидистого дуба и отправился бродить с ружьем и собакой по кочкам болота. Цитра часто делала стойку, вытягивая хвост трубой и поднимая лапу. Дичи было пропасть. Бекасы то и дело взлетали наверх с красивым фырканьем, от которого у Сергея Ивановича сладко ныло сердце; но никогда еще Сергей Иванович так дурно не стрелял. Он считался вообще очень хорошим стрелком, который даром заряда не выпустит и убивает наверняка. Сегодня что-то странное произошло с Сергеем Ивановичем. У него дрожали руки, и он не совсем твердо стоял на ногах. Ему было очень неприятно, что он так безобразно пуделяет, да еще при свидетелях, потому что не только Семен мог осудить хозяина за его промахи, но и Цитра, несомненно кое-что смекающая в охоте. Недаром она вела себя сначала так сдержанно и обдуманно, а потом вдруг стала горячиться и как бы в насмешку над охотником начала гоняться за стрекозами и мотыльками. Сергей Иванович не мог долго ходить. Ничего не убив, он вернулся к бричке. Он страшно устал, и ему захотелось полежать. </w:t>
      </w:r>
    </w:p>
    <w:p>
      <w:pPr>
        <w:pStyle w:val="Normal"/>
        <w:ind w:firstLine="567"/>
        <w:jc w:val="both"/>
        <w:rPr/>
      </w:pPr>
      <w:r>
        <w:rPr/>
        <w:t xml:space="preserve">– </w:t>
      </w:r>
      <w:r>
        <w:rPr/>
        <w:t xml:space="preserve">Семен, скверное это болото. </w:t>
      </w:r>
    </w:p>
    <w:p>
      <w:pPr>
        <w:pStyle w:val="Normal"/>
        <w:ind w:firstLine="567"/>
        <w:jc w:val="both"/>
        <w:rPr/>
      </w:pPr>
      <w:r>
        <w:rPr/>
        <w:t xml:space="preserve">– </w:t>
      </w:r>
      <w:r>
        <w:rPr/>
        <w:t xml:space="preserve">Чем же скверное, помилуйте. </w:t>
      </w:r>
    </w:p>
    <w:p>
      <w:pPr>
        <w:pStyle w:val="Normal"/>
        <w:ind w:firstLine="567"/>
        <w:jc w:val="both"/>
        <w:rPr/>
      </w:pPr>
      <w:r>
        <w:rPr/>
        <w:t xml:space="preserve">– </w:t>
      </w:r>
      <w:r>
        <w:rPr/>
        <w:t xml:space="preserve">Да тем скверное... Цитра, дура! Ты забыла стойку, дрянная псица. Не замечаешь, Семен, не дрожит у меня голова? </w:t>
      </w:r>
    </w:p>
    <w:p>
      <w:pPr>
        <w:pStyle w:val="Normal"/>
        <w:ind w:firstLine="567"/>
        <w:jc w:val="both"/>
        <w:rPr/>
      </w:pPr>
      <w:r>
        <w:rPr/>
        <w:t xml:space="preserve">– </w:t>
      </w:r>
      <w:r>
        <w:rPr/>
        <w:t xml:space="preserve">Помилуйте, Сергей Иванович, чего же ей дрожать? </w:t>
      </w:r>
    </w:p>
    <w:p>
      <w:pPr>
        <w:pStyle w:val="Normal"/>
        <w:ind w:firstLine="567"/>
        <w:jc w:val="both"/>
        <w:rPr/>
      </w:pPr>
      <w:r>
        <w:rPr/>
        <w:t xml:space="preserve">– </w:t>
      </w:r>
      <w:r>
        <w:rPr/>
        <w:t xml:space="preserve">Ну, так это мне так кажется... Скажи, Семен, продешевили мы масло? </w:t>
      </w:r>
    </w:p>
    <w:p>
      <w:pPr>
        <w:pStyle w:val="Normal"/>
        <w:ind w:firstLine="567"/>
        <w:jc w:val="both"/>
        <w:rPr/>
      </w:pPr>
      <w:r>
        <w:rPr/>
        <w:t xml:space="preserve">– </w:t>
      </w:r>
      <w:r>
        <w:rPr/>
        <w:t xml:space="preserve">Нет, Сергей Иванович. </w:t>
      </w:r>
    </w:p>
    <w:p>
      <w:pPr>
        <w:pStyle w:val="Normal"/>
        <w:ind w:firstLine="567"/>
        <w:jc w:val="both"/>
        <w:rPr/>
      </w:pPr>
      <w:r>
        <w:rPr/>
        <w:t xml:space="preserve">– </w:t>
      </w:r>
      <w:r>
        <w:rPr/>
        <w:t xml:space="preserve">А неужели и мое сено спалят? </w:t>
      </w:r>
    </w:p>
    <w:p>
      <w:pPr>
        <w:pStyle w:val="Normal"/>
        <w:ind w:firstLine="567"/>
        <w:jc w:val="both"/>
        <w:rPr/>
      </w:pPr>
      <w:r>
        <w:rPr/>
        <w:t xml:space="preserve">– </w:t>
      </w:r>
      <w:r>
        <w:rPr/>
        <w:t xml:space="preserve">Есть такие народы, Сергей Иванович! </w:t>
      </w:r>
    </w:p>
    <w:p>
      <w:pPr>
        <w:pStyle w:val="Normal"/>
        <w:ind w:firstLine="567"/>
        <w:jc w:val="both"/>
        <w:rPr/>
      </w:pPr>
      <w:r>
        <w:rPr/>
        <w:t xml:space="preserve">Сергей Иванович предался некоторой задумчивости. Он выпил две рюмки водки и закусил хлебом. Боль, которую он чувствовал в правой половине головы, как будто на время прошла, но зато Сергей Иванович чересчур скоро охмелел. Он разостлал на земле свою полотняную одежду и моментально заснул. Семен сидел поодаль от барина, глядел на болото бессмысленным взглядом и, растянув рот, насвистывал сквозь зубы польку. Цитра улеглась под бричку и тоже заснула. </w:t>
      </w:r>
    </w:p>
    <w:p>
      <w:pPr>
        <w:pStyle w:val="Normal"/>
        <w:ind w:firstLine="567"/>
        <w:jc w:val="both"/>
        <w:rPr/>
      </w:pPr>
      <w:r>
        <w:rPr/>
        <w:t xml:space="preserve">Сергею Ивановичу неожиданно приснился мрачный сон. Он приходит в управу, а там сидит в его кресте покойный Зозуленко, его предместник, и глаз у него нет, так что страшно смотреть. </w:t>
      </w:r>
    </w:p>
    <w:p>
      <w:pPr>
        <w:pStyle w:val="Normal"/>
        <w:ind w:firstLine="567"/>
        <w:jc w:val="both"/>
        <w:rPr/>
      </w:pPr>
      <w:r>
        <w:rPr/>
        <w:t xml:space="preserve">– </w:t>
      </w:r>
      <w:r>
        <w:rPr/>
        <w:t xml:space="preserve">Что с вами? </w:t>
      </w:r>
    </w:p>
    <w:p>
      <w:pPr>
        <w:pStyle w:val="Normal"/>
        <w:ind w:firstLine="567"/>
        <w:jc w:val="both"/>
        <w:rPr/>
      </w:pPr>
      <w:r>
        <w:rPr/>
        <w:t xml:space="preserve">– </w:t>
      </w:r>
      <w:r>
        <w:rPr/>
        <w:t xml:space="preserve">Да вот, как видите, умер. </w:t>
      </w:r>
    </w:p>
    <w:p>
      <w:pPr>
        <w:pStyle w:val="Normal"/>
        <w:ind w:firstLine="567"/>
        <w:jc w:val="both"/>
        <w:rPr/>
      </w:pPr>
      <w:r>
        <w:rPr/>
        <w:t xml:space="preserve">– </w:t>
      </w:r>
      <w:r>
        <w:rPr/>
        <w:t xml:space="preserve">Помилуйте, это вам так кажется! Вы человек еще молодой, и у вас шесть человек детей – вам нужно для них пожить. </w:t>
      </w:r>
    </w:p>
    <w:p>
      <w:pPr>
        <w:pStyle w:val="Normal"/>
        <w:ind w:firstLine="567"/>
        <w:jc w:val="both"/>
        <w:rPr/>
      </w:pPr>
      <w:r>
        <w:rPr/>
        <w:t xml:space="preserve">– </w:t>
      </w:r>
      <w:r>
        <w:rPr/>
        <w:t xml:space="preserve">Неправда, шесть человек у вас, а не у меня. </w:t>
      </w:r>
    </w:p>
    <w:p>
      <w:pPr>
        <w:pStyle w:val="Normal"/>
        <w:ind w:firstLine="567"/>
        <w:jc w:val="both"/>
        <w:rPr/>
      </w:pPr>
      <w:r>
        <w:rPr/>
        <w:t xml:space="preserve">– </w:t>
      </w:r>
      <w:r>
        <w:rPr/>
        <w:t xml:space="preserve">Ванька ваш сын? – спрашивает Сергей Иванович. </w:t>
      </w:r>
    </w:p>
    <w:p>
      <w:pPr>
        <w:pStyle w:val="Normal"/>
        <w:ind w:firstLine="567"/>
        <w:jc w:val="both"/>
        <w:rPr/>
      </w:pPr>
      <w:r>
        <w:rPr/>
        <w:t xml:space="preserve">– </w:t>
      </w:r>
      <w:r>
        <w:rPr/>
        <w:t xml:space="preserve">То-то и есть, что Ванька ваш сын. </w:t>
      </w:r>
    </w:p>
    <w:p>
      <w:pPr>
        <w:pStyle w:val="Normal"/>
        <w:ind w:firstLine="567"/>
        <w:jc w:val="both"/>
        <w:rPr/>
      </w:pPr>
      <w:r>
        <w:rPr/>
        <w:t xml:space="preserve">– </w:t>
      </w:r>
      <w:r>
        <w:rPr/>
        <w:t xml:space="preserve">Неужели мой сын? </w:t>
      </w:r>
    </w:p>
    <w:p>
      <w:pPr>
        <w:pStyle w:val="Normal"/>
        <w:ind w:firstLine="567"/>
        <w:jc w:val="both"/>
        <w:rPr/>
      </w:pPr>
      <w:r>
        <w:rPr/>
        <w:t xml:space="preserve">– </w:t>
      </w:r>
      <w:r>
        <w:rPr/>
        <w:t xml:space="preserve">В таком случае, позвольте вас спросить, Сергей Иванович, – с странной и, по-видимому, непоколебимо логической последовательностью вопрошает покойный Зозуленко: – Почем вы продаете масло и сколько у вас в погребах всех яиц? Я уверен, что у вас около миллиона яиц. Домните, когда вы были студентом, у вас была радикальная точка зрения на все это?.. </w:t>
      </w:r>
    </w:p>
    <w:p>
      <w:pPr>
        <w:pStyle w:val="Normal"/>
        <w:ind w:firstLine="567"/>
        <w:jc w:val="both"/>
        <w:rPr/>
      </w:pPr>
      <w:r>
        <w:rPr/>
        <w:t xml:space="preserve">Зозуленко смеется, встает и, прихрамывая, почти приседая до самого пола, быстро и развязно выходит из управы. Сергей Иванович с недоумением и тайным страхом смотрит ему вслед и вдруг догадывается, что Зозуленко намерен поджечь его сено. Он бежит за ним и в ужасе кричит: «Держи его, лови его!» Но Зозуленко все чаще и чаще хромает, и хитрый торжествующий смех вырывается-по временам из его груди. Сергей Иванович выбился из сил, упал и, обливаясь холодным потом, проснулся. </w:t>
      </w:r>
    </w:p>
    <w:p>
      <w:pPr>
        <w:pStyle w:val="Normal"/>
        <w:ind w:firstLine="567"/>
        <w:jc w:val="both"/>
        <w:rPr/>
      </w:pPr>
      <w:r>
        <w:rPr/>
        <w:t xml:space="preserve">Солнце поднялось уже высоко. Сергей Иванович полежал на спине, хотел отстранить сучок, надавивший ему правую половину головы и, машинально протянув к нему руку, не нашел никакого сучка. Он подумал, что это представилось ему спросонья, вскочил, зевнул и произнес, держась рукой за лоб: </w:t>
      </w:r>
    </w:p>
    <w:p>
      <w:pPr>
        <w:pStyle w:val="Normal"/>
        <w:ind w:firstLine="567"/>
        <w:jc w:val="both"/>
        <w:rPr/>
      </w:pPr>
      <w:r>
        <w:rPr/>
        <w:t xml:space="preserve">– </w:t>
      </w:r>
      <w:r>
        <w:rPr/>
        <w:t xml:space="preserve">А что, Семен, не поедем ли мы домой? </w:t>
      </w:r>
    </w:p>
    <w:p>
      <w:pPr>
        <w:pStyle w:val="Normal"/>
        <w:ind w:firstLine="567"/>
        <w:jc w:val="both"/>
        <w:rPr/>
      </w:pPr>
      <w:r>
        <w:rPr/>
        <w:t xml:space="preserve">– </w:t>
      </w:r>
      <w:r>
        <w:rPr/>
        <w:t xml:space="preserve">А стрелять не хотите больше? </w:t>
      </w:r>
    </w:p>
    <w:p>
      <w:pPr>
        <w:pStyle w:val="Normal"/>
        <w:ind w:firstLine="567"/>
        <w:jc w:val="both"/>
        <w:rPr/>
      </w:pPr>
      <w:r>
        <w:rPr/>
        <w:t xml:space="preserve">– </w:t>
      </w:r>
      <w:r>
        <w:rPr/>
        <w:t xml:space="preserve">Нет, не хочу. Тебе, Семен, снятся сны? Днем снятся? </w:t>
      </w:r>
    </w:p>
    <w:p>
      <w:pPr>
        <w:pStyle w:val="Normal"/>
        <w:ind w:firstLine="567"/>
        <w:jc w:val="both"/>
        <w:rPr/>
      </w:pPr>
      <w:r>
        <w:rPr/>
        <w:t xml:space="preserve">– </w:t>
      </w:r>
      <w:r>
        <w:rPr/>
        <w:t xml:space="preserve">Зачем? Бог милостив. </w:t>
      </w:r>
    </w:p>
    <w:p>
      <w:pPr>
        <w:pStyle w:val="Normal"/>
        <w:ind w:firstLine="567"/>
        <w:jc w:val="both"/>
        <w:rPr/>
      </w:pPr>
      <w:r>
        <w:rPr/>
        <w:t xml:space="preserve">Сергей Иванович рассмеялся. Во время смеха боль в голове стала приметнее. </w:t>
      </w:r>
    </w:p>
    <w:p>
      <w:pPr>
        <w:pStyle w:val="Normal"/>
        <w:ind w:firstLine="567"/>
        <w:jc w:val="both"/>
        <w:rPr/>
      </w:pPr>
      <w:r>
        <w:rPr/>
        <w:t xml:space="preserve">– </w:t>
      </w:r>
      <w:r>
        <w:rPr/>
        <w:t xml:space="preserve">Да, да, запоздали мы с сеном, – озабоченно произнес Сергей Иванович, как бы в пояснение виденного им во сне происшествия. </w:t>
      </w:r>
    </w:p>
    <w:p>
      <w:pPr>
        <w:pStyle w:val="Normal"/>
        <w:ind w:firstLine="567"/>
        <w:jc w:val="both"/>
        <w:rPr/>
      </w:pPr>
      <w:r>
        <w:rPr/>
        <w:t xml:space="preserve">К обеду он возвратился в город. Жена спросила его: </w:t>
      </w:r>
    </w:p>
    <w:p>
      <w:pPr>
        <w:pStyle w:val="Normal"/>
        <w:ind w:firstLine="567"/>
        <w:jc w:val="both"/>
        <w:rPr/>
      </w:pPr>
      <w:r>
        <w:rPr/>
        <w:t xml:space="preserve">– </w:t>
      </w:r>
      <w:r>
        <w:rPr/>
        <w:t xml:space="preserve">Как ты себя чувствуешь? </w:t>
      </w:r>
    </w:p>
    <w:p>
      <w:pPr>
        <w:pStyle w:val="Normal"/>
        <w:ind w:firstLine="567"/>
        <w:jc w:val="both"/>
        <w:rPr/>
      </w:pPr>
      <w:r>
        <w:rPr/>
        <w:t xml:space="preserve">– </w:t>
      </w:r>
      <w:r>
        <w:rPr/>
        <w:t xml:space="preserve">Да, пожалуй, лучше, – ответил он. </w:t>
      </w:r>
    </w:p>
    <w:p>
      <w:pPr>
        <w:pStyle w:val="Normal"/>
        <w:ind w:firstLine="567"/>
        <w:jc w:val="both"/>
        <w:rPr/>
      </w:pPr>
      <w:r>
        <w:rPr/>
        <w:t xml:space="preserve">– </w:t>
      </w:r>
      <w:r>
        <w:rPr/>
        <w:t xml:space="preserve">Ну и слава богу. А я масло продала. </w:t>
      </w:r>
    </w:p>
    <w:p>
      <w:pPr>
        <w:pStyle w:val="Normal"/>
        <w:ind w:firstLine="567"/>
        <w:jc w:val="both"/>
        <w:rPr/>
      </w:pPr>
      <w:r>
        <w:rPr/>
        <w:t xml:space="preserve">– </w:t>
      </w:r>
      <w:r>
        <w:rPr/>
        <w:t xml:space="preserve">Почем? </w:t>
      </w:r>
    </w:p>
    <w:p>
      <w:pPr>
        <w:pStyle w:val="Normal"/>
        <w:ind w:firstLine="567"/>
        <w:jc w:val="both"/>
        <w:rPr/>
      </w:pPr>
      <w:r>
        <w:rPr/>
        <w:t xml:space="preserve">– </w:t>
      </w:r>
      <w:r>
        <w:rPr/>
        <w:t xml:space="preserve">По тридцать две копейки. </w:t>
      </w:r>
    </w:p>
    <w:p>
      <w:pPr>
        <w:pStyle w:val="Normal"/>
        <w:ind w:firstLine="567"/>
        <w:jc w:val="both"/>
        <w:rPr/>
      </w:pPr>
      <w:r>
        <w:rPr/>
        <w:t xml:space="preserve">Сергей Иванович улыбнулся и взял жену за ее жирный, двухъярусный подбородок. </w:t>
      </w:r>
    </w:p>
    <w:p>
      <w:pPr>
        <w:pStyle w:val="Normal"/>
        <w:ind w:firstLine="567"/>
        <w:jc w:val="both"/>
        <w:rPr/>
      </w:pPr>
      <w:r>
        <w:rPr/>
        <w:t xml:space="preserve">– </w:t>
      </w:r>
      <w:r>
        <w:rPr/>
        <w:t xml:space="preserve">Ты у меня молодец! – сказал он, окидывая взглядом пышные формы своей подруги, одетой теперь в широкую ситцевую блузу. – Из управы не присылали? </w:t>
      </w:r>
    </w:p>
    <w:p>
      <w:pPr>
        <w:pStyle w:val="Normal"/>
        <w:ind w:firstLine="567"/>
        <w:jc w:val="both"/>
        <w:rPr/>
      </w:pPr>
      <w:r>
        <w:rPr/>
        <w:t xml:space="preserve">– </w:t>
      </w:r>
      <w:r>
        <w:rPr/>
        <w:t xml:space="preserve">Приходил Шаповалов. Я ответила ему, как ты приказал. Он обещал еще раз прийти. Будем обедать? А? </w:t>
      </w:r>
    </w:p>
    <w:p>
      <w:pPr>
        <w:pStyle w:val="Normal"/>
        <w:ind w:firstLine="567"/>
        <w:jc w:val="both"/>
        <w:rPr/>
      </w:pPr>
      <w:r>
        <w:rPr/>
        <w:t xml:space="preserve">– </w:t>
      </w:r>
      <w:r>
        <w:rPr/>
        <w:t xml:space="preserve">А что же! Отчего не пообедать, ежели пора. </w:t>
      </w:r>
    </w:p>
    <w:p>
      <w:pPr>
        <w:pStyle w:val="Normal"/>
        <w:ind w:firstLine="567"/>
        <w:jc w:val="both"/>
        <w:rPr/>
      </w:pPr>
      <w:r>
        <w:rPr/>
        <w:t xml:space="preserve">– </w:t>
      </w:r>
      <w:r>
        <w:rPr/>
        <w:t xml:space="preserve">Из той дичи, которую ты настрелял, можно было бы сделать жаркое, – произнесла жена с усмешкой. </w:t>
      </w:r>
    </w:p>
    <w:p>
      <w:pPr>
        <w:pStyle w:val="Normal"/>
        <w:ind w:firstLine="567"/>
        <w:jc w:val="both"/>
        <w:rPr/>
      </w:pPr>
      <w:r>
        <w:rPr/>
        <w:t xml:space="preserve">– </w:t>
      </w:r>
      <w:r>
        <w:rPr/>
        <w:t xml:space="preserve">Да, я не понимаю... ни одного удачного выстрела! И жарко же! Мне хотелось бы окрошки со льдом. </w:t>
      </w:r>
    </w:p>
    <w:p>
      <w:pPr>
        <w:pStyle w:val="Normal"/>
        <w:ind w:firstLine="567"/>
        <w:jc w:val="both"/>
        <w:rPr/>
      </w:pPr>
      <w:r>
        <w:rPr/>
        <w:t xml:space="preserve">– </w:t>
      </w:r>
      <w:r>
        <w:rPr/>
        <w:t xml:space="preserve">Я так знала, что ты захочешь окрошку, и велела приготовить... </w:t>
      </w:r>
    </w:p>
    <w:p>
      <w:pPr>
        <w:pStyle w:val="Normal"/>
        <w:ind w:firstLine="567"/>
        <w:jc w:val="both"/>
        <w:rPr/>
      </w:pPr>
      <w:r>
        <w:rPr/>
        <w:t xml:space="preserve">Беседа супругов прервалась здесь отчаянным криком подравшихся детей. Лидия Фадеевна побежала на крик, а Сергей Иванович направился в свой кабинет. Так называл он маленькую комнатку с просиженным кожаным диваном, с коллекцией ружей на стене и с книжным шкафиком, наполненным переплетенными в дешевые зеленые переплеты книжками «Вестника Европы» и «Трудами археологической комиссии». На его письменном столе стоял фаянсовый чернильный прибор и лежали управские сметы и бумаги. Простенок между окнами над письменным столом оыл занят медными крючками со всевозможными на них записками и заметками, в углу кабинета, там, где обыкновенно висят образа, не было ничего. Сергей Иванович считал себя сыном своего века и слегка не признавал того, что считал устаревшим и обреченным на постепенное забвение. </w:t>
      </w:r>
    </w:p>
    <w:p>
      <w:pPr>
        <w:pStyle w:val="Normal"/>
        <w:ind w:firstLine="567"/>
        <w:jc w:val="both"/>
        <w:rPr/>
      </w:pPr>
      <w:r>
        <w:rPr/>
        <w:t xml:space="preserve">Он освободился от охотничьих сапог, надел широкие синие шаровары и красную кумачовую рубаху с косым воротом и в этом костюме, босой, вышел в столовую. Прибежали дети, и младшие, несмотря на свои еще мокрые от недавних слез глаза, смело бросились к отцу на шею, а старшие остановились поодаль. Ванька, мальчик лет двенадцати, застенчиво смотрел на отца^ </w:t>
      </w:r>
    </w:p>
    <w:p>
      <w:pPr>
        <w:pStyle w:val="Normal"/>
        <w:ind w:firstLine="567"/>
        <w:jc w:val="both"/>
        <w:rPr/>
      </w:pPr>
      <w:r>
        <w:rPr/>
        <w:t xml:space="preserve">– </w:t>
      </w:r>
      <w:r>
        <w:rPr/>
        <w:t xml:space="preserve">Дубина! В кого он такой вырос? – заметил отец с тайной лаской в голосе. </w:t>
      </w:r>
    </w:p>
    <w:p>
      <w:pPr>
        <w:pStyle w:val="Normal"/>
        <w:ind w:firstLine="567"/>
        <w:jc w:val="both"/>
        <w:rPr/>
      </w:pPr>
      <w:r>
        <w:rPr/>
        <w:t xml:space="preserve">Мальчик потупился. </w:t>
      </w:r>
    </w:p>
    <w:p>
      <w:pPr>
        <w:pStyle w:val="Normal"/>
        <w:ind w:firstLine="567"/>
        <w:jc w:val="both"/>
        <w:rPr/>
      </w:pPr>
      <w:r>
        <w:rPr/>
        <w:t xml:space="preserve">Вошла Лидия Фадеевна, раскрасневшаяся от возни с ребятишками. </w:t>
      </w:r>
    </w:p>
    <w:p>
      <w:pPr>
        <w:pStyle w:val="Normal"/>
        <w:ind w:firstLine="567"/>
        <w:jc w:val="both"/>
        <w:rPr/>
      </w:pPr>
      <w:r>
        <w:rPr/>
        <w:t xml:space="preserve">– </w:t>
      </w:r>
      <w:r>
        <w:rPr/>
        <w:t xml:space="preserve">Сергей Иванович, отчего ты такой бледный? – с некоторым беспокойством спросила Лидия Фадеевна. </w:t>
      </w:r>
    </w:p>
    <w:p>
      <w:pPr>
        <w:pStyle w:val="Normal"/>
        <w:ind w:firstLine="567"/>
        <w:jc w:val="both"/>
        <w:rPr/>
      </w:pPr>
      <w:r>
        <w:rPr/>
        <w:t xml:space="preserve">– </w:t>
      </w:r>
      <w:r>
        <w:rPr/>
        <w:t xml:space="preserve">Я? Просто устал. Детвора! У меня от вашего крика разболелась голова. Вот умру – пожалеете тогда, да поздно! </w:t>
      </w:r>
    </w:p>
    <w:p>
      <w:pPr>
        <w:pStyle w:val="Normal"/>
        <w:ind w:firstLine="567"/>
        <w:jc w:val="both"/>
        <w:rPr/>
      </w:pPr>
      <w:r>
        <w:rPr/>
        <w:t xml:space="preserve">Он рассмеялся и стал есть окрошку с обычным своим богатырским аппетитом. Жене не понравилось, что муж говорит детям о смерти; но она промолчала и, бросив еще взгляд на мужа, успокоилась и тоже принялась за трапезу. </w:t>
      </w:r>
    </w:p>
    <w:p>
      <w:pPr>
        <w:pStyle w:val="Normal"/>
        <w:ind w:firstLine="567"/>
        <w:jc w:val="both"/>
        <w:rPr/>
      </w:pPr>
      <w:r>
        <w:rPr/>
        <w:t xml:space="preserve">– </w:t>
      </w:r>
      <w:r>
        <w:rPr/>
        <w:t xml:space="preserve">Хороша окрошка, но сегодня отдает медью, – заметил Сергей Иванович. </w:t>
      </w:r>
    </w:p>
    <w:p>
      <w:pPr>
        <w:pStyle w:val="Normal"/>
        <w:ind w:firstLine="567"/>
        <w:jc w:val="both"/>
        <w:rPr/>
      </w:pPr>
      <w:r>
        <w:rPr/>
        <w:t xml:space="preserve">– </w:t>
      </w:r>
      <w:r>
        <w:rPr/>
        <w:t xml:space="preserve">Бог с тобой, Сергей Иванович! – возразила Лидия Фадеевна. – Я совсем не слышу меди. Не ешь, если не нравится. </w:t>
      </w:r>
    </w:p>
    <w:p>
      <w:pPr>
        <w:pStyle w:val="Normal"/>
        <w:ind w:firstLine="567"/>
        <w:jc w:val="both"/>
        <w:rPr/>
      </w:pPr>
      <w:r>
        <w:rPr/>
        <w:t xml:space="preserve">Сергей Иванович засмеялся и сказал: </w:t>
      </w:r>
    </w:p>
    <w:p>
      <w:pPr>
        <w:pStyle w:val="Normal"/>
        <w:ind w:firstLine="567"/>
        <w:jc w:val="both"/>
        <w:rPr/>
      </w:pPr>
      <w:r>
        <w:rPr/>
        <w:t xml:space="preserve">– </w:t>
      </w:r>
      <w:r>
        <w:rPr/>
        <w:t xml:space="preserve">Я своего нигде не люблю упускать. А это, должно быть, раки пахнут медью. Надо, мой друг, отдать лудильщику кастрюли, – заметил он с серьезным видом. – Медью можно отравиться. </w:t>
      </w:r>
    </w:p>
    <w:p>
      <w:pPr>
        <w:pStyle w:val="Normal"/>
        <w:ind w:firstLine="567"/>
        <w:jc w:val="both"/>
        <w:rPr/>
      </w:pPr>
      <w:r>
        <w:rPr/>
        <w:t xml:space="preserve">Лидия Фадеевна огорчилась. Ни ей, ни детям не казалось, что окрошка отдает медью. </w:t>
      </w:r>
    </w:p>
    <w:p>
      <w:pPr>
        <w:pStyle w:val="Normal"/>
        <w:ind w:firstLine="567"/>
        <w:jc w:val="both"/>
        <w:rPr/>
      </w:pPr>
      <w:r>
        <w:rPr/>
        <w:t xml:space="preserve">– </w:t>
      </w:r>
      <w:r>
        <w:rPr/>
        <w:t xml:space="preserve">Ты привередничаешь, – произнесла она, опустив глаза. </w:t>
      </w:r>
    </w:p>
    <w:p>
      <w:pPr>
        <w:pStyle w:val="Normal"/>
        <w:ind w:firstLine="567"/>
        <w:jc w:val="both"/>
        <w:rPr/>
      </w:pPr>
      <w:r>
        <w:rPr/>
        <w:t xml:space="preserve">В комнату, где обедала семья Кремневых, вошел Шаповалов, член управы, товарищ по службе Сергея Ивановича. Он протянул еще на пороге обе руки Сергею Ивановичу, обтянутые серыми матерчатыми перчатками с зелеными шелковыми нашивками на их тыльной части. </w:t>
      </w:r>
    </w:p>
    <w:p>
      <w:pPr>
        <w:pStyle w:val="Normal"/>
        <w:ind w:firstLine="567"/>
        <w:jc w:val="both"/>
        <w:rPr/>
      </w:pPr>
      <w:r>
        <w:rPr/>
        <w:t xml:space="preserve">– </w:t>
      </w:r>
      <w:r>
        <w:rPr/>
        <w:t xml:space="preserve">А, вы вернулись? Ну и слава богу, что так скоро! – начал член управы. – Без вас мы волками выли. </w:t>
      </w:r>
    </w:p>
    <w:p>
      <w:pPr>
        <w:pStyle w:val="Normal"/>
        <w:ind w:firstLine="567"/>
        <w:jc w:val="both"/>
        <w:rPr/>
      </w:pPr>
      <w:r>
        <w:rPr/>
        <w:t xml:space="preserve">– </w:t>
      </w:r>
      <w:r>
        <w:rPr/>
        <w:t xml:space="preserve">Знаю, знаю! Завтра все будет сделано. </w:t>
      </w:r>
    </w:p>
    <w:p>
      <w:pPr>
        <w:pStyle w:val="Normal"/>
        <w:ind w:firstLine="567"/>
        <w:jc w:val="both"/>
        <w:rPr/>
      </w:pPr>
      <w:r>
        <w:rPr/>
        <w:t xml:space="preserve">– </w:t>
      </w:r>
      <w:r>
        <w:rPr/>
        <w:t xml:space="preserve">Садитесь с нами обедать! – пригласила Лидия Фадеевна. Шаповалов считался щеголем и модником. Он снял перчатку с правой руки и занял место за столом, указанное ему хозяйкой. </w:t>
      </w:r>
    </w:p>
    <w:p>
      <w:pPr>
        <w:pStyle w:val="Normal"/>
        <w:ind w:firstLine="567"/>
        <w:jc w:val="both"/>
        <w:rPr/>
      </w:pPr>
      <w:r>
        <w:rPr/>
        <w:t xml:space="preserve">– </w:t>
      </w:r>
      <w:r>
        <w:rPr/>
        <w:t xml:space="preserve">Кушайте окрошку: превосходная окрошка! – сказал Сергей Иванович, скрывая от гостя, что окрошка имеет медный привкус. </w:t>
      </w:r>
    </w:p>
    <w:p>
      <w:pPr>
        <w:pStyle w:val="Normal"/>
        <w:ind w:firstLine="567"/>
        <w:jc w:val="both"/>
        <w:rPr/>
      </w:pPr>
      <w:r>
        <w:rPr/>
        <w:t xml:space="preserve">Гость выпил водки и стал есть окрошку. </w:t>
      </w:r>
    </w:p>
    <w:p>
      <w:pPr>
        <w:pStyle w:val="Normal"/>
        <w:ind w:firstLine="567"/>
        <w:jc w:val="both"/>
        <w:rPr/>
      </w:pPr>
      <w:r>
        <w:rPr/>
        <w:t xml:space="preserve">– </w:t>
      </w:r>
      <w:r>
        <w:rPr/>
        <w:t xml:space="preserve">Что нового у нас в управе? – спросил председатель. – Писцы все были? </w:t>
      </w:r>
    </w:p>
    <w:p>
      <w:pPr>
        <w:pStyle w:val="Normal"/>
        <w:ind w:firstLine="567"/>
        <w:jc w:val="both"/>
        <w:rPr/>
      </w:pPr>
      <w:r>
        <w:rPr/>
        <w:t xml:space="preserve">– </w:t>
      </w:r>
      <w:r>
        <w:rPr/>
        <w:t xml:space="preserve">Жалованья ожидали, разумеется, всё пришли. </w:t>
      </w:r>
    </w:p>
    <w:p>
      <w:pPr>
        <w:pStyle w:val="Normal"/>
        <w:ind w:firstLine="567"/>
        <w:jc w:val="both"/>
        <w:rPr/>
      </w:pPr>
      <w:r>
        <w:rPr/>
        <w:t xml:space="preserve">– </w:t>
      </w:r>
      <w:r>
        <w:rPr/>
        <w:t xml:space="preserve">Не мешает их проучить... народ лентяй... только и делают, что садят за Сулу кашу варить да пьянствуют. </w:t>
      </w:r>
    </w:p>
    <w:p>
      <w:pPr>
        <w:pStyle w:val="Normal"/>
        <w:ind w:firstLine="567"/>
        <w:jc w:val="both"/>
        <w:rPr/>
      </w:pPr>
      <w:r>
        <w:rPr/>
        <w:t xml:space="preserve">– </w:t>
      </w:r>
      <w:r>
        <w:rPr/>
        <w:t xml:space="preserve">Много убили дичи; Сергей Иванович? </w:t>
      </w:r>
    </w:p>
    <w:p>
      <w:pPr>
        <w:pStyle w:val="Normal"/>
        <w:ind w:firstLine="567"/>
        <w:jc w:val="both"/>
        <w:rPr/>
      </w:pPr>
      <w:r>
        <w:rPr/>
        <w:t xml:space="preserve">– </w:t>
      </w:r>
      <w:r>
        <w:rPr/>
        <w:t xml:space="preserve">Ох, не спрашивайте! Осрамился! Сделал десять промахов! </w:t>
      </w:r>
    </w:p>
    <w:p>
      <w:pPr>
        <w:pStyle w:val="Normal"/>
        <w:ind w:firstLine="567"/>
        <w:jc w:val="both"/>
        <w:rPr/>
      </w:pPr>
      <w:r>
        <w:rPr/>
        <w:t xml:space="preserve">– </w:t>
      </w:r>
      <w:r>
        <w:rPr/>
        <w:t xml:space="preserve">Да что вы! – вскричал Шаповалов с особенным сочувствием в дрогнувшем голосе. – Может ли это быть? Вы, и вдруг десять промахов? Позвольте мне удостовериться, своими ли собственными ушами слышу я это? </w:t>
      </w:r>
    </w:p>
    <w:p>
      <w:pPr>
        <w:pStyle w:val="Normal"/>
        <w:ind w:firstLine="567"/>
        <w:jc w:val="both"/>
        <w:rPr/>
      </w:pPr>
      <w:r>
        <w:rPr/>
        <w:t xml:space="preserve">– </w:t>
      </w:r>
      <w:r>
        <w:rPr/>
        <w:t xml:space="preserve">Не сомневайтесь, Павел Викентьевич! Был грех! </w:t>
      </w:r>
    </w:p>
    <w:p>
      <w:pPr>
        <w:pStyle w:val="Normal"/>
        <w:ind w:firstLine="567"/>
        <w:jc w:val="both"/>
        <w:rPr/>
      </w:pPr>
      <w:r>
        <w:rPr/>
        <w:t xml:space="preserve">– </w:t>
      </w:r>
      <w:r>
        <w:rPr/>
        <w:t xml:space="preserve">Вы как будто бледны; – п роизнес Павел Викентьевич, с новым участливым испугом вглядываясь в Сергея Ивановича. – Здоровы ли вы? – продолжал он, будучи, однако, в душе убежден, что Кремнев здоров. </w:t>
      </w:r>
    </w:p>
    <w:p>
      <w:pPr>
        <w:pStyle w:val="Normal"/>
        <w:ind w:firstLine="567"/>
        <w:jc w:val="both"/>
        <w:rPr/>
      </w:pPr>
      <w:r>
        <w:rPr/>
        <w:t xml:space="preserve">– </w:t>
      </w:r>
      <w:r>
        <w:rPr/>
        <w:t xml:space="preserve">Здоров, – сказал Сергей Иванович и махнул рукой, как бы желая этим жестом выразить, что ему остается еще жить лет сорок. </w:t>
      </w:r>
    </w:p>
    <w:p>
      <w:pPr>
        <w:pStyle w:val="Normal"/>
        <w:ind w:firstLine="567"/>
        <w:jc w:val="both"/>
        <w:rPr/>
      </w:pPr>
      <w:r>
        <w:rPr/>
        <w:t xml:space="preserve">– </w:t>
      </w:r>
      <w:r>
        <w:rPr/>
        <w:t xml:space="preserve">А ежели нездоровится, – продолжал сочувствовать Шаповалов, – так вы бы лучше в начале болезнь захватили. Право, не следует запускаться! Пригласите Сорзона. </w:t>
      </w:r>
    </w:p>
    <w:p>
      <w:pPr>
        <w:pStyle w:val="Normal"/>
        <w:ind w:firstLine="567"/>
        <w:jc w:val="both"/>
        <w:rPr/>
      </w:pPr>
      <w:r>
        <w:rPr/>
        <w:t xml:space="preserve">– </w:t>
      </w:r>
      <w:r>
        <w:rPr/>
        <w:t xml:space="preserve">Зачем? Я не верю в медицину. Я никогда еще в своей жизни не был болен. Послушайте, вы взяли, кажется, кость... А Сорзон – шарлатан. </w:t>
      </w:r>
    </w:p>
    <w:p>
      <w:pPr>
        <w:pStyle w:val="Normal"/>
        <w:ind w:firstLine="567"/>
        <w:jc w:val="both"/>
        <w:rPr/>
      </w:pPr>
      <w:r>
        <w:rPr/>
        <w:t xml:space="preserve">– </w:t>
      </w:r>
      <w:r>
        <w:rPr/>
        <w:t xml:space="preserve">Все же доктор. ... </w:t>
      </w:r>
    </w:p>
    <w:p>
      <w:pPr>
        <w:pStyle w:val="Normal"/>
        <w:ind w:firstLine="567"/>
        <w:jc w:val="both"/>
        <w:rPr/>
      </w:pPr>
      <w:r>
        <w:rPr/>
        <w:t xml:space="preserve">– </w:t>
      </w:r>
      <w:r>
        <w:rPr/>
        <w:t xml:space="preserve">Сергей Иванович, право, ты бледен, – робко сказала Лидия Фадеевна, вскидывая на мужа свои бесстрастные светлые глаза. </w:t>
      </w:r>
    </w:p>
    <w:p>
      <w:pPr>
        <w:pStyle w:val="Normal"/>
        <w:ind w:firstLine="567"/>
        <w:jc w:val="both"/>
        <w:rPr/>
      </w:pPr>
      <w:r>
        <w:rPr/>
        <w:t xml:space="preserve">Сергей Иванович задергал бороду; его рассердил этот непрерывный разговор об его здоровье и, кроме того, он почувствовал такую сильную боль где-то – он не мог определить, где именно, – что у него потемнело в глазах и холодный пот выступил на лбу. Он мгновенно потерял аппетит и ел теперь машинально. Ему не хотелось верить, что он болен, и он решил не обращать внимания на болезнь, если только она есть. </w:t>
      </w:r>
    </w:p>
    <w:p>
      <w:pPr>
        <w:pStyle w:val="Normal"/>
        <w:ind w:firstLine="567"/>
        <w:jc w:val="both"/>
        <w:rPr/>
      </w:pPr>
      <w:r>
        <w:rPr/>
        <w:t xml:space="preserve">После обеда он дал поцеловать детям свою руку и пошел с гостем в кабинет. </w:t>
      </w:r>
    </w:p>
    <w:p>
      <w:pPr>
        <w:pStyle w:val="Normal"/>
        <w:ind w:firstLine="567"/>
        <w:jc w:val="both"/>
        <w:rPr/>
      </w:pPr>
      <w:r>
        <w:rPr/>
        <w:t>Тот вынул из кармана список с фамилиями управских чиновников. Против одной фамилии был поставлен крест красным карандашом. Чиновник, носивший ее, забрал вперед все жалованье и находился в страшной нужде. Он редко являлся на службу, и Шаповалов, исходя из того мнения, что служба не богадельня, предлагал Кремневу совсем удалить неисправного и бедного чиновника. На его место ему хотелось определить своего родственника. Кремнев хитро улыбнулся, и сначала у него мелькнуло желание не удалять чиновника. Но, взвесив услуги, оказанные ему на выборах Шаповаловым, он согласился с ним. Покончив деловой разговор, земцы закурили папиросы и стали толковать о достоинствах настоящего турецкого табака. Шаповалов закинул, голову на спинку просиженного дивана и лениво пускал дым в потолок. Он потому еще смотрел в потолок, что ему не хотелось видеть белые ноги Сергея Ивановича, которого</w:t>
      </w:r>
      <w:r>
        <w:rPr>
          <w:i/>
          <w:iCs/>
        </w:rPr>
        <w:t xml:space="preserve"> </w:t>
      </w:r>
      <w:r>
        <w:rPr/>
        <w:t>он мысленно уже несколько раз назвал за это свиньей. А Сергей Иванович</w:t>
      </w:r>
      <w:r>
        <w:rPr>
          <w:vertAlign w:val="superscript"/>
        </w:rPr>
        <w:t xml:space="preserve"> </w:t>
      </w:r>
      <w:r>
        <w:rPr/>
        <w:t xml:space="preserve">сел на диван, как назло, с ногами рядом с Шаповаловым. Он дрожал от боли, которая опять схватила его. Он думал, что вот-вот сейчас боль прекратится, но боль все усиливалась. Она походила на ту боль, которую он много лет тому назад испытал, надорвавшись под тяжестью жернова. Тогда все в ужас пришли от его силы, а он и виду не подал, что ему больно. Несколько дней потом помучился и выздоровел. Но отчего же теперь эта боль? Он ничего тяжелого не поднимал, весь месяц вел правильную трезвую жизнь, каждый день гулял, не обременяя себя делами. Он разозлился на боль и решил терпеть. Но боль возрастала с каждой секундой, она разливалась по его жилам, и ему показалось, что Шаповалов мешает ему освободиться от этой нестерпимой боли. Может быть, стоит только лечь во всю длину дивана, и боль пройдет. Какой ненавистный человек этот Шаповалов! </w:t>
      </w:r>
    </w:p>
    <w:p>
      <w:pPr>
        <w:pStyle w:val="Normal"/>
        <w:ind w:firstLine="567"/>
        <w:jc w:val="both"/>
        <w:rPr/>
      </w:pPr>
      <w:r>
        <w:rPr/>
        <w:t xml:space="preserve">Однако он вежливо и тихо сказал ему, дергая свою волнистую черную бороду: </w:t>
      </w:r>
    </w:p>
    <w:p>
      <w:pPr>
        <w:pStyle w:val="Normal"/>
        <w:ind w:firstLine="567"/>
        <w:jc w:val="both"/>
        <w:rPr/>
      </w:pPr>
      <w:r>
        <w:rPr/>
        <w:t xml:space="preserve">– </w:t>
      </w:r>
      <w:r>
        <w:rPr/>
        <w:t xml:space="preserve">Послушайте, Павел Викентьевич! </w:t>
      </w:r>
    </w:p>
    <w:p>
      <w:pPr>
        <w:pStyle w:val="Normal"/>
        <w:ind w:firstLine="567"/>
        <w:jc w:val="both"/>
        <w:rPr/>
      </w:pPr>
      <w:r>
        <w:rPr/>
        <w:t xml:space="preserve">– </w:t>
      </w:r>
      <w:r>
        <w:rPr/>
        <w:t xml:space="preserve">Что? </w:t>
      </w:r>
    </w:p>
    <w:p>
      <w:pPr>
        <w:pStyle w:val="Normal"/>
        <w:ind w:firstLine="567"/>
        <w:jc w:val="both"/>
        <w:rPr/>
      </w:pPr>
      <w:r>
        <w:rPr/>
        <w:t xml:space="preserve">Сергею Ивановичу было стыдно сказать: «Уйдите». Бледный, как смерть, напряженно улыбаясь, смотрел он на Шаповалова, который продолжал пускать дым в потолок. </w:t>
      </w:r>
    </w:p>
    <w:p>
      <w:pPr>
        <w:pStyle w:val="Normal"/>
        <w:ind w:firstLine="567"/>
        <w:jc w:val="both"/>
        <w:rPr/>
      </w:pPr>
      <w:r>
        <w:rPr/>
        <w:t xml:space="preserve">Но тут вошла Лидия Фадеевна с бутылкой наливки и двумя стаканами. Она испугалась, взглянув на мужа. Торопливо поставила она на письменный стол бутылку и стаканы и бросилась к Сергею Ивановичу с криком: </w:t>
      </w:r>
    </w:p>
    <w:p>
      <w:pPr>
        <w:pStyle w:val="Normal"/>
        <w:ind w:firstLine="567"/>
        <w:jc w:val="both"/>
        <w:rPr/>
      </w:pPr>
      <w:r>
        <w:rPr/>
        <w:t xml:space="preserve">– </w:t>
      </w:r>
      <w:r>
        <w:rPr/>
        <w:t xml:space="preserve">Сережа! </w:t>
      </w:r>
    </w:p>
    <w:p>
      <w:pPr>
        <w:pStyle w:val="Normal"/>
        <w:ind w:firstLine="567"/>
        <w:jc w:val="both"/>
        <w:rPr/>
      </w:pPr>
      <w:r>
        <w:rPr/>
        <w:t xml:space="preserve">От этого крика вскочил гость и с недоумением посмотрел на Кремнева. </w:t>
      </w:r>
    </w:p>
    <w:p>
      <w:pPr>
        <w:pStyle w:val="Normal"/>
        <w:ind w:firstLine="567"/>
        <w:jc w:val="both"/>
        <w:rPr/>
      </w:pPr>
      <w:r>
        <w:rPr/>
        <w:t xml:space="preserve">– </w:t>
      </w:r>
      <w:r>
        <w:rPr/>
        <w:t xml:space="preserve">Что с вами? – спросил он. </w:t>
      </w:r>
    </w:p>
    <w:p>
      <w:pPr>
        <w:pStyle w:val="Normal"/>
        <w:ind w:firstLine="567"/>
        <w:jc w:val="both"/>
        <w:rPr/>
      </w:pPr>
      <w:r>
        <w:rPr/>
        <w:t xml:space="preserve">Сергей Иванович хотел еще раз улыбнуться, но не мог. Судорога исказила его губы, и он простонал: </w:t>
      </w:r>
    </w:p>
    <w:p>
      <w:pPr>
        <w:pStyle w:val="Normal"/>
        <w:ind w:firstLine="567"/>
        <w:jc w:val="both"/>
        <w:rPr/>
      </w:pPr>
      <w:r>
        <w:rPr/>
        <w:t xml:space="preserve">– </w:t>
      </w:r>
      <w:r>
        <w:rPr/>
        <w:t xml:space="preserve">Мне дурно! </w:t>
      </w:r>
    </w:p>
    <w:p>
      <w:pPr>
        <w:pStyle w:val="Normal"/>
        <w:ind w:firstLine="567"/>
        <w:jc w:val="both"/>
        <w:rPr/>
      </w:pPr>
      <w:r>
        <w:rPr/>
        <w:t xml:space="preserve">Лидия Фадеевна мигом выбежала из кабинета и послала за докторами. Потом она вернулась и, опустившись на колени, обняла ноги мужа. </w:t>
      </w:r>
    </w:p>
    <w:p>
      <w:pPr>
        <w:pStyle w:val="Normal"/>
        <w:ind w:firstLine="567"/>
        <w:jc w:val="both"/>
        <w:rPr/>
      </w:pPr>
      <w:r>
        <w:rPr/>
        <w:t xml:space="preserve">– </w:t>
      </w:r>
      <w:r>
        <w:rPr/>
        <w:t xml:space="preserve">Сережа! Сережа! – шептала она, устремляя на мужа безумно-испуганный взгляд, но, при встрече с его взглядом, стараясь улыбнуться ему той милой улыбкой, какою она улыбалась ему пятнадцать лет назад. </w:t>
      </w:r>
    </w:p>
    <w:p>
      <w:pPr>
        <w:pStyle w:val="Normal"/>
        <w:ind w:firstLine="567"/>
        <w:jc w:val="both"/>
        <w:rPr/>
      </w:pPr>
      <w:r>
        <w:rPr/>
        <w:t xml:space="preserve">Шаповалов, увидев, что дело принимает серьезный оборот, побледнел, молча вышел из кабинета, взял свою шляпу и исчез. По дороге он зашел в бакалейный магазин и рассказал находившейся там публике, что с Сергеем Ивановичем случилось что-то недоброе. Весть о внезапной смерти Сергея Ивановича разнеслась по городу с быстротою молнии, а он был еще жив, и два доктора, Сорзон и Поликопенко, суетились в кабинете Кремнева. </w:t>
      </w:r>
    </w:p>
    <w:p>
      <w:pPr>
        <w:pStyle w:val="Normal"/>
        <w:ind w:firstLine="567"/>
        <w:jc w:val="both"/>
        <w:rPr/>
      </w:pPr>
      <w:r>
        <w:rPr/>
        <w:t xml:space="preserve">– </w:t>
      </w:r>
      <w:r>
        <w:rPr/>
        <w:t xml:space="preserve">Ой, дурно! Дурно мне! – все повторял Сергей Иванович и метался по дивану. </w:t>
      </w:r>
    </w:p>
    <w:p>
      <w:pPr>
        <w:pStyle w:val="Normal"/>
        <w:ind w:firstLine="567"/>
        <w:jc w:val="both"/>
        <w:rPr/>
      </w:pPr>
      <w:r>
        <w:rPr/>
        <w:t xml:space="preserve">Иногда он пробовал вставать, но ноги подкашивались под ним, и он хватался за спинку кресла, за стол, за людей, за что попало. Жена не уходила из комнаты, и ее обрюзглое, обыкновенно сонное, невыразительное лицо теперь преобразилось от ужаса и тоски страшного ожидания. Она была убеждена, что пред нею совершается что-то роковое. Первый раз видела она мужа больным, и ей казалось, что это и последний раз. Дети не знали, что творится с отцом. Они беспечно бегали по двору, и по временам в окно слышался их резвый и веселый крик. </w:t>
      </w:r>
    </w:p>
    <w:p>
      <w:pPr>
        <w:pStyle w:val="Normal"/>
        <w:ind w:firstLine="567"/>
        <w:jc w:val="both"/>
        <w:rPr/>
      </w:pPr>
      <w:r>
        <w:rPr/>
        <w:t xml:space="preserve">Поликопенко, насупив брови, ждал мушки, за которою он послал в аптеку, а пока велел больному глотать лед. Лидия Фадеевна выбирала маленькие прозрачные льдинки и нежно вталкивала их в уста к мужу. Боль усилилась до того, что Сергей Иванович не мог уже глотать, а только стонал. Ему хотелось бы закричать страшным криком, но он сдерживал себя. Он побелел, как бумага. </w:t>
      </w:r>
    </w:p>
    <w:p>
      <w:pPr>
        <w:pStyle w:val="Normal"/>
        <w:ind w:firstLine="567"/>
        <w:jc w:val="both"/>
        <w:rPr/>
      </w:pPr>
      <w:r>
        <w:rPr/>
        <w:t xml:space="preserve">Сорзон, еврей, пользовавшийся славой опытного врача, глядел на больного сквозь толстые золотые очки, высоко подняв седые косматые брови и собрав лоб в морщины. Он не дал никакого совета. Он не знал, чем болен пациент, но ему казалось, что он слышит запах какой-то особенной тонкой испарины, которую ему приходилось наблюдать всегда перед кончиной. Он сидел неподвижно в кресле и слегка только вздрагивали широкие ноздри его длинного крючковатого носа, да рот его был полураскрыт от напряженного внимания. «Вот-вот сейчас умрет», – думал Сорзон, чувствуя свое бессилие помочь страдальцу. </w:t>
      </w:r>
    </w:p>
    <w:p>
      <w:pPr>
        <w:pStyle w:val="Normal"/>
        <w:ind w:firstLine="567"/>
        <w:jc w:val="both"/>
        <w:rPr/>
      </w:pPr>
      <w:r>
        <w:rPr/>
        <w:t xml:space="preserve">Из аптеки принесли мушку. Поликопенко разорвал кумачную рубашку на Сергее Ивановиче и обнажил его спину. Она была покрыта почти сплошь густыми волосами. </w:t>
      </w:r>
    </w:p>
    <w:p>
      <w:pPr>
        <w:pStyle w:val="Normal"/>
        <w:ind w:firstLine="567"/>
        <w:jc w:val="both"/>
        <w:rPr/>
      </w:pPr>
      <w:r>
        <w:rPr/>
        <w:t xml:space="preserve">– </w:t>
      </w:r>
      <w:r>
        <w:rPr/>
        <w:t xml:space="preserve">Надо выбрить площадку для мушки, – произнес Сорзон, не трогаясь с места. </w:t>
      </w:r>
    </w:p>
    <w:p>
      <w:pPr>
        <w:pStyle w:val="Normal"/>
        <w:ind w:firstLine="567"/>
        <w:jc w:val="both"/>
        <w:rPr/>
      </w:pPr>
      <w:r>
        <w:rPr/>
        <w:t xml:space="preserve">– </w:t>
      </w:r>
      <w:r>
        <w:rPr/>
        <w:t xml:space="preserve">Ой, дурно, мне дурно! – опять закричал Сергей Иванович. </w:t>
      </w:r>
    </w:p>
    <w:p>
      <w:pPr>
        <w:pStyle w:val="Normal"/>
        <w:ind w:firstLine="567"/>
        <w:jc w:val="both"/>
        <w:rPr/>
      </w:pPr>
      <w:r>
        <w:rPr/>
        <w:t xml:space="preserve">Лидия Фадеевна побежала за бритвой к Игнату. Поликопенко стал сбривать волосы со спины Сергея Ивановича. В это время Сорзон почувствовал, что странный запах смерти стал еще заметнее. Сорзон приподнялся с кресла, подошел к больному, взял его за пульс и смотрел ему в лицо. На этом широком скуластом лице не было ни одной точки, которая бы не трепетала. Но вдруг лицо словно погасло, щеки опустились, раскрылся рот и вывалился язык. Сергей Иванович перестал стонать и только захрипел. </w:t>
      </w:r>
    </w:p>
    <w:p>
      <w:pPr>
        <w:pStyle w:val="Normal"/>
        <w:ind w:firstLine="567"/>
        <w:jc w:val="both"/>
        <w:rPr/>
      </w:pPr>
      <w:r>
        <w:rPr/>
        <w:t xml:space="preserve">Сорзон вполголоса сказал что-то по латыни Поликопенко, и тот положил бритву в сторону и опустил глаза, вздохнув. Отчаянный крик вырвался из груди Лидии Фадеевны. Слезы градом полились из ее глаз. </w:t>
      </w:r>
    </w:p>
    <w:p>
      <w:pPr>
        <w:pStyle w:val="Normal"/>
        <w:ind w:firstLine="567"/>
        <w:jc w:val="both"/>
        <w:rPr/>
      </w:pPr>
      <w:r>
        <w:rPr/>
        <w:t xml:space="preserve">– </w:t>
      </w:r>
      <w:r>
        <w:rPr/>
        <w:t xml:space="preserve">Умер! – вскричала она. – Сережа, милый мой! Сережа, родной мой! </w:t>
      </w:r>
    </w:p>
    <w:p>
      <w:pPr>
        <w:pStyle w:val="Normal"/>
        <w:ind w:firstLine="567"/>
        <w:jc w:val="both"/>
        <w:rPr/>
      </w:pPr>
      <w:r>
        <w:rPr/>
        <w:t xml:space="preserve">– </w:t>
      </w:r>
      <w:r>
        <w:rPr/>
        <w:t xml:space="preserve">Успокойтесь, мадам, – сказал Сорзон, продолжая держать за пульс Сергея Ивановича. – Теперь ясно, что с ним апоплексия. Прежде бросали кровь, – сказал он по латыни Поликопенко. – Но какого мнения об этом обстоятельстве молодая медицина? </w:t>
      </w:r>
    </w:p>
    <w:p>
      <w:pPr>
        <w:pStyle w:val="Normal"/>
        <w:ind w:firstLine="567"/>
        <w:jc w:val="both"/>
        <w:rPr/>
      </w:pPr>
      <w:r>
        <w:rPr/>
        <w:t xml:space="preserve">Поликопенко кое-как понял Сорзона и сказал Лидии Фадеевне с растерянным видом: </w:t>
      </w:r>
    </w:p>
    <w:p>
      <w:pPr>
        <w:pStyle w:val="Normal"/>
        <w:ind w:firstLine="567"/>
        <w:jc w:val="both"/>
        <w:rPr/>
      </w:pPr>
      <w:r>
        <w:rPr/>
        <w:t xml:space="preserve">– </w:t>
      </w:r>
      <w:r>
        <w:rPr/>
        <w:t xml:space="preserve">Мы сделаем ему сейчас же искусственное дыхание. Уйдите – его надо раздеть. </w:t>
      </w:r>
    </w:p>
    <w:p>
      <w:pPr>
        <w:pStyle w:val="Normal"/>
        <w:ind w:firstLine="567"/>
        <w:jc w:val="both"/>
        <w:rPr/>
      </w:pPr>
      <w:r>
        <w:rPr/>
        <w:t xml:space="preserve">– </w:t>
      </w:r>
      <w:r>
        <w:rPr/>
        <w:t xml:space="preserve">Я не хочу уходить, не нужно уходить! – вскричала Лидия Фадеевна, и в глазах ее сверкнул луч надежды. </w:t>
      </w:r>
    </w:p>
    <w:p>
      <w:pPr>
        <w:pStyle w:val="Normal"/>
        <w:ind w:firstLine="567"/>
        <w:jc w:val="both"/>
        <w:rPr/>
      </w:pPr>
      <w:r>
        <w:rPr/>
        <w:t xml:space="preserve">Безжизненное тело Сергея Ивановича было положено на диван, и Поликопенко, двигая рукой покойника и надавливая ему живот под ложечкой, старался призвать его к жизни. Но жизнь отлетела. Сорзон вышел, сел на свою лошадь и уехал. Поликопенко скоро устал и, убедившись в несомненной смерти Сергея Ивановича и в невозможности воскресить его, решил тоже уйти. </w:t>
      </w:r>
    </w:p>
    <w:p>
      <w:pPr>
        <w:pStyle w:val="Normal"/>
        <w:ind w:firstLine="567"/>
        <w:jc w:val="both"/>
        <w:rPr/>
      </w:pPr>
      <w:r>
        <w:rPr/>
        <w:t xml:space="preserve">– </w:t>
      </w:r>
      <w:r>
        <w:rPr/>
        <w:t xml:space="preserve">Доктор, неужели нет никакой надежды? – спросила Лидия Фадеевна, поворачивая к Поликопенко заплаканное лицо. </w:t>
      </w:r>
    </w:p>
    <w:p>
      <w:pPr>
        <w:pStyle w:val="Normal"/>
        <w:ind w:firstLine="567"/>
        <w:jc w:val="both"/>
        <w:rPr/>
      </w:pPr>
      <w:r>
        <w:rPr/>
        <w:t xml:space="preserve">Поликопенко чуть-чуть пожал плечами и произнес: </w:t>
      </w:r>
    </w:p>
    <w:p>
      <w:pPr>
        <w:pStyle w:val="Normal"/>
        <w:ind w:firstLine="567"/>
        <w:jc w:val="both"/>
        <w:rPr/>
      </w:pPr>
      <w:r>
        <w:rPr/>
        <w:t xml:space="preserve">– </w:t>
      </w:r>
      <w:r>
        <w:rPr/>
        <w:t xml:space="preserve">Кто бы мог ожидать... Сергей Иванович был такой здоровый и крепкий человек! </w:t>
      </w:r>
    </w:p>
    <w:p>
      <w:pPr>
        <w:pStyle w:val="Normal"/>
        <w:ind w:firstLine="567"/>
        <w:jc w:val="both"/>
        <w:rPr/>
      </w:pPr>
      <w:r>
        <w:rPr/>
        <w:t xml:space="preserve">Слово «был», сказанное о человеке, который всего полчаса тому назад еще жил и который был так близок Лидии Фадеевне, заставило ее содрогнуться от ужаса и безграничного отчаяния. </w:t>
      </w:r>
    </w:p>
    <w:p>
      <w:pPr>
        <w:pStyle w:val="Normal"/>
        <w:ind w:firstLine="567"/>
        <w:jc w:val="both"/>
        <w:rPr/>
      </w:pPr>
      <w:r>
        <w:rPr/>
        <w:t xml:space="preserve">– </w:t>
      </w:r>
      <w:r>
        <w:rPr/>
        <w:t xml:space="preserve">Что делать! – проговорил доктор и еще хотел сказать что-нибудь утешительное в том же роде, но почувствовал, что все его фразы покажутся бессмысленными и пустыми. </w:t>
      </w:r>
    </w:p>
    <w:p>
      <w:pPr>
        <w:pStyle w:val="Normal"/>
        <w:ind w:firstLine="567"/>
        <w:jc w:val="both"/>
        <w:rPr/>
      </w:pPr>
      <w:r>
        <w:rPr/>
        <w:t xml:space="preserve">– </w:t>
      </w:r>
      <w:r>
        <w:rPr/>
        <w:t xml:space="preserve">Неужели же умер? – спросила Кремнева, веря и вместе не веря в этот внезапный и нелепый исход деятельной и хлопотливой жизни всегда здорового и бодрого Сергея Ивановича. – Но может быть, доктор, еще надо искусственное дыхание?.. </w:t>
      </w:r>
    </w:p>
    <w:p>
      <w:pPr>
        <w:pStyle w:val="Normal"/>
        <w:ind w:firstLine="567"/>
        <w:jc w:val="both"/>
        <w:rPr/>
      </w:pPr>
      <w:r>
        <w:rPr/>
        <w:t xml:space="preserve">Он опять пожал плечами. </w:t>
      </w:r>
    </w:p>
    <w:p>
      <w:pPr>
        <w:pStyle w:val="Normal"/>
        <w:ind w:firstLine="567"/>
        <w:jc w:val="both"/>
        <w:rPr/>
      </w:pPr>
      <w:r>
        <w:rPr/>
        <w:t xml:space="preserve">– </w:t>
      </w:r>
      <w:r>
        <w:rPr/>
        <w:t xml:space="preserve">Нет, – произнес он. – Вам, Лидия Фадеевна, надо примириться со свершившимся фактом. </w:t>
      </w:r>
    </w:p>
    <w:p>
      <w:pPr>
        <w:pStyle w:val="Normal"/>
        <w:ind w:firstLine="567"/>
        <w:jc w:val="both"/>
        <w:rPr/>
      </w:pPr>
      <w:r>
        <w:rPr/>
        <w:t xml:space="preserve">В ответ она громко застонала и припала к мужу. Дети узнали, наконец, что отец умер. Они бросили игры и с плачем и воем вбежали в кабинет. Поликопенко вышел из комнаты умершего в том удрученном состоянии духа, которое так знакомо врачам, хотя их часто и упрекают в бесчувственности. Стыд и досада и ужас перед смертью волновали его. Семен без шапки стоял у окна, глядел на барина и плакал. </w:t>
      </w:r>
    </w:p>
    <w:p>
      <w:pPr>
        <w:pStyle w:val="Normal"/>
        <w:ind w:firstLine="567"/>
        <w:jc w:val="both"/>
        <w:rPr/>
      </w:pPr>
      <w:r>
        <w:rPr/>
        <w:t xml:space="preserve">– </w:t>
      </w:r>
      <w:r>
        <w:rPr/>
        <w:t xml:space="preserve">Уходите, дети! Папа еще жив... вот сейчас... </w:t>
      </w:r>
    </w:p>
    <w:p>
      <w:pPr>
        <w:pStyle w:val="Normal"/>
        <w:ind w:firstLine="567"/>
        <w:jc w:val="both"/>
        <w:rPr/>
      </w:pPr>
      <w:r>
        <w:rPr/>
        <w:t xml:space="preserve">Дети ушли. Она стала раскачивать Сергея Ивановича на диване, то поднимая, то опуская его руку, как делал Поликопенко. Кровь показалась у него из носу. Лидия Фадеевна обтирала ее своим носовым платком. Вдруг она увидела тусклые глаза мужа, неопределенно смотревшие из-под полуоткрытых ресниц. Она закричала от нестерпимой душевной боли. Надежда погасла в ее сердце, она убедилась, что муж умер – умер навсегда, что никакими чарами нельзя уж воскресить его к жизни. Тусклый взгляд мертвых глаз Сергея Ивановича впился в ее душу – она не выдержала боли и лишилась чувств. </w:t>
      </w:r>
    </w:p>
    <w:p>
      <w:pPr>
        <w:pStyle w:val="Normal"/>
        <w:ind w:firstLine="567"/>
        <w:jc w:val="both"/>
        <w:rPr/>
      </w:pPr>
      <w:r>
        <w:rPr/>
        <w:t xml:space="preserve">Через два часа тело Сергея Ивановича было омыто при помощи Семена и старичка, жившего во дворе и платившего Кремневым за свою конуру два рубля в месяц. На том самом столе, за которым он обедал сегодня в последний раз, был положен Сергей Иванович. Лидия Фадеевна, оправившись от обморока, усталая и убитая горем, молча суетилась возле покойника и сама поправила подушку, чтобы ему было удобнее лежать. Плач и всхлипыванья детей нарушали тишину, воцарившуюся в доме. Зеркала – их, впрочем, было немного – Лидия Фадеевна занавесила простынями. Она сделала все то, что делала ее мать, когда умер отец Лидии Фадеевны. Была найдена запыленная иконка и повешена в углу залы над покойником. Пришел хорошенький белокурый дьячок и принес закапанную воском книгу. </w:t>
      </w:r>
    </w:p>
    <w:p>
      <w:pPr>
        <w:pStyle w:val="Normal"/>
        <w:ind w:firstLine="567"/>
        <w:jc w:val="both"/>
        <w:rPr/>
      </w:pPr>
      <w:r>
        <w:rPr/>
        <w:t xml:space="preserve">Знакомые дамы собрались мало-помалу, сначала соседки, потом соседки соседок. Они подходили к покойнику, кланялись ему и утешали Лидию Фадеевну, как могли. Они увели ее из залы, где лежал Сергей Иванович. Они припадали к ее плечу и всхлипывали – кто притворно, кто искренно. Нашлась такая барыня, которая даже хотела рассмешить ее, рассказав ей какой-то анекдот. Лидия Фадеевна ничего не поняла, но дети, слушая анекдот, стали улыбаться. </w:t>
      </w:r>
    </w:p>
    <w:p>
      <w:pPr>
        <w:pStyle w:val="Normal"/>
        <w:ind w:firstLine="567"/>
        <w:jc w:val="both"/>
        <w:rPr/>
      </w:pPr>
      <w:r>
        <w:rPr/>
        <w:t xml:space="preserve">Вечерело. Солнце закатилось уже за дома, и его красный свет проникал слабыми, нежаркими лучами в залу и играл на стульях, захватив собою белокурые волосы дьячка и парчовую ткань, которую был до половины покрыт Кремнев. Было душно в комнате. Гробовщик пришел уже совсем сумерками. Он был худой и дряхлый человек, с отвисающей от старости челюстью. Окинув мертвеца привычным взглядом, гробовщик снял с него мерку и исчез, перекинувшись несколькими словами с Семеном и старичком, жившим во дворе. </w:t>
      </w:r>
    </w:p>
    <w:p>
      <w:pPr>
        <w:pStyle w:val="Normal"/>
        <w:ind w:firstLine="567"/>
        <w:jc w:val="both"/>
        <w:rPr/>
      </w:pPr>
      <w:r>
        <w:rPr/>
        <w:t xml:space="preserve">Дамам удалось, наконец, увести с собою Лидию Фадеевну. Придя к соседке, Лидия Фадеевна принудила себя выпить у ней чашку чая. Женская натура взяла свое. Слезы перестали навертываться ей на глаза, и она начала рассказывать все мельчайшие подробности сегодняшнего дня. Она рассказала, как умер Сергей Иванович. Она даже представила, как у него вдруг потухли глаза и раскрылся рот. Некоторое время она, окончив рассказ, сидела неподвижная и безмолвная, с широко раскрытыми и в одну точку устремленными глазами. Но вдруг рыдания потрясли ее, и она громко заплакала. Дамы еще раз бросились утешать ее и еще раз приложили к своим глазам носовые платки. </w:t>
      </w:r>
    </w:p>
    <w:p>
      <w:pPr>
        <w:pStyle w:val="Normal"/>
        <w:ind w:firstLine="567"/>
        <w:jc w:val="both"/>
        <w:rPr/>
      </w:pPr>
      <w:r>
        <w:rPr/>
        <w:t xml:space="preserve">Они были добры и приютили у себя детей Кремневых на ночь. Но Лидия Фадеевна не захотела ночевать у чужих людей, и сын соседки, высокий юноша-гимназист, проводил ее до ворот ее дома. </w:t>
      </w:r>
    </w:p>
    <w:p>
      <w:pPr>
        <w:pStyle w:val="Normal"/>
        <w:ind w:firstLine="567"/>
        <w:jc w:val="both"/>
        <w:rPr/>
      </w:pPr>
      <w:r>
        <w:rPr/>
        <w:t xml:space="preserve">Ночь была теплая, синяя, звезды, дрожа, горели по всему небосклону. Так ярко и так чудно горели они, что, казалось, земля летит к ним, все летит, а они все далеки и холодны, и недостижимо прекрасны – никогда земле не приблизиться к ним, как бы ни тянулась она к небесам... </w:t>
      </w:r>
    </w:p>
    <w:p>
      <w:pPr>
        <w:pStyle w:val="Normal"/>
        <w:ind w:firstLine="567"/>
        <w:jc w:val="both"/>
        <w:rPr/>
      </w:pPr>
      <w:r>
        <w:rPr/>
        <w:t xml:space="preserve">– </w:t>
      </w:r>
      <w:r>
        <w:rPr/>
        <w:t xml:space="preserve">Благодарю вас, голубчик, – промолвила Лидия Фадеевна, подавая гимназисту руку. </w:t>
      </w:r>
    </w:p>
    <w:p>
      <w:pPr>
        <w:pStyle w:val="Normal"/>
        <w:ind w:firstLine="567"/>
        <w:jc w:val="both"/>
        <w:rPr/>
      </w:pPr>
      <w:r>
        <w:rPr/>
        <w:t xml:space="preserve">Он шаркнул по пыли ногой и стремительно направился назад, так как боялся мертвецов. Лидия Фадеевна опять взглянула на звезды. </w:t>
      </w:r>
    </w:p>
    <w:p>
      <w:pPr>
        <w:pStyle w:val="Normal"/>
        <w:ind w:firstLine="567"/>
        <w:jc w:val="both"/>
        <w:rPr/>
      </w:pPr>
      <w:r>
        <w:rPr/>
        <w:t xml:space="preserve">«Неправда, будто там есть что-то! – подумала она. – Неужели туда идет душа? Какая душа? Если б я верила, что встречусь с ним там, я бы слезы не проронила». </w:t>
      </w:r>
    </w:p>
    <w:p>
      <w:pPr>
        <w:pStyle w:val="Normal"/>
        <w:ind w:firstLine="567"/>
        <w:jc w:val="both"/>
        <w:rPr/>
      </w:pPr>
      <w:r>
        <w:rPr/>
        <w:t xml:space="preserve">Она заплакала и перестала смотреть на звезды. </w:t>
      </w:r>
    </w:p>
    <w:p>
      <w:pPr>
        <w:pStyle w:val="Normal"/>
        <w:ind w:firstLine="567"/>
        <w:jc w:val="both"/>
        <w:rPr/>
      </w:pPr>
      <w:r>
        <w:rPr/>
        <w:t xml:space="preserve">В окне брезжил свет восковых свеч и монотонно читал псалтирь белокурый дьячок. </w:t>
      </w:r>
    </w:p>
    <w:p>
      <w:pPr>
        <w:pStyle w:val="Normal"/>
        <w:ind w:firstLine="567"/>
        <w:jc w:val="both"/>
        <w:rPr/>
      </w:pPr>
      <w:r>
        <w:rPr/>
        <w:t xml:space="preserve">Лидия Фадеевна вошла в комнату, в которой лежал покойник, и почти не узнала Сергея Ивановича. Огромная черная борода его словно выросла и покоилась на запавшей груди, плотно приникая к ней. Усы насунулись и закрыли нижнюю губу. Нос заострился, глаза далеко ушли в орбиты. Лицо приняло выражение, какого при жизни некогда не имело. Сергей Иванович как будто улыбался – неподвижной, вдумчивой улыбкой. </w:t>
      </w:r>
    </w:p>
    <w:p>
      <w:pPr>
        <w:pStyle w:val="Normal"/>
        <w:ind w:firstLine="567"/>
        <w:jc w:val="both"/>
        <w:rPr/>
      </w:pPr>
      <w:r>
        <w:rPr/>
        <w:t xml:space="preserve">Лидия Фадеевна поцеловала его холодную плоскую руку и, перекрестившись, ушла в кабинет и долго сидела там при свете керосиновой лампы, смягченном молочным стеклянным абажуром. Вся жизнь с Сергеем Ивановичем припомнилась ей. Пока он был жив, она не думала, что так горячо любит его. В уме ее возникли картины прошлого – вспомнилась ей первая встреча с Кремневым на студенческом балу в Киеве, куда Лидия Фадеевна только что вернулась из-за границы с своей младшей сестрой и братом-радикалом, адъютантом Гарибальди. Какое это было счастливое и светлое время! Но вот Сергей Иванович по окончании университета приехал к ним в деревню и, погостив две недели, сделал предложение Лидии Фадеевне; это случилось во время прогулки верхом. Была сыграна свадьба, и, боже, как отплясывали на ней все соседи и соседки! Даже гарибальдиец вальсировал. Началась счастливая супружеская жизнь. Пошли дети. Сергей Иванович работал для них. Супруг и супруга стали донельзя бережливы и расчетливы, чтобы обеспечить свою старость и обеспечить детей. Но Сергей Иванович остался верен преданиям своей молодости. Он посвятил свою жизнь земству. Разве он не был другом народа, разве не враждовал он с исправником и духовенством? Он никому не был должен в своей жизни, потому что считал взять деньги взаймы и не отдать грехом хуже воровства. Ни разу не изменил он жене, хотя в принципе он был против брака. </w:t>
      </w:r>
    </w:p>
    <w:p>
      <w:pPr>
        <w:pStyle w:val="Normal"/>
        <w:ind w:firstLine="567"/>
        <w:jc w:val="both"/>
        <w:rPr/>
      </w:pPr>
      <w:r>
        <w:rPr/>
        <w:t xml:space="preserve">Ей стало горько; отчаяние опять охватило ее. Казалось, вот-вот войдет в комнату Сергей Иванович и заговорит с ней. Ей представился знакомый огонек его глаз, и она видела его улыбку. «Что, если обернусь, а он стоит живой» – спрашивала она себя, оборачивалась и вздрагивала... Никого не было. По-прежнему тишина царила в доме, и среди нее сонное чтение дьячка раздавалось с зловещим и томительным однообразием. </w:t>
      </w:r>
    </w:p>
    <w:p>
      <w:pPr>
        <w:pStyle w:val="Normal"/>
        <w:ind w:firstLine="567"/>
        <w:jc w:val="both"/>
        <w:rPr/>
      </w:pPr>
      <w:r>
        <w:rPr/>
        <w:t xml:space="preserve">Заснуть было нельзя. Как огромная туча, подползло горе и прогоняет сны от Лидии Фадеевны. Она уже оцепенела, все ее тело охватила усталость, но трудно забыться, ни на минуту не покидает измученного мозга мысль, что Сергея Ивановича уже нет и что вместе с ним умерла лучшая часть жизни Лидии Фадеевны. Существовал человек, который знал ее еще девушкой молодой и даже красивой, он любил ее молодость, ему достался первый цветок нетронутого девичьего сердца; любя ее в настоящем, он еще больше любил ее в прошлом. Теперь вычеркнуты из книги жизни эти страницы светлых воспоминаний молодости. Никто больше не полюбит Лидию Фадеевну. Нет того, кто знал ее, когда она еще цвела, как роза, и кто за это знание не был строг к ее быстро поблекнувшей наружности, к ее расплывшимся формам, в которых самый снисходительный судья не отыщет и следа былой прелести... </w:t>
      </w:r>
    </w:p>
    <w:p>
      <w:pPr>
        <w:pStyle w:val="Normal"/>
        <w:ind w:firstLine="567"/>
        <w:jc w:val="both"/>
        <w:rPr/>
      </w:pPr>
      <w:r>
        <w:rPr/>
        <w:t xml:space="preserve">Чтение дьячка замолкло. Лидия Фадеевна вздрогнула от наступившей тишины. Из залы послышался легкий храп. Лидия Фадеевна, преодолевая смутный ужас, на цыпочках прошла туда. Она увидела, что восковая свеча сильно нагорела и красная светильня распространяет легкий чад. Тень, откидываемая покойником на стену, зыблилась. Казалось, что борода Сергея Ивановича стала еще чернее, он сам побледнел еще больше. Лидия Фадеевна не могла подойти к нему. Ей хотелось разбудить дьячка, но и этого она не решилась сделать. Объятая паническим страхом, она почувствовала, как по спине бежит у ней волна какого-то холодного веяния – словно кто дышит ей на затылок ледяными устами. С крепко забившимся сердцем выбежала она в переднюю, где спала безмятежным сном горничная девчонка. Лидия Фадеевна села на кровать к девочке, и ей стало не так страшно. Мало-помалу она даже совсем успокоилась. Девчонка так крепко спала, что Лидия Фадеевна не пробудила ее, прилегши возле нее. В другое время она ни за что не легла бы на постель горничной, да еще рядом с ней. Но теперь она забыла свою брезгливость. Она лежала и все думала о своем горе и о том, что делать теперь, и как жить без мужа, и как воспитывать детей. </w:t>
      </w:r>
    </w:p>
    <w:p>
      <w:pPr>
        <w:pStyle w:val="Normal"/>
        <w:ind w:firstLine="567"/>
        <w:jc w:val="both"/>
        <w:rPr/>
      </w:pPr>
      <w:r>
        <w:rPr/>
        <w:t xml:space="preserve">Должно быть, было уже очень поздно. Пели петухи. Лидия Фадеевна внезапно заснула. </w:t>
      </w:r>
    </w:p>
    <w:p>
      <w:pPr>
        <w:pStyle w:val="Normal"/>
        <w:ind w:firstLine="567"/>
        <w:jc w:val="both"/>
        <w:rPr/>
      </w:pPr>
      <w:r>
        <w:rPr/>
        <w:t xml:space="preserve">Ее пробудило протяжное чтение псалтири. «Кто это читает?» – подумала она с изумлением, но сейчас же все вспомнила. Солнце озаряло своим бледно-золотым светом всю комнату; Лидия Фадеевна вошла к покойнику. Покойник за ночь еще больше изменился. Лицо посинело, руки похолодели и пожелтели. </w:t>
      </w:r>
    </w:p>
    <w:p>
      <w:pPr>
        <w:pStyle w:val="Normal"/>
        <w:ind w:firstLine="567"/>
        <w:jc w:val="both"/>
        <w:rPr/>
      </w:pPr>
      <w:r>
        <w:rPr/>
        <w:t xml:space="preserve">«Боже мой, если бы скорей кончились эти тяжелые дни!» </w:t>
      </w:r>
    </w:p>
    <w:p>
      <w:pPr>
        <w:pStyle w:val="Normal"/>
        <w:ind w:firstLine="567"/>
        <w:jc w:val="both"/>
        <w:rPr/>
      </w:pPr>
      <w:r>
        <w:rPr/>
        <w:t xml:space="preserve">Ваня прибежал от соседки и стал тоже плакать. </w:t>
      </w:r>
    </w:p>
    <w:p>
      <w:pPr>
        <w:pStyle w:val="Normal"/>
        <w:ind w:firstLine="567"/>
        <w:jc w:val="both"/>
        <w:rPr/>
      </w:pPr>
      <w:r>
        <w:rPr/>
        <w:t xml:space="preserve">– </w:t>
      </w:r>
      <w:r>
        <w:rPr/>
        <w:t xml:space="preserve">Мамаша, – спросил он, – ведь бывает будущая жизнь? </w:t>
      </w:r>
    </w:p>
    <w:p>
      <w:pPr>
        <w:pStyle w:val="Normal"/>
        <w:ind w:firstLine="567"/>
        <w:jc w:val="both"/>
        <w:rPr/>
      </w:pPr>
      <w:r>
        <w:rPr/>
        <w:t xml:space="preserve">Мать слегка толкнула его. </w:t>
      </w:r>
    </w:p>
    <w:p>
      <w:pPr>
        <w:pStyle w:val="Normal"/>
        <w:ind w:firstLine="567"/>
        <w:jc w:val="both"/>
        <w:rPr/>
      </w:pPr>
      <w:r>
        <w:rPr/>
        <w:t xml:space="preserve">– </w:t>
      </w:r>
      <w:r>
        <w:rPr/>
        <w:t xml:space="preserve">Отстань от меня. </w:t>
      </w:r>
    </w:p>
    <w:p>
      <w:pPr>
        <w:pStyle w:val="Normal"/>
        <w:ind w:firstLine="567"/>
        <w:jc w:val="both"/>
        <w:rPr/>
      </w:pPr>
      <w:r>
        <w:rPr/>
        <w:t xml:space="preserve">– </w:t>
      </w:r>
      <w:r>
        <w:rPr/>
        <w:t xml:space="preserve">А когда похоронят папашу, я буду ходить в школу? </w:t>
      </w:r>
    </w:p>
    <w:p>
      <w:pPr>
        <w:pStyle w:val="Normal"/>
        <w:ind w:firstLine="567"/>
        <w:jc w:val="both"/>
        <w:rPr/>
      </w:pPr>
      <w:r>
        <w:rPr/>
        <w:t xml:space="preserve">– </w:t>
      </w:r>
      <w:r>
        <w:rPr/>
        <w:t xml:space="preserve">Уйди. </w:t>
      </w:r>
    </w:p>
    <w:p>
      <w:pPr>
        <w:pStyle w:val="Normal"/>
        <w:ind w:firstLine="567"/>
        <w:jc w:val="both"/>
        <w:rPr/>
      </w:pPr>
      <w:r>
        <w:rPr/>
        <w:t xml:space="preserve">С девяти часов стали приходить и прощаться с покойником служащие в управе, разные уездные чиновники, знакомые Сергея Ивановича, просто любопытные. Некоторые низко кланялись, другие скорбно качали головой, как бы вдруг открывшие, что на земле все бренной преходяще. Даже исправник, с которым по долгу службы враждовал Сергей Иванович, приехал взглянуть на покойника и поцеловал у него руку. </w:t>
      </w:r>
    </w:p>
    <w:p>
      <w:pPr>
        <w:pStyle w:val="Normal"/>
        <w:ind w:firstLine="567"/>
        <w:jc w:val="both"/>
        <w:rPr/>
      </w:pPr>
      <w:r>
        <w:rPr/>
        <w:t xml:space="preserve">Вскоре привезен был гроб. При взгляде на этот массивный дубовый ящик, обитый черным сукном и украшенный посеребренными ножками и ручками и позументным крестом, Лидия Фадеевна, которая на время было успокоилась, вдруг снова заплакала. </w:t>
      </w:r>
    </w:p>
    <w:p>
      <w:pPr>
        <w:pStyle w:val="Normal"/>
        <w:ind w:firstLine="567"/>
        <w:jc w:val="both"/>
        <w:rPr/>
      </w:pPr>
      <w:r>
        <w:rPr/>
        <w:t xml:space="preserve">К выносу тела мало-помалу собрался почти весь город в лице своих наиболее богатых и уважаемых представителей. Приехал наконец протоиерей о. Митрофан и, облачась в траурные ризы, стал отпевать покойника. </w:t>
      </w:r>
    </w:p>
    <w:p>
      <w:pPr>
        <w:pStyle w:val="Normal"/>
        <w:ind w:firstLine="567"/>
        <w:jc w:val="both"/>
        <w:rPr/>
      </w:pPr>
      <w:r>
        <w:rPr/>
        <w:t xml:space="preserve">Все гости не могли поместиться в зале и многие стояли во дворе. Кадильный дым плыл над головами. Все молчали, только одна Лидия Фадеевна рыдала навзрыд. Шаповалов, в матерчатой перчатке на левой руке, франтовато крестился правой и по временам перешептывался о чем-то с другим членом управы, пожилым и толстым, человеком. </w:t>
      </w:r>
    </w:p>
    <w:p>
      <w:pPr>
        <w:pStyle w:val="Normal"/>
        <w:ind w:firstLine="567"/>
        <w:jc w:val="both"/>
        <w:rPr/>
      </w:pPr>
      <w:r>
        <w:rPr/>
        <w:t xml:space="preserve">Когда Сергея Ивановича положили в гроб, Лидия Фадеевна огласила воздух таким пронзительным криком и, следуя ее примеру, так громко закричали дети, что у всех сжалось сердце и у некоторых дам судорожно передернулись губы. </w:t>
      </w:r>
    </w:p>
    <w:p>
      <w:pPr>
        <w:pStyle w:val="Normal"/>
        <w:ind w:firstLine="567"/>
        <w:jc w:val="both"/>
        <w:rPr/>
      </w:pPr>
      <w:r>
        <w:rPr/>
        <w:t xml:space="preserve">– </w:t>
      </w:r>
      <w:r>
        <w:rPr/>
        <w:t xml:space="preserve">Мы сами понесем гроб! Господа, земцы должны выносить! </w:t>
      </w:r>
    </w:p>
    <w:p>
      <w:pPr>
        <w:pStyle w:val="Normal"/>
        <w:ind w:firstLine="567"/>
        <w:jc w:val="both"/>
        <w:rPr/>
      </w:pPr>
      <w:r>
        <w:rPr/>
        <w:t xml:space="preserve">Неуклюже задвигалась вверху темная масса гроба, который громоздили себе на плечи товарищи покойного; голова его качалась на жесткой подушке. Гроб сейчас же пришлось опустить, чтобы вынести из дверей. </w:t>
      </w:r>
    </w:p>
    <w:p>
      <w:pPr>
        <w:pStyle w:val="Normal"/>
        <w:ind w:firstLine="567"/>
        <w:jc w:val="both"/>
        <w:rPr/>
      </w:pPr>
      <w:r>
        <w:rPr/>
        <w:t xml:space="preserve">– </w:t>
      </w:r>
      <w:r>
        <w:rPr/>
        <w:t xml:space="preserve">Полегче, послушайте, легче! Господа ведь так же нельзя! </w:t>
      </w:r>
    </w:p>
    <w:p>
      <w:pPr>
        <w:pStyle w:val="Normal"/>
        <w:ind w:firstLine="567"/>
        <w:jc w:val="both"/>
        <w:rPr/>
      </w:pPr>
      <w:r>
        <w:rPr/>
        <w:t xml:space="preserve">Толпа с гробом, предшествуемая священником, имевшим убитый, страдальческий вид (о. Митрофан очень хорошо и сердечно служил), вышла на улицу и направилась к церкви. Пели певчие, уныло звонили колокола и заглушали собою плач Лидии Фадеевны. </w:t>
      </w:r>
    </w:p>
    <w:p>
      <w:pPr>
        <w:pStyle w:val="Normal"/>
        <w:ind w:firstLine="567"/>
        <w:jc w:val="both"/>
        <w:rPr/>
      </w:pPr>
      <w:r>
        <w:rPr/>
        <w:t xml:space="preserve">Дом вдруг опустел. Его сторожили одни только собаки. </w:t>
      </w:r>
    </w:p>
    <w:p>
      <w:pPr>
        <w:pStyle w:val="Normal"/>
        <w:ind w:firstLine="567"/>
        <w:jc w:val="both"/>
        <w:rPr/>
      </w:pPr>
      <w:r>
        <w:rPr/>
        <w:t xml:space="preserve">Процессия медленно подвигалась на площадь к собору. Провожающие разбились на группы. Все ждали Лидию Фадеевну и удивлялись любви, которую она проявляла к своему мужу, так искренно и горько оплакивая его. </w:t>
      </w:r>
    </w:p>
    <w:p>
      <w:pPr>
        <w:pStyle w:val="Normal"/>
        <w:ind w:firstLine="567"/>
        <w:jc w:val="both"/>
        <w:rPr/>
      </w:pPr>
      <w:r>
        <w:rPr/>
        <w:t xml:space="preserve">– </w:t>
      </w:r>
      <w:r>
        <w:rPr/>
        <w:t xml:space="preserve">Сорок лет – помилуйте, какие же это лета. Детей жалко! – говорил седой член управы. </w:t>
      </w:r>
    </w:p>
    <w:p>
      <w:pPr>
        <w:pStyle w:val="Normal"/>
        <w:ind w:firstLine="567"/>
        <w:jc w:val="both"/>
        <w:rPr/>
      </w:pPr>
      <w:r>
        <w:rPr/>
        <w:t xml:space="preserve">– </w:t>
      </w:r>
      <w:r>
        <w:rPr/>
        <w:t xml:space="preserve">Знаете что, это так, по человечеству, жалко, – заметил ему Шаповалов. – Но ведь и то надо сказать, что покойник состояньице сколотил кругленькое. </w:t>
      </w:r>
    </w:p>
    <w:p>
      <w:pPr>
        <w:pStyle w:val="Normal"/>
        <w:ind w:firstLine="567"/>
        <w:jc w:val="both"/>
        <w:rPr/>
      </w:pPr>
      <w:r>
        <w:rPr/>
        <w:t xml:space="preserve">Старик подумал и, раскинув умом, сказал с завистливым выражением своих выцветших глаз: </w:t>
      </w:r>
    </w:p>
    <w:p>
      <w:pPr>
        <w:pStyle w:val="Normal"/>
        <w:ind w:firstLine="567"/>
        <w:jc w:val="both"/>
        <w:rPr/>
      </w:pPr>
      <w:r>
        <w:rPr/>
        <w:t xml:space="preserve">– </w:t>
      </w:r>
      <w:r>
        <w:rPr/>
        <w:t xml:space="preserve">Тысяч на сто. </w:t>
      </w:r>
    </w:p>
    <w:p>
      <w:pPr>
        <w:pStyle w:val="Normal"/>
        <w:ind w:firstLine="567"/>
        <w:jc w:val="both"/>
        <w:rPr/>
      </w:pPr>
      <w:r>
        <w:rPr/>
        <w:t xml:space="preserve">– </w:t>
      </w:r>
      <w:r>
        <w:rPr/>
        <w:t xml:space="preserve">Пожалуй. </w:t>
      </w:r>
    </w:p>
    <w:p>
      <w:pPr>
        <w:pStyle w:val="Normal"/>
        <w:ind w:firstLine="567"/>
        <w:jc w:val="both"/>
        <w:rPr/>
      </w:pPr>
      <w:r>
        <w:rPr/>
        <w:t xml:space="preserve">– </w:t>
      </w:r>
      <w:r>
        <w:rPr/>
        <w:t xml:space="preserve">Воздержанный был человек Сергей Иванович, – со вздохом произнес старик. </w:t>
      </w:r>
    </w:p>
    <w:p>
      <w:pPr>
        <w:pStyle w:val="Normal"/>
        <w:ind w:firstLine="567"/>
        <w:jc w:val="both"/>
        <w:rPr/>
      </w:pPr>
      <w:r>
        <w:rPr/>
        <w:t xml:space="preserve">– </w:t>
      </w:r>
      <w:r>
        <w:rPr/>
        <w:t xml:space="preserve">Можно сказать, каждый кусок сахару считал, – пояснил Шаповалов. – Однако же, я вижу, Кононов устал – надо пойти сменить его! </w:t>
      </w:r>
    </w:p>
    <w:p>
      <w:pPr>
        <w:pStyle w:val="Normal"/>
        <w:ind w:firstLine="567"/>
        <w:jc w:val="both"/>
        <w:rPr/>
      </w:pPr>
      <w:r>
        <w:rPr/>
        <w:t xml:space="preserve">Шаповалов ускорил шаг, сменил Кононова и, подпирая гроб плечом, стал басить вместе с певчими: </w:t>
      </w:r>
    </w:p>
    <w:p>
      <w:pPr>
        <w:pStyle w:val="Normal"/>
        <w:ind w:firstLine="567"/>
        <w:jc w:val="both"/>
        <w:rPr/>
      </w:pPr>
      <w:r>
        <w:rPr/>
        <w:t xml:space="preserve">«Святый боже, святый крепкий, святый бессмертный, помилуй нас!» </w:t>
      </w:r>
    </w:p>
    <w:p>
      <w:pPr>
        <w:pStyle w:val="Normal"/>
        <w:ind w:firstLine="567"/>
        <w:jc w:val="both"/>
        <w:rPr/>
      </w:pPr>
      <w:r>
        <w:rPr/>
        <w:t xml:space="preserve">Нищие голодной толпой, врассыпную, тянулись за гробом. </w:t>
      </w:r>
    </w:p>
    <w:p>
      <w:pPr>
        <w:pStyle w:val="Normal"/>
        <w:ind w:firstLine="567"/>
        <w:jc w:val="both"/>
        <w:rPr/>
      </w:pPr>
      <w:r>
        <w:rPr/>
        <w:t xml:space="preserve">Лидия Фадеевна шла за прахом мужа, окруженная детьми. Она была в черном платье, которое сделала себе зимой для визитов, но не успела обновить его из бережливости. Креповая вуаль ниспадала по ее плечам; в руках она держала белый платок, весь мокрый от слез. </w:t>
      </w:r>
    </w:p>
    <w:p>
      <w:pPr>
        <w:pStyle w:val="Normal"/>
        <w:ind w:firstLine="567"/>
        <w:jc w:val="both"/>
        <w:rPr/>
      </w:pPr>
      <w:r>
        <w:rPr/>
        <w:t xml:space="preserve">Ваня дернул ее за платье. </w:t>
      </w:r>
    </w:p>
    <w:p>
      <w:pPr>
        <w:pStyle w:val="Normal"/>
        <w:ind w:firstLine="567"/>
        <w:jc w:val="both"/>
        <w:rPr/>
      </w:pPr>
      <w:r>
        <w:rPr/>
        <w:t xml:space="preserve">– </w:t>
      </w:r>
      <w:r>
        <w:rPr/>
        <w:t xml:space="preserve">Мамаша, мамаша! Отчего это дым? </w:t>
      </w:r>
    </w:p>
    <w:p>
      <w:pPr>
        <w:pStyle w:val="Normal"/>
        <w:ind w:firstLine="567"/>
        <w:jc w:val="both"/>
        <w:rPr/>
      </w:pPr>
      <w:r>
        <w:rPr/>
        <w:t xml:space="preserve">– </w:t>
      </w:r>
      <w:r>
        <w:rPr/>
        <w:t xml:space="preserve">Ах, Ваня, молчи!.. </w:t>
      </w:r>
    </w:p>
    <w:p>
      <w:pPr>
        <w:pStyle w:val="Normal"/>
        <w:ind w:firstLine="567"/>
        <w:jc w:val="both"/>
        <w:rPr/>
      </w:pPr>
      <w:r>
        <w:rPr/>
        <w:t xml:space="preserve">– </w:t>
      </w:r>
      <w:r>
        <w:rPr/>
        <w:t xml:space="preserve">Нет, мама, ты взгляни, вон, направо... Вон и отец Митрофан туда смотрит... посмотри же, мамаша! </w:t>
      </w:r>
    </w:p>
    <w:p>
      <w:pPr>
        <w:pStyle w:val="Normal"/>
        <w:ind w:firstLine="567"/>
        <w:jc w:val="both"/>
        <w:rPr/>
      </w:pPr>
      <w:r>
        <w:rPr/>
        <w:t xml:space="preserve">Лидия Фадеевна машинально повернула голову направо. Там зловещим, сизым облаком клубился дым. Кто шел ближе к Лидии Фадеевне, тоже повернул голову к дыму. Пожар был сейчас же за городом, и горело что-то легковоспламеняющееся, судя по дыму. Процессия подвигалась вперед, но головы одна за другой поворотились направо. Все стали смотреть туда. Иные отстали от процессии и бросились на пожар. </w:t>
      </w:r>
    </w:p>
    <w:p>
      <w:pPr>
        <w:pStyle w:val="Normal"/>
        <w:ind w:firstLine="567"/>
        <w:jc w:val="both"/>
        <w:rPr/>
      </w:pPr>
      <w:r>
        <w:rPr/>
        <w:t xml:space="preserve">– </w:t>
      </w:r>
      <w:r>
        <w:rPr/>
        <w:t xml:space="preserve">Кто-то сено жжет... Это Хаимовы штуки! – послышался голос в толпе. </w:t>
      </w:r>
    </w:p>
    <w:p>
      <w:pPr>
        <w:pStyle w:val="Normal"/>
        <w:ind w:firstLine="567"/>
        <w:jc w:val="both"/>
        <w:rPr/>
      </w:pPr>
      <w:r>
        <w:rPr/>
        <w:t xml:space="preserve">По обычаю, существующему на юге России, гроб несли открытым. Когда процессия остановилась по пути возле церкви, а священник стал читать молитву, Лидия Фадеевна взглянула на мужа, и ей показалось, что глаза его раскрыты. Голова его от толчков во время несения гроба повернулась направо. Он точно смотрел на пожар. Тогда Лидия Фадеевна вспомнила, что как раз в этой стороне их сено. Этот пожар был точно поруганием памяти покойного. Она крепко сжала руки и скорбно смотрела то на далекий дым, то на Сергея Ивановича. </w:t>
      </w:r>
    </w:p>
    <w:p>
      <w:pPr>
        <w:pStyle w:val="Normal"/>
        <w:ind w:firstLine="567"/>
        <w:jc w:val="both"/>
        <w:rPr/>
      </w:pPr>
      <w:r>
        <w:rPr/>
        <w:t xml:space="preserve">– </w:t>
      </w:r>
      <w:r>
        <w:rPr/>
        <w:t xml:space="preserve">Да, да, это горит сено! – стали говорить в толпе вполголоса. </w:t>
      </w:r>
    </w:p>
    <w:p>
      <w:pPr>
        <w:pStyle w:val="Normal"/>
        <w:ind w:firstLine="567"/>
        <w:jc w:val="both"/>
        <w:rPr/>
      </w:pPr>
      <w:r>
        <w:rPr/>
        <w:t xml:space="preserve">Окончив молитвы, священник повел процессию дальше. От времени до времени он взглядывал на дым, певчие тоже не отрывали глаз от дыма. Может быть, в процессии не было ни одного человека, который бы не смотрел на дым. Все внимание толпы, недавно поглощенное кончиною Сергея Ивановича, теперь исключительно сосредоточивалось на пожаре. </w:t>
      </w:r>
    </w:p>
    <w:p>
      <w:pPr>
        <w:pStyle w:val="Normal"/>
        <w:ind w:firstLine="567"/>
        <w:jc w:val="both"/>
        <w:rPr/>
      </w:pPr>
      <w:r>
        <w:rPr/>
        <w:t xml:space="preserve">Но вот послышался трезвон соборных колоколов. Гроб внесен был в церковь. </w:t>
      </w:r>
    </w:p>
    <w:p>
      <w:pPr>
        <w:pStyle w:val="Normal"/>
        <w:ind w:firstLine="567"/>
        <w:jc w:val="both"/>
        <w:rPr/>
      </w:pPr>
      <w:r>
        <w:rPr/>
        <w:t xml:space="preserve">По выходе из собора все невольно, в том числе и Лидия Фадеевна, взглянули в ту сторону, где был пожар. Теперь там едва курился дымок, бледный и почти незаметный. О пожаре стали говорить как о событии дня. Семен приблизился к барыне и объявил, что действительно сгорело их сено. Лидия Фадеевна выслала Семена, печально кивнув головой. Возвратясь домой и слыша всюду разговоры о пожаре и о его причинах, она должна была сознаться, что ее самое мысль об этом сене заняла и развлекла. </w:t>
      </w:r>
    </w:p>
    <w:p>
      <w:pPr>
        <w:pStyle w:val="Normal"/>
        <w:ind w:firstLine="567"/>
        <w:jc w:val="both"/>
        <w:rPr/>
      </w:pPr>
      <w:r>
        <w:rPr/>
        <w:t xml:space="preserve">Скорбный образ покойного мужа точно слегка поблек. И, взглянув на синее, раскаленное небо, она с ужасом подумала, что самая память о Сергее Ивановиче может когда-нибудь исчезнуть, как исчез, расплывшись в светлом воздухе, дым пожара. </w:t>
      </w:r>
    </w:p>
    <w:p>
      <w:pPr>
        <w:pStyle w:val="Normal"/>
        <w:ind w:firstLine="567"/>
        <w:jc w:val="both"/>
        <w:rPr/>
      </w:pPr>
      <w:r>
        <w:rPr/>
      </w:r>
    </w:p>
    <w:p>
      <w:pPr>
        <w:pStyle w:val="Normal"/>
        <w:ind w:firstLine="567"/>
        <w:jc w:val="both"/>
        <w:rPr/>
      </w:pPr>
      <w:r>
        <w:rPr/>
      </w:r>
    </w:p>
    <w:p>
      <w:pPr>
        <w:pStyle w:val="Normal"/>
        <w:ind w:firstLine="567"/>
        <w:jc w:val="both"/>
        <w:rPr>
          <w:b/>
          <w:b/>
        </w:rPr>
      </w:pPr>
      <w:r>
        <w:rPr>
          <w:b/>
        </w:rPr>
        <w:t>Казимир Станиславович Баранцевич</w:t>
      </w:r>
    </w:p>
    <w:p>
      <w:pPr>
        <w:pStyle w:val="Normal"/>
        <w:ind w:firstLine="567"/>
        <w:jc w:val="both"/>
        <w:rPr>
          <w:b/>
          <w:b/>
        </w:rPr>
      </w:pPr>
      <w:r>
        <w:rPr>
          <w:b/>
        </w:rPr>
      </w:r>
    </w:p>
    <w:p>
      <w:pPr>
        <w:pStyle w:val="Normal"/>
        <w:ind w:firstLine="567"/>
        <w:jc w:val="both"/>
        <w:rPr/>
      </w:pPr>
      <w:r>
        <w:rPr/>
      </w:r>
    </w:p>
    <w:p>
      <w:pPr>
        <w:pStyle w:val="Normal"/>
        <w:ind w:firstLine="567"/>
        <w:jc w:val="both"/>
        <w:rPr/>
      </w:pPr>
      <w:r>
        <w:rPr/>
        <w:t>КОТЕЛ</w:t>
      </w:r>
    </w:p>
    <w:p>
      <w:pPr>
        <w:pStyle w:val="Normal"/>
        <w:ind w:firstLine="567"/>
        <w:jc w:val="both"/>
        <w:rPr/>
      </w:pPr>
      <w:r>
        <w:rPr/>
      </w:r>
    </w:p>
    <w:p>
      <w:pPr>
        <w:pStyle w:val="Normal"/>
        <w:ind w:firstLine="567"/>
        <w:jc w:val="both"/>
        <w:rPr/>
      </w:pPr>
      <w:r>
        <w:rPr/>
        <w:t xml:space="preserve">По кочковатому полю, поросшему мелкой, негодной травой, медленно шел мужчина средних лет, в золотых очках. Солнце было на закате и отбрасывало длинные, узкие тени от чахлой ольхи, возвышавшейся кое-где по краям поля, и от высокой фигуры мужчины. Кругом не было ни души; только ястреб, широко расставив крылья, попискивал в вышине да ворона сидела на кочке и с меланхолическим удивлением смотрела на человека. Казалось, и сам Иван Александрович, врач одной из городских больниц, тоже был немало удивлен своим присутствием в глухом месте: он приостанавливался, смотрел по сторонам, как бы ища дороги, но никакой дороги не было, а было одно унылое поле, окаймленное вдали едва заметной черточкой леса. Через несколько минут Иван Александрович дошел до опушки и в изнеможении опустился на траву. Худощавое лицо его с остроконечной бородкой и морщинами у переносья было злое и расстроенное, воспаленные, сухие глаза хмуро косились из-под очков, а губы судорожно подергивались от несдерживаемого волнения. </w:t>
      </w:r>
    </w:p>
    <w:p>
      <w:pPr>
        <w:pStyle w:val="Normal"/>
        <w:ind w:firstLine="567"/>
        <w:jc w:val="both"/>
        <w:rPr/>
      </w:pPr>
      <w:r>
        <w:rPr/>
        <w:t xml:space="preserve">– </w:t>
      </w:r>
      <w:r>
        <w:rPr/>
        <w:t xml:space="preserve">Экая подлость! – произнес он почти вслух и бывшей в руках палкой с набалдашником из слоновой кости с размаха ударил по земле. Было тихо. Легкий ветерок чуть налетал от леса и приносил неясный, грустный шум деревьев. Далеко на горизонте, в сероватой дымке обрисовывались контуры городских зданий, церквей и фабрик с их высокими, черными трубами, из некоторых узкой лентой лениво тянулся дымок. </w:t>
      </w:r>
    </w:p>
    <w:p>
      <w:pPr>
        <w:pStyle w:val="Normal"/>
        <w:ind w:firstLine="567"/>
        <w:jc w:val="both"/>
        <w:rPr/>
      </w:pPr>
      <w:r>
        <w:rPr/>
        <w:t xml:space="preserve">Иван Александрович злобно смотрел туда, где был город. Что-то не давало покоя врачу, подмывало встать и идти, и он пересиливал свое желание: откидывался назад, ложился то на один локоть, то на другой, беспрестанно перекидывал ноги одну через другую. Палка мешала ему – он отбросил ее; потом сел, облокотился на придвинутые к груди колени и обеими ладонями закрыл лицо. Так прошло несколько минут. Наконец он отнял руки, и они, как плети, бессильно упали вдоль туловища. </w:t>
      </w:r>
    </w:p>
    <w:p>
      <w:pPr>
        <w:pStyle w:val="Normal"/>
        <w:ind w:firstLine="567"/>
        <w:jc w:val="both"/>
        <w:rPr/>
      </w:pPr>
      <w:r>
        <w:rPr/>
        <w:t xml:space="preserve">– </w:t>
      </w:r>
      <w:r>
        <w:rPr/>
        <w:t xml:space="preserve">Изменяет! Женя изменяет! – сказал он сам себе и с удивлением посмотрел вокруг, как бы ища живое лицо, которое бы разделило его недоумение. – Милая, любящая жена... Черт знает что! </w:t>
      </w:r>
    </w:p>
    <w:p>
      <w:pPr>
        <w:pStyle w:val="Normal"/>
        <w:ind w:firstLine="567"/>
        <w:jc w:val="both"/>
        <w:rPr/>
      </w:pPr>
      <w:r>
        <w:rPr/>
        <w:t xml:space="preserve">Он почувствовал, как от злости кровь бросается ему в голову, и сделал усилие сдержать себя. Но образ предполагаемого любовника не давал ему покоя... Не кто другой, как Карпышев!.. Глупый фатишка, всегда неприлично щегольски одет.... </w:t>
      </w:r>
    </w:p>
    <w:p>
      <w:pPr>
        <w:pStyle w:val="Normal"/>
        <w:ind w:firstLine="567"/>
        <w:jc w:val="both"/>
        <w:rPr/>
      </w:pPr>
      <w:r>
        <w:rPr/>
        <w:t xml:space="preserve">«И на такого... на такое умственное убожество променять меня! – внутренно воскликнул Иван Александрович, чувствуя необыкновенную жалость к самому себе. – Ну, как бы там ни было, а в.. письме ясно говорится... Досадно ужасно, что я его изорвал... Следовало бы тщательно рассмотреть... Может быть...» </w:t>
      </w:r>
    </w:p>
    <w:p>
      <w:pPr>
        <w:pStyle w:val="Normal"/>
        <w:ind w:firstLine="567"/>
        <w:jc w:val="both"/>
        <w:rPr/>
      </w:pPr>
      <w:r>
        <w:rPr/>
        <w:t xml:space="preserve">Мысль о том, что полученная им утром анонимная записка могла быть написана из злобы каким-нибудь отвергнутым воздыхателем и оказаться клеветой, вздором и столь любимый им покой семейного счастья мог бы вернуться снова, – на минуту приятно оживила Ивана Александровича. Он приосанился, поправил очки и уже намеревался идти обратно в город, но внезапно новый прилив злобы овладел им. </w:t>
      </w:r>
    </w:p>
    <w:p>
      <w:pPr>
        <w:pStyle w:val="Normal"/>
        <w:ind w:firstLine="567"/>
        <w:jc w:val="both"/>
        <w:rPr/>
      </w:pPr>
      <w:r>
        <w:rPr/>
        <w:t xml:space="preserve">«Утешился! Словно малый ребенок? – подумал он. – Эдак все можно оправдать! Как же! И как будто в письме дело! Э, дело-то уж давно... давно... только я не замечал, или... черт... у нас не принято замечать!..» </w:t>
      </w:r>
    </w:p>
    <w:p>
      <w:pPr>
        <w:pStyle w:val="Normal"/>
        <w:ind w:firstLine="567"/>
        <w:jc w:val="both"/>
        <w:rPr/>
      </w:pPr>
      <w:r>
        <w:rPr/>
        <w:t xml:space="preserve">Иван Александрович вспомнил, что мысль об измене жены давно приходила ему в голову, но он не давал разрастаться подозрениям, боясь выдать себя и прослыть ревнивцем, – ревнивцы отвратительны и смешны. А рогатые мужья? В тысячу раз смешнее! Может быть, над ним уже смеялись, а он не замечал? Припомнился ему журфикс у Гомзиных, где что-то было в этом роде. Читали что-то подходящее, потом начались споры, и кто-то насмешливо посмотрел на него. Кто, бишь, это был? А, да чуть ли не Карпышев? Мерзавец! </w:t>
      </w:r>
    </w:p>
    <w:p>
      <w:pPr>
        <w:pStyle w:val="Normal"/>
        <w:ind w:firstLine="567"/>
        <w:jc w:val="both"/>
        <w:rPr/>
      </w:pPr>
      <w:r>
        <w:rPr/>
        <w:t xml:space="preserve">Иван Александрович сцепил пальцы обеих рук так что суставы хрустнули. </w:t>
      </w:r>
    </w:p>
    <w:p>
      <w:pPr>
        <w:pStyle w:val="Normal"/>
        <w:ind w:firstLine="567"/>
        <w:jc w:val="both"/>
        <w:rPr/>
      </w:pPr>
      <w:r>
        <w:rPr/>
        <w:t xml:space="preserve">Солнце становилось все ниже и ниже. Безоблачное небо подернулось дымкой, тонкой, как кисея, и в этой дымке солнце казалось медным шаром. Густые тени ложились по скатам холмов, на которых раскинулся город, тонувший в сероватом налете; только в одном месте, далеко на взгорье, крошечное окно, освещенное лучом света, горело и переливалось как алмаз. В тишине слышно было, как от города слабо доносился непрестанный шум, похожий на тот, который слышится на заводах от действия парового котла: то был шум от дрожек, от движения пешеходов, от нестройного хора звонков, носившихся над нестихающим городом. </w:t>
      </w:r>
    </w:p>
    <w:p>
      <w:pPr>
        <w:pStyle w:val="Normal"/>
        <w:ind w:firstLine="567"/>
        <w:jc w:val="both"/>
        <w:rPr/>
      </w:pPr>
      <w:r>
        <w:rPr/>
        <w:t xml:space="preserve">«Как, однако, похоже на котел», – подумал Иван Александрович. </w:t>
      </w:r>
    </w:p>
    <w:p>
      <w:pPr>
        <w:pStyle w:val="Normal"/>
        <w:ind w:firstLine="567"/>
        <w:jc w:val="both"/>
        <w:rPr/>
      </w:pPr>
      <w:r>
        <w:rPr/>
        <w:t xml:space="preserve">Он задумался по поводу этого сравнения. Сотни тысяч людей – сытых и голодных, счастливых и обиженных судьбою, скученных в каменных стенах, людей с самыми разнообразными стремлениями, страстями, пороками, – казались брошенными в один громадный котел, который бурлил и кипел и будет кипеть бесконечное число лет, сколько бы ни сменилось в нем поколений. Иван Александрович стал вспоминать, как он очутился в «котле»... Юношей приехал он в город, поступил в университет. Профессора, лекции, товарищи – полная умственного интереса, яркая полоска жизни только мелькнула в воспоминании и потонула в темной бездне прошедших лет, а эпизод первой встречи с Женей припомнился во всех мелочах, как будто он произошел только вчера. Иван Александрович служил уже врачом при больнице и имел кое-какую практику. На журфиксе у Гомзиных (единственных знакомых в городе) появилась девица, обратившая внимание Ивана Александровича. Она была очень недурна собою, держалась без обычного всем девицам принуждения и болтала свободно, предпочитая общество мужчин. Ее суждения были метки и оригинальны, манера выражаться сжато и определенно выделяла ее из общества. Иван Александрович захотел поближе познакомиться с Евгенией Михайловной и добился приглашения от мамаши. Мамаша ему не понравилась, но, проведя весь вечер в веселой, оживленной болтовне с дочерью, он ушел, почувствовав себя влюбленным... В первые дни женитьбы Иван Александрович чувствовал себя на седьмом небе. Сколько глубокого тихого счастья сулила ему жизнь с любящей женой! </w:t>
      </w:r>
    </w:p>
    <w:p>
      <w:pPr>
        <w:pStyle w:val="Normal"/>
        <w:ind w:firstLine="567"/>
        <w:jc w:val="both"/>
        <w:rPr/>
      </w:pPr>
      <w:r>
        <w:rPr/>
        <w:t xml:space="preserve">«За что, за что мне это? – думалось ему, когда по вечерам он отдыхал в кабинете, а Женя, примостившись на скамеечке у его ног, склоняла голову ему на колени, – за что мне такое счастье?» </w:t>
      </w:r>
    </w:p>
    <w:p>
      <w:pPr>
        <w:pStyle w:val="Normal"/>
        <w:ind w:firstLine="567"/>
        <w:jc w:val="both"/>
        <w:rPr/>
      </w:pPr>
      <w:r>
        <w:rPr/>
        <w:t xml:space="preserve">Однако в течение первого же года он подметил в характере жены неприятно поразившую его черту – кокетство. Но так как в том среднем круге, в котором он вращался, маленькое кокетство являлось как бы необходимым украшением женщины, Иван Александрович постарался убедить себя, что это не только не беда, а что это очень мило, придает особенную прелесть молодой женщине, и случалось, возвратясь из больницы, спрашивал, был ли кто у них. </w:t>
      </w:r>
    </w:p>
    <w:p>
      <w:pPr>
        <w:pStyle w:val="Normal"/>
        <w:ind w:firstLine="567"/>
        <w:jc w:val="both"/>
        <w:rPr/>
      </w:pPr>
      <w:r>
        <w:rPr/>
        <w:t xml:space="preserve">– </w:t>
      </w:r>
      <w:r>
        <w:rPr/>
        <w:t xml:space="preserve">Да, был, – простодушно отвечала жена, – Карпышев заходил. </w:t>
      </w:r>
    </w:p>
    <w:p>
      <w:pPr>
        <w:pStyle w:val="Normal"/>
        <w:ind w:firstLine="567"/>
        <w:jc w:val="both"/>
        <w:rPr/>
      </w:pPr>
      <w:r>
        <w:rPr/>
        <w:t xml:space="preserve">– </w:t>
      </w:r>
      <w:r>
        <w:rPr/>
        <w:t xml:space="preserve">Кокетничала? </w:t>
      </w:r>
    </w:p>
    <w:p>
      <w:pPr>
        <w:pStyle w:val="Normal"/>
        <w:ind w:firstLine="567"/>
        <w:jc w:val="both"/>
        <w:rPr/>
      </w:pPr>
      <w:r>
        <w:rPr/>
        <w:t xml:space="preserve">Евгения Михайловна опускала глазки и молчала... </w:t>
      </w:r>
    </w:p>
    <w:p>
      <w:pPr>
        <w:pStyle w:val="Normal"/>
        <w:ind w:firstLine="567"/>
        <w:jc w:val="both"/>
        <w:rPr/>
      </w:pPr>
      <w:r>
        <w:rPr/>
        <w:t xml:space="preserve">«Точно сам толкал ее на эту дорогу, – думал Иван Александрович. – Точно нравилось, что за ней ухаживают, а она позволяет. А какое нравилось! Просто с волками жить, приходилось по-волчьи выть!» </w:t>
      </w:r>
    </w:p>
    <w:p>
      <w:pPr>
        <w:pStyle w:val="Normal"/>
        <w:ind w:firstLine="567"/>
        <w:jc w:val="both"/>
        <w:rPr/>
      </w:pPr>
      <w:r>
        <w:rPr/>
        <w:t xml:space="preserve">Поочередно припоминались Ивану Александровичу все, с кем они были знакомы. Деньков, товарищ по больнице, ревностный врач, весь ушедший в хирургию, вечно со скальпелем, зарыт в книжках; жена, пустая, легкомысленная бабенка, читает глупые романы с убийствами; полковник Пузырев – весельчак, душа общества, чего бы, кажется, – а про жену, Анну Павловну, под сурдинку рассказываются невозможные вещи; правитель канцелярии Дерибасов только что женился, а барынька каждый день по клубам!.. </w:t>
      </w:r>
    </w:p>
    <w:p>
      <w:pPr>
        <w:pStyle w:val="Normal"/>
        <w:ind w:firstLine="567"/>
        <w:jc w:val="both"/>
        <w:rPr/>
      </w:pPr>
      <w:r>
        <w:rPr/>
        <w:t xml:space="preserve">Вот это и был тот «котел», в котором гибла всякая чистая, свежая натура, в котором тонущие топили других и на поверхность которого по временам выплывала накипь в виде грязной истории какой-нибудь Анны Павловны, вовремя не успевшей спрятать концы. Тогда все общество внезапно проникалось бог весть откуда взявшимся благородным негодованием и с каким-то особенным остервенением клеймило позором несчастную жертву. </w:t>
      </w:r>
    </w:p>
    <w:p>
      <w:pPr>
        <w:pStyle w:val="Normal"/>
        <w:ind w:firstLine="567"/>
        <w:jc w:val="both"/>
        <w:rPr/>
      </w:pPr>
      <w:r>
        <w:rPr/>
        <w:t xml:space="preserve">Иван Александрович сидел неподвижно, сложив руки на коленях, и думал, думал, стараясь объяснить себе причину всех этих «падений», этой ржавчины, разъедающей строй современной семейной жизни, и никак ни до чего додуматься не мог. Подобно тучкам в непогоду, которые плывут и сталкиваются в разных направлениях, сцепляются, разъединяются и гонятся одна за другой, – мысли его так же беспорядочно неслись одна за другой и сцеплялись в какое-то подобие выводов, из которых, однако, ровно ничего не выходило. </w:t>
      </w:r>
    </w:p>
    <w:p>
      <w:pPr>
        <w:pStyle w:val="Normal"/>
        <w:ind w:firstLine="567"/>
        <w:jc w:val="both"/>
        <w:rPr/>
      </w:pPr>
      <w:r>
        <w:rPr/>
        <w:t xml:space="preserve">«Дурное воспитание? Отсутствие чувства долга? Праздность? – перебирал в уме Иван Александрович. – Кто знает! А может быть, все вместе? Может быть, уж такова атмосфера, которой мы дышим? Вся мужья рогаты – отчего же не быть рогатым и мне? О жене, поди-кась, теперь соболезнуют. Бедная Евгения Михайловна: муж увалень, нелюдим, держал ее чуть не под замком! Никаких развлечений, а если куда и пойдет – все одна, одна! Ну, понятно, бедняжка увлеклась... Кем? Карпышевым! Ничтожеством в модном цилиндре! Ха!» </w:t>
      </w:r>
    </w:p>
    <w:p>
      <w:pPr>
        <w:pStyle w:val="Normal"/>
        <w:ind w:firstLine="567"/>
        <w:jc w:val="both"/>
        <w:rPr/>
      </w:pPr>
      <w:r>
        <w:rPr/>
        <w:t xml:space="preserve">Иван Александрович судорожно, с омерзением повел плечами. </w:t>
      </w:r>
    </w:p>
    <w:p>
      <w:pPr>
        <w:pStyle w:val="Normal"/>
        <w:ind w:firstLine="567"/>
        <w:jc w:val="both"/>
        <w:rPr/>
      </w:pPr>
      <w:r>
        <w:rPr/>
        <w:t xml:space="preserve">«Карпышев пуст, неразвит, – думал он через минуту, – но этот идиот сумел провести меня, а я считаю себя человеком неглупым. Как же это случилось? Зачем я его принимал? Подозрений не было, что ли? Подозрения были, и отделаться от Карпышева хотелось, да нельзя было, – это уж был бы скандал. Ну, и приходилось смотреть сквозь пальцы на ухаживания шалопая, боясь, чтобы это не зашло далеко! Экая мерзость, фальшь!» </w:t>
      </w:r>
    </w:p>
    <w:p>
      <w:pPr>
        <w:pStyle w:val="Normal"/>
        <w:ind w:firstLine="567"/>
        <w:jc w:val="both"/>
        <w:rPr/>
      </w:pPr>
      <w:r>
        <w:rPr/>
        <w:t xml:space="preserve">Иван Александрович вспомнил последний эпизод с письмом... Сделано цинически-просто: по почте посылается письмо с предупреждением следить за молодым человеком, судя по намекам – Карпышевым, дескать: «Действуй, а мы будем любоваться муками ревности, смеяться исподтишка». Прочитав письмо, Иван Александрович растерялся, не знал, что делать; чуть было не бросился к жене требовать объяснений. Что-то удержало его от этого шага, но он уже не мог ни выжидать, ни прикинуться спокойным, ни даже оставаться на одном месте. Его потянуло на воздух, где бы он мог оставаться один. Он нанял извозчика и поехал за город, просто куда глаза глядят, потом расплатился с извозчиком и пришел на это поле. </w:t>
      </w:r>
    </w:p>
    <w:p>
      <w:pPr>
        <w:pStyle w:val="Normal"/>
        <w:ind w:firstLine="567"/>
        <w:jc w:val="both"/>
        <w:rPr/>
      </w:pPr>
      <w:r>
        <w:rPr/>
        <w:t xml:space="preserve">Иван Александрович еще раз окинул взглядом окрестность. Небо потемнело, облачка из розовых превратились в серовато-лиловые. В влажном воздухе стлался белый туман; сумерки совершенно окутали город; только прежний, непрерывный шум доносился оттуда да в разных местах появлялись огоньки фонарей. </w:t>
      </w:r>
    </w:p>
    <w:p>
      <w:pPr>
        <w:pStyle w:val="Normal"/>
        <w:ind w:firstLine="567"/>
        <w:jc w:val="both"/>
        <w:rPr/>
      </w:pPr>
      <w:r>
        <w:rPr/>
        <w:t xml:space="preserve">«Что же дальше? – думал Иван Александрович, закрывая лицо рулами. – Вызвать Карпышева? Кто же теперь стреляется? И наконец, зачем же я, врач, стану подставлять лоб под пулю... черт знает кого? Да он и не примет вызова! Плюнуть на них и уйти, уехать в другой город? Это, конечно, самое лучшее...» Иван Александрович встал, отыскал в траве свою палку и, помахивая ею, в раздумье прошелся несколько раз взад и вперед. </w:t>
      </w:r>
    </w:p>
    <w:p>
      <w:pPr>
        <w:pStyle w:val="Normal"/>
        <w:ind w:firstLine="567"/>
        <w:jc w:val="both"/>
        <w:rPr/>
      </w:pPr>
      <w:r>
        <w:rPr/>
        <w:t xml:space="preserve">«Так сразу уйти нельзя! – думал Иван Александрович. – Нужно подать прошение об отставке, сдать больных, найти новое место... Ну, и Женю надо обеспечить...» </w:t>
      </w:r>
    </w:p>
    <w:p>
      <w:pPr>
        <w:pStyle w:val="Normal"/>
        <w:ind w:firstLine="567"/>
        <w:jc w:val="both"/>
        <w:rPr/>
      </w:pPr>
      <w:r>
        <w:rPr/>
        <w:t xml:space="preserve">Он вспомнил, что с неделю только назад заказал жене шикарное пальто. Пальто это должны были принести на днях, и за него нужно было отдать порядочную сумму денег. </w:t>
      </w:r>
    </w:p>
    <w:p>
      <w:pPr>
        <w:pStyle w:val="Normal"/>
        <w:ind w:firstLine="567"/>
        <w:jc w:val="both"/>
        <w:rPr/>
      </w:pPr>
      <w:r>
        <w:rPr/>
        <w:t xml:space="preserve">«Экой вздор какой лезет в голову, – поймал себя Иван Александрович: – на карте вся последующая жизнь, а я о пальто! Ну, принесут, ну и черт с ним! Нужно придумать, как и что... Объясниться с Женей? Опять слезы, жалобы, игра в благородное негодование и дутье на целую неделю... Да и на что мне, если я сам вижу?.. А что я вижу? Какому-то негодяю вздумалось оклеветать жену, а я и поверил. Положим, я не поверил... А что же нужно, чтобы поверить? Нужно прикинуться незнающим, а между тем следить... Тьфу, какая мерзость! Да и зачем? Ведь не развода же я добиваюсь... Достаточно потерять веру в человека... Но вот что: люблю ли я ее или нет? Черт знает, – кажется, люблю больше, чем прежде. Это какая-то особая, ревнивая любовь: любишь и ненавидишь, и хочется быть там, подле!..» </w:t>
      </w:r>
    </w:p>
    <w:p>
      <w:pPr>
        <w:pStyle w:val="Normal"/>
        <w:ind w:firstLine="567"/>
        <w:jc w:val="both"/>
        <w:rPr/>
      </w:pPr>
      <w:r>
        <w:rPr/>
        <w:t xml:space="preserve">В состоянии полнейшей умственной апатии, в каком бывает человек много думавший и не пришедший ни к какому решению, Иван Александрович, не замечая того, шел по направлению к городу. Лес и поле остались далеко позади, по дороге начали встречаться дачи, постоялые дворы, трактиры, замелькали ряды фонарей, задребезжали дрожки. Звонок конно-железки, раздавшийся над самым ухом Ивана Александровича в то время, когда он заносил ногу на подножку пролетки, заставил его вздрогнуть и прийти в себя. </w:t>
      </w:r>
    </w:p>
    <w:p>
      <w:pPr>
        <w:pStyle w:val="Normal"/>
        <w:ind w:firstLine="567"/>
        <w:jc w:val="both"/>
        <w:rPr/>
      </w:pPr>
      <w:r>
        <w:rPr/>
        <w:t xml:space="preserve">– </w:t>
      </w:r>
      <w:r>
        <w:rPr/>
        <w:t xml:space="preserve">Что же это я делаю? – спрашивал он себя, откинувшись в глубину поднятого верха пролетки и рассеянно глядя в спину извозчику. – Зачем я еду? Я мог переночевать в гостинице, а утром... </w:t>
      </w:r>
    </w:p>
    <w:p>
      <w:pPr>
        <w:pStyle w:val="Normal"/>
        <w:ind w:firstLine="567"/>
        <w:jc w:val="both"/>
        <w:rPr/>
      </w:pPr>
      <w:r>
        <w:rPr/>
        <w:t xml:space="preserve">Но мысль о том, что и как нужно сделать утром, плелась лениво и бессвязно. </w:t>
      </w:r>
    </w:p>
    <w:p>
      <w:pPr>
        <w:pStyle w:val="Normal"/>
        <w:ind w:firstLine="567"/>
        <w:jc w:val="both"/>
        <w:rPr/>
      </w:pPr>
      <w:r>
        <w:rPr/>
        <w:t xml:space="preserve">«Буду думать о другом! – решил он. – Вот я приеду и застану их вместе. О, тогда руки развязаны, тогда можно кончить все разом!» </w:t>
      </w:r>
    </w:p>
    <w:p>
      <w:pPr>
        <w:pStyle w:val="Normal"/>
        <w:ind w:firstLine="567"/>
        <w:jc w:val="both"/>
        <w:rPr/>
      </w:pPr>
      <w:r>
        <w:rPr/>
        <w:t xml:space="preserve">Он с усилием придумывал слова и строил речи, которые будет говорить. Ему припомнился акт французской пьесы, где муж застает жену с любовником. Чрезвычайно умно, с достоинством говорил муж, и его речи производили сильное впечатление на зрителей. Вот так же будет вести себя и он... «Евгения Михайловна, – скажет он, – вам угодно было...» или: «Вы решились изменить долгу...» </w:t>
      </w:r>
    </w:p>
    <w:p>
      <w:pPr>
        <w:pStyle w:val="Normal"/>
        <w:ind w:firstLine="567"/>
        <w:jc w:val="both"/>
        <w:rPr/>
      </w:pPr>
      <w:r>
        <w:rPr/>
        <w:t xml:space="preserve">И вдруг мысли Ивана Александровича приняли крутой оборот. </w:t>
      </w:r>
    </w:p>
    <w:p>
      <w:pPr>
        <w:pStyle w:val="Normal"/>
        <w:ind w:firstLine="567"/>
        <w:jc w:val="both"/>
        <w:rPr/>
      </w:pPr>
      <w:r>
        <w:rPr/>
        <w:t xml:space="preserve">– </w:t>
      </w:r>
      <w:r>
        <w:rPr/>
        <w:t xml:space="preserve">Э, черт! – воскликнул он, – что мы за маркизы XVIII столетия! Я простой, русский человек, труженик, работающий по четырнадцати часов в сутки, стану еще деликатничать! Недаром крещусь двухпудовой гирей: он у меня своим медным лбом... А этой дряни... Дряни? – укоризненно заметил он себе. – Эх, Иван Александрыч, Иван Александрыч!.. Извозчик! – крикнул он, дрожа от злости, – как ты едешь, черт тебя побери?! Пошел скорее! </w:t>
      </w:r>
    </w:p>
    <w:p>
      <w:pPr>
        <w:pStyle w:val="Normal"/>
        <w:ind w:firstLine="567"/>
        <w:jc w:val="both"/>
        <w:rPr/>
      </w:pPr>
      <w:r>
        <w:rPr/>
        <w:t xml:space="preserve">«Ах, боже мой, боже мой, что же это со мною? И зачем я читал проклятое письмо?» </w:t>
      </w:r>
    </w:p>
    <w:p>
      <w:pPr>
        <w:pStyle w:val="Normal"/>
        <w:ind w:firstLine="567"/>
        <w:jc w:val="both"/>
        <w:rPr/>
      </w:pPr>
      <w:r>
        <w:rPr/>
        <w:t xml:space="preserve">Извозчик медленно подъехал к подъезду. Иван Александрович медленно, как старик, сошел с пролетки и медленно стал взбираться по лестнице. У дверей квартиры он постоял в раздумье и нерешительно позвонил; потом, войдя в переднюю, снял пальто на руки горничной и медленно прошел в кабинет. </w:t>
      </w:r>
    </w:p>
    <w:p>
      <w:pPr>
        <w:pStyle w:val="Normal"/>
        <w:ind w:firstLine="567"/>
        <w:jc w:val="both"/>
        <w:rPr/>
      </w:pPr>
      <w:r>
        <w:rPr/>
        <w:t xml:space="preserve">Опустившись в кресло перед письменным столом, Иван Александрович сжал ладонями оба виска и долго, бессмысленно смотрел на порт-папье – подарок жены, потом медленно перевел глаза на портрет жены. Тонкая, воздушная фигура молодой женщины словно выступала из бархатной рамки портрета; вздернутый носик и смеющиеся глаза точно поддразнивали, говоря: «Вот какая я веселая! Хочу смеяться, любить, жить не задумываясь, а ты... ты – рабочая лошадь!» </w:t>
      </w:r>
    </w:p>
    <w:p>
      <w:pPr>
        <w:pStyle w:val="Normal"/>
        <w:ind w:firstLine="567"/>
        <w:jc w:val="both"/>
        <w:rPr/>
      </w:pPr>
      <w:r>
        <w:rPr/>
        <w:t xml:space="preserve">– </w:t>
      </w:r>
      <w:r>
        <w:rPr/>
        <w:t xml:space="preserve">У ней губы чересчур пухлые! – пробормотал Иван Александрович. – Признак чувственности! А я не замечал раньше! </w:t>
      </w:r>
    </w:p>
    <w:p>
      <w:pPr>
        <w:pStyle w:val="Normal"/>
        <w:ind w:firstLine="567"/>
        <w:jc w:val="both"/>
        <w:rPr/>
      </w:pPr>
      <w:r>
        <w:rPr/>
        <w:t xml:space="preserve">Он встал, с громом откатил кресло и, отойдя в слабо освещенный угол, лег на диван. Он лежал долго, ни о чем не думая, рассматривая рисунок обоев. Рисунок был нелеп, да и все, вся жизнь была нелепа!.. </w:t>
      </w:r>
    </w:p>
    <w:p>
      <w:pPr>
        <w:pStyle w:val="Normal"/>
        <w:ind w:firstLine="567"/>
        <w:jc w:val="both"/>
        <w:rPr/>
      </w:pPr>
      <w:r>
        <w:rPr/>
        <w:t xml:space="preserve">В тишине монотонно стучали каминные часы; из дальних комнат, где была прислуга, слабо доносился шорох и отрывочные слова. Иван Александрович поднялся с дивана, отошел в угол и нажал пуговку звонка. </w:t>
      </w:r>
    </w:p>
    <w:p>
      <w:pPr>
        <w:pStyle w:val="Normal"/>
        <w:ind w:firstLine="567"/>
        <w:jc w:val="both"/>
        <w:rPr/>
      </w:pPr>
      <w:r>
        <w:rPr/>
        <w:t xml:space="preserve">Вошла горничная. Ивану Александровичу показалось, что она бросила на него любопытный взгляд. </w:t>
      </w:r>
    </w:p>
    <w:p>
      <w:pPr>
        <w:pStyle w:val="Normal"/>
        <w:ind w:firstLine="567"/>
        <w:jc w:val="both"/>
        <w:rPr/>
      </w:pPr>
      <w:r>
        <w:rPr/>
        <w:t xml:space="preserve">– </w:t>
      </w:r>
      <w:r>
        <w:rPr/>
        <w:t xml:space="preserve">Дома барыня? – спросил он. </w:t>
      </w:r>
    </w:p>
    <w:p>
      <w:pPr>
        <w:pStyle w:val="Normal"/>
        <w:ind w:firstLine="567"/>
        <w:jc w:val="both"/>
        <w:rPr/>
      </w:pPr>
      <w:r>
        <w:rPr/>
        <w:t xml:space="preserve">– </w:t>
      </w:r>
      <w:r>
        <w:rPr/>
        <w:t xml:space="preserve">Никак нет-с, – отвечала та. – – Прикажете подавать ужинать? </w:t>
      </w:r>
    </w:p>
    <w:p>
      <w:pPr>
        <w:pStyle w:val="Normal"/>
        <w:ind w:firstLine="567"/>
        <w:jc w:val="both"/>
        <w:rPr/>
      </w:pPr>
      <w:r>
        <w:rPr/>
        <w:t xml:space="preserve">Иван Александрович ничего не сказал и начал ходить по кабинету. </w:t>
      </w:r>
    </w:p>
    <w:p>
      <w:pPr>
        <w:pStyle w:val="Normal"/>
        <w:ind w:firstLine="567"/>
        <w:jc w:val="both"/>
        <w:rPr/>
      </w:pPr>
      <w:r>
        <w:rPr/>
        <w:t xml:space="preserve">Горничная, подождав немного, вышла. </w:t>
      </w:r>
    </w:p>
    <w:p>
      <w:pPr>
        <w:pStyle w:val="Normal"/>
        <w:ind w:firstLine="567"/>
        <w:jc w:val="both"/>
        <w:rPr/>
      </w:pPr>
      <w:r>
        <w:rPr/>
        <w:t xml:space="preserve">«Сейчас будет передавать свои впечатления кухарке, – подумал Иван Александрович, – барин пришел сердитый, не велел ужина подавать, спросил: «Дома ли барыня?», а барыня-то тю-тю! И обе будут смеяться и над ним, и над женою, а утром все лавочники будут знать...» </w:t>
      </w:r>
    </w:p>
    <w:p>
      <w:pPr>
        <w:pStyle w:val="Normal"/>
        <w:ind w:firstLine="567"/>
        <w:jc w:val="both"/>
        <w:rPr/>
      </w:pPr>
      <w:r>
        <w:rPr/>
        <w:t xml:space="preserve">Иван Александрович опять остановился перед звонком и поднял руку, потом опустил, прошелся несколько раз и, снова очутившись у звонка, сильно нажал пуговицу. </w:t>
      </w:r>
    </w:p>
    <w:p>
      <w:pPr>
        <w:pStyle w:val="Normal"/>
        <w:ind w:firstLine="567"/>
        <w:jc w:val="both"/>
        <w:rPr/>
      </w:pPr>
      <w:r>
        <w:rPr/>
        <w:t xml:space="preserve">– </w:t>
      </w:r>
      <w:r>
        <w:rPr/>
        <w:t xml:space="preserve">Не говорила барыня, куда уехала? – спросил он горничную, не глядя на нее и делая неимоверные усилия казаться спокойным. Он с замиранием сердца ждал ответа – боялся его. </w:t>
      </w:r>
    </w:p>
    <w:p>
      <w:pPr>
        <w:pStyle w:val="Normal"/>
        <w:ind w:firstLine="567"/>
        <w:jc w:val="both"/>
        <w:rPr/>
      </w:pPr>
      <w:r>
        <w:rPr/>
        <w:t xml:space="preserve">– </w:t>
      </w:r>
      <w:r>
        <w:rPr/>
        <w:t xml:space="preserve">Оне уехали в клуб-с. Приказали сказать, что если угодно, так чтобы заехали за ними. </w:t>
      </w:r>
    </w:p>
    <w:p>
      <w:pPr>
        <w:pStyle w:val="Normal"/>
        <w:ind w:firstLine="567"/>
        <w:jc w:val="both"/>
        <w:rPr/>
      </w:pPr>
      <w:r>
        <w:rPr/>
        <w:t xml:space="preserve">От сердца отлегло, но вслед за тем снова поднялась злоба. </w:t>
      </w:r>
    </w:p>
    <w:p>
      <w:pPr>
        <w:pStyle w:val="Normal"/>
        <w:ind w:firstLine="567"/>
        <w:jc w:val="both"/>
        <w:rPr/>
      </w:pPr>
      <w:r>
        <w:rPr/>
        <w:t xml:space="preserve">«Тот же вертеп, – думал Иван Александрович, шагая по кабинету, – нет, это невыносимо, это нужно прекратить! Должен же я заботиться о ее нравственности! Я запрещу! Пусть сидит дома... Но это уж будет гнет – не сделать бы хуже? Женя не из таких, которые покоряются. Все-таки я вправе требовать не делать того, что мне не нравится!..» </w:t>
      </w:r>
    </w:p>
    <w:p>
      <w:pPr>
        <w:pStyle w:val="Normal"/>
        <w:ind w:firstLine="567"/>
        <w:jc w:val="both"/>
        <w:rPr/>
      </w:pPr>
      <w:r>
        <w:rPr/>
        <w:t xml:space="preserve">Он долго ходил и наконец, почувствовав усталость, лег на диван. </w:t>
      </w:r>
    </w:p>
    <w:p>
      <w:pPr>
        <w:pStyle w:val="Normal"/>
        <w:ind w:firstLine="567"/>
        <w:jc w:val="both"/>
        <w:rPr/>
      </w:pPr>
      <w:r>
        <w:rPr/>
        <w:t xml:space="preserve">А мысли все плыли одна за другой, цепляясь и разъединяясь, подобно цветным стеклышкам в калейдоскопе... </w:t>
      </w:r>
    </w:p>
    <w:p>
      <w:pPr>
        <w:pStyle w:val="Normal"/>
        <w:ind w:firstLine="567"/>
        <w:jc w:val="both"/>
        <w:rPr/>
      </w:pPr>
      <w:r>
        <w:rPr/>
        <w:t xml:space="preserve">Иван Александрович уже не винил жену. Она так молода еще, так ей хочется жить! Не ее вина, что оба они разного воспитания, разных взглядов на жизнь. Правда, он немного суховат. Своих характеристичных особенностей не замечает никто, но со стороны виднее. Да, сух! Въелся в работу, которую любит, и дальше своей специальности, больных да книжек ничем не интересуется. Замкнутая жизнь должна быть несносна природе молодой женщины, притом еще поверхностно образованной. История с Карпышевым? Да полно, есть ли еще между ними что? Может быть, все вздор, клевета? Просто ей весело болтать с недалеким малым, а сплетня сделала из этого бог знает что – преступление! Карпышев не страшен. Он пуст, ограничен и не может серьезно увлечь женщину. Опаснее было бы, если бы кто-нибудь другой... Часы на камине медленно отсчитали двенадцать. – Однако поздно! – подумал Иван Александрович. – Женщине возвращаться ночью, одной: нет, не поеду! Нужно выдержать характер... Не поеду! </w:t>
      </w:r>
    </w:p>
    <w:p>
      <w:pPr>
        <w:pStyle w:val="Normal"/>
        <w:ind w:firstLine="567"/>
        <w:jc w:val="both"/>
        <w:rPr/>
      </w:pPr>
      <w:r>
        <w:rPr/>
        <w:t xml:space="preserve">Долгое пребывание на свежем воздухе сказалось в истоме, постепенно овладевавшей Иваном Александровичем. Мысли его сделались еще спутаннее, отяжелевшие веки смыкались непроизвольно. </w:t>
      </w:r>
    </w:p>
    <w:p>
      <w:pPr>
        <w:pStyle w:val="Normal"/>
        <w:ind w:firstLine="567"/>
        <w:jc w:val="both"/>
        <w:rPr/>
      </w:pPr>
      <w:r>
        <w:rPr/>
        <w:t xml:space="preserve">Иван Александрович почувствовал себя маленьким жалким человечком, почти уродцем: не то у него горб, не то ноги кривые и короткие... Все смотрят на него с презрительной жалостью. Он сам чувствует свое ничтожество, чувствует, что он противен всем, и тем горше это сознание, что он любит одну замечательную в свете красавицу с пухлыми губками. Страдая от любви, он повсюду следует за красавицей, но та даже не замечает его. «Я умный, я хороший, я достоин вас, полюбите меня!» – шепчет Иван Александрович. Красавица глядит на него и смеется. «Нет, я не в силах! – восклицает Иван Александрович, – я не могу больше жить! Отравлюсь!» Он идет в кабинет, берет банку с цианистым кали... </w:t>
      </w:r>
    </w:p>
    <w:p>
      <w:pPr>
        <w:pStyle w:val="Normal"/>
        <w:ind w:firstLine="567"/>
        <w:jc w:val="both"/>
        <w:rPr/>
      </w:pPr>
      <w:r>
        <w:rPr/>
        <w:t xml:space="preserve">Сильный звонок разбудил Ивана Александровича. Он вскочил, дрожа под впечатлением кошмара, и остановился посередине кабинета, с недоумением глядя на дверь. </w:t>
      </w:r>
    </w:p>
    <w:p>
      <w:pPr>
        <w:pStyle w:val="Normal"/>
        <w:ind w:firstLine="567"/>
        <w:jc w:val="both"/>
        <w:rPr/>
      </w:pPr>
      <w:r>
        <w:rPr/>
        <w:t xml:space="preserve">В передней послышались шаги и шелест платья. </w:t>
      </w:r>
    </w:p>
    <w:p>
      <w:pPr>
        <w:pStyle w:val="Normal"/>
        <w:ind w:firstLine="567"/>
        <w:jc w:val="both"/>
        <w:rPr/>
      </w:pPr>
      <w:r>
        <w:rPr/>
        <w:t xml:space="preserve">– </w:t>
      </w:r>
      <w:r>
        <w:rPr/>
        <w:t xml:space="preserve">Как, не спит? – раздался голос жены. </w:t>
      </w:r>
    </w:p>
    <w:p>
      <w:pPr>
        <w:pStyle w:val="Normal"/>
        <w:ind w:firstLine="567"/>
        <w:jc w:val="both"/>
        <w:rPr/>
      </w:pPr>
      <w:r>
        <w:rPr/>
        <w:t xml:space="preserve">В ту же минуту дверь кабинета отворилась и вошла Женя в шляпке, веселая, с раскрасневшимися щеками. </w:t>
      </w:r>
    </w:p>
    <w:p>
      <w:pPr>
        <w:pStyle w:val="Normal"/>
        <w:ind w:firstLine="567"/>
        <w:jc w:val="both"/>
        <w:rPr/>
      </w:pPr>
      <w:r>
        <w:rPr/>
        <w:t xml:space="preserve">– </w:t>
      </w:r>
      <w:r>
        <w:rPr/>
        <w:t xml:space="preserve">У тебя огонь, а ты не занят? – спросила она. </w:t>
      </w:r>
    </w:p>
    <w:p>
      <w:pPr>
        <w:pStyle w:val="Normal"/>
        <w:ind w:firstLine="567"/>
        <w:jc w:val="both"/>
        <w:rPr/>
      </w:pPr>
      <w:r>
        <w:rPr/>
        <w:t xml:space="preserve">Иван Александрович повернулся и отошел к окну. Жена сделала шаг вперед. </w:t>
      </w:r>
    </w:p>
    <w:p>
      <w:pPr>
        <w:pStyle w:val="Normal"/>
        <w:ind w:firstLine="567"/>
        <w:jc w:val="both"/>
        <w:rPr/>
      </w:pPr>
      <w:r>
        <w:rPr/>
        <w:t xml:space="preserve">– </w:t>
      </w:r>
      <w:r>
        <w:rPr/>
        <w:t xml:space="preserve">Чем возвращаться ночью, лучше оставаться там! – грубо, задыхаясь, произнес он, </w:t>
      </w:r>
    </w:p>
    <w:p>
      <w:pPr>
        <w:pStyle w:val="Normal"/>
        <w:ind w:firstLine="567"/>
        <w:jc w:val="both"/>
        <w:rPr/>
      </w:pPr>
      <w:r>
        <w:rPr/>
        <w:t xml:space="preserve">– </w:t>
      </w:r>
      <w:r>
        <w:rPr/>
        <w:t xml:space="preserve">Это что еще? – воскликнула Женя. </w:t>
      </w:r>
    </w:p>
    <w:p>
      <w:pPr>
        <w:pStyle w:val="Normal"/>
        <w:ind w:firstLine="567"/>
        <w:jc w:val="both"/>
        <w:rPr/>
      </w:pPr>
      <w:r>
        <w:rPr/>
        <w:t xml:space="preserve">– </w:t>
      </w:r>
      <w:r>
        <w:rPr/>
        <w:t xml:space="preserve">А то, что этому пора положить конец! – крикнул он. – Я не желаю быть посмешищем, вашим... шутом! </w:t>
      </w:r>
    </w:p>
    <w:p>
      <w:pPr>
        <w:pStyle w:val="Normal"/>
        <w:ind w:firstLine="567"/>
        <w:jc w:val="both"/>
        <w:rPr/>
      </w:pPr>
      <w:r>
        <w:rPr/>
        <w:t xml:space="preserve">– </w:t>
      </w:r>
      <w:r>
        <w:rPr/>
        <w:t xml:space="preserve">Что та-кое? – раздельно, с ударением произнесла она, бледнея и широко раскрывая глаза. </w:t>
      </w:r>
    </w:p>
    <w:p>
      <w:pPr>
        <w:pStyle w:val="Normal"/>
        <w:ind w:firstLine="567"/>
        <w:jc w:val="both"/>
        <w:rPr/>
      </w:pPr>
      <w:r>
        <w:rPr/>
        <w:t xml:space="preserve">– </w:t>
      </w:r>
      <w:r>
        <w:rPr/>
        <w:t xml:space="preserve">Довольно-с! Одно из двух: или... Ну, нам нужно объясниться! </w:t>
      </w:r>
    </w:p>
    <w:p>
      <w:pPr>
        <w:pStyle w:val="Normal"/>
        <w:ind w:firstLine="567"/>
        <w:jc w:val="both"/>
        <w:rPr/>
      </w:pPr>
      <w:r>
        <w:rPr/>
        <w:t xml:space="preserve">– </w:t>
      </w:r>
      <w:r>
        <w:rPr/>
        <w:t xml:space="preserve">Ха-ха! – насильственно рассмеялась Женя, – так вот как? Ну, это можно потом! </w:t>
      </w:r>
    </w:p>
    <w:p>
      <w:pPr>
        <w:pStyle w:val="Normal"/>
        <w:ind w:firstLine="567"/>
        <w:jc w:val="both"/>
        <w:rPr/>
      </w:pPr>
      <w:r>
        <w:rPr/>
        <w:t xml:space="preserve">– </w:t>
      </w:r>
      <w:r>
        <w:rPr/>
        <w:t xml:space="preserve">Не потом, а теперь... сейчас! Слышите, сейчас! – крикнул он. </w:t>
      </w:r>
    </w:p>
    <w:p>
      <w:pPr>
        <w:pStyle w:val="Normal"/>
        <w:ind w:firstLine="567"/>
        <w:jc w:val="both"/>
        <w:rPr/>
      </w:pPr>
      <w:r>
        <w:rPr/>
        <w:t xml:space="preserve">– </w:t>
      </w:r>
      <w:r>
        <w:rPr/>
        <w:t xml:space="preserve">Поздно. Я спать хочу. </w:t>
      </w:r>
    </w:p>
    <w:p>
      <w:pPr>
        <w:pStyle w:val="Normal"/>
        <w:ind w:firstLine="567"/>
        <w:jc w:val="both"/>
        <w:rPr/>
      </w:pPr>
      <w:r>
        <w:rPr/>
        <w:t xml:space="preserve">– </w:t>
      </w:r>
      <w:r>
        <w:rPr/>
        <w:t xml:space="preserve">Я требую! – взвизгнул он каким-то не своим, словно детским голосом. </w:t>
      </w:r>
    </w:p>
    <w:p>
      <w:pPr>
        <w:pStyle w:val="Normal"/>
        <w:ind w:firstLine="567"/>
        <w:jc w:val="both"/>
        <w:rPr/>
      </w:pPr>
      <w:r>
        <w:rPr/>
        <w:t xml:space="preserve">Женя вышла, хлопнув дверью. </w:t>
      </w:r>
    </w:p>
    <w:p>
      <w:pPr>
        <w:pStyle w:val="Normal"/>
        <w:ind w:firstLine="567"/>
        <w:jc w:val="both"/>
        <w:rPr/>
      </w:pPr>
      <w:r>
        <w:rPr/>
        <w:t xml:space="preserve">Иван Александрович схватился за голову и быстро зашагал по кабинету. </w:t>
      </w:r>
    </w:p>
    <w:p>
      <w:pPr>
        <w:pStyle w:val="Normal"/>
        <w:ind w:firstLine="567"/>
        <w:jc w:val="both"/>
        <w:rPr/>
      </w:pPr>
      <w:r>
        <w:rPr/>
        <w:t xml:space="preserve">– </w:t>
      </w:r>
      <w:r>
        <w:rPr/>
        <w:t xml:space="preserve">Какое мучение, какое мучение, боже мой! – шептал он. </w:t>
      </w:r>
    </w:p>
    <w:p>
      <w:pPr>
        <w:pStyle w:val="Normal"/>
        <w:ind w:firstLine="567"/>
        <w:jc w:val="both"/>
        <w:rPr/>
      </w:pPr>
      <w:r>
        <w:rPr/>
        <w:t xml:space="preserve">Через несколько минут Иван Александрович, бледный, со свечою в руках, стоял перед жениной спальней и нажимал дверную ручку. Ручка скрипела, но не поддавалась... Иван Александрович чувствовал, как с каждой минутой теряет последний остаток воли и готов даже... просить прощения.... </w:t>
      </w:r>
    </w:p>
    <w:p>
      <w:pPr>
        <w:pStyle w:val="Normal"/>
        <w:ind w:firstLine="567"/>
        <w:jc w:val="both"/>
        <w:rPr/>
      </w:pPr>
      <w:r>
        <w:rPr/>
        <w:t xml:space="preserve">Да, это была настоящая, не выдуманная, самою жизнью устроенная мука!.. </w:t>
      </w:r>
    </w:p>
    <w:p>
      <w:pPr>
        <w:pStyle w:val="Normal"/>
        <w:ind w:firstLine="567"/>
        <w:jc w:val="both"/>
        <w:rPr/>
      </w:pPr>
      <w:r>
        <w:rPr/>
      </w:r>
    </w:p>
    <w:p>
      <w:pPr>
        <w:pStyle w:val="Normal"/>
        <w:ind w:firstLine="567"/>
        <w:jc w:val="both"/>
        <w:rPr/>
      </w:pPr>
      <w:r>
        <w:rPr/>
      </w:r>
    </w:p>
    <w:p>
      <w:pPr>
        <w:pStyle w:val="Normal"/>
        <w:ind w:firstLine="567"/>
        <w:jc w:val="both"/>
        <w:rPr>
          <w:b/>
          <w:b/>
        </w:rPr>
      </w:pPr>
      <w:r>
        <w:rPr>
          <w:b/>
        </w:rPr>
        <w:t>Елена Михайловна Шаврова</w:t>
      </w:r>
    </w:p>
    <w:p>
      <w:pPr>
        <w:pStyle w:val="Normal"/>
        <w:ind w:firstLine="567"/>
        <w:jc w:val="both"/>
        <w:rPr>
          <w:b/>
          <w:b/>
        </w:rPr>
      </w:pPr>
      <w:r>
        <w:rPr>
          <w:b/>
        </w:rPr>
      </w:r>
    </w:p>
    <w:p>
      <w:pPr>
        <w:pStyle w:val="Normal"/>
        <w:ind w:firstLine="567"/>
        <w:jc w:val="both"/>
        <w:rPr/>
      </w:pPr>
      <w:r>
        <w:rPr/>
      </w:r>
    </w:p>
    <w:p>
      <w:pPr>
        <w:pStyle w:val="Normal"/>
        <w:ind w:firstLine="567"/>
        <w:jc w:val="both"/>
        <w:rPr/>
      </w:pPr>
      <w:r>
        <w:rPr/>
        <w:t>ПТИЧКИ ПЕВЧИЕ</w:t>
      </w:r>
    </w:p>
    <w:p>
      <w:pPr>
        <w:pStyle w:val="Normal"/>
        <w:ind w:firstLine="567"/>
        <w:jc w:val="both"/>
        <w:rPr/>
      </w:pPr>
      <w:r>
        <w:rPr/>
      </w:r>
    </w:p>
    <w:p>
      <w:pPr>
        <w:pStyle w:val="Normal"/>
        <w:ind w:firstLine="567"/>
        <w:jc w:val="both"/>
        <w:rPr/>
      </w:pPr>
      <w:r>
        <w:rPr/>
        <w:t xml:space="preserve">Жарко... Солнце жжет немилосердно и слепит глаза. </w:t>
      </w:r>
    </w:p>
    <w:p>
      <w:pPr>
        <w:pStyle w:val="Normal"/>
        <w:ind w:firstLine="567"/>
        <w:jc w:val="both"/>
        <w:rPr/>
      </w:pPr>
      <w:r>
        <w:rPr/>
        <w:t xml:space="preserve">Небо синее, жгучее. Все раскалилось, дышать нечем. </w:t>
      </w:r>
    </w:p>
    <w:p>
      <w:pPr>
        <w:pStyle w:val="Normal"/>
        <w:ind w:firstLine="567"/>
        <w:jc w:val="both"/>
        <w:rPr/>
      </w:pPr>
      <w:r>
        <w:rPr/>
        <w:t xml:space="preserve">Одолевает дремота и лень, все валится из рук, платье прилипает к телу, лицо покрывается испариной, а тут каждый день нужно репетировать, разучивать, петь, играть... </w:t>
      </w:r>
    </w:p>
    <w:p>
      <w:pPr>
        <w:pStyle w:val="Normal"/>
        <w:ind w:firstLine="567"/>
        <w:jc w:val="both"/>
        <w:rPr/>
      </w:pPr>
      <w:r>
        <w:rPr/>
        <w:t xml:space="preserve">В городском саду, на площадке перед театром, собрались в кучу опереточные актеры. Лица у всех сердитые. </w:t>
      </w:r>
    </w:p>
    <w:p>
      <w:pPr>
        <w:pStyle w:val="Normal"/>
        <w:ind w:firstLine="567"/>
        <w:jc w:val="both"/>
        <w:rPr/>
      </w:pPr>
      <w:r>
        <w:rPr/>
        <w:t xml:space="preserve">Только что получено письмо от антрепренера к управляющему. </w:t>
      </w:r>
    </w:p>
    <w:p>
      <w:pPr>
        <w:pStyle w:val="Normal"/>
        <w:ind w:firstLine="567"/>
        <w:jc w:val="both"/>
        <w:rPr/>
      </w:pPr>
      <w:r>
        <w:rPr/>
        <w:t xml:space="preserve">В этом письме антрепренер объявлял себя несостоятельным и наотрез отказывался платить. </w:t>
      </w:r>
    </w:p>
    <w:p>
      <w:pPr>
        <w:pStyle w:val="Normal"/>
        <w:ind w:firstLine="567"/>
        <w:jc w:val="both"/>
        <w:rPr/>
      </w:pPr>
      <w:r>
        <w:rPr/>
        <w:t xml:space="preserve">Черт бы его взял! </w:t>
      </w:r>
    </w:p>
    <w:p>
      <w:pPr>
        <w:pStyle w:val="Normal"/>
        <w:ind w:firstLine="567"/>
        <w:jc w:val="both"/>
        <w:rPr/>
      </w:pPr>
      <w:r>
        <w:rPr/>
        <w:t xml:space="preserve">Вот уже скоро месяц, как актеры ничего не получали. </w:t>
      </w:r>
    </w:p>
    <w:p>
      <w:pPr>
        <w:pStyle w:val="Normal"/>
        <w:ind w:firstLine="567"/>
        <w:jc w:val="both"/>
        <w:rPr/>
      </w:pPr>
      <w:r>
        <w:rPr/>
        <w:t xml:space="preserve">Изо всей труппы получают только две знаменитости, приехавшие на гастроли: примадонна Тюлева-Райская и баритон Борисов; им выдается плата поспектакльно, прямо из кассы. Иначе они не согласятся петь и уедут. Остальным изредка, после упрашиваний и жалоб, перепадает рубль-два из вечернего сбора; да, спасибо, открыт кредит, хотя и очень ограниченный, в буфете. </w:t>
      </w:r>
    </w:p>
    <w:p>
      <w:pPr>
        <w:pStyle w:val="Normal"/>
        <w:ind w:firstLine="567"/>
        <w:jc w:val="both"/>
        <w:rPr/>
      </w:pPr>
      <w:r>
        <w:rPr/>
        <w:t xml:space="preserve">Все в отчаянии... </w:t>
      </w:r>
    </w:p>
    <w:p>
      <w:pPr>
        <w:pStyle w:val="Normal"/>
        <w:ind w:firstLine="567"/>
        <w:jc w:val="both"/>
        <w:rPr/>
      </w:pPr>
      <w:r>
        <w:rPr/>
        <w:t xml:space="preserve">Взволновалась и Поленька. Прочитав письмо, она изменилась в лице, сначала покраснела, потом побледнела и стала браниться. </w:t>
      </w:r>
    </w:p>
    <w:p>
      <w:pPr>
        <w:pStyle w:val="Normal"/>
        <w:ind w:firstLine="567"/>
        <w:jc w:val="both"/>
        <w:rPr/>
      </w:pPr>
      <w:r>
        <w:rPr/>
        <w:t xml:space="preserve">Она блондинка, считается самой хорошенькой в труппе. </w:t>
      </w:r>
    </w:p>
    <w:p>
      <w:pPr>
        <w:pStyle w:val="Normal"/>
        <w:ind w:firstLine="567"/>
        <w:jc w:val="both"/>
        <w:rPr/>
      </w:pPr>
      <w:r>
        <w:rPr/>
        <w:t xml:space="preserve">У нее небольшой, звонкий голосок, настоящий опереточный, но выпускают ее не часто, да и то в маленьких ролях. Получает она всего пятьдесят рублей в месяц. </w:t>
      </w:r>
    </w:p>
    <w:p>
      <w:pPr>
        <w:pStyle w:val="Normal"/>
        <w:ind w:firstLine="567"/>
        <w:jc w:val="both"/>
        <w:rPr/>
      </w:pPr>
      <w:r>
        <w:rPr/>
        <w:t xml:space="preserve">– </w:t>
      </w:r>
      <w:r>
        <w:rPr/>
        <w:t xml:space="preserve">Что же нам делать, боже мой! – волнуется она. – Что нам делать? Ведь мне житья нет, самовара не дают, мебель из комнаты вытащили! Нет, это ужасно, что теперь делать? </w:t>
      </w:r>
    </w:p>
    <w:p>
      <w:pPr>
        <w:pStyle w:val="Normal"/>
        <w:ind w:firstLine="567"/>
        <w:jc w:val="both"/>
        <w:rPr/>
      </w:pPr>
      <w:r>
        <w:rPr/>
        <w:t xml:space="preserve">В труппе Поленьку любят почти все, даже женщины; очень уж она мягка, распущенна и как-то небрежно равнодушна к своим выгодам. И теперь она скоро забывает о своей беде и принимается утешать плачущую хористку Машу. Утешает, а сама то и дело искоса поглядывает на баритона Борисова, сидящего в саду за столом. </w:t>
      </w:r>
    </w:p>
    <w:p>
      <w:pPr>
        <w:pStyle w:val="Normal"/>
        <w:ind w:firstLine="567"/>
        <w:jc w:val="both"/>
        <w:rPr/>
      </w:pPr>
      <w:r>
        <w:rPr/>
        <w:t xml:space="preserve">У знаменитого гастролера загорелая, мускулистая шея; ее красиво оттеняет ярко-красная рубашка, завязанная шелковым шнурком у ворота. На нем серая пара, вместо жилета широкий кожаный пояс, на ногах холщовые полуботинки лыжами, на голове мягкий серый фетр... Хорош он бесспорно; красота у него настоящая, гастролерская, нахально-животная, на которую так падки женщины всех возрастов и положений. </w:t>
      </w:r>
    </w:p>
    <w:p>
      <w:pPr>
        <w:pStyle w:val="Normal"/>
        <w:ind w:firstLine="567"/>
        <w:jc w:val="both"/>
        <w:rPr/>
      </w:pPr>
      <w:r>
        <w:rPr/>
        <w:t xml:space="preserve">Поленьке он сильно нравится, но она не решается признаться в этом даже себе самой, хорошо зная, что Борисов – «сезонный муж» актрисы Тюлевой-Райской и что поэтому любить его было бы «не по-товарищески» </w:t>
      </w:r>
    </w:p>
    <w:p>
      <w:pPr>
        <w:pStyle w:val="Normal"/>
        <w:ind w:firstLine="567"/>
        <w:jc w:val="both"/>
        <w:rPr/>
      </w:pPr>
      <w:r>
        <w:rPr/>
        <w:t xml:space="preserve">Да и он, кажется, совсем не обращает внимания на Поленьку. Даже не знаком с ней... </w:t>
      </w:r>
    </w:p>
    <w:p>
      <w:pPr>
        <w:pStyle w:val="Normal"/>
        <w:ind w:firstLine="567"/>
        <w:jc w:val="both"/>
        <w:rPr/>
      </w:pPr>
      <w:r>
        <w:rPr/>
        <w:t xml:space="preserve">Но вот из театра доносится звонок. Актера перестают браниться и плакать и идут на репетицию. А кто сегодня не играет, те остаются в саду. Одни идут в буфет, другие к кваснику, третьи сидят в саду на лавочках или в тени театра и чертят палочками по песку... </w:t>
      </w:r>
    </w:p>
    <w:p>
      <w:pPr>
        <w:pStyle w:val="Normal"/>
        <w:ind w:firstLine="567"/>
        <w:jc w:val="both"/>
        <w:rPr/>
      </w:pPr>
      <w:r>
        <w:rPr/>
        <w:t xml:space="preserve">Минут через десять из открытых окон театра уже далеко разносятся звуки голосов под аккомпанемент пианино. Это началась репетиция... </w:t>
      </w:r>
    </w:p>
    <w:p>
      <w:pPr>
        <w:pStyle w:val="Normal"/>
        <w:ind w:firstLine="567"/>
        <w:jc w:val="both"/>
        <w:rPr/>
      </w:pPr>
      <w:r>
        <w:rPr/>
        <w:t>В театре невыносимо душно и пыльно, а</w:t>
      </w:r>
      <w:r>
        <w:rPr>
          <w:i/>
          <w:iCs/>
        </w:rPr>
        <w:t xml:space="preserve"> </w:t>
      </w:r>
      <w:r>
        <w:rPr/>
        <w:t xml:space="preserve">потому можно не стесняться. </w:t>
      </w:r>
    </w:p>
    <w:p>
      <w:pPr>
        <w:pStyle w:val="Normal"/>
        <w:ind w:firstLine="567"/>
        <w:jc w:val="both"/>
        <w:rPr/>
      </w:pPr>
      <w:r>
        <w:rPr/>
        <w:t xml:space="preserve">Капельмейстер, смуглый, волосатый итальянец, у которого даже на носу растут волосы, первый снял пиджак, галстук... Басы и тенора расстегнули жилетки... Итальянец сердито кричит на хористок и топает ногами. Нот ни одна не знает, и учить их приходится «с голоса» </w:t>
      </w:r>
    </w:p>
    <w:p>
      <w:pPr>
        <w:pStyle w:val="Normal"/>
        <w:ind w:firstLine="567"/>
        <w:jc w:val="both"/>
        <w:rPr/>
      </w:pPr>
      <w:r>
        <w:rPr/>
        <w:t xml:space="preserve">Бестолковы они ужасно; им жарко, душно, глаза у всех заплаканы, петь не хочется... И какой смысл в этом пении, в этой дурацкой оперетке, в этом хрипящем итальянце, если нет надежды получить жалованье? Ну их к черту! </w:t>
      </w:r>
    </w:p>
    <w:p>
      <w:pPr>
        <w:pStyle w:val="Normal"/>
        <w:ind w:firstLine="567"/>
        <w:jc w:val="both"/>
        <w:rPr/>
      </w:pPr>
      <w:r>
        <w:rPr/>
        <w:t xml:space="preserve">На сцене Тюлева-Райская. Это женщина, возраст которой невозможно определить. У нее очень узко перетянутая талия, правильное, сильно помятое лицо и маленькие красивые руки; она знает, что руки ее красивы, и кокетничает ими, манерно играя мизинцем... Одета она с шиком, по-летнему, в платье семнадцатилетней девочки, и возбуждает зависть. Голос у нее уже постарел, никуда не годится, но владеет она им прекрасно, играет и держит себя на сцене великолепно... </w:t>
      </w:r>
    </w:p>
    <w:p>
      <w:pPr>
        <w:pStyle w:val="Normal"/>
        <w:ind w:firstLine="567"/>
        <w:jc w:val="both"/>
        <w:rPr/>
      </w:pPr>
      <w:r>
        <w:rPr/>
        <w:t xml:space="preserve">Получает она семьдесят пять рублей за выход, живет в лучшей гостинице, обедает каждый день по-настоящему, не штопает, конечно, ботинок, когда они расползаются, не моет своих платьев, а главное: она неразлучна с Борисовым. Счастливица! </w:t>
      </w:r>
    </w:p>
    <w:p>
      <w:pPr>
        <w:pStyle w:val="Normal"/>
        <w:ind w:firstLine="567"/>
        <w:jc w:val="both"/>
        <w:rPr/>
      </w:pPr>
      <w:r>
        <w:rPr/>
        <w:t xml:space="preserve">После репетиции артисты выходят из театра ошалелые, измученные. Жара начинает спадать, солнце уже не светит так ярко. Пора обедать. Но Поленьке есть не хочется, она сильно устала. Дома, в меблированных комнатах, не отдохнешь: очень там шумно, грязно и неуютно. Хозяйка, противная жидовка, не дает проходу, требует денег и бранится... </w:t>
      </w:r>
    </w:p>
    <w:p>
      <w:pPr>
        <w:pStyle w:val="Normal"/>
        <w:ind w:firstLine="567"/>
        <w:jc w:val="both"/>
        <w:rPr/>
      </w:pPr>
      <w:r>
        <w:rPr/>
        <w:t xml:space="preserve">– </w:t>
      </w:r>
      <w:r>
        <w:rPr/>
        <w:t xml:space="preserve">Нет, лучше не идти домой, – решает Поленька. </w:t>
      </w:r>
    </w:p>
    <w:p>
      <w:pPr>
        <w:pStyle w:val="Normal"/>
        <w:ind w:firstLine="567"/>
        <w:jc w:val="both"/>
        <w:rPr/>
      </w:pPr>
      <w:r>
        <w:rPr/>
        <w:t xml:space="preserve">Она выпивает в театре два стакана крепкого чая и медленно идет через сад, на набережную. Там обычное оживление после жаркого дня. Море великолепное, иссиня-серое, лениво лижет берег. На горизонте ярко-розовая полоса, отблеск дальнего заката. Дома, дачи, киоски, павильоны, вся неправильная линия зданий набережной нежно рисуется в этом мягком, гаснущем свете заката. </w:t>
      </w:r>
    </w:p>
    <w:p>
      <w:pPr>
        <w:pStyle w:val="Normal"/>
        <w:ind w:firstLine="567"/>
        <w:jc w:val="both"/>
        <w:rPr/>
      </w:pPr>
      <w:r>
        <w:rPr/>
        <w:t xml:space="preserve">Гуляющих много: все нарядные, сытые, довольные. Мелькают экипажи, медленно проезжают всадники и амазонки. Татары в расшитых золотом куртках носятся взад и вперед. Вон, развалясь, проехала Тюлева с Борисовым. </w:t>
      </w:r>
    </w:p>
    <w:p>
      <w:pPr>
        <w:pStyle w:val="Normal"/>
        <w:ind w:firstLine="567"/>
        <w:jc w:val="both"/>
        <w:rPr/>
      </w:pPr>
      <w:r>
        <w:rPr/>
        <w:t xml:space="preserve">Пришел пароход. Лодки окружили его, а на берегу уже зажигают фонари. Поленька жадно приникает к ярко освещенному окну персидского магазина. </w:t>
      </w:r>
    </w:p>
    <w:p>
      <w:pPr>
        <w:pStyle w:val="Normal"/>
        <w:ind w:firstLine="567"/>
        <w:jc w:val="both"/>
        <w:rPr/>
      </w:pPr>
      <w:r>
        <w:rPr/>
        <w:t xml:space="preserve">Это одно из ее любимых развлечений. Там за окном живописно разложена всякая персидская чепуха. Красивая, яркая тармалама, татарское и константинопольское полотно, расшитые шелками скатерти, газовые шарфы и вышивки золотом по нежно-голубому атласу, розовому крепу и белому сукну. </w:t>
      </w:r>
    </w:p>
    <w:p>
      <w:pPr>
        <w:pStyle w:val="Normal"/>
        <w:ind w:firstLine="567"/>
        <w:jc w:val="both"/>
        <w:rPr/>
      </w:pPr>
      <w:r>
        <w:rPr/>
        <w:t xml:space="preserve">Потом она идет к другому окну. Там, в открытых бархатных футлярах, блестят драгоценные камни: бирюзовые серьги, усыпанные бриллиантами, дорогие браслеты, кольца, броши, ожерелья.... В ящиках из пальмового дерева на подушках из пунцового атласа лежат прелестные серебряные вещицы, вызолоченные внутри. </w:t>
      </w:r>
    </w:p>
    <w:p>
      <w:pPr>
        <w:pStyle w:val="Normal"/>
        <w:ind w:firstLine="567"/>
        <w:jc w:val="both"/>
        <w:rPr/>
      </w:pPr>
      <w:r>
        <w:rPr/>
        <w:t xml:space="preserve">С потолка магазина спускаются фонари в восточном вкусе и тяжелые бронзовые лампады, усыпанные камнями. И все это волшебно блестит и сверкает при свете газа, ламп и свечей. </w:t>
      </w:r>
    </w:p>
    <w:p>
      <w:pPr>
        <w:pStyle w:val="Normal"/>
        <w:ind w:firstLine="567"/>
        <w:jc w:val="both"/>
        <w:rPr/>
      </w:pPr>
      <w:r>
        <w:rPr/>
        <w:t xml:space="preserve">Поленька не может оторваться от окна. А уж совсем стемнело. </w:t>
      </w:r>
    </w:p>
    <w:p>
      <w:pPr>
        <w:pStyle w:val="Normal"/>
        <w:ind w:firstLine="567"/>
        <w:jc w:val="both"/>
        <w:rPr/>
      </w:pPr>
      <w:r>
        <w:rPr/>
        <w:t xml:space="preserve">Ночь разом надвинулась. Везде горят фонари; правильным амфитеатром видны их огоньки на горе, где расположен старый город. У мола красный огонек весело и задорно вспыхнул. </w:t>
      </w:r>
    </w:p>
    <w:p>
      <w:pPr>
        <w:pStyle w:val="Normal"/>
        <w:ind w:firstLine="567"/>
        <w:jc w:val="both"/>
        <w:rPr/>
      </w:pPr>
      <w:r>
        <w:rPr/>
        <w:t xml:space="preserve">Море и небо теперь слились в одно что-то черное, необъятное и страшное. Звезд не видать, потому что тучи заволокли небо. Поднялся ветер. </w:t>
      </w:r>
    </w:p>
    <w:p>
      <w:pPr>
        <w:pStyle w:val="Normal"/>
        <w:ind w:firstLine="567"/>
        <w:jc w:val="both"/>
        <w:rPr/>
      </w:pPr>
      <w:r>
        <w:rPr/>
        <w:t xml:space="preserve">Пора идти в театр... </w:t>
      </w:r>
    </w:p>
    <w:p>
      <w:pPr>
        <w:pStyle w:val="Normal"/>
        <w:ind w:firstLine="567"/>
        <w:jc w:val="both"/>
        <w:rPr/>
      </w:pPr>
      <w:r>
        <w:rPr/>
        <w:t xml:space="preserve">Сегодня участвует Тюлева, и ставят поэтому новую оперетку. Поленька поет в хоре в первом акте и спешит одеваться. </w:t>
      </w:r>
    </w:p>
    <w:p>
      <w:pPr>
        <w:pStyle w:val="Normal"/>
        <w:ind w:firstLine="567"/>
        <w:jc w:val="both"/>
        <w:rPr/>
      </w:pPr>
      <w:r>
        <w:rPr/>
        <w:t xml:space="preserve">Уборная маленькая, низкая и отвратительно грязная. Лампы чадят. Все одеваются вместе, гримируют друг друга. Не обходится без ссор. Ссорятся из-за всего: из-за зеркала, из-за воды, из-за костюмов. </w:t>
      </w:r>
    </w:p>
    <w:p>
      <w:pPr>
        <w:pStyle w:val="Normal"/>
        <w:ind w:firstLine="567"/>
        <w:jc w:val="both"/>
        <w:rPr/>
      </w:pPr>
      <w:r>
        <w:rPr/>
        <w:t xml:space="preserve">Содом стоит страшный. </w:t>
      </w:r>
    </w:p>
    <w:p>
      <w:pPr>
        <w:pStyle w:val="Normal"/>
        <w:ind w:firstLine="567"/>
        <w:jc w:val="both"/>
        <w:rPr/>
      </w:pPr>
      <w:r>
        <w:rPr/>
        <w:t xml:space="preserve">Оперетка началась. </w:t>
      </w:r>
    </w:p>
    <w:p>
      <w:pPr>
        <w:pStyle w:val="Normal"/>
        <w:ind w:firstLine="567"/>
        <w:jc w:val="both"/>
        <w:rPr/>
      </w:pPr>
      <w:r>
        <w:rPr/>
        <w:t xml:space="preserve">– </w:t>
      </w:r>
      <w:r>
        <w:rPr/>
        <w:t xml:space="preserve">Тюлевой букет подали, – шепчет Маше одна из хористок. </w:t>
      </w:r>
    </w:p>
    <w:p>
      <w:pPr>
        <w:pStyle w:val="Normal"/>
        <w:ind w:firstLine="567"/>
        <w:jc w:val="both"/>
        <w:rPr/>
      </w:pPr>
      <w:r>
        <w:rPr/>
        <w:t xml:space="preserve">– </w:t>
      </w:r>
      <w:r>
        <w:rPr/>
        <w:t xml:space="preserve">Сама купила. Кто подносить станет? </w:t>
      </w:r>
    </w:p>
    <w:p>
      <w:pPr>
        <w:pStyle w:val="Normal"/>
        <w:ind w:firstLine="567"/>
        <w:jc w:val="both"/>
        <w:rPr/>
      </w:pPr>
      <w:r>
        <w:rPr/>
        <w:t xml:space="preserve">Хор выпархивает на сцену. Все одеты пансионерками; манерничают, ломаются и разглядывают публику. Поют нестройно и фальшиво. Капельмейстер сердится, стучит палкой, но они не обращают никакого внимания. </w:t>
      </w:r>
    </w:p>
    <w:p>
      <w:pPr>
        <w:pStyle w:val="Normal"/>
        <w:ind w:firstLine="567"/>
        <w:jc w:val="both"/>
        <w:rPr/>
      </w:pPr>
      <w:r>
        <w:rPr/>
        <w:t xml:space="preserve">Режиссер за кулисами наставляет тенора, и так громко, что слышно на сцене. </w:t>
      </w:r>
    </w:p>
    <w:p>
      <w:pPr>
        <w:pStyle w:val="Normal"/>
        <w:ind w:firstLine="567"/>
        <w:jc w:val="both"/>
        <w:rPr/>
      </w:pPr>
      <w:r>
        <w:rPr>
          <w:color w:val="000000"/>
        </w:rPr>
        <w:t xml:space="preserve">– </w:t>
      </w:r>
      <w:r>
        <w:rPr>
          <w:color w:val="000000"/>
        </w:rPr>
        <w:t>Подумайте, голубчик, – убеждает он плачущим голосом, – ведь вы маркиза, французского аристократа играете, не может же он эдак, расставя ноги, ходить и ручищами затылок чесать! Вы благороднее старайтесь! Не будьте, ангел мой, моветоном и свиньей в ермолке, извините за выражение... Главное, больше благородства!</w:t>
      </w:r>
      <w:r>
        <w:rPr/>
        <w:t xml:space="preserve"> </w:t>
      </w:r>
    </w:p>
    <w:p>
      <w:pPr>
        <w:pStyle w:val="Normal"/>
        <w:ind w:firstLine="567"/>
        <w:jc w:val="both"/>
        <w:rPr/>
      </w:pPr>
      <w:r>
        <w:rPr/>
        <w:t xml:space="preserve">Поленька уже успела со сцены разглядеть залу. Сегодня театр почти полон, так как участвует Тюлева. Львиная доля сбора пойдет ей же. Потом содержателю театра... Вряд ли что очистится для труппы. В литерной ложе, не занятой сегодня, сидел Борисов один. Он не играет. В ложах пестреют дамские шляпки и мелькают веера... </w:t>
      </w:r>
    </w:p>
    <w:p>
      <w:pPr>
        <w:pStyle w:val="Normal"/>
        <w:ind w:firstLine="567"/>
        <w:jc w:val="both"/>
        <w:rPr/>
      </w:pPr>
      <w:r>
        <w:rPr/>
        <w:t xml:space="preserve">На Поленьке напудренный парик с вколотой в него розой и короткое платьице ватто. Подведенные глаза особенно ярко блестят из-под белых завитков парика и кажутся огромными... Стройные руки и нежная шея совершенно обнажены. В этом костюме Поленька напоминает дорогую и хрупкую игрушку, одну из тех фарфоровых маркиз, которыми в богатых домах украшают камины. </w:t>
      </w:r>
    </w:p>
    <w:p>
      <w:pPr>
        <w:pStyle w:val="Normal"/>
        <w:ind w:firstLine="567"/>
        <w:jc w:val="both"/>
        <w:rPr/>
      </w:pPr>
      <w:r>
        <w:rPr/>
        <w:t xml:space="preserve">Она бойко выбегает на сцену, бойко говорит несколько фраз, топает ножкой, сердится, кокетничает, ревнует, опять сердится, кричит и убегает. Это и все... Больше от нее ничего не требуется... Теперь она может идти в уборную и снимать свой парик... </w:t>
      </w:r>
    </w:p>
    <w:p>
      <w:pPr>
        <w:pStyle w:val="Normal"/>
        <w:ind w:firstLine="567"/>
        <w:jc w:val="both"/>
        <w:rPr/>
      </w:pPr>
      <w:r>
        <w:rPr/>
        <w:t xml:space="preserve">Ей машинально хлопают, вызывают ее, она выходит, раскланивается и, широко зевнув, идет в уборную. </w:t>
      </w:r>
    </w:p>
    <w:p>
      <w:pPr>
        <w:pStyle w:val="Normal"/>
        <w:ind w:firstLine="567"/>
        <w:jc w:val="both"/>
        <w:rPr/>
      </w:pPr>
      <w:r>
        <w:rPr/>
        <w:t xml:space="preserve">За кулисами неожиданно встречается ей Борисов. В первый раз за все время он обратил на нее внимание, лениво рассматривает ее и тоже, кажется, хочет зевнуть. </w:t>
      </w:r>
    </w:p>
    <w:p>
      <w:pPr>
        <w:pStyle w:val="Normal"/>
        <w:ind w:firstLine="567"/>
        <w:jc w:val="both"/>
        <w:rPr/>
      </w:pPr>
      <w:r>
        <w:rPr/>
        <w:t xml:space="preserve">– </w:t>
      </w:r>
      <w:r>
        <w:rPr/>
        <w:t xml:space="preserve">Вы того... не заняты больше сегодня? – спрашивает гастролер и в самом деле зевает... </w:t>
      </w:r>
    </w:p>
    <w:p>
      <w:pPr>
        <w:pStyle w:val="Normal"/>
        <w:ind w:firstLine="567"/>
        <w:jc w:val="both"/>
        <w:rPr/>
      </w:pPr>
      <w:r>
        <w:rPr/>
        <w:t xml:space="preserve">Поленька краснеет, дрожит от волнения и отрицательно кивает головой. </w:t>
      </w:r>
    </w:p>
    <w:p>
      <w:pPr>
        <w:pStyle w:val="Normal"/>
        <w:ind w:firstLine="567"/>
        <w:jc w:val="both"/>
        <w:rPr/>
      </w:pPr>
      <w:r>
        <w:rPr/>
        <w:t xml:space="preserve">– </w:t>
      </w:r>
      <w:r>
        <w:rPr/>
        <w:t xml:space="preserve">М... да... – раздумывает о чем-то гастролер и, оглядев Поленьку с головы до ног, говорит: – Жарко. Не хотите ли вы кататься... что ли? </w:t>
      </w:r>
    </w:p>
    <w:p>
      <w:pPr>
        <w:pStyle w:val="Normal"/>
        <w:ind w:firstLine="567"/>
        <w:jc w:val="both"/>
        <w:rPr/>
      </w:pPr>
      <w:r>
        <w:rPr/>
        <w:t xml:space="preserve">Быстро летят на пол костюм, парик, атласные туфли; Поленька надевает свое ситцевое платье, ботинки, ватерпруф, шляпу и спешит в сад, где уже ждет ее баритон. </w:t>
      </w:r>
    </w:p>
    <w:p>
      <w:pPr>
        <w:pStyle w:val="Normal"/>
        <w:ind w:firstLine="567"/>
        <w:jc w:val="both"/>
        <w:rPr/>
      </w:pPr>
      <w:r>
        <w:rPr/>
        <w:t xml:space="preserve">Странно мерцают фонари на набережной, ветер, порывистый и жгучий, старается задуть их. </w:t>
      </w:r>
    </w:p>
    <w:p>
      <w:pPr>
        <w:pStyle w:val="Normal"/>
        <w:ind w:firstLine="567"/>
        <w:jc w:val="both"/>
        <w:rPr/>
      </w:pPr>
      <w:r>
        <w:rPr/>
        <w:t xml:space="preserve">Кипарисы солидно кланяются во все стороны. Кругом темно, пусто и жутко. По одну сторону дороги ревет море, по другую – черные громады гор, неправильные, угрюмые... Пыльно... </w:t>
      </w:r>
    </w:p>
    <w:p>
      <w:pPr>
        <w:pStyle w:val="Normal"/>
        <w:ind w:firstLine="567"/>
        <w:jc w:val="both"/>
        <w:rPr/>
      </w:pPr>
      <w:r>
        <w:rPr/>
        <w:t xml:space="preserve">Гастролер дремлет в коляске и что-то мурлычет себе под нос. </w:t>
      </w:r>
    </w:p>
    <w:p>
      <w:pPr>
        <w:pStyle w:val="Normal"/>
        <w:ind w:firstLine="567"/>
        <w:jc w:val="both"/>
        <w:rPr/>
      </w:pPr>
      <w:r>
        <w:rPr/>
        <w:t xml:space="preserve">– </w:t>
      </w:r>
      <w:r>
        <w:rPr/>
        <w:t xml:space="preserve">Что же вы ничего не говорите? – робко спрашивает Поленька. </w:t>
      </w:r>
    </w:p>
    <w:p>
      <w:pPr>
        <w:pStyle w:val="Normal"/>
        <w:ind w:firstLine="567"/>
        <w:jc w:val="both"/>
        <w:rPr/>
      </w:pPr>
      <w:r>
        <w:rPr/>
        <w:t xml:space="preserve">– </w:t>
      </w:r>
      <w:r>
        <w:rPr/>
        <w:t xml:space="preserve">А? Мда... </w:t>
      </w:r>
    </w:p>
    <w:p>
      <w:pPr>
        <w:pStyle w:val="Normal"/>
        <w:ind w:firstLine="567"/>
        <w:jc w:val="both"/>
        <w:rPr/>
      </w:pPr>
      <w:r>
        <w:rPr/>
        <w:t xml:space="preserve">Он снимает шляпу, обнимает талию Поленьки и кладет ей на колени голову. Через минуту слышится легкий храп... Гастролер уснул. </w:t>
      </w:r>
    </w:p>
    <w:p>
      <w:pPr>
        <w:pStyle w:val="Normal"/>
        <w:ind w:firstLine="567"/>
        <w:jc w:val="both"/>
        <w:rPr/>
      </w:pPr>
      <w:r>
        <w:rPr/>
        <w:t xml:space="preserve">Коляска давно уже выехала из города и катит уже по шоссе, через какие-то сады. В потемках покажется то овраг, то неуклюжая скала с сосной, то блеснет где-нибудь в стороне огонек. </w:t>
      </w:r>
    </w:p>
    <w:p>
      <w:pPr>
        <w:pStyle w:val="Normal"/>
        <w:ind w:firstLine="567"/>
        <w:jc w:val="both"/>
        <w:rPr/>
      </w:pPr>
      <w:r>
        <w:rPr/>
        <w:t xml:space="preserve">Поленьке хорошо, тепло... жутко и весело... Она рада бы всю свою жизнь ехать так и держать на коленях голову, от которой пахнет сигарами и красным вином. </w:t>
      </w:r>
    </w:p>
    <w:p>
      <w:pPr>
        <w:pStyle w:val="Normal"/>
        <w:ind w:firstLine="567"/>
        <w:jc w:val="both"/>
        <w:rPr/>
      </w:pPr>
      <w:r>
        <w:rPr/>
        <w:t xml:space="preserve">Но вот колесо стучит о камень, коляска вздрагивает,- и гастролер просыпается. </w:t>
      </w:r>
    </w:p>
    <w:p>
      <w:pPr>
        <w:pStyle w:val="Normal"/>
        <w:ind w:firstLine="567"/>
        <w:jc w:val="both"/>
        <w:rPr/>
      </w:pPr>
      <w:r>
        <w:rPr/>
        <w:t xml:space="preserve">– </w:t>
      </w:r>
      <w:r>
        <w:rPr/>
        <w:t xml:space="preserve">Где мы? – спрашивает он, зевая. </w:t>
      </w:r>
    </w:p>
    <w:p>
      <w:pPr>
        <w:pStyle w:val="Normal"/>
        <w:ind w:firstLine="567"/>
        <w:jc w:val="both"/>
        <w:rPr/>
      </w:pPr>
      <w:r>
        <w:rPr/>
        <w:t xml:space="preserve">– </w:t>
      </w:r>
      <w:r>
        <w:rPr/>
        <w:t xml:space="preserve">На седьмой версте... – отвечает извозчик. </w:t>
      </w:r>
    </w:p>
    <w:p>
      <w:pPr>
        <w:pStyle w:val="Normal"/>
        <w:ind w:firstLine="567"/>
        <w:jc w:val="both"/>
        <w:rPr/>
      </w:pPr>
      <w:r>
        <w:rPr/>
        <w:t xml:space="preserve">– </w:t>
      </w:r>
      <w:r>
        <w:rPr/>
        <w:t xml:space="preserve">Так... Мне бы теперь чего-нибудь кислого... Квасу, что ли... Извозчик, пошел назад! </w:t>
      </w:r>
    </w:p>
    <w:p>
      <w:pPr>
        <w:pStyle w:val="Normal"/>
        <w:ind w:firstLine="567"/>
        <w:jc w:val="both"/>
        <w:rPr/>
      </w:pPr>
      <w:r>
        <w:rPr/>
        <w:t xml:space="preserve">Опять он обнимает Поленьку, кладет ей на колени голову и опять спит... А она держит его шляпу и боится двинуться, чтобы не разбудить его. </w:t>
      </w:r>
    </w:p>
    <w:p>
      <w:pPr>
        <w:pStyle w:val="Normal"/>
        <w:ind w:firstLine="567"/>
        <w:jc w:val="both"/>
        <w:rPr/>
      </w:pPr>
      <w:r>
        <w:rPr/>
        <w:t xml:space="preserve">Приехали в город... Коляска останавливается у подъезда той гостиницы, где Борисов живет со своей Тюлевой. </w:t>
      </w:r>
    </w:p>
    <w:p>
      <w:pPr>
        <w:pStyle w:val="Normal"/>
        <w:ind w:firstLine="567"/>
        <w:jc w:val="both"/>
        <w:rPr/>
      </w:pPr>
      <w:r>
        <w:rPr/>
        <w:t xml:space="preserve">– </w:t>
      </w:r>
      <w:r>
        <w:rPr/>
        <w:t xml:space="preserve">Барин, приехали, – говорит извозчик. </w:t>
      </w:r>
    </w:p>
    <w:p>
      <w:pPr>
        <w:pStyle w:val="Normal"/>
        <w:ind w:firstLine="567"/>
        <w:jc w:val="both"/>
        <w:rPr/>
      </w:pPr>
      <w:r>
        <w:rPr/>
        <w:t xml:space="preserve">Баритон просыпается и не спеша вылезает из коляски. </w:t>
      </w:r>
    </w:p>
    <w:p>
      <w:pPr>
        <w:pStyle w:val="Normal"/>
        <w:ind w:firstLine="567"/>
        <w:jc w:val="both"/>
        <w:rPr/>
      </w:pPr>
      <w:r>
        <w:rPr/>
        <w:t xml:space="preserve">– </w:t>
      </w:r>
      <w:r>
        <w:rPr/>
        <w:t xml:space="preserve">Спокойной ночи... – говорит он, подавая извозчику три рубля. – Теперь бы квасу выпить, да, должно, квасник уже заперся. Пойду спать. </w:t>
      </w:r>
    </w:p>
    <w:p>
      <w:pPr>
        <w:pStyle w:val="Normal"/>
        <w:ind w:firstLine="567"/>
        <w:jc w:val="both"/>
        <w:rPr/>
      </w:pPr>
      <w:r>
        <w:rPr/>
        <w:t xml:space="preserve">«Только-то?» – думает Поленька. </w:t>
      </w:r>
    </w:p>
    <w:p>
      <w:pPr>
        <w:pStyle w:val="Normal"/>
        <w:ind w:firstLine="567"/>
        <w:jc w:val="both"/>
        <w:rPr/>
      </w:pPr>
      <w:r>
        <w:rPr/>
        <w:t xml:space="preserve">– </w:t>
      </w:r>
      <w:r>
        <w:rPr/>
        <w:t xml:space="preserve">А разве ко мне вы не поедете? – робко спрашивает она. </w:t>
      </w:r>
    </w:p>
    <w:p>
      <w:pPr>
        <w:pStyle w:val="Normal"/>
        <w:ind w:firstLine="567"/>
        <w:jc w:val="both"/>
        <w:rPr/>
      </w:pPr>
      <w:r>
        <w:rPr/>
        <w:t xml:space="preserve">– </w:t>
      </w:r>
      <w:r>
        <w:rPr/>
        <w:t xml:space="preserve">А? </w:t>
      </w:r>
    </w:p>
    <w:p>
      <w:pPr>
        <w:pStyle w:val="Normal"/>
        <w:ind w:firstLine="567"/>
        <w:jc w:val="both"/>
        <w:rPr/>
      </w:pPr>
      <w:r>
        <w:rPr/>
        <w:t xml:space="preserve">Гастролер раздумывает... По-видимому, Поленька ему нравится, но он сыт, ужасно сыт! И, не победив своей дремоты и сытости, он говорит: </w:t>
      </w:r>
    </w:p>
    <w:p>
      <w:pPr>
        <w:pStyle w:val="Normal"/>
        <w:ind w:firstLine="567"/>
        <w:jc w:val="both"/>
        <w:rPr/>
      </w:pPr>
      <w:r>
        <w:rPr/>
        <w:t xml:space="preserve">– </w:t>
      </w:r>
      <w:r>
        <w:rPr/>
        <w:t xml:space="preserve">Как-нибудь в другой раз... Спокойной ночи. </w:t>
      </w:r>
    </w:p>
    <w:p>
      <w:pPr>
        <w:pStyle w:val="Normal"/>
        <w:ind w:firstLine="567"/>
        <w:jc w:val="both"/>
        <w:rPr/>
      </w:pPr>
      <w:r>
        <w:rPr/>
        <w:t xml:space="preserve">И Поленька пешком идет к себе домой!.. Уже светает, и на побледневшем море ясно обозначаются мол и корабли. </w:t>
      </w:r>
    </w:p>
    <w:p>
      <w:pPr>
        <w:pStyle w:val="Normal"/>
        <w:ind w:firstLine="567"/>
        <w:jc w:val="both"/>
        <w:rPr/>
      </w:pPr>
      <w:r>
        <w:rPr/>
        <w:t xml:space="preserve">А на другой день опять жарко и душно, опять репетиция, опять хрипит итальянец. Борисов сидит в саду за столом, пьет вино и не обращает на Поленьку никакого внимания. </w:t>
      </w:r>
    </w:p>
    <w:p>
      <w:pPr>
        <w:pStyle w:val="Normal"/>
        <w:ind w:firstLine="567"/>
        <w:jc w:val="both"/>
        <w:rPr/>
      </w:pPr>
      <w:r>
        <w:rPr/>
      </w:r>
    </w:p>
    <w:p>
      <w:pPr>
        <w:pStyle w:val="Normal"/>
        <w:ind w:firstLine="567"/>
        <w:jc w:val="both"/>
        <w:rPr/>
      </w:pPr>
      <w:r>
        <w:rPr/>
      </w:r>
    </w:p>
    <w:p>
      <w:pPr>
        <w:pStyle w:val="Normal"/>
        <w:ind w:firstLine="567"/>
        <w:jc w:val="both"/>
        <w:rPr>
          <w:b/>
          <w:b/>
        </w:rPr>
      </w:pPr>
      <w:r>
        <w:rPr>
          <w:b/>
        </w:rPr>
        <w:t>Владимир Алексеевич Тихонов</w:t>
      </w:r>
    </w:p>
    <w:p>
      <w:pPr>
        <w:pStyle w:val="Normal"/>
        <w:ind w:firstLine="567"/>
        <w:jc w:val="both"/>
        <w:rPr>
          <w:b/>
          <w:b/>
        </w:rPr>
      </w:pPr>
      <w:r>
        <w:rPr>
          <w:b/>
        </w:rPr>
      </w:r>
    </w:p>
    <w:p>
      <w:pPr>
        <w:pStyle w:val="Normal"/>
        <w:ind w:firstLine="567"/>
        <w:jc w:val="both"/>
        <w:rPr/>
      </w:pPr>
      <w:r>
        <w:rPr/>
      </w:r>
    </w:p>
    <w:p>
      <w:pPr>
        <w:pStyle w:val="Normal"/>
        <w:ind w:firstLine="567"/>
        <w:jc w:val="both"/>
        <w:rPr/>
      </w:pPr>
      <w:r>
        <w:rPr/>
        <w:t>СТАРИК</w:t>
      </w:r>
    </w:p>
    <w:p>
      <w:pPr>
        <w:pStyle w:val="Normal"/>
        <w:ind w:firstLine="567"/>
        <w:jc w:val="both"/>
        <w:rPr/>
      </w:pPr>
      <w:r>
        <w:rPr/>
      </w:r>
    </w:p>
    <w:p>
      <w:pPr>
        <w:pStyle w:val="Normal"/>
        <w:ind w:firstLine="567"/>
        <w:jc w:val="both"/>
        <w:rPr/>
      </w:pPr>
      <w:r>
        <w:rPr/>
        <w:t xml:space="preserve">– </w:t>
      </w:r>
      <w:r>
        <w:rPr/>
        <w:t xml:space="preserve">Что, старик спит еще? – спросил высокий и щеголевато одетый юноша у горничной, снимавшей с него в передней, пальто. </w:t>
      </w:r>
    </w:p>
    <w:p>
      <w:pPr>
        <w:pStyle w:val="Normal"/>
        <w:ind w:firstLine="567"/>
        <w:jc w:val="both"/>
        <w:rPr/>
      </w:pPr>
      <w:r>
        <w:rPr/>
        <w:t xml:space="preserve">– </w:t>
      </w:r>
      <w:r>
        <w:rPr/>
        <w:t xml:space="preserve">Никак нет-с, они и не отдыхали сегодня! Чай кушают... </w:t>
      </w:r>
    </w:p>
    <w:p>
      <w:pPr>
        <w:pStyle w:val="Normal"/>
        <w:ind w:firstLine="567"/>
        <w:jc w:val="both"/>
        <w:rPr/>
      </w:pPr>
      <w:r>
        <w:rPr/>
        <w:t xml:space="preserve">Юноша прошел в столовую. </w:t>
      </w:r>
    </w:p>
    <w:p>
      <w:pPr>
        <w:pStyle w:val="Normal"/>
        <w:ind w:firstLine="567"/>
        <w:jc w:val="both"/>
        <w:rPr/>
      </w:pPr>
      <w:r>
        <w:rPr/>
        <w:t xml:space="preserve">Там за большим чайным столом сидела высокая полная дама лет пятидесяти, с заметно еще сохранившимися следами свежести и миловидности. Напротив нее, склонившись над раскрытой книгой и забыв о недопитой чашке, помещалась молодая барышня – почти еще подросток, но уже с бледным и утомленным личиком. Из-за самовара выглядывала полуседая женская голова неопределенного возраста, из типа «благородных» компаньонок. Майоликовая лампа, спускавшаяся над столом, довольно слабо освещала комнату. </w:t>
      </w:r>
    </w:p>
    <w:p>
      <w:pPr>
        <w:pStyle w:val="Normal"/>
        <w:ind w:firstLine="567"/>
        <w:jc w:val="both"/>
        <w:rPr/>
      </w:pPr>
      <w:r>
        <w:rPr/>
        <w:t xml:space="preserve">– </w:t>
      </w:r>
      <w:r>
        <w:rPr/>
        <w:t xml:space="preserve">Bonjour, maman, – обратился юноша к полной даме, целуя у нее руку. Затем, ущипнув слегка за шею читавшую барышню, он небрежно буркнул ей: </w:t>
      </w:r>
    </w:p>
    <w:p>
      <w:pPr>
        <w:pStyle w:val="Normal"/>
        <w:ind w:firstLine="567"/>
        <w:jc w:val="both"/>
        <w:rPr/>
      </w:pPr>
      <w:r>
        <w:rPr/>
        <w:t xml:space="preserve">– </w:t>
      </w:r>
      <w:r>
        <w:rPr/>
        <w:t xml:space="preserve">Глаза испортишь – темно... Что читаешь? </w:t>
      </w:r>
    </w:p>
    <w:p>
      <w:pPr>
        <w:pStyle w:val="Normal"/>
        <w:ind w:firstLine="567"/>
        <w:jc w:val="both"/>
        <w:rPr/>
      </w:pPr>
      <w:r>
        <w:rPr/>
        <w:t xml:space="preserve">Та сделала недовольное движение плечами и ничего не ответила. </w:t>
      </w:r>
    </w:p>
    <w:p>
      <w:pPr>
        <w:pStyle w:val="Normal"/>
        <w:ind w:firstLine="567"/>
        <w:jc w:val="both"/>
        <w:rPr/>
      </w:pPr>
      <w:r>
        <w:rPr/>
        <w:t xml:space="preserve">– </w:t>
      </w:r>
      <w:r>
        <w:rPr/>
        <w:t xml:space="preserve">Что читаешь, спрашиваю? – повторил юноша, придвигая для себя стул. </w:t>
      </w:r>
    </w:p>
    <w:p>
      <w:pPr>
        <w:pStyle w:val="Normal"/>
        <w:ind w:firstLine="567"/>
        <w:jc w:val="both"/>
        <w:rPr/>
      </w:pPr>
      <w:r>
        <w:rPr/>
        <w:t xml:space="preserve">– </w:t>
      </w:r>
      <w:r>
        <w:rPr/>
        <w:t xml:space="preserve">Мопассана! Отвяжись! </w:t>
      </w:r>
    </w:p>
    <w:p>
      <w:pPr>
        <w:pStyle w:val="Normal"/>
        <w:ind w:firstLine="567"/>
        <w:jc w:val="both"/>
        <w:rPr/>
      </w:pPr>
      <w:r>
        <w:rPr/>
        <w:t xml:space="preserve">– </w:t>
      </w:r>
      <w:r>
        <w:rPr/>
        <w:t xml:space="preserve">Вам, Валерьян Васильевич, чаю налить? – обратилась к нему компаньонка. </w:t>
      </w:r>
    </w:p>
    <w:p>
      <w:pPr>
        <w:pStyle w:val="Normal"/>
        <w:ind w:firstLine="567"/>
        <w:jc w:val="both"/>
        <w:rPr/>
      </w:pPr>
      <w:r>
        <w:rPr/>
        <w:t xml:space="preserve">– </w:t>
      </w:r>
      <w:r>
        <w:rPr/>
        <w:t xml:space="preserve">Да, пожалуйста, налейте. </w:t>
      </w:r>
    </w:p>
    <w:p>
      <w:pPr>
        <w:pStyle w:val="Normal"/>
        <w:ind w:firstLine="567"/>
        <w:jc w:val="both"/>
        <w:rPr/>
      </w:pPr>
      <w:r>
        <w:rPr/>
        <w:t xml:space="preserve">– </w:t>
      </w:r>
      <w:r>
        <w:rPr/>
        <w:t xml:space="preserve">Где пропадал? – лениво проговорила полная дама. </w:t>
      </w:r>
    </w:p>
    <w:p>
      <w:pPr>
        <w:pStyle w:val="Normal"/>
        <w:ind w:firstLine="567"/>
        <w:jc w:val="both"/>
        <w:rPr/>
      </w:pPr>
      <w:r>
        <w:rPr/>
        <w:t xml:space="preserve">– </w:t>
      </w:r>
      <w:r>
        <w:rPr/>
        <w:t xml:space="preserve">Да так... нигде... Бергера провожали, а потом с Савицким в Бологое на охоту ездил... А старик у еебя в кабинете? </w:t>
      </w:r>
    </w:p>
    <w:p>
      <w:pPr>
        <w:pStyle w:val="Normal"/>
        <w:ind w:firstLine="567"/>
        <w:jc w:val="both"/>
        <w:rPr/>
      </w:pPr>
      <w:r>
        <w:rPr/>
        <w:t xml:space="preserve">Мать утвердительно кивнула головой и потом, помолчав немного, спросила: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Да нет, ничего... так... Хандрит? </w:t>
      </w:r>
    </w:p>
    <w:p>
      <w:pPr>
        <w:pStyle w:val="Normal"/>
        <w:ind w:firstLine="567"/>
        <w:jc w:val="both"/>
        <w:rPr/>
      </w:pPr>
      <w:r>
        <w:rPr/>
        <w:t xml:space="preserve">Полная дама махнула рукой. </w:t>
      </w:r>
    </w:p>
    <w:p>
      <w:pPr>
        <w:pStyle w:val="Normal"/>
        <w:ind w:firstLine="567"/>
        <w:jc w:val="both"/>
        <w:rPr/>
      </w:pPr>
      <w:r>
        <w:rPr/>
        <w:t xml:space="preserve">– </w:t>
      </w:r>
      <w:r>
        <w:rPr/>
        <w:t xml:space="preserve">А Лиза дома? – осведомился опять юношз, прихлебывая чай. </w:t>
      </w:r>
    </w:p>
    <w:p>
      <w:pPr>
        <w:pStyle w:val="Normal"/>
        <w:ind w:firstLine="567"/>
        <w:jc w:val="both"/>
        <w:rPr/>
      </w:pPr>
      <w:r>
        <w:rPr/>
        <w:t xml:space="preserve">– </w:t>
      </w:r>
      <w:r>
        <w:rPr/>
        <w:t xml:space="preserve">Дома, в своей комнате. </w:t>
      </w:r>
    </w:p>
    <w:p>
      <w:pPr>
        <w:pStyle w:val="Normal"/>
        <w:ind w:firstLine="567"/>
        <w:jc w:val="both"/>
        <w:rPr/>
      </w:pPr>
      <w:r>
        <w:rPr/>
        <w:t xml:space="preserve">– </w:t>
      </w:r>
      <w:r>
        <w:rPr/>
        <w:t xml:space="preserve">Я пойду к ней... – и, не допив стакана, он встал и направился в комнату старшей сестры. </w:t>
      </w:r>
    </w:p>
    <w:p>
      <w:pPr>
        <w:pStyle w:val="Normal"/>
        <w:ind w:firstLine="567"/>
        <w:jc w:val="both"/>
        <w:rPr/>
      </w:pPr>
      <w:r>
        <w:rPr/>
        <w:t xml:space="preserve">Лиза, девушка лет под тридцать, почти такая же высокая, как и ее брат, с широкими плечами и хорошо развитым бюстом, но некрасивым и увядшим лицом, ходила взад и вперед, заложив за спину свои полные руки. </w:t>
      </w:r>
    </w:p>
    <w:p>
      <w:pPr>
        <w:pStyle w:val="Normal"/>
        <w:ind w:firstLine="567"/>
        <w:jc w:val="both"/>
        <w:rPr/>
      </w:pPr>
      <w:r>
        <w:rPr/>
        <w:t xml:space="preserve">– – </w:t>
      </w:r>
      <w:r>
        <w:rPr/>
        <w:t xml:space="preserve">Здравствуй, Лиза! Что это ты в одиночестве? – заговорил очень развязно молодой человек, входя в ее узенькую и полутемную комнату. Та не отозвалась ни одним словом, даже не протянула брату руки и продолжала ходить. </w:t>
      </w:r>
    </w:p>
    <w:p>
      <w:pPr>
        <w:pStyle w:val="Normal"/>
        <w:ind w:firstLine="567"/>
        <w:jc w:val="both"/>
        <w:rPr/>
      </w:pPr>
      <w:r>
        <w:rPr/>
        <w:t xml:space="preserve">– </w:t>
      </w:r>
      <w:r>
        <w:rPr/>
        <w:t xml:space="preserve">Как у тебя темно... Хоть бы ты свету прибавила в лампе. </w:t>
      </w:r>
    </w:p>
    <w:p>
      <w:pPr>
        <w:pStyle w:val="Normal"/>
        <w:ind w:firstLine="567"/>
        <w:jc w:val="both"/>
        <w:rPr/>
      </w:pPr>
      <w:r>
        <w:rPr/>
        <w:t xml:space="preserve">– </w:t>
      </w:r>
      <w:r>
        <w:rPr/>
        <w:t xml:space="preserve">Оставь! – резко остановила его девушка, видя, что он хочет приподнять абажур. </w:t>
      </w:r>
    </w:p>
    <w:p>
      <w:pPr>
        <w:pStyle w:val="Normal"/>
        <w:ind w:firstLine="567"/>
        <w:jc w:val="both"/>
        <w:rPr/>
      </w:pPr>
      <w:r>
        <w:rPr/>
        <w:t xml:space="preserve">– </w:t>
      </w:r>
      <w:r>
        <w:rPr/>
        <w:t xml:space="preserve">Не в духе, кажется? – улыбаясь, заметил Валерьян, усаживаясь на маленький диванчик. – Что это у вас мертвое царство какое-то? </w:t>
      </w:r>
    </w:p>
    <w:p>
      <w:pPr>
        <w:pStyle w:val="Normal"/>
        <w:ind w:firstLine="567"/>
        <w:jc w:val="both"/>
        <w:rPr/>
      </w:pPr>
      <w:r>
        <w:rPr/>
        <w:t xml:space="preserve">– </w:t>
      </w:r>
      <w:r>
        <w:rPr/>
        <w:t xml:space="preserve">Ты зачем явился? – сухо спросила его сестра, останавливаясь перед ним и в упор глядя ему в глаза. </w:t>
      </w:r>
    </w:p>
    <w:p>
      <w:pPr>
        <w:pStyle w:val="Normal"/>
        <w:ind w:firstLine="567"/>
        <w:jc w:val="both"/>
        <w:rPr/>
      </w:pPr>
      <w:r>
        <w:rPr/>
        <w:t xml:space="preserve">– </w:t>
      </w:r>
      <w:r>
        <w:rPr/>
        <w:t xml:space="preserve">Вот вопрос! Повидаться! </w:t>
      </w:r>
    </w:p>
    <w:p>
      <w:pPr>
        <w:pStyle w:val="Normal"/>
        <w:ind w:firstLine="567"/>
        <w:jc w:val="both"/>
        <w:rPr/>
      </w:pPr>
      <w:r>
        <w:rPr/>
        <w:t xml:space="preserve">– </w:t>
      </w:r>
      <w:r>
        <w:rPr/>
        <w:t xml:space="preserve">Лжешь! Опять денег клянчить? </w:t>
      </w:r>
    </w:p>
    <w:p>
      <w:pPr>
        <w:pStyle w:val="Normal"/>
        <w:ind w:firstLine="567"/>
        <w:jc w:val="both"/>
        <w:rPr/>
      </w:pPr>
      <w:r>
        <w:rPr/>
        <w:t xml:space="preserve">– </w:t>
      </w:r>
      <w:r>
        <w:rPr/>
        <w:t xml:space="preserve">Какие у тебя выражения! Ну, а если бы и за деньгами – так не у тебя же... </w:t>
      </w:r>
    </w:p>
    <w:p>
      <w:pPr>
        <w:pStyle w:val="Normal"/>
        <w:ind w:firstLine="567"/>
        <w:jc w:val="both"/>
        <w:rPr/>
      </w:pPr>
      <w:r>
        <w:rPr/>
        <w:t xml:space="preserve">– </w:t>
      </w:r>
      <w:r>
        <w:rPr/>
        <w:t xml:space="preserve">Нет, у меня! У всех нас! Ты нас всех обираешь! Из-за тебя мы должны себе во всем отказывать! – раздраженно заговорила Лиза, делая некрасивые и резкие жесты. – Да, да, ты обираешь нас!.. Благодаря тебе я не вышла до сих пор замуж! Благодаря тебе Соня не имеет возможности продолжать уроки в консерватории! Благодаря тебе мы не имеем приличных туалетов! Скажи, пожалуйста, отчего ты живешь на отдельной квартире? Отчего ты не можешь жить с нами? А?! </w:t>
      </w:r>
    </w:p>
    <w:p>
      <w:pPr>
        <w:pStyle w:val="Normal"/>
        <w:ind w:firstLine="567"/>
        <w:jc w:val="both"/>
        <w:rPr/>
      </w:pPr>
      <w:r>
        <w:rPr/>
        <w:t xml:space="preserve">– </w:t>
      </w:r>
      <w:r>
        <w:rPr/>
        <w:t xml:space="preserve">Ну, это не твоего ума дело! – грубо ответил ей брат, приподнимаясь с дивана. </w:t>
      </w:r>
    </w:p>
    <w:p>
      <w:pPr>
        <w:pStyle w:val="Normal"/>
        <w:ind w:firstLine="567"/>
        <w:jc w:val="both"/>
        <w:rPr/>
      </w:pPr>
      <w:r>
        <w:rPr/>
        <w:t xml:space="preserve">– </w:t>
      </w:r>
      <w:r>
        <w:rPr/>
        <w:t xml:space="preserve">Ты нахал и грубиян! </w:t>
      </w:r>
    </w:p>
    <w:p>
      <w:pPr>
        <w:pStyle w:val="Normal"/>
        <w:ind w:firstLine="567"/>
        <w:jc w:val="both"/>
        <w:rPr/>
      </w:pPr>
      <w:r>
        <w:rPr/>
        <w:t xml:space="preserve">– </w:t>
      </w:r>
      <w:r>
        <w:rPr/>
        <w:t xml:space="preserve">А ты старая дура! </w:t>
      </w:r>
    </w:p>
    <w:p>
      <w:pPr>
        <w:pStyle w:val="Normal"/>
        <w:ind w:firstLine="567"/>
        <w:jc w:val="both"/>
        <w:rPr/>
      </w:pPr>
      <w:r>
        <w:rPr/>
        <w:t xml:space="preserve">– </w:t>
      </w:r>
      <w:r>
        <w:rPr/>
        <w:t xml:space="preserve">Вон! – с неприятным хрипом крикнула на него сестра, но Валерьян сам уже вышел из ее комнаты, громко хлопнув за собой дверью. </w:t>
      </w:r>
    </w:p>
    <w:p>
      <w:pPr>
        <w:pStyle w:val="Normal"/>
        <w:ind w:firstLine="567"/>
        <w:jc w:val="both"/>
        <w:rPr/>
      </w:pPr>
      <w:r>
        <w:rPr/>
        <w:t xml:space="preserve">В столовой его остановила мать. </w:t>
      </w:r>
    </w:p>
    <w:p>
      <w:pPr>
        <w:pStyle w:val="Normal"/>
        <w:ind w:firstLine="567"/>
        <w:jc w:val="both"/>
        <w:rPr/>
      </w:pPr>
      <w:r>
        <w:rPr/>
        <w:t xml:space="preserve">– </w:t>
      </w:r>
      <w:r>
        <w:rPr/>
        <w:t xml:space="preserve">Ты к отцу? </w:t>
      </w:r>
    </w:p>
    <w:p>
      <w:pPr>
        <w:pStyle w:val="Normal"/>
        <w:ind w:firstLine="567"/>
        <w:jc w:val="both"/>
        <w:rPr/>
      </w:pPr>
      <w:r>
        <w:rPr/>
        <w:t xml:space="preserve">– </w:t>
      </w:r>
      <w:r>
        <w:rPr/>
        <w:t xml:space="preserve">Да, а что? </w:t>
      </w:r>
    </w:p>
    <w:p>
      <w:pPr>
        <w:pStyle w:val="Normal"/>
        <w:ind w:firstLine="567"/>
        <w:jc w:val="both"/>
        <w:rPr/>
      </w:pPr>
      <w:r>
        <w:rPr/>
        <w:t xml:space="preserve">– </w:t>
      </w:r>
      <w:r>
        <w:rPr/>
        <w:t xml:space="preserve">Если за деньгами, то напрасно – денег у него нет. </w:t>
      </w:r>
    </w:p>
    <w:p>
      <w:pPr>
        <w:pStyle w:val="Normal"/>
        <w:ind w:firstLine="567"/>
        <w:jc w:val="both"/>
        <w:rPr/>
      </w:pPr>
      <w:r>
        <w:rPr/>
        <w:t xml:space="preserve">Молодой человек задумался. </w:t>
      </w:r>
    </w:p>
    <w:p>
      <w:pPr>
        <w:pStyle w:val="Normal"/>
        <w:ind w:firstLine="567"/>
        <w:jc w:val="both"/>
        <w:rPr/>
      </w:pPr>
      <w:r>
        <w:rPr/>
        <w:t xml:space="preserve">– </w:t>
      </w:r>
      <w:r>
        <w:rPr/>
        <w:t xml:space="preserve">Как нет? Не может быть! Мне сегодня очень нужно. </w:t>
      </w:r>
    </w:p>
    <w:p>
      <w:pPr>
        <w:pStyle w:val="Normal"/>
        <w:ind w:firstLine="567"/>
        <w:jc w:val="both"/>
        <w:rPr/>
      </w:pPr>
      <w:r>
        <w:rPr/>
        <w:t xml:space="preserve">– </w:t>
      </w:r>
      <w:r>
        <w:rPr/>
        <w:t xml:space="preserve">Тебе деньги всегда нужны! – неприязненно заметила младшая сестра, перелистывая страницу. </w:t>
      </w:r>
    </w:p>
    <w:p>
      <w:pPr>
        <w:pStyle w:val="Normal"/>
        <w:ind w:firstLine="567"/>
        <w:jc w:val="both"/>
        <w:rPr/>
      </w:pPr>
      <w:r>
        <w:rPr/>
        <w:t xml:space="preserve">– </w:t>
      </w:r>
      <w:r>
        <w:rPr/>
        <w:t xml:space="preserve">Я тебе говорю, что денег у старика нет, напрасно только просить будешь. </w:t>
      </w:r>
    </w:p>
    <w:p>
      <w:pPr>
        <w:pStyle w:val="Normal"/>
        <w:ind w:firstLine="567"/>
        <w:jc w:val="both"/>
        <w:rPr/>
      </w:pPr>
      <w:r>
        <w:rPr/>
        <w:t xml:space="preserve">– </w:t>
      </w:r>
      <w:r>
        <w:rPr/>
        <w:t xml:space="preserve">А у тебя, maman? – нерешительно поглядывая на мать, спросил Валерьян. </w:t>
      </w:r>
    </w:p>
    <w:p>
      <w:pPr>
        <w:pStyle w:val="Normal"/>
        <w:ind w:firstLine="567"/>
        <w:jc w:val="both"/>
        <w:rPr/>
      </w:pPr>
      <w:r>
        <w:rPr/>
        <w:t xml:space="preserve">– </w:t>
      </w:r>
      <w:r>
        <w:rPr/>
        <w:t xml:space="preserve">А у меня-то откуда же может быть? </w:t>
      </w:r>
    </w:p>
    <w:p>
      <w:pPr>
        <w:pStyle w:val="Normal"/>
        <w:ind w:firstLine="567"/>
        <w:jc w:val="both"/>
        <w:rPr/>
      </w:pPr>
      <w:r>
        <w:rPr/>
        <w:t xml:space="preserve">– </w:t>
      </w:r>
      <w:r>
        <w:rPr/>
        <w:t xml:space="preserve">Что же мне делать? Мне дозарезу нужно! </w:t>
      </w:r>
    </w:p>
    <w:p>
      <w:pPr>
        <w:pStyle w:val="Normal"/>
        <w:ind w:firstLine="567"/>
        <w:jc w:val="both"/>
        <w:rPr/>
      </w:pPr>
      <w:r>
        <w:rPr/>
        <w:t xml:space="preserve">– </w:t>
      </w:r>
      <w:r>
        <w:rPr/>
        <w:t xml:space="preserve">А если дозарезу нужны, так и зарежься! – опять заметила барышня. </w:t>
      </w:r>
    </w:p>
    <w:p>
      <w:pPr>
        <w:pStyle w:val="Normal"/>
        <w:ind w:firstLine="567"/>
        <w:jc w:val="both"/>
        <w:rPr/>
      </w:pPr>
      <w:r>
        <w:rPr/>
        <w:t xml:space="preserve">– </w:t>
      </w:r>
      <w:r>
        <w:rPr/>
        <w:t xml:space="preserve">Соня! Как ты смеешь говорить так? – строго прикрикнула на нее мать. </w:t>
      </w:r>
    </w:p>
    <w:p>
      <w:pPr>
        <w:pStyle w:val="Normal"/>
        <w:ind w:firstLine="567"/>
        <w:jc w:val="both"/>
        <w:rPr/>
      </w:pPr>
      <w:r>
        <w:rPr/>
        <w:t xml:space="preserve">Соня только исподлобья взглянула на брата и продолжала читать. </w:t>
      </w:r>
    </w:p>
    <w:p>
      <w:pPr>
        <w:pStyle w:val="Normal"/>
        <w:ind w:firstLine="567"/>
        <w:jc w:val="both"/>
        <w:rPr/>
      </w:pPr>
      <w:r>
        <w:rPr/>
        <w:t xml:space="preserve">– </w:t>
      </w:r>
      <w:r>
        <w:rPr/>
        <w:t xml:space="preserve">Так как же быть? – раздумывал юноша, покачивая за спинку стул. </w:t>
      </w:r>
    </w:p>
    <w:p>
      <w:pPr>
        <w:pStyle w:val="Normal"/>
        <w:ind w:firstLine="567"/>
        <w:jc w:val="both"/>
        <w:rPr/>
      </w:pPr>
      <w:r>
        <w:rPr/>
        <w:t xml:space="preserve">– </w:t>
      </w:r>
      <w:r>
        <w:rPr/>
        <w:t xml:space="preserve">А уж не знаю! Тебе ведь хорошо известно, что старик день ото дня зарабатывает все меньше и меньше, расходы же между тем все увеличиваются... Вот, например, твоя отдельная квартира... </w:t>
      </w:r>
    </w:p>
    <w:p>
      <w:pPr>
        <w:pStyle w:val="Normal"/>
        <w:ind w:firstLine="567"/>
        <w:jc w:val="both"/>
        <w:rPr/>
      </w:pPr>
      <w:r>
        <w:rPr/>
        <w:t xml:space="preserve">– </w:t>
      </w:r>
      <w:r>
        <w:rPr/>
        <w:t xml:space="preserve">Ах, что моя отдельная квартира! Много ли она стоит? </w:t>
      </w:r>
    </w:p>
    <w:p>
      <w:pPr>
        <w:pStyle w:val="Normal"/>
        <w:ind w:firstLine="567"/>
        <w:jc w:val="both"/>
        <w:rPr/>
      </w:pPr>
      <w:r>
        <w:rPr/>
        <w:t xml:space="preserve">– </w:t>
      </w:r>
      <w:r>
        <w:rPr/>
        <w:t xml:space="preserve">Как много ли? Да очень много! Ты знаешь, я из-за нее не могла нынче сделать девочкам новых бальных туалетов – старые пришлось переделывать! </w:t>
      </w:r>
    </w:p>
    <w:p>
      <w:pPr>
        <w:pStyle w:val="Normal"/>
        <w:ind w:firstLine="567"/>
        <w:jc w:val="both"/>
        <w:rPr/>
      </w:pPr>
      <w:r>
        <w:rPr/>
        <w:t xml:space="preserve">– </w:t>
      </w:r>
      <w:r>
        <w:rPr/>
        <w:t xml:space="preserve">Ну, это еще не велика беда! </w:t>
      </w:r>
    </w:p>
    <w:p>
      <w:pPr>
        <w:pStyle w:val="Normal"/>
        <w:ind w:firstLine="567"/>
        <w:jc w:val="both"/>
        <w:rPr/>
      </w:pPr>
      <w:r>
        <w:rPr/>
        <w:t xml:space="preserve">– </w:t>
      </w:r>
      <w:r>
        <w:rPr/>
        <w:t xml:space="preserve">Свинья! – пробурчала над книгой Соня. </w:t>
      </w:r>
    </w:p>
    <w:p>
      <w:pPr>
        <w:pStyle w:val="Normal"/>
        <w:ind w:firstLine="567"/>
        <w:jc w:val="both"/>
        <w:rPr/>
      </w:pPr>
      <w:r>
        <w:rPr/>
        <w:t xml:space="preserve">– </w:t>
      </w:r>
      <w:r>
        <w:rPr/>
        <w:t xml:space="preserve">Выйди вон! Сейчас же выйди вон! – набросилась на нее мать. </w:t>
      </w:r>
    </w:p>
    <w:p>
      <w:pPr>
        <w:pStyle w:val="Normal"/>
        <w:ind w:firstLine="567"/>
        <w:jc w:val="both"/>
        <w:rPr/>
      </w:pPr>
      <w:r>
        <w:rPr/>
        <w:t xml:space="preserve">Та преспокойно встала, завернула страницу в книге и прошла в неосвещенную гостиную. </w:t>
      </w:r>
    </w:p>
    <w:p>
      <w:pPr>
        <w:pStyle w:val="Normal"/>
        <w:ind w:firstLine="567"/>
        <w:jc w:val="both"/>
        <w:rPr/>
      </w:pPr>
      <w:r>
        <w:rPr/>
        <w:t xml:space="preserve">– </w:t>
      </w:r>
      <w:r>
        <w:rPr/>
        <w:t xml:space="preserve">Ты знаешь, – продолжала мать, проводив глазами Соню, – ты знаешь; что твой батюшка не по средствам горд. Сколько раз я просила его съездить к Евгению Федоровичу – так куда тебе. Это, видите ли, унижение для него! А что дочери-девушки в старых тряпках ходят – это не унижение! Вот попытайся уговорить старика к Евгению Федоровичу съездить. </w:t>
      </w:r>
    </w:p>
    <w:p>
      <w:pPr>
        <w:pStyle w:val="Normal"/>
        <w:ind w:firstLine="567"/>
        <w:jc w:val="both"/>
        <w:rPr/>
      </w:pPr>
      <w:r>
        <w:rPr/>
        <w:t xml:space="preserve">– </w:t>
      </w:r>
      <w:r>
        <w:rPr/>
        <w:t xml:space="preserve">А вы думаете, Евгений Федорович поможет? </w:t>
      </w:r>
    </w:p>
    <w:p>
      <w:pPr>
        <w:pStyle w:val="Normal"/>
        <w:ind w:firstLine="567"/>
        <w:jc w:val="both"/>
        <w:rPr/>
      </w:pPr>
      <w:r>
        <w:rPr/>
        <w:t xml:space="preserve">– </w:t>
      </w:r>
      <w:r>
        <w:rPr/>
        <w:t xml:space="preserve">Боже мой, да что угодно сделает, только поклониться ему хорошенько, да гордость свою умерить... </w:t>
      </w:r>
    </w:p>
    <w:p>
      <w:pPr>
        <w:pStyle w:val="Normal"/>
        <w:ind w:firstLine="567"/>
        <w:jc w:val="both"/>
        <w:rPr/>
      </w:pPr>
      <w:r>
        <w:rPr/>
        <w:t xml:space="preserve">Валерьян направился в кабинет отца. </w:t>
      </w:r>
    </w:p>
    <w:p>
      <w:pPr>
        <w:pStyle w:val="Normal"/>
        <w:ind w:firstLine="567"/>
        <w:jc w:val="both"/>
        <w:rPr/>
      </w:pPr>
      <w:r>
        <w:rPr/>
        <w:t xml:space="preserve">За большим письменным столом, освещенным двумя стеариновыми свечами и заваленным массой бумаг и книг, сидел маленький и худенький, старичок лет шестидесяти. Во всей его невзрачной и сгорбленной фигурке было что-то усталое и болезненное. Только живые, черные глаза старика горели еще каким-то лихорадочно-возбужденным огоньком. Перед ним стоял стакан крепкого остывшего чаю. </w:t>
      </w:r>
    </w:p>
    <w:p>
      <w:pPr>
        <w:pStyle w:val="Normal"/>
        <w:ind w:firstLine="567"/>
        <w:jc w:val="both"/>
        <w:rPr/>
      </w:pPr>
      <w:r>
        <w:rPr/>
        <w:t xml:space="preserve">– </w:t>
      </w:r>
      <w:r>
        <w:rPr/>
        <w:t xml:space="preserve">А! Это ты, Валерьян! – приветливо проговорил старик, увидав сына. – Что не был давно? Садись!.. </w:t>
      </w:r>
    </w:p>
    <w:p>
      <w:pPr>
        <w:pStyle w:val="Normal"/>
        <w:ind w:firstLine="567"/>
        <w:jc w:val="both"/>
        <w:rPr/>
      </w:pPr>
      <w:r>
        <w:rPr/>
        <w:t xml:space="preserve">– </w:t>
      </w:r>
      <w:r>
        <w:rPr/>
        <w:t xml:space="preserve">Я не помешал тебе? </w:t>
      </w:r>
    </w:p>
    <w:p>
      <w:pPr>
        <w:pStyle w:val="Normal"/>
        <w:ind w:firstLine="567"/>
        <w:jc w:val="both"/>
        <w:rPr/>
      </w:pPr>
      <w:r>
        <w:rPr/>
        <w:t xml:space="preserve">– </w:t>
      </w:r>
      <w:r>
        <w:rPr/>
        <w:t xml:space="preserve">Нет. Не работается что-то. Не уснул вот сегодня после обеда, ну и того... Ну, рассказывай, что нового? </w:t>
      </w:r>
    </w:p>
    <w:p>
      <w:pPr>
        <w:pStyle w:val="Normal"/>
        <w:ind w:firstLine="567"/>
        <w:jc w:val="both"/>
        <w:rPr/>
      </w:pPr>
      <w:r>
        <w:rPr/>
        <w:t xml:space="preserve">Старик говорил, все время радушно улыбаясь и ласковыми глазами посматривая на Валерьяна. Тот под этим взглядом начал конфузиться. Он, в сущности, любил своего отца, и ему нередко приходило желание навестить старика просто так, без всякого дела, только для того, чтобы побеседовать с ним по душе, но это ему никогда не удавалось: когда были деньги, ему было некогда, а когда деньги выходили – приходилось просить их. Он знал, что отцу трудно отказать ему в чем-нибудь, и ему каждый раз было совестно пользоваться этой слабостью; но что делать – обстоятельства всегда складывались так, что приходилось пользоваться, и он пользовался... Не мог же он, в самом деле, жить хуже своих товарищей. </w:t>
      </w:r>
    </w:p>
    <w:p>
      <w:pPr>
        <w:pStyle w:val="Normal"/>
        <w:ind w:firstLine="567"/>
        <w:jc w:val="both"/>
        <w:rPr/>
      </w:pPr>
      <w:r>
        <w:rPr/>
        <w:t xml:space="preserve">– </w:t>
      </w:r>
      <w:r>
        <w:rPr/>
        <w:t xml:space="preserve">Ну, так как же? Где был? Что видел? Что слышал? </w:t>
      </w:r>
    </w:p>
    <w:p>
      <w:pPr>
        <w:pStyle w:val="Normal"/>
        <w:ind w:firstLine="567"/>
        <w:jc w:val="both"/>
        <w:rPr/>
      </w:pPr>
      <w:r>
        <w:rPr/>
        <w:t xml:space="preserve">– </w:t>
      </w:r>
      <w:r>
        <w:rPr/>
        <w:t xml:space="preserve">А ведь я, собственно, к тебе по делу... – с напускной развязностью начал Валерьян вместо ответа. </w:t>
      </w:r>
    </w:p>
    <w:p>
      <w:pPr>
        <w:pStyle w:val="Normal"/>
        <w:ind w:firstLine="567"/>
        <w:jc w:val="both"/>
        <w:rPr/>
      </w:pPr>
      <w:r>
        <w:rPr/>
        <w:t xml:space="preserve">– </w:t>
      </w:r>
      <w:r>
        <w:rPr/>
        <w:t xml:space="preserve">По делу? Деньжонок понадобилось? Плохо дело! – захихикал отец, бегая своими живыми глазками по бумагам, завалившим письменный стол. – Деньжонок-то, братец мой, у меня нет. Вчера последние матери на расходы отдал. </w:t>
      </w:r>
    </w:p>
    <w:p>
      <w:pPr>
        <w:pStyle w:val="Normal"/>
        <w:ind w:firstLine="567"/>
        <w:jc w:val="both"/>
        <w:rPr/>
      </w:pPr>
      <w:r>
        <w:rPr/>
        <w:t xml:space="preserve">– </w:t>
      </w:r>
      <w:r>
        <w:rPr/>
        <w:t xml:space="preserve">Когда же ты получишь? </w:t>
      </w:r>
    </w:p>
    <w:p>
      <w:pPr>
        <w:pStyle w:val="Normal"/>
        <w:ind w:firstLine="567"/>
        <w:jc w:val="both"/>
        <w:rPr/>
      </w:pPr>
      <w:r>
        <w:rPr/>
        <w:t xml:space="preserve">– </w:t>
      </w:r>
      <w:r>
        <w:rPr/>
        <w:t xml:space="preserve">Когда получу? Это вопрос! Этого, брат, я и сам наверное сказать не могу... Вот как сдам работу, тогда, может, будет... </w:t>
      </w:r>
    </w:p>
    <w:p>
      <w:pPr>
        <w:pStyle w:val="Normal"/>
        <w:ind w:firstLine="567"/>
        <w:jc w:val="both"/>
        <w:rPr/>
      </w:pPr>
      <w:r>
        <w:rPr/>
        <w:t xml:space="preserve">– </w:t>
      </w:r>
      <w:r>
        <w:rPr/>
        <w:t xml:space="preserve">А много работы? </w:t>
      </w:r>
    </w:p>
    <w:p>
      <w:pPr>
        <w:pStyle w:val="Normal"/>
        <w:ind w:firstLine="567"/>
        <w:jc w:val="both"/>
        <w:rPr/>
      </w:pPr>
      <w:r>
        <w:rPr/>
        <w:t xml:space="preserve">– </w:t>
      </w:r>
      <w:r>
        <w:rPr/>
        <w:t xml:space="preserve">Много ли работы-то? Да не особенно, друг мой! Да вот в чем беда; работник-то я плохой стал – что прежде в неделю успевал, теперь на месяц хватает. «Стара стала – слаба стала!..» </w:t>
      </w:r>
    </w:p>
    <w:p>
      <w:pPr>
        <w:pStyle w:val="Normal"/>
        <w:ind w:firstLine="567"/>
        <w:jc w:val="both"/>
        <w:rPr/>
      </w:pPr>
      <w:r>
        <w:rPr/>
        <w:t xml:space="preserve">– </w:t>
      </w:r>
      <w:r>
        <w:rPr/>
        <w:t xml:space="preserve">Так как же быть-то? Мне необходимо нужно... страшно нужно семьдесят пять рублей!.. То есть это minimum семьдесят-то пять, а так то и все бы полтораста не мешало бы... Долг... </w:t>
      </w:r>
    </w:p>
    <w:p>
      <w:pPr>
        <w:pStyle w:val="Normal"/>
        <w:ind w:firstLine="567"/>
        <w:jc w:val="both"/>
        <w:rPr/>
      </w:pPr>
      <w:r>
        <w:rPr/>
        <w:t xml:space="preserve">– </w:t>
      </w:r>
      <w:r>
        <w:rPr/>
        <w:t xml:space="preserve">Скверное дело! </w:t>
      </w:r>
    </w:p>
    <w:p>
      <w:pPr>
        <w:pStyle w:val="Normal"/>
        <w:ind w:firstLine="567"/>
        <w:jc w:val="both"/>
        <w:rPr/>
      </w:pPr>
      <w:r>
        <w:rPr/>
        <w:t xml:space="preserve">– </w:t>
      </w:r>
      <w:r>
        <w:rPr/>
        <w:t xml:space="preserve">Не можешь ли ты, папа, занять где-нибудь? – сказал сын после небольшого молчания. </w:t>
      </w:r>
    </w:p>
    <w:p>
      <w:pPr>
        <w:pStyle w:val="Normal"/>
        <w:ind w:firstLine="567"/>
        <w:jc w:val="both"/>
        <w:rPr/>
      </w:pPr>
      <w:r>
        <w:rPr/>
        <w:t xml:space="preserve">Старик горько улыбнулся. </w:t>
      </w:r>
    </w:p>
    <w:p>
      <w:pPr>
        <w:pStyle w:val="Normal"/>
        <w:ind w:firstLine="567"/>
        <w:jc w:val="both"/>
        <w:rPr/>
      </w:pPr>
      <w:r>
        <w:rPr/>
        <w:t xml:space="preserve">– </w:t>
      </w:r>
      <w:r>
        <w:rPr/>
        <w:t xml:space="preserve">Занять? – повторил он с легким вздохом. – Везде занято! Вот как отдавать-то буду? Одних процентов сколько переплатил... </w:t>
      </w:r>
    </w:p>
    <w:p>
      <w:pPr>
        <w:pStyle w:val="Normal"/>
        <w:ind w:firstLine="567"/>
        <w:jc w:val="both"/>
        <w:rPr/>
      </w:pPr>
      <w:r>
        <w:rPr/>
        <w:t xml:space="preserve">Валерьян приподнялся с кресла и начал ходить взад и вперед по кабинету. </w:t>
      </w:r>
    </w:p>
    <w:p>
      <w:pPr>
        <w:pStyle w:val="Normal"/>
        <w:ind w:firstLine="567"/>
        <w:jc w:val="both"/>
        <w:rPr/>
      </w:pPr>
      <w:r>
        <w:rPr/>
        <w:t xml:space="preserve">– </w:t>
      </w:r>
      <w:r>
        <w:rPr/>
        <w:t xml:space="preserve">Не понимаю я, отец, как это ты не сумел... не догадался отложить что-нибудь на черный день? – глухо проговорил он, приостанавливаясь на минуту за спиной старика. </w:t>
      </w:r>
    </w:p>
    <w:p>
      <w:pPr>
        <w:pStyle w:val="Normal"/>
        <w:ind w:firstLine="567"/>
        <w:jc w:val="both"/>
        <w:rPr/>
      </w:pPr>
      <w:r>
        <w:rPr/>
        <w:t xml:space="preserve">– </w:t>
      </w:r>
      <w:r>
        <w:rPr/>
        <w:t xml:space="preserve">Не понимаешь?! Да? Я тоже, брат, этого не понимаю! – с горькой иронией отозвался отец, задумчиво постукивая пальцами по столу. </w:t>
      </w:r>
    </w:p>
    <w:p>
      <w:pPr>
        <w:pStyle w:val="Normal"/>
        <w:ind w:firstLine="567"/>
        <w:jc w:val="both"/>
        <w:rPr/>
      </w:pPr>
      <w:r>
        <w:rPr/>
        <w:t xml:space="preserve">«Да, в самом деле, как это я не сумел ничего отложить? – размышлял он про себя. – Заработано за эти тридцать лет было немало. А где все это? Куда ушло? Прожито! Ведь можно бы и скромнее жить, другие живут же... Да, другие, а они вот не сумели... Нет, это оттого все, что заработок был всегда неопределенный: сегодня не знал, сколько получишь завтра... Вот и вышло...» </w:t>
      </w:r>
    </w:p>
    <w:p>
      <w:pPr>
        <w:pStyle w:val="Normal"/>
        <w:ind w:firstLine="567"/>
        <w:jc w:val="both"/>
        <w:rPr/>
      </w:pPr>
      <w:r>
        <w:rPr/>
        <w:t xml:space="preserve">– </w:t>
      </w:r>
      <w:r>
        <w:rPr/>
        <w:t xml:space="preserve">Послушай, папа, что я тебе скажу! – начал опять сын, присаживаясь на кресло vis-a-vis с отцом. – Отчего бы тебе не съездить к Евгению Федоровичу?.. </w:t>
      </w:r>
    </w:p>
    <w:p>
      <w:pPr>
        <w:pStyle w:val="Normal"/>
        <w:ind w:firstLine="567"/>
        <w:jc w:val="both"/>
        <w:rPr/>
      </w:pPr>
      <w:r>
        <w:rPr/>
        <w:t xml:space="preserve">Старика всего передернуло, и он отвернулся. </w:t>
      </w:r>
    </w:p>
    <w:p>
      <w:pPr>
        <w:pStyle w:val="Normal"/>
        <w:ind w:firstLine="567"/>
        <w:jc w:val="both"/>
        <w:rPr/>
      </w:pPr>
      <w:r>
        <w:rPr/>
        <w:t xml:space="preserve">– </w:t>
      </w:r>
      <w:r>
        <w:rPr/>
        <w:t xml:space="preserve">Не говори этого, Валерьян! Ты ничего не знаешь, а поэтому лучше оставь этот вопрос... – тихо проговорил он. </w:t>
      </w:r>
    </w:p>
    <w:p>
      <w:pPr>
        <w:pStyle w:val="Normal"/>
        <w:ind w:firstLine="567"/>
        <w:jc w:val="both"/>
        <w:rPr/>
      </w:pPr>
      <w:r>
        <w:rPr/>
        <w:t xml:space="preserve">– </w:t>
      </w:r>
      <w:r>
        <w:rPr/>
        <w:t xml:space="preserve">Нет, ты напрасно думаешь, что я ничего не знаю... </w:t>
      </w:r>
    </w:p>
    <w:p>
      <w:pPr>
        <w:pStyle w:val="Normal"/>
        <w:ind w:firstLine="567"/>
        <w:jc w:val="both"/>
        <w:rPr/>
      </w:pPr>
      <w:r>
        <w:rPr/>
        <w:t xml:space="preserve">– </w:t>
      </w:r>
      <w:r>
        <w:rPr/>
        <w:t xml:space="preserve">А если знаешь, то тем хуже... Одним словом, я прошу тебя не касаться этого!.. – почти раздраженно перебил его отец. </w:t>
      </w:r>
    </w:p>
    <w:p>
      <w:pPr>
        <w:pStyle w:val="Normal"/>
        <w:ind w:firstLine="567"/>
        <w:jc w:val="both"/>
        <w:rPr/>
      </w:pPr>
      <w:r>
        <w:rPr/>
        <w:t xml:space="preserve">– </w:t>
      </w:r>
      <w:r>
        <w:rPr/>
        <w:t xml:space="preserve">Послушай, папа, ведь тут все дело в самолюбии!.. </w:t>
      </w:r>
    </w:p>
    <w:p>
      <w:pPr>
        <w:pStyle w:val="Normal"/>
        <w:ind w:firstLine="567"/>
        <w:jc w:val="both"/>
        <w:rPr/>
      </w:pPr>
      <w:r>
        <w:rPr/>
        <w:t xml:space="preserve">– </w:t>
      </w:r>
      <w:r>
        <w:rPr/>
        <w:t xml:space="preserve">Все дело в самолюбии! </w:t>
      </w:r>
    </w:p>
    <w:p>
      <w:pPr>
        <w:pStyle w:val="Normal"/>
        <w:ind w:firstLine="567"/>
        <w:jc w:val="both"/>
        <w:rPr/>
      </w:pPr>
      <w:r>
        <w:rPr/>
        <w:t xml:space="preserve">– </w:t>
      </w:r>
      <w:r>
        <w:rPr/>
        <w:t xml:space="preserve">А разве этого мало?! </w:t>
      </w:r>
    </w:p>
    <w:p>
      <w:pPr>
        <w:pStyle w:val="Normal"/>
        <w:ind w:firstLine="567"/>
        <w:jc w:val="both"/>
        <w:rPr/>
      </w:pPr>
      <w:r>
        <w:rPr/>
        <w:t xml:space="preserve">– </w:t>
      </w:r>
      <w:r>
        <w:rPr/>
        <w:t xml:space="preserve">Есть обстоятельства... </w:t>
      </w:r>
    </w:p>
    <w:p>
      <w:pPr>
        <w:pStyle w:val="Normal"/>
        <w:ind w:firstLine="567"/>
        <w:jc w:val="both"/>
        <w:rPr/>
      </w:pPr>
      <w:r>
        <w:rPr/>
        <w:t xml:space="preserve">– </w:t>
      </w:r>
      <w:r>
        <w:rPr/>
        <w:t xml:space="preserve">Валерьян. прекрати это! – почти крикнул старик, и как раз в этот момент дверь в кабинет с шумом распахнулась и Лиза торопливо вошла в комнату. </w:t>
      </w:r>
    </w:p>
    <w:p>
      <w:pPr>
        <w:pStyle w:val="Normal"/>
        <w:ind w:firstLine="567"/>
        <w:jc w:val="both"/>
        <w:rPr/>
      </w:pPr>
      <w:r>
        <w:rPr/>
        <w:t xml:space="preserve">– </w:t>
      </w:r>
      <w:r>
        <w:rPr/>
        <w:t xml:space="preserve">Если... если вы ему дадите еще денег, то это будет недобросовестно с вашей стороны! – быстро и почти задыхаясь проговорила она, обращаясь к приподнявшемуся с кресла отцу. </w:t>
      </w:r>
    </w:p>
    <w:p>
      <w:pPr>
        <w:pStyle w:val="Normal"/>
        <w:ind w:firstLine="567"/>
        <w:jc w:val="both"/>
        <w:rPr/>
      </w:pPr>
      <w:r>
        <w:rPr/>
        <w:t xml:space="preserve">– </w:t>
      </w:r>
      <w:r>
        <w:rPr/>
        <w:t xml:space="preserve">Что с тобой, Лиза? – расстроился старик. </w:t>
      </w:r>
    </w:p>
    <w:p>
      <w:pPr>
        <w:pStyle w:val="Normal"/>
        <w:ind w:firstLine="567"/>
        <w:jc w:val="both"/>
        <w:rPr/>
      </w:pPr>
      <w:r>
        <w:rPr/>
        <w:t xml:space="preserve">– </w:t>
      </w:r>
      <w:r>
        <w:rPr/>
        <w:t xml:space="preserve">Что со мной?! А это вы сами должны знать, что со мной. Разве я и сестра не ваши дочери? Отчего же вы лишаете нас самого необходимого, тогда как вот этот мальчишка пользуется всеми благами мира?! </w:t>
      </w:r>
    </w:p>
    <w:p>
      <w:pPr>
        <w:pStyle w:val="Normal"/>
        <w:ind w:firstLine="567"/>
        <w:jc w:val="both"/>
        <w:rPr/>
      </w:pPr>
      <w:r>
        <w:rPr/>
        <w:t xml:space="preserve">– </w:t>
      </w:r>
      <w:r>
        <w:rPr/>
        <w:t xml:space="preserve">Полно, полно! – уговаривал ее отец. </w:t>
      </w:r>
    </w:p>
    <w:p>
      <w:pPr>
        <w:pStyle w:val="Normal"/>
        <w:ind w:firstLine="567"/>
        <w:jc w:val="both"/>
        <w:rPr/>
      </w:pPr>
      <w:r>
        <w:rPr/>
        <w:t xml:space="preserve">– </w:t>
      </w:r>
      <w:r>
        <w:rPr/>
        <w:t xml:space="preserve">Нет, довольно уж мы натерпелись! Надоело уж нам краснеть и унижаться на каждом шагу! Мы тоже имеем права на жизнь и хотим жить! </w:t>
      </w:r>
    </w:p>
    <w:p>
      <w:pPr>
        <w:pStyle w:val="Normal"/>
        <w:ind w:firstLine="567"/>
        <w:jc w:val="both"/>
        <w:rPr/>
      </w:pPr>
      <w:r>
        <w:rPr/>
        <w:t xml:space="preserve">– </w:t>
      </w:r>
      <w:r>
        <w:rPr/>
        <w:t xml:space="preserve">Шла бы ты в актрисы, – со сцены такие монологи эффектнее! – нахально проговорил Валерьян. </w:t>
      </w:r>
    </w:p>
    <w:p>
      <w:pPr>
        <w:pStyle w:val="Normal"/>
        <w:ind w:firstLine="567"/>
        <w:jc w:val="both"/>
        <w:rPr/>
      </w:pPr>
      <w:r>
        <w:rPr/>
        <w:t xml:space="preserve">Лизу всю передернуло. </w:t>
      </w:r>
    </w:p>
    <w:p>
      <w:pPr>
        <w:pStyle w:val="Normal"/>
        <w:ind w:firstLine="567"/>
        <w:jc w:val="both"/>
        <w:rPr/>
      </w:pPr>
      <w:r>
        <w:rPr/>
        <w:t xml:space="preserve">– </w:t>
      </w:r>
      <w:r>
        <w:rPr/>
        <w:t xml:space="preserve">Негодяй! – почти взвизгнула она. – Ты еще смеешь издеваться! Да знаешь ли ты, скверный мальчишка... </w:t>
      </w:r>
    </w:p>
    <w:p>
      <w:pPr>
        <w:pStyle w:val="Normal"/>
        <w:ind w:firstLine="567"/>
        <w:jc w:val="both"/>
        <w:rPr/>
      </w:pPr>
      <w:r>
        <w:rPr/>
        <w:t xml:space="preserve">– </w:t>
      </w:r>
      <w:r>
        <w:rPr/>
        <w:t xml:space="preserve">Ну, ты бы поосторожнее выбирала выражения! – заметил ей брат, тоже приподнимаясь с места. </w:t>
      </w:r>
    </w:p>
    <w:p>
      <w:pPr>
        <w:pStyle w:val="Normal"/>
        <w:ind w:firstLine="567"/>
        <w:jc w:val="both"/>
        <w:rPr/>
      </w:pPr>
      <w:r>
        <w:rPr/>
        <w:t xml:space="preserve">Старик уговаривал, стараясь прекратить эту сцену. Они не слушали. У Лизы брызнули из глаз слезы, но она продолжала отчитывать своего ненавистного братца, а тот с высоты своей несовершеннолетней надменности стремился подавлять ее холодными и презрительными фразами. Трудно сказать, до чего бы дошла эта ссора, если бы в передней не продребезжал электрический звонок. </w:t>
      </w:r>
    </w:p>
    <w:p>
      <w:pPr>
        <w:pStyle w:val="Normal"/>
        <w:ind w:firstLine="567"/>
        <w:jc w:val="both"/>
        <w:rPr/>
      </w:pPr>
      <w:r>
        <w:rPr/>
        <w:t xml:space="preserve">Все трое смолкли и стали прислушиваться. </w:t>
      </w:r>
    </w:p>
    <w:p>
      <w:pPr>
        <w:pStyle w:val="Normal"/>
        <w:ind w:firstLine="567"/>
        <w:jc w:val="both"/>
        <w:rPr/>
      </w:pPr>
      <w:r>
        <w:rPr/>
        <w:t xml:space="preserve">– </w:t>
      </w:r>
      <w:r>
        <w:rPr/>
        <w:t xml:space="preserve">Дома? – спрашивал в передней громкий и приятный баритон. </w:t>
      </w:r>
    </w:p>
    <w:p>
      <w:pPr>
        <w:pStyle w:val="Normal"/>
        <w:ind w:firstLine="567"/>
        <w:jc w:val="both"/>
        <w:rPr/>
      </w:pPr>
      <w:r>
        <w:rPr/>
        <w:t xml:space="preserve">– </w:t>
      </w:r>
      <w:r>
        <w:rPr/>
        <w:t xml:space="preserve">Вот и прекрасно! – отозвался женский голос на заявление горничной, что господа дома. </w:t>
      </w:r>
    </w:p>
    <w:p>
      <w:pPr>
        <w:pStyle w:val="Normal"/>
        <w:ind w:firstLine="567"/>
        <w:jc w:val="both"/>
        <w:rPr/>
      </w:pPr>
      <w:r>
        <w:rPr/>
        <w:t xml:space="preserve">– </w:t>
      </w:r>
      <w:r>
        <w:rPr/>
        <w:t xml:space="preserve">Это Варя Костливцева с братом! – прошептала Лиза, поспешно отирая глаза, </w:t>
      </w:r>
    </w:p>
    <w:p>
      <w:pPr>
        <w:pStyle w:val="Normal"/>
        <w:ind w:firstLine="567"/>
        <w:jc w:val="both"/>
        <w:rPr/>
      </w:pPr>
      <w:r>
        <w:rPr/>
        <w:t xml:space="preserve">– </w:t>
      </w:r>
      <w:r>
        <w:rPr/>
        <w:t xml:space="preserve">Подите к ним, – тихо заговорил отец, – а за меня извинитесь, – я нездоров. </w:t>
      </w:r>
    </w:p>
    <w:p>
      <w:pPr>
        <w:pStyle w:val="Normal"/>
        <w:ind w:firstLine="567"/>
        <w:jc w:val="both"/>
        <w:rPr/>
      </w:pPr>
      <w:r>
        <w:rPr/>
        <w:t xml:space="preserve">– </w:t>
      </w:r>
      <w:r>
        <w:rPr/>
        <w:t xml:space="preserve">Иди ты, Валерьян, а я сначала пройду в свою комнату, – почти дружелюбно обратилась Лиза к брату, и оба они вышли кз кабинета отца, значительно успокоенные. Старик, притворив за ними дверь, беззвучно прошелся раза два взад и вперед по старому ковру, устилавшему весь пол его комнаты, потом снова опустился в кресло перед письменным столом, хлебнул холодного чаю и задумался... </w:t>
      </w:r>
    </w:p>
    <w:p>
      <w:pPr>
        <w:pStyle w:val="Normal"/>
        <w:ind w:firstLine="567"/>
        <w:jc w:val="both"/>
        <w:rPr/>
      </w:pPr>
      <w:r>
        <w:rPr/>
        <w:t xml:space="preserve">– </w:t>
      </w:r>
      <w:r>
        <w:rPr/>
        <w:t xml:space="preserve">Да, грустно все это! – размышлял он. – Они, конечно, оба дурно воспитаны, но молодость хочет жить и должна жить. Тут вина наша, родительская... Впрочем, даже и не наша, потому что и жену тоже винить нельзя – она вырастила их здоровыми более или менее, и большего с нее спрашивать было бы невозможно, потому что и сама-то она никакого особенного воспитания не получила. </w:t>
      </w:r>
    </w:p>
    <w:p>
      <w:pPr>
        <w:pStyle w:val="Normal"/>
        <w:ind w:firstLine="567"/>
        <w:jc w:val="both"/>
        <w:rPr/>
      </w:pPr>
      <w:r>
        <w:rPr/>
        <w:t xml:space="preserve">– </w:t>
      </w:r>
      <w:r>
        <w:rPr/>
        <w:t xml:space="preserve">Следовательно, виноват во всем он один!.. Он не сумел воспитать в них ни способности к труду, ни презрения к излишеству и роскоши, ни любви друг к другу... Это ему все время некогда было заглянуть как следует в их детские души! Это его эгоистическое чувство родительского чадолюбия мешало ему переломить в них проявлявшиеся иногда, еще в самом раннем детстве, признаки дурных наклонностей... Было жаль!.. было некогда!.. Жаль – чего? Этих дурных наклонностей? Нет, себя... Да, себя – потому что огорчить ребенка – это так тяжело для родительского сердца... Может быть, можно бы и без «огорчений»... Но как? Это тайна очень немногих... Ему было некогда... А чем он был занят? Он зарабатывал для своих детей теплые шубки да шелковые платьица, сначала для того, чтобы «наши дети были не хуже других», а там уж и сами дети привыкли к шелковым платьицам и стали их требовать, а отказать им в этом было бы так тяжело для мягкого родительского сердца... А теплые-то шубки сыграли злую шутку: они отняли у него все время, а детского сердца не согрели... И вот теперь им, деткам-то, холодно... Холодно оттого, что не свежо шелковое платьице, холодно оттого, что нет возможности принять участие в товарищеской пирушке... И во всем этом виноват он – один только он! </w:t>
      </w:r>
    </w:p>
    <w:p>
      <w:pPr>
        <w:pStyle w:val="Normal"/>
        <w:ind w:firstLine="567"/>
        <w:jc w:val="both"/>
        <w:rPr/>
      </w:pPr>
      <w:r>
        <w:rPr/>
        <w:t xml:space="preserve">И вдруг ему вспомнилось его собственное неприглядное детство. Бледный и усталый отец, являвшийся к себе в семью только затем, чтобы соснуть часок-другой после тяжелых, почти каторжных трудов и затем снова идти на свою бессменную службу. Мать – с раннего утра и до поздней ночи вся поглощенная мелкими, но не дающими продохнуть домашними заботами. «Нужно ведь было накормить, обмыть, обшить, обуть всю эту ораву!» </w:t>
      </w:r>
    </w:p>
    <w:p>
      <w:pPr>
        <w:pStyle w:val="Normal"/>
        <w:ind w:firstLine="567"/>
        <w:jc w:val="both"/>
        <w:rPr/>
      </w:pPr>
      <w:r>
        <w:rPr/>
        <w:t xml:space="preserve">Да, его воспитанием не занимался никто, но зато никто и не раздражал в нем гаденького самолюбьица. Он был предоставлен самому себе и рос. Вовремя ему давали тарелку каши, вовремя ему дали и букварь, и затем кончено... Расти, как знаешь, да помни только одно: гадости сделаешь – не спустят! И он рос... А вместе с ним росли и его мечты, его грезы. Как забрались они в его душу – богу известно. </w:t>
      </w:r>
    </w:p>
    <w:p>
      <w:pPr>
        <w:pStyle w:val="Normal"/>
        <w:ind w:firstLine="567"/>
        <w:jc w:val="both"/>
        <w:rPr/>
      </w:pPr>
      <w:r>
        <w:rPr/>
        <w:t xml:space="preserve">Но они, грезы эти, привели его сюда, в эту шумную и кипучую столицу. Они же указали ему и на горячо полюбившийся труд. О, как беззаветно и страстно отдался он ему, Как скромны и ничтожны были его потребности и как чисты и дороги были его грезы!.. Да разве он мечтал, да разве он смел мечтать когда-нибудь о такой роскоши, которая окружает его в настоящую минуту?.. А вот домашним его эта роскошь кажется жалким и нищенским убожеством. </w:t>
      </w:r>
    </w:p>
    <w:p>
      <w:pPr>
        <w:pStyle w:val="Normal"/>
        <w:ind w:firstLine="567"/>
        <w:jc w:val="both"/>
        <w:rPr/>
      </w:pPr>
      <w:r>
        <w:rPr/>
        <w:t xml:space="preserve">Росла семья – росли потребности. Купленная картинка потребовала себе и рамку. К модной шапочке нужна была и модная шубка. И вот он стал торговать своим трудом. Одно покупалось ценой другого. Из любимого труд сделался мало-помалу безразличным, а потом почти уже и ненавистным. Он заметил это, но уж было поздно, и потому оставалось только махнуть рукой и начать просто «работать». В утешение ему осталось только одно – это честное и ничем не запятнанное имя. Да, никто не посмеет сказать, что он, Василий Тимофеевич, позволил себе не только сделать какой-нибудь бесчестный поступок, но даже просто унизиться, подольститься к кому-нибудь или перенести малейшее оскорбление... О, он хорошо помнит, как победоносно вышел он из кабинета этого ненавистного Евгения Федоровича. Какую горькую правду высказал он ему в глаза, когда тот позволил себе поглумиться над некоторыми заветными струнами его души... Как весело и довольно повторял он, идя домой, что «он нищий, но честный нищий»! О, каким миллионером чувствовал он себя в эту минуту! Да, иметь право говорить людям правду в глаза – о, это хороший капитал! Честное имя отца не лучшее ли наследство его детям?.. Так думал он тогда, а теперь... а теперь сами дети просят отбросить в сторону излишнее самолюбие и съездить поклониться этому же Евгению Федоровичу. </w:t>
      </w:r>
    </w:p>
    <w:p>
      <w:pPr>
        <w:pStyle w:val="Normal"/>
        <w:ind w:firstLine="567"/>
        <w:jc w:val="both"/>
        <w:rPr/>
      </w:pPr>
      <w:r>
        <w:rPr/>
        <w:t xml:space="preserve">Старик как-то совсем осунулся в своем кресле и еще ниже опустил голову. </w:t>
      </w:r>
    </w:p>
    <w:p>
      <w:pPr>
        <w:pStyle w:val="Normal"/>
        <w:ind w:firstLine="567"/>
        <w:jc w:val="both"/>
        <w:rPr/>
      </w:pPr>
      <w:r>
        <w:rPr/>
        <w:t xml:space="preserve">И что он может сказать им? Привыкли к бархатным шубкам да шелковым платьицам, так теперь отвыкайте! А зачем ты приучил нас? Он хотел оставить им честное незапятнанное имя! А чем они будут жить? А жить им нужно, и они имеют право на жизнь... Он же ведь жил, он взял свое от жизни... Да, да, конечно, жил! Служить своим мечтам, делать свое дорогое, излюбленное дело – разве это не жизнь? Быть в зависимости только от себя, от одного своего труда, разве это не жизнь? Чувствовать себя честным, иметь право смотреть каждому прямо в глаза, разве это не жизнь? О да, конечно, это большая, это полная, это хорошая жизнь! И он много и долго пользовался этой жизнью. А виноваты ли они, что их потребности иные, что они понимают жизнь совершенно иначе, что для них внешнее довольство – главная утеха в жизни?.. Виноваты ли они, если он не сумел указать им на другие идеалы, на иные задачи? А мало ли доставили они ему своим существованием полных неизъяснимой прелести минут?.. Да их первые улыбки, да их первый детский лепет, первые чистые ласки их!.. О, да разве за все это можно заплатить чем-нибудь в жизни, кроме как самой жизнью же?! Так чего еще он бережет, какие сокровища хочет сохранить он для себя? Да разве в самом деле бесчестно поступиться своим самолюбием для своих же детей и разве кто-нибудь бросит в него за это словом упрека? Да не все ли так и делают? Не эгоистичнее ли будет поступить им иначе? А в них... Их не упрекнет ли кто-нибудь за это, – что вот, дескать, довели отца на старости лет до такого унижения?! Фу! Вздор какой! Ну кто может упрекнуть за это! Да и в чем довели они? Чем они виноваты? Я их должен кормить, как могу и как хочу, – ну, вот и кормлю. Да и где тут собственно унижение? А долги, которые он наделал за последнее время, разве это не большее унижение? А лучше ли будет, если он оставит детям вместе с честным именем еще несколько долговых обязательств? Хорошо будет честное имя! Хорошо наследство будет, от которого им придется отказываться... Да, mea culpa, mea maxima culpa! {Моя вина, моя большая вина! </w:t>
      </w:r>
      <w:r>
        <w:rPr>
          <w:i/>
          <w:iCs/>
        </w:rPr>
        <w:t>(лат.).</w:t>
      </w:r>
      <w:r>
        <w:rPr/>
        <w:t xml:space="preserve">}, a потому следует подумать и о расплате. И пора уже: старость, неумолимая старость поселилась в этом маленьком и бренном теле. И голова, и руки работать отказываются – ну, так что ж, пускай теперь спина послужит, благо она за всю жизнь ничего не делала. И словно в подтверждение своей мысли Василий Тимофеевич выпрямился, достал из ящика сигару и, закурив ее, встал с кресла. Потянувшись слегка, движением утомившегося человека, он принялся ходить взад и вперед по кабинету. </w:t>
      </w:r>
    </w:p>
    <w:p>
      <w:pPr>
        <w:pStyle w:val="Normal"/>
        <w:ind w:firstLine="567"/>
        <w:jc w:val="both"/>
        <w:rPr/>
      </w:pPr>
      <w:r>
        <w:rPr/>
        <w:t xml:space="preserve">В гостиной кто-то заиграл на рояле. Василий Тимофеевич приостановился и начал прислушиваться. </w:t>
      </w:r>
    </w:p>
    <w:p>
      <w:pPr>
        <w:pStyle w:val="Normal"/>
        <w:ind w:firstLine="567"/>
        <w:jc w:val="both"/>
        <w:rPr/>
      </w:pPr>
      <w:r>
        <w:rPr/>
        <w:t xml:space="preserve">Густой и мягкий баритон запел какой-то романс; высокий, но сладенький сопрано Сони начал ему вторить. Василий Тимофеевич осторожно подошел к двери и слегка приотворил ее. Его младшая дочь пела дуэт с плотным, бородатым брюнетом, Сергеем Костливцевым, Лиза им аккомпанировала, Валерьян перелистывал ноты. Тут же, облокотившись на рояль, стояла стройная и красивая барышня – сестра Костливцева, Варя. Лица у всех у них были довольные, сияющие... </w:t>
      </w:r>
    </w:p>
    <w:p>
      <w:pPr>
        <w:pStyle w:val="Normal"/>
        <w:ind w:firstLine="567"/>
        <w:jc w:val="both"/>
        <w:rPr/>
      </w:pPr>
      <w:r>
        <w:rPr/>
        <w:t xml:space="preserve">– </w:t>
      </w:r>
      <w:r>
        <w:rPr/>
        <w:t xml:space="preserve">И лишить их... лишить их всего этого?! – прошептал про себя старик, умиленно поглядывая на эту молодую и ликующую группу... </w:t>
      </w:r>
    </w:p>
    <w:p>
      <w:pPr>
        <w:pStyle w:val="Normal"/>
        <w:ind w:firstLine="567"/>
        <w:jc w:val="both"/>
        <w:rPr/>
      </w:pPr>
      <w:r>
        <w:rPr/>
        <w:t xml:space="preserve">На другое утро Василий Тимофеевич потребовал себе давно не надеванный фрак и новый галстук – он ехал с визитом к Евгению Федоровичу. </w:t>
      </w:r>
    </w:p>
    <w:p>
      <w:pPr>
        <w:pStyle w:val="Normal"/>
        <w:ind w:firstLine="567"/>
        <w:jc w:val="both"/>
        <w:rPr/>
      </w:pPr>
      <w:r>
        <w:rPr/>
      </w:r>
    </w:p>
    <w:p>
      <w:pPr>
        <w:pStyle w:val="Normal"/>
        <w:ind w:firstLine="567"/>
        <w:jc w:val="both"/>
        <w:rPr/>
      </w:pPr>
      <w:r>
        <w:rPr/>
      </w:r>
    </w:p>
    <w:p>
      <w:pPr>
        <w:pStyle w:val="Normal"/>
        <w:ind w:firstLine="567"/>
        <w:jc w:val="both"/>
        <w:rPr/>
      </w:pPr>
      <w:r>
        <w:rPr/>
        <w:t>ВЕСНОЮ</w:t>
      </w:r>
    </w:p>
    <w:p>
      <w:pPr>
        <w:pStyle w:val="Normal"/>
        <w:ind w:firstLine="567"/>
        <w:jc w:val="both"/>
        <w:rPr/>
      </w:pPr>
      <w:r>
        <w:rPr/>
      </w:r>
    </w:p>
    <w:p>
      <w:pPr>
        <w:pStyle w:val="Normal"/>
        <w:ind w:firstLine="567"/>
        <w:jc w:val="both"/>
        <w:rPr/>
      </w:pPr>
      <w:r>
        <w:rPr/>
        <w:t xml:space="preserve">I </w:t>
      </w:r>
    </w:p>
    <w:p>
      <w:pPr>
        <w:pStyle w:val="Normal"/>
        <w:ind w:firstLine="567"/>
        <w:jc w:val="both"/>
        <w:rPr/>
      </w:pPr>
      <w:r>
        <w:rPr/>
      </w:r>
    </w:p>
    <w:p>
      <w:pPr>
        <w:pStyle w:val="Normal"/>
        <w:ind w:firstLine="567"/>
        <w:jc w:val="both"/>
        <w:rPr/>
      </w:pPr>
      <w:r>
        <w:rPr/>
        <w:t xml:space="preserve">Леонид Иваныч Кудряшев проснулся поздно. В комнате было и жарко, и душно, а из-за белых коленкоровых занавесок кое-где пробивались лучи солнца, и золотистая пыль клубилась и плавала в них. Шея Леонида Иваныча была влажна от пота, и во всем теле чувствовалась какая-то лень и приятная истома. </w:t>
      </w:r>
    </w:p>
    <w:p>
      <w:pPr>
        <w:pStyle w:val="Normal"/>
        <w:ind w:firstLine="567"/>
        <w:jc w:val="both"/>
        <w:rPr/>
      </w:pPr>
      <w:r>
        <w:rPr/>
        <w:t xml:space="preserve">Первая мысль, которая пришла ему в голову, – это что сегодня воскресенье и, стало быть, на службу идти не надо; затем он сообразил, что хорошо бы открыть окно в сад, недурно было бы и выкупаться сходить, да, вероятно, вода еще очень холодна, по крайней мере, кроме кузнеца Елисея, никто в городе купаться не начинал. А все-таки – «очень хорошо!». </w:t>
      </w:r>
    </w:p>
    <w:p>
      <w:pPr>
        <w:pStyle w:val="Normal"/>
        <w:ind w:firstLine="567"/>
        <w:jc w:val="both"/>
        <w:rPr/>
      </w:pPr>
      <w:r>
        <w:rPr/>
        <w:t xml:space="preserve">Голова свежа, на душе светло и покойно, и здоровое, молодое тело так сладко разнежилось... Чудесно! </w:t>
      </w:r>
    </w:p>
    <w:p>
      <w:pPr>
        <w:pStyle w:val="Normal"/>
        <w:ind w:firstLine="567"/>
        <w:jc w:val="both"/>
        <w:rPr/>
      </w:pPr>
      <w:r>
        <w:rPr/>
        <w:t xml:space="preserve">– </w:t>
      </w:r>
      <w:r>
        <w:rPr/>
        <w:t xml:space="preserve">Но окно-то открыть тем не менее следует! – И Кудряшев, потянувшись еще раза два, надел туфли, подошел к окну и, подняв занавеску, распахнул раму. – Фу! Как славно! </w:t>
      </w:r>
    </w:p>
    <w:p>
      <w:pPr>
        <w:pStyle w:val="Normal"/>
        <w:ind w:firstLine="567"/>
        <w:jc w:val="both"/>
        <w:rPr/>
      </w:pPr>
      <w:r>
        <w:rPr/>
        <w:t xml:space="preserve">Целая волна свежего воздуха так и хлынула на него из сада. По распустившимся кустам сирени суетливо копошились воробьи, бестолково чирикая во все свое маленькое горлышко. Со двора доносился веселый крик петуха. Над окном, под крышей, меланхолично ворковали голуби. Воздух такой чистый, прозрачный; молодая, еще маслянистая листва ярко блестит на солнце, сад почти весь уже зазеленел, только старые липы кое-где стоят голыми. Над цветами жужжит пчела; мухи мелькают серыми точками... </w:t>
      </w:r>
    </w:p>
    <w:p>
      <w:pPr>
        <w:pStyle w:val="Normal"/>
        <w:ind w:firstLine="567"/>
        <w:jc w:val="both"/>
        <w:rPr/>
      </w:pPr>
      <w:r>
        <w:rPr/>
        <w:t xml:space="preserve">Кудряшев присел на подоконник и, ничего не думая, принялся глядеть в сад. Начало чьего-то стихотворения вспомнилось ему вдруг, и он продекламировал: </w:t>
      </w:r>
    </w:p>
    <w:p>
      <w:pPr>
        <w:pStyle w:val="Normal"/>
        <w:ind w:firstLine="567"/>
        <w:jc w:val="both"/>
        <w:rPr/>
      </w:pPr>
      <w:r>
        <w:rPr/>
      </w:r>
    </w:p>
    <w:p>
      <w:pPr>
        <w:pStyle w:val="Normal"/>
        <w:ind w:firstLine="567"/>
        <w:jc w:val="both"/>
        <w:rPr/>
      </w:pPr>
      <w:r>
        <w:rPr/>
        <w:t xml:space="preserve">Я открыл глаза... хоть, право, я не знаю </w:t>
      </w:r>
      <w:r>
        <w:rPr>
          <w:i/>
          <w:iCs/>
        </w:rPr>
        <w:t xml:space="preserve">– </w:t>
      </w:r>
    </w:p>
    <w:p>
      <w:pPr>
        <w:pStyle w:val="Normal"/>
        <w:ind w:firstLine="567"/>
        <w:jc w:val="both"/>
        <w:rPr/>
      </w:pPr>
      <w:r>
        <w:rPr/>
        <w:t xml:space="preserve">Наяву то было или в сновиденье, – </w:t>
      </w:r>
    </w:p>
    <w:p>
      <w:pPr>
        <w:pStyle w:val="Normal"/>
        <w:ind w:firstLine="567"/>
        <w:jc w:val="both"/>
        <w:rPr/>
      </w:pPr>
      <w:r>
        <w:rPr/>
        <w:t xml:space="preserve">Но кругом сверкало все улыбкой мая, </w:t>
      </w:r>
    </w:p>
    <w:p>
      <w:pPr>
        <w:pStyle w:val="Normal"/>
        <w:ind w:firstLine="567"/>
        <w:jc w:val="both"/>
        <w:rPr/>
      </w:pPr>
      <w:r>
        <w:rPr/>
        <w:t xml:space="preserve">Но из кущ зеленых раздавалось пенье... </w:t>
      </w:r>
    </w:p>
    <w:p>
      <w:pPr>
        <w:pStyle w:val="Normal"/>
        <w:ind w:firstLine="567"/>
        <w:jc w:val="both"/>
        <w:rPr/>
      </w:pPr>
      <w:r>
        <w:rPr/>
      </w:r>
    </w:p>
    <w:p>
      <w:pPr>
        <w:pStyle w:val="Normal"/>
        <w:ind w:firstLine="567"/>
        <w:jc w:val="both"/>
        <w:rPr/>
      </w:pPr>
      <w:r>
        <w:rPr/>
        <w:t xml:space="preserve">Счастливая улыбка появилась при этом на его молодом и красивом лице. Потом он повернул голову в комнату и, все не переставая улыбаться, оглядел ее давно знакомые стены с дешевенькими гравюрами, свою железную кровать со скомканной постелью, этажерку с книгами, ветхий письменный столик, всегда так тщательно им прибранный. На столе белелась какая-то записка. Кудряшев и по ней скользнул глазами. Потом вдруг соскочил с подоконника, торопливо подошел к столу, взял эту записку в руки, прочитал ее, и сердце у него болезненно заныло, улыбка сбежала с лица, и ее заменило какое-то удивленное и испуганное выражение. </w:t>
      </w:r>
    </w:p>
    <w:p>
      <w:pPr>
        <w:pStyle w:val="Normal"/>
        <w:ind w:firstLine="567"/>
        <w:jc w:val="both"/>
        <w:rPr/>
      </w:pPr>
      <w:r>
        <w:rPr/>
        <w:t xml:space="preserve">– </w:t>
      </w:r>
      <w:r>
        <w:rPr/>
        <w:t xml:space="preserve">Ах, да... ведь вот... как же я и забыл совсем... – растерянно пробормотал он и еще раз, уже вслух, прочитал содержание записки: – «Петербург, Надеждинская, восемьдесят три, Николаю Ивановичу Кудряшеву. Поздравь меня – женюсь, счастлив. Подробности письмом. Леонид». </w:t>
      </w:r>
    </w:p>
    <w:p>
      <w:pPr>
        <w:pStyle w:val="Normal"/>
        <w:ind w:firstLine="567"/>
        <w:jc w:val="both"/>
        <w:rPr/>
      </w:pPr>
      <w:r>
        <w:rPr/>
        <w:t xml:space="preserve">Это была телеграмма, заготовленная им вчера вечером для отсылки его старшему брату в Петербург. За поздним временем она была не отправлена и осталась на письменном столе. </w:t>
      </w:r>
    </w:p>
    <w:p>
      <w:pPr>
        <w:pStyle w:val="Normal"/>
        <w:ind w:firstLine="567"/>
        <w:jc w:val="both"/>
        <w:rPr/>
      </w:pPr>
      <w:r>
        <w:rPr/>
        <w:t xml:space="preserve">– </w:t>
      </w:r>
      <w:r>
        <w:rPr/>
        <w:t xml:space="preserve">Как же это я забыл?.. Гм... Вот удивительно!.. Эдакое забыл... – несвязно рассуждал Кудряшев, опускаясь в кресло перед столом. </w:t>
      </w:r>
    </w:p>
    <w:p>
      <w:pPr>
        <w:pStyle w:val="Normal"/>
        <w:ind w:firstLine="567"/>
        <w:jc w:val="both"/>
        <w:rPr/>
      </w:pPr>
      <w:r>
        <w:rPr/>
        <w:t xml:space="preserve">И вдруг ему сделалось невыносимо скучно. Он теперь ясно вспомнил все, что произошло вчера вечером, и в душе у него, как черви, закопошились разные мысли, вопросы, сомнения. Ему стало жаль и себя, и этого светлого весеннего дня, который как будто померк уже немного, и своей холостой обстановки, которой он так еще недавно и часто тяготился, и тяготился так же беспричинно, как теперь жалел ее. А главное – ему было страшно! Страшно перед неизвестным будущим, перед новой предстоящей жизнью. Каждый раз, когда ему приходилось менять квартиру, он всегда с сожалением расставался со старой, как бы дрянна и неудобна она ни была, и с чувством безотчетного страха въезжал в новую – незнакомую еще ему. Да, а тут ведь не квартира, тут нечто более серьезное – так как же не оробеть, как же не испугаться перед грядущим? Да и вообще, следовало ли делать этот шаг?.. Хорошо ли он поступил? Не поторопился ли он? Ведь он еще так, в сущности, молод. Что ему? – всего двадцать четвертый год! И почему это раньше он представлялся себе таким стариком, таким уже пожившим человеком? Конечно, если бы у него была мать или сестра, он не испытывал бы такого одиночества, такого неудержимого влечения к домашнему очагу, к семейной жизни... А то их всего только двое – брат да он. Брат служит в Петербурге; его судьба занесла на службу сюда, в этот глухой городишко. И всегда-то он один или в холостой, беспутной компании таких же бобылей, как и он. Сердце измаялось, тут уж всякому исходу обрадуешься. Да, но ведь это всю жизнь на карту ставить!.. Ведь это навсегда! Впрочем, почему же и навсегда? Ну, не понравимся, не сойдемся характерами – и разойтись можно! Что его может удержать?.. </w:t>
      </w:r>
    </w:p>
    <w:p>
      <w:pPr>
        <w:pStyle w:val="Normal"/>
        <w:ind w:firstLine="567"/>
        <w:jc w:val="both"/>
        <w:rPr/>
      </w:pPr>
      <w:r>
        <w:rPr/>
        <w:t xml:space="preserve">– </w:t>
      </w:r>
      <w:r>
        <w:rPr/>
        <w:t xml:space="preserve">Фу! Что это я за свинство думаю! – спохватился вдруг Кудряшев, отирая рукой запотевший лоб. – Эдакие подлости в голову лезут! Разве время уже рассуждать об этом, когда все произошло... все свершилось... </w:t>
      </w:r>
    </w:p>
    <w:p>
      <w:pPr>
        <w:pStyle w:val="Normal"/>
        <w:ind w:firstLine="567"/>
        <w:jc w:val="both"/>
        <w:rPr/>
      </w:pPr>
      <w:r>
        <w:rPr/>
        <w:t xml:space="preserve">В дверь кто-то постучался. </w:t>
      </w:r>
    </w:p>
    <w:p>
      <w:pPr>
        <w:pStyle w:val="Normal"/>
        <w:ind w:firstLine="567"/>
        <w:jc w:val="both"/>
        <w:rPr/>
      </w:pPr>
      <w:r>
        <w:rPr/>
        <w:t xml:space="preserve">– </w:t>
      </w:r>
      <w:r>
        <w:rPr/>
        <w:t xml:space="preserve">Кто там? – окликнул Кудряшев. </w:t>
      </w:r>
    </w:p>
    <w:p>
      <w:pPr>
        <w:pStyle w:val="Normal"/>
        <w:ind w:firstLine="567"/>
        <w:jc w:val="both"/>
        <w:rPr/>
      </w:pPr>
      <w:r>
        <w:rPr/>
        <w:t xml:space="preserve">– </w:t>
      </w:r>
      <w:r>
        <w:rPr/>
        <w:t xml:space="preserve">Встали, что ли? </w:t>
      </w:r>
    </w:p>
    <w:p>
      <w:pPr>
        <w:pStyle w:val="Normal"/>
        <w:ind w:firstLine="567"/>
        <w:jc w:val="both"/>
        <w:rPr/>
      </w:pPr>
      <w:r>
        <w:rPr/>
        <w:t xml:space="preserve">– </w:t>
      </w:r>
      <w:r>
        <w:rPr/>
        <w:t xml:space="preserve">А, это ты, Федосья... Сейчас, погоди – оденусь только! </w:t>
      </w:r>
    </w:p>
    <w:p>
      <w:pPr>
        <w:pStyle w:val="Normal"/>
        <w:ind w:firstLine="567"/>
        <w:jc w:val="both"/>
        <w:rPr/>
      </w:pPr>
      <w:r>
        <w:rPr/>
        <w:t xml:space="preserve">И, накинув на себя старое летнее пальто, он отпер дверь и впустил в комнату кухарку, державшую в руках глиняный таз и медный рукомойник. </w:t>
      </w:r>
    </w:p>
    <w:p>
      <w:pPr>
        <w:pStyle w:val="Normal"/>
        <w:ind w:firstLine="567"/>
        <w:jc w:val="both"/>
        <w:rPr/>
      </w:pPr>
      <w:r>
        <w:rPr/>
        <w:t xml:space="preserve">– </w:t>
      </w:r>
      <w:r>
        <w:rPr/>
        <w:t xml:space="preserve">С праздником! – поздоровалась она, добродушно улыбаясь и устанавливая на табуретке принадлежности умыванья. </w:t>
      </w:r>
    </w:p>
    <w:p>
      <w:pPr>
        <w:pStyle w:val="Normal"/>
        <w:ind w:firstLine="567"/>
        <w:jc w:val="both"/>
        <w:rPr/>
      </w:pPr>
      <w:r>
        <w:rPr/>
        <w:t xml:space="preserve">– </w:t>
      </w:r>
      <w:r>
        <w:rPr/>
        <w:t xml:space="preserve">Спасибо! – уныло отозвался Леонид Иваныч. </w:t>
      </w:r>
    </w:p>
    <w:p>
      <w:pPr>
        <w:pStyle w:val="Normal"/>
        <w:ind w:firstLine="567"/>
        <w:jc w:val="both"/>
        <w:rPr/>
      </w:pPr>
      <w:r>
        <w:rPr/>
        <w:t xml:space="preserve">– </w:t>
      </w:r>
      <w:r>
        <w:rPr/>
        <w:t xml:space="preserve">Умываться-то будете? Да вы что это словно невеселы? Али не выспались? </w:t>
      </w:r>
    </w:p>
    <w:p>
      <w:pPr>
        <w:pStyle w:val="Normal"/>
        <w:ind w:firstLine="567"/>
        <w:jc w:val="both"/>
        <w:rPr/>
      </w:pPr>
      <w:r>
        <w:rPr/>
        <w:t xml:space="preserve">– </w:t>
      </w:r>
      <w:r>
        <w:rPr/>
        <w:t xml:space="preserve">Нет, ничего... выспался, кажется... – неопределенно отозвался он, засучивая рукава и принимаясь умываться. </w:t>
      </w:r>
    </w:p>
    <w:p>
      <w:pPr>
        <w:pStyle w:val="Normal"/>
        <w:ind w:firstLine="567"/>
        <w:jc w:val="both"/>
        <w:rPr/>
      </w:pPr>
      <w:r>
        <w:rPr/>
        <w:t xml:space="preserve">– </w:t>
      </w:r>
      <w:r>
        <w:rPr/>
        <w:t xml:space="preserve">А наша барышня и по сей час еще спит. Заглянула я это к ней в комнату – разметалась вся, так и пышет. Ну уж и невесту подцепили вы, Леонид Иваныч!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Да одно слово – крупитчатая... Что твоя репа – ядреная... Хошь какому енаралу так впору... </w:t>
      </w:r>
    </w:p>
    <w:p>
      <w:pPr>
        <w:pStyle w:val="Normal"/>
        <w:ind w:firstLine="567"/>
        <w:jc w:val="both"/>
        <w:rPr/>
      </w:pPr>
      <w:r>
        <w:rPr/>
        <w:t xml:space="preserve">Холодная колодезная вода приятно освежала разгоревшееся лицо и шею Леонида Ивановича, а наивные речи Федосьи. щекотали его самолюбие и успокоительно действовали на приунывшую было душу. </w:t>
      </w:r>
    </w:p>
    <w:p>
      <w:pPr>
        <w:pStyle w:val="Normal"/>
        <w:ind w:firstLine="567"/>
        <w:jc w:val="both"/>
        <w:rPr/>
      </w:pPr>
      <w:r>
        <w:rPr/>
        <w:t xml:space="preserve">– </w:t>
      </w:r>
      <w:r>
        <w:rPr/>
        <w:t xml:space="preserve">Да, уж барышня, говорить нечего, пава как есть... Теперича какие у нее плечи, да я таких и не видывала, белая – что твой сахар, али бо – ножки... </w:t>
      </w:r>
    </w:p>
    <w:p>
      <w:pPr>
        <w:pStyle w:val="Normal"/>
        <w:ind w:firstLine="567"/>
        <w:jc w:val="both"/>
        <w:rPr/>
      </w:pPr>
      <w:r>
        <w:rPr/>
        <w:t xml:space="preserve">«Да, плечи у Вареньки действительно хороши», – вспоминал уже со значительно повеселевшим видом Кудряшев, вытираясь расшитым полотенцем и с удовольствием посматривая в маленькое зеркальце на свое раскрасневшееся и мужественное лицо. «Вообще фигура у нее очень пластична, да и лицо... Что же, собственно говоря, и лицо ведь довольно миловидно...» </w:t>
      </w:r>
    </w:p>
    <w:p>
      <w:pPr>
        <w:pStyle w:val="Normal"/>
        <w:ind w:firstLine="567"/>
        <w:jc w:val="both"/>
        <w:rPr/>
      </w:pPr>
      <w:r>
        <w:rPr/>
        <w:t xml:space="preserve">– </w:t>
      </w:r>
      <w:r>
        <w:rPr/>
        <w:t xml:space="preserve">Да, Леонид Иваныч, талан вам, и говорить нечего, – не унималась между тем Федосья. – Вот теперь у вас домик свой будет, хозяйство... а то что так-то бобылем мыкаться... Мы уж вас теперь не как жильца, а как хозяина почитать станем... </w:t>
      </w:r>
    </w:p>
    <w:p>
      <w:pPr>
        <w:pStyle w:val="Normal"/>
        <w:ind w:firstLine="567"/>
        <w:jc w:val="both"/>
        <w:rPr/>
      </w:pPr>
      <w:r>
        <w:rPr/>
        <w:t xml:space="preserve">Последние слова кухарки напомнили Кудряшеву, что сегодня как раз срок платить Серафиме Васильевне за комнату и за стол. Деньги, положим, у него были, но в таком ограниченном количестве, что за уплатой следуемых двадцати пяти рублей осталось бы всего-навсего рублей шестнадцать, не больше, – это было крайне неприятно... Впрочем, утешал он себя, Серафима Васильевна теперь уж, вероятно, от всякой платы откажется, хотя предложить, конечно, следует, но не возьмет же она денег за стол и квартиру со своего будущего зятя. А все-таки это очень досадно, что он так подвел себя, в самую-то нужную минуту и без копейки. Ну, да это все вздор, не в этом дело!.. </w:t>
      </w:r>
    </w:p>
    <w:p>
      <w:pPr>
        <w:pStyle w:val="Normal"/>
        <w:ind w:firstLine="567"/>
        <w:jc w:val="both"/>
        <w:rPr/>
      </w:pPr>
      <w:r>
        <w:rPr/>
        <w:t xml:space="preserve">– </w:t>
      </w:r>
      <w:r>
        <w:rPr/>
        <w:t xml:space="preserve">Ах, да чуть было не забыла! – спохватилась вдруг Федосья, собиравшаяся уже вынести таз. – Письмо ваше сегодня утром доставила... </w:t>
      </w:r>
    </w:p>
    <w:p>
      <w:pPr>
        <w:pStyle w:val="Normal"/>
        <w:ind w:firstLine="567"/>
        <w:jc w:val="both"/>
        <w:rPr/>
      </w:pPr>
      <w:r>
        <w:rPr/>
        <w:t xml:space="preserve">– </w:t>
      </w:r>
      <w:r>
        <w:rPr/>
        <w:t xml:space="preserve">Какое письмо? </w:t>
      </w:r>
    </w:p>
    <w:p>
      <w:pPr>
        <w:pStyle w:val="Normal"/>
        <w:ind w:firstLine="567"/>
        <w:jc w:val="both"/>
        <w:rPr/>
      </w:pPr>
      <w:r>
        <w:rPr/>
        <w:t xml:space="preserve">– </w:t>
      </w:r>
      <w:r>
        <w:rPr/>
        <w:t xml:space="preserve">Как какое? Да что вчера вечером дали – к Илье-то Марковичу. Али забыли? Ишь ты, счастье-то всю память отшибло! </w:t>
      </w:r>
    </w:p>
    <w:p>
      <w:pPr>
        <w:pStyle w:val="Normal"/>
        <w:ind w:firstLine="567"/>
        <w:jc w:val="both"/>
        <w:rPr/>
      </w:pPr>
      <w:r>
        <w:rPr/>
        <w:t xml:space="preserve">– </w:t>
      </w:r>
      <w:r>
        <w:rPr/>
        <w:t xml:space="preserve">Ах, да! – вспомнил Кудряшев. – Ну, что же он? </w:t>
      </w:r>
    </w:p>
    <w:p>
      <w:pPr>
        <w:pStyle w:val="Normal"/>
        <w:ind w:firstLine="567"/>
        <w:jc w:val="both"/>
        <w:rPr/>
      </w:pPr>
      <w:r>
        <w:rPr/>
        <w:t xml:space="preserve">– </w:t>
      </w:r>
      <w:r>
        <w:rPr/>
        <w:t xml:space="preserve">Сказали, что зайдут беспременно... Так и скажи, говорит, беспременно, что зайду. Чай-то пить сегодня у господ, поди, будете? </w:t>
      </w:r>
    </w:p>
    <w:p>
      <w:pPr>
        <w:pStyle w:val="Normal"/>
        <w:ind w:firstLine="567"/>
        <w:jc w:val="both"/>
        <w:rPr/>
      </w:pPr>
      <w:r>
        <w:rPr/>
        <w:t xml:space="preserve">– </w:t>
      </w:r>
      <w:r>
        <w:rPr/>
        <w:t xml:space="preserve">Да, да... там... </w:t>
      </w:r>
    </w:p>
    <w:p>
      <w:pPr>
        <w:pStyle w:val="Normal"/>
        <w:ind w:firstLine="567"/>
        <w:jc w:val="both"/>
        <w:rPr/>
      </w:pPr>
      <w:r>
        <w:rPr/>
        <w:t xml:space="preserve">– </w:t>
      </w:r>
      <w:r>
        <w:rPr/>
        <w:t xml:space="preserve">То-то, не все по-холостому в своей комнатке! – улыбнулась Федосья и вышла из комнаты. </w:t>
      </w:r>
    </w:p>
    <w:p>
      <w:pPr>
        <w:pStyle w:val="Normal"/>
        <w:ind w:firstLine="567"/>
        <w:jc w:val="both"/>
        <w:rPr/>
      </w:pPr>
      <w:r>
        <w:rPr/>
        <w:t xml:space="preserve">Оставшись один, Кудряшев подошел к окну и снова задумался. </w:t>
      </w:r>
    </w:p>
    <w:p>
      <w:pPr>
        <w:pStyle w:val="Normal"/>
        <w:ind w:firstLine="567"/>
        <w:jc w:val="both"/>
        <w:rPr/>
      </w:pPr>
      <w:r>
        <w:rPr/>
        <w:t xml:space="preserve">«И на кой черт я написал вчера Каулину?! – размышлял он. – Да еще к себе зайти просил! Разве он поймет все это? Ему, конечно, и странно, и дико покажется при его-то воззрениях на жизнь... А что такое вчера Серафима Васильевна про дом говорила? Заложен, кажется? Кажется, что заложен... Впрочем, вчера не до этого было. Да, в сущности говоря, не все ли равно, ну, заложен – эка беда! Он получает жалованье – выплатит мало-помалу, и тогда... Да, и тогда навсегда, на всю жизнь уже здесь – в этом Пусто-Озерном переулке, в этом тесном ветхом домишке, по уши в мелких уездных дрязгах и сплетнях, в этой тине, в этом болоте!.. И прощайте навек радужные молодые грезы, университетские мечты, планы, предположения... Все прощай, – сам добровольно подстрижет он свои крылья и заживо замуравит себя в могилу!..» </w:t>
      </w:r>
    </w:p>
    <w:p>
      <w:pPr>
        <w:pStyle w:val="Normal"/>
        <w:ind w:firstLine="567"/>
        <w:jc w:val="both"/>
        <w:rPr/>
      </w:pPr>
      <w:r>
        <w:rPr/>
        <w:t xml:space="preserve">И Леониду Ивановичу стало опять невыносимо грустно, опять какой-то червяк задрожал у него под сердцем. Он смотрел в сад, а там, как назло, все так ликовало, кипело такою полною, такою радостною жизнью, и слезы начали подступать у него к горлу. </w:t>
      </w:r>
    </w:p>
    <w:p>
      <w:pPr>
        <w:pStyle w:val="Normal"/>
        <w:ind w:firstLine="567"/>
        <w:jc w:val="both"/>
        <w:rPr/>
      </w:pPr>
      <w:r>
        <w:rPr/>
        <w:t xml:space="preserve">«Эх, в сущности говоря, какой все это вздор! Ну, и чему создавать себе всевозможные формы, условные отношения, бессмысленные обязанности? Не лучше ли жить совсем так просто, как вон этот воробей?..» – рассуждал Кудряшев, глядя на хохлатого и задорного воробья, бойко прыгавшего по засоренной дорожке и одним глазом поглядывавшего на открытое окно, а другим зорко выслеживая себе какую-нибудь добычу. </w:t>
      </w:r>
    </w:p>
    <w:p>
      <w:pPr>
        <w:pStyle w:val="Normal"/>
        <w:ind w:firstLine="567"/>
        <w:jc w:val="both"/>
        <w:rPr/>
      </w:pPr>
      <w:r>
        <w:rPr/>
        <w:t xml:space="preserve">А, ведь это он в гнездо потащил! – сообразил вдруг Леонид Иваныч, увидав, как занимавший его воробей подхватив какую-то соломинку, умчался в голубую даль весеннего неба. – Стало быть, формы-то и обязанности и у воробья существуют. Так в чем же дело-то? В чем же дело? Отчего же ему-то, Кудряшеву, так больно и грустно? Отчего же он так уныл и печален?» </w:t>
      </w:r>
    </w:p>
    <w:p>
      <w:pPr>
        <w:pStyle w:val="Normal"/>
        <w:ind w:firstLine="567"/>
        <w:jc w:val="both"/>
        <w:rPr/>
      </w:pPr>
      <w:r>
        <w:rPr/>
        <w:t xml:space="preserve">– </w:t>
      </w:r>
      <w:r>
        <w:rPr/>
        <w:t xml:space="preserve">Леонид Иваныч, вы одеты? – раздался голос за дверью. </w:t>
      </w:r>
    </w:p>
    <w:p>
      <w:pPr>
        <w:pStyle w:val="Normal"/>
        <w:ind w:firstLine="567"/>
        <w:jc w:val="both"/>
        <w:rPr/>
      </w:pPr>
      <w:r>
        <w:rPr/>
        <w:t xml:space="preserve">– </w:t>
      </w:r>
      <w:r>
        <w:rPr/>
        <w:t xml:space="preserve">Одет, Серафима Васильевна! – отозвался Кудряшев. </w:t>
      </w:r>
    </w:p>
    <w:p>
      <w:pPr>
        <w:pStyle w:val="Normal"/>
        <w:ind w:firstLine="567"/>
        <w:jc w:val="both"/>
        <w:rPr/>
      </w:pPr>
      <w:r>
        <w:rPr/>
        <w:t xml:space="preserve">– </w:t>
      </w:r>
      <w:r>
        <w:rPr/>
        <w:t xml:space="preserve">Так идите чай пить. Варенька уже встала. </w:t>
      </w:r>
    </w:p>
    <w:p>
      <w:pPr>
        <w:pStyle w:val="Normal"/>
        <w:ind w:firstLine="567"/>
        <w:jc w:val="both"/>
        <w:rPr/>
      </w:pPr>
      <w:r>
        <w:rPr/>
        <w:t xml:space="preserve">Кудряшевым вдруг овладела какая-то робость – он не знал, как он теперь встретится со своей невестой, как они будут держать себя друг с другом. До вчерашнего дня он так смело и уверенно являлся к ним в столовую, так развязно здоровался и так весело начинал о чем-нибудь беседу, а сегодня... Но делать было нечего, и он, оправив слегка перед зеркалом свою прическу, вышел из комнаты. </w:t>
      </w:r>
    </w:p>
    <w:p>
      <w:pPr>
        <w:pStyle w:val="Normal"/>
        <w:ind w:firstLine="567"/>
        <w:jc w:val="both"/>
        <w:rPr/>
      </w:pPr>
      <w:r>
        <w:rPr/>
        <w:t xml:space="preserve">– </w:t>
      </w:r>
      <w:r>
        <w:rPr/>
        <w:t xml:space="preserve">А они неужели совершенно спокойны? – задал он себе вопрос, проходя по маленькому коридорчику. </w:t>
      </w:r>
    </w:p>
    <w:p>
      <w:pPr>
        <w:pStyle w:val="Normal"/>
        <w:ind w:firstLine="567"/>
        <w:jc w:val="both"/>
        <w:rPr/>
      </w:pPr>
      <w:r>
        <w:rPr/>
      </w:r>
    </w:p>
    <w:p>
      <w:pPr>
        <w:pStyle w:val="Normal"/>
        <w:ind w:firstLine="567"/>
        <w:jc w:val="both"/>
        <w:rPr/>
      </w:pPr>
      <w:r>
        <w:rPr/>
        <w:t xml:space="preserve">II </w:t>
      </w:r>
    </w:p>
    <w:p>
      <w:pPr>
        <w:pStyle w:val="Normal"/>
        <w:ind w:firstLine="567"/>
        <w:jc w:val="both"/>
        <w:rPr/>
      </w:pPr>
      <w:r>
        <w:rPr/>
      </w:r>
    </w:p>
    <w:p>
      <w:pPr>
        <w:pStyle w:val="Normal"/>
        <w:ind w:firstLine="567"/>
        <w:jc w:val="both"/>
        <w:rPr/>
      </w:pPr>
      <w:r>
        <w:rPr/>
        <w:t xml:space="preserve">В столовой за чайным столом, сервированным на этот раз более тщательно, чем обыкновенно, сидела Серафима Васильевна и наливала чай. В зубах у нее была неизменная папироска, а смятый чепчик на голове торчал так же криво, как и всегда. Леонид Иваныч подошел к ней и довольно торопливо поцеловал протянутую ему руку. Это ему приходилось делать всего во второй раз: вчера, когда он получил согласие на брак с Варенькой, и вот сегодня. Вчера ему показалось, что рука Серафимы Васильевны пахнет чем-то неприятным – не то луком, не то дрянным табаком. Сегодня этого запаху не замечалось, но тем не менее в голове у него мелькнуло, что неужели ему каждый день придется целовать эту руку. </w:t>
      </w:r>
    </w:p>
    <w:p>
      <w:pPr>
        <w:pStyle w:val="Normal"/>
        <w:ind w:firstLine="567"/>
        <w:jc w:val="both"/>
        <w:rPr/>
      </w:pPr>
      <w:r>
        <w:rPr/>
        <w:t xml:space="preserve">– </w:t>
      </w:r>
      <w:r>
        <w:rPr/>
        <w:t xml:space="preserve">Bonjour! {Здравствуйте! </w:t>
      </w:r>
      <w:r>
        <w:rPr>
          <w:i/>
          <w:iCs/>
        </w:rPr>
        <w:t>(фр.)</w:t>
      </w:r>
      <w:r>
        <w:rPr/>
        <w:t xml:space="preserve">.} Варенька сейчас выйдет! – процедила Серафима Васильевна на его приветствие. </w:t>
      </w:r>
    </w:p>
    <w:p>
      <w:pPr>
        <w:pStyle w:val="Normal"/>
        <w:ind w:firstLine="567"/>
        <w:jc w:val="both"/>
        <w:rPr/>
      </w:pPr>
      <w:r>
        <w:rPr/>
        <w:t xml:space="preserve">Леонид Иваныч занял свой стул. </w:t>
      </w:r>
    </w:p>
    <w:p>
      <w:pPr>
        <w:pStyle w:val="Normal"/>
        <w:ind w:firstLine="567"/>
        <w:jc w:val="both"/>
        <w:rPr/>
      </w:pPr>
      <w:r>
        <w:rPr/>
        <w:t xml:space="preserve">– </w:t>
      </w:r>
      <w:r>
        <w:rPr/>
        <w:t xml:space="preserve">Ну, как спали? – обратилась к нему хозяйка. – Что во сне видели? </w:t>
      </w:r>
    </w:p>
    <w:p>
      <w:pPr>
        <w:pStyle w:val="Normal"/>
        <w:ind w:firstLine="567"/>
        <w:jc w:val="both"/>
        <w:rPr/>
      </w:pPr>
      <w:r>
        <w:rPr/>
        <w:t xml:space="preserve">– </w:t>
      </w:r>
      <w:r>
        <w:rPr/>
        <w:t xml:space="preserve">Ничего, благодарю вас, спал хорошо, а во сне, кажется, ничего не видал... – сконфуженно ответил Леонид Иваныч. </w:t>
      </w:r>
    </w:p>
    <w:p>
      <w:pPr>
        <w:pStyle w:val="Normal"/>
        <w:ind w:firstLine="567"/>
        <w:jc w:val="both"/>
        <w:rPr/>
      </w:pPr>
      <w:r>
        <w:rPr/>
        <w:t xml:space="preserve">– </w:t>
      </w:r>
      <w:r>
        <w:rPr/>
        <w:t xml:space="preserve">Будто?! – не без лукавства улыбнулась Серафима Васильевна и потом, помолчав немного, заговорила вдруг каким-то сентиментальным, вообще так мало присущим ей голосом: – Ах, я просто еще в себя прийти не могу! Все это произошло так быстро, так неожиданно... Ну, могла ли я ожидать?.. Ведь вы поймите, Леонид Иваныч, – она одна у меня, единственная моя отрада и утешение!.. И потом, вы знаете наши дела!.. Мой муж пропадает бог знает где, мы не видим от него никакой поддержки, а, напротив, только одни неприятности... Я – женщина, воспитанная совсем не в этой сфере, и мне так трудно, так тяжело, и вдруг теперь – Варенька!.. Вы уж не обижайте ее, любите, берегите вы мне мою крошку, а то я... я просто уж и не знаю – я, кажется, не переживу, если она будет так же несчастна, как и ее бедная мать!.. – Глаза Серафимы Васильевны, с мольбою устремленные на Кудряшева, при последних словах сделались даже влажны. </w:t>
      </w:r>
    </w:p>
    <w:p>
      <w:pPr>
        <w:pStyle w:val="Normal"/>
        <w:ind w:firstLine="567"/>
        <w:jc w:val="both"/>
        <w:rPr/>
      </w:pPr>
      <w:r>
        <w:rPr/>
        <w:t xml:space="preserve">– </w:t>
      </w:r>
      <w:r>
        <w:rPr/>
        <w:t xml:space="preserve">Да полноте... ну что вы, Серафима Васильевна!.. Неужели вы сомневаетесь? – растерянно лепетал молодой человек, упорно глядя себе в стакан. </w:t>
      </w:r>
    </w:p>
    <w:p>
      <w:pPr>
        <w:pStyle w:val="Normal"/>
        <w:ind w:firstLine="567"/>
        <w:jc w:val="both"/>
        <w:rPr/>
      </w:pPr>
      <w:r>
        <w:rPr/>
        <w:t xml:space="preserve">– </w:t>
      </w:r>
      <w:r>
        <w:rPr/>
        <w:t xml:space="preserve">Ах, Леонид Иваныч, я знаю, все так говорят сначала, а потом... – хотела было продолжать его будущая теща, но в это время дверь из соседней комнаты отворилась, и в комнату вошла сама Варенька. </w:t>
      </w:r>
    </w:p>
    <w:p>
      <w:pPr>
        <w:pStyle w:val="Normal"/>
        <w:ind w:firstLine="567"/>
        <w:jc w:val="both"/>
        <w:rPr/>
      </w:pPr>
      <w:r>
        <w:rPr/>
        <w:t xml:space="preserve">Леонид Иваныч приподнялся с места и сделал шаг к ней навстречу. Варенька улыбнулась, кокетливо опустила глаза и протянула ему руку, которую тот почтительно поцеловал. </w:t>
      </w:r>
    </w:p>
    <w:p>
      <w:pPr>
        <w:pStyle w:val="Normal"/>
        <w:ind w:firstLine="567"/>
        <w:jc w:val="both"/>
        <w:rPr/>
      </w:pPr>
      <w:r>
        <w:rPr/>
        <w:t xml:space="preserve">– </w:t>
      </w:r>
      <w:r>
        <w:rPr/>
        <w:t xml:space="preserve">Да что уж!.. уж поцелуйтесь как следует! Что там! – разрешила Серафима Васильевна, с умилением посматривая на эту сцену. </w:t>
      </w:r>
    </w:p>
    <w:p>
      <w:pPr>
        <w:pStyle w:val="Normal"/>
        <w:ind w:firstLine="567"/>
        <w:jc w:val="both"/>
        <w:rPr/>
      </w:pPr>
      <w:r>
        <w:rPr/>
        <w:t xml:space="preserve">Варенька довольно смело подставила свою пухлую щеку. Целуя ее, Леонид Иваныч заметил, что пудра возле уха плохо стерта, а у подбородка разглядел два маленьких красных прыщика. </w:t>
      </w:r>
    </w:p>
    <w:p>
      <w:pPr>
        <w:pStyle w:val="Normal"/>
        <w:ind w:firstLine="567"/>
        <w:jc w:val="both"/>
        <w:rPr/>
      </w:pPr>
      <w:r>
        <w:rPr/>
        <w:t xml:space="preserve">Когда они снова заняли свои места возле чайного стола, наступило неловкое молчание. Жених чувствовал себя совсем потерянным под маслеными и не то ласкающими, не то скорбящими взглядами Серафимы Васильевны. Барышня же, очевидно, ждала, чтобы он заговорил первым. </w:t>
      </w:r>
    </w:p>
    <w:p>
      <w:pPr>
        <w:pStyle w:val="Normal"/>
        <w:ind w:firstLine="567"/>
        <w:jc w:val="both"/>
        <w:rPr/>
      </w:pPr>
      <w:r>
        <w:rPr/>
        <w:t xml:space="preserve">– </w:t>
      </w:r>
      <w:r>
        <w:rPr/>
        <w:t xml:space="preserve">Варя, а у тебя под мышкой-то, кажется, опять лопнуло! – нарушила наконец молчание сама мамаша. </w:t>
      </w:r>
    </w:p>
    <w:p>
      <w:pPr>
        <w:pStyle w:val="Normal"/>
        <w:ind w:firstLine="567"/>
        <w:jc w:val="both"/>
        <w:rPr/>
      </w:pPr>
      <w:r>
        <w:rPr/>
        <w:t xml:space="preserve">– </w:t>
      </w:r>
      <w:r>
        <w:rPr/>
        <w:t xml:space="preserve">Разве лопнуло? Ах да! А я и не заметила... – довольно равнодушно отозвалась дочь, прощупывая рукой лопнувшее место. </w:t>
      </w:r>
    </w:p>
    <w:p>
      <w:pPr>
        <w:pStyle w:val="Normal"/>
        <w:ind w:firstLine="567"/>
        <w:jc w:val="both"/>
        <w:rPr/>
      </w:pPr>
      <w:r>
        <w:rPr/>
        <w:t xml:space="preserve">Замолчали опять. </w:t>
      </w:r>
    </w:p>
    <w:p>
      <w:pPr>
        <w:pStyle w:val="Normal"/>
        <w:ind w:firstLine="567"/>
        <w:jc w:val="both"/>
        <w:rPr/>
      </w:pPr>
      <w:r>
        <w:rPr/>
        <w:t xml:space="preserve">Варенька так аппетитно жевала булку с маслом и запивала большими глотками чая, что даже вздыхала от удовольствия. Леонид Иваныч сидел понуро и только изредка, прихлебывая из остывшего стакана, бросал короткие взгляды на свою невесту. Серафима Васильевна так и застыла со своей не то скорбящей, не то умиленной физиономией. </w:t>
      </w:r>
    </w:p>
    <w:p>
      <w:pPr>
        <w:pStyle w:val="Normal"/>
        <w:ind w:firstLine="567"/>
        <w:jc w:val="both"/>
        <w:rPr/>
      </w:pPr>
      <w:r>
        <w:rPr/>
        <w:t xml:space="preserve">«Отчего это у нее кончик носа всегда так лоснится? – думал про себя Кудряшев, поглядывая на маленький и круглый носик своей невесты, – и потом вот еще около бровей краснота какая-то». </w:t>
      </w:r>
    </w:p>
    <w:p>
      <w:pPr>
        <w:pStyle w:val="Normal"/>
        <w:ind w:firstLine="567"/>
        <w:jc w:val="both"/>
        <w:rPr/>
      </w:pPr>
      <w:r>
        <w:rPr/>
        <w:t xml:space="preserve">– </w:t>
      </w:r>
      <w:r>
        <w:rPr/>
        <w:t xml:space="preserve">Ох-хо-хо! – вздохнула среди общего молчания Серафима Васильевна, – и жаркий же сегодня день будет, совсем лето! </w:t>
      </w:r>
    </w:p>
    <w:p>
      <w:pPr>
        <w:pStyle w:val="Normal"/>
        <w:ind w:firstLine="567"/>
        <w:jc w:val="both"/>
        <w:rPr/>
      </w:pPr>
      <w:r>
        <w:rPr/>
        <w:t xml:space="preserve">Никто не отозвался. </w:t>
      </w:r>
    </w:p>
    <w:p>
      <w:pPr>
        <w:pStyle w:val="Normal"/>
        <w:ind w:firstLine="567"/>
        <w:jc w:val="both"/>
        <w:rPr/>
      </w:pPr>
      <w:r>
        <w:rPr/>
        <w:t xml:space="preserve">Кончили чай. Серафима Васильевна принялась перемывать посуду и укладывать ложечки в шкатулку. </w:t>
      </w:r>
    </w:p>
    <w:p>
      <w:pPr>
        <w:pStyle w:val="Normal"/>
        <w:ind w:firstLine="567"/>
        <w:jc w:val="both"/>
        <w:rPr/>
      </w:pPr>
      <w:r>
        <w:rPr/>
        <w:t xml:space="preserve">– </w:t>
      </w:r>
      <w:r>
        <w:rPr/>
        <w:t xml:space="preserve">Ну, уж пойдите, пойдите – поворкуйте! Вижу, что вам неймется! – обратилась она к молодым людям, когда они, по обычаю, поблагодарили ее. </w:t>
      </w:r>
    </w:p>
    <w:p>
      <w:pPr>
        <w:pStyle w:val="Normal"/>
        <w:ind w:firstLine="567"/>
        <w:jc w:val="both"/>
        <w:rPr/>
      </w:pPr>
      <w:r>
        <w:rPr/>
        <w:t xml:space="preserve">– </w:t>
      </w:r>
      <w:r>
        <w:rPr/>
        <w:t xml:space="preserve">Хотите в сад? – предложил Леонид Иваныч. </w:t>
      </w:r>
    </w:p>
    <w:p>
      <w:pPr>
        <w:pStyle w:val="Normal"/>
        <w:ind w:firstLine="567"/>
        <w:jc w:val="both"/>
        <w:rPr/>
      </w:pPr>
      <w:r>
        <w:rPr/>
        <w:t xml:space="preserve">– </w:t>
      </w:r>
      <w:r>
        <w:rPr/>
        <w:t xml:space="preserve">Нет, пойдемте лучше в вашу комнату, я там больше люблю сидеть. </w:t>
      </w:r>
    </w:p>
    <w:p>
      <w:pPr>
        <w:pStyle w:val="Normal"/>
        <w:ind w:firstLine="567"/>
        <w:jc w:val="both"/>
        <w:rPr/>
      </w:pPr>
      <w:r>
        <w:rPr/>
        <w:t xml:space="preserve">– </w:t>
      </w:r>
      <w:r>
        <w:rPr/>
        <w:t xml:space="preserve">Да я не знаю, прибрано ли еще там, – сконфузился он. </w:t>
      </w:r>
    </w:p>
    <w:p>
      <w:pPr>
        <w:pStyle w:val="Normal"/>
        <w:ind w:firstLine="567"/>
        <w:jc w:val="both"/>
        <w:rPr/>
      </w:pPr>
      <w:r>
        <w:rPr/>
        <w:t xml:space="preserve">– </w:t>
      </w:r>
      <w:r>
        <w:rPr/>
        <w:t xml:space="preserve">Прибрано, прибрано! – заявила вошедшая за самоваром Федосья. </w:t>
      </w:r>
    </w:p>
    <w:p>
      <w:pPr>
        <w:pStyle w:val="Normal"/>
        <w:ind w:firstLine="567"/>
        <w:jc w:val="both"/>
        <w:rPr/>
      </w:pPr>
      <w:r>
        <w:rPr/>
        <w:t xml:space="preserve">– </w:t>
      </w:r>
      <w:r>
        <w:rPr/>
        <w:t xml:space="preserve">Ты меня любишь? – обратилась Варенька к Леониду Иванычу, когда они очутились вдвоем в его комате. </w:t>
      </w:r>
    </w:p>
    <w:p>
      <w:pPr>
        <w:pStyle w:val="Normal"/>
        <w:ind w:firstLine="567"/>
        <w:jc w:val="both"/>
        <w:rPr/>
      </w:pPr>
      <w:r>
        <w:rPr/>
        <w:t xml:space="preserve">– </w:t>
      </w:r>
      <w:r>
        <w:rPr/>
        <w:t xml:space="preserve">Ах, боже мой, конечно люблю! Что спрашиваешь! – стараясь быть нежным, отозвался тот. – Еще как люблю-то, больше всего на свете! </w:t>
      </w:r>
    </w:p>
    <w:p>
      <w:pPr>
        <w:pStyle w:val="Normal"/>
        <w:ind w:firstLine="567"/>
        <w:jc w:val="both"/>
        <w:rPr/>
      </w:pPr>
      <w:r>
        <w:rPr/>
        <w:t xml:space="preserve">– </w:t>
      </w:r>
      <w:r>
        <w:rPr/>
        <w:t xml:space="preserve">Милый! Я тебя тоже! – И руки девушки потянулись к его шее, давая ему возможность разглядеть, что под мышкой у нее действительно лопнуло; но тем не менее Леонид Иваныч обнял свою невесту за талию, прижал к себе и начал целовать... </w:t>
      </w:r>
    </w:p>
    <w:p>
      <w:pPr>
        <w:pStyle w:val="Normal"/>
        <w:ind w:firstLine="567"/>
        <w:jc w:val="both"/>
        <w:rPr/>
      </w:pPr>
      <w:r>
        <w:rPr/>
        <w:t xml:space="preserve">– </w:t>
      </w:r>
      <w:r>
        <w:rPr/>
        <w:t xml:space="preserve">И всегда будешь любить? – шептала она, прижимаясь к нему. </w:t>
      </w:r>
    </w:p>
    <w:p>
      <w:pPr>
        <w:pStyle w:val="Normal"/>
        <w:ind w:firstLine="567"/>
        <w:jc w:val="both"/>
        <w:rPr/>
      </w:pPr>
      <w:r>
        <w:rPr/>
        <w:t xml:space="preserve">– </w:t>
      </w:r>
      <w:r>
        <w:rPr/>
        <w:t xml:space="preserve">Всегда! </w:t>
      </w:r>
    </w:p>
    <w:p>
      <w:pPr>
        <w:pStyle w:val="Normal"/>
        <w:ind w:firstLine="567"/>
        <w:jc w:val="both"/>
        <w:rPr/>
      </w:pPr>
      <w:r>
        <w:rPr/>
        <w:t xml:space="preserve">– </w:t>
      </w:r>
      <w:r>
        <w:rPr/>
        <w:t xml:space="preserve">Милый!.. </w:t>
      </w:r>
    </w:p>
    <w:p>
      <w:pPr>
        <w:pStyle w:val="Normal"/>
        <w:ind w:firstLine="567"/>
        <w:jc w:val="both"/>
        <w:rPr/>
      </w:pPr>
      <w:r>
        <w:rPr/>
        <w:t xml:space="preserve">Кудряшев опустился на кресло перед столом, посадил ее к себе на колени и снова принялся целовать. </w:t>
      </w:r>
    </w:p>
    <w:p>
      <w:pPr>
        <w:pStyle w:val="Normal"/>
        <w:ind w:firstLine="567"/>
        <w:jc w:val="both"/>
        <w:rPr/>
      </w:pPr>
      <w:r>
        <w:rPr/>
        <w:t xml:space="preserve">– </w:t>
      </w:r>
      <w:r>
        <w:rPr/>
        <w:t xml:space="preserve">Постой, – остановила его вдруг Варенька, – это что у тебя за записочка лежит? </w:t>
      </w:r>
    </w:p>
    <w:p>
      <w:pPr>
        <w:pStyle w:val="Normal"/>
        <w:ind w:firstLine="567"/>
        <w:jc w:val="both"/>
        <w:rPr/>
      </w:pPr>
      <w:r>
        <w:rPr/>
        <w:t xml:space="preserve">– </w:t>
      </w:r>
      <w:r>
        <w:rPr/>
        <w:t xml:space="preserve">Ах, это! Это – телеграмма брату. Вот прочти. </w:t>
      </w:r>
    </w:p>
    <w:p>
      <w:pPr>
        <w:pStyle w:val="Normal"/>
        <w:ind w:firstLine="567"/>
        <w:jc w:val="both"/>
        <w:rPr/>
      </w:pPr>
      <w:r>
        <w:rPr/>
        <w:t xml:space="preserve">«Поздравь меня, женюсь – счастлив. Подробности письмом», – прочитала она. </w:t>
      </w:r>
    </w:p>
    <w:p>
      <w:pPr>
        <w:pStyle w:val="Normal"/>
        <w:ind w:firstLine="567"/>
        <w:jc w:val="both"/>
        <w:rPr/>
      </w:pPr>
      <w:r>
        <w:rPr/>
        <w:t xml:space="preserve">– </w:t>
      </w:r>
      <w:r>
        <w:rPr/>
        <w:t xml:space="preserve">Так ты действительно счастлив? </w:t>
      </w:r>
    </w:p>
    <w:p>
      <w:pPr>
        <w:pStyle w:val="Normal"/>
        <w:ind w:firstLine="567"/>
        <w:jc w:val="both"/>
        <w:rPr/>
      </w:pPr>
      <w:r>
        <w:rPr/>
        <w:t xml:space="preserve">– </w:t>
      </w:r>
      <w:r>
        <w:rPr/>
        <w:t xml:space="preserve">О да! Я тебе и выразить не могу, как счастлив! – с деланным пафосом проговорил Леонид Иваныч и снова принялся целовать свою невесту; та совсем разомлела... </w:t>
      </w:r>
    </w:p>
    <w:p>
      <w:pPr>
        <w:pStyle w:val="Normal"/>
        <w:ind w:firstLine="567"/>
        <w:jc w:val="both"/>
        <w:rPr/>
      </w:pPr>
      <w:r>
        <w:rPr/>
        <w:t xml:space="preserve">– </w:t>
      </w:r>
      <w:r>
        <w:rPr/>
        <w:t xml:space="preserve">Да можно, что ли, войти-то к тебе? – раздался громкий голос за дверью. </w:t>
      </w:r>
    </w:p>
    <w:p>
      <w:pPr>
        <w:pStyle w:val="Normal"/>
        <w:ind w:firstLine="567"/>
        <w:jc w:val="both"/>
        <w:rPr/>
      </w:pPr>
      <w:r>
        <w:rPr/>
        <w:t xml:space="preserve">– </w:t>
      </w:r>
      <w:r>
        <w:rPr/>
        <w:t xml:space="preserve">Боже мой! Кто это? – встрепенулась Варенька. </w:t>
      </w:r>
    </w:p>
    <w:p>
      <w:pPr>
        <w:pStyle w:val="Normal"/>
        <w:ind w:firstLine="567"/>
        <w:jc w:val="both"/>
        <w:rPr/>
      </w:pPr>
      <w:r>
        <w:rPr/>
        <w:t xml:space="preserve">– </w:t>
      </w:r>
      <w:r>
        <w:rPr/>
        <w:t xml:space="preserve">Это! Это!.. Сейчас! Погоди! Постой! Это – Каулин! – заметался Кудряшев, – Погоди, Илья Маркович, сейчас! – крикнул он, подбегая к двери. </w:t>
      </w:r>
    </w:p>
    <w:p>
      <w:pPr>
        <w:pStyle w:val="Normal"/>
        <w:ind w:firstLine="567"/>
        <w:jc w:val="both"/>
        <w:rPr/>
      </w:pPr>
      <w:r>
        <w:rPr/>
        <w:t xml:space="preserve">– </w:t>
      </w:r>
      <w:r>
        <w:rPr/>
        <w:t xml:space="preserve">Ах, боже мой, я не хочу с ним встречаться!.. – шептала она. </w:t>
      </w:r>
    </w:p>
    <w:p>
      <w:pPr>
        <w:pStyle w:val="Normal"/>
        <w:ind w:firstLine="567"/>
        <w:jc w:val="both"/>
        <w:rPr/>
      </w:pPr>
      <w:r>
        <w:rPr/>
        <w:t xml:space="preserve">– </w:t>
      </w:r>
      <w:r>
        <w:rPr/>
        <w:t xml:space="preserve">Так как же быть-то? Хочешь, я выйду к нему и уведу в сад? </w:t>
      </w:r>
    </w:p>
    <w:p>
      <w:pPr>
        <w:pStyle w:val="Normal"/>
        <w:ind w:firstLine="567"/>
        <w:jc w:val="both"/>
        <w:rPr/>
      </w:pPr>
      <w:r>
        <w:rPr/>
        <w:t xml:space="preserve">– </w:t>
      </w:r>
      <w:r>
        <w:rPr/>
        <w:t xml:space="preserve">Нет, не надо... я сама... я в окно вылезу!.. </w:t>
      </w:r>
    </w:p>
    <w:p>
      <w:pPr>
        <w:pStyle w:val="Normal"/>
        <w:ind w:firstLine="567"/>
        <w:jc w:val="both"/>
        <w:rPr/>
      </w:pPr>
      <w:r>
        <w:rPr/>
        <w:t xml:space="preserve">– </w:t>
      </w:r>
      <w:r>
        <w:rPr/>
        <w:t xml:space="preserve">Так постой, я тебе помогу!.. </w:t>
      </w:r>
    </w:p>
    <w:p>
      <w:pPr>
        <w:pStyle w:val="Normal"/>
        <w:ind w:firstLine="567"/>
        <w:jc w:val="both"/>
        <w:rPr/>
      </w:pPr>
      <w:r>
        <w:rPr/>
        <w:t xml:space="preserve">– </w:t>
      </w:r>
      <w:r>
        <w:rPr/>
        <w:t xml:space="preserve">Не надо! Не надо! Я сама! </w:t>
      </w:r>
    </w:p>
    <w:p>
      <w:pPr>
        <w:pStyle w:val="Normal"/>
        <w:ind w:firstLine="567"/>
        <w:jc w:val="both"/>
        <w:rPr/>
      </w:pPr>
      <w:r>
        <w:rPr/>
        <w:t xml:space="preserve">Красивые, полные икры Вареньки быстро мелькнули на подоконнике, и вслед за тем она грузно выпрыгнула в сад. </w:t>
      </w:r>
    </w:p>
    <w:p>
      <w:pPr>
        <w:pStyle w:val="Normal"/>
        <w:ind w:firstLine="567"/>
        <w:jc w:val="both"/>
        <w:rPr/>
      </w:pPr>
      <w:r>
        <w:rPr/>
        <w:t xml:space="preserve">– </w:t>
      </w:r>
      <w:r>
        <w:rPr/>
        <w:t xml:space="preserve">Ну, входи теперь! – несколько растерянно проговорил Леонид Иваныч, отпирая дверь и впуская своего приятеля. </w:t>
      </w:r>
    </w:p>
    <w:p>
      <w:pPr>
        <w:pStyle w:val="Normal"/>
        <w:ind w:firstLine="567"/>
        <w:jc w:val="both"/>
        <w:rPr/>
      </w:pPr>
      <w:r>
        <w:rPr/>
        <w:t xml:space="preserve">– </w:t>
      </w:r>
      <w:r>
        <w:rPr/>
        <w:t xml:space="preserve">Здравствуй! – буркнул приземистый и бородатый Каулин, неуклюже вваливаясь в комнату. </w:t>
      </w:r>
    </w:p>
    <w:p>
      <w:pPr>
        <w:pStyle w:val="Normal"/>
        <w:ind w:firstLine="567"/>
        <w:jc w:val="both"/>
        <w:rPr/>
      </w:pPr>
      <w:r>
        <w:rPr/>
        <w:t xml:space="preserve">Кудряшев ждал, что он спросит – почему была заперта дверь, но тот не спросил. </w:t>
      </w:r>
    </w:p>
    <w:p>
      <w:pPr>
        <w:pStyle w:val="Normal"/>
        <w:ind w:firstLine="567"/>
        <w:jc w:val="both"/>
        <w:rPr/>
      </w:pPr>
      <w:r>
        <w:rPr/>
        <w:t xml:space="preserve">– </w:t>
      </w:r>
      <w:r>
        <w:rPr/>
        <w:t xml:space="preserve">А я к тебе на минутку. </w:t>
      </w:r>
    </w:p>
    <w:p>
      <w:pPr>
        <w:pStyle w:val="Normal"/>
        <w:ind w:firstLine="567"/>
        <w:jc w:val="both"/>
        <w:rPr/>
      </w:pPr>
      <w:r>
        <w:rPr/>
        <w:t xml:space="preserve">– </w:t>
      </w:r>
      <w:r>
        <w:rPr/>
        <w:t xml:space="preserve">Почему же это на минутку? </w:t>
      </w:r>
    </w:p>
    <w:p>
      <w:pPr>
        <w:pStyle w:val="Normal"/>
        <w:ind w:firstLine="567"/>
        <w:jc w:val="both"/>
        <w:rPr/>
      </w:pPr>
      <w:r>
        <w:rPr/>
        <w:t xml:space="preserve">– </w:t>
      </w:r>
      <w:r>
        <w:rPr/>
        <w:t xml:space="preserve">Почему на минутку-то? Да у меня, видишь ли, сегодня у самого гости. Хозяйка испекла мне пирог, ну, я и пригласил двух-трех дружочков... Тебя хотел звать, да ты письмо это прислал... Что такое случилось? Зачем я тебе понадобился? – проговорил Каулин, усаживаясь в кресло и принимаясь крутить папироску. </w:t>
      </w:r>
    </w:p>
    <w:p>
      <w:pPr>
        <w:pStyle w:val="Normal"/>
        <w:ind w:firstLine="567"/>
        <w:jc w:val="both"/>
        <w:rPr/>
      </w:pPr>
      <w:r>
        <w:rPr/>
        <w:t xml:space="preserve">– </w:t>
      </w:r>
      <w:r>
        <w:rPr/>
        <w:t xml:space="preserve">В чем дело? – переспросил Леонид Иваныч, зашагав взад и вперед по комнате и нервно ероша волоса. – Дело, брат, важное!.. Очень важное! Такое дело... а ты ведь знаешь, что у меня ни одного приятеля, кроме тебя, здесь нет, посоветоваться не с кем, поговорить... впрочем, советоваться уж об этом деле нечего... а по душе поговорить, конечно... </w:t>
      </w:r>
    </w:p>
    <w:p>
      <w:pPr>
        <w:pStyle w:val="Normal"/>
        <w:ind w:firstLine="567"/>
        <w:jc w:val="both"/>
        <w:rPr/>
      </w:pPr>
      <w:r>
        <w:rPr/>
        <w:t xml:space="preserve">– </w:t>
      </w:r>
      <w:r>
        <w:rPr/>
        <w:t xml:space="preserve">Ах, черт!.. Ты извини, пожалуйста: я совершенно нечаянно прочитал! – перебил его вдруг Каулин, отбрасывая рукой валявшуюся на столе телеграмму. – Право, нечаянно, – подвернулась под глаза, а я, по своей глупой привычке... </w:t>
      </w:r>
    </w:p>
    <w:p>
      <w:pPr>
        <w:pStyle w:val="Normal"/>
        <w:ind w:firstLine="567"/>
        <w:jc w:val="both"/>
        <w:rPr/>
      </w:pPr>
      <w:r>
        <w:rPr/>
        <w:t xml:space="preserve">– </w:t>
      </w:r>
      <w:r>
        <w:rPr/>
        <w:t xml:space="preserve">Не беда, братец мой! – остановил его Кудряшев. – Прочитал – и отлично! Об этом-то я именно и хотел с тобой поговорить. Теперь видишь, в чем дело? </w:t>
      </w:r>
    </w:p>
    <w:p>
      <w:pPr>
        <w:pStyle w:val="Normal"/>
        <w:ind w:firstLine="567"/>
        <w:jc w:val="both"/>
        <w:rPr/>
      </w:pPr>
      <w:r>
        <w:rPr/>
        <w:t xml:space="preserve">– </w:t>
      </w:r>
      <w:r>
        <w:rPr/>
        <w:t xml:space="preserve">Вижу! – глухо отозвался Каулин. – На ком же? </w:t>
      </w:r>
    </w:p>
    <w:p>
      <w:pPr>
        <w:pStyle w:val="Normal"/>
        <w:ind w:firstLine="567"/>
        <w:jc w:val="both"/>
        <w:rPr/>
      </w:pPr>
      <w:r>
        <w:rPr/>
        <w:t xml:space="preserve">– </w:t>
      </w:r>
      <w:r>
        <w:rPr/>
        <w:t xml:space="preserve">На Вареньке! </w:t>
      </w:r>
    </w:p>
    <w:p>
      <w:pPr>
        <w:pStyle w:val="Normal"/>
        <w:ind w:firstLine="567"/>
        <w:jc w:val="both"/>
        <w:rPr/>
      </w:pPr>
      <w:r>
        <w:rPr/>
        <w:t xml:space="preserve">– </w:t>
      </w:r>
      <w:r>
        <w:rPr/>
        <w:t xml:space="preserve">На Ва-рень-ке?! </w:t>
      </w:r>
    </w:p>
    <w:p>
      <w:pPr>
        <w:pStyle w:val="Normal"/>
        <w:ind w:firstLine="567"/>
        <w:jc w:val="both"/>
        <w:rPr/>
      </w:pPr>
      <w:r>
        <w:rPr/>
        <w:t xml:space="preserve">– </w:t>
      </w:r>
      <w:r>
        <w:rPr/>
        <w:t xml:space="preserve">Да, на Вареньке! Что ж тебя так это удивляет? </w:t>
      </w:r>
    </w:p>
    <w:p>
      <w:pPr>
        <w:pStyle w:val="Normal"/>
        <w:ind w:firstLine="567"/>
        <w:jc w:val="both"/>
        <w:rPr/>
      </w:pPr>
      <w:r>
        <w:rPr/>
        <w:t xml:space="preserve">– </w:t>
      </w:r>
      <w:r>
        <w:rPr/>
        <w:t xml:space="preserve">Нет, ничего... но, знаешь, право... я этого никак не мог ожидать... положительно не мог! </w:t>
      </w:r>
    </w:p>
    <w:p>
      <w:pPr>
        <w:pStyle w:val="Normal"/>
        <w:ind w:firstLine="567"/>
        <w:jc w:val="both"/>
        <w:rPr/>
      </w:pPr>
      <w:r>
        <w:rPr/>
        <w:t xml:space="preserve">– </w:t>
      </w:r>
      <w:r>
        <w:rPr/>
        <w:t xml:space="preserve">Почему же не мог? </w:t>
      </w:r>
    </w:p>
    <w:p>
      <w:pPr>
        <w:pStyle w:val="Normal"/>
        <w:ind w:firstLine="567"/>
        <w:jc w:val="both"/>
        <w:rPr/>
      </w:pPr>
      <w:r>
        <w:rPr/>
        <w:t xml:space="preserve">Каулин как-то весь вдруг съежился, сгорбился и усиленно задымил своей папиросой. </w:t>
      </w:r>
    </w:p>
    <w:p>
      <w:pPr>
        <w:pStyle w:val="Normal"/>
        <w:ind w:firstLine="567"/>
        <w:jc w:val="both"/>
        <w:rPr/>
      </w:pPr>
      <w:r>
        <w:rPr/>
        <w:t xml:space="preserve">– </w:t>
      </w:r>
      <w:r>
        <w:rPr/>
        <w:t xml:space="preserve">Почему же не мог? – повторил Леонид Иваныч. </w:t>
      </w:r>
    </w:p>
    <w:p>
      <w:pPr>
        <w:pStyle w:val="Normal"/>
        <w:ind w:firstLine="567"/>
        <w:jc w:val="both"/>
        <w:rPr/>
      </w:pPr>
      <w:r>
        <w:rPr/>
        <w:t xml:space="preserve">– </w:t>
      </w:r>
      <w:r>
        <w:rPr/>
        <w:t xml:space="preserve">Да знаешь... после всех тех разговоров... после разных толков, которые... </w:t>
      </w:r>
    </w:p>
    <w:p>
      <w:pPr>
        <w:pStyle w:val="Normal"/>
        <w:ind w:firstLine="567"/>
        <w:jc w:val="both"/>
        <w:rPr/>
      </w:pPr>
      <w:r>
        <w:rPr/>
        <w:t xml:space="preserve">– </w:t>
      </w:r>
      <w:r>
        <w:rPr/>
        <w:t xml:space="preserve">Сплетни! – горячо перебил его Кудряшев... – Сплетни, Илья Маркович! Сплетни!! </w:t>
      </w:r>
    </w:p>
    <w:p>
      <w:pPr>
        <w:pStyle w:val="Normal"/>
        <w:ind w:firstLine="567"/>
        <w:jc w:val="both"/>
        <w:rPr/>
      </w:pPr>
      <w:r>
        <w:rPr/>
        <w:t xml:space="preserve">– </w:t>
      </w:r>
      <w:r>
        <w:rPr/>
        <w:t xml:space="preserve">Конечно... может быть, и сплетни, но... ведь ты и сам повторял их и даже... кажется, даже верил им... Да, наконец, и... Как хочешь, а дыму без огня не бывает! – последнюю фразу Каулин проговорил совсем тихо, упорно глядя куда-то в сторону. </w:t>
      </w:r>
    </w:p>
    <w:p>
      <w:pPr>
        <w:pStyle w:val="Normal"/>
        <w:ind w:firstLine="567"/>
        <w:jc w:val="both"/>
        <w:rPr/>
      </w:pPr>
      <w:r>
        <w:rPr/>
        <w:t xml:space="preserve">– </w:t>
      </w:r>
      <w:r>
        <w:rPr/>
        <w:t xml:space="preserve">Вздор! Положительный вздор! Да, наконец, если бы и так, если бы все это была и сущая правда, то нам-то что ва дело? </w:t>
      </w:r>
    </w:p>
    <w:p>
      <w:pPr>
        <w:pStyle w:val="Normal"/>
        <w:ind w:firstLine="567"/>
        <w:jc w:val="both"/>
        <w:rPr/>
      </w:pPr>
      <w:r>
        <w:rPr/>
        <w:t xml:space="preserve">Илья Маркович с полным недоумением поднял глаза на остановившегося перед ним Кудряшева. </w:t>
      </w:r>
    </w:p>
    <w:p>
      <w:pPr>
        <w:pStyle w:val="Normal"/>
        <w:ind w:firstLine="567"/>
        <w:jc w:val="both"/>
        <w:rPr/>
      </w:pPr>
      <w:r>
        <w:rPr/>
        <w:t xml:space="preserve">– </w:t>
      </w:r>
      <w:r>
        <w:rPr/>
        <w:t xml:space="preserve">Да-с! Повторяю: какое нам-то до этого дело? – горячился тот, размахивая руками. – А мы-то что такое? Агнцы непорочные, что ли? Отчего это мы так требовательны к ним, а сами себе позволяем черт знает что? Почему?! </w:t>
      </w:r>
    </w:p>
    <w:p>
      <w:pPr>
        <w:pStyle w:val="Normal"/>
        <w:ind w:firstLine="567"/>
        <w:jc w:val="both"/>
        <w:rPr/>
      </w:pPr>
      <w:r>
        <w:rPr/>
        <w:t xml:space="preserve">– </w:t>
      </w:r>
      <w:r>
        <w:rPr/>
        <w:t xml:space="preserve">Да все это так... конечно... да только сплетен-то больно много, то есть я хочу сказать, что... ну, добро бы – так, один кто-нибудь... а то ведь, братец мой, тут целая коллекция... – нерешительно начал гость. </w:t>
      </w:r>
    </w:p>
    <w:p>
      <w:pPr>
        <w:pStyle w:val="Normal"/>
        <w:ind w:firstLine="567"/>
        <w:jc w:val="both"/>
        <w:rPr/>
      </w:pPr>
      <w:r>
        <w:rPr/>
        <w:t xml:space="preserve">– </w:t>
      </w:r>
      <w:r>
        <w:rPr/>
        <w:t xml:space="preserve">Все это вздор и вздор! Она мне сама во всем призналась! – опять перебил его хозяин. – Было одно только увлечение, и то... и то она положительно ни в чем тут не виновата!.. А это подлые досужие языки – это ваши уездные кумушки: они рады очернить всех и каждого!.. Конечно жить мы здесь не будем, а уедем куда-нибудь подальше... в Петербург даже, может быть... </w:t>
      </w:r>
    </w:p>
    <w:p>
      <w:pPr>
        <w:pStyle w:val="Normal"/>
        <w:ind w:firstLine="567"/>
        <w:jc w:val="both"/>
        <w:rPr/>
      </w:pPr>
      <w:r>
        <w:rPr/>
        <w:t xml:space="preserve">Последнее решение пришло ему в голову только сейчас, раньше он и не предполагал, что ему придется выехать из N, и он даже как будто обрадовался этому решению. </w:t>
      </w:r>
    </w:p>
    <w:p>
      <w:pPr>
        <w:pStyle w:val="Normal"/>
        <w:ind w:firstLine="567"/>
        <w:jc w:val="both"/>
        <w:rPr/>
      </w:pPr>
      <w:r>
        <w:rPr/>
        <w:t xml:space="preserve">– </w:t>
      </w:r>
      <w:r>
        <w:rPr/>
        <w:t xml:space="preserve">Да что же тебя побудило-то вдруг на женитьбу? – полюбопытствовал Каулин. </w:t>
      </w:r>
    </w:p>
    <w:p>
      <w:pPr>
        <w:pStyle w:val="Normal"/>
        <w:ind w:firstLine="567"/>
        <w:jc w:val="both"/>
        <w:rPr/>
      </w:pPr>
      <w:r>
        <w:rPr/>
        <w:t xml:space="preserve">– </w:t>
      </w:r>
      <w:r>
        <w:rPr/>
        <w:t xml:space="preserve">Ах, многое, милый друг, очень многое! Во-первых, мне давно уже надоела эта собачья холостая жизнь, хочется домашнего очага, в норму войти хочется, понимаешь? </w:t>
      </w:r>
    </w:p>
    <w:p>
      <w:pPr>
        <w:pStyle w:val="Normal"/>
        <w:ind w:firstLine="567"/>
        <w:jc w:val="both"/>
        <w:rPr/>
      </w:pPr>
      <w:r>
        <w:rPr/>
        <w:t xml:space="preserve">– </w:t>
      </w:r>
      <w:r>
        <w:rPr/>
        <w:t xml:space="preserve">Понимаю! Желание похвальное! Ну-с, а дальше? </w:t>
      </w:r>
    </w:p>
    <w:p>
      <w:pPr>
        <w:pStyle w:val="Normal"/>
        <w:ind w:firstLine="567"/>
        <w:jc w:val="both"/>
        <w:rPr/>
      </w:pPr>
      <w:r>
        <w:rPr/>
        <w:t xml:space="preserve">– </w:t>
      </w:r>
      <w:r>
        <w:rPr/>
        <w:t xml:space="preserve">А дальше... Что же тебе еще дальше? Разве мало этого? </w:t>
      </w:r>
    </w:p>
    <w:p>
      <w:pPr>
        <w:pStyle w:val="Normal"/>
        <w:ind w:firstLine="567"/>
        <w:jc w:val="both"/>
        <w:rPr/>
      </w:pPr>
      <w:r>
        <w:rPr/>
        <w:t xml:space="preserve">– </w:t>
      </w:r>
      <w:r>
        <w:rPr/>
        <w:t xml:space="preserve">Для того, чтобы </w:t>
      </w:r>
      <w:r>
        <w:rPr>
          <w:i/>
          <w:iCs/>
        </w:rPr>
        <w:t xml:space="preserve">пожелать </w:t>
      </w:r>
      <w:r>
        <w:rPr/>
        <w:t xml:space="preserve">жениться – совершенно достаточно, но чтобы... Почему же ты именно на Вареньке остановился? </w:t>
      </w:r>
    </w:p>
    <w:p>
      <w:pPr>
        <w:pStyle w:val="Normal"/>
        <w:ind w:firstLine="567"/>
        <w:jc w:val="both"/>
        <w:rPr/>
      </w:pPr>
      <w:r>
        <w:rPr/>
        <w:t xml:space="preserve">Кудряшев молчал. </w:t>
      </w:r>
    </w:p>
    <w:p>
      <w:pPr>
        <w:pStyle w:val="Normal"/>
        <w:ind w:firstLine="567"/>
        <w:jc w:val="both"/>
        <w:rPr/>
      </w:pPr>
      <w:r>
        <w:rPr/>
        <w:t xml:space="preserve">– </w:t>
      </w:r>
      <w:r>
        <w:rPr/>
        <w:t xml:space="preserve">Видишь ли, голубчик, – продолжал Каулин, не дождавшись ответа, – читал я где-то, уж теперь и не помню где, что жениться таким образом, как ты женишься, так же глупо, как бросаться в реку для того только, чтобы утолить жажду... </w:t>
      </w:r>
    </w:p>
    <w:p>
      <w:pPr>
        <w:pStyle w:val="Normal"/>
        <w:ind w:firstLine="567"/>
        <w:jc w:val="both"/>
        <w:rPr/>
      </w:pPr>
      <w:r>
        <w:rPr/>
        <w:t xml:space="preserve">– </w:t>
      </w:r>
      <w:r>
        <w:rPr/>
        <w:t xml:space="preserve">Это очень цинично, Илья Маркович, и нисколько... – начал было Кудряшев, но, махнув рукой, отошел к окну и задумался. Каулин смотрел на него грустными и ласковыми глазами. Наступило довольно продолжительное молчание. </w:t>
      </w:r>
    </w:p>
    <w:p>
      <w:pPr>
        <w:pStyle w:val="Normal"/>
        <w:ind w:firstLine="567"/>
        <w:jc w:val="both"/>
        <w:rPr/>
      </w:pPr>
      <w:r>
        <w:rPr/>
        <w:t xml:space="preserve">– </w:t>
      </w:r>
      <w:r>
        <w:rPr/>
        <w:t xml:space="preserve">Эх, Ленечка, Ленечка! – начал первый Каулин, поднимаясь с места и медленно подходя к своему приятелю. – Брось ты все это, право брось! Пойдем-ка лучше ко мне, поедим пирожка, да выпьем водочки, да подумаем, как бы поприличнее выйти из этого дурацкого положения. </w:t>
      </w:r>
    </w:p>
    <w:p>
      <w:pPr>
        <w:pStyle w:val="Normal"/>
        <w:ind w:firstLine="567"/>
        <w:jc w:val="both"/>
        <w:rPr/>
      </w:pPr>
      <w:r>
        <w:rPr/>
        <w:t xml:space="preserve">– </w:t>
      </w:r>
      <w:r>
        <w:rPr/>
        <w:t xml:space="preserve">Нет, тут думать нечего – дело сделано! – тихо и не оборачиваясь проговорил Кудряшев. </w:t>
      </w:r>
    </w:p>
    <w:p>
      <w:pPr>
        <w:pStyle w:val="Normal"/>
        <w:ind w:firstLine="567"/>
        <w:jc w:val="both"/>
        <w:rPr/>
      </w:pPr>
      <w:r>
        <w:rPr/>
        <w:t xml:space="preserve">– </w:t>
      </w:r>
      <w:r>
        <w:rPr/>
        <w:t xml:space="preserve">Да полно, милый, ничего еще не сделано! – продолжал Каулин, ласково трепля его по плечу. – Лучше маленькая неприятность теперь, чем всю жизнь потом мучиться... </w:t>
      </w:r>
    </w:p>
    <w:p>
      <w:pPr>
        <w:pStyle w:val="Normal"/>
        <w:ind w:firstLine="567"/>
        <w:jc w:val="both"/>
        <w:rPr/>
      </w:pPr>
      <w:r>
        <w:rPr/>
        <w:t xml:space="preserve">– </w:t>
      </w:r>
      <w:r>
        <w:rPr/>
        <w:t xml:space="preserve">Да с чего ты взял... зачем ты это вздумал меня отговаривать? Во-первых, я не такой человек... </w:t>
      </w:r>
    </w:p>
    <w:p>
      <w:pPr>
        <w:pStyle w:val="Normal"/>
        <w:ind w:firstLine="567"/>
        <w:jc w:val="both"/>
        <w:rPr/>
      </w:pPr>
      <w:r>
        <w:rPr/>
        <w:t xml:space="preserve">– </w:t>
      </w:r>
      <w:r>
        <w:rPr/>
        <w:t xml:space="preserve">Ну какой ты еще человек? Мальчик еще ты, а не человек! </w:t>
      </w:r>
    </w:p>
    <w:p>
      <w:pPr>
        <w:pStyle w:val="Normal"/>
        <w:ind w:firstLine="567"/>
        <w:jc w:val="both"/>
        <w:rPr/>
      </w:pPr>
      <w:r>
        <w:rPr/>
        <w:t xml:space="preserve">– </w:t>
      </w:r>
      <w:r>
        <w:rPr/>
        <w:t xml:space="preserve">Ну, хотя бы и так, хотя бы и мальчик, но, во-первых, я никогда не отступаю от своего слова, а во-вторых, я даже напротив... я очень рад, очень счастлив, что женюсь на Варваре Гавриловне. </w:t>
      </w:r>
    </w:p>
    <w:p>
      <w:pPr>
        <w:pStyle w:val="Normal"/>
        <w:ind w:firstLine="567"/>
        <w:jc w:val="both"/>
        <w:rPr/>
      </w:pPr>
      <w:r>
        <w:rPr/>
        <w:t xml:space="preserve">– </w:t>
      </w:r>
      <w:r>
        <w:rPr/>
        <w:t xml:space="preserve">Ну, в таком случае, конечно, и говорить нечего! Тогда незачем было и за мной присылать! – почти холодно проговорил Илья Маркович. – Ну так до свиданья, мне и домой пора: поди, собрались уж там... Может, и ты надумаешь – заходи. </w:t>
      </w:r>
    </w:p>
    <w:p>
      <w:pPr>
        <w:pStyle w:val="Normal"/>
        <w:ind w:firstLine="567"/>
        <w:jc w:val="both"/>
        <w:rPr/>
      </w:pPr>
      <w:r>
        <w:rPr/>
        <w:t xml:space="preserve">– </w:t>
      </w:r>
      <w:r>
        <w:rPr/>
        <w:t xml:space="preserve">Не знаю, может быть! </w:t>
      </w:r>
    </w:p>
    <w:p>
      <w:pPr>
        <w:pStyle w:val="Normal"/>
        <w:ind w:firstLine="567"/>
        <w:jc w:val="both"/>
        <w:rPr/>
      </w:pPr>
      <w:r>
        <w:rPr/>
        <w:t xml:space="preserve">И приятели довольно сухо пожали друг другу руки. </w:t>
      </w:r>
    </w:p>
    <w:p>
      <w:pPr>
        <w:pStyle w:val="Normal"/>
        <w:ind w:firstLine="567"/>
        <w:jc w:val="both"/>
        <w:rPr/>
      </w:pPr>
      <w:r>
        <w:rPr/>
        <w:t xml:space="preserve">Оставшись один, Кудряшев все еще продолжал стоять перед открытым в сад окном. </w:t>
      </w:r>
    </w:p>
    <w:p>
      <w:pPr>
        <w:pStyle w:val="Normal"/>
        <w:ind w:firstLine="567"/>
        <w:jc w:val="both"/>
        <w:rPr/>
      </w:pPr>
      <w:r>
        <w:rPr/>
        <w:t xml:space="preserve">«Итак, дело сделано! – размышлял он. – Я, конечно, должен жениться и женюсь!..» А все-таки как это неожиданно произошло... Думал ли он еще не так давно, что эта Варенька – эта несколько неряшливая и вульгарная барышня – станет его женой? Давно ли еще он сам повторял разные анекдоты насчет ее слабого сердечка! Конечно, это все вздор – теперь он вполне убедился, что она далеко не такая, как болтают про нее. Она сама и так искренно, так просто во всем созналась и покаялась... Да, в ней положительно есть душа... конечно, это не так легко разглядеть под грубоватой оболочкой, но он воспитает ее, он пробудит в ней все, что только есть в ней хорошего!.. Музыке будет учиться – в Петербурге это вполне доступно. А он так любит музыку... Когда третьего дня она играла ему на своих стареньких фортепьянах давно забытую миром «Молитву девы», так он чуть не расплакался... Сколько воспоминаний: мама покойница любила эту тихую и незамысловатую пьеску... Бывало, отец уедет куда-то, в доме ни души, только он да мама; заберутся они в неосвещенную гостиную, он весь с ножками вскарабкается на старенький диван и дремлет под эти кроткие звуки... В комнате совсем темно, но ему сквозь сон кажется, что он ясно видит свою маму, грустную, задумчивую, милую... </w:t>
      </w:r>
    </w:p>
    <w:p>
      <w:pPr>
        <w:pStyle w:val="Normal"/>
        <w:ind w:firstLine="567"/>
        <w:jc w:val="both"/>
        <w:rPr/>
      </w:pPr>
      <w:r>
        <w:rPr/>
        <w:t xml:space="preserve">А потом не стало и мамы, а вскоре за ней и отца похоронили. Его увез к себе старший брат в Петербург, и началась эта холостая бесприютная жизнь... Что ж, Варенька добрая девушка, вульгарна немножко, но все это сгладится – это уж его дело... Да зато как она любит его! Как безгранично будет предана ему – она оценит его доброту, его снисходительность... Вчера вечером она у него даже руку поцеловать хотела... Милая!.. А сколько огня, сколько страсти!.. Нет, что тут задумываться, когда он чувствует, что теперь уже жить без нее не может! Некрасива – да зато фигура-то какая, а красота лица – вещь чрезвычайно условная... Он как-то неопределенно улыбнулся и повернул голову, словно надеясь сейчас же увидать свою невесту... </w:t>
      </w:r>
    </w:p>
    <w:p>
      <w:pPr>
        <w:pStyle w:val="Normal"/>
        <w:ind w:firstLine="567"/>
        <w:jc w:val="both"/>
        <w:rPr/>
      </w:pPr>
      <w:r>
        <w:rPr/>
        <w:t xml:space="preserve">Дверь скрипнула и приотворилась. </w:t>
      </w:r>
    </w:p>
    <w:p>
      <w:pPr>
        <w:pStyle w:val="Normal"/>
        <w:ind w:firstLine="567"/>
        <w:jc w:val="both"/>
        <w:rPr/>
      </w:pPr>
      <w:r>
        <w:rPr/>
        <w:t xml:space="preserve">– </w:t>
      </w:r>
      <w:r>
        <w:rPr/>
        <w:t xml:space="preserve">Можно к вам войти? – тихо спросила Серафима Васильевна, просовывая голову. </w:t>
      </w:r>
    </w:p>
    <w:p>
      <w:pPr>
        <w:pStyle w:val="Normal"/>
        <w:ind w:firstLine="567"/>
        <w:jc w:val="both"/>
        <w:rPr/>
      </w:pPr>
      <w:r>
        <w:rPr/>
        <w:t xml:space="preserve">– </w:t>
      </w:r>
      <w:r>
        <w:rPr/>
        <w:t xml:space="preserve">Пожалуйста, пожалуйста! </w:t>
      </w:r>
    </w:p>
    <w:p>
      <w:pPr>
        <w:pStyle w:val="Normal"/>
        <w:ind w:firstLine="567"/>
        <w:jc w:val="both"/>
        <w:rPr/>
      </w:pPr>
      <w:r>
        <w:rPr/>
        <w:t xml:space="preserve">– </w:t>
      </w:r>
      <w:r>
        <w:rPr/>
        <w:t xml:space="preserve">А я к вам, голубчик, с просьбой: не можете ли вы мне деньжонок дать – сегодня, видите ли, первое число – так просто сил нет: так и тянут со всех сторон. </w:t>
      </w:r>
    </w:p>
    <w:p>
      <w:pPr>
        <w:pStyle w:val="Normal"/>
        <w:ind w:firstLine="567"/>
        <w:jc w:val="both"/>
        <w:rPr/>
      </w:pPr>
      <w:r>
        <w:rPr/>
        <w:t xml:space="preserve">– </w:t>
      </w:r>
      <w:r>
        <w:rPr/>
        <w:t xml:space="preserve">Ах... с удовольствием... сию минуту, – заторопился Леонид Иваныч, бросаясь к письменному столу. </w:t>
      </w:r>
    </w:p>
    <w:p>
      <w:pPr>
        <w:pStyle w:val="Normal"/>
        <w:ind w:firstLine="567"/>
        <w:jc w:val="both"/>
        <w:rPr/>
      </w:pPr>
      <w:r>
        <w:rPr/>
        <w:t xml:space="preserve">– </w:t>
      </w:r>
      <w:r>
        <w:rPr/>
        <w:t xml:space="preserve">Вот-с, извольте!.. – конфузясь, подал он ей следуемые с него за квартиру двадцать пять рублей. </w:t>
      </w:r>
    </w:p>
    <w:p>
      <w:pPr>
        <w:pStyle w:val="Normal"/>
        <w:ind w:firstLine="567"/>
        <w:jc w:val="both"/>
        <w:rPr/>
      </w:pPr>
      <w:r>
        <w:rPr/>
        <w:t xml:space="preserve">– </w:t>
      </w:r>
      <w:r>
        <w:rPr/>
        <w:t xml:space="preserve">А что, еще рубликов десяток не найдется у вас? – нерешительно спросила та, свертывая бумажку. </w:t>
      </w:r>
    </w:p>
    <w:p>
      <w:pPr>
        <w:pStyle w:val="Normal"/>
        <w:ind w:firstLine="567"/>
        <w:jc w:val="both"/>
        <w:rPr/>
      </w:pPr>
      <w:r>
        <w:rPr/>
        <w:t xml:space="preserve">– </w:t>
      </w:r>
      <w:r>
        <w:rPr/>
        <w:t xml:space="preserve">Еще... есть, то есть вероятно есть... да, вот... вот еще десять... если вам нужно, я могу завтра достать: я вперед под жалованье возьму... – окончательно уж сконфузился Кудряшев. </w:t>
      </w:r>
    </w:p>
    <w:p>
      <w:pPr>
        <w:pStyle w:val="Normal"/>
        <w:ind w:firstLine="567"/>
        <w:jc w:val="both"/>
        <w:rPr/>
      </w:pPr>
      <w:r>
        <w:rPr/>
        <w:t xml:space="preserve">– </w:t>
      </w:r>
      <w:r>
        <w:rPr/>
        <w:t xml:space="preserve">Нет, мерси, хватит пока. Вы уж извините, что я так, ну, да думаю – свой человек... – И Серафима Васильевна наклонилась и очень нежно поцеловала его в макушку. </w:t>
      </w:r>
    </w:p>
    <w:p>
      <w:pPr>
        <w:pStyle w:val="Normal"/>
        <w:ind w:firstLine="567"/>
        <w:jc w:val="both"/>
        <w:rPr/>
      </w:pPr>
      <w:r>
        <w:rPr/>
        <w:t xml:space="preserve">– </w:t>
      </w:r>
      <w:r>
        <w:rPr/>
        <w:t xml:space="preserve">Маменька! Это черт знает что! Да где вы? – раздался в коридоре визгливый и злой голос Вареньки. – Эта Федосья, дьявол, опять мне юбки подпалила. </w:t>
      </w:r>
    </w:p>
    <w:p>
      <w:pPr>
        <w:pStyle w:val="Normal"/>
        <w:ind w:firstLine="567"/>
        <w:jc w:val="both"/>
        <w:rPr/>
      </w:pPr>
      <w:r>
        <w:rPr/>
        <w:t xml:space="preserve">– </w:t>
      </w:r>
      <w:r>
        <w:rPr/>
        <w:t xml:space="preserve">Что вы лаетесь-то? – огрызалась где-то Федосья. </w:t>
      </w:r>
    </w:p>
    <w:p>
      <w:pPr>
        <w:pStyle w:val="Normal"/>
        <w:ind w:firstLine="567"/>
        <w:jc w:val="both"/>
        <w:rPr/>
      </w:pPr>
      <w:r>
        <w:rPr/>
        <w:t xml:space="preserve">– </w:t>
      </w:r>
      <w:r>
        <w:rPr/>
        <w:t xml:space="preserve">Чертовка ты, вот что! Чертовка! Чертовка! Чертовка! – визжала Варенька. </w:t>
      </w:r>
    </w:p>
    <w:p>
      <w:pPr>
        <w:pStyle w:val="Normal"/>
        <w:ind w:firstLine="567"/>
        <w:jc w:val="both"/>
        <w:rPr/>
      </w:pPr>
      <w:r>
        <w:rPr/>
        <w:t xml:space="preserve">– </w:t>
      </w:r>
      <w:r>
        <w:rPr/>
        <w:t xml:space="preserve">От чертовки слышу! – разошлась и кухарка... </w:t>
      </w:r>
    </w:p>
    <w:p>
      <w:pPr>
        <w:pStyle w:val="Normal"/>
        <w:ind w:firstLine="567"/>
        <w:jc w:val="both"/>
        <w:rPr/>
      </w:pPr>
      <w:r>
        <w:rPr/>
        <w:t xml:space="preserve">Серафима Васильевна бросилась на выручку... Кудряшев болезненно сморщился, опустил голову на руку и тупо посмотрел на стол. </w:t>
      </w:r>
    </w:p>
    <w:p>
      <w:pPr>
        <w:pStyle w:val="Normal"/>
        <w:ind w:firstLine="567"/>
        <w:jc w:val="both"/>
        <w:rPr/>
      </w:pPr>
      <w:r>
        <w:rPr/>
        <w:t xml:space="preserve">– </w:t>
      </w:r>
      <w:r>
        <w:rPr/>
        <w:t xml:space="preserve">Однако что же я? Надо же телеграмму-то отправить, что она тут валяется! – вслух проговорил он и принялся считать слова телеграммы – оказалось тринадцать. </w:t>
      </w:r>
    </w:p>
    <w:p>
      <w:pPr>
        <w:pStyle w:val="Normal"/>
        <w:ind w:firstLine="567"/>
        <w:jc w:val="both"/>
        <w:rPr/>
      </w:pPr>
      <w:r>
        <w:rPr/>
        <w:t xml:space="preserve">– </w:t>
      </w:r>
      <w:r>
        <w:rPr/>
        <w:t xml:space="preserve">Экое число-то скверное! Что бы такое сократить? Гм. «Поздравь меня – женюсь, счастлив...» Ну, женюсь, так уж, стало быть, и счастлив! – решил он, и слово «счастлив» было зачеркнуто. </w:t>
      </w:r>
    </w:p>
    <w:p>
      <w:pPr>
        <w:pStyle w:val="Normal"/>
        <w:ind w:firstLine="567"/>
        <w:jc w:val="both"/>
        <w:rPr/>
      </w:pPr>
      <w:r>
        <w:rPr/>
      </w:r>
    </w:p>
    <w:p>
      <w:pPr>
        <w:pStyle w:val="Normal"/>
        <w:ind w:firstLine="567"/>
        <w:jc w:val="both"/>
        <w:rPr/>
      </w:pPr>
      <w:r>
        <w:rPr/>
      </w:r>
    </w:p>
    <w:p>
      <w:pPr>
        <w:pStyle w:val="Normal"/>
        <w:ind w:firstLine="567"/>
        <w:jc w:val="both"/>
        <w:rPr>
          <w:b/>
          <w:b/>
        </w:rPr>
      </w:pPr>
      <w:r>
        <w:rPr>
          <w:b/>
        </w:rPr>
        <w:t>Игнатий Николаевич Потапенко</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СЕКРЕТАРЬ ЕГО ПРЕВОСХОДИТЕЛЬСТВА </w:t>
      </w:r>
    </w:p>
    <w:p>
      <w:pPr>
        <w:pStyle w:val="Normal"/>
        <w:ind w:firstLine="567"/>
        <w:jc w:val="both"/>
        <w:rPr/>
      </w:pPr>
      <w:r>
        <w:rPr>
          <w:i/>
          <w:iCs/>
        </w:rPr>
        <w:t>Очерк</w:t>
      </w:r>
      <w:r>
        <w:rPr/>
        <w:t xml:space="preserve"> </w:t>
      </w:r>
    </w:p>
    <w:p>
      <w:pPr>
        <w:pStyle w:val="Normal"/>
        <w:ind w:firstLine="567"/>
        <w:jc w:val="both"/>
        <w:rPr/>
      </w:pPr>
      <w:r>
        <w:rPr/>
      </w:r>
    </w:p>
    <w:p>
      <w:pPr>
        <w:pStyle w:val="Normal"/>
        <w:ind w:firstLine="567"/>
        <w:jc w:val="both"/>
        <w:rPr/>
      </w:pPr>
      <w:r>
        <w:rPr/>
        <w:t xml:space="preserve">I </w:t>
      </w:r>
    </w:p>
    <w:p>
      <w:pPr>
        <w:pStyle w:val="Normal"/>
        <w:ind w:firstLine="567"/>
        <w:jc w:val="both"/>
        <w:rPr/>
      </w:pPr>
      <w:r>
        <w:rPr/>
      </w:r>
    </w:p>
    <w:p>
      <w:pPr>
        <w:pStyle w:val="Normal"/>
        <w:ind w:firstLine="567"/>
        <w:jc w:val="both"/>
        <w:rPr/>
      </w:pPr>
      <w:r>
        <w:rPr/>
        <w:t xml:space="preserve">– </w:t>
      </w:r>
      <w:r>
        <w:rPr/>
        <w:t xml:space="preserve">Так вот-с, видите ли, почтеннейший Владимир Сергеич, – все эти разрозненные сведения, заключенные в бесчисленные обложки и запечатленные внушительными нумерами, надобно собрать, систематизировать, рассортировать и обработать. Я должен вам сказать, что, благодаря неусыпной энергии и замечательному искусству Антона Петровича, мы уже половину дела сделали. Самое трудное тут было – проложить путь, и этот путь проложен. Ах, вы не можете себе представить, до какой степени я был беспомощен до появления на моем горизонте Антона Петровича! А впрочем, говоря по совести и, конечно, entre nous {между нами </w:t>
      </w:r>
      <w:r>
        <w:rPr>
          <w:i/>
          <w:iCs/>
        </w:rPr>
        <w:t>(фр.).</w:t>
      </w:r>
      <w:r>
        <w:rPr/>
        <w:t xml:space="preserve">}, все это глубочайшая ерунда и до тошноты надоело мне... </w:t>
      </w:r>
    </w:p>
    <w:p>
      <w:pPr>
        <w:pStyle w:val="Normal"/>
        <w:ind w:firstLine="567"/>
        <w:jc w:val="both"/>
        <w:rPr/>
      </w:pPr>
      <w:r>
        <w:rPr/>
        <w:t>Говоря это, мой патрон с необычайною нервностью вертелся на своем дубовом кресле, спинка которого была слишком низка, а перила слишком высоки. Было очевидно, что в</w:t>
      </w:r>
      <w:r>
        <w:rPr>
          <w:i/>
          <w:iCs/>
        </w:rPr>
        <w:t xml:space="preserve"> </w:t>
      </w:r>
      <w:r>
        <w:rPr/>
        <w:t xml:space="preserve">кресле этом он чувствовал себя крайне неудобно. Его маленькие ножки висели, не доставая до полу, и напрасно искали опоры; локтям было слишком высоко опираться на перила. Я старался слушать его внимательно, но это мне мало удавалось. Это уже был пятый день, что я привыкал к нему, и никак не мог привыкнуть. Этот маленький человечек, немного раздавшийся вширь, с небольшим брюшком, походившим скорее на опухоль, с лицом землистого цвета, с жиденькой белобрысой козлиной бородкой и ничтожными усиками, с умными блестящими быстрыми глазами, с большим лбом и с густыми волосами, падавшими на лоб, был для меня сфинксом. Когда он длинно и основательно говорил о «разработке материала», для которой, собственно, я был призван, мне всегда казалось, что он шутит или потешается над каким-то третьим, отсутствующим лицом. На этот раз, как и всегда, его серьезная речь сопровождалась саркастической улыбкой, а к оберткам «дел» он прикасался двумя пальцами с такой гадливостью, словно под этими обертками скрывались не «сведения о числе заседаний чертопульской городской думы в 187* году», а целое гнездо грязных насекомых. </w:t>
      </w:r>
    </w:p>
    <w:p>
      <w:pPr>
        <w:pStyle w:val="Normal"/>
        <w:ind w:firstLine="567"/>
        <w:jc w:val="both"/>
        <w:rPr/>
      </w:pPr>
      <w:r>
        <w:rPr/>
        <w:t xml:space="preserve">Мы сидели с ним уже часа два. Я почти все время молчал, ограничиваясь только репликами. Зато он говорил без конца. По крайней мере, двадцать раз он начинал говорить о «разработке материала», но сейчас же сбивался на жалобу, что ему это надоело, и хватался за голову, которую непрерывно мучила мигрень. </w:t>
      </w:r>
    </w:p>
    <w:p>
      <w:pPr>
        <w:pStyle w:val="Normal"/>
        <w:ind w:firstLine="567"/>
        <w:jc w:val="both"/>
        <w:rPr/>
      </w:pPr>
      <w:r>
        <w:rPr/>
        <w:t xml:space="preserve">– </w:t>
      </w:r>
      <w:r>
        <w:rPr/>
        <w:t xml:space="preserve">Ах, с каким наслаждением я все это бросил бы, нет, не бросил бы, а швырнул бы и умчался куда-нибудь на лоно природы, на зеленую травку, где бродят овцы, коровы, лошади, свиньи и нет ни коллежских, ни статских, ни тайных советников... о!.. – И он действительно швырял в сторону несколько подвернувшихся ему оберток, соскакивал с своего высокого кресла и начинал бегать по комнате. Он подбегал к огромному шкафу и порывисто раскрывал настежь обе дверцы. </w:t>
      </w:r>
    </w:p>
    <w:p>
      <w:pPr>
        <w:pStyle w:val="Normal"/>
        <w:ind w:firstLine="567"/>
        <w:jc w:val="both"/>
        <w:rPr/>
      </w:pPr>
      <w:r>
        <w:rPr/>
        <w:t xml:space="preserve">– </w:t>
      </w:r>
      <w:r>
        <w:rPr/>
        <w:t xml:space="preserve">Знаете ли вы, сколько здесь книг и что это за книги? Пятнадцать лет я самым тщательнейшим образом собираю эти сокровища, я люблю их – и можете себе представить, что за пятнадцать лет я не прочитал ни одной из этих книг! Как вам это нравится? </w:t>
      </w:r>
    </w:p>
    <w:p>
      <w:pPr>
        <w:pStyle w:val="Normal"/>
        <w:ind w:firstLine="567"/>
        <w:jc w:val="both"/>
        <w:rPr/>
      </w:pPr>
      <w:r>
        <w:rPr/>
        <w:t xml:space="preserve">– </w:t>
      </w:r>
      <w:r>
        <w:rPr/>
        <w:t xml:space="preserve">Да-с, – продолжал он после молчания, – так мы остановились на мещанах города Псовска. Надо вам знать... – Он опять забирался в кресло и опять теребил какое-нибудь занумерованное дело. Но теребил он его совершенно напрасно, потому что больше двух минут ему не удавалось говорить о деле. Вот он уже рассказывал мне анекдот о каком-то сенаторе, который, по престарелости своей, не мог взобраться в зал заседаний, и его несли по лестнице секретари. И он от души смеялся своему анекдоту, но вдруг прерывал смех и торопливо хватался за бумаги, извинялся и опять начинал историю о псовских мещанах. </w:t>
      </w:r>
    </w:p>
    <w:p>
      <w:pPr>
        <w:pStyle w:val="Normal"/>
        <w:ind w:firstLine="567"/>
        <w:jc w:val="both"/>
        <w:rPr/>
      </w:pPr>
      <w:r>
        <w:rPr/>
        <w:t xml:space="preserve">Горничная принесла свечи и чай. </w:t>
      </w:r>
    </w:p>
    <w:p>
      <w:pPr>
        <w:pStyle w:val="Normal"/>
        <w:ind w:firstLine="567"/>
        <w:jc w:val="both"/>
        <w:rPr/>
      </w:pPr>
      <w:r>
        <w:rPr/>
        <w:t xml:space="preserve">– </w:t>
      </w:r>
      <w:r>
        <w:rPr/>
        <w:t xml:space="preserve">Батюшки, как уже поздно! – спохватился мой хозяин, – а мы еще ровно ни до чего не договорились. Но, я думаю, вы уже понимаете, в чем дело!.. </w:t>
      </w:r>
    </w:p>
    <w:p>
      <w:pPr>
        <w:pStyle w:val="Normal"/>
        <w:ind w:firstLine="567"/>
        <w:jc w:val="both"/>
        <w:rPr/>
      </w:pPr>
      <w:r>
        <w:rPr/>
        <w:t xml:space="preserve">Я понимал это довольно смутно. Антон Петрович Куницын, тот самый, который «направил дело на путь» и вывел моего патрона из беспомощного состояния, сказал мне просто, что есть работа и что у этой работы есть два преимущества перед всеми другими: первое – она отлично оплачивается, второе – она ни к чему не приведет и, вероятно, никогда не кончится. </w:t>
      </w:r>
    </w:p>
    <w:p>
      <w:pPr>
        <w:pStyle w:val="Normal"/>
        <w:ind w:firstLine="567"/>
        <w:jc w:val="both"/>
        <w:rPr/>
      </w:pPr>
      <w:r>
        <w:rPr/>
        <w:t xml:space="preserve">– </w:t>
      </w:r>
      <w:r>
        <w:rPr/>
        <w:t xml:space="preserve">Тут дело вот в чем, – пояснил мне еще Куницын, – в некотором году и в некотором месте некий сановник произвел ревизию и привез оттуда в Петербург три вагона материалу. Вот эти-то три вагона и предназначены для того, чтобы прокормить вас более или менее продолжительное время. </w:t>
      </w:r>
    </w:p>
    <w:p>
      <w:pPr>
        <w:pStyle w:val="Normal"/>
        <w:ind w:firstLine="567"/>
        <w:jc w:val="both"/>
        <w:rPr/>
      </w:pPr>
      <w:r>
        <w:rPr/>
        <w:t xml:space="preserve">Одним словом, рекомендуя меня, Куницын руководствовался не пригодностью моей особы для дела, а единственно желанием дать мне, своему приятелю, корм. </w:t>
      </w:r>
    </w:p>
    <w:p>
      <w:pPr>
        <w:pStyle w:val="Normal"/>
        <w:ind w:firstLine="567"/>
        <w:jc w:val="both"/>
        <w:rPr/>
      </w:pPr>
      <w:r>
        <w:rPr/>
        <w:t xml:space="preserve">Знакомство мое с Николаем Алексеевичем Погонкиным, моим теперешним патроном, состоялось у Здыбаевских, у которых я бывал, правда, не часто, но все-таки это было странно, что я ни разу не встретил там Погонкина и даже ничего не слышал о нем. Это показалось мне еще более странным, когда я узнал, что он давний и близкий знакомый Здыбаевских, что старик Федор Михайлович знал его чуть ли не с пеленок. Объяснилось это очень просто: Николай Алексеевич был до того завален работой, что выражение «дышать некогда», которое он любил употреблять, шло к нему почти буквально. Все, что он делал, было ему противно; для всего же того, что ему хотелось делать, у него не было времени. </w:t>
      </w:r>
    </w:p>
    <w:p>
      <w:pPr>
        <w:pStyle w:val="Normal"/>
        <w:ind w:firstLine="567"/>
        <w:jc w:val="both"/>
        <w:rPr/>
      </w:pPr>
      <w:r>
        <w:rPr/>
        <w:t xml:space="preserve">В тот момент, когда Николай Алексеевич в двадцать первый раз взобрался в кресло с самым серьезным намерением объяснить мне наконец, в чем дело, в передней раздался звонок. Погонкин нервно подскочил на месте и затем откинулся на спинку кресла. </w:t>
      </w:r>
    </w:p>
    <w:p>
      <w:pPr>
        <w:pStyle w:val="Normal"/>
        <w:ind w:firstLine="567"/>
        <w:jc w:val="both"/>
        <w:rPr/>
      </w:pPr>
      <w:r>
        <w:rPr/>
        <w:t xml:space="preserve">– </w:t>
      </w:r>
      <w:r>
        <w:rPr/>
        <w:t xml:space="preserve">Всегда так, всегда! Чуть займешься серьезно, какая-нибудь деловая рожа ввалится к тебе!.. </w:t>
      </w:r>
    </w:p>
    <w:p>
      <w:pPr>
        <w:pStyle w:val="Normal"/>
        <w:ind w:firstLine="567"/>
        <w:jc w:val="both"/>
        <w:rPr/>
      </w:pPr>
      <w:r>
        <w:rPr/>
        <w:t xml:space="preserve">Но через минуту он уже сиял и торопливо выбирался из-за стола навстречу гостю. </w:t>
      </w:r>
    </w:p>
    <w:p>
      <w:pPr>
        <w:pStyle w:val="Normal"/>
        <w:ind w:firstLine="567"/>
        <w:jc w:val="both"/>
        <w:rPr/>
      </w:pPr>
      <w:r>
        <w:rPr/>
        <w:t xml:space="preserve">– </w:t>
      </w:r>
      <w:r>
        <w:rPr/>
        <w:t xml:space="preserve">Антон Петрович! Голубчик! Вас, именно вас нам надо! Без вас мы как без рук! – радостно восклицал он, делая вид, что раскрывает гостю объятия. Но дело ограничилось простым рукопожатием. </w:t>
      </w:r>
    </w:p>
    <w:p>
      <w:pPr>
        <w:pStyle w:val="Normal"/>
        <w:ind w:firstLine="567"/>
        <w:jc w:val="both"/>
        <w:rPr/>
      </w:pPr>
      <w:r>
        <w:rPr/>
        <w:t xml:space="preserve">Антон Петрович вошел, остановился на пороге и прищурил глаза. Поздоровавшись с хозяином и со мной, он снял очки и стал вытирать их носовым платком. К необычайной приветливости Николая Алексеевича он отнесся довольно сдержанно и даже как будто надменно. </w:t>
      </w:r>
    </w:p>
    <w:p>
      <w:pPr>
        <w:pStyle w:val="Normal"/>
        <w:ind w:firstLine="567"/>
        <w:jc w:val="both"/>
        <w:rPr/>
      </w:pPr>
      <w:r>
        <w:rPr/>
        <w:t xml:space="preserve">Он представлял полную противоположность Погонкину. Очень высокого роста, тонкий и прямой, в изящно сидевшей коричневой коротенькой жакетке, в светлом галстуке, в безукоризненно белом высоком воротничке, он производил впечатление человека, любящего пофрантить, но в то же время солидного, не допускающего в своем костюме ничего вульгарного. Лицо его, несколько поношенное, с большим лбом и красивыми глазами, носило следы регулярной работы парикмахера. Но опять-таки и в этой статье Куницын не допускал излишеств. Бородка неопределенного цвета была подстрижена a la Henri IV, небольшие усики были завиты щипцами, щеки выбриты. Негустые и недлинные волосы зачесывались вверх без определенного фасона. На приветствие Николая Алексеевича Куницын кисло улыбнулся и сказал басом, внушительно протягивая слова: </w:t>
      </w:r>
    </w:p>
    <w:p>
      <w:pPr>
        <w:pStyle w:val="Normal"/>
        <w:ind w:firstLine="567"/>
        <w:jc w:val="both"/>
        <w:rPr/>
      </w:pPr>
      <w:r>
        <w:rPr/>
        <w:t xml:space="preserve">– </w:t>
      </w:r>
      <w:r>
        <w:rPr/>
        <w:t xml:space="preserve">Всегда готов служить вам, любезнейший Николай Алексеевич! Но, к сожалению... </w:t>
      </w:r>
    </w:p>
    <w:p>
      <w:pPr>
        <w:pStyle w:val="Normal"/>
        <w:ind w:firstLine="567"/>
        <w:jc w:val="both"/>
        <w:rPr/>
      </w:pPr>
      <w:r>
        <w:rPr/>
        <w:t xml:space="preserve">– </w:t>
      </w:r>
      <w:r>
        <w:rPr/>
        <w:t xml:space="preserve">Что такое – к сожалению? Нет, уж пожалуйста, голубчик, без всякого сожаления! Готовы, говорите, служить – вот и прекрасно. </w:t>
      </w:r>
    </w:p>
    <w:p>
      <w:pPr>
        <w:pStyle w:val="Normal"/>
        <w:ind w:firstLine="567"/>
        <w:jc w:val="both"/>
        <w:rPr/>
      </w:pPr>
      <w:r>
        <w:rPr/>
        <w:t xml:space="preserve">– </w:t>
      </w:r>
      <w:r>
        <w:rPr/>
        <w:t xml:space="preserve">К сожалению, я не могу теперь посвящать вам столько времени, сколько посвящал до сих пор. Даже, если вам угодно знать, я расположен совсем отказаться. </w:t>
      </w:r>
    </w:p>
    <w:p>
      <w:pPr>
        <w:pStyle w:val="Normal"/>
        <w:ind w:firstLine="567"/>
        <w:jc w:val="both"/>
        <w:rPr/>
      </w:pPr>
      <w:r>
        <w:rPr/>
        <w:t xml:space="preserve">– </w:t>
      </w:r>
      <w:r>
        <w:rPr/>
        <w:t xml:space="preserve">Антон Петрович! Антон Петрович!.. </w:t>
      </w:r>
    </w:p>
    <w:p>
      <w:pPr>
        <w:pStyle w:val="Normal"/>
        <w:ind w:firstLine="567"/>
        <w:jc w:val="both"/>
        <w:rPr/>
      </w:pPr>
      <w:r>
        <w:rPr/>
        <w:t xml:space="preserve">И на лице Погонкина изобразился неподдельный ужас. </w:t>
      </w:r>
    </w:p>
    <w:p>
      <w:pPr>
        <w:pStyle w:val="Normal"/>
        <w:ind w:firstLine="567"/>
        <w:jc w:val="both"/>
        <w:rPr/>
      </w:pPr>
      <w:r>
        <w:rPr/>
        <w:t xml:space="preserve">– </w:t>
      </w:r>
      <w:r>
        <w:rPr/>
        <w:t xml:space="preserve">Антон Петрович! – еще раз возгласил он, – за что же вы хотите погубить меня? За что? </w:t>
      </w:r>
    </w:p>
    <w:p>
      <w:pPr>
        <w:pStyle w:val="Normal"/>
        <w:ind w:firstLine="567"/>
        <w:jc w:val="both"/>
        <w:rPr/>
      </w:pPr>
      <w:r>
        <w:rPr/>
        <w:t xml:space="preserve">Николай Алексеевич произнес эту фразу с такой искренностью и при этом лицо его приняло такое жалобное выражение, что мне сделалось неловко. Но Куницына это нисколько не тронуло. Он продолжал тем же строгим басом, отчеканивая каждое слово: </w:t>
      </w:r>
    </w:p>
    <w:p>
      <w:pPr>
        <w:pStyle w:val="Normal"/>
        <w:ind w:firstLine="567"/>
        <w:jc w:val="both"/>
        <w:rPr/>
      </w:pPr>
      <w:r>
        <w:rPr/>
        <w:t xml:space="preserve">– </w:t>
      </w:r>
      <w:r>
        <w:rPr/>
        <w:t xml:space="preserve">Да-с, поставлен в необходимость погубить вас, Николай Алексеевич. Вам известно, что я два месяца тому назад сделался кандидатом юридических наук. В настоящее время я имел честь вступить в сословие адвокатов и намерен серьезно заняться своей карьерой. Вы должны понять, Николай Алексеевич, что я имею право предпочесть живое дело адвокатуры бесплодному общению с господами псовскими мещанами. </w:t>
      </w:r>
    </w:p>
    <w:p>
      <w:pPr>
        <w:pStyle w:val="Normal"/>
        <w:ind w:firstLine="567"/>
        <w:jc w:val="both"/>
        <w:rPr/>
      </w:pPr>
      <w:r>
        <w:rPr/>
        <w:t xml:space="preserve">Антон Петрович не говорил, а упражнялся в красноречии. Он и смотрел при этом, и жестикулировал таким образом, словно перед ним были не я с Погонкиным, а господа судьи и господа присяжные заседатели. Но для Николая Алексеевича он оказался не добрым защитником, а безжалостным прокурором. Мой патрон ходил по комнате, заложив руки за спину и поникнув головой. </w:t>
      </w:r>
    </w:p>
    <w:p>
      <w:pPr>
        <w:pStyle w:val="Normal"/>
        <w:ind w:firstLine="567"/>
        <w:jc w:val="both"/>
        <w:rPr/>
      </w:pPr>
      <w:r>
        <w:rPr/>
        <w:t xml:space="preserve">– </w:t>
      </w:r>
      <w:r>
        <w:rPr/>
        <w:t xml:space="preserve">Да, все это так... Конечно, конечно! С какой стати вам жертвовать собой? Но согласитесь, что мое положение дурацкое. Ведь, говоря по совести, я ни бельмеса не смыслю в этом деле; я полагаю, против этого вы не станете возражать? </w:t>
      </w:r>
    </w:p>
    <w:p>
      <w:pPr>
        <w:pStyle w:val="Normal"/>
        <w:ind w:firstLine="567"/>
        <w:jc w:val="both"/>
        <w:rPr/>
      </w:pPr>
      <w:r>
        <w:rPr/>
        <w:t xml:space="preserve">– </w:t>
      </w:r>
      <w:r>
        <w:rPr/>
        <w:t xml:space="preserve">Против этого я действительно не стану возражать!.. – категорическим тоном отозвался Куницын. </w:t>
      </w:r>
    </w:p>
    <w:p>
      <w:pPr>
        <w:pStyle w:val="Normal"/>
        <w:ind w:firstLine="567"/>
        <w:jc w:val="both"/>
        <w:rPr/>
      </w:pPr>
      <w:r>
        <w:rPr/>
        <w:t xml:space="preserve">– </w:t>
      </w:r>
      <w:r>
        <w:rPr/>
        <w:t xml:space="preserve">Ну-с, так как же мне быть? Вы, по крайней мере, не откажите мне в совете! Нельзя же так взять да и бросить человека в беспомощном состоянии на произвол судьбы! </w:t>
      </w:r>
    </w:p>
    <w:p>
      <w:pPr>
        <w:pStyle w:val="Normal"/>
        <w:ind w:firstLine="567"/>
        <w:jc w:val="both"/>
        <w:rPr/>
      </w:pPr>
      <w:r>
        <w:rPr/>
        <w:t xml:space="preserve">– </w:t>
      </w:r>
      <w:r>
        <w:rPr/>
        <w:t xml:space="preserve">Что касается советов, то я готов дать вам их сколько угодно, ибо это – моя профессия! – шутя сказал Куницын. – Но я не понимаю, зачем вам так беспокоиться, когда у вас есть такой мастер на все руки, как Владимир Сергеич!.. </w:t>
      </w:r>
    </w:p>
    <w:p>
      <w:pPr>
        <w:pStyle w:val="Normal"/>
        <w:ind w:firstLine="567"/>
        <w:jc w:val="both"/>
        <w:rPr/>
      </w:pPr>
      <w:r>
        <w:rPr/>
        <w:t xml:space="preserve">Я до сих пор слушал этот диалог как любопытствующее третье лицо, но так как теперь речь зашла обо мне, то я подтянулся и приготовился вступить в разговор. </w:t>
      </w:r>
    </w:p>
    <w:p>
      <w:pPr>
        <w:pStyle w:val="Normal"/>
        <w:ind w:firstLine="567"/>
        <w:jc w:val="both"/>
        <w:rPr/>
      </w:pPr>
      <w:r>
        <w:rPr/>
        <w:t xml:space="preserve">– </w:t>
      </w:r>
      <w:r>
        <w:rPr/>
        <w:t xml:space="preserve">Я глубоко уважаю Владимира Сергеича, – сказал Погонкин с изысканно-любезной улыбкой в мою сторону, – но, говоря по совести, мы оба вместе понимаем в этом деле меньше, чем ваш мизинец! </w:t>
      </w:r>
    </w:p>
    <w:p>
      <w:pPr>
        <w:pStyle w:val="Normal"/>
        <w:ind w:firstLine="567"/>
        <w:jc w:val="both"/>
        <w:rPr/>
      </w:pPr>
      <w:r>
        <w:rPr/>
        <w:t xml:space="preserve">– </w:t>
      </w:r>
      <w:r>
        <w:rPr/>
        <w:t xml:space="preserve">Гм... Я давно знаю, что сенатские чиновники очень любезные люди! – заметил Антон Петрович. – Но если даже и признать справедливость вашего замечания, то дело все-таки не так безнадежно, как вы думаете. Надо помнить, что вы имеете дело с Владимиром Сергеичем, а нет такого дела, к которому Владимир Сергеич не приспособился бы самым блестящим образом. Если обстоятельства заставят его переплетать книги, могу вас уверить, что через три дня он будет превосходным переплетчиком. Если бы он был поставлен в необходимость во что бы то ни стало писать стихи, поверьте, что его хореи и дактили нисколько не уступали бы пушкинским, Я даже думаю, что если бы ему сказали: вы должны играть в оркестре на тромбоне, то он, никогда не бравший в руки тромбона, стал бы играть на этом инструменте и дела не портил бы. Владимир Сергеич – это гений приспособляемости. Можете быть уверены, что ежели он возьмется за вашу пресловутую статистику, то через неделю заткнет за пояс и вас, и меня. </w:t>
      </w:r>
    </w:p>
    <w:p>
      <w:pPr>
        <w:pStyle w:val="Normal"/>
        <w:ind w:firstLine="567"/>
        <w:jc w:val="both"/>
        <w:rPr/>
      </w:pPr>
      <w:r>
        <w:rPr/>
        <w:t xml:space="preserve">Решительно Куницын был рожден адвокатом. Что касается меня, то я должен был сделать какое-нибудь замечание, которое смягчило бы его рекламу. Отчасти он был прав. Я действительно обладал способностью приспособляться к самым разнообразным занятиям, очень скоро усваивая их сущность. Случалось мне и стихи писать, и книги переплетать (на трубе играть не пробовал), но все это было, разумеется, далеко от совершенства. Мало ли с чем ни приходится возиться человеку без определенных занятий, желающему во что бы то ни стало наслаждаться преимуществами Петербурга. Я сказал: </w:t>
      </w:r>
    </w:p>
    <w:p>
      <w:pPr>
        <w:pStyle w:val="Normal"/>
        <w:ind w:firstLine="567"/>
        <w:jc w:val="both"/>
        <w:rPr/>
      </w:pPr>
      <w:r>
        <w:rPr/>
        <w:t xml:space="preserve">– </w:t>
      </w:r>
      <w:r>
        <w:rPr/>
        <w:t xml:space="preserve">Всему этому можно было бы поверить, если бы не было известно, что вы мой давний приятель!.. </w:t>
      </w:r>
    </w:p>
    <w:p>
      <w:pPr>
        <w:pStyle w:val="Normal"/>
        <w:ind w:firstLine="567"/>
        <w:jc w:val="both"/>
        <w:rPr/>
      </w:pPr>
      <w:r>
        <w:rPr/>
        <w:t xml:space="preserve">Но Николай Алексеич поверил. Он уже стоял передо мной и смотрел на меня умоляющим взглядом. </w:t>
      </w:r>
    </w:p>
    <w:p>
      <w:pPr>
        <w:pStyle w:val="Normal"/>
        <w:ind w:firstLine="567"/>
        <w:jc w:val="both"/>
        <w:rPr/>
      </w:pPr>
      <w:r>
        <w:rPr/>
        <w:t xml:space="preserve">– </w:t>
      </w:r>
      <w:r>
        <w:rPr/>
        <w:t xml:space="preserve">Владимир Сергеич! Я надеюсь на вас, как на каменную гору! – трогательным голосом сказал он, взял мою руку и сильно потряс ее. Я ответил, что приложу все старания. Николай Алексеевич мгновенно успокоился и уже беззаботным тоном рассказал какой-то путевой анекдот. Он ездил вместе с сановником на ревизию, и в голове его был неистощимый запас провинциальных курьезов, которые служили дополнением к трем вагонам материалов. Таким образом, я, еще не разобравший хорошенько, в чем дело, получил звание руководителя неизвестной мне разработки неведомого мне материала. </w:t>
      </w:r>
    </w:p>
    <w:p>
      <w:pPr>
        <w:pStyle w:val="Normal"/>
        <w:ind w:firstLine="567"/>
        <w:jc w:val="both"/>
        <w:rPr/>
      </w:pPr>
      <w:r>
        <w:rPr/>
        <w:t xml:space="preserve">Николай Алексеевич разошелся и расчувствовался. Он трогательно говорил о наслаждении, какое испытывает в беседе с живыми людьми – что редко выпадало на его долю, – о том, что за час такой беседы он охотно отдал бы всю свою чиновную карьеру; спрашивал, что нового в журналах, и объяснялся в любви к литературе. Любовь эта была безнадежна, потому что у него хватало времени лишь на то, чтобы разрезать новую книжку журнала и прочитать оглавление. </w:t>
      </w:r>
    </w:p>
    <w:p>
      <w:pPr>
        <w:pStyle w:val="Normal"/>
        <w:ind w:firstLine="567"/>
        <w:jc w:val="both"/>
        <w:rPr/>
      </w:pPr>
      <w:r>
        <w:rPr/>
        <w:t xml:space="preserve">Вошел плотный, коренастый человек в сером парусиновом костюме, с великолепными рыжими баками, с густыми волосами, подстриженными ежом, и с выпуклыми крупными серыми глазами. Николай Алексеевич бросился в его сторону и зверски наскочил иа него. </w:t>
      </w:r>
    </w:p>
    <w:p>
      <w:pPr>
        <w:pStyle w:val="Normal"/>
        <w:ind w:firstLine="567"/>
        <w:jc w:val="both"/>
        <w:rPr/>
      </w:pPr>
      <w:r>
        <w:rPr/>
        <w:t xml:space="preserve">– </w:t>
      </w:r>
      <w:r>
        <w:rPr/>
        <w:t xml:space="preserve">Что вам нужно? Оставьте меня в покое!.. Дайте мне хоть немножко подышать!.. </w:t>
      </w:r>
    </w:p>
    <w:p>
      <w:pPr>
        <w:pStyle w:val="Normal"/>
        <w:ind w:firstLine="567"/>
        <w:jc w:val="both"/>
        <w:rPr/>
      </w:pPr>
      <w:r>
        <w:rPr/>
        <w:t xml:space="preserve">Вошедший нимало не смутился и сказал весьма почтительным голосом, тыча ему под самый нос какие-то бумажки: </w:t>
      </w:r>
    </w:p>
    <w:p>
      <w:pPr>
        <w:pStyle w:val="Normal"/>
        <w:ind w:firstLine="567"/>
        <w:jc w:val="both"/>
        <w:rPr/>
      </w:pPr>
      <w:r>
        <w:rPr/>
        <w:t xml:space="preserve">– </w:t>
      </w:r>
      <w:r>
        <w:rPr/>
        <w:t xml:space="preserve">Тут счеты, Николай Алекеенч. Кровельщик уже три дня ходит. Тараканщику за два месяца следует. </w:t>
      </w:r>
    </w:p>
    <w:p>
      <w:pPr>
        <w:pStyle w:val="Normal"/>
        <w:ind w:firstLine="567"/>
        <w:jc w:val="both"/>
        <w:rPr/>
      </w:pPr>
      <w:r>
        <w:rPr/>
        <w:t xml:space="preserve">– </w:t>
      </w:r>
      <w:r>
        <w:rPr/>
        <w:t xml:space="preserve">Вот-с, всегда так! – обратился к нам с жалобой Погонкин. – Стоит мне только на минуту забыться, как этот господин прилезет со своими тараканщиками!.. Это, господа, радости моей жизни... Ну-с, сколько тут? </w:t>
      </w:r>
    </w:p>
    <w:p>
      <w:pPr>
        <w:pStyle w:val="Normal"/>
        <w:ind w:firstLine="567"/>
        <w:jc w:val="both"/>
        <w:rPr/>
      </w:pPr>
      <w:r>
        <w:rPr/>
        <w:t xml:space="preserve">Он вырвал счеты из рук докладчика и швырнул их на стол, даже не заглянув в них. </w:t>
      </w:r>
    </w:p>
    <w:p>
      <w:pPr>
        <w:pStyle w:val="Normal"/>
        <w:ind w:firstLine="567"/>
        <w:jc w:val="both"/>
        <w:rPr/>
      </w:pPr>
      <w:r>
        <w:rPr/>
        <w:t xml:space="preserve">– </w:t>
      </w:r>
      <w:r>
        <w:rPr/>
        <w:t xml:space="preserve">Кровельщику шестьдесят два рубля пятьдесят копеек, а тараканщику двенадцать рублей. – Погонкин подлетел к ящику стола, с грохотом выдвинул его, порылся, достал сторублевую бумажку и бросил ее рыжим бакенбардам. </w:t>
      </w:r>
    </w:p>
    <w:p>
      <w:pPr>
        <w:pStyle w:val="Normal"/>
        <w:ind w:firstLine="567"/>
        <w:jc w:val="both"/>
        <w:rPr/>
      </w:pPr>
      <w:r>
        <w:rPr/>
        <w:t xml:space="preserve">– </w:t>
      </w:r>
      <w:r>
        <w:rPr/>
        <w:t xml:space="preserve">Только, пожалуйста, не забудьте принести сдачу, а то вы иногда забываете об этих пустяках... </w:t>
      </w:r>
    </w:p>
    <w:p>
      <w:pPr>
        <w:pStyle w:val="Normal"/>
        <w:ind w:firstLine="567"/>
        <w:jc w:val="both"/>
        <w:rPr/>
      </w:pPr>
      <w:r>
        <w:rPr/>
        <w:t xml:space="preserve">– </w:t>
      </w:r>
      <w:r>
        <w:rPr/>
        <w:t xml:space="preserve">Мне странно слышать, Николай Алексеевич... </w:t>
      </w:r>
    </w:p>
    <w:p>
      <w:pPr>
        <w:pStyle w:val="Normal"/>
        <w:ind w:firstLine="567"/>
        <w:jc w:val="both"/>
        <w:rPr/>
      </w:pPr>
      <w:r>
        <w:rPr/>
        <w:t xml:space="preserve">– </w:t>
      </w:r>
      <w:r>
        <w:rPr/>
        <w:t xml:space="preserve">Ладно. Чего ж вы торчите? Получили, ну, и убирайтесь!.. </w:t>
      </w:r>
    </w:p>
    <w:p>
      <w:pPr>
        <w:pStyle w:val="Normal"/>
        <w:ind w:firstLine="567"/>
        <w:jc w:val="both"/>
        <w:rPr/>
      </w:pPr>
      <w:r>
        <w:rPr/>
        <w:t xml:space="preserve">– </w:t>
      </w:r>
      <w:r>
        <w:rPr/>
        <w:t xml:space="preserve">Я еще хотел доложить, что дворник коломенского дома второй день пьянствует. </w:t>
      </w:r>
    </w:p>
    <w:p>
      <w:pPr>
        <w:pStyle w:val="Normal"/>
        <w:ind w:firstLine="567"/>
        <w:jc w:val="both"/>
        <w:rPr/>
      </w:pPr>
      <w:r>
        <w:rPr/>
        <w:t xml:space="preserve">– </w:t>
      </w:r>
      <w:r>
        <w:rPr/>
        <w:t xml:space="preserve">Покорно вас благодарю. Кажется, это вы порекомендовали его? </w:t>
      </w:r>
    </w:p>
    <w:p>
      <w:pPr>
        <w:pStyle w:val="Normal"/>
        <w:ind w:firstLine="567"/>
        <w:jc w:val="both"/>
        <w:rPr/>
      </w:pPr>
      <w:r>
        <w:rPr/>
        <w:t xml:space="preserve">– </w:t>
      </w:r>
      <w:r>
        <w:rPr/>
        <w:t xml:space="preserve">Прикажете прогнать его? </w:t>
      </w:r>
    </w:p>
    <w:p>
      <w:pPr>
        <w:pStyle w:val="Normal"/>
        <w:ind w:firstLine="567"/>
        <w:jc w:val="both"/>
        <w:rPr/>
      </w:pPr>
      <w:r>
        <w:rPr/>
        <w:t xml:space="preserve">– </w:t>
      </w:r>
      <w:r>
        <w:rPr/>
        <w:t xml:space="preserve">Послушайте, Иван Иваныч! Хотите доставить мне истинное удовольствие? Так прогоните, пожалуйста, не только этого пьяного дворника, а... ну, хоть и себя самого прогоните!.. </w:t>
      </w:r>
    </w:p>
    <w:p>
      <w:pPr>
        <w:pStyle w:val="Normal"/>
        <w:ind w:firstLine="567"/>
        <w:jc w:val="both"/>
        <w:rPr/>
      </w:pPr>
      <w:r>
        <w:rPr/>
        <w:t xml:space="preserve">Иван Иваныч на это улыбнулся, как человек, привыкший к подобным выходкам своего начальника, и скромно вышел. </w:t>
      </w:r>
    </w:p>
    <w:p>
      <w:pPr>
        <w:pStyle w:val="Normal"/>
        <w:ind w:firstLine="567"/>
        <w:jc w:val="both"/>
        <w:rPr/>
      </w:pPr>
      <w:r>
        <w:rPr/>
        <w:t xml:space="preserve">– </w:t>
      </w:r>
      <w:r>
        <w:rPr/>
        <w:t xml:space="preserve">Как? Разве вы и коломенским домом управляете? – спросил Куницын. </w:t>
      </w:r>
    </w:p>
    <w:p>
      <w:pPr>
        <w:pStyle w:val="Normal"/>
        <w:ind w:firstLine="567"/>
        <w:jc w:val="both"/>
        <w:rPr/>
      </w:pPr>
      <w:r>
        <w:rPr/>
        <w:t xml:space="preserve">– </w:t>
      </w:r>
      <w:r>
        <w:rPr/>
        <w:t xml:space="preserve">Ах, голубчик, Антон Петрович! Я всем управляю, всем заведую, все делаю, на то я секретарь его превосходительства!.. Я не делаю только одного того, что мне хочется делать и что могло бы доставить мне удовольствие. </w:t>
      </w:r>
    </w:p>
    <w:p>
      <w:pPr>
        <w:pStyle w:val="Normal"/>
        <w:ind w:firstLine="567"/>
        <w:jc w:val="both"/>
        <w:rPr/>
      </w:pPr>
      <w:r>
        <w:rPr/>
        <w:t xml:space="preserve">Это было сказано таким жалобным тоном, что Антон Петрович почел необходимым переменить разговор. </w:t>
      </w:r>
    </w:p>
    <w:p>
      <w:pPr>
        <w:pStyle w:val="Normal"/>
        <w:ind w:firstLine="567"/>
        <w:jc w:val="both"/>
        <w:rPr/>
      </w:pPr>
      <w:r>
        <w:rPr/>
        <w:t xml:space="preserve">– </w:t>
      </w:r>
      <w:r>
        <w:rPr/>
        <w:t xml:space="preserve">Послушайте, Николай Алексеевич, вчера я был у Здыбаевских. Федор Михайлович обещал мне бутылку старого токайского вина, если я сегодня приведу вас к ним. </w:t>
      </w:r>
    </w:p>
    <w:p>
      <w:pPr>
        <w:pStyle w:val="Normal"/>
        <w:ind w:firstLine="567"/>
        <w:jc w:val="both"/>
        <w:rPr/>
      </w:pPr>
      <w:r>
        <w:rPr/>
        <w:t xml:space="preserve">– </w:t>
      </w:r>
      <w:r>
        <w:rPr/>
        <w:t xml:space="preserve">Антон Петрович, вы знаете, что я блаженствую, когда бываю у этих прекрасных людей, но у меня целая куча дел. Целая куча, Антон Петрович!.. </w:t>
      </w:r>
    </w:p>
    <w:p>
      <w:pPr>
        <w:pStyle w:val="Normal"/>
        <w:ind w:firstLine="567"/>
        <w:jc w:val="both"/>
        <w:rPr/>
      </w:pPr>
      <w:r>
        <w:rPr/>
        <w:t xml:space="preserve">– </w:t>
      </w:r>
      <w:r>
        <w:rPr/>
        <w:t xml:space="preserve">Наплюйте на нее!.. </w:t>
      </w:r>
    </w:p>
    <w:p>
      <w:pPr>
        <w:pStyle w:val="Normal"/>
        <w:ind w:firstLine="567"/>
        <w:jc w:val="both"/>
        <w:rPr/>
      </w:pPr>
      <w:r>
        <w:rPr/>
        <w:t xml:space="preserve">– </w:t>
      </w:r>
      <w:r>
        <w:rPr/>
        <w:t>Да, легко сказать – наплюйте! Во вторник его превосходительство будет докладывать дело по ходатайству города Бруева о разрешении установить налог на каждую пару сапог, носимых обывателями. Я должен написать доклад. В среду его превосходительство читает в одном ученом обществе реферат о том, как «в старину живали деды веселей своих внучат»;</w:t>
      </w:r>
      <w:r>
        <w:rPr>
          <w:vertAlign w:val="superscript"/>
        </w:rPr>
        <w:t>1</w:t>
      </w:r>
      <w:r>
        <w:rPr>
          <w:i/>
          <w:iCs/>
        </w:rPr>
        <w:t xml:space="preserve"> </w:t>
      </w:r>
      <w:r>
        <w:rPr/>
        <w:t xml:space="preserve">я должен составить этот реферат по источникам. Засим-с, я должен на этой неделе представить его превосходительству отчет по управлению его тремя домами, из коих один ремонтируется. Далее-с, я обязан рассмотреть переписку по покупке его превосходительством имения в Черниговской губернии – и отписаться; затем-с... </w:t>
      </w:r>
    </w:p>
    <w:p>
      <w:pPr>
        <w:pStyle w:val="Normal"/>
        <w:ind w:firstLine="567"/>
        <w:jc w:val="both"/>
        <w:rPr/>
      </w:pPr>
      <w:r>
        <w:rPr/>
        <w:t xml:space="preserve">– </w:t>
      </w:r>
      <w:r>
        <w:rPr/>
        <w:t xml:space="preserve">И наконец, – перебил его Антон Петрович, – вы должны зажарить самого себя и собственноручно подать себя на обеденный стол его превосходительства, который скушает вас с особенным удовольствием!.. </w:t>
      </w:r>
    </w:p>
    <w:p>
      <w:pPr>
        <w:pStyle w:val="Normal"/>
        <w:ind w:firstLine="567"/>
        <w:jc w:val="both"/>
        <w:rPr/>
      </w:pPr>
      <w:r>
        <w:rPr/>
        <w:t xml:space="preserve">– </w:t>
      </w:r>
      <w:r>
        <w:rPr/>
        <w:t xml:space="preserve">Вот именно, именно!.. Вы это удивительно метко определили, Антон Петрович, удивительно метко!.. </w:t>
      </w:r>
    </w:p>
    <w:p>
      <w:pPr>
        <w:pStyle w:val="Normal"/>
        <w:ind w:firstLine="567"/>
        <w:jc w:val="both"/>
        <w:rPr/>
      </w:pPr>
      <w:r>
        <w:rPr/>
        <w:t xml:space="preserve">– </w:t>
      </w:r>
      <w:r>
        <w:rPr/>
        <w:t xml:space="preserve">Но, однако же, позвольте узнать, на кой вам все это черт? </w:t>
      </w:r>
    </w:p>
    <w:p>
      <w:pPr>
        <w:pStyle w:val="Normal"/>
        <w:ind w:firstLine="567"/>
        <w:jc w:val="both"/>
        <w:rPr/>
      </w:pPr>
      <w:r>
        <w:rPr/>
        <w:t xml:space="preserve">– </w:t>
      </w:r>
      <w:r>
        <w:rPr/>
        <w:t xml:space="preserve">Я никогда не задавался этим вопросом!.. </w:t>
      </w:r>
    </w:p>
    <w:p>
      <w:pPr>
        <w:pStyle w:val="Normal"/>
        <w:ind w:firstLine="567"/>
        <w:jc w:val="both"/>
        <w:rPr/>
      </w:pPr>
      <w:r>
        <w:rPr/>
        <w:t xml:space="preserve">– </w:t>
      </w:r>
      <w:r>
        <w:rPr/>
        <w:t xml:space="preserve">Ах, Николай Алексеевич, наберитесь-ка храбрости, наплюйте сегодня на все эти доклады, отчеты и рефераты, оденьтесь, и поедемте к Здыбаевским! </w:t>
      </w:r>
    </w:p>
    <w:p>
      <w:pPr>
        <w:pStyle w:val="Normal"/>
        <w:ind w:firstLine="567"/>
        <w:jc w:val="both"/>
        <w:rPr/>
      </w:pPr>
      <w:r>
        <w:rPr/>
        <w:t xml:space="preserve">Николай Алексеевич ходил по комнате мелкими и частыми шажками, очевидно, сильно взволнованный. Вдруг он подошел к стене у кровати и решительным движением крепко надавил пуговицу воздушного звопка. Через две секунды прибежала горничная. </w:t>
      </w:r>
    </w:p>
    <w:p>
      <w:pPr>
        <w:pStyle w:val="Normal"/>
        <w:ind w:firstLine="567"/>
        <w:jc w:val="both"/>
        <w:rPr/>
      </w:pPr>
      <w:r>
        <w:rPr/>
        <w:t xml:space="preserve">– </w:t>
      </w:r>
      <w:r>
        <w:rPr/>
        <w:t xml:space="preserve">Одеваться мне и никого не принимать. Меня нет дома!.. – отрывисто приказал он. – Ну-с, Антон Петрович, я плюю, к вашему удовольствию. Надо, в самом деле, хоть чуточку пожить для себя. Ведь я же имею на это право! </w:t>
      </w:r>
    </w:p>
    <w:p>
      <w:pPr>
        <w:pStyle w:val="Normal"/>
        <w:ind w:firstLine="567"/>
        <w:jc w:val="both"/>
        <w:rPr/>
      </w:pPr>
      <w:r>
        <w:rPr/>
        <w:t xml:space="preserve">– </w:t>
      </w:r>
      <w:r>
        <w:rPr/>
        <w:t xml:space="preserve">То-то и есть. Одобряю! – заметил Куницын. </w:t>
      </w:r>
    </w:p>
    <w:p>
      <w:pPr>
        <w:pStyle w:val="Normal"/>
        <w:ind w:firstLine="567"/>
        <w:jc w:val="both"/>
        <w:rPr/>
      </w:pPr>
      <w:r>
        <w:rPr/>
        <w:t xml:space="preserve">Принесли черную пару. Николай Алексеевич с лихорадочною поспешностью снимал с себя домашний костюм и облачался в парадный, предварительно извинившись перед нами. Вот он уже натянул сюртук и ищет гребенку, чтобы причесаться. </w:t>
      </w:r>
    </w:p>
    <w:p>
      <w:pPr>
        <w:pStyle w:val="Normal"/>
        <w:ind w:firstLine="567"/>
        <w:jc w:val="both"/>
        <w:rPr/>
      </w:pPr>
      <w:r>
        <w:rPr/>
        <w:t xml:space="preserve">– </w:t>
      </w:r>
      <w:r>
        <w:rPr/>
        <w:t xml:space="preserve">Я готов, господа, я сию минуту. Спасибо вам, Антон Петрович, за хорошую мысль... В самом деле, надо освежиться, проветриться. Ведь этак и вправду закиснешь, заплесневеешь, отупеешь вконец. Эка важность – доклады, рефераты! Подождут ведь! Правда, Антон Петрович? </w:t>
      </w:r>
    </w:p>
    <w:p>
      <w:pPr>
        <w:pStyle w:val="Normal"/>
        <w:ind w:firstLine="567"/>
        <w:jc w:val="both"/>
        <w:rPr/>
      </w:pPr>
      <w:r>
        <w:rPr/>
        <w:t xml:space="preserve">– </w:t>
      </w:r>
      <w:r>
        <w:rPr/>
        <w:t xml:space="preserve">Совершенная истина, Николай Алексеевич! – поощрительно сказал Куницын. </w:t>
      </w:r>
    </w:p>
    <w:p>
      <w:pPr>
        <w:pStyle w:val="Normal"/>
        <w:ind w:firstLine="567"/>
        <w:jc w:val="both"/>
        <w:rPr/>
      </w:pPr>
      <w:r>
        <w:rPr/>
        <w:t xml:space="preserve">– </w:t>
      </w:r>
      <w:r>
        <w:rPr/>
        <w:t xml:space="preserve">Да и что, в самом деле?! Что за генеральство, черт возьми! – уже окончательно расходился наш хозяин. – Положим, я его секретарь и домоправитель, я получаю за это жалованье и квартиру, а также облегчение в прохождении чиновных ступеней. Отлично! Но я никогда не слышал, чтобы секретари писали ученые рефераты. Вы слышали когда-нибудь, Антон Петрович? А вы, Владимир Сергеич, слышали? Это значит быть ученым за своего патрона! Понимаете, я буду рыться по источникам, а он с великой серьезностью прочитает о том, как «в старину живали деды веселей своих внучат», и ему будут аплодировать!.. Нет, я завтра же объявлю ему, что желаю точно придерживаться своих титулов: секретарь и домоправитель, и только. И никаких рефератов!.. Ну-с, господа, я готов и к вашим услугам!.. </w:t>
      </w:r>
    </w:p>
    <w:p>
      <w:pPr>
        <w:pStyle w:val="Normal"/>
        <w:ind w:firstLine="567"/>
        <w:jc w:val="both"/>
        <w:rPr/>
      </w:pPr>
      <w:r>
        <w:rPr/>
        <w:t xml:space="preserve">Он был чрезвычайно оживлен и подвижен, а черный сюртук, который был хорошо сшит и отлично сидел на нем, придавал ему некоторую торжественность. После того как за десять минут перед этим я видел его брюзгой – в широком костюме, в накрахмаленной сорочке, в мягких туфлях, он производил теперь приятное впечатление человека, после долгих колебаний на что-то решившегося. Это сознание радовало и воодушевляло и его самого, придавало здоровый румянец его щекам и блеск его глазам. </w:t>
      </w:r>
    </w:p>
    <w:p>
      <w:pPr>
        <w:pStyle w:val="Normal"/>
        <w:ind w:firstLine="567"/>
        <w:jc w:val="both"/>
        <w:rPr/>
      </w:pPr>
      <w:r>
        <w:rPr/>
        <w:t xml:space="preserve">Он взял в руки шляпу; мы поднялись с своих мест. </w:t>
      </w:r>
    </w:p>
    <w:p>
      <w:pPr>
        <w:pStyle w:val="Normal"/>
        <w:ind w:firstLine="567"/>
        <w:jc w:val="both"/>
        <w:rPr/>
      </w:pPr>
      <w:r>
        <w:rPr/>
        <w:t xml:space="preserve">– </w:t>
      </w:r>
      <w:r>
        <w:rPr/>
        <w:t xml:space="preserve">Знаете, я просто любуюсь вами, Николай Алексеевич! – сказал ему Куницын. – Вы совсем другой человек! </w:t>
      </w:r>
    </w:p>
    <w:p>
      <w:pPr>
        <w:pStyle w:val="Normal"/>
        <w:ind w:firstLine="567"/>
        <w:jc w:val="both"/>
        <w:rPr/>
      </w:pPr>
      <w:r>
        <w:rPr/>
        <w:t xml:space="preserve">– </w:t>
      </w:r>
      <w:r>
        <w:rPr/>
        <w:t xml:space="preserve">Да ведь это и есть моя природа!.. Таков я всегда был во время оно. Едемте, господа, едемте!.. </w:t>
      </w:r>
    </w:p>
    <w:p>
      <w:pPr>
        <w:pStyle w:val="Normal"/>
        <w:ind w:firstLine="567"/>
        <w:jc w:val="both"/>
        <w:rPr/>
      </w:pPr>
      <w:r>
        <w:rPr/>
        <w:t xml:space="preserve">Мы все трое направились к дверям. Но едва мы сделали по три шага, как раздался пронзительный звон. Кто-то требовал Николая Алексеевича к телефону. </w:t>
      </w:r>
    </w:p>
    <w:p>
      <w:pPr>
        <w:pStyle w:val="Normal"/>
        <w:ind w:firstLine="567"/>
        <w:jc w:val="both"/>
        <w:rPr/>
      </w:pPr>
      <w:r>
        <w:rPr/>
        <w:t xml:space="preserve">– </w:t>
      </w:r>
      <w:r>
        <w:rPr/>
        <w:t xml:space="preserve">Черт возьми! что им надо от меня? – раздраженно воскликнул Погонкин и подбежал к телефону. – Кто звонит? – сердито крикнул он и приложил трубочку к уху. Ему что-то ответили. </w:t>
      </w:r>
    </w:p>
    <w:p>
      <w:pPr>
        <w:pStyle w:val="Normal"/>
        <w:ind w:firstLine="567"/>
        <w:jc w:val="both"/>
        <w:rPr/>
      </w:pPr>
      <w:r>
        <w:rPr/>
        <w:t xml:space="preserve">– </w:t>
      </w:r>
      <w:r>
        <w:rPr/>
        <w:t xml:space="preserve">Да, это я. А вы... вы... Ах, это вы, ваше превосходительство?! Мое почтение!.. </w:t>
      </w:r>
    </w:p>
    <w:p>
      <w:pPr>
        <w:pStyle w:val="Normal"/>
        <w:ind w:firstLine="567"/>
        <w:jc w:val="both"/>
        <w:rPr/>
      </w:pPr>
      <w:r>
        <w:rPr/>
        <w:t xml:space="preserve">Тон его мгновенно переменился и сделался мягким и почтительным. Он приветливо улыбнулся, раза два кивнул головой, как бы кланяясь невидимому его превосходительству, и даже шаркнул ножкой. Антон Петрович подмигнул мне в его сторону: наблюдай, мол! </w:t>
      </w:r>
    </w:p>
    <w:p>
      <w:pPr>
        <w:pStyle w:val="Normal"/>
        <w:ind w:firstLine="567"/>
        <w:jc w:val="both"/>
        <w:rPr/>
      </w:pPr>
      <w:r>
        <w:rPr/>
        <w:t xml:space="preserve">Николай Алексеевич опять послушал в трубочку. </w:t>
      </w:r>
    </w:p>
    <w:p>
      <w:pPr>
        <w:pStyle w:val="Normal"/>
        <w:ind w:firstLine="567"/>
        <w:jc w:val="both"/>
        <w:rPr/>
      </w:pPr>
      <w:r>
        <w:rPr/>
        <w:t xml:space="preserve">– </w:t>
      </w:r>
      <w:r>
        <w:rPr/>
        <w:t xml:space="preserve">Да, да, я уже приступил к работе, ваше превосходительство, я изучаю источники! </w:t>
      </w:r>
    </w:p>
    <w:p>
      <w:pPr>
        <w:pStyle w:val="Normal"/>
        <w:ind w:firstLine="567"/>
        <w:jc w:val="both"/>
        <w:rPr/>
      </w:pPr>
      <w:r>
        <w:rPr/>
        <w:t xml:space="preserve">Опять внимательное молчание. </w:t>
      </w:r>
    </w:p>
    <w:p>
      <w:pPr>
        <w:pStyle w:val="Normal"/>
        <w:ind w:firstLine="567"/>
        <w:jc w:val="both"/>
        <w:rPr/>
      </w:pPr>
      <w:r>
        <w:rPr/>
        <w:t xml:space="preserve">– </w:t>
      </w:r>
      <w:r>
        <w:rPr/>
        <w:t xml:space="preserve">Завтра в семь часов вечера? </w:t>
      </w:r>
    </w:p>
    <w:p>
      <w:pPr>
        <w:pStyle w:val="Normal"/>
        <w:ind w:firstLine="567"/>
        <w:jc w:val="both"/>
        <w:rPr/>
      </w:pPr>
      <w:r>
        <w:rPr/>
        <w:t xml:space="preserve">Молчание. </w:t>
      </w:r>
    </w:p>
    <w:p>
      <w:pPr>
        <w:pStyle w:val="Normal"/>
        <w:ind w:firstLine="567"/>
        <w:jc w:val="both"/>
        <w:rPr/>
      </w:pPr>
      <w:r>
        <w:rPr/>
        <w:t xml:space="preserve">– </w:t>
      </w:r>
      <w:r>
        <w:rPr/>
        <w:t xml:space="preserve">Боюсь, что не успею, ваше превосходительство! </w:t>
      </w:r>
    </w:p>
    <w:p>
      <w:pPr>
        <w:pStyle w:val="Normal"/>
        <w:ind w:firstLine="567"/>
        <w:jc w:val="both"/>
        <w:rPr/>
      </w:pPr>
      <w:r>
        <w:rPr/>
        <w:t xml:space="preserve">Продолжительное молчание, прерываемое отрывистыми и невнятными: «да, да!», «очень хорошо!», «разумеется!». </w:t>
      </w:r>
    </w:p>
    <w:p>
      <w:pPr>
        <w:pStyle w:val="Normal"/>
        <w:ind w:firstLine="567"/>
        <w:jc w:val="both"/>
        <w:rPr/>
      </w:pPr>
      <w:r>
        <w:rPr/>
        <w:t xml:space="preserve">– </w:t>
      </w:r>
      <w:r>
        <w:rPr/>
        <w:t xml:space="preserve">Если вы настаиваете, то я, конечно, приложу все старания, буду работать всю ночь и на службу не поеду!.. Спокойной ночи, ваше превосходительство! – За этим последовал поклон и короткий звонок. </w:t>
      </w:r>
    </w:p>
    <w:p>
      <w:pPr>
        <w:pStyle w:val="Normal"/>
        <w:ind w:firstLine="567"/>
        <w:jc w:val="both"/>
        <w:rPr/>
      </w:pPr>
      <w:r>
        <w:rPr/>
        <w:t xml:space="preserve">– </w:t>
      </w:r>
      <w:r>
        <w:rPr/>
        <w:t xml:space="preserve">Ну-с, вы кончили, Николай Алексеевич? Так едем! – оказал Куницын. </w:t>
      </w:r>
    </w:p>
    <w:p>
      <w:pPr>
        <w:pStyle w:val="Normal"/>
        <w:ind w:firstLine="567"/>
        <w:jc w:val="both"/>
        <w:rPr/>
      </w:pPr>
      <w:r>
        <w:rPr/>
        <w:t xml:space="preserve">Николай Алексеевич молча два раза прошелся по комнате, потом остановился. </w:t>
      </w:r>
    </w:p>
    <w:p>
      <w:pPr>
        <w:pStyle w:val="Normal"/>
        <w:ind w:firstLine="567"/>
        <w:jc w:val="both"/>
        <w:rPr/>
      </w:pPr>
      <w:r>
        <w:rPr/>
        <w:t xml:space="preserve">– </w:t>
      </w:r>
      <w:r>
        <w:rPr/>
        <w:t xml:space="preserve">Нет, господа, извините! Я не могу ехать. Я сейчас должен засесть за реферат. Он завтра хочет выслушать его и сделать свои замечания. </w:t>
      </w:r>
    </w:p>
    <w:p>
      <w:pPr>
        <w:pStyle w:val="Normal"/>
        <w:ind w:firstLine="567"/>
        <w:jc w:val="both"/>
        <w:rPr/>
      </w:pPr>
      <w:r>
        <w:rPr/>
        <w:t xml:space="preserve">Все его оживление, вся энергия, выражавшаяся в его глазах, исчезли бесследно. Лицо сделалось желтым и дряблым. Не стало живого, умного, симпатичного человека; опять перед нами был секретарь его превосходительства. </w:t>
      </w:r>
    </w:p>
    <w:p>
      <w:pPr>
        <w:pStyle w:val="Normal"/>
        <w:ind w:firstLine="567"/>
        <w:jc w:val="both"/>
        <w:rPr/>
      </w:pPr>
      <w:r>
        <w:rPr/>
        <w:t xml:space="preserve">– </w:t>
      </w:r>
      <w:r>
        <w:rPr/>
        <w:t xml:space="preserve">Не могу, господа, не могу! Извините! – еще раз повторил он. – Передайте, пожалуйста, мой сердечный привет добрейшему Федору Михайловичу, Елизавете Федоровне и Сереженьке!.. </w:t>
      </w:r>
    </w:p>
    <w:p>
      <w:pPr>
        <w:pStyle w:val="Normal"/>
        <w:ind w:firstLine="567"/>
        <w:jc w:val="both"/>
        <w:rPr/>
      </w:pPr>
      <w:r>
        <w:rPr/>
        <w:t xml:space="preserve">Мы молча пожали ему руку и вышли. </w:t>
      </w:r>
    </w:p>
    <w:p>
      <w:pPr>
        <w:pStyle w:val="Normal"/>
        <w:ind w:firstLine="567"/>
        <w:jc w:val="both"/>
        <w:rPr/>
      </w:pPr>
      <w:r>
        <w:rPr/>
      </w:r>
    </w:p>
    <w:p>
      <w:pPr>
        <w:pStyle w:val="Normal"/>
        <w:ind w:firstLine="567"/>
        <w:jc w:val="both"/>
        <w:rPr/>
      </w:pPr>
      <w:r>
        <w:rPr/>
        <w:t xml:space="preserve">II </w:t>
      </w:r>
    </w:p>
    <w:p>
      <w:pPr>
        <w:pStyle w:val="Normal"/>
        <w:ind w:firstLine="567"/>
        <w:jc w:val="both"/>
        <w:rPr/>
      </w:pPr>
      <w:r>
        <w:rPr/>
      </w:r>
    </w:p>
    <w:p>
      <w:pPr>
        <w:pStyle w:val="Normal"/>
        <w:ind w:firstLine="567"/>
        <w:jc w:val="both"/>
        <w:rPr/>
      </w:pPr>
      <w:r>
        <w:rPr/>
        <w:t xml:space="preserve">Ровно неделю я употребил на то, чтобы «овладеть предметом». На восьмой день я уже сидел в так называемой «канцелярии», с видом человека, съевшего собаку в статистике (так как это называлось у нас статистикой), и самым авторитетным тоном делал указания и вносил поправки в систему, выработанную Антоном Петровичем. </w:t>
      </w:r>
    </w:p>
    <w:p>
      <w:pPr>
        <w:pStyle w:val="Normal"/>
        <w:ind w:firstLine="567"/>
        <w:jc w:val="both"/>
        <w:rPr/>
      </w:pPr>
      <w:r>
        <w:rPr/>
        <w:t xml:space="preserve">Может быть, с моей стороны это было немалым нахальством. Признаюсь, что никогда в жизни я не занимался статистикой. Я наскоро подчитал кое-что подходящее, по указанию Антона Петровича, бегло окинул взором шкапы с трехвагонным материалом, и в голове моей составилось нечто цельное, определенное и до невероятия смелое. Когда я изложил Николаю Алексеевичу «свою» систему, он остолбенел от изумления. </w:t>
      </w:r>
    </w:p>
    <w:p>
      <w:pPr>
        <w:pStyle w:val="Normal"/>
        <w:ind w:firstLine="567"/>
        <w:jc w:val="both"/>
        <w:rPr/>
      </w:pPr>
      <w:r>
        <w:rPr/>
        <w:t xml:space="preserve">– </w:t>
      </w:r>
      <w:r>
        <w:rPr/>
        <w:t xml:space="preserve">Действительно, вы гений приспособляемости! – воскликнул он, выскочив из-за стола, за которым он сидел в своем неизменном дубовом кресле. – Знаете что? Я совершенно передаю вам это дело, совершенно. Делайте что хотите, требуйте что нужно! Я только исполнитель ваших предначертаний и плательщик! </w:t>
      </w:r>
    </w:p>
    <w:p>
      <w:pPr>
        <w:pStyle w:val="Normal"/>
        <w:ind w:firstLine="567"/>
        <w:jc w:val="both"/>
        <w:rPr/>
      </w:pPr>
      <w:r>
        <w:rPr/>
        <w:t xml:space="preserve">Такое необычайное доверие доказывало, что Погонкин был дилетант еще более глубокий, чем я, хотя это и трудно было представить. В моей системе его подкупила стройность и законченность, и он вообразил, что я в самом деле основательно изучил его три вагона и в то же время вооружился солидными знаниями по теории статистики. Ничего этого, разумеется, не могло быть. Все дело заключалось в особой способности моего ума – никогда ни в чем не терпеть пробелов. Когда я чего-нибудь не знаю, я замещаю пустое место чем-нибудь подходящим из того, что я знаю; когда я, благодаря недостаточной подготовке, чего-нибудь не понимаю, я его просто выбрасываю. Но в конце концов я так ловко и искусно сведу концы с концами, что получается нечто правдоподобное. </w:t>
      </w:r>
    </w:p>
    <w:p>
      <w:pPr>
        <w:pStyle w:val="Normal"/>
        <w:ind w:firstLine="567"/>
        <w:jc w:val="both"/>
        <w:rPr/>
      </w:pPr>
      <w:r>
        <w:rPr/>
        <w:t xml:space="preserve">Я сделался полным хозяином «канцелярии». Это была очень длинная комната, все стены которой были превращены в шкапы, а полки этих шкапов были завалены «материалом» в виде бесконечного множества «дел», «сведений», «записок», «ведомостей» и т. п. Во всю длину комнаты посредине ее тянулся стол, покрытый зеленой клеенкой; на столе лежали в несметном количестве письменные принадлежности: чернильницы, ручки, перья, карандаши, кипы бумаги, линейки, даже циркуля. Все это указывало на то, что моя скромная и тихая работа служит только преддверием к чему-то грандиозному, долженствующему поглотить всю эту массу «принадлежностей». </w:t>
      </w:r>
    </w:p>
    <w:p>
      <w:pPr>
        <w:pStyle w:val="Normal"/>
        <w:ind w:firstLine="567"/>
        <w:jc w:val="both"/>
        <w:rPr/>
      </w:pPr>
      <w:r>
        <w:rPr/>
        <w:t xml:space="preserve">И действительно, когда я раскрывал шкапы, из которых на меня внушительно смотрели необъятные горы бумажного материала, я чувствовал себя мизерным со всей своей стройной и законченной системой. Роясь одиноко в этой громаде, я походил на муху, мечтающую съесть сахарную голову. </w:t>
      </w:r>
    </w:p>
    <w:p>
      <w:pPr>
        <w:pStyle w:val="Normal"/>
        <w:ind w:firstLine="567"/>
        <w:jc w:val="both"/>
        <w:rPr/>
      </w:pPr>
      <w:r>
        <w:rPr/>
        <w:t xml:space="preserve">«Канцелярия» сделалась моим храмом, а я – ее единственным посвященным жрецом. По крайней мере, вход в нее был доступен далеко не всякому смертному. Сам Николай Алексеевич, прежде чем войти в нее, стучался в дверь и спрашивал позволения. Феня, носившая нам чай, чуть слышно отворяла дверь и входила на цыпочках. Единственный человек, пользовавшийся правом свободного входа сюда, это Иван Иваныч. Мало этого, он даже был хранителем ключей как от самой канцелярии, так от шкапов и от ящиков стола. </w:t>
      </w:r>
    </w:p>
    <w:p>
      <w:pPr>
        <w:pStyle w:val="Normal"/>
        <w:ind w:firstLine="567"/>
        <w:jc w:val="both"/>
        <w:rPr/>
      </w:pPr>
      <w:r>
        <w:rPr/>
        <w:t xml:space="preserve">С Иваном Иванычем я познакомился при довольно торжественной обстановке. Это было еще в период созревания моей системы, когда я ходил по канцелярии и с недоумением посматривал на грандиозные шкафы, решительно не зная, что я буду делать с их содержимым. В одну из минут моей глубокой задумчивости вошел Николай Алексеевич, а вслед за ним почтительно и сдержанно вступил Иван Иваныч. </w:t>
      </w:r>
    </w:p>
    <w:p>
      <w:pPr>
        <w:pStyle w:val="Normal"/>
        <w:ind w:firstLine="567"/>
        <w:jc w:val="both"/>
        <w:rPr/>
      </w:pPr>
      <w:r>
        <w:rPr/>
        <w:t xml:space="preserve">– </w:t>
      </w:r>
      <w:r>
        <w:rPr/>
        <w:t xml:space="preserve">Вот-с, Владимир Сергеевич, позвольте вам представить этого человека! – сказал Николай Алексеевич. – Это Иван Иваныч, который все знает и все может. Ему достоверно известно, где, в какой именно щелочке лежит такая-то ведомость; его голова – справочный ящик по этой части и по всякой другой части! Он весь к вашим услугам! </w:t>
      </w:r>
    </w:p>
    <w:p>
      <w:pPr>
        <w:pStyle w:val="Normal"/>
        <w:ind w:firstLine="567"/>
        <w:jc w:val="both"/>
        <w:rPr/>
      </w:pPr>
      <w:r>
        <w:rPr/>
        <w:t xml:space="preserve">Я пожал увесистую и потную руку Ивана Иваныча, фамилию которого, вероятно, считали несущественной для дела и поэтому совсем не назвали ее. Он для первого знакомства не сказал ни слова, держался вообще мешковато и стесненно и скоро исчез. Сейчас же по уходе его Николай Алексеевич прибавил мне конфиденциально: </w:t>
      </w:r>
    </w:p>
    <w:p>
      <w:pPr>
        <w:pStyle w:val="Normal"/>
        <w:ind w:firstLine="567"/>
        <w:jc w:val="both"/>
        <w:rPr/>
      </w:pPr>
      <w:r>
        <w:rPr/>
        <w:t xml:space="preserve">– </w:t>
      </w:r>
      <w:r>
        <w:rPr/>
        <w:t xml:space="preserve">С ним надо вести себя осторожно. Жулик первой руки! </w:t>
      </w:r>
    </w:p>
    <w:p>
      <w:pPr>
        <w:pStyle w:val="Normal"/>
        <w:ind w:firstLine="567"/>
        <w:jc w:val="both"/>
        <w:rPr/>
      </w:pPr>
      <w:r>
        <w:rPr/>
        <w:t xml:space="preserve">Хотя эта вторая рекомендация явно противоречила первой, но я не возбуждал об этом вопроса. </w:t>
      </w:r>
    </w:p>
    <w:p>
      <w:pPr>
        <w:pStyle w:val="Normal"/>
        <w:ind w:firstLine="567"/>
        <w:jc w:val="both"/>
        <w:rPr/>
      </w:pPr>
      <w:r>
        <w:rPr/>
        <w:t xml:space="preserve">Через четверть часа Иван Иваныч вернулся. Он был в своеобразном костюме: в синей рубашке навыпуск, подпоясанной ремнем, а поверх покрытой серым пиджаком. </w:t>
      </w:r>
    </w:p>
    <w:p>
      <w:pPr>
        <w:pStyle w:val="Normal"/>
        <w:ind w:firstLine="567"/>
        <w:jc w:val="both"/>
        <w:rPr/>
      </w:pPr>
      <w:r>
        <w:rPr/>
        <w:t xml:space="preserve">– </w:t>
      </w:r>
      <w:r>
        <w:rPr/>
        <w:t xml:space="preserve">Может быть, желаете ознакомиться, где что лежит? – почтительно спросил он меня. Я пожелал. Он вынул из кармана связку ключей и отпер поочередно все шкапы. </w:t>
      </w:r>
    </w:p>
    <w:p>
      <w:pPr>
        <w:pStyle w:val="Normal"/>
        <w:ind w:firstLine="567"/>
        <w:jc w:val="both"/>
        <w:rPr/>
      </w:pPr>
      <w:r>
        <w:rPr/>
        <w:t xml:space="preserve">– </w:t>
      </w:r>
      <w:r>
        <w:rPr/>
        <w:t xml:space="preserve">Вот здесь покоятся мещане! – сказал он без всякой иронии. – Его превосходительство очень много привезли мещанского материалу, потому в этих паршивых городах почти никого и нет, кроме мещан. Вот тут – касательно городских дум. Здесь – насчет сиротских судов. Большею частью я собственноручно принимал все дела и в реестр вносил; потому и знаю хорошо. </w:t>
      </w:r>
    </w:p>
    <w:p>
      <w:pPr>
        <w:pStyle w:val="Normal"/>
        <w:ind w:firstLine="567"/>
        <w:jc w:val="both"/>
        <w:rPr/>
      </w:pPr>
      <w:r>
        <w:rPr/>
        <w:t xml:space="preserve">– </w:t>
      </w:r>
      <w:r>
        <w:rPr/>
        <w:t xml:space="preserve">Как? Разве и вы ездили на ревизию? </w:t>
      </w:r>
    </w:p>
    <w:p>
      <w:pPr>
        <w:pStyle w:val="Normal"/>
        <w:ind w:firstLine="567"/>
        <w:jc w:val="both"/>
        <w:rPr/>
      </w:pPr>
      <w:r>
        <w:rPr/>
        <w:t xml:space="preserve">– </w:t>
      </w:r>
      <w:r>
        <w:rPr/>
        <w:t xml:space="preserve">А как же? При его превосходительстве состояли – Николай Алексеевич и я... Но, собственно, большею частью я-то и производил ревизию. Зайдешь, бывало, в какую-нибудь ремесленную управу в городе Неплюйске, и сейчас? покажите то, покажите другое. Так тебе все и вываливают. Я вам скажу: ежели б кто захотел, заработать мог бы на всю жизнь! Мне, например, дают дела сиротского суда (его превосходительство приказали всюду снимать для нас копии со всех дел). Вижу я – озаглавлено: «Об опеке над имуществом такой-то умалишенной». Уж можете быть покойны, что тут дело нечисто. Сейчас вы: пожалуйте подлинное для сверки. Вот тут-то и есть самый момент. Подлинное-то на копию даже вовсе не похоже... На этом можно было сильно заработать... </w:t>
      </w:r>
    </w:p>
    <w:p>
      <w:pPr>
        <w:pStyle w:val="Normal"/>
        <w:ind w:firstLine="567"/>
        <w:jc w:val="both"/>
        <w:rPr/>
      </w:pPr>
      <w:r>
        <w:rPr/>
        <w:t xml:space="preserve">Я не решился по первому знакомству спросить, заработал ли он на этом. Но надо думать, что это было так, потому что очень уж он уверенно говорил об этом. Не успели мы с ним хорошенько разговориться, как зычный звонок, проведенный сюда из кабинета Николая Алексеевича, отнял у меня собеседника. Иван Иваныч сделал ужасную гримасу и закрыл уши. </w:t>
      </w:r>
    </w:p>
    <w:p>
      <w:pPr>
        <w:pStyle w:val="Normal"/>
        <w:ind w:firstLine="567"/>
        <w:jc w:val="both"/>
        <w:rPr/>
      </w:pPr>
      <w:r>
        <w:rPr/>
        <w:t xml:space="preserve">– </w:t>
      </w:r>
      <w:r>
        <w:rPr/>
        <w:t xml:space="preserve">Можете себе представить, что я каждые пять минут слышу этот звонок, и не только наяву, а даже во сне! – с досадой промолвил Иван Иваныч и помчался в кабинет. </w:t>
      </w:r>
    </w:p>
    <w:p>
      <w:pPr>
        <w:pStyle w:val="Normal"/>
        <w:ind w:firstLine="567"/>
        <w:jc w:val="both"/>
        <w:rPr/>
      </w:pPr>
      <w:r>
        <w:rPr/>
        <w:t xml:space="preserve">Действительно, звонки Николая Алексеевича преследовали его на каждом шагу. Они как бы следили за ним, шпионили и ловили его. Звонки из кабинета Погонкина были проведены всюду, как во все комнаты его собственной квартиры, так и в квартиру Ивана Иваныча. Через две минуты Иван Иваныч вернулся. </w:t>
      </w:r>
    </w:p>
    <w:p>
      <w:pPr>
        <w:pStyle w:val="Normal"/>
        <w:ind w:firstLine="567"/>
        <w:jc w:val="both"/>
        <w:rPr/>
      </w:pPr>
      <w:r>
        <w:rPr/>
        <w:t xml:space="preserve">– </w:t>
      </w:r>
      <w:r>
        <w:rPr/>
        <w:t xml:space="preserve">Извольте видеть, он никак не мог припомнить, какого числа нанят дворник Яков, так я должен был бежать к нему и докладывать... – объяснил мне Иван Иваныч, – Поверите ли, от этих звонков мне житья нет. Вот это он сидит, корпит над бумагой, вдруг ему придет в голову: сколько я заплатил извозчику, который вчера привез его со службы? Сейчас подбегает к стене, а в стене у него, может вы заметили, целая дюжина кнопок. Придавит одну – нет, другую – нет, третью, четвертую, хоть все двенадцать: которая-нибудь таки меня где-нибудь отыщет. Знаете, иной раз он до того запишется в каком-нибудь докладе, что уже сам не знает, что говорит. Один раз он этак позвал меня звонком – я прибег. Вижу, стоит посреди комнаты и лоб трет. «Что прикажете, Николай Алексеевич?» – «Ах, говорит, Иван Иваныч, не помните ли вы, что я такое сейчас думал? Что-то очень важное, а припомнить не могу!» Можете себе представить?! Я посмотрел на него и думаю: надо что-нибудь сказать; и говорю: «Вм, говорю, Николай Алексеевич, ни о чем не думали, это вам показалось». Ну, рассмеялись оба. </w:t>
      </w:r>
    </w:p>
    <w:p>
      <w:pPr>
        <w:pStyle w:val="Normal"/>
        <w:ind w:firstLine="567"/>
        <w:jc w:val="both"/>
        <w:rPr/>
      </w:pPr>
      <w:r>
        <w:rPr/>
        <w:t xml:space="preserve">Иван Иваныч с каждой минутой все делался словоохотливее. Он уже понизил голос, раз-два оглянулоя на дверь и придвинулся ко мне поближе. Из этого я заключил, что сообщения его будут конфиденциальны. </w:t>
      </w:r>
    </w:p>
    <w:p>
      <w:pPr>
        <w:pStyle w:val="Normal"/>
        <w:ind w:firstLine="567"/>
        <w:jc w:val="both"/>
        <w:rPr/>
      </w:pPr>
      <w:r>
        <w:rPr/>
        <w:t xml:space="preserve">– </w:t>
      </w:r>
      <w:r>
        <w:rPr/>
        <w:t xml:space="preserve">И из-за чего человек мучается? Просто невозможно понять! Возьмите вы это: одинокий, жалованья по службе получает до трех тысяч; кажись бы, жить бы только в свое удовольствие. А он, подите вы! Его превосходительство, Константин Александрович, прямо вам скажу, кровь из него высасывает. Ведь он ему все делает, все как есть, а тот сидит себе в своих палатах, балы задает, чины да ордена получает. Чего ради, я вас спрашиваю? День и ночь, день и ночь на него работает... А за это получает квартиру, да сто рублей в месяц деньгами, да меня на придачу... </w:t>
      </w:r>
    </w:p>
    <w:p>
      <w:pPr>
        <w:pStyle w:val="Normal"/>
        <w:ind w:firstLine="567"/>
        <w:jc w:val="both"/>
        <w:rPr/>
      </w:pPr>
      <w:r>
        <w:rPr/>
        <w:t xml:space="preserve">Его опять потревожил звонок. На этот раз он сидел в кабинете дольше, а вернувшись, объяснил, что там неизвестно куда запропастилось какое-то «дело» и он искал его под столом и под диваном. </w:t>
      </w:r>
    </w:p>
    <w:p>
      <w:pPr>
        <w:pStyle w:val="Normal"/>
        <w:ind w:firstLine="567"/>
        <w:jc w:val="both"/>
        <w:rPr/>
      </w:pPr>
      <w:r>
        <w:rPr/>
        <w:t xml:space="preserve">– </w:t>
      </w:r>
      <w:r>
        <w:rPr/>
        <w:t xml:space="preserve">А его превосходительство богат как жид, – продолжал он прежним конфиденциальным тоном. – Три дома у него здесь, да два именья, одно в Московской, другое в Новгородской, с лесами, с охотой. </w:t>
      </w:r>
    </w:p>
    <w:p>
      <w:pPr>
        <w:pStyle w:val="Normal"/>
        <w:ind w:firstLine="567"/>
        <w:jc w:val="both"/>
        <w:rPr/>
      </w:pPr>
      <w:r>
        <w:rPr/>
        <w:t xml:space="preserve">– </w:t>
      </w:r>
      <w:r>
        <w:rPr/>
        <w:t xml:space="preserve">А вы у него служите? – спросил я, желая уяснить себе роль этого человека. </w:t>
      </w:r>
    </w:p>
    <w:p>
      <w:pPr>
        <w:pStyle w:val="Normal"/>
        <w:ind w:firstLine="567"/>
        <w:jc w:val="both"/>
        <w:rPr/>
      </w:pPr>
      <w:r>
        <w:rPr/>
        <w:t xml:space="preserve">– </w:t>
      </w:r>
      <w:r>
        <w:rPr/>
        <w:t xml:space="preserve">Я был у него сначала по письменной части, потому как я из военных писарей и почерк хороший имею... Ну, а потом дан Николаю Алексеевичу как бы в помощники. И уж тут я и сам не разберу, что я такое. Прямо на все руки. Один раз дворник запьянствовал, так меня целых двадцать часов дворницкую службу нести заставили. </w:t>
      </w:r>
    </w:p>
    <w:p>
      <w:pPr>
        <w:pStyle w:val="Normal"/>
        <w:ind w:firstLine="567"/>
        <w:jc w:val="both"/>
        <w:rPr/>
      </w:pPr>
      <w:r>
        <w:rPr/>
        <w:t xml:space="preserve">Получив эти важные сообщения, я уже несколько яснее представлял себе отношения, связывавшие Николая Алексеевича, Ивана Иваныча и его превосходительство. </w:t>
      </w:r>
    </w:p>
    <w:p>
      <w:pPr>
        <w:pStyle w:val="Normal"/>
        <w:ind w:firstLine="567"/>
        <w:jc w:val="both"/>
        <w:rPr/>
      </w:pPr>
      <w:r>
        <w:rPr/>
        <w:t xml:space="preserve">Я выбрал ближайшее воскресенье для того, чтобы поговорить с моим патроном о деле. Мне нужно было выхлопотать себе помощника, отчасти потому, что в самом деле одному нельзя было справиться с таким обширным делом, да и потому еще, что у меня был приятель, тоже человек без определенных занятий, а в данное время даже без всяких занятий. </w:t>
      </w:r>
    </w:p>
    <w:p>
      <w:pPr>
        <w:pStyle w:val="Normal"/>
        <w:ind w:firstLine="567"/>
        <w:jc w:val="both"/>
        <w:rPr/>
      </w:pPr>
      <w:r>
        <w:rPr/>
        <w:t xml:space="preserve">Я пошел с утра, рассчитывая, что в праздничное утро застану моего патрона свободным. </w:t>
      </w:r>
    </w:p>
    <w:p>
      <w:pPr>
        <w:pStyle w:val="Normal"/>
        <w:ind w:firstLine="567"/>
        <w:jc w:val="both"/>
        <w:rPr/>
      </w:pPr>
      <w:r>
        <w:rPr/>
        <w:t xml:space="preserve">Но когда я вошел в кабинет, я встретил там целую толпу народа. Это были рабочие по ремонту дома его превосходительства. Николай Алексеевич производил им расчет. С каждым он вел особые переговоры, читал нотацию за небрежность, пытался оштрафовать, сделать вычет, выслушивал возражения и платил. Каждую минуту он раздражался, вскакивал с места, швырял счеты, вскрикивал, брался за голову и просил всех провалиться сквозь землю. Но рабочие не обращали на это внимания и тянули свою линию. </w:t>
      </w:r>
    </w:p>
    <w:p>
      <w:pPr>
        <w:pStyle w:val="Normal"/>
        <w:ind w:firstLine="567"/>
        <w:jc w:val="both"/>
        <w:rPr/>
      </w:pPr>
      <w:r>
        <w:rPr/>
        <w:t xml:space="preserve">– </w:t>
      </w:r>
      <w:r>
        <w:rPr/>
        <w:t xml:space="preserve">А, вот это для вас еще новость! – обратился он ко мне, пожимая мою руку. – Это устроено собственно с той целью, чтобы свести меня с ума. Понимаете, я говорил, я доказывал его превосходительству, я настаивал, чтобы производить ремонт подрядным способом. Тогда я знал бы одного подрядчика. Так нет, изволили не согласиться, а теперь я должен возиться с каждым рабочим. Знаете, я, кажется, все это брошу, ей-богу брошу! – Это была угроза, которую я от него слышал каждый день по всевозможным поводам, а Иван Иваныч слышал ее уже пять лет. Разумеется, ей не суждено было осуществиться. </w:t>
      </w:r>
    </w:p>
    <w:p>
      <w:pPr>
        <w:pStyle w:val="Normal"/>
        <w:ind w:firstLine="567"/>
        <w:jc w:val="both"/>
        <w:rPr/>
      </w:pPr>
      <w:r>
        <w:rPr/>
        <w:t xml:space="preserve">Рабочие рассчитывались до двенадцати часов. Тут сказали, что подан завтрак; мы вышли в столовую. Но завтракать пришлось мне одному. Едва Николай Алексеевич взял в руки нож и вилку и прицелился резать бифштекс, как пришел жилец из коломенского дома с жалобой на старшего дворника, который выдает мало дров, потому что ворует их себе. Погонкин принялся разбирать жалобу, причем предварительно пустил во все концы звонки для того, чтобы изловить Ивана Иваныча, который должен был оказаться во всем виноватым. </w:t>
      </w:r>
    </w:p>
    <w:p>
      <w:pPr>
        <w:pStyle w:val="Normal"/>
        <w:ind w:firstLine="567"/>
        <w:jc w:val="both"/>
        <w:rPr/>
      </w:pPr>
      <w:r>
        <w:rPr/>
        <w:t xml:space="preserve">– </w:t>
      </w:r>
      <w:r>
        <w:rPr/>
        <w:t xml:space="preserve">Ах, голубчик, извините, я вас оставил одного! – воскликнул он, с отвращением разрезывая совершенно застывшее мясо. Сколько я заметил, он никогда не ел ни одного кушанья в надлежащем виде. Все перестаивалось и приобретало отталкивающий вид, в ожидании, пока он покончит с каким-нибудь внезапно нагрянувшим делом. – Ну, расскажите-ка, что делается на белом свете? Я уже ровно две недели не читаю газет. Этот ремонт отнимает у меня остаток моего времени. </w:t>
      </w:r>
    </w:p>
    <w:p>
      <w:pPr>
        <w:pStyle w:val="Normal"/>
        <w:ind w:firstLine="567"/>
        <w:jc w:val="both"/>
        <w:rPr/>
      </w:pPr>
      <w:r>
        <w:rPr/>
        <w:t xml:space="preserve">Я сообщил ему, что вчера был в концерте и слышал Девятую симфонию Бетховена. </w:t>
      </w:r>
    </w:p>
    <w:p>
      <w:pPr>
        <w:pStyle w:val="Normal"/>
        <w:ind w:firstLine="567"/>
        <w:jc w:val="both"/>
        <w:rPr/>
      </w:pPr>
      <w:r>
        <w:rPr/>
        <w:t xml:space="preserve">– </w:t>
      </w:r>
      <w:r>
        <w:rPr/>
        <w:t>Боже мой! – с искренним чувством проговорил он, – а ведь я мечтал об этой симфонии! Неужели это было вчера? У меня и билет есть, я за две недели купил его, но совершенно выпустил из виду! – Он начал говорить о музыке. Оказалось, что он страстный любитель ее, но живет по этой части одними воспоминаниями. Пятнадцать лет тому назад, когда он был еще студентом, он, по его выражению, «дневал и ночевал» «в коробке» Большого театра, слушая итальянских знаменитостей. Он слышал Патти</w:t>
      </w:r>
      <w:r>
        <w:rPr>
          <w:vertAlign w:val="superscript"/>
        </w:rPr>
        <w:t>2</w:t>
      </w:r>
      <w:r>
        <w:rPr/>
        <w:t xml:space="preserve">, но не выносил ее за ее холодность и деревянность. </w:t>
      </w:r>
    </w:p>
    <w:p>
      <w:pPr>
        <w:pStyle w:val="Normal"/>
        <w:ind w:firstLine="567"/>
        <w:jc w:val="both"/>
        <w:rPr/>
      </w:pPr>
      <w:r>
        <w:rPr/>
        <w:t xml:space="preserve">– </w:t>
      </w:r>
      <w:r>
        <w:rPr/>
        <w:t xml:space="preserve">Мне ее напоминает вот этот противный бифштекс, в котором столько же чувства, сколько у нее, – говорил он. </w:t>
      </w:r>
    </w:p>
    <w:p>
      <w:pPr>
        <w:pStyle w:val="Normal"/>
        <w:ind w:firstLine="567"/>
        <w:jc w:val="both"/>
        <w:rPr/>
      </w:pPr>
      <w:r>
        <w:rPr/>
        <w:t>Шедевром оперной музыки он считал квартет из «Риголетто»</w:t>
      </w:r>
      <w:r>
        <w:rPr>
          <w:vertAlign w:val="superscript"/>
        </w:rPr>
        <w:t>3</w:t>
      </w:r>
      <w:r>
        <w:rPr/>
        <w:t xml:space="preserve">, и когда он сообщал мне об этом, то старался изобразить кое-что из партии Джильды. Высшим произведением симфонического жанра он считал Девятую симфонию Бетховена, ту самую, на которую он вчера не попал. В течение двенадцати лет он всего два раза нашел время сходить в оперу, причем оба раза попал на Вагнера и был ужасно недоволен, потому что не слышал ничего похожего на квартет из «Риголетто». Но в его сердце всегда оставался уголок, отведенный музыке, и любовь свою к ней он выражал тем, что покупая через Ивана Иваныча билеты на все выдающиеся концерты, обязательно абонировался на симфонические собрания и никогда никуда не ходил. </w:t>
      </w:r>
    </w:p>
    <w:p>
      <w:pPr>
        <w:pStyle w:val="Normal"/>
        <w:ind w:firstLine="567"/>
        <w:jc w:val="both"/>
        <w:rPr/>
      </w:pPr>
      <w:r>
        <w:rPr/>
        <w:t xml:space="preserve">– </w:t>
      </w:r>
      <w:r>
        <w:rPr/>
        <w:t xml:space="preserve">Знаете, это что-то роковое! – воскликнул он. – В день концерта, в самый момент, когда надо ехать в театр, непременно свалится на мою голову какое-нибудь спешное, неотложное дело, и я остаюсь... Иногда прямо плакать хочется, а ничего не поделаешь!.. </w:t>
      </w:r>
    </w:p>
    <w:p>
      <w:pPr>
        <w:pStyle w:val="Normal"/>
        <w:ind w:firstLine="567"/>
        <w:jc w:val="both"/>
        <w:rPr/>
      </w:pPr>
      <w:r>
        <w:rPr/>
        <w:t xml:space="preserve">Был уже третий час. Я, наконец, нашел необходимым заговорить с ним о деле. </w:t>
      </w:r>
    </w:p>
    <w:p>
      <w:pPr>
        <w:pStyle w:val="Normal"/>
        <w:ind w:firstLine="567"/>
        <w:jc w:val="both"/>
        <w:rPr/>
      </w:pPr>
      <w:r>
        <w:rPr/>
        <w:t xml:space="preserve">– </w:t>
      </w:r>
      <w:r>
        <w:rPr/>
        <w:t xml:space="preserve">У меня есть к вам дело, Николай Алексеевич! – перебил я его почти в самом разгаре музыкальных восторгов. </w:t>
      </w:r>
    </w:p>
    <w:p>
      <w:pPr>
        <w:pStyle w:val="Normal"/>
        <w:ind w:firstLine="567"/>
        <w:jc w:val="both"/>
        <w:rPr/>
      </w:pPr>
      <w:r>
        <w:rPr/>
        <w:t xml:space="preserve">Он с шутливым негодованием положил в тарелку вилку и нож и укоризненно закачал головой. </w:t>
      </w:r>
    </w:p>
    <w:p>
      <w:pPr>
        <w:pStyle w:val="Normal"/>
        <w:ind w:firstLine="567"/>
        <w:jc w:val="both"/>
        <w:rPr/>
      </w:pPr>
      <w:r>
        <w:rPr/>
        <w:t xml:space="preserve">– </w:t>
      </w:r>
      <w:r>
        <w:rPr/>
        <w:t xml:space="preserve">Владимир Сергеич! И у вас, как погляжу, нет жалости ко мне! Ну, что вам стоит хоть в воскресенье поболтать со мной о том, о сем, о чем угодно, только не о деле?! </w:t>
      </w:r>
    </w:p>
    <w:p>
      <w:pPr>
        <w:pStyle w:val="Normal"/>
        <w:ind w:firstLine="567"/>
        <w:jc w:val="both"/>
        <w:rPr/>
      </w:pPr>
      <w:r>
        <w:rPr/>
        <w:t xml:space="preserve">Я смутился. </w:t>
      </w:r>
    </w:p>
    <w:p>
      <w:pPr>
        <w:pStyle w:val="Normal"/>
        <w:ind w:firstLine="567"/>
        <w:jc w:val="both"/>
        <w:rPr/>
      </w:pPr>
      <w:r>
        <w:rPr/>
        <w:t xml:space="preserve">– </w:t>
      </w:r>
      <w:r>
        <w:rPr/>
        <w:t xml:space="preserve">Извольте, Николай Алексеевич, я готов забыть о своем деле!.. Давайте болтать!.. </w:t>
      </w:r>
    </w:p>
    <w:p>
      <w:pPr>
        <w:pStyle w:val="Normal"/>
        <w:ind w:firstLine="567"/>
        <w:jc w:val="both"/>
        <w:rPr/>
      </w:pPr>
      <w:r>
        <w:rPr/>
        <w:t xml:space="preserve">– </w:t>
      </w:r>
      <w:r>
        <w:rPr/>
        <w:t xml:space="preserve">Нет, нет, пожалуйста! Все равно, от дела в том или другом виде мне не уйти. Все равно, Иван Иваныч придет, телефон прозвонит, тараканщик прилезет, ремонт, дворник, доклад, реферат et cetera, et cetera {и протее, и так далее </w:t>
      </w:r>
      <w:r>
        <w:rPr>
          <w:i/>
          <w:iCs/>
        </w:rPr>
        <w:t>(лат.).</w:t>
      </w:r>
      <w:r>
        <w:rPr/>
        <w:t xml:space="preserve">}. Говорите, пожалуйста! Я весь, весь к вашим услугам!.. </w:t>
      </w:r>
    </w:p>
    <w:p>
      <w:pPr>
        <w:pStyle w:val="Normal"/>
        <w:ind w:firstLine="567"/>
        <w:jc w:val="both"/>
        <w:rPr/>
      </w:pPr>
      <w:r>
        <w:rPr/>
        <w:t xml:space="preserve">– </w:t>
      </w:r>
      <w:r>
        <w:rPr/>
        <w:t xml:space="preserve">Мне нужен помощник! Одному мне не сдвинуть эту гору! – заявил я. </w:t>
      </w:r>
    </w:p>
    <w:p>
      <w:pPr>
        <w:pStyle w:val="Normal"/>
        <w:ind w:firstLine="567"/>
        <w:jc w:val="both"/>
        <w:rPr/>
      </w:pPr>
      <w:r>
        <w:rPr/>
        <w:t xml:space="preserve">– </w:t>
      </w:r>
      <w:r>
        <w:rPr/>
        <w:t xml:space="preserve">Гм... Помощник?! </w:t>
      </w:r>
    </w:p>
    <w:p>
      <w:pPr>
        <w:pStyle w:val="Normal"/>
        <w:ind w:firstLine="567"/>
        <w:jc w:val="both"/>
        <w:rPr/>
      </w:pPr>
      <w:r>
        <w:rPr/>
        <w:t xml:space="preserve">К моему удивлению, Николай Алексеевич, несмотря на всю свою необычайную предупредительность, не поспешил выразить согласие. Он оттопырил нижнюю губу и забарабанил пальцами по столу. </w:t>
      </w:r>
    </w:p>
    <w:p>
      <w:pPr>
        <w:pStyle w:val="Normal"/>
        <w:ind w:firstLine="567"/>
        <w:jc w:val="both"/>
        <w:rPr/>
      </w:pPr>
      <w:r>
        <w:rPr/>
        <w:t xml:space="preserve">– </w:t>
      </w:r>
      <w:r>
        <w:rPr/>
        <w:t xml:space="preserve">Помощник! Гм!.. Я вполне разделяю это, вполне! – Но и разделяя это вполне, он продолжал обнаруживать нерешительность. </w:t>
      </w:r>
    </w:p>
    <w:p>
      <w:pPr>
        <w:pStyle w:val="Normal"/>
        <w:ind w:firstLine="567"/>
        <w:jc w:val="both"/>
        <w:rPr/>
      </w:pPr>
      <w:r>
        <w:rPr/>
        <w:t xml:space="preserve">– </w:t>
      </w:r>
      <w:r>
        <w:rPr/>
        <w:t xml:space="preserve">Вы встречаете препятствия? – спросил я. </w:t>
      </w:r>
    </w:p>
    <w:p>
      <w:pPr>
        <w:pStyle w:val="Normal"/>
        <w:ind w:firstLine="567"/>
        <w:jc w:val="both"/>
        <w:rPr/>
      </w:pPr>
      <w:r>
        <w:rPr/>
        <w:t xml:space="preserve">– </w:t>
      </w:r>
      <w:r>
        <w:rPr/>
        <w:t xml:space="preserve">Как вам сказать? Препятствия особого рода. Надо вам знать, что его превосходительство страшно туг на всякий новый расход. </w:t>
      </w:r>
    </w:p>
    <w:p>
      <w:pPr>
        <w:pStyle w:val="Normal"/>
        <w:ind w:firstLine="567"/>
        <w:jc w:val="both"/>
        <w:rPr/>
      </w:pPr>
      <w:r>
        <w:rPr/>
        <w:t xml:space="preserve">– </w:t>
      </w:r>
      <w:r>
        <w:rPr/>
        <w:t xml:space="preserve">Неужели? Такой богач! </w:t>
      </w:r>
    </w:p>
    <w:p>
      <w:pPr>
        <w:pStyle w:val="Normal"/>
        <w:ind w:firstLine="567"/>
        <w:jc w:val="both"/>
        <w:rPr/>
      </w:pPr>
      <w:r>
        <w:rPr>
          <w:color w:val="000000"/>
        </w:rPr>
        <w:t xml:space="preserve">– </w:t>
      </w:r>
      <w:r>
        <w:rPr>
          <w:color w:val="000000"/>
        </w:rPr>
        <w:t>Да, представьте себе! Он не скуп, живет широко, тратит огромные деньги на приемы и всякие развлечения... Но он глубоко убежден, что это моя обязанность и что все это я должен делать один...</w:t>
      </w:r>
      <w:r>
        <w:rPr/>
        <w:t xml:space="preserve"> </w:t>
      </w:r>
    </w:p>
    <w:p>
      <w:pPr>
        <w:pStyle w:val="Normal"/>
        <w:ind w:firstLine="567"/>
        <w:jc w:val="both"/>
        <w:rPr/>
      </w:pPr>
      <w:r>
        <w:rPr/>
        <w:t xml:space="preserve">– </w:t>
      </w:r>
      <w:r>
        <w:rPr/>
        <w:t xml:space="preserve">Как? И это еще? Да когда же? </w:t>
      </w:r>
    </w:p>
    <w:p>
      <w:pPr>
        <w:pStyle w:val="Normal"/>
        <w:ind w:firstLine="567"/>
        <w:jc w:val="both"/>
        <w:rPr/>
      </w:pPr>
      <w:r>
        <w:rPr/>
        <w:t xml:space="preserve">– </w:t>
      </w:r>
      <w:r>
        <w:rPr/>
        <w:t xml:space="preserve">О, он об этом не думает... Секретарь – значит, должен делать все. Вы не можете себе представить, каких усилий мне стоило выхлопотать себе одного помощника в лице Антона Петровича, а потом вас! Это, говорит, роскошь; вы, говорит, разбаловались, жиреть начинаете... Каково? Но во всяком случае я на этом настою и почти обещаю вам помощника. У него есть одно больное место, на которое я в таких случаях и действую, как опытный психолог. </w:t>
      </w:r>
    </w:p>
    <w:p>
      <w:pPr>
        <w:pStyle w:val="Normal"/>
        <w:ind w:firstLine="567"/>
        <w:jc w:val="both"/>
        <w:rPr/>
      </w:pPr>
      <w:r>
        <w:rPr/>
        <w:t xml:space="preserve">Я не расспрашивал, но Николай Алексеевич почувствовал потребность поделиться со мной своим секретом. </w:t>
      </w:r>
    </w:p>
    <w:p>
      <w:pPr>
        <w:pStyle w:val="Normal"/>
        <w:ind w:firstLine="567"/>
        <w:jc w:val="both"/>
        <w:rPr/>
      </w:pPr>
      <w:r>
        <w:rPr/>
        <w:t xml:space="preserve">– </w:t>
      </w:r>
      <w:r>
        <w:rPr/>
        <w:t xml:space="preserve">Это, конечно, между нами. Надо вам знать, что в то время, как мы с его превосходительством производили ревизию в одних губерниях, другое его превосходительство занималось тем же в других губерниях. Мы привезли три вагона плодов нашей деятельности и думали, что больше уже никому не привезти; а они, можете себе представить, взяли да целых четыре привалили. Ну, понимаете, нам стало досадно. Где ж таки! То его превосходительство живет чуть ли не одним жалованьем, а мы почти что миллионеры. Мы желаем, чтобы о нас говорили больше, чем о ком бы то ни было другом. Посему мы постановили: перещеголять другое его превосходительство разработкой материала. Мы должны накатать тьму-тьмущую разных ведомостей и составить отчетище, в котором цифры сидели бы одна на другой, смелые выводы били бы в нос, а главное, чтобы книга была толстая-претолстая, чтоб ее никогда нельзя было дочитать до конца. В книге этой </w:t>
      </w:r>
      <w:r>
        <w:rPr>
          <w:i/>
          <w:iCs/>
        </w:rPr>
        <w:t xml:space="preserve">наш </w:t>
      </w:r>
      <w:r>
        <w:rPr/>
        <w:t xml:space="preserve">его превосходительство будет все говорить: «я полагаю», «я пришел к заключению», «я вычислил» и т. п., а другое его превосходительство об этой готовящейся грозе не подозревает и поэтому даст кратенький и жиденький отчетец. Вот мы и победили!.. </w:t>
      </w:r>
    </w:p>
    <w:p>
      <w:pPr>
        <w:pStyle w:val="Normal"/>
        <w:ind w:firstLine="567"/>
        <w:jc w:val="both"/>
        <w:rPr/>
      </w:pPr>
      <w:r>
        <w:rPr/>
        <w:t xml:space="preserve">Все это он излагал с неподражаемым юмором. Никак нельзя было подумать, что он говорит о том деле, в котором сам играл столь видную роль. Я осведомился, куда пойдут эти отчеты. </w:t>
      </w:r>
    </w:p>
    <w:p>
      <w:pPr>
        <w:pStyle w:val="Normal"/>
        <w:ind w:firstLine="567"/>
        <w:jc w:val="both"/>
        <w:rPr/>
      </w:pPr>
      <w:r>
        <w:rPr/>
        <w:t xml:space="preserve">– </w:t>
      </w:r>
      <w:r>
        <w:rPr/>
        <w:t xml:space="preserve">Как куда? А в комиссию! Есть такая особая комиссия, которая действует уже четыре года и никак ни к чему не может прийти. Два года назад она выработала «основные положения»; прочитали, просмотрели, обсудили; положения оказались слишком либеральными. Тогда комиссия опять засела и принялась вырабатывать сначала. Но беда: хватила через край! Ее новые «положения» оказались чересчур уж консервативными, Теперь она вновь засела и ищет середины... Так вот эту-то комиссию мы и хотим поразить своим отчетом!.. Ну-с, я и скажу его превосходительству, что ежели он будет жалеть денег для работников, то другое его превосходительство, чего доброго, и отчетом перещеголяет нас! А это для него все равно что нож в сердце!.. </w:t>
      </w:r>
    </w:p>
    <w:p>
      <w:pPr>
        <w:pStyle w:val="Normal"/>
        <w:ind w:firstLine="567"/>
        <w:jc w:val="both"/>
        <w:rPr/>
      </w:pPr>
      <w:r>
        <w:rPr/>
        <w:t xml:space="preserve">Я ушел с надеждой, что соперничество двух их превосходительств доставит корм моему приятелю. </w:t>
      </w:r>
    </w:p>
    <w:p>
      <w:pPr>
        <w:pStyle w:val="Normal"/>
        <w:ind w:firstLine="567"/>
        <w:jc w:val="both"/>
        <w:rPr/>
      </w:pPr>
      <w:r>
        <w:rPr/>
      </w:r>
    </w:p>
    <w:p>
      <w:pPr>
        <w:pStyle w:val="Normal"/>
        <w:ind w:firstLine="567"/>
        <w:jc w:val="both"/>
        <w:rPr/>
      </w:pPr>
      <w:r>
        <w:rPr/>
        <w:t xml:space="preserve">III </w:t>
      </w:r>
    </w:p>
    <w:p>
      <w:pPr>
        <w:pStyle w:val="Normal"/>
        <w:ind w:firstLine="567"/>
        <w:jc w:val="both"/>
        <w:rPr/>
      </w:pPr>
      <w:r>
        <w:rPr/>
      </w:r>
    </w:p>
    <w:p>
      <w:pPr>
        <w:pStyle w:val="Normal"/>
        <w:ind w:firstLine="567"/>
        <w:jc w:val="both"/>
        <w:rPr/>
      </w:pPr>
      <w:r>
        <w:rPr/>
        <w:t>Его превосходительство разрешил мне взять помощника. Поэтому вот уже около месяца я сидел в канцелярии не один, а с моим приятелем и сожителем, Кириллом Семенычем Рапидовым. Иван Иваныч по-прежнему забегал к нам, рассказывал анекдоты про ревизию, про его превосходительство, в особенности ядовито изображал своего ближайшего патрона, Николая Алексеевича, который мстил ему тем, что каждые две минуты отравлял его покой звонком. Работали мы мирно и не спеша, обрабатывая деятельность городских общественных управлений в городах двух отдаленных губерний. Выбор материала всецело принадлежал Ивану Иванычу, единственному человеку, который знал, где что лежит в этой необъятной куче. Вместо какой бы то ни было описи в наше распоряжение была предоставлена его голова. По мере надобности он подкладывал нам «дела», а мы извлекали из них цифры. Метод наш был довольно прост и несложен. Мы забирались в город Неплюйск и смотрели, сколько в нем гласных</w:t>
      </w:r>
      <w:r>
        <w:rPr>
          <w:vertAlign w:val="superscript"/>
        </w:rPr>
        <w:t>4</w:t>
      </w:r>
      <w:r>
        <w:rPr/>
        <w:t xml:space="preserve">. В Неплюйске их было тридцать. Тогда мы начинали разделывать эту цифру на все корки. Мы делили их на мещан, дворян, купцов и прочие сословия и вычисляли процентное отношение их между собою. Главное тут было, чтобы вышло </w:t>
      </w:r>
      <w:r>
        <w:rPr>
          <w:i/>
          <w:iCs/>
        </w:rPr>
        <w:t xml:space="preserve">сто, </w:t>
      </w:r>
      <w:r>
        <w:rPr/>
        <w:t xml:space="preserve">в этом была вся забота, и мой приятель и помощник, Рапидов, сначала никак не мог приспособиться к этому условию. </w:t>
      </w:r>
    </w:p>
    <w:p>
      <w:pPr>
        <w:pStyle w:val="Normal"/>
        <w:ind w:firstLine="567"/>
        <w:jc w:val="both"/>
        <w:rPr/>
      </w:pPr>
      <w:r>
        <w:rPr/>
        <w:t xml:space="preserve">– </w:t>
      </w:r>
      <w:r>
        <w:rPr/>
        <w:t xml:space="preserve">Вольдемар, тут, брат, не выходит </w:t>
      </w:r>
      <w:r>
        <w:rPr>
          <w:i/>
          <w:iCs/>
        </w:rPr>
        <w:t xml:space="preserve">ста, </w:t>
      </w:r>
      <w:r>
        <w:rPr/>
        <w:t xml:space="preserve">а только девяносто семь! – тревожно сообщал он мне. Он почему-то сделал привычку называть меня не иначе как Вольдемаром, хотя это вовсе было не к лицу ни мне, ни ему. </w:t>
      </w:r>
    </w:p>
    <w:p>
      <w:pPr>
        <w:pStyle w:val="Normal"/>
        <w:ind w:firstLine="567"/>
        <w:jc w:val="both"/>
        <w:rPr/>
      </w:pPr>
      <w:r>
        <w:rPr/>
        <w:t xml:space="preserve">Я просматривал его выкладки а убеждался, что </w:t>
      </w:r>
      <w:r>
        <w:rPr>
          <w:i/>
          <w:iCs/>
        </w:rPr>
        <w:t xml:space="preserve">сто </w:t>
      </w:r>
      <w:r>
        <w:rPr/>
        <w:t xml:space="preserve">не выходит по весьма законной причине: не хватает одного гласного. Всех-то их тридцать, а по сословиям набирается всего 29. Другой на моем месте почувствовал бы себя в затруднительном положении, но я, в качестве гения приспособляемости, сейчас же нашелся, </w:t>
      </w:r>
    </w:p>
    <w:p>
      <w:pPr>
        <w:pStyle w:val="Normal"/>
        <w:ind w:firstLine="567"/>
        <w:jc w:val="both"/>
        <w:rPr/>
      </w:pPr>
      <w:r>
        <w:rPr/>
        <w:t xml:space="preserve">– </w:t>
      </w:r>
      <w:r>
        <w:rPr/>
        <w:t xml:space="preserve">Всади куда-нибудь еще одного гласного! – рекомендовал я. </w:t>
      </w:r>
    </w:p>
    <w:p>
      <w:pPr>
        <w:pStyle w:val="Normal"/>
        <w:ind w:firstLine="567"/>
        <w:jc w:val="both"/>
        <w:rPr/>
      </w:pPr>
      <w:r>
        <w:rPr/>
        <w:t xml:space="preserve">– </w:t>
      </w:r>
      <w:r>
        <w:rPr/>
        <w:t xml:space="preserve">Куда же? В мещане, дворяне, купцы или прочие сословия? – спрашивал Рапидов, который очень был еще далек от постижения моей системы. </w:t>
      </w:r>
    </w:p>
    <w:p>
      <w:pPr>
        <w:pStyle w:val="Normal"/>
        <w:ind w:firstLine="567"/>
        <w:jc w:val="both"/>
        <w:rPr/>
      </w:pPr>
      <w:r>
        <w:rPr/>
        <w:t xml:space="preserve">– </w:t>
      </w:r>
      <w:r>
        <w:rPr/>
        <w:t xml:space="preserve">А ты погадай на пальцах! </w:t>
      </w:r>
    </w:p>
    <w:p>
      <w:pPr>
        <w:pStyle w:val="Normal"/>
        <w:ind w:firstLine="567"/>
        <w:jc w:val="both"/>
        <w:rPr/>
      </w:pPr>
      <w:r>
        <w:rPr/>
        <w:t xml:space="preserve">– </w:t>
      </w:r>
      <w:r>
        <w:rPr/>
        <w:t xml:space="preserve">Как на пальцах? </w:t>
      </w:r>
    </w:p>
    <w:p>
      <w:pPr>
        <w:pStyle w:val="Normal"/>
        <w:ind w:firstLine="567"/>
        <w:jc w:val="both"/>
        <w:rPr/>
      </w:pPr>
      <w:r>
        <w:rPr/>
        <w:t xml:space="preserve">– </w:t>
      </w:r>
      <w:r>
        <w:rPr/>
        <w:t xml:space="preserve">А так, как обыкновенно гадают. Указательный перст правой руки поверти вокруг такового же левой, потом разведи их, закрой глаза и сомкни. </w:t>
      </w:r>
    </w:p>
    <w:p>
      <w:pPr>
        <w:pStyle w:val="Normal"/>
        <w:ind w:firstLine="567"/>
        <w:jc w:val="both"/>
        <w:rPr/>
      </w:pPr>
      <w:r>
        <w:rPr/>
        <w:t xml:space="preserve">– </w:t>
      </w:r>
      <w:r>
        <w:rPr/>
        <w:t xml:space="preserve">Что же это будет за статистика? – недоумевал Рапидов, который вообще смотрел на вещи ужасно серьезно. </w:t>
      </w:r>
    </w:p>
    <w:p>
      <w:pPr>
        <w:pStyle w:val="Normal"/>
        <w:ind w:firstLine="567"/>
        <w:jc w:val="both"/>
        <w:rPr/>
      </w:pPr>
      <w:r>
        <w:rPr/>
        <w:t xml:space="preserve">– </w:t>
      </w:r>
      <w:r>
        <w:rPr/>
        <w:t xml:space="preserve">Что делать! Там, где Иван Иваныч не дал точных сведений, надо прибегать к услугам судьбы. Вот погадай – и увидишь, что непременно что-нибудь выйдет. </w:t>
      </w:r>
    </w:p>
    <w:p>
      <w:pPr>
        <w:pStyle w:val="Normal"/>
        <w:ind w:firstLine="567"/>
        <w:jc w:val="both"/>
        <w:rPr/>
      </w:pPr>
      <w:r>
        <w:rPr/>
        <w:t xml:space="preserve">Рапидов гадал. Сначала на дворян – пальцы разошлись, потом на мещан тоже, на купцов пальцы благополучно встретились. </w:t>
      </w:r>
    </w:p>
    <w:p>
      <w:pPr>
        <w:pStyle w:val="Normal"/>
        <w:ind w:firstLine="567"/>
        <w:jc w:val="both"/>
        <w:rPr/>
      </w:pPr>
      <w:r>
        <w:rPr/>
        <w:t xml:space="preserve">– </w:t>
      </w:r>
      <w:r>
        <w:rPr/>
        <w:t xml:space="preserve">Ну, следовательно, сей недостающий гласный был купец! </w:t>
      </w:r>
    </w:p>
    <w:p>
      <w:pPr>
        <w:pStyle w:val="Normal"/>
        <w:ind w:firstLine="567"/>
        <w:jc w:val="both"/>
        <w:rPr/>
      </w:pPr>
      <w:r>
        <w:rPr/>
        <w:t xml:space="preserve">Рапидов записывал его в купцы и, таким образом, добивался желанных </w:t>
      </w:r>
      <w:r>
        <w:rPr>
          <w:i/>
          <w:iCs/>
        </w:rPr>
        <w:t xml:space="preserve">ста </w:t>
      </w:r>
      <w:r>
        <w:rPr/>
        <w:t xml:space="preserve">процентов. Бывали случаи, что гласные исчезали не поодиночке, а целой полдюжиной. Тут мой помощник делал протестующее лицо и никак не соглашался решить судьбу такой большой компании при посредстве пальцев. В этих случаях я принимал меры строгости. </w:t>
      </w:r>
    </w:p>
    <w:p>
      <w:pPr>
        <w:pStyle w:val="Normal"/>
        <w:ind w:firstLine="567"/>
        <w:jc w:val="both"/>
        <w:rPr/>
      </w:pPr>
      <w:r>
        <w:rPr/>
        <w:t xml:space="preserve">– </w:t>
      </w:r>
      <w:r>
        <w:rPr/>
        <w:t xml:space="preserve">Прошу не забывать, что ты не более как мой помощник! – строго внушал я Рапидову, – и обязан подчиняться всем моим предначертаниям. Надо быть последовательным. Все гласные пользуются одинаковыми правами. Если можно решить судьбу одного при посредстве указательных пальцев, то почему это не годится для полдюжины! </w:t>
      </w:r>
    </w:p>
    <w:p>
      <w:pPr>
        <w:pStyle w:val="Normal"/>
        <w:ind w:firstLine="567"/>
        <w:jc w:val="both"/>
        <w:rPr/>
      </w:pPr>
      <w:r>
        <w:rPr/>
        <w:t xml:space="preserve">Рапидов упорствовал; тогда я пускал в дело свои собственные указательные пальцы и доставлял ему </w:t>
      </w:r>
      <w:r>
        <w:rPr>
          <w:i/>
          <w:iCs/>
        </w:rPr>
        <w:t>сто процентов.</w:t>
      </w:r>
      <w:r>
        <w:rPr/>
        <w:t xml:space="preserve"> </w:t>
      </w:r>
    </w:p>
    <w:p>
      <w:pPr>
        <w:pStyle w:val="Normal"/>
        <w:ind w:firstLine="567"/>
        <w:jc w:val="both"/>
        <w:rPr/>
      </w:pPr>
      <w:r>
        <w:rPr/>
        <w:t xml:space="preserve">Мой ум, ставящий на первом плане округленность, законченность и чистоту отделки, не выносил каких бы то ни было недомолвок и пробелов. Поэтому я совсем не признавал «ведомостей», выработанных моим предшественником, Антоном Петровичем Куницыным. Он точно придерживался источников, и у него на каждом шагу во всю ширину ведомости стояли позорные надписи: «сведения неточны». Я этого решительно не мог допустить. С одной стороны, это могло бы бросить тень на лицо, которое производило ревизию. Помилуйте, сведения неточны! Зачем не разыскали точных? С другой стороны, на основании неточных сведений нельзя было сделать никаких общих выводов. Кроме того, мне было известно, что в «делах», служивших нам материалом, всецело отразился пытливый дух Ивана Иваныча, и я был совершенно уверен, что то, что давалось в этом материале как точное, было столь же достоверно, как и результаты наших гаданий при посредстве указательных пальцев. Наконец, – и это чуть ли не самое главное, – это было некрасиво и, может быть, даже неприлично. Какая же это статистика, которая основана на неточных сведениях? Поэтому у меня все было удивительно точно: «ведомости» щеголяли только цифрами, процентными отношениями, благополучно дававшими сотню, и средними величинами, которые тоже всегда составляли </w:t>
      </w:r>
      <w:r>
        <w:rPr>
          <w:i/>
          <w:iCs/>
        </w:rPr>
        <w:t>его.</w:t>
      </w:r>
      <w:r>
        <w:rPr/>
        <w:t xml:space="preserve"> </w:t>
      </w:r>
    </w:p>
    <w:p>
      <w:pPr>
        <w:pStyle w:val="Normal"/>
        <w:ind w:firstLine="567"/>
        <w:jc w:val="both"/>
        <w:rPr/>
      </w:pPr>
      <w:r>
        <w:rPr/>
        <w:t xml:space="preserve">Однажды к нам зашел Николай Алексеевич, а вместе с ним нам сделал честь родоначальник и основатель нашей статистики – Антон Петрович. Мы уже три месяца с Рапидовым гадали на пальцах и успели за это время приготовить бездну ведомостей. Что касается ведомостей Антона Петровича, то они у меня были наклеены на стене, на видном месте, как пример того, как не следует делать. Николай Алексеевич заглянул в наши работы и воскликнул в совершенном восторге: </w:t>
      </w:r>
    </w:p>
    <w:p>
      <w:pPr>
        <w:pStyle w:val="Normal"/>
        <w:ind w:firstLine="567"/>
        <w:jc w:val="both"/>
        <w:rPr/>
      </w:pPr>
      <w:r>
        <w:rPr/>
        <w:t xml:space="preserve">– </w:t>
      </w:r>
      <w:r>
        <w:rPr/>
        <w:t xml:space="preserve">Ах, какая прелесть! Антон Петрович, взгляните! какая чистота, как все аккуратно сходится! Помните, как мы с вами не могли этого добиться?! Еще его превосходительство укорял меня: «Что это, говорит, у вас на каждом шагу сведения неточны? Нас, говорит, могут спросить, чего ж мы смотрели? Вы, говорит, пожалуйста, как-нибудь постарайтесь избежать этого!» Как вы этого достигли, Владимир Сергеич? Нет, вы решительно золото, а не человек! </w:t>
      </w:r>
    </w:p>
    <w:p>
      <w:pPr>
        <w:pStyle w:val="Normal"/>
        <w:ind w:firstLine="567"/>
        <w:jc w:val="both"/>
        <w:rPr/>
      </w:pPr>
      <w:r>
        <w:rPr/>
        <w:t xml:space="preserve">Я, разумеется, принял похвалу без протеста, но не открыл своего секрета. Антон Петрович едко улыбнулся и шутя погладил меня по голове. </w:t>
      </w:r>
    </w:p>
    <w:p>
      <w:pPr>
        <w:pStyle w:val="Normal"/>
        <w:ind w:firstLine="567"/>
        <w:jc w:val="both"/>
        <w:rPr/>
      </w:pPr>
      <w:r>
        <w:rPr/>
        <w:t xml:space="preserve">– </w:t>
      </w:r>
      <w:r>
        <w:rPr/>
        <w:t xml:space="preserve">Вам бы быть министром финансов! – сказал он. </w:t>
      </w:r>
    </w:p>
    <w:p>
      <w:pPr>
        <w:pStyle w:val="Normal"/>
        <w:ind w:firstLine="567"/>
        <w:jc w:val="both"/>
        <w:rPr/>
      </w:pPr>
      <w:r>
        <w:rPr/>
        <w:t xml:space="preserve">Рапидов сидел с суровым лицом и молчал. По-видимому, его подмывало рассказать, в чем дело, так как он в душе все еще жаждал «честной статистики»; но я посмотрел на него безапелляционным взглядом и сейчас же переменил разговор. </w:t>
      </w:r>
    </w:p>
    <w:p>
      <w:pPr>
        <w:pStyle w:val="Normal"/>
        <w:ind w:firstLine="567"/>
        <w:jc w:val="both"/>
        <w:rPr/>
      </w:pPr>
      <w:r>
        <w:rPr/>
        <w:t xml:space="preserve">– </w:t>
      </w:r>
      <w:r>
        <w:rPr/>
        <w:t xml:space="preserve">Как ваша практика? – спросил я Куницына. </w:t>
      </w:r>
    </w:p>
    <w:p>
      <w:pPr>
        <w:pStyle w:val="Normal"/>
        <w:ind w:firstLine="567"/>
        <w:jc w:val="both"/>
        <w:rPr/>
      </w:pPr>
      <w:r>
        <w:rPr/>
        <w:t xml:space="preserve">– </w:t>
      </w:r>
      <w:r>
        <w:rPr/>
        <w:t xml:space="preserve">Не так блестяща, как ваша! – с улыбкой промолвил он, – но в общем ничего, делаю успехи!.. </w:t>
      </w:r>
    </w:p>
    <w:p>
      <w:pPr>
        <w:pStyle w:val="Normal"/>
        <w:ind w:firstLine="567"/>
        <w:jc w:val="both"/>
        <w:rPr/>
      </w:pPr>
      <w:r>
        <w:rPr/>
        <w:t xml:space="preserve">Ядовитый человек был Антон Петрович Куницын. Впрочем, надо сказать, что ядовитость его была чисто адвокатская. В присутствии лиц посторонних он не признавал ни дружбы, ни родства, ни приятельства и не пропускал ни одного случая поразить человека и положить его в лоск. В этом случае он отдавал дань публичности и своему адвокатскому тщеславию. Но когда он оставался в интимном приятельском кружке, он становился просто милым, сердечным и добродушным человеком. Стоило только появиться новому лицу – все равно, был ли это человек его круга, или дама (о, в особенности дама!), или лакей в ресторане – он делался едким и беспощадным. </w:t>
      </w:r>
    </w:p>
    <w:p>
      <w:pPr>
        <w:pStyle w:val="Normal"/>
        <w:ind w:firstLine="567"/>
        <w:jc w:val="both"/>
        <w:rPr/>
      </w:pPr>
      <w:r>
        <w:rPr/>
        <w:t xml:space="preserve">Так случилось и теперь. Через минуту прибежал Иван Иваныч, вспотевший и запыхавшийся. </w:t>
      </w:r>
    </w:p>
    <w:p>
      <w:pPr>
        <w:pStyle w:val="Normal"/>
        <w:ind w:firstLine="567"/>
        <w:jc w:val="both"/>
        <w:rPr/>
      </w:pPr>
      <w:r>
        <w:rPr/>
        <w:t xml:space="preserve">– </w:t>
      </w:r>
      <w:r>
        <w:rPr/>
        <w:t xml:space="preserve">Николай Алексеич! Во флигеле, во втором дворе, у Канючкина в квартире, лопнула труба и просачивается вода! – объявил он, и Николай Алексеевич, взявшись обеими руками за голову и произнеся несколько ругательств, впрочем совершенно приличных, по адресу Ивана Иваныча, пошел осматривать лопнувшую трубу. Антон Петрович мгновенно преобразился. Он начал хохотать самым искренним образом. </w:t>
      </w:r>
    </w:p>
    <w:p>
      <w:pPr>
        <w:pStyle w:val="Normal"/>
        <w:ind w:firstLine="567"/>
        <w:jc w:val="both"/>
        <w:rPr/>
      </w:pPr>
      <w:r>
        <w:rPr/>
        <w:t xml:space="preserve">– </w:t>
      </w:r>
      <w:r>
        <w:rPr/>
        <w:t xml:space="preserve">Ну, знаете, ваша находчивость превзошла мои ожидания! – говорил он. – Вы только представьте, какие от сего могут произойти благодетельные последствия. Его превосходительство, придя в восторг оттого, что неточность совсем исчезла, лишних два раза пожмет руку Николая Алексеевича и отпустит ему столько же лишних и одобрительных улыбок; Николай Алексеевич вследствие этого, а именно чтобы оправдать высокое доверие, с удвоенной силой наляжет на доклады и рефераты, а от всего этого, в конце концов, выиграет отечество!.. Хвала Вам, Владимир Сергеич! </w:t>
      </w:r>
    </w:p>
    <w:p>
      <w:pPr>
        <w:pStyle w:val="Normal"/>
        <w:ind w:firstLine="567"/>
        <w:jc w:val="both"/>
        <w:rPr/>
      </w:pPr>
      <w:r>
        <w:rPr/>
        <w:t xml:space="preserve">Рапидов сказал мрачно: </w:t>
      </w:r>
    </w:p>
    <w:p>
      <w:pPr>
        <w:pStyle w:val="Normal"/>
        <w:ind w:firstLine="567"/>
        <w:jc w:val="both"/>
        <w:rPr/>
      </w:pPr>
      <w:r>
        <w:rPr/>
        <w:t xml:space="preserve">– </w:t>
      </w:r>
      <w:r>
        <w:rPr/>
        <w:t xml:space="preserve">А ведь это тово... жульничеством называется!.. Ведь пойдет в комиссию, которая, основываясь на этом материале, решает государственный вопрос!.. </w:t>
      </w:r>
    </w:p>
    <w:p>
      <w:pPr>
        <w:pStyle w:val="Normal"/>
        <w:ind w:firstLine="567"/>
        <w:jc w:val="both"/>
        <w:rPr/>
      </w:pPr>
      <w:r>
        <w:rPr/>
        <w:t xml:space="preserve">Куницын посмотрел на моего сожителя сильно прищуренными глазами. </w:t>
      </w:r>
    </w:p>
    <w:p>
      <w:pPr>
        <w:pStyle w:val="Normal"/>
        <w:ind w:firstLine="567"/>
        <w:jc w:val="both"/>
        <w:rPr/>
      </w:pPr>
      <w:r>
        <w:rPr/>
        <w:t xml:space="preserve">– </w:t>
      </w:r>
      <w:r>
        <w:rPr/>
        <w:t xml:space="preserve">Вам, Кирилл Семеныч, надобно сбрить бороду! – сказал он. – Она у вас слишком длинна!.. </w:t>
      </w:r>
    </w:p>
    <w:p>
      <w:pPr>
        <w:pStyle w:val="Normal"/>
        <w:ind w:firstLine="567"/>
        <w:jc w:val="both"/>
        <w:rPr/>
      </w:pPr>
      <w:r>
        <w:rPr/>
        <w:t xml:space="preserve">– </w:t>
      </w:r>
      <w:r>
        <w:rPr/>
        <w:t xml:space="preserve">Это почему? </w:t>
      </w:r>
    </w:p>
    <w:p>
      <w:pPr>
        <w:pStyle w:val="Normal"/>
        <w:ind w:firstLine="567"/>
        <w:jc w:val="both"/>
        <w:rPr/>
      </w:pPr>
      <w:r>
        <w:rPr/>
        <w:t xml:space="preserve">– </w:t>
      </w:r>
      <w:r>
        <w:rPr/>
        <w:t xml:space="preserve">Потому что с столь длинной бородой никак невозможно согласовать столь детскую наивность. Впрочем, извините, мне никогда. Я надеюсь, что через три месяца вы скажете, что я был прав, – Он обратился ко мне: – Будьте сегодня у Здыбаевских; Николай Алексеич наконец решился выйти из берлоги! </w:t>
      </w:r>
    </w:p>
    <w:p>
      <w:pPr>
        <w:pStyle w:val="Normal"/>
        <w:ind w:firstLine="567"/>
        <w:jc w:val="both"/>
        <w:rPr/>
      </w:pPr>
      <w:r>
        <w:rPr/>
        <w:t xml:space="preserve">Я обещал, так как мне вообще было приятно бывать в этом семействе. </w:t>
      </w:r>
    </w:p>
    <w:p>
      <w:pPr>
        <w:pStyle w:val="Normal"/>
        <w:ind w:firstLine="567"/>
        <w:jc w:val="both"/>
        <w:rPr/>
      </w:pPr>
      <w:r>
        <w:rPr/>
        <w:t>Здесь мне надо сказать несколько слов о моем помощнике и сожителе. Когда я в первый раз привез его к Николаю Алексеевичу, я заметил очень странное явление. Мой патрон, обыкновенно рассыпавшийся в изысканных любезностях и без умолку болтавший во все промежутки между деловыми появлениями Ивана Иваныча, вдруг как-то съежился и замолк. После я узнал, что на него произвел удручающее впечатление внешний вид моего приятеля. У Рапидова была необычайно громоздкая фигура. Ростом он не был слишком высок, Антон Петрович был выше его на полголовы. Но когда они стояли рядом, последний совершенно стушевывался перед первым. Все у этого человека было отменно крупное, начиная с головы, увенчанной косматой шевелюрой и высоким лбом, и кончая ногами-лапищами в длинных, стучащих сапогах; широчайшая спина, толстейшие руки, могущественнейшая грудь, бычачья шея – все это можно определить только при помощи превосходной степени. Лицо его нисколько по отставало от прочих частей тела. Густые брови, почти сросшиеся в одну линию, висели над большими глазами, несколько ушедшими в глубь орбит, отчего взгляд их казался еще более внушительным; нос правильный, ровный, как следует, нос, но словно видимый сквозь лупу; губы толстые, задрапированные густыми темными усами, и, наконец, борода длинная, густая, широкая, начинающаяся чуть не под глазами. При этом он имел привычку смотреть всегда сурово, насупившись, и старался басить, хотя природа дала ему довольно мягкий голос. Одевался мой приятель во все широкое, старался подбирать сукно погрубее,</w:t>
      </w:r>
      <w:r>
        <w:rPr>
          <w:vertAlign w:val="subscript"/>
        </w:rPr>
        <w:t xml:space="preserve"> </w:t>
      </w:r>
      <w:r>
        <w:rPr/>
        <w:t>шляпу пошире, повыше, позабористее, сапоги потяжелее и вдобавок ко всему всегда носил с собой толстую палку с железным острым наконечником, которым звонил о панель. Существование этого наконечника мотивировалось необходимостью путешествовать по льду через Неву, так как мы обыкновенно жили на Выборгской стороне. В таком виде Рапидов на всех, кто с ним встречался в первый раз, производил самое безотрадное впечатление. Так и казалось, что он вот-вот набросится на вас с палкой и начнет ее острым наконечником бодать вас в бок. Но уже через полчаса оказывалось, что это самый мирный человек во всем свете, с которым вполне безопасно, хотя и не особенно интересно проводить время, – не интересно потому, что он любил молчать, а если и вступал в разговор, то в самых кратких выражениях. Рапидов года четыре тому назад был медицинским студентом, и дело у него шло недурно. Он уже был на третьем курсе, когда судьба сыграла с ним штуку. Еще в гимназии любил он упражняться карандашом, не оставлял этого занятия и на Выборгской, Однажды ему удалось нарисовать карандашом голову профессора анатомии; рисунок вышел замечательно удачным и характерным и пошел по рукам. У кого-то его увидал какой-то художник – профессор с Васильевского острова и расхвалил до небес. До Рапидова дошли вести, что у него большой талант и что это сказал профессор. Об этом трубили ему два месяца и совершенно затмили у него здравый смысл. Он вдруг бросил академию Выборгской стороны и как-то необычайно быстро поступил в академию Васильевского острова</w:t>
      </w:r>
      <w:r>
        <w:rPr>
          <w:vertAlign w:val="superscript"/>
        </w:rPr>
        <w:t>5</w:t>
      </w:r>
      <w:r>
        <w:rPr/>
        <w:t xml:space="preserve">. Но, пошлявшись туда около года, он убедился, что таланта у него вовсе нет, и плюнул. Сбитый с толку, он уже никак не мог приладиться, чтобы вернуться к медицине, и остался ни при чем. Таким образом Рапидов сделался человеком без определенных занятий. </w:t>
      </w:r>
    </w:p>
    <w:p>
      <w:pPr>
        <w:pStyle w:val="Normal"/>
        <w:ind w:firstLine="567"/>
        <w:jc w:val="both"/>
        <w:rPr/>
      </w:pPr>
      <w:r>
        <w:rPr/>
        <w:t xml:space="preserve">В семь часов мы обыкновенно уходили домой. Перед уходом я завернул к Николаю Алексеевичу осведомиться, в самом ли деле он решился на подвиг – провести вечер вне своего кабинета. Я застал его за спешным делом. Он ходил по комнате в своих мягких туфлях и в разгильдяйском костюме и диктовал что-то Ивану Иванычу, который сидел за столом в его дубовом кресле. </w:t>
      </w:r>
    </w:p>
    <w:p>
      <w:pPr>
        <w:pStyle w:val="Normal"/>
        <w:ind w:firstLine="567"/>
        <w:jc w:val="both"/>
        <w:rPr/>
      </w:pPr>
      <w:r>
        <w:rPr/>
        <w:t xml:space="preserve">– </w:t>
      </w:r>
      <w:r>
        <w:rPr/>
        <w:t xml:space="preserve">Простите, голубчик, я сейчас! – сказал он мне, указал мне на стул и продолжал, обращаясь к Ивану Иванычу, произнося слова с большими промежутками: – Вот те предварительные условия, по принятии которых вами его превосходительство готов вести дальнейшие переговоры. Прошу принять уверение и прочее, как обыкновенно... Кончили? Ну, давайте, я подпишу... Вот так... Теперь, почтеннейший Иван Иваныч, предлагаю вам провалиться в тартарары и ни в каком случае, ни по каким бы то ни было важнейшим делам не трогать меня. Вообразите, что я исчез с лица земли, исчез бесследно. Меня нет, вовсе нет меня, понимаете? И если бы даже я вздумал звать вас звонком – наплюйте и не откликайтесь! </w:t>
      </w:r>
    </w:p>
    <w:p>
      <w:pPr>
        <w:pStyle w:val="Normal"/>
        <w:ind w:firstLine="567"/>
        <w:jc w:val="both"/>
        <w:rPr/>
      </w:pPr>
      <w:r>
        <w:rPr/>
        <w:t xml:space="preserve">Иван Иваныч скептически улыбнулся, забрал какие-то бумаги и вышел на цыпочках. </w:t>
      </w:r>
    </w:p>
    <w:p>
      <w:pPr>
        <w:pStyle w:val="Normal"/>
        <w:ind w:firstLine="567"/>
        <w:jc w:val="both"/>
        <w:rPr/>
      </w:pPr>
      <w:r>
        <w:rPr/>
        <w:t xml:space="preserve">– </w:t>
      </w:r>
      <w:r>
        <w:rPr/>
        <w:t xml:space="preserve">Значит, это решено бесповоротно, что вы сегодня у Здыбаевских? – спросил я. </w:t>
      </w:r>
    </w:p>
    <w:p>
      <w:pPr>
        <w:pStyle w:val="Normal"/>
        <w:ind w:firstLine="567"/>
        <w:jc w:val="both"/>
        <w:rPr/>
      </w:pPr>
      <w:r>
        <w:rPr/>
        <w:t xml:space="preserve">– </w:t>
      </w:r>
      <w:r>
        <w:rPr/>
        <w:t xml:space="preserve">О, да, да, да, да, да! – с необычайной экспрессией произнес он. – Я у Здыбаевских, да! Прекрасные люди Здыбаевские, не правда ли? </w:t>
      </w:r>
    </w:p>
    <w:p>
      <w:pPr>
        <w:pStyle w:val="Normal"/>
        <w:ind w:firstLine="567"/>
        <w:jc w:val="both"/>
        <w:rPr/>
      </w:pPr>
      <w:r>
        <w:rPr/>
        <w:t xml:space="preserve">Я подтвердил. </w:t>
      </w:r>
    </w:p>
    <w:p>
      <w:pPr>
        <w:pStyle w:val="Normal"/>
        <w:ind w:firstLine="567"/>
        <w:jc w:val="both"/>
        <w:rPr/>
      </w:pPr>
      <w:r>
        <w:rPr/>
        <w:t xml:space="preserve">– </w:t>
      </w:r>
      <w:r>
        <w:rPr/>
        <w:t xml:space="preserve">Какой это добрейший, симпатичнейший человек Федор Михайлович! – с неподдельным чувством воскликнул он. Я и с этим согласился. Но Погонкин, очевидно, ощущал потребность излить свое восхищение на все семейство Здыбаевских. Он продолжал: – А Сергей Федорович, Сереженька, что за милый, что за талантливый юноша! Но согласитесь, согласитесь, голубчик, что таких девушек, как Елизавета Федоровна, не много найдется! Ведь правда? Как вы думаете? </w:t>
      </w:r>
    </w:p>
    <w:p>
      <w:pPr>
        <w:pStyle w:val="Normal"/>
        <w:ind w:firstLine="567"/>
        <w:jc w:val="both"/>
        <w:rPr/>
      </w:pPr>
      <w:r>
        <w:rPr/>
        <w:t xml:space="preserve">Я подтвердил все пункты допроса и, выслушав еще несколько похвал Здыбаевским, стал прощаться. Он задержал меня. </w:t>
      </w:r>
    </w:p>
    <w:p>
      <w:pPr>
        <w:pStyle w:val="Normal"/>
        <w:ind w:firstLine="567"/>
        <w:jc w:val="both"/>
        <w:rPr/>
      </w:pPr>
      <w:r>
        <w:rPr/>
        <w:t xml:space="preserve">– </w:t>
      </w:r>
      <w:r>
        <w:rPr/>
        <w:t xml:space="preserve">Да, вот что, я давно собирался спросить... Не нужно ли вам денег или вашему товарищу? Пожалуйста, не стесняйтесь! Сколько угодно, вперед... </w:t>
      </w:r>
    </w:p>
    <w:p>
      <w:pPr>
        <w:pStyle w:val="Normal"/>
        <w:ind w:firstLine="567"/>
        <w:jc w:val="both"/>
        <w:rPr/>
      </w:pPr>
      <w:r>
        <w:rPr/>
        <w:t xml:space="preserve">– </w:t>
      </w:r>
      <w:r>
        <w:rPr/>
        <w:t xml:space="preserve">Особенной надобности нет! – ответил я. </w:t>
      </w:r>
    </w:p>
    <w:p>
      <w:pPr>
        <w:pStyle w:val="Normal"/>
        <w:ind w:firstLine="567"/>
        <w:jc w:val="both"/>
        <w:rPr/>
      </w:pPr>
      <w:r>
        <w:rPr/>
        <w:t xml:space="preserve">– </w:t>
      </w:r>
      <w:r>
        <w:rPr/>
        <w:t xml:space="preserve">Нет, нет, пожалуйста, прошу вас... Да вот самое лучшее, без разговоров... – Он быстро подбежал к ящику стола, моментально выдвинул его и выхватил оттуда две сторублевки. Я вообще заметил, что у него была страсть платить сторублевками. – Вот вам и Рапидову... Я сам тружусь, поэтому умею ценить чужой труд. </w:t>
      </w:r>
    </w:p>
    <w:p>
      <w:pPr>
        <w:pStyle w:val="Normal"/>
        <w:ind w:firstLine="567"/>
        <w:jc w:val="both"/>
        <w:rPr/>
      </w:pPr>
      <w:r>
        <w:rPr/>
        <w:t xml:space="preserve">Решительно он был в этот день в восторженном состоянии. Он ежеминутно жал мне обе руки, брал меня за талию и вообще выражал трогательное расположение. Видно было, что в душе у него зашевелилось нечто такое, что грозило разорвать цепь, приковывающую его к дубовому креслу. </w:t>
      </w:r>
    </w:p>
    <w:p>
      <w:pPr>
        <w:pStyle w:val="Normal"/>
        <w:ind w:firstLine="567"/>
        <w:jc w:val="both"/>
        <w:rPr/>
      </w:pPr>
      <w:r>
        <w:rPr/>
        <w:t xml:space="preserve">Когда я передал Рапидову принадлежавшую ему сторублевку, он сказал, довольно, впрочем, угрюмо: </w:t>
      </w:r>
    </w:p>
    <w:p>
      <w:pPr>
        <w:pStyle w:val="Normal"/>
        <w:ind w:firstLine="567"/>
        <w:jc w:val="both"/>
        <w:rPr/>
      </w:pPr>
      <w:r>
        <w:rPr/>
        <w:t xml:space="preserve">– </w:t>
      </w:r>
      <w:r>
        <w:rPr/>
        <w:t xml:space="preserve">Нет, что ж, видно, что он порядочный человек! </w:t>
      </w:r>
    </w:p>
    <w:p>
      <w:pPr>
        <w:pStyle w:val="Normal"/>
        <w:ind w:firstLine="567"/>
        <w:jc w:val="both"/>
        <w:rPr/>
      </w:pPr>
      <w:r>
        <w:rPr/>
        <w:t xml:space="preserve">Рапидову очень нужны были деньги. </w:t>
      </w:r>
    </w:p>
    <w:p>
      <w:pPr>
        <w:pStyle w:val="Normal"/>
        <w:ind w:firstLine="567"/>
        <w:jc w:val="both"/>
        <w:rPr/>
      </w:pPr>
      <w:r>
        <w:rPr/>
        <w:t xml:space="preserve">Здыбаевские жили на Кирочной, недалеко от Литейного, в третьем этаже огромного коричневого дома. Ход был без швейцара, лестница гранитная, неширокая, но чистая, с высокими окнами, которые пропускали много света. Квартира в пять больших комнат; обстановка уютная, изящная и приличная, но без излишеств. Здыбаевские держали две прислуги и ездили на извозчиках. Одним словом, тайный советник Федор Михайлович Здыбаевский, прослуживший во всевозможных должностях около пятидесяти лет, жил исключительно жалованьем, потому что больше ничего не имел. </w:t>
      </w:r>
    </w:p>
    <w:p>
      <w:pPr>
        <w:pStyle w:val="Normal"/>
        <w:ind w:firstLine="567"/>
        <w:jc w:val="both"/>
        <w:rPr/>
      </w:pPr>
      <w:r>
        <w:rPr/>
        <w:t xml:space="preserve">Я пришел в девять часов и застал за чайным столом хозяев и Антона Петровича. Погонкин еще не приехал. Но через пять минут после моего прихода явился и он. </w:t>
      </w:r>
    </w:p>
    <w:p>
      <w:pPr>
        <w:pStyle w:val="Normal"/>
        <w:ind w:firstLine="567"/>
        <w:jc w:val="both"/>
        <w:rPr/>
      </w:pPr>
      <w:r>
        <w:rPr/>
        <w:t xml:space="preserve">С первой же минуты он поразил меня и всех своим необычайным оживлением. Он был до того возбужден, что казался пьяным. Щеки его были румяны, в глазах горели искры, он не мог одной минуты усидеть на месте. Стоило только задать ему вопрос, чтоб он без остановки ответил на десять. Он никому не давал говорить, и о чем только он не говорил! </w:t>
      </w:r>
    </w:p>
    <w:p>
      <w:pPr>
        <w:pStyle w:val="Normal"/>
        <w:ind w:firstLine="567"/>
        <w:jc w:val="both"/>
        <w:rPr/>
      </w:pPr>
      <w:r>
        <w:rPr/>
        <w:t xml:space="preserve">– </w:t>
      </w:r>
      <w:r>
        <w:rPr/>
        <w:t xml:space="preserve">Как поживает Константин Александрович? – спросил Федор Михайлович, который знал Чербышева по службе, но в частной жизни не встречался с ним. </w:t>
      </w:r>
    </w:p>
    <w:p>
      <w:pPr>
        <w:pStyle w:val="Normal"/>
        <w:ind w:firstLine="567"/>
        <w:jc w:val="both"/>
        <w:rPr/>
      </w:pPr>
      <w:r>
        <w:rPr/>
        <w:t xml:space="preserve">– </w:t>
      </w:r>
      <w:r>
        <w:rPr/>
        <w:t xml:space="preserve">О, он отлично поживает, делает успехи, пожинает лавры на всех поприщах: и по службе, и в ученых обществах, и в благотворительных комитетах. Богатство его растет не по дням, а по часам. Константин Александрович вполне счастливый человек и вполне доволен своей судьбой и... своим секретарем, ха, ха, ха!.. Но я сегодня бросил все, и если бы мне сейчас сказали, что все три дома, мною управляемые, горят, – клянусь честью, я продолжал бы допивать этот стакан чаю... Ах, Федор Михайлович, если бы вы знали, какая у нас теперь идет статистика! Антон Петрович творил удивительные вещи, но Владимир Сергеич творит просто чудеса... Он с своим Рапидовым... Вы не знаете Рапидова? О, это страшный человек, которого я побаиваюсь. Эти два разбойника с Выборгской стороны грабят наши шкапы, вытаскивают оттуда цифры и строят из них целые дворцы... </w:t>
      </w:r>
    </w:p>
    <w:p>
      <w:pPr>
        <w:pStyle w:val="Normal"/>
        <w:ind w:firstLine="567"/>
        <w:jc w:val="both"/>
        <w:rPr/>
      </w:pPr>
      <w:r>
        <w:rPr/>
        <w:t xml:space="preserve">При этом он почти залпом пил горячий чай, не глядя брал печенье и бессознательно пихал их в стакан и в рот. Мы все смотрели на него с тревогой, потому что его волнение казалось неестественным. Федор Михайлович подошел к нему и нежно взял его за талию. </w:t>
      </w:r>
    </w:p>
    <w:p>
      <w:pPr>
        <w:pStyle w:val="Normal"/>
        <w:ind w:firstLine="567"/>
        <w:jc w:val="both"/>
        <w:rPr/>
      </w:pPr>
      <w:r>
        <w:rPr/>
        <w:t xml:space="preserve">– </w:t>
      </w:r>
      <w:r>
        <w:rPr/>
        <w:t xml:space="preserve">Кстати, чтобы не забыть, у меня есть к вам маленькое дельце. Пойдемте в кабинет... </w:t>
      </w:r>
    </w:p>
    <w:p>
      <w:pPr>
        <w:pStyle w:val="Normal"/>
        <w:ind w:firstLine="567"/>
        <w:jc w:val="both"/>
        <w:rPr/>
      </w:pPr>
      <w:r>
        <w:rPr/>
        <w:t xml:space="preserve">Николай Алексеевич на мгновение отшатнулся, но потом сейчас же согласился и пошел. Федор Михайлович просто хотел занять его внимание чем-нибудь деловым и сухим и таким образом успокоить его. Вероятно, это ему удалось, потому что через полчаса мы нашли их в маленькой зале, и при этом Николай Алексеевич сидел спокойно и вел с хозяином какой-то деловой разговор. </w:t>
      </w:r>
    </w:p>
    <w:p>
      <w:pPr>
        <w:pStyle w:val="Normal"/>
        <w:ind w:firstLine="567"/>
        <w:jc w:val="both"/>
        <w:rPr/>
      </w:pPr>
      <w:r>
        <w:rPr/>
        <w:t xml:space="preserve">В зале стоял коротенький рояль и несколько соломенных стульев у стен. Другой мебели здесь не допускалось, потому что Здыбаевские ценили хороший резонанс. Все они были порядочные музыканты и страстно любили музыку. На рояле лежала скрипка такая же старая, как и ее владелец, Федор Михайлович. Этот величественный старик, с длинной, совершенно седой бородой, с густыми усами, закрывавшими не сходившую с его губ умную, чуть-чуть насмешливую, но не злую улыбку, высокого роста, крупный, но не жирный, умел извлекать из своего инструмента горячие звуки. В молодости он останавливал на себе внимание заправских артистов, которые гнали его на артистическую дорогу; но он слишком мало верил в свои силы и остался любителем. В углу стоял огромный футляр, в котором обитала виолончель, инструмент, как думали очень многие, погубивший карьеру Сереженьки. Сергею Федоровичу было всего девятнадцать лет. Он кончил гимназию, но вместо того, чтобы продолжать ученье, занялся музыкой, которую любил. Старик не одобрял этого шага, тем не менее не мог не сознаться, что у Сереженьки есть талант и что он взялся как раз за свое дело. Таким образом, юноша напоминал старика не только ростом, сложением и чертами лица, но и вкусами и способностями, только у него было больше артистической уверенности. Он твердо сказал себе: «Буду выдающимся артистом!» – и бросил все остальное. </w:t>
      </w:r>
    </w:p>
    <w:p>
      <w:pPr>
        <w:pStyle w:val="Normal"/>
        <w:ind w:firstLine="567"/>
        <w:jc w:val="both"/>
        <w:rPr/>
      </w:pPr>
      <w:r>
        <w:rPr/>
        <w:t xml:space="preserve">Антон Петрович подошел к старику Здыбаевскому. </w:t>
      </w:r>
    </w:p>
    <w:p>
      <w:pPr>
        <w:pStyle w:val="Normal"/>
        <w:ind w:firstLine="567"/>
        <w:jc w:val="both"/>
        <w:rPr/>
      </w:pPr>
      <w:r>
        <w:rPr/>
        <w:t xml:space="preserve">– </w:t>
      </w:r>
      <w:r>
        <w:rPr/>
        <w:t xml:space="preserve">Федор Михайлович! – сказал он своим обычным тоном публичной речи, играя пенсне, как настоящий адвокат. – Дабы окончательно привязать к нашему греховному миру сего пришельца из мира иного, безгрешного и бесплодного, – сыграйте ему одну из ваших чудных мелодий! </w:t>
      </w:r>
    </w:p>
    <w:p>
      <w:pPr>
        <w:pStyle w:val="Normal"/>
        <w:ind w:firstLine="567"/>
        <w:jc w:val="both"/>
        <w:rPr/>
      </w:pPr>
      <w:r>
        <w:rPr/>
        <w:t xml:space="preserve">– </w:t>
      </w:r>
      <w:r>
        <w:rPr/>
        <w:t xml:space="preserve">Да, да, я жажду, жажду послушать вас, Федор Михайлович! – поспешил подтвердить Николай Алексеевич. </w:t>
      </w:r>
    </w:p>
    <w:p>
      <w:pPr>
        <w:pStyle w:val="Normal"/>
        <w:ind w:firstLine="567"/>
        <w:jc w:val="both"/>
        <w:rPr/>
      </w:pPr>
      <w:r>
        <w:rPr/>
        <w:t xml:space="preserve">– </w:t>
      </w:r>
      <w:r>
        <w:rPr/>
        <w:t xml:space="preserve">Что ж, господа, я готов, только предупреждаю, что мои старые пальцы уже дрожат! – ответил Федор Михайлович. </w:t>
      </w:r>
    </w:p>
    <w:p>
      <w:pPr>
        <w:pStyle w:val="Normal"/>
        <w:ind w:firstLine="567"/>
        <w:jc w:val="both"/>
        <w:rPr/>
      </w:pPr>
      <w:r>
        <w:rPr/>
        <w:t xml:space="preserve">– </w:t>
      </w:r>
      <w:r>
        <w:rPr/>
        <w:t xml:space="preserve">Я хотел бы, чтобы мои молодые так бегали по струнам, как твои старые! – сказал Сергей. </w:t>
      </w:r>
    </w:p>
    <w:p>
      <w:pPr>
        <w:pStyle w:val="Normal"/>
        <w:ind w:firstLine="567"/>
        <w:jc w:val="both"/>
        <w:rPr/>
      </w:pPr>
      <w:r>
        <w:rPr/>
        <w:t xml:space="preserve">– </w:t>
      </w:r>
      <w:r>
        <w:rPr/>
        <w:t xml:space="preserve">Ну, ладно, ладно! Садись, Лиза! Что вам? </w:t>
      </w:r>
    </w:p>
    <w:p>
      <w:pPr>
        <w:pStyle w:val="Normal"/>
        <w:ind w:firstLine="567"/>
        <w:jc w:val="both"/>
        <w:rPr/>
      </w:pPr>
      <w:r>
        <w:rPr/>
        <w:t xml:space="preserve">– </w:t>
      </w:r>
      <w:r>
        <w:rPr/>
        <w:t xml:space="preserve">Конечно, элегию Эрнста! Это само собой разумеется! – заявил за всех Антон Петрович. </w:t>
      </w:r>
    </w:p>
    <w:p>
      <w:pPr>
        <w:pStyle w:val="Normal"/>
        <w:ind w:firstLine="567"/>
        <w:jc w:val="both"/>
        <w:rPr/>
      </w:pPr>
      <w:r>
        <w:rPr/>
        <w:t>Он принадлежал к тем пристрастным любителям музыки, которые с упоением слушают то, что они почему-либо часто слышали, и совсем не признают всего остального. Антон Петрович признавал для скрипки две вещи: элегию Эрнста и легенду Венявского;</w:t>
      </w:r>
      <w:r>
        <w:rPr>
          <w:vertAlign w:val="superscript"/>
        </w:rPr>
        <w:t>6</w:t>
      </w:r>
      <w:r>
        <w:rPr/>
        <w:t xml:space="preserve"> когда же начинали играть что-нибудь другое, хотя бы это был сам Бетховен, он зевал и говорил: </w:t>
      </w:r>
    </w:p>
    <w:p>
      <w:pPr>
        <w:pStyle w:val="Normal"/>
        <w:ind w:firstLine="567"/>
        <w:jc w:val="both"/>
        <w:rPr/>
      </w:pPr>
      <w:r>
        <w:rPr/>
        <w:t xml:space="preserve">– </w:t>
      </w:r>
      <w:r>
        <w:rPr/>
        <w:t xml:space="preserve">Ну, это уже началось что-то запутанное! </w:t>
      </w:r>
    </w:p>
    <w:p>
      <w:pPr>
        <w:pStyle w:val="Normal"/>
        <w:ind w:firstLine="567"/>
        <w:jc w:val="both"/>
        <w:rPr/>
      </w:pPr>
      <w:r>
        <w:rPr/>
        <w:t xml:space="preserve">Лизавета Федоровна села за рояль, старик взял в руки и настроил скрипку. Через минуту раздались звуки элегии. Федор Михайлович играл уверенно, с хорошей выдержкой и с большим чувством. Годы его отражались только на технике, которая кое-где заметно хромала; но это видели его дети, обладавшие тонким музыкальным слухом, и не замечали ни Антон Петрович, ни Николай Алексеевич. Они сидели рядом и молча. Сергей стоял за спиной сестры и переворачивал страницы нот. Когда старик кончил и обернулся, чтобы узнать мнение своих гостей, он увидел Николая Алексеевича, сидящего неподвижно с опущенной на грудь головой, с нахмуренными бровями и с напряженно-сосредоточенным выражением бледного лица. Федор Михайлович подошел к нему и прикоснулся к его руке. </w:t>
      </w:r>
    </w:p>
    <w:p>
      <w:pPr>
        <w:pStyle w:val="Normal"/>
        <w:ind w:firstLine="567"/>
        <w:jc w:val="both"/>
        <w:rPr/>
      </w:pPr>
      <w:r>
        <w:rPr/>
        <w:t xml:space="preserve">– </w:t>
      </w:r>
      <w:r>
        <w:rPr/>
        <w:t xml:space="preserve">Ну, что, дружище, тронула вас стариковская игра? </w:t>
      </w:r>
    </w:p>
    <w:p>
      <w:pPr>
        <w:pStyle w:val="Normal"/>
        <w:ind w:firstLine="567"/>
        <w:jc w:val="both"/>
        <w:rPr/>
      </w:pPr>
      <w:r>
        <w:rPr/>
        <w:t xml:space="preserve">Николай Алексеевич вздрогнул, как от прикосновения электрической искры, и поднял на него глаза, полные слез, </w:t>
      </w:r>
    </w:p>
    <w:p>
      <w:pPr>
        <w:pStyle w:val="Normal"/>
        <w:ind w:firstLine="567"/>
        <w:jc w:val="both"/>
        <w:rPr/>
      </w:pPr>
      <w:r>
        <w:rPr/>
        <w:t xml:space="preserve">– </w:t>
      </w:r>
      <w:r>
        <w:rPr/>
        <w:t xml:space="preserve">Играйте, играйте же! Что ж вы остановились? – промолвил он дрожащим голосом, крепко сжимая руку старика. </w:t>
      </w:r>
    </w:p>
    <w:p>
      <w:pPr>
        <w:pStyle w:val="Normal"/>
        <w:ind w:firstLine="567"/>
        <w:jc w:val="both"/>
        <w:rPr/>
      </w:pPr>
      <w:r>
        <w:rPr/>
        <w:t xml:space="preserve">– </w:t>
      </w:r>
      <w:r>
        <w:rPr/>
        <w:t xml:space="preserve">Эге, брат, ты совсем плох, как я погляжу! – шутливым тоном сказал ему Федор Михайлович. – У тебя секретарское отравление. Это особая болезнь. Человек мало-помалу отравляет свою кровь ядом докладов, рефератов, всяких поручений, внушений и т. п. Все это в высшей степени ядовитые вещи. </w:t>
      </w:r>
    </w:p>
    <w:p>
      <w:pPr>
        <w:pStyle w:val="Normal"/>
        <w:ind w:firstLine="567"/>
        <w:jc w:val="both"/>
        <w:rPr/>
      </w:pPr>
      <w:r>
        <w:rPr/>
        <w:t xml:space="preserve">Все рассмеялись, в том числе и Николай Алексеевич. Этого только и нужно было Федору Михайловичу. Он хотел рассеять глубокое впечатление, произведенное на Погонкина элегией, впечатление, которое, очевидно, было ему не впрок. </w:t>
      </w:r>
    </w:p>
    <w:p>
      <w:pPr>
        <w:pStyle w:val="Normal"/>
        <w:ind w:firstLine="567"/>
        <w:jc w:val="both"/>
        <w:rPr/>
      </w:pPr>
      <w:r>
        <w:rPr/>
        <w:t xml:space="preserve">– </w:t>
      </w:r>
      <w:r>
        <w:rPr/>
        <w:t xml:space="preserve">Играйте, пожалуйста! – сказал Николай Алексеевич, – я должен сделать большой запас приятных впечатлений!.. </w:t>
      </w:r>
    </w:p>
    <w:p>
      <w:pPr>
        <w:pStyle w:val="Normal"/>
        <w:ind w:firstLine="567"/>
        <w:jc w:val="both"/>
        <w:rPr/>
      </w:pPr>
      <w:r>
        <w:rPr/>
        <w:t xml:space="preserve">– </w:t>
      </w:r>
      <w:r>
        <w:rPr/>
        <w:t xml:space="preserve">Так-то оно так, да не следовало бы! – возразил Федор Михайлович. – Для вас эти впечатления нездоровы. </w:t>
      </w:r>
    </w:p>
    <w:p>
      <w:pPr>
        <w:pStyle w:val="Normal"/>
        <w:ind w:firstLine="567"/>
        <w:jc w:val="both"/>
        <w:rPr/>
      </w:pPr>
      <w:r>
        <w:rPr/>
        <w:t xml:space="preserve">– </w:t>
      </w:r>
      <w:r>
        <w:rPr/>
        <w:t xml:space="preserve">Нет, нет, я только наслаждаюсь! Нет, пожалуйста, играйте! </w:t>
      </w:r>
    </w:p>
    <w:p>
      <w:pPr>
        <w:pStyle w:val="Normal"/>
        <w:ind w:firstLine="567"/>
        <w:jc w:val="both"/>
        <w:rPr/>
      </w:pPr>
      <w:r>
        <w:rPr/>
        <w:t xml:space="preserve">– </w:t>
      </w:r>
      <w:r>
        <w:rPr/>
        <w:t xml:space="preserve">Ну, пускай Сергей играет. У него выйдет полегче. Сергей сейчас же вытащил из угла виолончель и принялся настраивать ее. </w:t>
      </w:r>
    </w:p>
    <w:p>
      <w:pPr>
        <w:pStyle w:val="Normal"/>
        <w:ind w:firstLine="567"/>
        <w:jc w:val="both"/>
        <w:rPr/>
      </w:pPr>
      <w:r>
        <w:rPr/>
        <w:t xml:space="preserve">– </w:t>
      </w:r>
      <w:r>
        <w:rPr/>
        <w:t xml:space="preserve">Ты что-нибудь этакое... Из салонных... Ну, там какой-нибудь романс без слов! – сказал ему Федор Михайлович. </w:t>
      </w:r>
    </w:p>
    <w:p>
      <w:pPr>
        <w:pStyle w:val="Normal"/>
        <w:ind w:firstLine="567"/>
        <w:jc w:val="both"/>
        <w:rPr/>
      </w:pPr>
      <w:r>
        <w:rPr/>
        <w:t xml:space="preserve">– </w:t>
      </w:r>
      <w:r>
        <w:rPr/>
        <w:t xml:space="preserve">Ладно! </w:t>
      </w:r>
    </w:p>
    <w:p>
      <w:pPr>
        <w:pStyle w:val="Normal"/>
        <w:ind w:firstLine="567"/>
        <w:jc w:val="both"/>
        <w:rPr/>
      </w:pPr>
      <w:r>
        <w:rPr/>
        <w:t xml:space="preserve">Лизавета Федоровна начала ритурнель, что-то легкое, игривое, на верхних октавах. Николай Алексеевич оживился и поднял голову. Они, в самом деле, выбрали легкую вещицу, которая произвела на гостя освежающее впечатление. Но Куницын все время кривился и не одобрял, так как пьеса была ему незнакома. </w:t>
      </w:r>
    </w:p>
    <w:p>
      <w:pPr>
        <w:pStyle w:val="Normal"/>
        <w:ind w:firstLine="567"/>
        <w:jc w:val="both"/>
        <w:rPr/>
      </w:pPr>
      <w:r>
        <w:rPr/>
        <w:t xml:space="preserve">– </w:t>
      </w:r>
      <w:r>
        <w:rPr/>
        <w:t>Нет, это что-то такое... не то! – говорил он мне вполголоса. – Вот Поппера</w:t>
      </w:r>
      <w:r>
        <w:rPr>
          <w:vertAlign w:val="superscript"/>
        </w:rPr>
        <w:t>7</w:t>
      </w:r>
      <w:r>
        <w:rPr/>
        <w:t xml:space="preserve"> сочинения – это я понимаю, это музыка!.. </w:t>
      </w:r>
    </w:p>
    <w:p>
      <w:pPr>
        <w:pStyle w:val="Normal"/>
        <w:ind w:firstLine="567"/>
        <w:jc w:val="both"/>
        <w:rPr/>
      </w:pPr>
      <w:r>
        <w:rPr/>
        <w:t xml:space="preserve">Он слышал где-то в концерте какое-то сочинение Поппера и очень ценил его. </w:t>
      </w:r>
    </w:p>
    <w:p>
      <w:pPr>
        <w:pStyle w:val="Normal"/>
        <w:ind w:firstLine="567"/>
        <w:jc w:val="both"/>
        <w:rPr/>
      </w:pPr>
      <w:r>
        <w:rPr/>
        <w:t xml:space="preserve">– </w:t>
      </w:r>
      <w:r>
        <w:rPr/>
        <w:t xml:space="preserve">Браво, браво, Сереженька! Позвольте вас расцеловать! Ах, какой вы талант! – восторженно кричал Николай Алексеевич, оживленный, наэлектризованный. </w:t>
      </w:r>
    </w:p>
    <w:p>
      <w:pPr>
        <w:pStyle w:val="Normal"/>
        <w:ind w:firstLine="567"/>
        <w:jc w:val="both"/>
        <w:rPr/>
      </w:pPr>
      <w:r>
        <w:rPr/>
        <w:t xml:space="preserve">– </w:t>
      </w:r>
      <w:r>
        <w:rPr/>
        <w:t xml:space="preserve">С удовольствием! – ответил молодой человек, и они поцеловались. Федор Михайлович смотрел на своего редкого гостя и качал головой. </w:t>
      </w:r>
    </w:p>
    <w:p>
      <w:pPr>
        <w:pStyle w:val="Normal"/>
        <w:ind w:firstLine="567"/>
        <w:jc w:val="both"/>
        <w:rPr/>
      </w:pPr>
      <w:r>
        <w:rPr/>
        <w:t xml:space="preserve">– </w:t>
      </w:r>
      <w:r>
        <w:rPr/>
        <w:t xml:space="preserve">Знаете что, – тихо говорил он Антону Петровичу и мне, – он дурно кончит... Ведь это нерв, прямо-таки обнаженный нерв! Посмотрите, что с ним делается! Грустная музыка – он плачет, веселая – он уже смеется; он совсем не владеет собой!.. </w:t>
      </w:r>
    </w:p>
    <w:p>
      <w:pPr>
        <w:pStyle w:val="Normal"/>
        <w:ind w:firstLine="567"/>
        <w:jc w:val="both"/>
        <w:rPr/>
      </w:pPr>
      <w:r>
        <w:rPr/>
        <w:t xml:space="preserve">Между тем Николай Алексеевич стоял у фортепьяно и в самых изысканных выражениях обращался к Лизавете Федоровне. </w:t>
      </w:r>
    </w:p>
    <w:p>
      <w:pPr>
        <w:pStyle w:val="Normal"/>
        <w:ind w:firstLine="567"/>
        <w:jc w:val="both"/>
        <w:rPr/>
      </w:pPr>
      <w:r>
        <w:rPr/>
        <w:t xml:space="preserve">– </w:t>
      </w:r>
      <w:r>
        <w:rPr/>
        <w:t xml:space="preserve">Я имел удовольствие слышать ваше превосходное пение полгода тому назад и помню, что оно доставило мне высокое наслаждение! – говорил он, нагибаясь слегка вперед. – Я надеюсь, что и на этот раз вы не решитесь лишить меня удовольствия, которое, к моему глубокому сожалению, так редко выпадает на мою долю!.. </w:t>
      </w:r>
    </w:p>
    <w:p>
      <w:pPr>
        <w:pStyle w:val="Normal"/>
        <w:ind w:firstLine="567"/>
        <w:jc w:val="both"/>
        <w:rPr/>
      </w:pPr>
      <w:r>
        <w:rPr/>
        <w:t xml:space="preserve">Лизавета Федоровна хохотала. </w:t>
      </w:r>
    </w:p>
    <w:p>
      <w:pPr>
        <w:pStyle w:val="Normal"/>
        <w:ind w:firstLine="567"/>
        <w:jc w:val="both"/>
        <w:rPr/>
      </w:pPr>
      <w:r>
        <w:rPr/>
        <w:t xml:space="preserve">– </w:t>
      </w:r>
      <w:r>
        <w:rPr/>
        <w:t xml:space="preserve">Боже, как длинно и красиво! Сказали бы просто: спойте!.. и я спела бы!.. </w:t>
      </w:r>
    </w:p>
    <w:p>
      <w:pPr>
        <w:pStyle w:val="Normal"/>
        <w:ind w:firstLine="567"/>
        <w:jc w:val="both"/>
        <w:rPr/>
      </w:pPr>
      <w:r>
        <w:rPr/>
        <w:t xml:space="preserve">– </w:t>
      </w:r>
      <w:r>
        <w:rPr/>
        <w:t xml:space="preserve">Ну, просто: спойте! </w:t>
      </w:r>
    </w:p>
    <w:p>
      <w:pPr>
        <w:pStyle w:val="Normal"/>
        <w:ind w:firstLine="567"/>
        <w:jc w:val="both"/>
        <w:rPr/>
      </w:pPr>
      <w:r>
        <w:rPr/>
        <w:t xml:space="preserve">– </w:t>
      </w:r>
      <w:r>
        <w:rPr/>
        <w:t xml:space="preserve">Извольте!.. </w:t>
      </w:r>
    </w:p>
    <w:p>
      <w:pPr>
        <w:pStyle w:val="Normal"/>
        <w:ind w:firstLine="567"/>
        <w:jc w:val="both"/>
        <w:rPr/>
      </w:pPr>
      <w:r>
        <w:rPr/>
        <w:t xml:space="preserve">Она ударила по клавишам и запела. Это была песенка Кармен о любви. Николай Алексеевич отошел и сел на свое прежнее место. Он слушал и не спускал с нее глаз. </w:t>
      </w:r>
    </w:p>
    <w:p>
      <w:pPr>
        <w:pStyle w:val="Normal"/>
        <w:ind w:firstLine="567"/>
        <w:jc w:val="both"/>
        <w:rPr/>
      </w:pPr>
      <w:r>
        <w:rPr/>
        <w:t xml:space="preserve">Он не считал ее красивой, по она была стройна, изящна и мила с своим детским личиком, с золотистыми локонами, с веселыми, ясными и добрыми глазками. Что-то притягивало его к ней, а в ее небольшом, но чистом и свежем голосе, в ее манере петь просто, толково и скромно было для него что-то неотразимо-влекущее. И когда она кончила, ему тоже хотелось сказать: «О, как мне хочется расцеловать вас!», но он вместо этого сказал: </w:t>
      </w:r>
    </w:p>
    <w:p>
      <w:pPr>
        <w:pStyle w:val="Normal"/>
        <w:ind w:firstLine="567"/>
        <w:jc w:val="both"/>
        <w:rPr/>
      </w:pPr>
      <w:r>
        <w:rPr/>
        <w:t xml:space="preserve">– </w:t>
      </w:r>
      <w:r>
        <w:rPr/>
        <w:t xml:space="preserve">Merci! Божественно! Неподражаемо! </w:t>
      </w:r>
    </w:p>
    <w:p>
      <w:pPr>
        <w:pStyle w:val="Normal"/>
        <w:ind w:firstLine="567"/>
        <w:jc w:val="both"/>
        <w:rPr/>
      </w:pPr>
      <w:r>
        <w:rPr/>
        <w:t xml:space="preserve">И чувствовал он, что сердце его усиленно бьется и как-то болезненно ноет. Поговорив еще без всякого интереса о чем-то минут десять, он стал прощаться. Это удивило всех. Было только около одиннадцати часов. </w:t>
      </w:r>
    </w:p>
    <w:p>
      <w:pPr>
        <w:pStyle w:val="Normal"/>
        <w:ind w:firstLine="567"/>
        <w:jc w:val="both"/>
        <w:rPr/>
      </w:pPr>
      <w:r>
        <w:rPr/>
        <w:t xml:space="preserve">– </w:t>
      </w:r>
      <w:r>
        <w:rPr/>
        <w:t xml:space="preserve">Что с вами, голубчик? Мы еще закусим, поболтаем! – сказал ему Федор Михайлович. </w:t>
      </w:r>
    </w:p>
    <w:p>
      <w:pPr>
        <w:pStyle w:val="Normal"/>
        <w:ind w:firstLine="567"/>
        <w:jc w:val="both"/>
        <w:rPr/>
      </w:pPr>
      <w:r>
        <w:rPr/>
        <w:t xml:space="preserve">– </w:t>
      </w:r>
      <w:r>
        <w:rPr/>
        <w:t xml:space="preserve">Нет, не могу! – промолвил Погонкин каким-то взволнованным, прерывистым голосом. – Я получил такую массу приятных и сильных впечатлений, что больше не в силах... У меня сердце разорвется!.. </w:t>
      </w:r>
    </w:p>
    <w:p>
      <w:pPr>
        <w:pStyle w:val="Normal"/>
        <w:ind w:firstLine="567"/>
        <w:jc w:val="both"/>
        <w:rPr/>
      </w:pPr>
      <w:r>
        <w:rPr/>
        <w:t xml:space="preserve">Федор Михайлович нежно обнял его за талию и прошелся с ним по комнате. </w:t>
      </w:r>
    </w:p>
    <w:p>
      <w:pPr>
        <w:pStyle w:val="Normal"/>
        <w:ind w:firstLine="567"/>
        <w:jc w:val="both"/>
        <w:rPr/>
      </w:pPr>
      <w:r>
        <w:rPr/>
        <w:t xml:space="preserve">– </w:t>
      </w:r>
      <w:r>
        <w:rPr/>
        <w:t xml:space="preserve">Дорогой Николай Алексеевич! Я говорю вам как человек, проживший на свете около семидесяти лет, и как искренний друг ваш: бросьте вы это проклятое секретарство! Оно вас губит! Вы человек способный, живой, интеллигентный, симпатичный, и все это уходит на глупое и чужое дело! Бросьте, ей-богу, бросьте!.. </w:t>
      </w:r>
    </w:p>
    <w:p>
      <w:pPr>
        <w:pStyle w:val="Normal"/>
        <w:ind w:firstLine="567"/>
        <w:jc w:val="both"/>
        <w:rPr/>
      </w:pPr>
      <w:r>
        <w:rPr/>
        <w:t xml:space="preserve">Николай Алексеевич сочувственно пожал ему руку и стал прощаться со всеми. Я сказал, что поеду с ним, так как нам было по дороге. Он как-то нервно торопился, говорил неподходящие фразы, не попадал в рукава пальто и в калоши. Мы вышли на улицу. </w:t>
      </w:r>
    </w:p>
    <w:p>
      <w:pPr>
        <w:pStyle w:val="Normal"/>
        <w:ind w:firstLine="567"/>
        <w:jc w:val="both"/>
        <w:rPr/>
      </w:pPr>
      <w:r>
        <w:rPr/>
        <w:t xml:space="preserve">– </w:t>
      </w:r>
      <w:r>
        <w:rPr/>
        <w:t xml:space="preserve">Ах! – воскликнул он, схватив почему-то мою руку и сильно тряся ее. – Все разумное, симпатичное и здоровое мне вредно! Вот голова кружится и сердце ноет. А долго ли я был в обществе живых людей? Каких-нибудь два часа, и это уже меня отравило!.. </w:t>
      </w:r>
    </w:p>
    <w:p>
      <w:pPr>
        <w:pStyle w:val="Normal"/>
        <w:ind w:firstLine="567"/>
        <w:jc w:val="both"/>
        <w:rPr/>
      </w:pPr>
      <w:r>
        <w:rPr/>
        <w:t xml:space="preserve">Мы сели в извозчичью пролетку. Он продолжал: </w:t>
      </w:r>
    </w:p>
    <w:p>
      <w:pPr>
        <w:pStyle w:val="Normal"/>
        <w:ind w:firstLine="567"/>
        <w:jc w:val="both"/>
        <w:rPr/>
      </w:pPr>
      <w:r>
        <w:rPr/>
        <w:t xml:space="preserve">– </w:t>
      </w:r>
      <w:r>
        <w:rPr/>
        <w:t xml:space="preserve">Вот Федор Михайлович говорит: бросьте! А я не могу!.. </w:t>
      </w:r>
    </w:p>
    <w:p>
      <w:pPr>
        <w:pStyle w:val="Normal"/>
        <w:ind w:firstLine="567"/>
        <w:jc w:val="both"/>
        <w:rPr/>
      </w:pPr>
      <w:r>
        <w:rPr/>
        <w:t xml:space="preserve">– </w:t>
      </w:r>
      <w:r>
        <w:rPr/>
        <w:t xml:space="preserve">Почему же? – спросил я. </w:t>
      </w:r>
    </w:p>
    <w:p>
      <w:pPr>
        <w:pStyle w:val="Normal"/>
        <w:ind w:firstLine="567"/>
        <w:jc w:val="both"/>
        <w:rPr/>
      </w:pPr>
      <w:r>
        <w:rPr/>
        <w:t xml:space="preserve">Он промолчал и долго молчал, а затем сам уже начал пониженным голосом: </w:t>
      </w:r>
    </w:p>
    <w:p>
      <w:pPr>
        <w:pStyle w:val="Normal"/>
        <w:ind w:firstLine="567"/>
        <w:jc w:val="both"/>
        <w:rPr/>
      </w:pPr>
      <w:r>
        <w:rPr/>
        <w:t xml:space="preserve">– </w:t>
      </w:r>
      <w:r>
        <w:rPr/>
        <w:t xml:space="preserve">Нет, не могу! Двенадцать лет тому назад я поступил на службу. Не для пользы же родины я это сделал! ибо моя служгба никакой пользы родине принести не может. Служба бумажная! Служба входящих и исходящих! Служба дел за нумером и соображений по вопросу об!.. Поверьте, что если бы мы, петербургские чиновники, частным образом не узнавали, что в провинции люди ходят на двух ногах и имеют душу живу, мы могли бы смело всю жизнь думать, что они ходят на четырех ногах и делают жвачку... От этого течение наших дел за нумером не изменилось бы!.. Я вступил для того, чтобы добиться самостоятельного положения, да-с! Добиться и успокоиться на лаврах. Теперь возьмите: ежели я оставлю его превосходительство, я добьюсь своего еще через пятнадцать лет, и то ежели не забудут (ибо многих, яростно служивших, на моих глазах забыли!), а с его превосходительством, который силен и могуч, мне, быть может, осталось лямку тянуть всего пять лет. Мне уж и то два раза дали отличие, которое следовало другим, да-с! Чиновник – это тот же подмастерье, который сперва служит «мальчиком», и бьют его тогда, мучают, а он думает: ладно, мучайте, бейте, а вот стану подмастерьем, а там и мастером, и сам буду мучить и бить... Не могу оставить, не могу! Добьюсь самостоятельного положения и почию на лаврах. Вот тогда и дам волю своим вкусам и склонностям! Вот когда я зароюсь в книги, съем свою библиотеку... Да-с, а вы говорите: оставить!.. Без самостоятельного положения я – нуль; а этого мне не добиться без его превосходительства, следовательно – я нуль без его превосходительства... </w:t>
      </w:r>
    </w:p>
    <w:p>
      <w:pPr>
        <w:pStyle w:val="Normal"/>
        <w:ind w:firstLine="567"/>
        <w:jc w:val="both"/>
        <w:rPr/>
      </w:pPr>
      <w:r>
        <w:rPr/>
        <w:t xml:space="preserve">Когда мы подъезжали к его квартире, он сказал: </w:t>
      </w:r>
    </w:p>
    <w:p>
      <w:pPr>
        <w:pStyle w:val="Normal"/>
        <w:ind w:firstLine="567"/>
        <w:jc w:val="both"/>
        <w:rPr/>
      </w:pPr>
      <w:r>
        <w:rPr/>
        <w:t xml:space="preserve">– </w:t>
      </w:r>
      <w:r>
        <w:rPr/>
        <w:t xml:space="preserve">Но какая прелесть эти Здыбаевские! Что за восхитительное существо Лизавета Федоровна! </w:t>
      </w:r>
    </w:p>
    <w:p>
      <w:pPr>
        <w:pStyle w:val="Normal"/>
        <w:ind w:firstLine="567"/>
        <w:jc w:val="both"/>
        <w:rPr/>
      </w:pPr>
      <w:r>
        <w:rPr/>
        <w:t xml:space="preserve">– </w:t>
      </w:r>
      <w:r>
        <w:rPr/>
        <w:t xml:space="preserve">Вот бы вам жениться на ней! Она бы вас переделала! – сказал я почти машинально, не подумавши. </w:t>
      </w:r>
    </w:p>
    <w:p>
      <w:pPr>
        <w:pStyle w:val="Normal"/>
        <w:ind w:firstLine="567"/>
        <w:jc w:val="both"/>
        <w:rPr/>
      </w:pPr>
      <w:r>
        <w:rPr/>
        <w:t xml:space="preserve">Мой патрон вдруг сильно заерзал на месте и в то же время рассмеялся каким-то странным, неопределенным смехом. Мы остановились и вышли из экипажа. </w:t>
      </w:r>
    </w:p>
    <w:p>
      <w:pPr>
        <w:pStyle w:val="Normal"/>
        <w:ind w:firstLine="567"/>
        <w:jc w:val="both"/>
        <w:rPr/>
      </w:pPr>
      <w:r>
        <w:rPr/>
        <w:t xml:space="preserve">– </w:t>
      </w:r>
      <w:r>
        <w:rPr/>
        <w:t xml:space="preserve">Слушайте, голубчик, зайдемте ко мне, поболтаем еще! – сказал он, взяв меня за руку и таща во двор. Я согласился. Мы вошли в ворота, прошли длинный и широкий, хорошо вымощенный гладкими плитами первый двор и взобрались во второй этаж. На лестнице было тихо. Газовый рожок горел еще в ожидании господина управляющего. </w:t>
      </w:r>
    </w:p>
    <w:p>
      <w:pPr>
        <w:pStyle w:val="Normal"/>
        <w:ind w:firstLine="567"/>
        <w:jc w:val="both"/>
        <w:rPr/>
      </w:pPr>
      <w:r>
        <w:rPr/>
        <w:t xml:space="preserve">– </w:t>
      </w:r>
      <w:r>
        <w:rPr/>
        <w:t xml:space="preserve">Я думаю, Иван Иваныч теперь закатился спать. Я рад, что и он отдохнет вечерок... Ведь, в сущности, это ломовая лошадь, которую я душу страшной поклажей... </w:t>
      </w:r>
    </w:p>
    <w:p>
      <w:pPr>
        <w:pStyle w:val="Normal"/>
        <w:ind w:firstLine="567"/>
        <w:jc w:val="both"/>
        <w:rPr/>
      </w:pPr>
      <w:r>
        <w:rPr/>
        <w:t xml:space="preserve">Вот мы в кабинете. Николай Алексеевич остался в черном сюртуке и пригласил меня сесть. Сам же он не садился, а нервными шагами с взволнованным лицом стал ходить по комнате. </w:t>
      </w:r>
    </w:p>
    <w:p>
      <w:pPr>
        <w:pStyle w:val="Normal"/>
        <w:ind w:firstLine="567"/>
        <w:jc w:val="both"/>
        <w:rPr/>
      </w:pPr>
      <w:r>
        <w:rPr/>
        <w:t xml:space="preserve">– </w:t>
      </w:r>
      <w:r>
        <w:rPr/>
        <w:t xml:space="preserve">Да, сознайтесь, Владимир Сергеич, сознайтесь... Такая девица, как Лизавета Федоровна, могла бы составить счастье любого человека... Сознайтесь! </w:t>
      </w:r>
    </w:p>
    <w:p>
      <w:pPr>
        <w:pStyle w:val="Normal"/>
        <w:ind w:firstLine="567"/>
        <w:jc w:val="both"/>
        <w:rPr/>
      </w:pPr>
      <w:r>
        <w:rPr/>
        <w:t xml:space="preserve">– </w:t>
      </w:r>
      <w:r>
        <w:rPr/>
        <w:t xml:space="preserve">В том числе и ваше? </w:t>
      </w:r>
    </w:p>
    <w:p>
      <w:pPr>
        <w:pStyle w:val="Normal"/>
        <w:ind w:firstLine="567"/>
        <w:jc w:val="both"/>
        <w:rPr/>
      </w:pPr>
      <w:r>
        <w:rPr/>
        <w:t xml:space="preserve">Он опять рассмеялся, как на улице. </w:t>
      </w:r>
    </w:p>
    <w:p>
      <w:pPr>
        <w:pStyle w:val="Normal"/>
        <w:ind w:firstLine="567"/>
        <w:jc w:val="both"/>
        <w:rPr/>
      </w:pPr>
      <w:r>
        <w:rPr/>
        <w:t xml:space="preserve">– </w:t>
      </w:r>
      <w:r>
        <w:rPr/>
        <w:t xml:space="preserve">Мое... Мое счастье!.. Что же, от счастья никто не отказывается... Знаете ли что? Я сегодня ничего не могу держать в душе, я вам все скажу... </w:t>
      </w:r>
    </w:p>
    <w:p>
      <w:pPr>
        <w:pStyle w:val="Normal"/>
        <w:ind w:firstLine="567"/>
        <w:jc w:val="both"/>
        <w:rPr/>
      </w:pPr>
      <w:r>
        <w:rPr/>
        <w:t xml:space="preserve">Но тут он остановился и вздрогнул, потому что в передней раздался звонок. </w:t>
      </w:r>
    </w:p>
    <w:p>
      <w:pPr>
        <w:pStyle w:val="Normal"/>
        <w:ind w:firstLine="567"/>
        <w:jc w:val="both"/>
        <w:rPr/>
      </w:pPr>
      <w:r>
        <w:rPr/>
        <w:t xml:space="preserve">– </w:t>
      </w:r>
      <w:r>
        <w:rPr/>
        <w:t xml:space="preserve">Какого это дьявола несет в двенадцать часов ночи?.. Если это Иван Иваныч с каким-нибудь делом, я его убью!.. </w:t>
      </w:r>
    </w:p>
    <w:p>
      <w:pPr>
        <w:pStyle w:val="Normal"/>
        <w:ind w:firstLine="567"/>
        <w:jc w:val="both"/>
        <w:rPr/>
      </w:pPr>
      <w:r>
        <w:rPr/>
        <w:t xml:space="preserve">Через минуту Иван Иваныч стоял перед ним. </w:t>
      </w:r>
    </w:p>
    <w:p>
      <w:pPr>
        <w:pStyle w:val="Normal"/>
        <w:ind w:firstLine="567"/>
        <w:jc w:val="both"/>
        <w:rPr/>
      </w:pPr>
      <w:r>
        <w:rPr/>
        <w:t xml:space="preserve">– </w:t>
      </w:r>
      <w:r>
        <w:rPr/>
        <w:t xml:space="preserve">Вы, вероятно, пришли узнать, как мое здоровье? – ядовито спросил его Николай Алексеевич. – Благодарю вас, очень хорошо!.. </w:t>
      </w:r>
    </w:p>
    <w:p>
      <w:pPr>
        <w:pStyle w:val="Normal"/>
        <w:ind w:firstLine="567"/>
        <w:jc w:val="both"/>
        <w:rPr/>
      </w:pPr>
      <w:r>
        <w:rPr/>
        <w:t xml:space="preserve">– </w:t>
      </w:r>
      <w:r>
        <w:rPr/>
        <w:t xml:space="preserve">Нет, не в том-с, Николай Алексеич! </w:t>
      </w:r>
    </w:p>
    <w:p>
      <w:pPr>
        <w:pStyle w:val="Normal"/>
        <w:ind w:firstLine="567"/>
        <w:jc w:val="both"/>
        <w:rPr/>
      </w:pPr>
      <w:r>
        <w:rPr/>
        <w:t xml:space="preserve">– </w:t>
      </w:r>
      <w:r>
        <w:rPr/>
        <w:t xml:space="preserve">Ну, уж конечно, тараканщнк приходил, а? </w:t>
      </w:r>
    </w:p>
    <w:p>
      <w:pPr>
        <w:pStyle w:val="Normal"/>
        <w:ind w:firstLine="567"/>
        <w:jc w:val="both"/>
        <w:rPr/>
      </w:pPr>
      <w:r>
        <w:rPr/>
        <w:t xml:space="preserve">– </w:t>
      </w:r>
      <w:r>
        <w:rPr/>
        <w:t xml:space="preserve">Нет, хуже-с... </w:t>
      </w:r>
    </w:p>
    <w:p>
      <w:pPr>
        <w:pStyle w:val="Normal"/>
        <w:ind w:firstLine="567"/>
        <w:jc w:val="both"/>
        <w:rPr/>
      </w:pPr>
      <w:r>
        <w:rPr/>
        <w:t xml:space="preserve">– </w:t>
      </w:r>
      <w:r>
        <w:rPr/>
        <w:t xml:space="preserve">Хуже? </w:t>
      </w:r>
    </w:p>
    <w:p>
      <w:pPr>
        <w:pStyle w:val="Normal"/>
        <w:ind w:firstLine="567"/>
        <w:jc w:val="both"/>
        <w:rPr/>
      </w:pPr>
      <w:r>
        <w:rPr/>
        <w:t xml:space="preserve">– </w:t>
      </w:r>
      <w:r>
        <w:rPr/>
        <w:t xml:space="preserve">Гораздо хуже!.. Как только вы ушли, сию минуту телефон зазвонил, да как! Я думал, что треснет... Подбегаю: кто там? «Дома Николай Алексеевич?» Кто такой? Нету дома!.. А оказывается, что это его превосходительство, Константин Александрита. </w:t>
      </w:r>
    </w:p>
    <w:p>
      <w:pPr>
        <w:pStyle w:val="Normal"/>
        <w:ind w:firstLine="567"/>
        <w:jc w:val="both"/>
        <w:rPr/>
      </w:pPr>
      <w:r>
        <w:rPr/>
        <w:t xml:space="preserve">На лице Николая Алексеевича появилась кислая мина крайнего недовольства. </w:t>
      </w:r>
    </w:p>
    <w:p>
      <w:pPr>
        <w:pStyle w:val="Normal"/>
        <w:ind w:firstLine="567"/>
        <w:jc w:val="both"/>
        <w:rPr/>
      </w:pPr>
      <w:r>
        <w:rPr/>
        <w:t xml:space="preserve">– </w:t>
      </w:r>
      <w:r>
        <w:rPr/>
        <w:t xml:space="preserve">Через полчаса опять и уже сердитым голосом: «Дома?» Нету! А потом и курьера с письмом прислали. Вот-с!.. </w:t>
      </w:r>
    </w:p>
    <w:p>
      <w:pPr>
        <w:pStyle w:val="Normal"/>
        <w:ind w:firstLine="567"/>
        <w:jc w:val="both"/>
        <w:rPr/>
      </w:pPr>
      <w:r>
        <w:rPr/>
        <w:t xml:space="preserve">Иван Иваныч подал письмо. </w:t>
      </w:r>
    </w:p>
    <w:p>
      <w:pPr>
        <w:pStyle w:val="Normal"/>
        <w:ind w:firstLine="567"/>
        <w:jc w:val="both"/>
        <w:rPr/>
      </w:pPr>
      <w:r>
        <w:rPr/>
        <w:t xml:space="preserve">– </w:t>
      </w:r>
      <w:r>
        <w:rPr/>
        <w:t xml:space="preserve">Извольте видеть, – говорил Николай Алексеевич, рассматривая конверт на свечку, – у меня нет своего времени, у меня не может быть своих дел, желаний, потребностей, вкусов... </w:t>
      </w:r>
    </w:p>
    <w:p>
      <w:pPr>
        <w:pStyle w:val="Normal"/>
        <w:ind w:firstLine="567"/>
        <w:jc w:val="both"/>
        <w:rPr/>
      </w:pPr>
      <w:r>
        <w:rPr/>
        <w:t xml:space="preserve">И он сердито разорвал конверт. Записка была очень коротка. Николай Алексеевич пробежал ее в одну секунду, потом скомкал, бросил на стол и заметался. </w:t>
      </w:r>
    </w:p>
    <w:p>
      <w:pPr>
        <w:pStyle w:val="Normal"/>
        <w:ind w:firstLine="567"/>
        <w:jc w:val="both"/>
        <w:rPr/>
      </w:pPr>
      <w:r>
        <w:rPr/>
        <w:t xml:space="preserve">– </w:t>
      </w:r>
      <w:r>
        <w:rPr/>
        <w:t xml:space="preserve">Сейчас, сию минуту, во всякое время дня и ночи!.. Голубчик, вы меня подождите. Что-то чрезвычайно важное, может быть, касающееся вашей работы... Я в полчаса справлюсь. Он тут близко живет... Шляпу, калоши!.. Аннушка, кто там? </w:t>
      </w:r>
    </w:p>
    <w:p>
      <w:pPr>
        <w:pStyle w:val="Normal"/>
        <w:ind w:firstLine="567"/>
        <w:jc w:val="both"/>
        <w:rPr/>
      </w:pPr>
      <w:r>
        <w:rPr/>
        <w:t xml:space="preserve">Он оправлял сюртук, причесывал волосы и вообще мало-помалу принимал чиновничью осанку и выражение. Иван Иваныч подал ему пальто, Аннушка принесла калоши, закутали ему шею белым платком, и он, кивнув мне головой, исчез. </w:t>
      </w:r>
    </w:p>
    <w:p>
      <w:pPr>
        <w:pStyle w:val="Normal"/>
        <w:ind w:firstLine="567"/>
        <w:jc w:val="both"/>
        <w:rPr/>
      </w:pPr>
      <w:r>
        <w:rPr/>
        <w:t xml:space="preserve">Иван Иваныч проводил его, потом вернулся в кабинет. </w:t>
      </w:r>
    </w:p>
    <w:p>
      <w:pPr>
        <w:pStyle w:val="Normal"/>
        <w:ind w:firstLine="567"/>
        <w:jc w:val="both"/>
        <w:rPr/>
      </w:pPr>
      <w:r>
        <w:rPr/>
        <w:t xml:space="preserve">– </w:t>
      </w:r>
      <w:r>
        <w:rPr/>
        <w:t xml:space="preserve">Ну, будет катавасия! – выразительно промолвил он. – Страсть как не любит его превосходительство, когда Николая Алексеевича дома нет. </w:t>
      </w:r>
    </w:p>
    <w:p>
      <w:pPr>
        <w:pStyle w:val="Normal"/>
        <w:ind w:firstLine="567"/>
        <w:jc w:val="both"/>
        <w:rPr/>
      </w:pPr>
      <w:r>
        <w:rPr/>
        <w:t xml:space="preserve">– </w:t>
      </w:r>
      <w:r>
        <w:rPr/>
        <w:t xml:space="preserve">Что бы это могло быть за дело? – спросил я. </w:t>
      </w:r>
    </w:p>
    <w:p>
      <w:pPr>
        <w:pStyle w:val="Normal"/>
        <w:ind w:firstLine="567"/>
        <w:jc w:val="both"/>
        <w:rPr/>
      </w:pPr>
      <w:r>
        <w:rPr/>
        <w:t xml:space="preserve">– </w:t>
      </w:r>
      <w:r>
        <w:rPr/>
        <w:t xml:space="preserve">Ха, ха, ха!.. Дело! Сам завтра на охоту едет, а ему какой-нибудь доклад срочный сдает; это уже так всегда!.. А вот посмотрим, что он ему пишет, – прибавил он, расправляя скомканную записку. – «Никогда вас дома нет, когда очень нужно!» Никогда! Это Николая-то Алексеевича! Ха, ха, ха, ха!.. Ну, правда, нечего сказать! «Дело нетерпящее: приезжайте хоть в три часа ночи». Н-да! Надо полагать, на охоту завтра рано едет. Потому что же может быть для его превосходительства нетерпящее более этого? </w:t>
      </w:r>
    </w:p>
    <w:p>
      <w:pPr>
        <w:pStyle w:val="Normal"/>
        <w:ind w:firstLine="567"/>
        <w:jc w:val="both"/>
        <w:rPr/>
      </w:pPr>
      <w:r>
        <w:rPr/>
        <w:t xml:space="preserve">Николай Алексеевич действительно вернулся через полчаса, но что у него было за выражение! Куда девался его строго чиновничий вид, который он приготовил для его превосходительства! Он был какой-то встрепанный, на лице выражалось тревожное волнение; снявши сюртук и оставшись в жилетке, он, в противность своим правилам, даже не извинился и мелкой, но бурной походкой забегал по комнате. </w:t>
      </w:r>
    </w:p>
    <w:p>
      <w:pPr>
        <w:pStyle w:val="Normal"/>
        <w:ind w:firstLine="567"/>
        <w:jc w:val="both"/>
        <w:rPr/>
      </w:pPr>
      <w:r>
        <w:rPr/>
        <w:t xml:space="preserve">– </w:t>
      </w:r>
      <w:r>
        <w:rPr/>
        <w:t xml:space="preserve">Понимаете? Понимаете? – лепетал он, подергивая плечами и делая руками отрывочные и короткие жесты. – Прежде всего изволили внушение сделать... Да-с... Внушение... Любезнейший, мол, Николай Алексеевич, ценю, уважаю, доверяю и прочее, но... Извольте видеть... Понимаете... Ну, да черт... Не в этом дело... Через две недели возобновляются заседания комиссии... Понимаете? Материал, отчет... Хоть кровь из носа – приготовьте ему отчет!.. Я говорю: нет возможности! А он говорит: «Знать ничего не хочу, это ваше дело! Возьмите, говорит, еще помощников, возьмите их, сколько вам угодно, денег не жалею, только бы не оскандалиться...» Понимаете? Теперь за две недели денег не жалеет, а раньше едва на одного выканючил... Ну, да черт с ним, не в этом дело! Владимир Сергеич! Теперь вся надежда на вас! Вы один можете нас спасти! Берите себе помощников, два, три, четыре, пять, десять, сколько надо! Я плачу, его превосходительство платит! Вы работайте, а я завтра же засяду за отчет!.. Брр!.. Так меня всего и дергает... Брр... – Эта фраза «Я завтра же засяду за отчет!» была великолепна в устах Николая Алексеевича, который, по его же собственному признанию, понимал в деле меньше, чем мизинец Антона Петровича. </w:t>
      </w:r>
    </w:p>
    <w:p>
      <w:pPr>
        <w:pStyle w:val="Normal"/>
        <w:ind w:firstLine="567"/>
        <w:jc w:val="both"/>
        <w:rPr/>
      </w:pPr>
      <w:r>
        <w:rPr/>
        <w:t xml:space="preserve">Николай Алексеевич между тем делал распоряжения Ивану Иванычу: выворотить из шкапов дела, подобрать по городам, приготовить бумагу, чернила, ручки, перья, известить всех обойщиков, тараканщиков и т. п., чтобы две недели на глаза не показывались, – все это сегодня, сейчас, сию минуту... </w:t>
      </w:r>
    </w:p>
    <w:p>
      <w:pPr>
        <w:pStyle w:val="Normal"/>
        <w:ind w:firstLine="567"/>
        <w:jc w:val="both"/>
        <w:rPr/>
      </w:pPr>
      <w:r>
        <w:rPr/>
        <w:t xml:space="preserve">Иван Иваныч сперва делал большие глаза и выражал на лице ужас, но потом, вероятно, решил в душе наплевать на все эти приказания и лечь спать. Под конец речи Николая Алексеевича лицо Ивана Иваныча уже улыбалось, </w:t>
      </w:r>
    </w:p>
    <w:p>
      <w:pPr>
        <w:pStyle w:val="Normal"/>
        <w:ind w:firstLine="567"/>
        <w:jc w:val="both"/>
        <w:rPr/>
      </w:pPr>
      <w:r>
        <w:rPr/>
        <w:t xml:space="preserve">– </w:t>
      </w:r>
      <w:r>
        <w:rPr/>
        <w:t xml:space="preserve">Так уж пожалуйста, Владимир Сергеич! Делайте что хотите! Все в ваших руках, все! – повторил он мне еще раз... – Берите кого хотите; за вознаграждением не постою!.. </w:t>
      </w:r>
    </w:p>
    <w:p>
      <w:pPr>
        <w:pStyle w:val="Normal"/>
        <w:ind w:firstLine="567"/>
        <w:jc w:val="both"/>
        <w:rPr/>
      </w:pPr>
      <w:r>
        <w:rPr/>
        <w:t xml:space="preserve">Я оставил его буквально в диком состоянии. Я решительно не был способен верить в благой результат предстоящей нам двухнедельной работы. Тем не менее я радовался тому, что еще с полдесятка порядочных людей без определенных занятий найдут себе кратковременное питание. </w:t>
      </w:r>
    </w:p>
    <w:p>
      <w:pPr>
        <w:pStyle w:val="Normal"/>
        <w:ind w:firstLine="567"/>
        <w:jc w:val="both"/>
        <w:rPr/>
      </w:pPr>
      <w:r>
        <w:rPr/>
      </w:r>
    </w:p>
    <w:p>
      <w:pPr>
        <w:pStyle w:val="Normal"/>
        <w:ind w:firstLine="567"/>
        <w:jc w:val="both"/>
        <w:rPr/>
      </w:pPr>
      <w:r>
        <w:rPr/>
        <w:t xml:space="preserve">IV </w:t>
      </w:r>
    </w:p>
    <w:p>
      <w:pPr>
        <w:pStyle w:val="Normal"/>
        <w:ind w:firstLine="567"/>
        <w:jc w:val="both"/>
        <w:rPr/>
      </w:pPr>
      <w:r>
        <w:rPr/>
      </w:r>
    </w:p>
    <w:p>
      <w:pPr>
        <w:pStyle w:val="Normal"/>
        <w:ind w:firstLine="567"/>
        <w:jc w:val="both"/>
        <w:rPr/>
      </w:pPr>
      <w:r>
        <w:rPr/>
        <w:t xml:space="preserve">Вот уже неделя, как в нашей «канцелярии» идет невообразимая горячка. Всюду валяются кучи «дел», графленой бумаги, просто бумаги, «черновых», «чистовых» ведомостей и всякого бумажного хлама. Эти кучи занимают все столы, все стулья, на которых не сидят, почти весь пол, оставляя только узкие полоски в разных направлениях для прохода. «Канцелярия» живет и дышит. За длинным столом сидят четверо, за столиком у окна – двое. Иван Иваныч ежеминутно выбегает и вбегает, его тормошат просьбами, и он старается всех удовлетворить. </w:t>
      </w:r>
    </w:p>
    <w:p>
      <w:pPr>
        <w:pStyle w:val="Normal"/>
        <w:ind w:firstLine="567"/>
        <w:jc w:val="both"/>
        <w:rPr/>
      </w:pPr>
      <w:r>
        <w:rPr/>
        <w:t xml:space="preserve">Из четырех, сидящих за длинным столом, двое не представляют ничего нового. Это – я и Рапидов. Другие двое сидят здесь только четыре дня. Очень естественно, что мы с Рапидовым оказываемся господами положения. Новички то и дело обращаются к нам с вопросами, и мы разъясняем. Нет ничего удивительного в том, что я разъясняю, но разъясняет также и Рапидов. Он уже не церемонится с мещанами и купцами и, в случае их недостачи в какой-нибудь графе, создает их целыми полдюжинами. </w:t>
      </w:r>
    </w:p>
    <w:p>
      <w:pPr>
        <w:pStyle w:val="Normal"/>
        <w:ind w:firstLine="567"/>
        <w:jc w:val="both"/>
        <w:rPr/>
      </w:pPr>
      <w:r>
        <w:rPr/>
        <w:t xml:space="preserve">Двое сидящих за нашим столом отличаются друг от друга бородами. У одного борода рыжая, длинная, но узкая и редкая. Сам он – коренастый, плечистый, с толстой шеей и длинным носом и по фамилии Чапликов. Цифры произвели на него удручающее действие. В первые два дня он до того ошалел, что сбивался на сложении и вычитании, позабыл таблицу умножения и постоянно спрашивал у нас, сколько семью восемь и восемью девять. Это произошло оттого, что он уже лет шесть, то есть с тех пор, как вышел из седьмого класса гимназии, не имел дела с цифрами выше сотни. Он был ветеринарный врач, сидел в Петербурге в томительном ожидании места, практики не имел никакой и жил чем придется, давал уроки, переписывал, пел в каком-то церковном хоре – одним словом, брал все то, что посылал ему бог. </w:t>
      </w:r>
    </w:p>
    <w:p>
      <w:pPr>
        <w:pStyle w:val="Normal"/>
        <w:ind w:firstLine="567"/>
        <w:jc w:val="both"/>
        <w:rPr/>
      </w:pPr>
      <w:r>
        <w:rPr/>
        <w:t xml:space="preserve">У другого не борода, а бородка, черная, тщательно подстриженная, волосы на голове длинные, вьющиеся, взгляд проницательный, с искрой. Зовут его Аркадием Спицыным, взят он прямо из консерватории, где обучается пению, обладая хорошим баритоном. В будущем его ожидала слава, но теперь он ел очень плохо, что, без сомнения, неблагоприятно отражалось на искусстве. Малый он веселый и то и дело смешит нас своими музыкальными сопоставлениями. </w:t>
      </w:r>
    </w:p>
    <w:p>
      <w:pPr>
        <w:pStyle w:val="Normal"/>
        <w:ind w:firstLine="567"/>
        <w:jc w:val="both"/>
        <w:rPr/>
      </w:pPr>
      <w:r>
        <w:rPr/>
        <w:t xml:space="preserve">– </w:t>
      </w:r>
      <w:r>
        <w:rPr/>
        <w:t xml:space="preserve">Иван Иваныч! – шепчет он, – позвольте-ка мне каватину из оперы «Неплюйские мещане в думе»! </w:t>
      </w:r>
    </w:p>
    <w:p>
      <w:pPr>
        <w:pStyle w:val="Normal"/>
        <w:ind w:firstLine="567"/>
        <w:jc w:val="both"/>
        <w:rPr/>
      </w:pPr>
      <w:r>
        <w:rPr/>
        <w:t xml:space="preserve">Иван Иваныч таращит на него глаза: </w:t>
      </w:r>
    </w:p>
    <w:p>
      <w:pPr>
        <w:pStyle w:val="Normal"/>
        <w:ind w:firstLine="567"/>
        <w:jc w:val="both"/>
        <w:rPr/>
      </w:pPr>
      <w:r>
        <w:rPr/>
        <w:t xml:space="preserve">– </w:t>
      </w:r>
      <w:r>
        <w:rPr/>
        <w:t xml:space="preserve">Это что же, собственно, позвольте узнать? </w:t>
      </w:r>
    </w:p>
    <w:p>
      <w:pPr>
        <w:pStyle w:val="Normal"/>
        <w:ind w:firstLine="567"/>
        <w:jc w:val="both"/>
        <w:rPr/>
      </w:pPr>
      <w:r>
        <w:rPr/>
        <w:t xml:space="preserve">– </w:t>
      </w:r>
      <w:r>
        <w:rPr/>
        <w:t xml:space="preserve">Прошу вас, Иван Иваныч, хор купцов из оперы «Тихоструйские думцы»! </w:t>
      </w:r>
    </w:p>
    <w:p>
      <w:pPr>
        <w:pStyle w:val="Normal"/>
        <w:ind w:firstLine="567"/>
        <w:jc w:val="both"/>
        <w:rPr/>
      </w:pPr>
      <w:r>
        <w:rPr/>
        <w:t xml:space="preserve">Иван Иваныч опять в недоумении. Впрочем, это было только в первые дни. На четвертый день необычайно толковый и восприимчивый Иван Иваныч усвоил себе всю терминологию Спицына и на его требования с улыбкой отвечал ведомостями. </w:t>
      </w:r>
    </w:p>
    <w:p>
      <w:pPr>
        <w:pStyle w:val="Normal"/>
        <w:ind w:firstLine="567"/>
        <w:jc w:val="both"/>
        <w:rPr/>
      </w:pPr>
      <w:r>
        <w:rPr/>
        <w:t xml:space="preserve">Барышню достал Рапидов. </w:t>
      </w:r>
    </w:p>
    <w:p>
      <w:pPr>
        <w:pStyle w:val="Normal"/>
        <w:ind w:firstLine="567"/>
        <w:jc w:val="both"/>
        <w:rPr/>
      </w:pPr>
      <w:r>
        <w:rPr/>
        <w:t xml:space="preserve">– </w:t>
      </w:r>
      <w:r>
        <w:rPr/>
        <w:t xml:space="preserve">Это, брат, замечательная личность! – рекомендовал он ее. – Она училась на педагогических, но тамошняя наука ее не удовлетворяет. Теперь она хочет перебраться на высшие курсы... Характер, я тебе скажу, железный... Отказалась от богатого жениха, бросила провинцию и приехала без копейки сюда искать знаний. Вот ты сам увидишь... </w:t>
      </w:r>
    </w:p>
    <w:p>
      <w:pPr>
        <w:pStyle w:val="Normal"/>
        <w:ind w:firstLine="567"/>
        <w:jc w:val="both"/>
        <w:rPr/>
      </w:pPr>
      <w:r>
        <w:rPr/>
        <w:t xml:space="preserve">«Замечательная личность», однако, производила на нас самое неблагоприятное впечатление. Она была довольно миловидна, и к ней шел ее небрежный и несложный костюм – черная прямая юбка и черная рубашка с ременным поясом. Но сидеть все время с сдвинутыми бровями и с сомкнутыми губами – это очень скучно. Притом она всякий раз усиленно морщилась, когда Спицын пускал в ход одну из своих музыкальных шуток. Очевидно, этих шуток она не признавала и стояла выше их. Разговаривала она только с Рапидовым, который, по всем видимостям, сильно ее побаивался. </w:t>
      </w:r>
    </w:p>
    <w:p>
      <w:pPr>
        <w:pStyle w:val="Normal"/>
        <w:ind w:firstLine="567"/>
        <w:jc w:val="both"/>
        <w:rPr/>
      </w:pPr>
      <w:r>
        <w:rPr/>
        <w:t xml:space="preserve">Мне ужасно хотелось чем-нибудь «осадить» ее, и я очень был рад, когда она сама дала к этому повод. Она кончила свою первую ведомость и предложила ее мне для просмотра. Я взглянул и ахнул. Купцы у нее составляли семьсот пятьдесят процентов всего числа гласных, а мещане – девятьсот с лишним. Каким образом это выходило, я никак по мог понять. Но я не сказал ни слова и молча положил ведомость перед Рапидовым. Мой приятель взглянул и покраснел до ушей. </w:t>
      </w:r>
    </w:p>
    <w:p>
      <w:pPr>
        <w:pStyle w:val="Normal"/>
        <w:ind w:firstLine="567"/>
        <w:jc w:val="both"/>
        <w:rPr/>
      </w:pPr>
      <w:r>
        <w:rPr/>
        <w:t xml:space="preserve">– </w:t>
      </w:r>
      <w:r>
        <w:rPr/>
        <w:t xml:space="preserve">Тут есть некоторые ошибки, – не очень смело пробормотал он, обращаясь только отчасти ко мне и главным образом к барышне. – Но их можно исправить... </w:t>
      </w:r>
    </w:p>
    <w:p>
      <w:pPr>
        <w:pStyle w:val="Normal"/>
        <w:ind w:firstLine="567"/>
        <w:jc w:val="both"/>
        <w:rPr/>
      </w:pPr>
      <w:r>
        <w:rPr/>
        <w:t xml:space="preserve">– </w:t>
      </w:r>
      <w:r>
        <w:rPr/>
        <w:t xml:space="preserve">Ну, так исправьте! – небрежно промолвила она и принялась деятельно ходить но комнате, заложив руки за спину. Она расправляла члены с видом человека, в течение двенадцати часов не разгибавшего спины, хотя работала не больше полутора часа. </w:t>
      </w:r>
    </w:p>
    <w:p>
      <w:pPr>
        <w:pStyle w:val="Normal"/>
        <w:ind w:firstLine="567"/>
        <w:jc w:val="both"/>
        <w:rPr/>
      </w:pPr>
      <w:r>
        <w:rPr/>
        <w:t xml:space="preserve">Рапидов начал исправлять и провозился над ведомостью добрых три часа, переделав ее всю заново. Барышня приняла это как должное. </w:t>
      </w:r>
    </w:p>
    <w:p>
      <w:pPr>
        <w:pStyle w:val="Normal"/>
        <w:ind w:firstLine="567"/>
        <w:jc w:val="both"/>
        <w:rPr/>
      </w:pPr>
      <w:r>
        <w:rPr/>
        <w:t xml:space="preserve">– </w:t>
      </w:r>
      <w:r>
        <w:rPr/>
        <w:t xml:space="preserve">Однако, это двойная работа! – заметил я. – Этак мы далеко не уйдем!.. </w:t>
      </w:r>
    </w:p>
    <w:p>
      <w:pPr>
        <w:pStyle w:val="Normal"/>
        <w:ind w:firstLine="567"/>
        <w:jc w:val="both"/>
        <w:rPr/>
      </w:pPr>
      <w:r>
        <w:rPr/>
        <w:t xml:space="preserve">Барышня остановилась и довольно воинственным тоном спросила: </w:t>
      </w:r>
    </w:p>
    <w:p>
      <w:pPr>
        <w:pStyle w:val="Normal"/>
        <w:ind w:firstLine="567"/>
        <w:jc w:val="both"/>
        <w:rPr/>
      </w:pPr>
      <w:r>
        <w:rPr/>
        <w:t xml:space="preserve">– </w:t>
      </w:r>
      <w:r>
        <w:rPr/>
        <w:t xml:space="preserve">Что же вы хотите этим сказать? </w:t>
      </w:r>
    </w:p>
    <w:p>
      <w:pPr>
        <w:pStyle w:val="Normal"/>
        <w:ind w:firstLine="567"/>
        <w:jc w:val="both"/>
        <w:rPr/>
      </w:pPr>
      <w:r>
        <w:rPr/>
        <w:t xml:space="preserve">– </w:t>
      </w:r>
      <w:r>
        <w:rPr/>
        <w:t xml:space="preserve">Ничего особенного... Я хотел бы только немножко больше внимания! – ответил я мягко и даже с любезной улыбкой. </w:t>
      </w:r>
    </w:p>
    <w:p>
      <w:pPr>
        <w:pStyle w:val="Normal"/>
        <w:ind w:firstLine="567"/>
        <w:jc w:val="both"/>
        <w:rPr/>
      </w:pPr>
      <w:r>
        <w:rPr/>
        <w:t xml:space="preserve">– </w:t>
      </w:r>
      <w:r>
        <w:rPr/>
        <w:t xml:space="preserve">Если вам не годится моя работа, так я могу оставить... Я не намерена навязываться!.. </w:t>
      </w:r>
    </w:p>
    <w:p>
      <w:pPr>
        <w:pStyle w:val="Normal"/>
        <w:ind w:firstLine="567"/>
        <w:jc w:val="both"/>
        <w:rPr/>
      </w:pPr>
      <w:r>
        <w:rPr/>
        <w:t xml:space="preserve">– </w:t>
      </w:r>
      <w:r>
        <w:rPr/>
        <w:t xml:space="preserve">О, что вы, что вы, Ольга Николаевна! Напротив, я очень доволен, рад, мне чрезвычайно приятно! – Это я сказал ради Рапидова, который сидел как на иголках, упорно глядя в ведомость и, конечно, ничего в ней не видя. Но мне, разумеется, хотелось сказать не то. Я с удовольствием воспользовался бы этим случаем, чтобы отделаться от ее строгих взглядов. </w:t>
      </w:r>
    </w:p>
    <w:p>
      <w:pPr>
        <w:pStyle w:val="Normal"/>
        <w:ind w:firstLine="567"/>
        <w:jc w:val="both"/>
        <w:rPr/>
      </w:pPr>
      <w:r>
        <w:rPr/>
        <w:t xml:space="preserve">Человек, сидящий за одним столом с Ольгой Николаевной, медицинский студент, по фамилии Криницкий. Одет он совсем по-нищенски и обладает бледным, изможденным лицом, кажущимся необычайно широким по причине сильно разросшихся и плохо содержимых бакенбард мочального цвета. Криницкий – мой давний приятель и земляк; он известен в академии по двум обстоятельствам: первое – у него большая склонность к философии, и второе – отвращение к медицине. В академию попал он случайно, просто потому, что извозчик с вокзала привез его не на Васильевский остров, а на Выборгскую, в дешевые и грязные меблированные комнаты. Но, обучаясь медицине четыре года, он всюду, где только представляется случай, объявляет и доказывает, что эта наука гроша медного не стоит и что нет ничего выше математики. Математикой он, однако, не занимается, потому что некогда. Он круглый бедняк, он «нищий-студент» в буквальном смысле этих слов. Вся его жизнь, все его время, все помыслы – идут на добывание рубля. Костюм его невероятно поношен, лицо – худосочно, со всеми признаками недоедания, влияния холодной квартиры, дурного воздуха. </w:t>
      </w:r>
    </w:p>
    <w:p>
      <w:pPr>
        <w:pStyle w:val="Normal"/>
        <w:ind w:firstLine="567"/>
        <w:jc w:val="both"/>
        <w:rPr/>
      </w:pPr>
      <w:r>
        <w:rPr/>
        <w:t xml:space="preserve">Криницкий уже четыре дня сидел над своей дебютной ведомостью. Хотя это было до очевидности долго, но я не беспокоил его, потому что дал ему работу неспешную. Изредка я позволял себе заглянуть в его выкладки, и то как-нибудь через плечо или хорошенько перекосив глаза. Я видел невероятно длинные столбцы, целые кучи цифр, которыми он исписывал лист за листом, и я никак не мог понять, для чего все это. Наконец он объявил: </w:t>
      </w:r>
    </w:p>
    <w:p>
      <w:pPr>
        <w:pStyle w:val="Normal"/>
        <w:ind w:firstLine="567"/>
        <w:jc w:val="both"/>
        <w:rPr/>
      </w:pPr>
      <w:r>
        <w:rPr/>
        <w:t xml:space="preserve">– </w:t>
      </w:r>
      <w:r>
        <w:rPr/>
        <w:t xml:space="preserve">Ну, я кончил! Можете подвергнуть критике! </w:t>
      </w:r>
    </w:p>
    <w:p>
      <w:pPr>
        <w:pStyle w:val="Normal"/>
        <w:ind w:firstLine="567"/>
        <w:jc w:val="both"/>
        <w:rPr/>
      </w:pPr>
      <w:r>
        <w:rPr/>
        <w:t xml:space="preserve">Я взглянул, и с первого раза у меня зарябило в глазах. </w:t>
      </w:r>
    </w:p>
    <w:p>
      <w:pPr>
        <w:pStyle w:val="Normal"/>
        <w:ind w:firstLine="567"/>
        <w:jc w:val="both"/>
        <w:rPr/>
      </w:pPr>
      <w:r>
        <w:rPr/>
        <w:t xml:space="preserve">– </w:t>
      </w:r>
      <w:r>
        <w:rPr/>
        <w:t xml:space="preserve">Что за чертовщина! – воскликнул я, пристально всматриваясь в цифры. – Гласных всех шестьдесят, а в том числе мещан один миллион триста тридцать четыре тысячи семьсот восемнадцать... Это вы подшутить хотели, Аполлон Сергеич? а? </w:t>
      </w:r>
    </w:p>
    <w:p>
      <w:pPr>
        <w:pStyle w:val="Normal"/>
        <w:ind w:firstLine="567"/>
        <w:jc w:val="both"/>
        <w:rPr/>
      </w:pPr>
      <w:r>
        <w:rPr/>
        <w:t xml:space="preserve">– </w:t>
      </w:r>
      <w:r>
        <w:rPr/>
        <w:t xml:space="preserve">Да, в самом деле, это странно! – согласился он со мной. – А я этого и не заметил!.. </w:t>
      </w:r>
    </w:p>
    <w:p>
      <w:pPr>
        <w:pStyle w:val="Normal"/>
        <w:ind w:firstLine="567"/>
        <w:jc w:val="both"/>
        <w:rPr/>
      </w:pPr>
      <w:r>
        <w:rPr/>
        <w:t xml:space="preserve">– </w:t>
      </w:r>
      <w:r>
        <w:rPr/>
        <w:t xml:space="preserve">Но каким образом вы получили эти цифры? </w:t>
      </w:r>
    </w:p>
    <w:p>
      <w:pPr>
        <w:pStyle w:val="Normal"/>
        <w:ind w:firstLine="567"/>
        <w:jc w:val="both"/>
        <w:rPr/>
      </w:pPr>
      <w:r>
        <w:rPr/>
        <w:t xml:space="preserve">– </w:t>
      </w:r>
      <w:r>
        <w:rPr/>
        <w:t xml:space="preserve">Видите ли, я употребил особый метод... Как бы вам это объяснить... Ну, одним словом, из высшей математики... </w:t>
      </w:r>
    </w:p>
    <w:p>
      <w:pPr>
        <w:pStyle w:val="Normal"/>
        <w:ind w:firstLine="567"/>
        <w:jc w:val="both"/>
        <w:rPr/>
      </w:pPr>
      <w:r>
        <w:rPr/>
        <w:t xml:space="preserve">Я взглянул в густые столбцы цифр и разглядел в них и иксы, и игреки, и зеты, и квадратные корни, и бесконечные дроби, и чуть ли даже не логарифмы. Криницкий был смущен неожиданными результатами своего метода, который он считал непогрешимым. Мы рекомендовали ему первые четыре правила арифметики, которых было совершенно достаточно для осуществления нашей грандиозной задачи. Он принял совет скромно и с сознанием своего заблуждения. </w:t>
      </w:r>
    </w:p>
    <w:p>
      <w:pPr>
        <w:pStyle w:val="Normal"/>
        <w:ind w:firstLine="567"/>
        <w:jc w:val="both"/>
        <w:rPr/>
      </w:pPr>
      <w:r>
        <w:rPr/>
        <w:t xml:space="preserve">Между тем Николай Алексеевич писал отчет. В течение этой недели я виделся с ним каждый день урывками. Он забегал (именно забегал, а не заходил) в канцелярию, наскоро пожимал всем нам руки, спрашивал, как идет дело, и, не дождавшись даже ответа, удирал к себе. Я был совершенно уверен, что у него написана целая гора страниц. </w:t>
      </w:r>
    </w:p>
    <w:p>
      <w:pPr>
        <w:pStyle w:val="Normal"/>
        <w:ind w:firstLine="567"/>
        <w:jc w:val="both"/>
        <w:rPr/>
      </w:pPr>
      <w:r>
        <w:rPr/>
        <w:t xml:space="preserve">Однажды я спросил Ивана Иваныча: </w:t>
      </w:r>
    </w:p>
    <w:p>
      <w:pPr>
        <w:pStyle w:val="Normal"/>
        <w:ind w:firstLine="567"/>
        <w:jc w:val="both"/>
        <w:rPr/>
      </w:pPr>
      <w:r>
        <w:rPr/>
        <w:t xml:space="preserve">– </w:t>
      </w:r>
      <w:r>
        <w:rPr/>
        <w:t xml:space="preserve">Ну что, как подвигается работа Николая Алексеевича? </w:t>
      </w:r>
    </w:p>
    <w:p>
      <w:pPr>
        <w:pStyle w:val="Normal"/>
        <w:ind w:firstLine="567"/>
        <w:jc w:val="both"/>
        <w:rPr/>
      </w:pPr>
      <w:r>
        <w:rPr/>
        <w:t xml:space="preserve">– </w:t>
      </w:r>
      <w:r>
        <w:rPr/>
        <w:t xml:space="preserve">Какая работа? </w:t>
      </w:r>
    </w:p>
    <w:p>
      <w:pPr>
        <w:pStyle w:val="Normal"/>
        <w:ind w:firstLine="567"/>
        <w:jc w:val="both"/>
        <w:rPr/>
      </w:pPr>
      <w:r>
        <w:rPr/>
        <w:t xml:space="preserve">– </w:t>
      </w:r>
      <w:r>
        <w:rPr/>
        <w:t xml:space="preserve">А он же пишет отчет? </w:t>
      </w:r>
    </w:p>
    <w:p>
      <w:pPr>
        <w:pStyle w:val="Normal"/>
        <w:ind w:firstLine="567"/>
        <w:jc w:val="both"/>
        <w:rPr/>
      </w:pPr>
      <w:r>
        <w:rPr/>
        <w:t xml:space="preserve">Иван Иваныч прыснул и залился смехом. </w:t>
      </w:r>
    </w:p>
    <w:p>
      <w:pPr>
        <w:pStyle w:val="Normal"/>
        <w:ind w:firstLine="567"/>
        <w:jc w:val="both"/>
        <w:rPr/>
      </w:pPr>
      <w:r>
        <w:rPr/>
        <w:t xml:space="preserve">– </w:t>
      </w:r>
      <w:r>
        <w:rPr/>
        <w:t xml:space="preserve">Отчет? Не знаю, что у него выйдет за отчет! К нему каждую минуту лезут до делам. А доклады? а рефераты?.. </w:t>
      </w:r>
    </w:p>
    <w:p>
      <w:pPr>
        <w:pStyle w:val="Normal"/>
        <w:ind w:firstLine="567"/>
        <w:jc w:val="both"/>
        <w:rPr/>
      </w:pPr>
      <w:r>
        <w:rPr/>
        <w:t xml:space="preserve">– </w:t>
      </w:r>
      <w:r>
        <w:rPr/>
        <w:t xml:space="preserve">Да ведь он все это бросил на время! </w:t>
      </w:r>
    </w:p>
    <w:p>
      <w:pPr>
        <w:pStyle w:val="Normal"/>
        <w:ind w:firstLine="567"/>
        <w:jc w:val="both"/>
        <w:rPr/>
      </w:pPr>
      <w:r>
        <w:rPr/>
        <w:t xml:space="preserve">– </w:t>
      </w:r>
      <w:r>
        <w:rPr/>
        <w:t xml:space="preserve">Как же, дожидайтесь, бросит он! Он хочет все поспеть! Не слышал я что-то про ваш отчет!.. </w:t>
      </w:r>
    </w:p>
    <w:p>
      <w:pPr>
        <w:pStyle w:val="Normal"/>
        <w:ind w:firstLine="567"/>
        <w:jc w:val="both"/>
        <w:rPr/>
      </w:pPr>
      <w:r>
        <w:rPr/>
        <w:t xml:space="preserve">Это было для меня новостью. Ведь до комиссии оставалось меньше недели. Я зашел к Николаю Алексеевичу. Он в сильном нервном напряжении бегал по комнате. </w:t>
      </w:r>
    </w:p>
    <w:p>
      <w:pPr>
        <w:pStyle w:val="Normal"/>
        <w:ind w:firstLine="567"/>
        <w:jc w:val="both"/>
        <w:rPr/>
      </w:pPr>
      <w:r>
        <w:rPr/>
        <w:t xml:space="preserve">– </w:t>
      </w:r>
      <w:r>
        <w:rPr/>
        <w:t xml:space="preserve">Что с вами? – спросил я. </w:t>
      </w:r>
    </w:p>
    <w:p>
      <w:pPr>
        <w:pStyle w:val="Normal"/>
        <w:ind w:firstLine="567"/>
        <w:jc w:val="both"/>
        <w:rPr/>
      </w:pPr>
      <w:r>
        <w:rPr/>
        <w:t xml:space="preserve">– </w:t>
      </w:r>
      <w:r>
        <w:rPr/>
        <w:t xml:space="preserve">Ах, голубчик, что мне делать? научите! Я сел наконец за этот дурацкий отчет. Вот посмотрите, написал десять строчек и дальше ни шагу. Ничего нет в голове, решительно ничего... Только обмакну перо в чернильницу и приставлю его к бумаге – сейчас в голове мелькает мысль: коломенский дом уже два дня без дворника – как тут быть? Ах, вы не можете себе представить, что делается в моей голове! Прочитайте, пожалуйста, вступление. </w:t>
      </w:r>
    </w:p>
    <w:p>
      <w:pPr>
        <w:pStyle w:val="Normal"/>
        <w:ind w:firstLine="567"/>
        <w:jc w:val="both"/>
        <w:rPr/>
      </w:pPr>
      <w:r>
        <w:rPr/>
        <w:t xml:space="preserve">Я прочитал: «Прежде чем приступить к детальному изложению данных, добытых ревизией, я считаю своим долгом предпослать общие положения, характеризующие то состояние, в котором, по мнению моему, в настоящее время обретается дело, составляющее предмет настоящего отчета...» </w:t>
      </w:r>
    </w:p>
    <w:p>
      <w:pPr>
        <w:pStyle w:val="Normal"/>
        <w:ind w:firstLine="567"/>
        <w:jc w:val="both"/>
        <w:rPr/>
      </w:pPr>
      <w:r>
        <w:rPr/>
        <w:t xml:space="preserve">– </w:t>
      </w:r>
      <w:r>
        <w:rPr/>
        <w:t xml:space="preserve">Дальше ничего не могу написать. Извольте высечь меня – ни слова не напишу... Ни общих положений, ни детального изложения, ни данных, никакого черта в голове моей нет... Голубчик, не можете ли вы?.. </w:t>
      </w:r>
    </w:p>
    <w:p>
      <w:pPr>
        <w:pStyle w:val="Normal"/>
        <w:ind w:firstLine="567"/>
        <w:jc w:val="both"/>
        <w:rPr/>
      </w:pPr>
      <w:r>
        <w:rPr/>
        <w:t xml:space="preserve">– </w:t>
      </w:r>
      <w:r>
        <w:rPr/>
        <w:t xml:space="preserve">Я? Что же я могу? </w:t>
      </w:r>
    </w:p>
    <w:p>
      <w:pPr>
        <w:pStyle w:val="Normal"/>
        <w:ind w:firstLine="567"/>
        <w:jc w:val="both"/>
        <w:rPr/>
      </w:pPr>
      <w:r>
        <w:rPr/>
        <w:t xml:space="preserve">– </w:t>
      </w:r>
      <w:r>
        <w:rPr/>
        <w:t xml:space="preserve">Написать отчет!.. </w:t>
      </w:r>
    </w:p>
    <w:p>
      <w:pPr>
        <w:pStyle w:val="Normal"/>
        <w:ind w:firstLine="567"/>
        <w:jc w:val="both"/>
        <w:rPr/>
      </w:pPr>
      <w:r>
        <w:rPr/>
        <w:t xml:space="preserve">Он смотрел на меня, я на него. Ему достаточно было моего согласия, чтобы он поверил в мою способность. Мне же это показалось невозможным. Выполнял я на своем веку всякие работы, но не считал себя способным подъять это бремя. Ведь там, в комиссии, заседают все солидные государственные мужи, сановники, привыкшие к основательным докладам, написанным точным языком, и. вдруг им преподнесут нечто, изображенное легкомысленным и неопытным пером человека без определенных занятий. </w:t>
      </w:r>
    </w:p>
    <w:p>
      <w:pPr>
        <w:pStyle w:val="Normal"/>
        <w:ind w:firstLine="567"/>
        <w:jc w:val="both"/>
        <w:rPr/>
      </w:pPr>
      <w:r>
        <w:rPr/>
        <w:t xml:space="preserve">Впрочем, минуты через две мне показалось, что хотя это и не легкое дело, но мыслимое и взяться за него можно. Николай Алексеевич между тем продолжал умолять: </w:t>
      </w:r>
    </w:p>
    <w:p>
      <w:pPr>
        <w:pStyle w:val="Normal"/>
        <w:ind w:firstLine="567"/>
        <w:jc w:val="both"/>
        <w:rPr/>
      </w:pPr>
      <w:r>
        <w:rPr/>
        <w:t xml:space="preserve">– </w:t>
      </w:r>
      <w:r>
        <w:rPr/>
        <w:t xml:space="preserve">Возьмитесь, вы сможете, вы отлично напишете!.. Вы приспособитесь, недаром же вы гений приспособляемости!.. </w:t>
      </w:r>
    </w:p>
    <w:p>
      <w:pPr>
        <w:pStyle w:val="Normal"/>
        <w:ind w:firstLine="567"/>
        <w:jc w:val="both"/>
        <w:rPr/>
      </w:pPr>
      <w:r>
        <w:rPr/>
        <w:t xml:space="preserve">Надо было еще только две минуты, чтобы эта работа показалась мне сущими пустяками. «Почему же нет? – подумал я. – Если бы Николай Алексеевич писал сам на основании нашей статистической чепухи, то правда от этого ничего не выиграла бы». </w:t>
      </w:r>
    </w:p>
    <w:p>
      <w:pPr>
        <w:pStyle w:val="Normal"/>
        <w:ind w:firstLine="567"/>
        <w:jc w:val="both"/>
        <w:rPr/>
      </w:pPr>
      <w:r>
        <w:rPr/>
        <w:t xml:space="preserve">– </w:t>
      </w:r>
      <w:r>
        <w:rPr/>
        <w:t xml:space="preserve">Хорошо, я согласен! – объявил я. </w:t>
      </w:r>
    </w:p>
    <w:p>
      <w:pPr>
        <w:pStyle w:val="Normal"/>
        <w:ind w:firstLine="567"/>
        <w:jc w:val="both"/>
        <w:rPr/>
      </w:pPr>
      <w:r>
        <w:rPr/>
        <w:t xml:space="preserve">Погонкин бросился ко мне, схватил мои руки и принялся бешено трясти их. </w:t>
      </w:r>
    </w:p>
    <w:p>
      <w:pPr>
        <w:pStyle w:val="Normal"/>
        <w:ind w:firstLine="567"/>
        <w:jc w:val="both"/>
        <w:rPr/>
      </w:pPr>
      <w:r>
        <w:rPr/>
        <w:t xml:space="preserve">– </w:t>
      </w:r>
      <w:r>
        <w:rPr/>
        <w:t xml:space="preserve">Ах, вы не поверите, как я вам благодарен! Ведь у меня сил не хватает, просто нет физической возможности! Да еще в последнее время как-то так скверно работается... Такое состояние духа неподходящее. </w:t>
      </w:r>
    </w:p>
    <w:p>
      <w:pPr>
        <w:pStyle w:val="Normal"/>
        <w:ind w:firstLine="567"/>
        <w:jc w:val="both"/>
        <w:rPr/>
      </w:pPr>
      <w:r>
        <w:rPr/>
        <w:t xml:space="preserve">– </w:t>
      </w:r>
      <w:r>
        <w:rPr/>
        <w:t xml:space="preserve">Что же с вами? </w:t>
      </w:r>
    </w:p>
    <w:p>
      <w:pPr>
        <w:pStyle w:val="Normal"/>
        <w:ind w:firstLine="567"/>
        <w:jc w:val="both"/>
        <w:rPr/>
      </w:pPr>
      <w:r>
        <w:rPr/>
        <w:t xml:space="preserve">– </w:t>
      </w:r>
      <w:r>
        <w:rPr/>
        <w:t xml:space="preserve">Право, я сам не могу определить! Нервы, знаете... По ночам не спится, аппетит скверный, на все злость берет, все противно. Иной раз мне кажется, что я вот сейчас с ума сойду. Нет, не то – а словно сию минуту голова развалится на части. Мысли, чуждые одна другой, распирают ее во все стороны. Ах, боже мой, боже мой! Сколько я дал бы, чтобы избавиться от этой жизни и устроить другую!.. Скажите, вы давно были у Здыбаевских? </w:t>
      </w:r>
    </w:p>
    <w:p>
      <w:pPr>
        <w:pStyle w:val="Normal"/>
        <w:ind w:firstLine="567"/>
        <w:jc w:val="both"/>
        <w:rPr/>
      </w:pPr>
      <w:r>
        <w:rPr/>
        <w:t xml:space="preserve">Он действительно в последние дни стал еще беспокойнее, лицо сделалось дряблым и зеленым, только глаза постоянно горели и светились блеском. Я сообщил ему, что у Здыбаевских был накануне, что у них все по-старому, вспоминали о нем, занимались музыкой. </w:t>
      </w:r>
    </w:p>
    <w:p>
      <w:pPr>
        <w:pStyle w:val="Normal"/>
        <w:ind w:firstLine="567"/>
        <w:jc w:val="both"/>
        <w:rPr/>
      </w:pPr>
      <w:r>
        <w:rPr/>
        <w:t xml:space="preserve">– </w:t>
      </w:r>
      <w:r>
        <w:rPr/>
        <w:t xml:space="preserve">Что за прелестные люди! – восторженно воскликнул он. – Что за чудная девушка Лизавета Федоровна!.. </w:t>
      </w:r>
    </w:p>
    <w:p>
      <w:pPr>
        <w:pStyle w:val="Normal"/>
        <w:ind w:firstLine="567"/>
        <w:jc w:val="both"/>
        <w:rPr/>
      </w:pPr>
      <w:r>
        <w:rPr/>
        <w:t xml:space="preserve">Этот восторженный отзыв, повторявшийся слишком часто, начал наводить меня на подозрения: неужели он имеет виды? Но достаточно мне было взглянуть на его непрезентабельную фигуру, вспомнить, чему посвящает этот человек свою жизнь, чтобы всякие подозрения рассеялись. Где ему! </w:t>
      </w:r>
    </w:p>
    <w:p>
      <w:pPr>
        <w:pStyle w:val="Normal"/>
        <w:ind w:firstLine="567"/>
        <w:jc w:val="both"/>
        <w:rPr/>
      </w:pPr>
      <w:r>
        <w:rPr/>
        <w:t xml:space="preserve">С следующего дня управление «канцелярией» было передано Рапидову, я же поместился в кабинете Погонкина и там писал отчет. Первые две-три страницы шли у меня туго, но я очень скоро освоился, и дело пошло как по маслу. Я вполне проникся ролью государственного человека, вдавался в важные рассуждения, цитировал цифры и заполнял ведомостями целые страницы. </w:t>
      </w:r>
    </w:p>
    <w:p>
      <w:pPr>
        <w:pStyle w:val="Normal"/>
        <w:ind w:firstLine="567"/>
        <w:jc w:val="both"/>
        <w:rPr/>
      </w:pPr>
      <w:r>
        <w:rPr/>
        <w:t xml:space="preserve">Приближался день заседания комиссии. Я оканчивал первую часть. В квартире Погонкина кипела страшная горячка. В канцелярии с неимоверной быстротой фабриковались ведомости. Когда мне их приносили, в качестве материала, я только разводил руками. Рапидов, очевидно, не успевал проверять барышню, а медицинский студент Криницкий деятельно применял свой метод из высшей математики. Но так как все это приводилось, в конце концов, к </w:t>
      </w:r>
      <w:r>
        <w:rPr>
          <w:i/>
          <w:iCs/>
        </w:rPr>
        <w:t xml:space="preserve">ста </w:t>
      </w:r>
      <w:r>
        <w:rPr/>
        <w:t xml:space="preserve">процентам, то можно было примириться. </w:t>
      </w:r>
    </w:p>
    <w:p>
      <w:pPr>
        <w:pStyle w:val="Normal"/>
        <w:ind w:firstLine="567"/>
        <w:jc w:val="both"/>
        <w:rPr/>
      </w:pPr>
      <w:r>
        <w:rPr/>
        <w:t xml:space="preserve">Я пачкал страницу за страницей; отчет вырастал. Перед моими глазами ежеминутно мелькали неугомонные клиенты Николая Алексеевича, с которыми он торговался, внушал, платил. Иногда он садился на краю стола и набрасывал какой-нибудь доклад. Но тут явилась новая забота: надо было сыскать переписчиков для моего произведения. </w:t>
      </w:r>
    </w:p>
    <w:p>
      <w:pPr>
        <w:pStyle w:val="Normal"/>
        <w:ind w:firstLine="567"/>
        <w:jc w:val="both"/>
        <w:rPr/>
      </w:pPr>
      <w:r>
        <w:rPr/>
        <w:t xml:space="preserve">– </w:t>
      </w:r>
      <w:r>
        <w:rPr/>
        <w:t xml:space="preserve">Я могу вам порекомендовать переписчика! – сказал я, вспомнив еще об одном приятеле без определенных занятий, которому тоже не мешало дать пищу. </w:t>
      </w:r>
    </w:p>
    <w:p>
      <w:pPr>
        <w:pStyle w:val="Normal"/>
        <w:ind w:firstLine="567"/>
        <w:jc w:val="both"/>
        <w:rPr/>
      </w:pPr>
      <w:r>
        <w:rPr/>
        <w:t xml:space="preserve">– </w:t>
      </w:r>
      <w:r>
        <w:rPr/>
        <w:t xml:space="preserve">А кто он такой? </w:t>
      </w:r>
    </w:p>
    <w:p>
      <w:pPr>
        <w:pStyle w:val="Normal"/>
        <w:ind w:firstLine="567"/>
        <w:jc w:val="both"/>
        <w:rPr/>
      </w:pPr>
      <w:r>
        <w:rPr/>
        <w:t xml:space="preserve">– </w:t>
      </w:r>
      <w:r>
        <w:rPr/>
        <w:t xml:space="preserve">Кто? Да так себе... Гражданин Российской империи!.. </w:t>
      </w:r>
    </w:p>
    <w:p>
      <w:pPr>
        <w:pStyle w:val="Normal"/>
        <w:ind w:firstLine="567"/>
        <w:jc w:val="both"/>
        <w:rPr/>
      </w:pPr>
      <w:r>
        <w:rPr/>
        <w:t xml:space="preserve">Николай Алексеевич улыбнулся и отрицательно покачал головой. </w:t>
      </w:r>
    </w:p>
    <w:p>
      <w:pPr>
        <w:pStyle w:val="Normal"/>
        <w:ind w:firstLine="567"/>
        <w:jc w:val="both"/>
        <w:rPr/>
      </w:pPr>
      <w:r>
        <w:rPr/>
        <w:t xml:space="preserve">– </w:t>
      </w:r>
      <w:r>
        <w:rPr/>
        <w:t xml:space="preserve">Нет, это невозможно. Подобные вещи должны быть переписываемы специалистами. </w:t>
      </w:r>
    </w:p>
    <w:p>
      <w:pPr>
        <w:pStyle w:val="Normal"/>
        <w:ind w:firstLine="567"/>
        <w:jc w:val="both"/>
        <w:rPr/>
      </w:pPr>
      <w:r>
        <w:rPr/>
        <w:t xml:space="preserve">Последовало надавливание кнопки и появление Ивана Иваныча. </w:t>
      </w:r>
    </w:p>
    <w:p>
      <w:pPr>
        <w:pStyle w:val="Normal"/>
        <w:ind w:firstLine="567"/>
        <w:jc w:val="both"/>
        <w:rPr/>
      </w:pPr>
      <w:r>
        <w:rPr/>
        <w:t xml:space="preserve">– </w:t>
      </w:r>
      <w:r>
        <w:rPr/>
        <w:t xml:space="preserve">Сходите к Мусину и Паршикову и передайте им от моего имени покорнейшую просьбу пожаловать сюда для переписки отчета!.. </w:t>
      </w:r>
    </w:p>
    <w:p>
      <w:pPr>
        <w:pStyle w:val="Normal"/>
        <w:ind w:firstLine="567"/>
        <w:jc w:val="both"/>
        <w:rPr/>
      </w:pPr>
      <w:r>
        <w:rPr/>
        <w:t xml:space="preserve">Вечером того </w:t>
      </w:r>
      <w:r>
        <w:rPr>
          <w:i/>
          <w:iCs/>
        </w:rPr>
        <w:t xml:space="preserve">же </w:t>
      </w:r>
      <w:r>
        <w:rPr/>
        <w:t xml:space="preserve">дня я увидел обоих «специалистов», Мусина и Паршикова. Это были в высшей степени приличные люди, которых по внешнему виду можно было принять, по крайней мере, за начальников отделений. У обоих были великолепные бороды – у Мусина черная на манер перевернутой пирамиды, у Паршикова посветлее – в форме четырехугольника, обе тщательно расчесанные. У Мусина к тому же еще водились густые кудрявые волосы, а у Паршикова просвечивала лысина. Оба они были примерно в подсорокалетнем возрасте и имели чин коллежского советника. Весь их талисман заключался в необычайно красивом почерке, за который им платили весьма солидное жалованье и давали чины. Они с полною уверенностью рассчитывали умереть статскими советниками с пенсией. </w:t>
      </w:r>
    </w:p>
    <w:p>
      <w:pPr>
        <w:pStyle w:val="Normal"/>
        <w:ind w:firstLine="567"/>
        <w:jc w:val="both"/>
        <w:rPr/>
      </w:pPr>
      <w:r>
        <w:rPr/>
        <w:t xml:space="preserve">– </w:t>
      </w:r>
      <w:r>
        <w:rPr/>
        <w:t xml:space="preserve">Садитесь, господа, пожалуйста, прошу вас, очень рад вас видеть! Очень, очень рад! – рассыпался перед ними Николай Алексеевич, и они принимали это с солидной любезностью, садились в позах вежливых, но далеко не робких, и вообще вели себя хотя и сдержанно, но самостоятельно. Николай Алексеевич познакомил их с моей работой и объяснил, для какой важной цели она предназначается. </w:t>
      </w:r>
    </w:p>
    <w:p>
      <w:pPr>
        <w:pStyle w:val="Normal"/>
        <w:ind w:firstLine="567"/>
        <w:jc w:val="both"/>
        <w:rPr/>
      </w:pPr>
      <w:r>
        <w:rPr/>
        <w:t xml:space="preserve">Они посмотрели на меня крайне недоверчиво, очевидно, чутьем угадав, что я, с канцелярской точки зрения, в высшей степени несовершенное существо. </w:t>
      </w:r>
    </w:p>
    <w:p>
      <w:pPr>
        <w:pStyle w:val="Normal"/>
        <w:ind w:firstLine="567"/>
        <w:jc w:val="both"/>
        <w:rPr/>
      </w:pPr>
      <w:r>
        <w:rPr/>
        <w:t xml:space="preserve">– </w:t>
      </w:r>
      <w:r>
        <w:rPr/>
        <w:t xml:space="preserve">Очень мы заняты, Николай Алексеевич! – говорили они. – Не знаем, как и быть... </w:t>
      </w:r>
    </w:p>
    <w:p>
      <w:pPr>
        <w:pStyle w:val="Normal"/>
        <w:ind w:firstLine="567"/>
        <w:jc w:val="both"/>
        <w:rPr/>
      </w:pPr>
      <w:r>
        <w:rPr/>
        <w:t xml:space="preserve">– </w:t>
      </w:r>
      <w:r>
        <w:rPr/>
        <w:t xml:space="preserve">Уж как там хотите, господа... Как-нибудь уж постарайтесь для его превосходительства... – Одно только напоминание о его превосходительстве совершенно излечило их от нерешительности; они приняли работу и даже обещали ночей не спать. </w:t>
      </w:r>
    </w:p>
    <w:p>
      <w:pPr>
        <w:pStyle w:val="Normal"/>
        <w:ind w:firstLine="567"/>
        <w:jc w:val="both"/>
        <w:rPr/>
      </w:pPr>
      <w:r>
        <w:rPr/>
        <w:t xml:space="preserve">Таким образом моему сомнительному отчету предстояло вступить в очень важный фазис: перенесение на слоновую бумагу руками «специалистов», коллежских советников, существующих для экстренно важных бумаг, Мусина и Паршикова. </w:t>
      </w:r>
    </w:p>
    <w:p>
      <w:pPr>
        <w:pStyle w:val="Normal"/>
        <w:ind w:firstLine="567"/>
        <w:jc w:val="both"/>
        <w:rPr/>
      </w:pPr>
      <w:r>
        <w:rPr/>
        <w:t xml:space="preserve">Настал и канун заседания комиссии. </w:t>
      </w:r>
    </w:p>
    <w:p>
      <w:pPr>
        <w:pStyle w:val="Normal"/>
        <w:ind w:firstLine="567"/>
        <w:jc w:val="both"/>
        <w:rPr/>
      </w:pPr>
      <w:r>
        <w:rPr/>
      </w:r>
    </w:p>
    <w:p>
      <w:pPr>
        <w:pStyle w:val="Normal"/>
        <w:ind w:firstLine="567"/>
        <w:jc w:val="both"/>
        <w:rPr/>
      </w:pPr>
      <w:r>
        <w:rPr/>
        <w:t xml:space="preserve">VI </w:t>
      </w:r>
    </w:p>
    <w:p>
      <w:pPr>
        <w:pStyle w:val="Normal"/>
        <w:ind w:firstLine="567"/>
        <w:jc w:val="both"/>
        <w:rPr/>
      </w:pPr>
      <w:r>
        <w:rPr/>
      </w:r>
    </w:p>
    <w:p>
      <w:pPr>
        <w:pStyle w:val="Normal"/>
        <w:ind w:firstLine="567"/>
        <w:jc w:val="both"/>
        <w:rPr/>
      </w:pPr>
      <w:r>
        <w:rPr/>
        <w:t xml:space="preserve">В одиннадцать часов вечера, когда мы напрягали все силы, чтобы привести весь материал первой части в порядок, подбирая подходящие ведомости, в виде приложения к отчету, и еще раз зорко следя за тем, чтобы везде цифры говорили одно и то же, а главное, чтобы проценты составляли </w:t>
      </w:r>
      <w:r>
        <w:rPr>
          <w:i/>
          <w:iCs/>
        </w:rPr>
        <w:t xml:space="preserve">сто, </w:t>
      </w:r>
      <w:r>
        <w:rPr/>
        <w:t xml:space="preserve">Николай Алексеевич был экстренно вызван к его превосходительству. В ожидании его мы отдыхали и пили чай. Иван Иваныч по каким-то неуловимым признакам, вроде особого оттенка телефонного звонка, которым был вызван Погонкин, предсказывал какую-нибудь катастрофу. </w:t>
      </w:r>
    </w:p>
    <w:p>
      <w:pPr>
        <w:pStyle w:val="Normal"/>
        <w:ind w:firstLine="567"/>
        <w:jc w:val="both"/>
        <w:rPr/>
      </w:pPr>
      <w:r>
        <w:rPr/>
        <w:t xml:space="preserve">– </w:t>
      </w:r>
      <w:r>
        <w:rPr/>
        <w:t xml:space="preserve">Уж это непременно что-нибудь этакое... особенное, неожиданное!.. Уж это, поверьте, у меня предчувствие... </w:t>
      </w:r>
    </w:p>
    <w:p>
      <w:pPr>
        <w:pStyle w:val="Normal"/>
        <w:ind w:firstLine="567"/>
        <w:jc w:val="both"/>
        <w:rPr/>
      </w:pPr>
      <w:r>
        <w:rPr/>
        <w:t xml:space="preserve">И действительно, когда Николай Алексеевич вернулся, то по первым его приемам можно было догадаться о какой-нибудь неприятности. Крайне впечатлительный, не умевший ни минуты таить то, что у него было в душе, он, в случае неприятности, тотчас же разражался негодованием, которое, в конце концов, переходило в покорность судьбе. Но на этот раз он молча переоделся, сказал мне каких-то не относящихся к делу два слова, сел в кресло, закурил папиросу и погрузился в думы. </w:t>
      </w:r>
    </w:p>
    <w:p>
      <w:pPr>
        <w:pStyle w:val="Normal"/>
        <w:ind w:firstLine="567"/>
        <w:jc w:val="both"/>
        <w:rPr/>
      </w:pPr>
      <w:r>
        <w:rPr/>
        <w:t xml:space="preserve">Так он сидел добрых десять минут, и это его необычайное молчание сильно интриговало меня. Должно быть, что-нибудь очень уж сильное преподнес ему его превосходительство, если он сделался способным так долго сидеть на одном месте и молчать. </w:t>
      </w:r>
    </w:p>
    <w:p>
      <w:pPr>
        <w:pStyle w:val="Normal"/>
        <w:ind w:firstLine="567"/>
        <w:jc w:val="both"/>
        <w:rPr/>
      </w:pPr>
      <w:r>
        <w:rPr/>
        <w:t xml:space="preserve">– </w:t>
      </w:r>
      <w:r>
        <w:rPr/>
        <w:t xml:space="preserve">Как вы думаете, Николай Алексеевич, – начал я для того, чтобы напомнить ему о себе, – если купцы составляют одну пятую всего состава думы... </w:t>
      </w:r>
    </w:p>
    <w:p>
      <w:pPr>
        <w:pStyle w:val="Normal"/>
        <w:ind w:firstLine="567"/>
        <w:jc w:val="both"/>
        <w:rPr/>
      </w:pPr>
      <w:r>
        <w:rPr/>
        <w:t xml:space="preserve">Вдруг мой патрон вскочил с своего места и замахал на меня руками. </w:t>
      </w:r>
    </w:p>
    <w:p>
      <w:pPr>
        <w:pStyle w:val="Normal"/>
        <w:ind w:firstLine="567"/>
        <w:jc w:val="both"/>
        <w:rPr/>
      </w:pPr>
      <w:r>
        <w:rPr/>
        <w:t xml:space="preserve">– </w:t>
      </w:r>
      <w:r>
        <w:rPr/>
        <w:t xml:space="preserve">Бросьте, пожалуйста, ваших купцов! Я совсем забыл вам сказать: комиссии завтра не будет... </w:t>
      </w:r>
    </w:p>
    <w:p>
      <w:pPr>
        <w:pStyle w:val="Normal"/>
        <w:ind w:firstLine="567"/>
        <w:jc w:val="both"/>
        <w:rPr/>
      </w:pPr>
      <w:r>
        <w:rPr/>
        <w:t xml:space="preserve">– </w:t>
      </w:r>
      <w:r>
        <w:rPr/>
        <w:t xml:space="preserve">Как не будет? </w:t>
      </w:r>
    </w:p>
    <w:p>
      <w:pPr>
        <w:pStyle w:val="Normal"/>
        <w:ind w:firstLine="567"/>
        <w:jc w:val="both"/>
        <w:rPr/>
      </w:pPr>
      <w:r>
        <w:rPr/>
        <w:t xml:space="preserve">– </w:t>
      </w:r>
      <w:r>
        <w:rPr/>
        <w:t xml:space="preserve">Так, не будет, да и только... Это обыкновенная судьба всех комиссий. Они семь раз отменяются и только на восьмой заседают... Она отсрочена на шесть недель... </w:t>
      </w:r>
    </w:p>
    <w:p>
      <w:pPr>
        <w:pStyle w:val="Normal"/>
        <w:ind w:firstLine="567"/>
        <w:jc w:val="both"/>
        <w:rPr/>
      </w:pPr>
      <w:r>
        <w:rPr/>
        <w:t xml:space="preserve">– </w:t>
      </w:r>
      <w:r>
        <w:rPr/>
        <w:t xml:space="preserve">Однако!.. А как же мы-то все будем? </w:t>
      </w:r>
    </w:p>
    <w:p>
      <w:pPr>
        <w:pStyle w:val="Normal"/>
        <w:ind w:firstLine="567"/>
        <w:jc w:val="both"/>
        <w:rPr/>
      </w:pPr>
      <w:r>
        <w:rPr/>
        <w:t xml:space="preserve">– </w:t>
      </w:r>
      <w:r>
        <w:rPr/>
        <w:t xml:space="preserve">О, это пустяки! Все останутся по-прежнему... Работа найдется. Теперь мы имеем возможность еще более тщательно обработать материал... </w:t>
      </w:r>
    </w:p>
    <w:p>
      <w:pPr>
        <w:pStyle w:val="Normal"/>
        <w:ind w:firstLine="567"/>
        <w:jc w:val="both"/>
        <w:rPr/>
      </w:pPr>
      <w:r>
        <w:rPr/>
        <w:t xml:space="preserve">И он с мрачно опущенной головой заходил по комнате. </w:t>
      </w:r>
    </w:p>
    <w:p>
      <w:pPr>
        <w:pStyle w:val="Normal"/>
        <w:ind w:firstLine="567"/>
        <w:jc w:val="both"/>
        <w:rPr/>
      </w:pPr>
      <w:r>
        <w:rPr/>
        <w:t xml:space="preserve">– </w:t>
      </w:r>
      <w:r>
        <w:rPr/>
        <w:t xml:space="preserve">Странно, однако, что это в сущности приятное навестив так опечалило вас! – сказал я. </w:t>
      </w:r>
    </w:p>
    <w:p>
      <w:pPr>
        <w:pStyle w:val="Normal"/>
        <w:ind w:firstLine="567"/>
        <w:jc w:val="both"/>
        <w:rPr/>
      </w:pPr>
      <w:r>
        <w:rPr/>
        <w:t xml:space="preserve">Он остановился и горько усмехнулся. </w:t>
      </w:r>
    </w:p>
    <w:p>
      <w:pPr>
        <w:pStyle w:val="Normal"/>
        <w:ind w:firstLine="567"/>
        <w:jc w:val="both"/>
        <w:rPr/>
      </w:pPr>
      <w:r>
        <w:rPr/>
        <w:t xml:space="preserve">– </w:t>
      </w:r>
      <w:r>
        <w:rPr/>
        <w:t xml:space="preserve">Вы думаете; это? Нет, не это... </w:t>
      </w:r>
    </w:p>
    <w:p>
      <w:pPr>
        <w:pStyle w:val="Normal"/>
        <w:ind w:firstLine="567"/>
        <w:jc w:val="both"/>
        <w:rPr/>
      </w:pPr>
      <w:r>
        <w:rPr/>
        <w:t xml:space="preserve">– </w:t>
      </w:r>
      <w:r>
        <w:rPr/>
        <w:t xml:space="preserve">А что же? </w:t>
      </w:r>
    </w:p>
    <w:p>
      <w:pPr>
        <w:pStyle w:val="Normal"/>
        <w:ind w:firstLine="567"/>
        <w:jc w:val="both"/>
        <w:rPr/>
      </w:pPr>
      <w:r>
        <w:rPr/>
        <w:t xml:space="preserve">Он молча раза три прошелся по комнате. </w:t>
      </w:r>
    </w:p>
    <w:p>
      <w:pPr>
        <w:pStyle w:val="Normal"/>
        <w:ind w:firstLine="567"/>
        <w:jc w:val="both"/>
        <w:rPr/>
      </w:pPr>
      <w:r>
        <w:rPr/>
        <w:t xml:space="preserve">– </w:t>
      </w:r>
      <w:r>
        <w:rPr/>
        <w:t xml:space="preserve">Послушайте, Владимир Сергеич, я вам скажу... Надо же мне кому-нибудь сказать это... Только, прошу вас, никому не передавайте... Это пакость и мерзость!.. Да, пакость и мерзость! </w:t>
      </w:r>
    </w:p>
    <w:p>
      <w:pPr>
        <w:pStyle w:val="Normal"/>
        <w:ind w:firstLine="567"/>
        <w:jc w:val="both"/>
        <w:rPr/>
      </w:pPr>
      <w:r>
        <w:rPr/>
        <w:t xml:space="preserve">Это он сказал чрезвычайно выразительно и сел против меня с совершенно подавленным видом. </w:t>
      </w:r>
    </w:p>
    <w:p>
      <w:pPr>
        <w:pStyle w:val="Normal"/>
        <w:ind w:firstLine="567"/>
        <w:jc w:val="both"/>
        <w:rPr/>
      </w:pPr>
      <w:r>
        <w:rPr/>
        <w:t xml:space="preserve">– </w:t>
      </w:r>
      <w:r>
        <w:rPr/>
        <w:t xml:space="preserve">Я не могу отказаться... Что ж, это значило бы отказаться от всего... Но вы не можете себе представить, как это меня мучит, как это мне несвойственно, противно... А впрочем, – прибавил он с саркастической усмешкой, – на практическом языке это называется коммерческой сделкой... Можно на этом успокоиться... </w:t>
      </w:r>
    </w:p>
    <w:p>
      <w:pPr>
        <w:pStyle w:val="Normal"/>
        <w:ind w:firstLine="567"/>
        <w:jc w:val="both"/>
        <w:rPr/>
      </w:pPr>
      <w:r>
        <w:rPr/>
        <w:t xml:space="preserve">– </w:t>
      </w:r>
      <w:r>
        <w:rPr/>
        <w:t xml:space="preserve">В чем же дело? </w:t>
      </w:r>
    </w:p>
    <w:p>
      <w:pPr>
        <w:pStyle w:val="Normal"/>
        <w:ind w:firstLine="567"/>
        <w:jc w:val="both"/>
        <w:rPr/>
      </w:pPr>
      <w:r>
        <w:rPr/>
        <w:t xml:space="preserve">– </w:t>
      </w:r>
      <w:r>
        <w:rPr/>
        <w:t xml:space="preserve">Ах, дело в том, дело в том... Одним словом, пакость... Видите ли, его превосходительство изволил облюбовать одно именьице в Тульской губернии... Именьице недурненькое, тысяч восемьсот стоит... Но при известной обстановке его можно купить за пятьсот... С одной стороны, умеючи дать тому, другому, третьему отступного, а с другой – требуются подставные лица, которые будут торговаться якобы от своего имени... Но вы понимаете, что для всего этого необходимо соглашение с некоторыми местными деятелями. Словом сказать, для всего этого надобно затратить такую массу мерзости, какой не у всякого хватит... </w:t>
      </w:r>
    </w:p>
    <w:p>
      <w:pPr>
        <w:pStyle w:val="Normal"/>
        <w:ind w:firstLine="567"/>
        <w:jc w:val="both"/>
        <w:rPr/>
      </w:pPr>
      <w:r>
        <w:rPr/>
        <w:t xml:space="preserve">– </w:t>
      </w:r>
      <w:r>
        <w:rPr/>
        <w:t xml:space="preserve">Да что же вам-то от всего этого? </w:t>
      </w:r>
    </w:p>
    <w:p>
      <w:pPr>
        <w:pStyle w:val="Normal"/>
        <w:ind w:firstLine="567"/>
        <w:jc w:val="both"/>
        <w:rPr/>
      </w:pPr>
      <w:r>
        <w:rPr/>
        <w:t xml:space="preserve">– </w:t>
      </w:r>
      <w:r>
        <w:rPr/>
        <w:t xml:space="preserve">Мне? Да ведь я же секретарь!.. Следовательно, на моей обязанности лежит обделать все это дело, для каковой цели я завтра же должен ехать в Тульскую губернию... Да-с, завтра. Я еще не знаю, чем я буду: подставным лицом или покупателем по доверенности... Это решится на месте. Но не все ли равно? Черт возьми!.. Я, с своими идеально-благородными стремлениями, я, интеллигентный человек, министерский чиновник не без видной карьеры, я – подставное лицо на торгах! Можно ли этому поверить? Но послушайте, Владимир Сергеич, я прошу вас, не говорите об этом никому, никому, особенно Здыбаевским... Ведь это загрязнит мою репутацию. Ведь никому нет охоты вникать в мое положение... </w:t>
      </w:r>
    </w:p>
    <w:p>
      <w:pPr>
        <w:pStyle w:val="Normal"/>
        <w:ind w:firstLine="567"/>
        <w:jc w:val="both"/>
        <w:rPr/>
      </w:pPr>
      <w:r>
        <w:rPr/>
        <w:t xml:space="preserve">– </w:t>
      </w:r>
      <w:r>
        <w:rPr/>
        <w:t xml:space="preserve">Откровенно говоря, – заметил я, – я в вашем положении не вижу ничего, вынуждающего вас так поступать... </w:t>
      </w:r>
    </w:p>
    <w:p>
      <w:pPr>
        <w:pStyle w:val="Normal"/>
        <w:ind w:firstLine="567"/>
        <w:jc w:val="both"/>
        <w:rPr/>
      </w:pPr>
      <w:r>
        <w:rPr/>
        <w:t xml:space="preserve">– </w:t>
      </w:r>
      <w:r>
        <w:rPr/>
        <w:t xml:space="preserve">Как-с! Отказаться? Бросить секретарство? Да меня тогда сейчас же забудут, затрут, забросят, а может быть, и выбросят. Нет, уж если я выбрал служебную линию и протянул на ней двенадцать лет, то надо добраться до ступени, дающей самостоятельность. Это уж как хотите! Двенадцать лет не такая малая величина, чтобы ее не принимать в расчет. Я их потратил и имею право что-нибудь получить за них. Нет-с, я поеду, буду смеяться над собой, негодовать на себя, но поеду и стану деятельно хлопотать о выгодной покупке имения... Мне иначе нельзя... </w:t>
      </w:r>
    </w:p>
    <w:p>
      <w:pPr>
        <w:pStyle w:val="Normal"/>
        <w:ind w:firstLine="567"/>
        <w:jc w:val="both"/>
        <w:rPr/>
      </w:pPr>
      <w:r>
        <w:rPr/>
        <w:t xml:space="preserve">На другой день он заехал на пять минут к Здыбаевским и сказал, что едет по какому-то министерскому поручению. Вечером он уехал на вокзал, прихватив с собой Ивана Иваныча; я провожал их, и когда вошел в вагон, то, к удивлению моему, нашел там Паршикова и Мусина, которые занимали свои места в купе солидно и с достоинством. Они привстали и раскланялись чинно и без смущения. Очевидно, они ехали тоже по поручению его превосходительства. </w:t>
      </w:r>
    </w:p>
    <w:p>
      <w:pPr>
        <w:pStyle w:val="Normal"/>
        <w:ind w:firstLine="567"/>
        <w:jc w:val="both"/>
        <w:rPr/>
      </w:pPr>
      <w:r>
        <w:rPr/>
        <w:t xml:space="preserve">Пожимая мне на прощанье руку, Николай Алексеевич сказал: </w:t>
      </w:r>
    </w:p>
    <w:p>
      <w:pPr>
        <w:pStyle w:val="Normal"/>
        <w:ind w:firstLine="567"/>
        <w:jc w:val="both"/>
        <w:rPr/>
      </w:pPr>
      <w:r>
        <w:rPr/>
        <w:t xml:space="preserve">– </w:t>
      </w:r>
      <w:r>
        <w:rPr/>
        <w:t xml:space="preserve">Знаете ли, я много думал и решил: сделаю это дело его превосходительству и скажу: до свидания! </w:t>
      </w:r>
    </w:p>
    <w:p>
      <w:pPr>
        <w:pStyle w:val="Normal"/>
        <w:ind w:firstLine="567"/>
        <w:jc w:val="both"/>
        <w:rPr/>
      </w:pPr>
      <w:r>
        <w:rPr/>
        <w:t xml:space="preserve">Сказал он это тоном глубокого убеждения, но я все-таки не поверил. Ведь сказать «до свидания» гораздо удобнее было теперь, когда был для этого такой хороший повод. </w:t>
      </w:r>
    </w:p>
    <w:p>
      <w:pPr>
        <w:pStyle w:val="Normal"/>
        <w:ind w:firstLine="567"/>
        <w:jc w:val="both"/>
        <w:rPr/>
      </w:pPr>
      <w:r>
        <w:rPr/>
        <w:t xml:space="preserve">Я побывал у Здыбаевских. Федор Михайлович отвел меня в сторону и спросил: </w:t>
      </w:r>
    </w:p>
    <w:p>
      <w:pPr>
        <w:pStyle w:val="Normal"/>
        <w:ind w:firstLine="567"/>
        <w:jc w:val="both"/>
        <w:rPr/>
      </w:pPr>
      <w:r>
        <w:rPr/>
        <w:t xml:space="preserve">– </w:t>
      </w:r>
      <w:r>
        <w:rPr/>
        <w:t xml:space="preserve">Это министерское поручение ведь миф, не правда ли? А в сущности нашего невинного младенца послали торговаться? </w:t>
      </w:r>
    </w:p>
    <w:p>
      <w:pPr>
        <w:pStyle w:val="Normal"/>
        <w:ind w:firstLine="567"/>
        <w:jc w:val="both"/>
        <w:rPr/>
      </w:pPr>
      <w:r>
        <w:rPr/>
        <w:t xml:space="preserve">– </w:t>
      </w:r>
      <w:r>
        <w:rPr/>
        <w:t xml:space="preserve">Почем вы знаете? – невольно вырвалось у меня, и таким образом я, может быть, выдал тайну Погонкииа. </w:t>
      </w:r>
    </w:p>
    <w:p>
      <w:pPr>
        <w:pStyle w:val="Normal"/>
        <w:ind w:firstLine="567"/>
        <w:jc w:val="both"/>
        <w:rPr/>
      </w:pPr>
      <w:r>
        <w:rPr/>
        <w:t xml:space="preserve">– </w:t>
      </w:r>
      <w:r>
        <w:rPr/>
        <w:t xml:space="preserve">Знаю. Это он по своей наивности думает, что носит в груди тайну, а в министерстве вся канцелярия знает, куда и зачем его командировали. </w:t>
      </w:r>
    </w:p>
    <w:p>
      <w:pPr>
        <w:pStyle w:val="Normal"/>
        <w:ind w:firstLine="567"/>
        <w:jc w:val="both"/>
        <w:rPr/>
      </w:pPr>
      <w:r>
        <w:rPr/>
        <w:t xml:space="preserve">– </w:t>
      </w:r>
      <w:r>
        <w:rPr/>
        <w:t xml:space="preserve">Не может быть! Кто же рассказал? </w:t>
      </w:r>
    </w:p>
    <w:p>
      <w:pPr>
        <w:pStyle w:val="Normal"/>
        <w:ind w:firstLine="567"/>
        <w:jc w:val="both"/>
        <w:rPr/>
      </w:pPr>
      <w:r>
        <w:rPr/>
        <w:t xml:space="preserve">– </w:t>
      </w:r>
      <w:r>
        <w:rPr/>
        <w:t xml:space="preserve">Кто? Да прежде всего сам его патрон. Это особого рода невинное генеральское хвастовство. Дескать, вот как я с секретарем обращаюсь... Что хочу, то и сделаю с ним... Ах, Николай Алексеевич, как он мало себя ценит и уважает!.. Вы не можете себе представить, как я был взбешен, когда узнал эту историю!.. Я даже своим не сказал, и вы не говорите. Только Антон Петрович знает... </w:t>
      </w:r>
    </w:p>
    <w:p>
      <w:pPr>
        <w:pStyle w:val="Normal"/>
        <w:ind w:firstLine="567"/>
        <w:jc w:val="both"/>
        <w:rPr/>
      </w:pPr>
      <w:r>
        <w:rPr/>
        <w:t xml:space="preserve">Я распустил свою канцелярию на отдых, и все наши статистики, не исключая и меня, завалились на три дня спать. Ведь в последние дни, поспешая к открытию комиссии, мы почти не смыкали глаз. Через пять дней вернулся Николай Алексеевич с своей свитой. </w:t>
      </w:r>
    </w:p>
    <w:p>
      <w:pPr>
        <w:pStyle w:val="Normal"/>
        <w:ind w:firstLine="567"/>
        <w:jc w:val="both"/>
        <w:rPr/>
      </w:pPr>
      <w:r>
        <w:rPr/>
        <w:t xml:space="preserve">Он прямо с вокзала поехал к его превосходительству; благодаря этому обстоятельству первые путевые сведения я получил от Ивана Иваныча. </w:t>
      </w:r>
    </w:p>
    <w:p>
      <w:pPr>
        <w:pStyle w:val="Normal"/>
        <w:ind w:firstLine="567"/>
        <w:jc w:val="both"/>
        <w:rPr/>
      </w:pPr>
      <w:r>
        <w:rPr/>
        <w:t xml:space="preserve">– </w:t>
      </w:r>
      <w:r>
        <w:rPr/>
        <w:t xml:space="preserve">Ну и ловок же наш Николай Алексеевич! Прямо даже не ожидал! – восклицал он конфиденциальным тоном, когда мы оказались одни в кабинете. – Так дело обделал, что самому настоящему адвокату впору!.. </w:t>
      </w:r>
    </w:p>
    <w:p>
      <w:pPr>
        <w:pStyle w:val="Normal"/>
        <w:ind w:firstLine="567"/>
        <w:jc w:val="both"/>
        <w:rPr/>
      </w:pPr>
      <w:r>
        <w:rPr/>
        <w:t xml:space="preserve">– </w:t>
      </w:r>
      <w:r>
        <w:rPr/>
        <w:t xml:space="preserve">Купили? </w:t>
      </w:r>
    </w:p>
    <w:p>
      <w:pPr>
        <w:pStyle w:val="Normal"/>
        <w:ind w:firstLine="567"/>
        <w:jc w:val="both"/>
        <w:rPr/>
      </w:pPr>
      <w:r>
        <w:rPr/>
        <w:t xml:space="preserve">– </w:t>
      </w:r>
      <w:r>
        <w:rPr/>
        <w:t xml:space="preserve">Как же! За четыреста семьдесят пять тысяч! А имение стоит целых восемьсот! И все он, все он! Просто чудеса! Как старался! Словно для себя самого!.. А скупердяга какой! Тут своими собственными швыряет, а там каждую копейку считал. Обо всем, говорит, отчет потребуется. Поверите ли, ни разу даже покушать хорошенько не удалось; нас троих – меня, Мусина и Паршикова – в одном паскудном нумере держал! Вот уж не понимаю. Сказать бы – свои деньги, а то чужие, да еще такого богача... </w:t>
      </w:r>
    </w:p>
    <w:p>
      <w:pPr>
        <w:pStyle w:val="Normal"/>
        <w:ind w:firstLine="567"/>
        <w:jc w:val="both"/>
        <w:rPr/>
      </w:pPr>
      <w:r>
        <w:rPr/>
        <w:t xml:space="preserve">Николай Алексеевич приехал от своего патрона необычайно оживленный и довольный. Он весело рассказывал равные путевые эпизоды, но о подробностях покупки имения да и о самой покупке умалчивал. </w:t>
      </w:r>
    </w:p>
    <w:p>
      <w:pPr>
        <w:pStyle w:val="Normal"/>
        <w:ind w:firstLine="567"/>
        <w:jc w:val="both"/>
        <w:rPr/>
      </w:pPr>
      <w:r>
        <w:rPr/>
        <w:t xml:space="preserve">– </w:t>
      </w:r>
      <w:r>
        <w:rPr/>
        <w:t xml:space="preserve">Его превосходительство очень, очень доволен!.. Представьте себе, не успел я войти к нему, как он: «Поздравляю вас с производством!» Понимаете? В следующий чин! Так быстро! Ведь я в прошлом году только произведен... Вот что значит секретарство!.. Да-с... </w:t>
      </w:r>
    </w:p>
    <w:p>
      <w:pPr>
        <w:pStyle w:val="Normal"/>
        <w:ind w:firstLine="567"/>
        <w:jc w:val="both"/>
        <w:rPr/>
      </w:pPr>
      <w:r>
        <w:rPr/>
        <w:t xml:space="preserve">Он самым искренним образом тешился этой радостью и, казалось, лучшей награды за свой подвиг по желал. </w:t>
      </w:r>
    </w:p>
    <w:p>
      <w:pPr>
        <w:pStyle w:val="Normal"/>
        <w:ind w:firstLine="567"/>
        <w:jc w:val="both"/>
        <w:rPr/>
      </w:pPr>
      <w:r>
        <w:rPr/>
        <w:t xml:space="preserve">– </w:t>
      </w:r>
      <w:r>
        <w:rPr/>
        <w:t xml:space="preserve">Он чрезвычайно доволен. Имение действительно роскошное и куплено за грош!.. Паршикову и Мусину выдается по пятисот рублей, Ивану Иванычу триста... Я получил право расширить квартиру на счет смежной... Сделаю себе большой зал и поставлю там рояль... Позову Здыбаевских, и пойдет у меня музыка... Всю нашу статистическую канцелярию на радостях велено оставить, и даже можно еще пригласить... Одним словом – результат блестящий!.. </w:t>
      </w:r>
    </w:p>
    <w:p>
      <w:pPr>
        <w:pStyle w:val="Normal"/>
        <w:ind w:firstLine="567"/>
        <w:jc w:val="both"/>
        <w:rPr/>
      </w:pPr>
      <w:r>
        <w:rPr/>
        <w:t xml:space="preserve">Он, как ребенок, одинаково упивался и повышением в чине, и постановкой рояля в предполагаемом зале, и тем, что у него будет музыка. Хотел я напомнить ему о намерении, по окончании дела с покупкой имения, бросить секретарство, но решил, что это будет бесполезно. Его настроение ясно доказывало, что об этом не может быть и речи. </w:t>
      </w:r>
    </w:p>
    <w:p>
      <w:pPr>
        <w:pStyle w:val="Normal"/>
        <w:ind w:firstLine="567"/>
        <w:jc w:val="both"/>
        <w:rPr/>
      </w:pPr>
      <w:r>
        <w:rPr/>
        <w:t xml:space="preserve">– </w:t>
      </w:r>
      <w:r>
        <w:rPr/>
        <w:t xml:space="preserve">Ну-с, теперь займемся нашим отчетом... Надо, чтобы он вышел потрясающим, подавляющим... Что бы такое придумать еще? а? Что-нибудь такое, что никому больше не могло бы прийти в голову?! Какое-нибудь приложение, дополнение... Как вы думаете?.. </w:t>
      </w:r>
    </w:p>
    <w:p>
      <w:pPr>
        <w:pStyle w:val="Normal"/>
        <w:ind w:firstLine="567"/>
        <w:jc w:val="both"/>
        <w:rPr/>
      </w:pPr>
      <w:r>
        <w:rPr/>
        <w:t xml:space="preserve">– </w:t>
      </w:r>
      <w:r>
        <w:rPr/>
        <w:t xml:space="preserve">Можно! – сказал я. – Очень эффектная штука... </w:t>
      </w:r>
    </w:p>
    <w:p>
      <w:pPr>
        <w:pStyle w:val="Normal"/>
        <w:ind w:firstLine="567"/>
        <w:jc w:val="both"/>
        <w:rPr/>
      </w:pPr>
      <w:r>
        <w:rPr/>
        <w:t xml:space="preserve">– </w:t>
      </w:r>
      <w:r>
        <w:rPr/>
        <w:t xml:space="preserve">Ну? Что же это? </w:t>
      </w:r>
    </w:p>
    <w:p>
      <w:pPr>
        <w:pStyle w:val="Normal"/>
        <w:ind w:firstLine="567"/>
        <w:jc w:val="both"/>
        <w:rPr/>
      </w:pPr>
      <w:r>
        <w:rPr/>
        <w:t xml:space="preserve">– </w:t>
      </w:r>
      <w:r>
        <w:rPr/>
        <w:t xml:space="preserve">А вот что: те самые сведения, которые мы даем в ведомостях, изобразить графически!.. </w:t>
      </w:r>
    </w:p>
    <w:p>
      <w:pPr>
        <w:pStyle w:val="Normal"/>
        <w:ind w:firstLine="567"/>
        <w:jc w:val="both"/>
        <w:rPr/>
      </w:pPr>
      <w:r>
        <w:rPr/>
        <w:t xml:space="preserve">– </w:t>
      </w:r>
      <w:r>
        <w:rPr/>
        <w:t xml:space="preserve">Графически? Это что же означает в данном случае? </w:t>
      </w:r>
    </w:p>
    <w:p>
      <w:pPr>
        <w:pStyle w:val="Normal"/>
        <w:ind w:firstLine="567"/>
        <w:jc w:val="both"/>
        <w:rPr/>
      </w:pPr>
      <w:r>
        <w:rPr/>
        <w:t xml:space="preserve">– </w:t>
      </w:r>
      <w:r>
        <w:rPr/>
        <w:t xml:space="preserve">Это значит наглядно, при помощи чертежей... Можно пустить в красках, если вам не жаль денег. </w:t>
      </w:r>
    </w:p>
    <w:p>
      <w:pPr>
        <w:pStyle w:val="Normal"/>
        <w:ind w:firstLine="567"/>
        <w:jc w:val="both"/>
        <w:rPr/>
      </w:pPr>
      <w:r>
        <w:rPr/>
        <w:t xml:space="preserve">– </w:t>
      </w:r>
      <w:r>
        <w:rPr/>
        <w:t xml:space="preserve">А в самом деле! Я понял, понял – это идея! Это, знаете, может прямо в лоск положить членов комиссии... Раскрывают отчет – и вдруг такая штука... Все как на ладони!.. Великолепно! А вы и это умеете? </w:t>
      </w:r>
    </w:p>
    <w:p>
      <w:pPr>
        <w:pStyle w:val="Normal"/>
        <w:ind w:firstLine="567"/>
        <w:jc w:val="both"/>
        <w:rPr/>
      </w:pPr>
      <w:r>
        <w:rPr/>
        <w:t xml:space="preserve">– </w:t>
      </w:r>
      <w:r>
        <w:rPr/>
        <w:t xml:space="preserve">Почему же нет? </w:t>
      </w:r>
    </w:p>
    <w:p>
      <w:pPr>
        <w:pStyle w:val="Normal"/>
        <w:ind w:firstLine="567"/>
        <w:jc w:val="both"/>
        <w:rPr/>
      </w:pPr>
      <w:r>
        <w:rPr/>
        <w:t xml:space="preserve">– </w:t>
      </w:r>
      <w:r>
        <w:rPr/>
        <w:t xml:space="preserve">Ну, знаете, вы... вы действительно гений приспособляемости!.. Уж вы меня извините, а я не могу вам платить сто рублей, отныне вам даю двести... Уж извините. </w:t>
      </w:r>
    </w:p>
    <w:p>
      <w:pPr>
        <w:pStyle w:val="Normal"/>
        <w:ind w:firstLine="567"/>
        <w:jc w:val="both"/>
        <w:rPr/>
      </w:pPr>
      <w:r>
        <w:rPr/>
        <w:t xml:space="preserve">– </w:t>
      </w:r>
      <w:r>
        <w:rPr/>
        <w:t xml:space="preserve">Охотно извиню вам это. Только я могу лишь вчерне, а беловая работа должна быть исполнена мастером своего дела. </w:t>
      </w:r>
    </w:p>
    <w:p>
      <w:pPr>
        <w:pStyle w:val="Normal"/>
        <w:ind w:firstLine="567"/>
        <w:jc w:val="both"/>
        <w:rPr/>
      </w:pPr>
      <w:r>
        <w:rPr/>
        <w:t xml:space="preserve">– </w:t>
      </w:r>
      <w:r>
        <w:rPr/>
        <w:t xml:space="preserve">Послушайте! Вот идея! Мы пригласим Сереженьку Здыбаевского! Он отлично умеет чертить!.. Ведь ему делать нечего, и отчего не заработать карманных денег! Великолепно! Приступим!.. А его превосходительство как приятно будет поражен, когда мы ему преподнесем эту штуку! Браво, ей-ей, браво!.. </w:t>
      </w:r>
    </w:p>
    <w:p>
      <w:pPr>
        <w:pStyle w:val="Normal"/>
        <w:ind w:firstLine="567"/>
        <w:jc w:val="both"/>
        <w:rPr/>
      </w:pPr>
      <w:r>
        <w:rPr/>
        <w:t xml:space="preserve">Сереженька охотно согласился, так как его артистические занятия оставляли ему достаточно свободного времени. Этот живой, веселый юноша сразу установил в нашей канцелярии юмористический тон. Консерваторский ученик Спицын обрадовался ему, как находке, зато серьезная барышня окончательно сдвинула брови и приобрела вид оскорбленной женщины. Вследствие этого и Рапидов начал дуться, и эти два обстоятельства стесняли нас. </w:t>
      </w:r>
    </w:p>
    <w:p>
      <w:pPr>
        <w:pStyle w:val="Normal"/>
        <w:ind w:firstLine="567"/>
        <w:jc w:val="both"/>
        <w:rPr/>
      </w:pPr>
      <w:r>
        <w:rPr/>
        <w:t xml:space="preserve">– </w:t>
      </w:r>
      <w:r>
        <w:rPr/>
        <w:t xml:space="preserve">Слушайте, Николай Алексеевич, – сказал однажды Сережа, когда мы были втроем в кабинете, – нельзя ли ее, эту строгую особу, взять на полную пенсию? </w:t>
      </w:r>
    </w:p>
    <w:p>
      <w:pPr>
        <w:pStyle w:val="Normal"/>
        <w:ind w:firstLine="567"/>
        <w:jc w:val="both"/>
        <w:rPr/>
      </w:pPr>
      <w:r>
        <w:rPr/>
        <w:t xml:space="preserve">– </w:t>
      </w:r>
      <w:r>
        <w:rPr/>
        <w:t xml:space="preserve">Каким образом? </w:t>
      </w:r>
    </w:p>
    <w:p>
      <w:pPr>
        <w:pStyle w:val="Normal"/>
        <w:ind w:firstLine="567"/>
        <w:jc w:val="both"/>
        <w:rPr/>
      </w:pPr>
      <w:r>
        <w:rPr/>
        <w:t xml:space="preserve">– </w:t>
      </w:r>
      <w:r>
        <w:rPr/>
        <w:t xml:space="preserve">Да так, чтобы платить ей жалованье, а она сидела бы дома! </w:t>
      </w:r>
    </w:p>
    <w:p>
      <w:pPr>
        <w:pStyle w:val="Normal"/>
        <w:ind w:firstLine="567"/>
        <w:jc w:val="both"/>
        <w:rPr/>
      </w:pPr>
      <w:r>
        <w:rPr/>
        <w:t xml:space="preserve">– </w:t>
      </w:r>
      <w:r>
        <w:rPr/>
        <w:t xml:space="preserve">Она на это не согласится, обидится... А вот что я могу для вас сделать. Я предложу ей заняться приведением в порядок моей библиотеки. Пусть себе роется в шкапах. </w:t>
      </w:r>
    </w:p>
    <w:p>
      <w:pPr>
        <w:pStyle w:val="Normal"/>
        <w:ind w:firstLine="567"/>
        <w:jc w:val="both"/>
        <w:rPr/>
      </w:pPr>
      <w:r>
        <w:rPr/>
        <w:t xml:space="preserve">– </w:t>
      </w:r>
      <w:r>
        <w:rPr/>
        <w:t xml:space="preserve">И вы обрекаете себя на подвиг совместного пребывания с нею? </w:t>
      </w:r>
    </w:p>
    <w:p>
      <w:pPr>
        <w:pStyle w:val="Normal"/>
        <w:ind w:firstLine="567"/>
        <w:jc w:val="both"/>
        <w:rPr/>
      </w:pPr>
      <w:r>
        <w:rPr/>
        <w:t xml:space="preserve">– </w:t>
      </w:r>
      <w:r>
        <w:rPr/>
        <w:t xml:space="preserve">Нет, боже сохрани!.. Я ей предоставлю те два шкапа, что у меня в гостиной. </w:t>
      </w:r>
    </w:p>
    <w:p>
      <w:pPr>
        <w:pStyle w:val="Normal"/>
        <w:ind w:firstLine="567"/>
        <w:jc w:val="both"/>
        <w:rPr/>
      </w:pPr>
      <w:r>
        <w:rPr/>
        <w:t xml:space="preserve">Барышня охотно согласилась. Она нашла, что это интеллигентное занятие к ней больше подходит. В нашей канцелярии полились шутки, остроты, анекдоты, не всегда целомудренные, и неподдельный смех. Рапидов совсем переменился, перестал дуться и сделался милым статистиком. </w:t>
      </w:r>
    </w:p>
    <w:p>
      <w:pPr>
        <w:pStyle w:val="Normal"/>
        <w:ind w:firstLine="567"/>
        <w:jc w:val="both"/>
        <w:rPr/>
      </w:pPr>
      <w:r>
        <w:rPr/>
        <w:t xml:space="preserve">В то время, как мы с Сереженькой деятельно чертили графические изображения статистических величин, Николай Алексеевич с увлечением занимался расширением своей квартиры, насколько позволяли ему многосложные секретарские обязанности и служба. Работа шла быстро. В какие-нибудь две недели квартиры были уже соединены, образовался зал, действительно большой и высокий, оклеивались обоями стены. </w:t>
      </w:r>
    </w:p>
    <w:p>
      <w:pPr>
        <w:pStyle w:val="Normal"/>
        <w:ind w:firstLine="567"/>
        <w:jc w:val="both"/>
        <w:rPr/>
      </w:pPr>
      <w:r>
        <w:rPr/>
        <w:t xml:space="preserve">Пришел Антон Петрович, похохотал над нашими рисунками, назвал их «до дерзости смелым шагом» и, побывав в новом зале, сказал нам тихонько: </w:t>
      </w:r>
    </w:p>
    <w:p>
      <w:pPr>
        <w:pStyle w:val="Normal"/>
        <w:ind w:firstLine="567"/>
        <w:jc w:val="both"/>
        <w:rPr/>
      </w:pPr>
      <w:r>
        <w:rPr/>
        <w:t xml:space="preserve">– </w:t>
      </w:r>
      <w:r>
        <w:rPr/>
        <w:t xml:space="preserve">Готов держать пари, что он замышляет жениться! помяните мое слово! </w:t>
      </w:r>
    </w:p>
    <w:p>
      <w:pPr>
        <w:pStyle w:val="Normal"/>
        <w:ind w:firstLine="567"/>
        <w:jc w:val="both"/>
        <w:rPr/>
      </w:pPr>
      <w:r>
        <w:rPr/>
        <w:t xml:space="preserve">Николай Алексеевич вечно говорил о своем зале, о предполагаемой отделке его, обстановке. Он тешился этим, как ребенок куклой, и забывал в это время о статистике и о своем секретарстве. Мы заметили, что даже вид у него сделался лучше – ясный и здоровый. Мы завтракали все вместе. В большой столовой накрывался длинный стол, ставилось вино и закуски. Среди этих закусок важную роль играла лосина – результат недавней охоты его превосходительства, – которую мы ели уже три недели и которая нам смертельно надоела. Но Николай Алексеевич всякий раз торжественно рекомендовал нам ее как замечательное блюдо и прибавлял: </w:t>
      </w:r>
    </w:p>
    <w:p>
      <w:pPr>
        <w:pStyle w:val="Normal"/>
        <w:ind w:firstLine="567"/>
        <w:jc w:val="both"/>
        <w:rPr/>
      </w:pPr>
      <w:r>
        <w:rPr/>
        <w:t xml:space="preserve">– </w:t>
      </w:r>
      <w:r>
        <w:rPr/>
        <w:t xml:space="preserve">Это мне преподнес его превосходительство в знак своего расположения! </w:t>
      </w:r>
    </w:p>
    <w:p>
      <w:pPr>
        <w:pStyle w:val="Normal"/>
        <w:ind w:firstLine="567"/>
        <w:jc w:val="both"/>
        <w:rPr/>
      </w:pPr>
      <w:r>
        <w:rPr/>
        <w:t xml:space="preserve">Эту фразу он произносил с иронией, но видно было, что он очень ценил этот знак расположения его превосходительства. </w:t>
      </w:r>
    </w:p>
    <w:p>
      <w:pPr>
        <w:pStyle w:val="Normal"/>
        <w:ind w:firstLine="567"/>
        <w:jc w:val="both"/>
        <w:rPr/>
      </w:pPr>
      <w:r>
        <w:rPr/>
        <w:t xml:space="preserve">Прошло около пяти недель с того времени, как было отменено заседание комиссии. Мы наделали кучу новых ведомостей и такую же кучу графических изображений. Отделка зала была окончена, и рабочие ушли. Николай Алексеевич сиял от восторга и уже поручил Сереженьке, как музыканту, выбрать ему рояль у Беккера. Но тут произошло одно обстоятельство, которое поставило меня в тупик. </w:t>
      </w:r>
    </w:p>
    <w:p>
      <w:pPr>
        <w:pStyle w:val="Normal"/>
        <w:ind w:firstLine="567"/>
        <w:jc w:val="both"/>
        <w:rPr/>
      </w:pPr>
      <w:r>
        <w:rPr/>
      </w:r>
    </w:p>
    <w:p>
      <w:pPr>
        <w:pStyle w:val="Normal"/>
        <w:ind w:firstLine="567"/>
        <w:jc w:val="both"/>
        <w:rPr/>
      </w:pPr>
      <w:r>
        <w:rPr/>
        <w:t xml:space="preserve">VII </w:t>
      </w:r>
    </w:p>
    <w:p>
      <w:pPr>
        <w:pStyle w:val="Normal"/>
        <w:ind w:firstLine="567"/>
        <w:jc w:val="both"/>
        <w:rPr/>
      </w:pPr>
      <w:r>
        <w:rPr/>
      </w:r>
    </w:p>
    <w:p>
      <w:pPr>
        <w:pStyle w:val="Normal"/>
        <w:ind w:firstLine="567"/>
        <w:jc w:val="both"/>
        <w:rPr/>
      </w:pPr>
      <w:r>
        <w:rPr/>
        <w:t xml:space="preserve">Я пришел вместе с Рапидовым в одиннадцать часов. Медицинский студент и ветеринар были уже в канцелярии, а барышня возилась около книжного шкапа в гостиной. Минут через десять пришел консерватор, начал шутить, и все смеялись. Недоставало только Сереженьки. Он не пришел и в двенадцать часов. Это меня удивило. Когда к нам забежал Иван Иваныч, я спросил у него: </w:t>
      </w:r>
    </w:p>
    <w:p>
      <w:pPr>
        <w:pStyle w:val="Normal"/>
        <w:ind w:firstLine="567"/>
        <w:jc w:val="both"/>
        <w:rPr/>
      </w:pPr>
      <w:r>
        <w:rPr/>
        <w:t xml:space="preserve">– </w:t>
      </w:r>
      <w:r>
        <w:rPr/>
        <w:t xml:space="preserve">Сергей Федорыч не приходил еще? </w:t>
      </w:r>
    </w:p>
    <w:p>
      <w:pPr>
        <w:pStyle w:val="Normal"/>
        <w:ind w:firstLine="567"/>
        <w:jc w:val="both"/>
        <w:rPr/>
      </w:pPr>
      <w:r>
        <w:rPr/>
        <w:t xml:space="preserve">– </w:t>
      </w:r>
      <w:r>
        <w:rPr/>
        <w:t xml:space="preserve">Не приходил! – ответил тот необычайно мрачным и даже почти сердитым голосом. Тут я обратил внимание на его внешний вид. Волосы у него были растрепаны, лицо помятое, глаза красные. </w:t>
      </w:r>
    </w:p>
    <w:p>
      <w:pPr>
        <w:pStyle w:val="Normal"/>
        <w:ind w:firstLine="567"/>
        <w:jc w:val="both"/>
        <w:rPr/>
      </w:pPr>
      <w:r>
        <w:rPr/>
        <w:t xml:space="preserve">– </w:t>
      </w:r>
      <w:r>
        <w:rPr/>
        <w:t xml:space="preserve">А есть кто-нибудь у Николая Алексеевича? </w:t>
      </w:r>
    </w:p>
    <w:p>
      <w:pPr>
        <w:pStyle w:val="Normal"/>
        <w:ind w:firstLine="567"/>
        <w:jc w:val="both"/>
        <w:rPr/>
      </w:pPr>
      <w:r>
        <w:rPr/>
        <w:t xml:space="preserve">– </w:t>
      </w:r>
      <w:r>
        <w:rPr/>
        <w:t xml:space="preserve">Никого нет! – таким </w:t>
      </w:r>
      <w:r>
        <w:rPr>
          <w:i/>
          <w:iCs/>
        </w:rPr>
        <w:t xml:space="preserve">же </w:t>
      </w:r>
      <w:r>
        <w:rPr/>
        <w:t xml:space="preserve">решительным тоном ответил он мне, взял какую-то бумажку и исчез. </w:t>
      </w:r>
    </w:p>
    <w:p>
      <w:pPr>
        <w:pStyle w:val="Normal"/>
        <w:ind w:firstLine="567"/>
        <w:jc w:val="both"/>
        <w:rPr/>
      </w:pPr>
      <w:r>
        <w:rPr/>
        <w:t xml:space="preserve">«Тут что-то есть, – подумал я, – Иван Иваныч – верное отражение Николая Алексеевича». Я зашел в кабинет. </w:t>
      </w:r>
    </w:p>
    <w:p>
      <w:pPr>
        <w:pStyle w:val="Normal"/>
        <w:ind w:firstLine="567"/>
        <w:jc w:val="both"/>
        <w:rPr/>
      </w:pPr>
      <w:r>
        <w:rPr/>
        <w:t xml:space="preserve">Николай Алексеевич сидел в своем дубовом кресле и, облокотившись обоими локтями на стол, по-видимому, был углублен в работу. Я нечаянно стукнул дверью, и вдруг он поднял голову и подскочил на месте. </w:t>
      </w:r>
    </w:p>
    <w:p>
      <w:pPr>
        <w:pStyle w:val="Normal"/>
        <w:ind w:firstLine="567"/>
        <w:jc w:val="both"/>
        <w:rPr/>
      </w:pPr>
      <w:r>
        <w:rPr/>
        <w:t xml:space="preserve">– </w:t>
      </w:r>
      <w:r>
        <w:rPr/>
        <w:t xml:space="preserve">Ах! – нервным голосом произнес он, весь вздрогнув, как человек, внезапно разбуженный по первому сну, Лицо у него было синевато-желтое и злое. Глаза как-то уменьшились и ушли в глубь орбит. Лоб был обвязан мокрым полотенцем, и в комнате пахло уксусом. – Точно нельзя не стучать!.. </w:t>
      </w:r>
    </w:p>
    <w:p>
      <w:pPr>
        <w:pStyle w:val="Normal"/>
        <w:ind w:firstLine="567"/>
        <w:jc w:val="both"/>
        <w:rPr/>
      </w:pPr>
      <w:r>
        <w:rPr/>
        <w:t xml:space="preserve">– </w:t>
      </w:r>
      <w:r>
        <w:rPr/>
        <w:t xml:space="preserve">Извините, – сказал я, совершенно подавленный этим необъяснимым приемом, – Вы не знаете, отчего это до сих пор нет Сереженьки? </w:t>
      </w:r>
    </w:p>
    <w:p>
      <w:pPr>
        <w:pStyle w:val="Normal"/>
        <w:ind w:firstLine="567"/>
        <w:jc w:val="both"/>
        <w:rPr/>
      </w:pPr>
      <w:r>
        <w:rPr/>
        <w:t xml:space="preserve">Он опять вздрогнул, и рот его скосился в неприятную мину. </w:t>
      </w:r>
    </w:p>
    <w:p>
      <w:pPr>
        <w:pStyle w:val="Normal"/>
        <w:ind w:firstLine="567"/>
        <w:jc w:val="both"/>
        <w:rPr/>
      </w:pPr>
      <w:r>
        <w:rPr/>
        <w:t xml:space="preserve">– </w:t>
      </w:r>
      <w:r>
        <w:rPr/>
        <w:t xml:space="preserve">Почем я могу знать побуждения Сергея Федорыча? – злобно произнес он. </w:t>
      </w:r>
    </w:p>
    <w:p>
      <w:pPr>
        <w:pStyle w:val="Normal"/>
        <w:ind w:firstLine="567"/>
        <w:jc w:val="both"/>
        <w:rPr/>
      </w:pPr>
      <w:r>
        <w:rPr/>
        <w:t xml:space="preserve">Производство Сереженьки в Сергея Федорыча было для меня обстоятельством еще более значительным, чем тон речи и цвет лица Николая Алексеевича. Я сейчас же понял, что в сфере его отношений к Здыбаевским что-то произошло и что Сереженька больше сюда не придет. </w:t>
      </w:r>
    </w:p>
    <w:p>
      <w:pPr>
        <w:pStyle w:val="Normal"/>
        <w:ind w:firstLine="567"/>
        <w:jc w:val="both"/>
        <w:rPr/>
      </w:pPr>
      <w:r>
        <w:rPr/>
        <w:t xml:space="preserve">Я взглянул на Николая Алексеевича. Он опять твердо облокотился на стол обеими руками и, уложив голову на ладони, весь ушел в лежавшую перед ним бумагу. Я понял это так, что мне надо уходить, и направился к двери. </w:t>
      </w:r>
    </w:p>
    <w:p>
      <w:pPr>
        <w:pStyle w:val="Normal"/>
        <w:ind w:firstLine="567"/>
        <w:jc w:val="both"/>
        <w:rPr/>
      </w:pPr>
      <w:r>
        <w:rPr/>
        <w:t xml:space="preserve">Но в тот момент, когда я взялся за ручку двери, меня поразил и даже испугал странный звук – словно что-то довольно громоздкое со всего размаха полетело в угол. Я оглянулся и увидел, что толстое «дело», сию минуту лежавшее перед Погонкиным, действительно лежало уже в углу и как-то жалостно корчилось, точно и в самом деле было ушиблено; сам же Николай Алексеевич откинулся на спинку кресла, сильно закинул голову назад, крепко зажмурил глаза и прижал правую руку к сердцу. </w:t>
      </w:r>
    </w:p>
    <w:p>
      <w:pPr>
        <w:pStyle w:val="Normal"/>
        <w:ind w:firstLine="567"/>
        <w:jc w:val="both"/>
        <w:rPr/>
      </w:pPr>
      <w:r>
        <w:rPr/>
        <w:t xml:space="preserve">– </w:t>
      </w:r>
      <w:r>
        <w:rPr/>
        <w:t xml:space="preserve">Что с вами? – осторожно спросил я, подойдя к столу. </w:t>
      </w:r>
    </w:p>
    <w:p>
      <w:pPr>
        <w:pStyle w:val="Normal"/>
        <w:ind w:firstLine="567"/>
        <w:jc w:val="both"/>
        <w:rPr/>
      </w:pPr>
      <w:r>
        <w:rPr/>
        <w:t xml:space="preserve">Он раскрыл глаза и выпрямился. </w:t>
      </w:r>
    </w:p>
    <w:p>
      <w:pPr>
        <w:pStyle w:val="Normal"/>
        <w:ind w:firstLine="567"/>
        <w:jc w:val="both"/>
        <w:rPr/>
      </w:pPr>
      <w:r>
        <w:rPr/>
        <w:t xml:space="preserve">– </w:t>
      </w:r>
      <w:r>
        <w:rPr/>
        <w:t xml:space="preserve">Ничего... Чепуха какая-то!.. Чепуха, чепуха и чепуха!.. Зачем и почему и для какой великой цели – неизвестно, совершенно неизвестно!.. А главное – сердце болит, сердце, Владимир Сергеич, не выдуманное, а настоящее, физиологическое сердце!.. Да-е!.. И я умру от сердца! Вот увидите! Оно лопнет, оно должно лопнуть, оно непременно, непременно лопнет!.. </w:t>
      </w:r>
    </w:p>
    <w:p>
      <w:pPr>
        <w:pStyle w:val="Normal"/>
        <w:ind w:firstLine="567"/>
        <w:jc w:val="both"/>
        <w:rPr/>
      </w:pPr>
      <w:r>
        <w:rPr/>
        <w:t xml:space="preserve">– </w:t>
      </w:r>
      <w:r>
        <w:rPr/>
        <w:t xml:space="preserve">Что за пессимистическое настроение! </w:t>
      </w:r>
    </w:p>
    <w:p>
      <w:pPr>
        <w:pStyle w:val="Normal"/>
        <w:ind w:firstLine="567"/>
        <w:jc w:val="both"/>
        <w:rPr/>
      </w:pPr>
      <w:r>
        <w:rPr/>
        <w:t xml:space="preserve">– </w:t>
      </w:r>
      <w:r>
        <w:rPr/>
        <w:t xml:space="preserve">Нет, вовсе не пессимистическое и не настроение, а факты, таковы факты! – Он встал и начал ходить по комнате. – Что же в самом деле приятного в зкизни? Что в ней такого, что могло бы меня особенно привязать к ней? Ничего-с! Умственная жизнь? Она доступна только богачам, а у таких людей, как я, вся жизнь идет на добывание средств. Женщины? Пускай они морочат голову кому хотят, только не мне... Я не из тех, что способны убивать время на созерцание их прекрасных, но лицемерных глаз... </w:t>
      </w:r>
    </w:p>
    <w:p>
      <w:pPr>
        <w:pStyle w:val="Normal"/>
        <w:ind w:firstLine="567"/>
        <w:jc w:val="both"/>
        <w:rPr/>
      </w:pPr>
      <w:r>
        <w:rPr/>
        <w:t xml:space="preserve">– </w:t>
      </w:r>
      <w:r>
        <w:rPr/>
        <w:t xml:space="preserve">Вы еще вчера были другого мнения о женщинах, или, по крайней мере, об одной из них... </w:t>
      </w:r>
    </w:p>
    <w:p>
      <w:pPr>
        <w:pStyle w:val="Normal"/>
        <w:ind w:firstLine="567"/>
        <w:jc w:val="both"/>
        <w:rPr/>
      </w:pPr>
      <w:r>
        <w:rPr/>
        <w:t xml:space="preserve">– </w:t>
      </w:r>
      <w:r>
        <w:rPr/>
        <w:t xml:space="preserve">Не знаю-с... Не думаю-с! – с едкой экспрессией перебил он меня. Он перестал ходить, сел на диван и опять приложил руку к сердцу. Я посоветовал ему позвать доктора. </w:t>
      </w:r>
    </w:p>
    <w:p>
      <w:pPr>
        <w:pStyle w:val="Normal"/>
        <w:ind w:firstLine="567"/>
        <w:jc w:val="both"/>
        <w:rPr/>
      </w:pPr>
      <w:r>
        <w:rPr/>
        <w:t xml:space="preserve">– </w:t>
      </w:r>
      <w:r>
        <w:rPr/>
        <w:t xml:space="preserve">Ха!.. Удивляюсь! Какой доктор может вылечить меня от моей жизни, от моих обстоятельств? </w:t>
      </w:r>
    </w:p>
    <w:p>
      <w:pPr>
        <w:pStyle w:val="Normal"/>
        <w:ind w:firstLine="567"/>
        <w:jc w:val="both"/>
        <w:rPr/>
      </w:pPr>
      <w:r>
        <w:rPr/>
        <w:t xml:space="preserve">– </w:t>
      </w:r>
      <w:r>
        <w:rPr/>
        <w:t xml:space="preserve">Вы сами навязали себе эти обстоятельства. Вы могли бы обойтись без них... </w:t>
      </w:r>
    </w:p>
    <w:p>
      <w:pPr>
        <w:pStyle w:val="Normal"/>
        <w:ind w:firstLine="567"/>
        <w:jc w:val="both"/>
        <w:rPr/>
      </w:pPr>
      <w:r>
        <w:rPr/>
        <w:t xml:space="preserve">– </w:t>
      </w:r>
      <w:r>
        <w:rPr/>
        <w:t xml:space="preserve">Очень может быть... У всякого свое мнение, и каждый имеет право свободно высказывать его и жить по нем. Я это и делаю... </w:t>
      </w:r>
    </w:p>
    <w:p>
      <w:pPr>
        <w:pStyle w:val="Normal"/>
        <w:ind w:firstLine="567"/>
        <w:jc w:val="both"/>
        <w:rPr/>
      </w:pPr>
      <w:r>
        <w:rPr/>
        <w:t xml:space="preserve">Разговор в таком тоне не доставлял мне удовольствия, и я воспользовался первым поводом уйти, оставив Николая Алексеевича с рукой, приложенной к сердцу, и о закрытыми глазами. </w:t>
      </w:r>
    </w:p>
    <w:p>
      <w:pPr>
        <w:pStyle w:val="Normal"/>
        <w:ind w:firstLine="567"/>
        <w:jc w:val="both"/>
        <w:rPr/>
      </w:pPr>
      <w:r>
        <w:rPr/>
        <w:t xml:space="preserve">Сереженька не пришел. Вечером я был у них. Я нашел всех в угнетенном настроении. Молодой человек валялся на диване в своей комнате, в которой было почти темно. </w:t>
      </w:r>
    </w:p>
    <w:p>
      <w:pPr>
        <w:pStyle w:val="Normal"/>
        <w:ind w:firstLine="567"/>
        <w:jc w:val="both"/>
        <w:rPr/>
      </w:pPr>
      <w:r>
        <w:rPr/>
        <w:t xml:space="preserve">– </w:t>
      </w:r>
      <w:r>
        <w:rPr/>
        <w:t xml:space="preserve">Отчего вы не велите зажечь лампу? – спросил я. </w:t>
      </w:r>
    </w:p>
    <w:p>
      <w:pPr>
        <w:pStyle w:val="Normal"/>
        <w:ind w:firstLine="567"/>
        <w:jc w:val="both"/>
        <w:rPr/>
      </w:pPr>
      <w:r>
        <w:rPr/>
        <w:t xml:space="preserve">– </w:t>
      </w:r>
      <w:r>
        <w:rPr/>
        <w:t xml:space="preserve">Не стоит! – мрачно ответил Сереженька. </w:t>
      </w:r>
    </w:p>
    <w:p>
      <w:pPr>
        <w:pStyle w:val="Normal"/>
        <w:ind w:firstLine="567"/>
        <w:jc w:val="both"/>
        <w:rPr/>
      </w:pPr>
      <w:r>
        <w:rPr/>
        <w:t xml:space="preserve">– </w:t>
      </w:r>
      <w:r>
        <w:rPr/>
        <w:t xml:space="preserve">А почему вы не пришли сегодня к Погонкину? </w:t>
      </w:r>
    </w:p>
    <w:p>
      <w:pPr>
        <w:pStyle w:val="Normal"/>
        <w:ind w:firstLine="567"/>
        <w:jc w:val="both"/>
        <w:rPr/>
      </w:pPr>
      <w:r>
        <w:rPr/>
        <w:t xml:space="preserve">– </w:t>
      </w:r>
      <w:r>
        <w:rPr/>
        <w:t xml:space="preserve">По весьма дурацкой причине. </w:t>
      </w:r>
    </w:p>
    <w:p>
      <w:pPr>
        <w:pStyle w:val="Normal"/>
        <w:ind w:firstLine="567"/>
        <w:jc w:val="both"/>
        <w:rPr/>
      </w:pPr>
      <w:r>
        <w:rPr/>
        <w:t xml:space="preserve">– </w:t>
      </w:r>
      <w:r>
        <w:rPr/>
        <w:t xml:space="preserve">А именно? </w:t>
      </w:r>
    </w:p>
    <w:p>
      <w:pPr>
        <w:pStyle w:val="Normal"/>
        <w:ind w:firstLine="567"/>
        <w:jc w:val="both"/>
        <w:rPr/>
      </w:pPr>
      <w:r>
        <w:rPr/>
        <w:t xml:space="preserve">– </w:t>
      </w:r>
      <w:r>
        <w:rPr/>
        <w:t xml:space="preserve">А именно – не скажу, ибо не уверен, что это не тайна. Нынче у нас что ни шаг, то тайна. Подите к папочке, он вам расскажет. </w:t>
      </w:r>
    </w:p>
    <w:p>
      <w:pPr>
        <w:pStyle w:val="Normal"/>
        <w:ind w:firstLine="567"/>
        <w:jc w:val="both"/>
        <w:rPr/>
      </w:pPr>
      <w:r>
        <w:rPr/>
        <w:t xml:space="preserve">Сергей Федорыч, кажется, первый раз в жизни был в таком настроении. Обыкновенно он бывал весел, добродушен, остроумен и смешлив, никогда не злился и не дулся. Я прошел в кабинет. Старик Здыбаевский сидел за письменным столом и с сосредоточенным видом медленно разрезал и перелистывал страницы «Русской старины». </w:t>
      </w:r>
    </w:p>
    <w:p>
      <w:pPr>
        <w:pStyle w:val="Normal"/>
        <w:ind w:firstLine="567"/>
        <w:jc w:val="both"/>
        <w:rPr/>
      </w:pPr>
      <w:r>
        <w:rPr/>
        <w:t xml:space="preserve">– </w:t>
      </w:r>
      <w:r>
        <w:rPr/>
        <w:t xml:space="preserve">А! Садитесь, голубчик, садитесь... Что нового? </w:t>
      </w:r>
    </w:p>
    <w:p>
      <w:pPr>
        <w:pStyle w:val="Normal"/>
        <w:ind w:firstLine="567"/>
        <w:jc w:val="both"/>
        <w:rPr/>
      </w:pPr>
      <w:r>
        <w:rPr/>
        <w:t xml:space="preserve">– </w:t>
      </w:r>
      <w:r>
        <w:rPr/>
        <w:t xml:space="preserve">Новое-то у вас, – заметил я, – Николай Алексеевич в небывалом настроении, у вас здесь какое-то мрачное затишье, и мне кажется, что между тем и другим есть тесная связь... </w:t>
      </w:r>
    </w:p>
    <w:p>
      <w:pPr>
        <w:pStyle w:val="Normal"/>
        <w:ind w:firstLine="567"/>
        <w:jc w:val="both"/>
        <w:rPr/>
      </w:pPr>
      <w:r>
        <w:rPr/>
        <w:t xml:space="preserve">– </w:t>
      </w:r>
      <w:r>
        <w:rPr/>
        <w:t xml:space="preserve">К сожалению, есть!.. Да, представьте, голубчик, есть... – промолвил Федор Михайлович, отодвигая от себя книгу. – Ужасно мне это больно, – продолжал он, помолчав, – но, право же, я тут ни при чем и поправить дела не могу... Не могу!.. </w:t>
      </w:r>
    </w:p>
    <w:p>
      <w:pPr>
        <w:pStyle w:val="Normal"/>
        <w:ind w:firstLine="567"/>
        <w:jc w:val="both"/>
        <w:rPr/>
      </w:pPr>
      <w:r>
        <w:rPr/>
        <w:t xml:space="preserve">Он опять помолчал. По-видимому, ему было не легко изложить самое дело. </w:t>
      </w:r>
    </w:p>
    <w:p>
      <w:pPr>
        <w:pStyle w:val="Normal"/>
        <w:ind w:firstLine="567"/>
        <w:jc w:val="both"/>
        <w:rPr/>
      </w:pPr>
      <w:r>
        <w:rPr/>
        <w:t xml:space="preserve">– </w:t>
      </w:r>
      <w:r>
        <w:rPr/>
        <w:t xml:space="preserve">Николай Алексеевич человек хороший, – снова заговорил старик, – я уважаю его. Умный, сердечный... Но это проклятое секретарство сводит всего его на нуль. Ну, а все-таки я его уважаю, да и мои тоже уважают его – и Сергей, и Лиза. Но одного этого мало, нужно кое-что другое. Он как-то это внезапно, неожиданно вдруг налетел и сделал Лизе предложение, а она отказала... Вот и все. Я, разумеется, ничего не могу поделать. Но вы не поверите, как мне горько... А что, скажите, как он? </w:t>
      </w:r>
    </w:p>
    <w:p>
      <w:pPr>
        <w:pStyle w:val="Normal"/>
        <w:ind w:firstLine="567"/>
        <w:jc w:val="both"/>
        <w:rPr/>
      </w:pPr>
      <w:r>
        <w:rPr/>
        <w:t xml:space="preserve">Я не сразу ответил. Новость, которую я узнал, собственно говоря, для меня не была неожиданностью; я подозревал, я почти знал это. И тем не менее она меня решительно поразила – до такой степени это мало шло к Николаю Алексеевичу. </w:t>
      </w:r>
    </w:p>
    <w:p>
      <w:pPr>
        <w:pStyle w:val="Normal"/>
        <w:ind w:firstLine="567"/>
        <w:jc w:val="both"/>
        <w:rPr/>
      </w:pPr>
      <w:r>
        <w:rPr/>
        <w:t xml:space="preserve">– </w:t>
      </w:r>
      <w:r>
        <w:rPr/>
        <w:t xml:space="preserve">Он? Он очень изменился. Осунулся, позеленел, обвязал голову мокрым полотенцем, жалуется на сердечную боль, – наконец ответил я. </w:t>
      </w:r>
    </w:p>
    <w:p>
      <w:pPr>
        <w:pStyle w:val="Normal"/>
        <w:ind w:firstLine="567"/>
        <w:jc w:val="both"/>
        <w:rPr/>
      </w:pPr>
      <w:r>
        <w:rPr/>
        <w:t xml:space="preserve">– </w:t>
      </w:r>
      <w:r>
        <w:rPr/>
        <w:t xml:space="preserve">Да, у него сердце ненадежное... Жаль мне этого человека, ужасно жаль!.. Он изуродовал свои нервы и свою жизнь. А за что и ради чего? Ведь этот его патрон помыкает им, как пешкой, заставляет его унижаться до гадостей, вроде покупки имения при посредстве подставных лиц... Очень все это печально! И знаете, ведь все это может кончиться черт знает чем. Мне достоверно известно... ну, или почти достоверно, что особа эта стоит теперь непрочно, положение ее поколеблено... Вы представьте, что он слетит, – куда денется вся эта каторжная служба Николая Алексеевича? Ведь его затрут, мусором засыплют... Ах, ах, ах!.. </w:t>
      </w:r>
    </w:p>
    <w:p>
      <w:pPr>
        <w:pStyle w:val="Normal"/>
        <w:ind w:firstLine="567"/>
        <w:jc w:val="both"/>
        <w:rPr/>
      </w:pPr>
      <w:r>
        <w:rPr/>
        <w:t xml:space="preserve">За чаем я видел Лизавету Федоровну. Она была бледна в молчалива. Разговор ни разу не коснулся щекотливого предмета, вертелся на каком-то концерте и шел вяло. После чаю Сергей вышел со мной на улицу. Он сказал, что ему дома скучно и не по себе. </w:t>
      </w:r>
    </w:p>
    <w:p>
      <w:pPr>
        <w:pStyle w:val="Normal"/>
        <w:ind w:firstLine="567"/>
        <w:jc w:val="both"/>
        <w:rPr/>
      </w:pPr>
      <w:r>
        <w:rPr/>
        <w:t xml:space="preserve">– </w:t>
      </w:r>
      <w:r>
        <w:rPr/>
        <w:t xml:space="preserve">Я не понимаю Лизу. Какого ей еще мужа надо? – с досадой говорил он мне. – Человек симпатичный, обеспеченный, с хорошим положением в будущем. Чем не муж? </w:t>
      </w:r>
    </w:p>
    <w:p>
      <w:pPr>
        <w:pStyle w:val="Normal"/>
        <w:ind w:firstLine="567"/>
        <w:jc w:val="both"/>
        <w:rPr/>
      </w:pPr>
      <w:r>
        <w:rPr/>
        <w:t xml:space="preserve">– </w:t>
      </w:r>
      <w:r>
        <w:rPr/>
        <w:t xml:space="preserve">Не любит, что поделаете! </w:t>
      </w:r>
    </w:p>
    <w:p>
      <w:pPr>
        <w:pStyle w:val="Normal"/>
        <w:ind w:firstLine="567"/>
        <w:jc w:val="both"/>
        <w:rPr/>
      </w:pPr>
      <w:r>
        <w:rPr/>
        <w:t xml:space="preserve">– </w:t>
      </w:r>
      <w:r>
        <w:rPr/>
        <w:t xml:space="preserve">Еще бы! Мал ростом, одутловат, не умеет любезничать и говорить гражданских фраз... Одним словом, не герой! А его-то это совсем скрутило. Я видел, как он выходил от нас. Совершенно точно его прищемили с трех сторон... Бедняга Николай Алексеевич! </w:t>
      </w:r>
    </w:p>
    <w:p>
      <w:pPr>
        <w:pStyle w:val="Normal"/>
        <w:ind w:firstLine="567"/>
        <w:jc w:val="both"/>
        <w:rPr/>
      </w:pPr>
      <w:r>
        <w:rPr/>
        <w:t xml:space="preserve">На другой день утром, едва я взял в руки газету, как должен был вскочить и налетел на моего сожителя Рапидова. </w:t>
      </w:r>
    </w:p>
    <w:p>
      <w:pPr>
        <w:pStyle w:val="Normal"/>
        <w:ind w:firstLine="567"/>
        <w:jc w:val="both"/>
        <w:rPr/>
      </w:pPr>
      <w:r>
        <w:rPr/>
        <w:t xml:space="preserve">– </w:t>
      </w:r>
      <w:r>
        <w:rPr/>
        <w:t xml:space="preserve">Нет, ты прочитай, прочитай, пожалуйста! Комиссия – это наша-то комиссия, для которой мы писали, чертили – закрывает свои действия!.. А вот это-то еще лучше: его превосходительство, наш-то его превосходительство, могущественный покровитель Николая Алексеевича – в отставку по прошению! Каково? Что же теперь будет с Николаем Алексеевичем? </w:t>
      </w:r>
    </w:p>
    <w:p>
      <w:pPr>
        <w:pStyle w:val="Normal"/>
        <w:ind w:firstLine="567"/>
        <w:jc w:val="both"/>
        <w:rPr/>
      </w:pPr>
      <w:r>
        <w:rPr/>
        <w:t xml:space="preserve">Рапидов, как человек, мало посвященный в суть дела и не успевший сблизиться с Погонкиным, не мог достаточно глубоко прочувствовать это известие. Я побежал к Антону Петровичу. </w:t>
      </w:r>
    </w:p>
    <w:p>
      <w:pPr>
        <w:pStyle w:val="Normal"/>
        <w:ind w:firstLine="567"/>
        <w:jc w:val="both"/>
        <w:rPr/>
      </w:pPr>
      <w:r>
        <w:rPr/>
        <w:t xml:space="preserve">– </w:t>
      </w:r>
      <w:r>
        <w:rPr/>
        <w:t xml:space="preserve">Да, представьте! Я сам поражен! Нечего и говорить, что вся ваша статистика, со всеми выкладками и чертежами, к черту пошла! Но в этом, я полагаю, нет большой беды, ибо она достигла своей цели, прокормив в течение многих недель добрую компанию хороших людей. Но Николай Алексеевич – это другое дело! Два удара сразу! </w:t>
      </w:r>
    </w:p>
    <w:p>
      <w:pPr>
        <w:pStyle w:val="Normal"/>
        <w:ind w:firstLine="567"/>
        <w:jc w:val="both"/>
        <w:rPr/>
      </w:pPr>
      <w:r>
        <w:rPr/>
        <w:t xml:space="preserve">Мы отправились к Здыбаевским. Федор Михайлович только что отпил чай и ходил по своему кабинету в жестоком волнении. </w:t>
      </w:r>
    </w:p>
    <w:p>
      <w:pPr>
        <w:pStyle w:val="Normal"/>
        <w:ind w:firstLine="567"/>
        <w:jc w:val="both"/>
        <w:rPr/>
      </w:pPr>
      <w:r>
        <w:rPr/>
        <w:t xml:space="preserve">– </w:t>
      </w:r>
      <w:r>
        <w:rPr/>
        <w:t xml:space="preserve">Совпадение проклятое! – восклицал он. – Чего доброго, он подумает, что ему и отказали-то неспроста. Дескать, нам уже было известно про его падение – вот мы и разочли, что он перестал быть выгодным женихом, и отказали... Понимаете? При одной мысли, что он может таким образом подумать, меня бросает в лихорадку!.. Знаете что, господа? Поедемте сейчас к нему, выразим ему сочувствие, поддержим его, ободрим!.. Ведь, собственно говоря, это для него счастье. Он еще молод, может работать и до чего-нибудь доработается. Это избавляет его от кабалы. Поедемте, господа! </w:t>
      </w:r>
    </w:p>
    <w:p>
      <w:pPr>
        <w:pStyle w:val="Normal"/>
        <w:ind w:firstLine="567"/>
        <w:jc w:val="both"/>
        <w:rPr/>
      </w:pPr>
      <w:r>
        <w:rPr/>
        <w:t xml:space="preserve">Мы взяли экипаж и поехали вчетвером, прихватив Сергея. Увидев издали коричневый дом его превосходительства, где обитал Николай Алексеевич, мы почему-то все вдруг впали в уныние. У всех явилось предчувствие чего-то необычайно грустного и тяжелого. </w:t>
      </w:r>
    </w:p>
    <w:p>
      <w:pPr>
        <w:pStyle w:val="Normal"/>
        <w:ind w:firstLine="567"/>
        <w:jc w:val="both"/>
        <w:rPr/>
      </w:pPr>
      <w:r>
        <w:rPr/>
        <w:t xml:space="preserve">– </w:t>
      </w:r>
      <w:r>
        <w:rPr/>
        <w:t xml:space="preserve">Фу-ты, какой скверный день! как отвратительно начат! – сердито ворчал Федор Михайлович. – Кажется, у меня крепкие нервы, а так и ходят ходуном! На душе такая гадость, точно обокрал кого-нибудь! </w:t>
      </w:r>
    </w:p>
    <w:p>
      <w:pPr>
        <w:pStyle w:val="Normal"/>
        <w:ind w:firstLine="567"/>
        <w:jc w:val="both"/>
        <w:rPr/>
      </w:pPr>
      <w:r>
        <w:rPr/>
        <w:t xml:space="preserve">Мы молчали, чувствуя то же самое. </w:t>
      </w:r>
    </w:p>
    <w:p>
      <w:pPr>
        <w:pStyle w:val="Normal"/>
        <w:ind w:firstLine="567"/>
        <w:jc w:val="both"/>
        <w:rPr/>
      </w:pPr>
      <w:r>
        <w:rPr/>
        <w:t xml:space="preserve">Экипаж остановился у железных ворот коричневого дома. В обширном дворе какие-то неизвестные люди медленно сновали из одного конца в другой, по-видимому, без всякого дела и заглядывали в окна квартир первого этажа. Во второй подворотне появились силуэты Мусина и Паршикова и в тот же миг исчезли, как тени. </w:t>
      </w:r>
    </w:p>
    <w:p>
      <w:pPr>
        <w:pStyle w:val="Normal"/>
        <w:ind w:firstLine="567"/>
        <w:jc w:val="both"/>
        <w:rPr/>
      </w:pPr>
      <w:r>
        <w:rPr/>
        <w:t xml:space="preserve">Поднимаясь по лестнице, мы встретили пожилого господина в сером пальто, из-под которого виднелся синий фрак, а потом даму в черном. Оба они спускались медленно и задумчиво. Наконец мы позвонили. Очень скоро вышел Иван Иваныч и открыл перед нами дверь, которая оказалась отпертой. Лицо его было бледно и хмуро. Без сомнения, это происходило оттого, что и он, в качестве необходимого придатка, летел вниз вместе с его превосходительством и Погонкиным. Он тоже, как и спускавшаяся по лестнице дама, был весь в черном. </w:t>
      </w:r>
    </w:p>
    <w:p>
      <w:pPr>
        <w:pStyle w:val="Normal"/>
        <w:ind w:firstLine="567"/>
        <w:jc w:val="both"/>
        <w:rPr/>
      </w:pPr>
      <w:r>
        <w:rPr/>
        <w:t xml:space="preserve">– </w:t>
      </w:r>
      <w:r>
        <w:rPr/>
        <w:t xml:space="preserve">Пожалуйте, господа! – промолвил он хриплым, усталым голосом. </w:t>
      </w:r>
    </w:p>
    <w:p>
      <w:pPr>
        <w:pStyle w:val="Normal"/>
        <w:ind w:firstLine="567"/>
        <w:jc w:val="both"/>
        <w:rPr/>
      </w:pPr>
      <w:r>
        <w:rPr/>
        <w:t xml:space="preserve">– </w:t>
      </w:r>
      <w:r>
        <w:rPr/>
        <w:t xml:space="preserve">Николай Алексеевич дома? – спросил его Антон Петрович. </w:t>
      </w:r>
    </w:p>
    <w:p>
      <w:pPr>
        <w:pStyle w:val="Normal"/>
        <w:ind w:firstLine="567"/>
        <w:jc w:val="both"/>
        <w:rPr/>
      </w:pPr>
      <w:r>
        <w:rPr/>
        <w:t xml:space="preserve">– </w:t>
      </w:r>
      <w:r>
        <w:rPr/>
        <w:t xml:space="preserve">Николай Алексеич? Да-с... Николай Алексеич... Они... Да они ведь скончались!.. </w:t>
      </w:r>
    </w:p>
    <w:p>
      <w:pPr>
        <w:pStyle w:val="Normal"/>
        <w:ind w:firstLine="567"/>
        <w:jc w:val="both"/>
        <w:rPr/>
      </w:pPr>
      <w:r>
        <w:rPr/>
        <w:t xml:space="preserve">– </w:t>
      </w:r>
      <w:r>
        <w:rPr/>
        <w:t xml:space="preserve">Что такое?! </w:t>
      </w:r>
    </w:p>
    <w:p>
      <w:pPr>
        <w:pStyle w:val="Normal"/>
        <w:ind w:firstLine="567"/>
        <w:jc w:val="both"/>
        <w:rPr/>
      </w:pPr>
      <w:r>
        <w:rPr/>
        <w:t xml:space="preserve">– </w:t>
      </w:r>
      <w:r>
        <w:rPr/>
        <w:t xml:space="preserve">Скончались в эту ночь... Да-с!.. Внезапно... Позвали их по телефону его превосходительство... Побыли там один час, а оттуда приехали бледные, расстроенные... Стали раздеваться, да вдруг пошатнулись, крикнули и упали... Сердце, значит, разорвалось... Так и доктор сказал... Пожалуйте, господа! </w:t>
      </w:r>
    </w:p>
    <w:p>
      <w:pPr>
        <w:pStyle w:val="Normal"/>
        <w:ind w:firstLine="567"/>
        <w:jc w:val="both"/>
        <w:rPr/>
      </w:pPr>
      <w:r>
        <w:rPr/>
        <w:t xml:space="preserve">Но мы не двигались с места, чувствуя себя таким образом, будто в нас неожиданно выпустили залп картечи. Это невозможно, это походило на сказку, на сон! Можно было ожидать всего, чего угодно, но не этого же, в самом деле, потому что это было слишком. </w:t>
      </w:r>
    </w:p>
    <w:p>
      <w:pPr>
        <w:pStyle w:val="Normal"/>
        <w:ind w:firstLine="567"/>
        <w:jc w:val="both"/>
        <w:rPr/>
      </w:pPr>
      <w:r>
        <w:rPr/>
        <w:t xml:space="preserve">– </w:t>
      </w:r>
      <w:r>
        <w:rPr/>
        <w:t xml:space="preserve">Пожалуйте, господа! – твердил нам Иван Иваныч, и мы бессознательно шли за ним, прошли коридор, столовую и очутились в обширном зале, том самом, который Николай Алексеевич с такой любовью отделывал, очевидно, уже и тогда лелея мечту о семейном счастье. Да, это была правда! Он лежал тут, на длинном столе, и около него были все признаки того, что он был покойник: парча, восковые свечи, две родственницы, запах ладана, смешанный с запахом трупа... </w:t>
      </w:r>
    </w:p>
    <w:p>
      <w:pPr>
        <w:pStyle w:val="Normal"/>
        <w:ind w:firstLine="567"/>
        <w:jc w:val="both"/>
        <w:rPr/>
      </w:pPr>
      <w:r>
        <w:rPr/>
        <w:t>Николай Алексеевич умер – это было очевидно до последней степени. Он лежал с сложенными на груди руками, вытянувшись, и казался как бы немного длиннее самого себя. Лицо его было совершенно желтое, на губах</w:t>
      </w:r>
      <w:r>
        <w:rPr>
          <w:vertAlign w:val="superscript"/>
        </w:rPr>
        <w:t xml:space="preserve"> </w:t>
      </w:r>
      <w:r>
        <w:rPr/>
        <w:t xml:space="preserve">застыло выражение страшной муки, которую он испытал в момент смерти. </w:t>
      </w:r>
    </w:p>
    <w:p>
      <w:pPr>
        <w:pStyle w:val="Normal"/>
        <w:ind w:firstLine="567"/>
        <w:jc w:val="both"/>
        <w:rPr/>
      </w:pPr>
      <w:r>
        <w:rPr/>
        <w:t xml:space="preserve">Мы стояли, потупившись и позабыв даже перекреститься. Одна из внезапно отыскавшихся родственниц всхлипывала, очевидно, неискренно, и терла платком совершенно сухие красные глаза. Дьякон громко читал Псалтырь. Федор Михайлович долго крепился, но не выдержал и заморгал веками, из-под которых полились слезы. Сереженька тоже плакал, да и я почувствовал, что глаза мои горячи и влажны. Один только Антон Петрович выдержал характер и стоял твердо, изо всех сил стараясь придать своему лицу каменное выражение. </w:t>
      </w:r>
    </w:p>
    <w:p>
      <w:pPr>
        <w:pStyle w:val="Normal"/>
        <w:ind w:firstLine="567"/>
        <w:jc w:val="both"/>
        <w:rPr/>
      </w:pPr>
      <w:r>
        <w:rPr/>
        <w:t xml:space="preserve">На другой день Николая Алексеевича Погонкина свезли на Волково кладбище. Похороны были чрезвычайно приличные; было немало знакомых, сочувствующих, и много карет. Мы шли все вместе, сгруппировавшись вокруг Здыбаевских. Лизавета Федоровна была бледна и как-то подавлена. Тут были налицо все статистики: Рапидов, ветеринар, консерватор, медик и барышня. Мусин и Паршинов шли приподняв воротники и потупив взоры. Иван Иваныч руководил похоронами. На дворе стоял мартовский день, теплый и сыроватый. </w:t>
      </w:r>
    </w:p>
    <w:p>
      <w:pPr>
        <w:pStyle w:val="Normal"/>
        <w:ind w:firstLine="567"/>
        <w:jc w:val="both"/>
        <w:rPr/>
      </w:pPr>
      <w:r>
        <w:rPr/>
        <w:t xml:space="preserve">– </w:t>
      </w:r>
      <w:r>
        <w:rPr/>
        <w:t xml:space="preserve">Одно только мне неясно в судьбе этого человека, – сдержанным и слегка взволнованным басом говорил мне Антон Петрович, который шел рядом со мной. – Что по преимуществу сразило его: отказ ли любимой девушки или крушение его превосходительства?.. Как вы думаете? Я не ответил, потому что для меня это было тоже неясно. </w:t>
      </w:r>
    </w:p>
    <w:p>
      <w:pPr>
        <w:pStyle w:val="Normal"/>
        <w:ind w:firstLine="567"/>
        <w:jc w:val="both"/>
        <w:rPr/>
      </w:pPr>
      <w:r>
        <w:rPr/>
      </w:r>
    </w:p>
    <w:p>
      <w:pPr>
        <w:pStyle w:val="Normal"/>
        <w:ind w:firstLine="567"/>
        <w:jc w:val="both"/>
        <w:rPr/>
      </w:pPr>
      <w:r>
        <w:rPr/>
      </w:r>
    </w:p>
    <w:p>
      <w:pPr>
        <w:pStyle w:val="Normal"/>
        <w:ind w:firstLine="567"/>
        <w:jc w:val="both"/>
        <w:rPr/>
      </w:pPr>
      <w:r>
        <w:rPr/>
        <w:t>«НЕ ГЕРОЙ»</w:t>
      </w:r>
    </w:p>
    <w:p>
      <w:pPr>
        <w:pStyle w:val="Normal"/>
        <w:ind w:firstLine="567"/>
        <w:jc w:val="both"/>
        <w:rPr/>
      </w:pPr>
      <w:r>
        <w:rPr/>
      </w:r>
    </w:p>
    <w:p>
      <w:pPr>
        <w:pStyle w:val="Style14"/>
        <w:spacing w:before="0" w:after="0"/>
        <w:ind w:firstLine="567"/>
        <w:jc w:val="both"/>
        <w:rPr/>
      </w:pPr>
      <w:r>
        <w:rPr/>
        <w:t xml:space="preserve">Часть I </w:t>
      </w:r>
    </w:p>
    <w:p>
      <w:pPr>
        <w:pStyle w:val="Normal"/>
        <w:ind w:firstLine="567"/>
        <w:jc w:val="both"/>
        <w:rPr/>
      </w:pPr>
      <w:r>
        <w:rPr/>
      </w:r>
    </w:p>
    <w:p>
      <w:pPr>
        <w:pStyle w:val="Style14"/>
        <w:spacing w:before="0" w:after="0"/>
        <w:ind w:firstLine="567"/>
        <w:jc w:val="both"/>
        <w:rPr/>
      </w:pPr>
      <w:r>
        <w:rPr/>
        <w:t xml:space="preserve">I </w:t>
      </w:r>
    </w:p>
    <w:p>
      <w:pPr>
        <w:pStyle w:val="Normal"/>
        <w:ind w:firstLine="567"/>
        <w:jc w:val="both"/>
        <w:rPr/>
      </w:pPr>
      <w:r>
        <w:rPr/>
      </w:r>
    </w:p>
    <w:p>
      <w:pPr>
        <w:pStyle w:val="Normal"/>
        <w:ind w:firstLine="567"/>
        <w:jc w:val="both"/>
        <w:rPr/>
      </w:pPr>
      <w:r>
        <w:rPr/>
        <w:t xml:space="preserve">Бакланов спускался по чугунной лестнице с третьего этажа, где помещалась его квартира. Он был как всегда: недурно, но нельзя сказать, чтобы хорошо настроен, красив, одет не то чтобы изящно, а скорее симпатично. Все на нем сидело вольно и даже чуть-чуть мешковато и уж во всяком случае не по моде: пальто длинное, хотя франты Невского давно уже щеголяли в коротких, брюки широкие и полосатые, а между тем последним словом были – в клетку и узкие, шляпа мягкая, светлая, что ни в каком случае не подходило к темно-серому пальто; но все это шло к его красивому лицу с круглой русой бородкой, с румяными щеками, с серыми добрейшими глазами, которые дружелюбно смотрели на весь мир и ежеминутно говорили: «Ничего, ничего; конечно, не все на свете прекрасно; есть много несовершенств, несправедливостей, обид; но тем не менее – ничего, – мне все-таки недурно живется, и я люблю божий свет!» Когда он дошел до последней ступеньки, почтенный седобородый швейцар, несмотря на свой большой рост и свою тяжеловесность, засуетился, быстро выдвинул ящик ясеневого столика, вынул оттуда пакетец и подал Бакланову. </w:t>
      </w:r>
    </w:p>
    <w:p>
      <w:pPr>
        <w:pStyle w:val="Normal"/>
        <w:ind w:firstLine="567"/>
        <w:jc w:val="both"/>
        <w:rPr/>
      </w:pPr>
      <w:r>
        <w:rPr/>
        <w:t xml:space="preserve">– </w:t>
      </w:r>
      <w:r>
        <w:rPr/>
        <w:t xml:space="preserve">Это вам-с, Николай Алексеич! Сию минуту принесли, не успел представить. </w:t>
      </w:r>
    </w:p>
    <w:p>
      <w:pPr>
        <w:pStyle w:val="Normal"/>
        <w:ind w:firstLine="567"/>
        <w:jc w:val="both"/>
        <w:rPr/>
      </w:pPr>
      <w:r>
        <w:rPr/>
        <w:t xml:space="preserve">Бакланов взял пакет, красиво поднял веки и брови, как бы спрашивая: «Мне? От кого бы?» – и начал не спеша распечатывать пакет, в то же время продолжая свой путь уже по панели Фурштадтской улицы. Решительно не мог он себе представить, от кого и по какому поводу могла бы прийти ему телеграмма. Человек он неделовой, в провинции у него никого нет, кроме старой больной тетки, живущей где-то под Серпуховом в свой усадьбице, такой же полуразрушенной, как она сама. Кое с кем в Москве он ведет переписку, с одним профессором, с двумя журналистами, с редактором одного толстого журнала, но ни с кем из них у него не было такого дела, чтобы могла понадобиться телеграмма. Но кто бы это? </w:t>
      </w:r>
    </w:p>
    <w:p>
      <w:pPr>
        <w:pStyle w:val="Normal"/>
        <w:ind w:firstLine="567"/>
        <w:jc w:val="both"/>
        <w:rPr/>
      </w:pPr>
      <w:r>
        <w:rPr/>
        <w:t xml:space="preserve">– </w:t>
      </w:r>
      <w:r>
        <w:rPr/>
        <w:t xml:space="preserve">Ах, вот кто! – промолвил он вслух, развернув телеграмму и прочитав прежде всего подпись. Там значилось: Рачеев. А телеграмма кратко извещала о прибытии завтра в одиннадцать часов на Николаевский вокзал. </w:t>
      </w:r>
    </w:p>
    <w:p>
      <w:pPr>
        <w:pStyle w:val="Normal"/>
        <w:ind w:firstLine="567"/>
        <w:jc w:val="both"/>
        <w:rPr/>
      </w:pPr>
      <w:r>
        <w:rPr/>
        <w:t xml:space="preserve">«Рачеев, Рачеев! Старая дружба, сердечная дружба, школьная...» – думал Бакланов, продолжая свой путь уже по Литейному, по направлению к Невскому. Он и сам не замечал, что шаги его сделались чаще и тверже и весь он был в волнении. Рачеева он не видал уже лет семь и за все это время почти никогда не думал о нем. В последний раз он приезжал сюда из Москвы и побыл всего две недели. Он был мрачен и на все сердит. Помнил Бакланов горячую сцену в ресторане Палкина, когда они и с ними еще Ползиков истребляли напитки в отдельном кабинете. Все были разгорячены, а Рачеев больше всех, потому что он пил не для удовольствия, а с единственным желанием напиться и, как он говорил, «видеть мир перевернутым вверх ногами». Рачеев тогда страдал обычной болезнью русских порядочных людей – неведением, куда приложить свои силы таким образом, чтобы они не пропали даром. Бакланов и Ползиков вели разговор о каком-то начинающем авторе, причем Бакланов утверждал, что это несомненный талант, а Ползиков с свойственной ему мефистофельской ядовитостью говорил, что все бездарности были в свое время начинающими талантами. Вдруг Рачеев хлопнул по столу кулаком с такой силой, что бутылка подпрыгнула и повалилась набок, а красное вино из нее вылилось на светлую жилетку Ползикова. </w:t>
      </w:r>
    </w:p>
    <w:p>
      <w:pPr>
        <w:pStyle w:val="Normal"/>
        <w:ind w:firstLine="567"/>
        <w:jc w:val="both"/>
        <w:rPr/>
      </w:pPr>
      <w:r>
        <w:rPr/>
        <w:t xml:space="preserve">– </w:t>
      </w:r>
      <w:r>
        <w:rPr/>
        <w:t xml:space="preserve">Черт вас побери с вашими талантами, бездарностями, со всей вашей литературой, со всеми вашими благородными бумажными идеями! Не то, не то, не то! Все это никуда не годится! – крикнул он взволнованным дрожащим голосом и с каким-то отчаяньем запустил пальцы в свои густые темные волосы. </w:t>
      </w:r>
    </w:p>
    <w:p>
      <w:pPr>
        <w:pStyle w:val="Normal"/>
        <w:ind w:firstLine="567"/>
        <w:jc w:val="both"/>
        <w:rPr/>
      </w:pPr>
      <w:r>
        <w:rPr/>
        <w:t xml:space="preserve">– </w:t>
      </w:r>
      <w:r>
        <w:rPr/>
        <w:t xml:space="preserve">Оно, положим, все это гроша медного не стоит, но зачем же стулья ломать?! – пожимая плечами, заметил Ползиков, быстро отодвинул свой стул от стола и принялся с большим рвением вытирать салфеткой жилет. – Вот, жилетку мне испортил!.. </w:t>
      </w:r>
    </w:p>
    <w:p>
      <w:pPr>
        <w:pStyle w:val="Normal"/>
        <w:ind w:firstLine="567"/>
        <w:jc w:val="both"/>
        <w:rPr/>
      </w:pPr>
      <w:r>
        <w:rPr/>
        <w:t xml:space="preserve">– </w:t>
      </w:r>
      <w:r>
        <w:rPr/>
        <w:t xml:space="preserve">Да, это правда! – продолжал Рачеев тоном раздражения, горечи и насмешки. – Жилетки жаль, жилетка не виновата... Жилетка... Она, пожалуй, честнее всех нас вместе взятых!.. Она бессмысленна и бездушна, а у нас есть ум, способности, силы, стремления... И все это мы пропиваем, проедаем да проговариваем в дружеских беседах – ни к чему и не для кого!.. Нет, больше этого не будет! – он опять, еще с большей силой, ударил кулаком по столу. – Я или возьму быка за рога, или – пулю в лоб! </w:t>
      </w:r>
    </w:p>
    <w:p>
      <w:pPr>
        <w:pStyle w:val="Normal"/>
        <w:ind w:firstLine="567"/>
        <w:jc w:val="both"/>
        <w:rPr/>
      </w:pPr>
      <w:r>
        <w:rPr/>
        <w:t xml:space="preserve">Он встряхнулся, встал и протянул руку собеседникам. Казалось, он совсем протрезвился, ноги его стояли твердо, глаза смотрели просто и здраво. </w:t>
      </w:r>
    </w:p>
    <w:p>
      <w:pPr>
        <w:pStyle w:val="Normal"/>
        <w:ind w:firstLine="567"/>
        <w:jc w:val="both"/>
        <w:rPr/>
      </w:pPr>
      <w:r>
        <w:rPr/>
        <w:t xml:space="preserve">– </w:t>
      </w:r>
      <w:r>
        <w:rPr/>
        <w:t xml:space="preserve">Завтра уезжаю, прощайте! – сказал он по-дружески. – Ну вас, с вашим Петербургом... </w:t>
      </w:r>
    </w:p>
    <w:p>
      <w:pPr>
        <w:pStyle w:val="Normal"/>
        <w:ind w:firstLine="567"/>
        <w:jc w:val="both"/>
        <w:rPr/>
      </w:pPr>
      <w:r>
        <w:rPr/>
        <w:t xml:space="preserve">– </w:t>
      </w:r>
      <w:r>
        <w:rPr/>
        <w:t xml:space="preserve">Куда? – спросил Бакланов. </w:t>
      </w:r>
    </w:p>
    <w:p>
      <w:pPr>
        <w:pStyle w:val="Normal"/>
        <w:ind w:firstLine="567"/>
        <w:jc w:val="both"/>
        <w:rPr/>
      </w:pPr>
      <w:r>
        <w:rPr/>
        <w:t xml:space="preserve">– </w:t>
      </w:r>
      <w:r>
        <w:rPr/>
        <w:t xml:space="preserve">К себе в усадьбу. Там засяду в одиночестве, подопру голову руками и буду решать гамлетовский вопрос. А дальше что-нибудь обо мне услышите... </w:t>
      </w:r>
    </w:p>
    <w:p>
      <w:pPr>
        <w:pStyle w:val="Normal"/>
        <w:ind w:firstLine="567"/>
        <w:jc w:val="both"/>
        <w:rPr/>
      </w:pPr>
      <w:r>
        <w:rPr/>
        <w:t xml:space="preserve">На другой день друзья проводили поезд, с которым уехал Рачеев. Около года Бакланов ничего не слышал о приятеле, но затем до него дошли слухи, что Рачеев почти безвыездно живет в своей усадьбе, недалеко от Москвы и по соседству с усадьбой тетки Бакланова. Слухи двоились, московские корреспонденты из школьных товарищей изображали Рачеева чуть ли не героем, посвятившим все свои силы хорошему делу, которое и они – корреспонденты – любили, но сил ему не посвящали; тетка писала (тогда она еще владела правой рукой), что Рачеев просто помешанный. Бакланов, разумеется, тетке не верил, а на отзывы корреспондентов своих смотрел как на одно из тех душу возвышающих преувеличений, которые так легко делаются добродушными людьми, потому что это ничего не стоит. Сам же Рачеев ничего не писал ему, и все это вместе взятое помогло Бакланову позабыть о приятеле. За это время он успел жениться, прочно устроиться на литературном поприще и стать уже близко к званию любимого писателя, званию, которое капризной публикой дается не так-то легко. </w:t>
      </w:r>
    </w:p>
    <w:p>
      <w:pPr>
        <w:pStyle w:val="Normal"/>
        <w:ind w:firstLine="567"/>
        <w:jc w:val="both"/>
        <w:rPr/>
      </w:pPr>
      <w:r>
        <w:rPr/>
        <w:t xml:space="preserve">И вдруг телеграмма от Рачеева! Разом выплыли наружу все хорошие, даже иногда трогательные, чувства, какие он давно питал к школьному приятелю. Славный малый! Сердечный, весьма не глупый, искренний, свободно увлекающийся. Нет у него никакого особенного дарования, но разве это уже не дарование – быть хорошим человеком, который привлекает к себе общую симпатию? А главное – не привезет ли он в своей особе что-нибудь новенькое, какой-нибудь характерный тип современности, пригодный для освежения его наблюдений? Это очень важно. </w:t>
      </w:r>
    </w:p>
    <w:p>
      <w:pPr>
        <w:pStyle w:val="Normal"/>
        <w:ind w:firstLine="567"/>
        <w:jc w:val="both"/>
        <w:rPr/>
      </w:pPr>
      <w:r>
        <w:rPr/>
        <w:t xml:space="preserve">Бакланов дошел до Невского и повернул по направлению к Адмиралтейству. «Куда же мне направиться?» – подумал он. Он вышел погулять перед завтраком, что делал каждый день. Погода стояла чудная. Был конец сентября, жара спала уже давно, а слякоть еще не пришла. Невский был залит солнцем, красив и оживлен. Бакланов любил пройтись два конца среди этого шума и возни, ему нравилось, когда его толкали в бок; чтоб перейти улицу, он выбирал места, где погуще толкотня экипажей. Это волновало его. Но на этот раз ему хотелось чего-то другого – какого-нибудь развлечения, чего-нибудь более сильного, интересного разговора, выдающейся встречи. «А, да вот что: заеду к Евгении Константиновне! Кстати, сообщу ей о завтрашнем событии. Рачеев, конечно, будет ей представлен, и она на него набросится, как на интересного героя. Она всюду ищет чего-нибудь новенького, что бы не походило на то, что есть в действительности. Вот он как раз и сослужит ей эту службу...» </w:t>
      </w:r>
    </w:p>
    <w:p>
      <w:pPr>
        <w:pStyle w:val="Normal"/>
        <w:ind w:firstLine="567"/>
        <w:jc w:val="both"/>
        <w:rPr/>
      </w:pPr>
      <w:r>
        <w:rPr/>
        <w:t xml:space="preserve">Он взял извозчика и поехал на Николаевскую улицу. Уже ему виден был четырехэтажный дом, выкрашенный в серую краску, и он невольно устремил взор на большие окна бельэтажа, который занимала Высоцкая. Но еще не доехав до подъезда, он увидел карету, запряженную парой вороных, и узнал их. Карета выкатилась из ворот и сдержанно приближалась к подъезду. «Гм... Она уезжает. Пожалуй, не стоит заходить!» – подумал он, но так как извозчик уже остановил лошадь, то пришлось сойти, а тут уже было делом привычки – войти в подъезд и подняться в бельэтаж. </w:t>
      </w:r>
    </w:p>
    <w:p>
      <w:pPr>
        <w:pStyle w:val="Normal"/>
        <w:ind w:firstLine="567"/>
        <w:jc w:val="both"/>
        <w:rPr/>
      </w:pPr>
      <w:r>
        <w:rPr/>
        <w:t xml:space="preserve">Но Бакланову не пришлось звонить. Дверь растворилась, и навстречу ему показалась стройная женщина среднего роста, в длинной модной кофточке серого цвета, зашитой стеклярусом; украшавший ее светлые золотистые волосы миниатюрный ток, тоже серый с крошечной зеленой птичкой, удивительно гармонировал с ее приветливым веселым подвижным лицом, скорее худощавым, чем полным, с ясными, как-то необыкновенно прямо смотревшими глазами. </w:t>
      </w:r>
    </w:p>
    <w:p>
      <w:pPr>
        <w:pStyle w:val="Normal"/>
        <w:ind w:firstLine="567"/>
        <w:jc w:val="both"/>
        <w:rPr/>
      </w:pPr>
      <w:r>
        <w:rPr/>
        <w:t xml:space="preserve">– </w:t>
      </w:r>
      <w:r>
        <w:rPr/>
        <w:t xml:space="preserve">Николай Алексеич? – промолвила она певучим голосом, которому как будто недоставало мягкости. Глаза ее раскрылись шире, на губах, розовых, полных, появилась улыбка приветливая, но в то же время лукавая, словно заключавшая в себе какую-то скрытую мысль. От этой улыбки изменялось и выражение ее глаз, которые смотрели теперь уже не так просто и не так прямо. – Я вам рада, пойдемте! – и она сделала движение к раскрытой еще двери. – Я хотела съездить в Гостиный, но это не к спеху!.. </w:t>
      </w:r>
    </w:p>
    <w:p>
      <w:pPr>
        <w:pStyle w:val="Normal"/>
        <w:ind w:firstLine="567"/>
        <w:jc w:val="both"/>
        <w:rPr/>
      </w:pPr>
      <w:r>
        <w:rPr/>
        <w:t xml:space="preserve">– </w:t>
      </w:r>
      <w:r>
        <w:rPr/>
        <w:t xml:space="preserve">Нет, нет, пожалуйста! Я знал, что вы уезжаете, и поднялся так, почти машинально! – возразил он, пожимая ее маленькую ручку с еще не совсем натянутой перчаткой. – Пойдемте вниз... У меня нет ничего, кроме желания убедиться, что вы здоровы! </w:t>
      </w:r>
    </w:p>
    <w:p>
      <w:pPr>
        <w:pStyle w:val="Normal"/>
        <w:ind w:firstLine="567"/>
        <w:jc w:val="both"/>
        <w:rPr/>
      </w:pPr>
      <w:r>
        <w:rPr/>
        <w:t xml:space="preserve">– </w:t>
      </w:r>
      <w:r>
        <w:rPr/>
        <w:t xml:space="preserve">О, я здорова, хотя скучаю, потому что друзья мои меня забросили... </w:t>
      </w:r>
    </w:p>
    <w:p>
      <w:pPr>
        <w:pStyle w:val="Normal"/>
        <w:ind w:firstLine="567"/>
        <w:jc w:val="both"/>
        <w:rPr/>
      </w:pPr>
      <w:r>
        <w:rPr/>
        <w:t xml:space="preserve">– </w:t>
      </w:r>
      <w:r>
        <w:rPr/>
        <w:t xml:space="preserve">Друзья? С какой стороны? – он спросил это с явной усмешкой, а она слегка покраснела, и улыбка ее сделалась еще более выразительной, почти насмешливой. </w:t>
      </w:r>
    </w:p>
    <w:p>
      <w:pPr>
        <w:pStyle w:val="Normal"/>
        <w:ind w:firstLine="567"/>
        <w:jc w:val="both"/>
        <w:rPr/>
      </w:pPr>
      <w:r>
        <w:rPr/>
        <w:t xml:space="preserve">Они медленно спускались по лестнице. </w:t>
      </w:r>
    </w:p>
    <w:p>
      <w:pPr>
        <w:pStyle w:val="Normal"/>
        <w:ind w:firstLine="567"/>
        <w:jc w:val="both"/>
        <w:rPr/>
      </w:pPr>
      <w:r>
        <w:rPr/>
        <w:t xml:space="preserve">– </w:t>
      </w:r>
      <w:r>
        <w:rPr/>
        <w:t xml:space="preserve">Вы все-таки не можете простить мне этого? – говорила она. </w:t>
      </w:r>
    </w:p>
    <w:p>
      <w:pPr>
        <w:pStyle w:val="Normal"/>
        <w:ind w:firstLine="567"/>
        <w:jc w:val="both"/>
        <w:rPr/>
      </w:pPr>
      <w:r>
        <w:rPr/>
        <w:t xml:space="preserve">– </w:t>
      </w:r>
      <w:r>
        <w:rPr/>
        <w:t xml:space="preserve">Раздвоения? О боже мой! Я вам чего-нибудь не простил бы? Вы знаете, Евгения Константиновна, что такой вещи нет на земле... Разве вы этого не знаете? </w:t>
      </w:r>
    </w:p>
    <w:p>
      <w:pPr>
        <w:pStyle w:val="Normal"/>
        <w:ind w:firstLine="567"/>
        <w:jc w:val="both"/>
        <w:rPr/>
      </w:pPr>
      <w:r>
        <w:rPr/>
        <w:t xml:space="preserve">– </w:t>
      </w:r>
      <w:r>
        <w:rPr/>
        <w:t xml:space="preserve">Знаю, к сожалению!.. </w:t>
      </w:r>
    </w:p>
    <w:p>
      <w:pPr>
        <w:pStyle w:val="Normal"/>
        <w:ind w:firstLine="567"/>
        <w:jc w:val="both"/>
        <w:rPr/>
      </w:pPr>
      <w:r>
        <w:rPr/>
        <w:t xml:space="preserve">– </w:t>
      </w:r>
      <w:r>
        <w:rPr/>
        <w:t xml:space="preserve">К сожалению? Почему же к сожалению? </w:t>
      </w:r>
    </w:p>
    <w:p>
      <w:pPr>
        <w:pStyle w:val="Normal"/>
        <w:ind w:firstLine="567"/>
        <w:jc w:val="both"/>
        <w:rPr/>
      </w:pPr>
      <w:r>
        <w:rPr/>
        <w:t xml:space="preserve">Евгения Константиновна сделала кучеру знак, чтоб ехал за ними; они пошли тротуаром. </w:t>
      </w:r>
    </w:p>
    <w:p>
      <w:pPr>
        <w:pStyle w:val="Normal"/>
        <w:ind w:firstLine="567"/>
        <w:jc w:val="both"/>
        <w:rPr/>
      </w:pPr>
      <w:r>
        <w:rPr/>
        <w:t xml:space="preserve">– </w:t>
      </w:r>
      <w:r>
        <w:rPr/>
        <w:t xml:space="preserve">Будто вы не знаете? – спросила она, взглянув на него мельком. Улыбка уже исчезла с ее губ. – Потому что это все одно и то же и в этом нет ничего ни интересного, ни поучительного, все вы в этом отношении одинаковы и все это так похоже на... да на все остальное... Все вы более или менее... как бы это сказать помягче... говорите мне неправду, и этим обижаете меня!.. </w:t>
      </w:r>
    </w:p>
    <w:p>
      <w:pPr>
        <w:pStyle w:val="Normal"/>
        <w:ind w:firstLine="567"/>
        <w:jc w:val="both"/>
        <w:rPr/>
      </w:pPr>
      <w:r>
        <w:rPr/>
        <w:t xml:space="preserve">Бакланов рассмеялся. </w:t>
      </w:r>
    </w:p>
    <w:p>
      <w:pPr>
        <w:pStyle w:val="Normal"/>
        <w:ind w:firstLine="567"/>
        <w:jc w:val="both"/>
        <w:rPr/>
      </w:pPr>
      <w:r>
        <w:rPr/>
        <w:t xml:space="preserve">– </w:t>
      </w:r>
      <w:r>
        <w:rPr/>
        <w:t xml:space="preserve">Правда вообще горькое кушанье – я не говорю это применительно к вам – а я не привык огорчать моих друзей. Ах, да, вот что: я могу доставить вам случай познакомиться с некиим, если и не новым, то во всяком случае не слишком обыкновенным явлением... </w:t>
      </w:r>
    </w:p>
    <w:p>
      <w:pPr>
        <w:pStyle w:val="Normal"/>
        <w:ind w:firstLine="567"/>
        <w:jc w:val="both"/>
        <w:rPr/>
      </w:pPr>
      <w:r>
        <w:rPr/>
        <w:t xml:space="preserve">– </w:t>
      </w:r>
      <w:r>
        <w:rPr/>
        <w:t xml:space="preserve">Какой-нибудь литературный талант, молодой и подающий надежды? – спросила она тем же шутливым тоном, каким говорил и он. </w:t>
      </w:r>
    </w:p>
    <w:p>
      <w:pPr>
        <w:pStyle w:val="Normal"/>
        <w:ind w:firstLine="567"/>
        <w:jc w:val="both"/>
        <w:rPr/>
      </w:pPr>
      <w:r>
        <w:rPr/>
        <w:t xml:space="preserve">– </w:t>
      </w:r>
      <w:r>
        <w:rPr/>
        <w:t xml:space="preserve">О нет, от этого я вас на сей раз избавлю. Притом же – это явление в нашей гостиной довольно обыкновенно. Замечено даже, что стоит только молодому таланту появиться у вас, как он складывает у ваших ног все свои способности и оставляет за собой навеки титул подающего надежды... </w:t>
      </w:r>
    </w:p>
    <w:p>
      <w:pPr>
        <w:pStyle w:val="Normal"/>
        <w:ind w:firstLine="567"/>
        <w:jc w:val="both"/>
        <w:rPr/>
      </w:pPr>
      <w:r>
        <w:rPr/>
        <w:t xml:space="preserve">– </w:t>
      </w:r>
      <w:r>
        <w:rPr/>
        <w:t xml:space="preserve">Боже мой, как злы и беспощадны эти литераторы, которым удалось оправдать надежды! – заметила она с шутливым вздохом. – Но что же это – ваше необыкновенное явление? </w:t>
      </w:r>
    </w:p>
    <w:p>
      <w:pPr>
        <w:pStyle w:val="Normal"/>
        <w:ind w:firstLine="567"/>
        <w:jc w:val="both"/>
        <w:rPr/>
      </w:pPr>
      <w:r>
        <w:rPr/>
        <w:t xml:space="preserve">– </w:t>
      </w:r>
      <w:r>
        <w:rPr/>
        <w:t xml:space="preserve">Это необыкновенное явление есть мой старый школьный товарищ и друг, по фамилии Рачеев, а по имени Дмитрий Петрович... </w:t>
      </w:r>
    </w:p>
    <w:p>
      <w:pPr>
        <w:pStyle w:val="Normal"/>
        <w:ind w:firstLine="567"/>
        <w:jc w:val="both"/>
        <w:rPr/>
      </w:pPr>
      <w:r>
        <w:rPr/>
        <w:t xml:space="preserve">– </w:t>
      </w:r>
      <w:r>
        <w:rPr/>
        <w:t xml:space="preserve">Вы никогда не говорили мне о нем... </w:t>
      </w:r>
    </w:p>
    <w:p>
      <w:pPr>
        <w:pStyle w:val="Normal"/>
        <w:ind w:firstLine="567"/>
        <w:jc w:val="both"/>
        <w:rPr/>
      </w:pPr>
      <w:r>
        <w:rPr/>
        <w:t xml:space="preserve">– </w:t>
      </w:r>
      <w:r>
        <w:rPr/>
        <w:t xml:space="preserve">Да, я потерял было его из виду, считал даже, так сказать, сравнявшимся с землей... Но он внезапно возродился, и как еще! Я получил от него телеграмму – он завтра приедет и, конечно, пристыдит и посрамит всех нас... </w:t>
      </w:r>
    </w:p>
    <w:p>
      <w:pPr>
        <w:pStyle w:val="Normal"/>
        <w:ind w:firstLine="567"/>
        <w:jc w:val="both"/>
        <w:rPr/>
      </w:pPr>
      <w:r>
        <w:rPr/>
        <w:t xml:space="preserve">– </w:t>
      </w:r>
      <w:r>
        <w:rPr/>
        <w:t xml:space="preserve">Это давно пора!.. Но чем же этот ваш друг не похож на Бакланова, Ползикова, Мамурина и прочих? </w:t>
      </w:r>
    </w:p>
    <w:p>
      <w:pPr>
        <w:pStyle w:val="Normal"/>
        <w:ind w:firstLine="567"/>
        <w:jc w:val="both"/>
        <w:rPr/>
      </w:pPr>
      <w:r>
        <w:rPr/>
        <w:t xml:space="preserve">– </w:t>
      </w:r>
      <w:r>
        <w:rPr/>
        <w:t xml:space="preserve">Евгения Константиновна, – с шутливой обидчивостью проговорил Бакланов и даже на секунду остановился. – Неужели для Бакланова в вашем сердце нет местечка отдельно от Ползикова, Мамурина и tutti quanti {Тому подобных </w:t>
      </w:r>
      <w:r>
        <w:rPr>
          <w:i/>
          <w:iCs/>
        </w:rPr>
        <w:t>(ит.).</w:t>
      </w:r>
      <w:r>
        <w:rPr/>
        <w:t xml:space="preserve">}. Это обидно... </w:t>
      </w:r>
    </w:p>
    <w:p>
      <w:pPr>
        <w:pStyle w:val="Normal"/>
        <w:ind w:firstLine="567"/>
        <w:jc w:val="both"/>
        <w:rPr/>
      </w:pPr>
      <w:r>
        <w:rPr/>
        <w:t xml:space="preserve">– </w:t>
      </w:r>
      <w:r>
        <w:rPr/>
        <w:t xml:space="preserve">Ха, ха, ха! Мы говорим о вашем друге... Продолжайте! </w:t>
      </w:r>
    </w:p>
    <w:p>
      <w:pPr>
        <w:pStyle w:val="Normal"/>
        <w:ind w:firstLine="567"/>
        <w:jc w:val="both"/>
        <w:rPr/>
      </w:pPr>
      <w:r>
        <w:rPr/>
        <w:t xml:space="preserve">– </w:t>
      </w:r>
      <w:r>
        <w:rPr/>
        <w:t xml:space="preserve">Извольте, – с миной грустной покорности промолвил Николай Алексеевич. – Мой друг Рачеев довольно долго и довольно бурно искал, так сказать, истинного фасона жизни и нашел его в деревне... </w:t>
      </w:r>
    </w:p>
    <w:p>
      <w:pPr>
        <w:pStyle w:val="Normal"/>
        <w:ind w:firstLine="567"/>
        <w:jc w:val="both"/>
        <w:rPr/>
      </w:pPr>
      <w:r>
        <w:rPr/>
        <w:t xml:space="preserve">– </w:t>
      </w:r>
      <w:r>
        <w:rPr/>
        <w:t xml:space="preserve">Тут пока еще нет ничего необыкновенного... </w:t>
      </w:r>
    </w:p>
    <w:p>
      <w:pPr>
        <w:pStyle w:val="Normal"/>
        <w:ind w:firstLine="567"/>
        <w:jc w:val="both"/>
        <w:rPr/>
      </w:pPr>
      <w:r>
        <w:rPr/>
        <w:t xml:space="preserve">– </w:t>
      </w:r>
      <w:r>
        <w:rPr/>
        <w:t xml:space="preserve">Погодите, будет... В деревне он живет не для прохлады, не для воздуху, а ради осуществления своих гуманитарных широких идеалов. </w:t>
      </w:r>
    </w:p>
    <w:p>
      <w:pPr>
        <w:pStyle w:val="Normal"/>
        <w:ind w:firstLine="567"/>
        <w:jc w:val="both"/>
        <w:rPr/>
      </w:pPr>
      <w:r>
        <w:rPr/>
        <w:t xml:space="preserve">– </w:t>
      </w:r>
      <w:r>
        <w:rPr/>
        <w:t xml:space="preserve">Это интересно, но необыкновенного и тут нет... </w:t>
      </w:r>
    </w:p>
    <w:p>
      <w:pPr>
        <w:pStyle w:val="Normal"/>
        <w:ind w:firstLine="567"/>
        <w:jc w:val="both"/>
        <w:rPr/>
      </w:pPr>
      <w:r>
        <w:rPr/>
        <w:t xml:space="preserve">– </w:t>
      </w:r>
      <w:r>
        <w:rPr/>
        <w:t xml:space="preserve">Ну, может быть, его и не будет, я не знаю... Ведь вас ничем не удивишь, ибо вы, Евгения Константиновна, видали виды. Но прибавлю, что мой друг – человек умный, образованный, горячий и необыкновенно убежденный. Чтобы окончательно охарактеризовать его, скажу, что ему тридцать два года, он брюнет и красив... </w:t>
      </w:r>
    </w:p>
    <w:p>
      <w:pPr>
        <w:pStyle w:val="Normal"/>
        <w:ind w:firstLine="567"/>
        <w:jc w:val="both"/>
        <w:rPr/>
      </w:pPr>
      <w:r>
        <w:rPr/>
        <w:t xml:space="preserve">– </w:t>
      </w:r>
      <w:r>
        <w:rPr/>
        <w:t xml:space="preserve">Это для чего же прибавка? Чтобы обидеть меня? </w:t>
      </w:r>
    </w:p>
    <w:p>
      <w:pPr>
        <w:pStyle w:val="Normal"/>
        <w:ind w:firstLine="567"/>
        <w:jc w:val="both"/>
        <w:rPr/>
      </w:pPr>
      <w:r>
        <w:rPr/>
        <w:t xml:space="preserve">– </w:t>
      </w:r>
      <w:r>
        <w:rPr/>
        <w:t xml:space="preserve">Нет, но для женщины это очень важно: молодость и красота. Никакой самый возвышенный и восторженный пророк не сдвинет ее с места, если у него лицо в морщинах и недостает передних зубов. Это мое мнение... </w:t>
      </w:r>
    </w:p>
    <w:p>
      <w:pPr>
        <w:pStyle w:val="Normal"/>
        <w:ind w:firstLine="567"/>
        <w:jc w:val="both"/>
        <w:rPr/>
      </w:pPr>
      <w:r>
        <w:rPr/>
        <w:t xml:space="preserve">– </w:t>
      </w:r>
      <w:r>
        <w:rPr/>
        <w:t xml:space="preserve">Довольно противное мнение и притом не оригинальное!.. А все-таки вы заинтересовали меня вашим другом... Приведите его ко мне... </w:t>
      </w:r>
    </w:p>
    <w:p>
      <w:pPr>
        <w:pStyle w:val="Normal"/>
        <w:ind w:firstLine="567"/>
        <w:jc w:val="both"/>
        <w:rPr/>
      </w:pPr>
      <w:r>
        <w:rPr/>
        <w:t xml:space="preserve">Она подала ему руку и затем спешной походкой пошла к карете. Бакланов приподнял шляпу и проводил взглядом экипаж, повернувший на Невский. Он направился домой, потому что приближался уже час завтрака. Жена не любила, когда он запаздывал. На лице его все время играла чуть заметная усмешка, он думал: «Если Рачеев не будет глуп, то на Николаевской могут произойти занимательные эпизоды». И в голове его, привыкшей на основании двух-трех едва намеченных положений создавать целые романы, уже промелькнул набросок широкой картины с завязкой и развязкой, с множеством красивых и интересных эпизодов, героиней которых была Евгения Константиновна Высоцкая. Он давно уже, чуть не с первой встречи с нею, наметил ее как героиню романа. Ее история и теперешняя жизнь, ее наружность, взгляды и приемы – все это так подходило для этой цели и само собой укладывалось в страницы его тетради. Был только один пробел в этом романе: героиня не показала себя в каком-нибудь решительном шаге, по крайней мере на его глазах, и он не мог предугадать, какой оборот в таком случае примет эта оригинальная, самостоятельная, гибкая натура, то и дело ускользающая от положительного определения при помощи обычного психологического аршина. И почему-то ему казалось, что Рачееву предназначено вызвать кризис в этой натуре, которая тогда развернется во всю свою, как он думал, могучую ширь. </w:t>
      </w:r>
    </w:p>
    <w:p>
      <w:pPr>
        <w:pStyle w:val="Normal"/>
        <w:ind w:firstLine="567"/>
        <w:jc w:val="both"/>
        <w:rPr/>
      </w:pPr>
      <w:r>
        <w:rPr/>
        <w:t xml:space="preserve">«Однако это черт знает что такое! – думал Бакланов, вступив на Фурштатскую и приближаясь к своей квартире. – Что за дурацкая привычка – смотреть на мир с точки зрения годности его для литературного произведения. Ведь вот, кажется, старого друга жду, отношусь к нему искренно, сердечно, а первые мысли, какие вызывает во мне этот приезд, – не выйдет ли общественно-психологического романа примерно в двадцать печатных листов! Черт знает, что за направление мозга! Говорят, что сапожник, при встрече с новым человеком, прежде всего смотрит ему не в лицо, а на сапоги, а портной на сюртук, и с этой точки зрения оценивают людей. Нельзя сказать, чтобы это была лестная аналогия для писателя!» </w:t>
      </w:r>
    </w:p>
    <w:p>
      <w:pPr>
        <w:pStyle w:val="Normal"/>
        <w:ind w:firstLine="567"/>
        <w:jc w:val="both"/>
        <w:rPr/>
      </w:pPr>
      <w:r>
        <w:rPr/>
      </w:r>
    </w:p>
    <w:p>
      <w:pPr>
        <w:pStyle w:val="Style14"/>
        <w:spacing w:before="0" w:after="0"/>
        <w:ind w:firstLine="567"/>
        <w:jc w:val="both"/>
        <w:rPr/>
      </w:pPr>
      <w:r>
        <w:rPr/>
        <w:t xml:space="preserve">II </w:t>
      </w:r>
    </w:p>
    <w:p>
      <w:pPr>
        <w:pStyle w:val="Normal"/>
        <w:ind w:firstLine="567"/>
        <w:jc w:val="both"/>
        <w:rPr/>
      </w:pPr>
      <w:r>
        <w:rPr/>
      </w:r>
    </w:p>
    <w:p>
      <w:pPr>
        <w:pStyle w:val="Normal"/>
        <w:ind w:firstLine="567"/>
        <w:jc w:val="both"/>
        <w:rPr/>
      </w:pPr>
      <w:r>
        <w:rPr/>
        <w:t xml:space="preserve">Бакланов прошел сперва в кабинет, но так как в это время маленькие часы, стоявшие на камине, пробили час, то он тут же вернулся и через зал направился в столовую. Катерина Сергеевна в подобных случаях требовала от него пунктуальной точности и, когда он опаздывал к завтраку или обеду, умела сделать испорченным и то и другое. Она делалась строгой, неохотно отвечала на вопросы, не смеялась и даже не улыбалась, когда Бакланов острил или рассказывал смешные вещи и когда действительно надо было смеяться, и вообще принимала вид и тон безвинно обиженной женщины, а это подавляло Николая Алексеевича и портило ему аппетит. Она считала, что своевременный приход всех членов семьи к столу – необходимое условие порядочности, которую она старательно поддерживала в доме. </w:t>
      </w:r>
    </w:p>
    <w:p>
      <w:pPr>
        <w:pStyle w:val="Normal"/>
        <w:ind w:firstLine="567"/>
        <w:jc w:val="both"/>
        <w:rPr/>
      </w:pPr>
      <w:r>
        <w:rPr/>
        <w:t xml:space="preserve">Но Бакланов не опоздал и нашел ее свежей, веселой, довольной и интересной в ее белом пеньюаре, с красивой и тщательно сделанной прической густых темных волос, с легким румянцем обыкновенно бледно-матовых щек. Он поцеловал ее, а она встретила его приветливой ласковой улыбкой, как бы в благодарность за то, что он твердо помнит свои семейные обязанности и не опаздывает к завтраку. Он поцеловал также и четырехлетнюю хорошенькую девочку, сидевшую рядом с матерью на высоком соломенном креслице, а девушке с розовым недурненьким личиком в легких веснушках и с двумя тяжелыми золотисто-рыжими косами, занимавшей край стола, он только кивнул головой. Это была его сестра: между ними были дружеские отношения, но без нежностей. </w:t>
      </w:r>
    </w:p>
    <w:p>
      <w:pPr>
        <w:pStyle w:val="Normal"/>
        <w:ind w:firstLine="567"/>
        <w:jc w:val="both"/>
        <w:rPr/>
      </w:pPr>
      <w:r>
        <w:rPr/>
        <w:t xml:space="preserve">– </w:t>
      </w:r>
      <w:r>
        <w:rPr/>
        <w:t xml:space="preserve">Хорошо спали? И когда изволили проснуться? – тоном шутливой важности обратился он ко всем разом, садясь за стол и наливая себе из графинчика какой-то красноватой водки. </w:t>
      </w:r>
    </w:p>
    <w:p>
      <w:pPr>
        <w:pStyle w:val="Normal"/>
        <w:ind w:firstLine="567"/>
        <w:jc w:val="both"/>
        <w:rPr/>
      </w:pPr>
      <w:r>
        <w:rPr/>
        <w:t xml:space="preserve">– </w:t>
      </w:r>
      <w:r>
        <w:rPr/>
        <w:t xml:space="preserve">Я только что, а Лиза с Таней, как водится, спозаранку!.. – с легким смехом ответила Катерина Сергеевна. Ей было весело без всякой причины, просто потому, что встала она с постели хорошо выспавшись, чувствовала себя здоровой, сильной, красивой и от предстоящего дня не ждала ничего, кроме ряда спокойных и более или менее приятных ощущений. </w:t>
      </w:r>
    </w:p>
    <w:p>
      <w:pPr>
        <w:pStyle w:val="Normal"/>
        <w:ind w:firstLine="567"/>
        <w:jc w:val="both"/>
        <w:rPr/>
      </w:pPr>
      <w:r>
        <w:rPr/>
        <w:t xml:space="preserve">– </w:t>
      </w:r>
      <w:r>
        <w:rPr/>
        <w:t xml:space="preserve">Спозаранку – это у вас означает часов в одиннадцать, не правда ли? Ну, я к этому времени успел написать около четвертой печатного листа... </w:t>
      </w:r>
    </w:p>
    <w:p>
      <w:pPr>
        <w:pStyle w:val="Normal"/>
        <w:ind w:firstLine="567"/>
        <w:jc w:val="both"/>
        <w:rPr/>
      </w:pPr>
      <w:r>
        <w:rPr/>
        <w:t xml:space="preserve">– </w:t>
      </w:r>
      <w:r>
        <w:rPr/>
        <w:t xml:space="preserve">Еще бы! Ты ведь встаешь до неприличия рано!.. Обрати внимание на грибной соус. Это изобретение нашей новой кухарки, Аксиньи. А ты разве теперь опять что-нибудь пишешь? </w:t>
      </w:r>
    </w:p>
    <w:p>
      <w:pPr>
        <w:pStyle w:val="Normal"/>
        <w:ind w:firstLine="567"/>
        <w:jc w:val="both"/>
        <w:rPr/>
      </w:pPr>
      <w:r>
        <w:rPr/>
        <w:t xml:space="preserve">– </w:t>
      </w:r>
      <w:r>
        <w:rPr/>
        <w:t xml:space="preserve">Разумеется, а как же иначе? Ведь мы всегда что-нибудь едим и во что-нибудь одеваемся... Ну, значит, надо что-нибудь писать. </w:t>
      </w:r>
    </w:p>
    <w:p>
      <w:pPr>
        <w:pStyle w:val="Normal"/>
        <w:ind w:firstLine="567"/>
        <w:jc w:val="both"/>
        <w:rPr/>
      </w:pPr>
      <w:r>
        <w:rPr/>
        <w:t xml:space="preserve">– </w:t>
      </w:r>
      <w:r>
        <w:rPr/>
        <w:t xml:space="preserve">И опять деревенское? </w:t>
      </w:r>
    </w:p>
    <w:p>
      <w:pPr>
        <w:pStyle w:val="Normal"/>
        <w:ind w:firstLine="567"/>
        <w:jc w:val="both"/>
        <w:rPr/>
      </w:pPr>
      <w:r>
        <w:rPr/>
        <w:t xml:space="preserve">– </w:t>
      </w:r>
      <w:r>
        <w:rPr/>
        <w:t xml:space="preserve">Не специально, но главным образом действие происходит в деревне! </w:t>
      </w:r>
    </w:p>
    <w:p>
      <w:pPr>
        <w:pStyle w:val="Normal"/>
        <w:ind w:firstLine="567"/>
        <w:jc w:val="both"/>
        <w:rPr/>
      </w:pPr>
      <w:r>
        <w:rPr/>
        <w:t xml:space="preserve">– </w:t>
      </w:r>
      <w:r>
        <w:rPr/>
        <w:t xml:space="preserve">Вот тощища! Неужели это еще не надоело твоим читателям и тебе самому? </w:t>
      </w:r>
    </w:p>
    <w:p>
      <w:pPr>
        <w:pStyle w:val="Normal"/>
        <w:ind w:firstLine="567"/>
        <w:jc w:val="both"/>
        <w:rPr/>
      </w:pPr>
      <w:r>
        <w:rPr/>
        <w:t xml:space="preserve">Николай Алексеевич чуть заметно сдвинул брови. </w:t>
      </w:r>
    </w:p>
    <w:p>
      <w:pPr>
        <w:pStyle w:val="Normal"/>
        <w:ind w:firstLine="567"/>
        <w:jc w:val="both"/>
        <w:rPr/>
      </w:pPr>
      <w:r>
        <w:rPr>
          <w:color w:val="000000"/>
        </w:rPr>
        <w:t xml:space="preserve">– </w:t>
      </w:r>
      <w:r>
        <w:rPr>
          <w:color w:val="000000"/>
        </w:rPr>
        <w:t>Я уже не раз просил тебя, Катя, не подымать об этом разговора, – произнес он с плохо скрываемым недовольством. – Это именно тот пункт, где кончается наше согласие и начинается...</w:t>
      </w:r>
      <w:r>
        <w:rPr/>
        <w:t xml:space="preserve"> </w:t>
      </w:r>
    </w:p>
    <w:p>
      <w:pPr>
        <w:pStyle w:val="Normal"/>
        <w:ind w:firstLine="567"/>
        <w:jc w:val="both"/>
        <w:rPr/>
      </w:pPr>
      <w:r>
        <w:rPr/>
        <w:t xml:space="preserve">– </w:t>
      </w:r>
      <w:r>
        <w:rPr/>
        <w:t xml:space="preserve">Разногласие? Ха, ха, ха! Так что ж тут дурного и... опасного? Если бы люди во всем были согласны, то это было бы очень скучно!.. </w:t>
      </w:r>
    </w:p>
    <w:p>
      <w:pPr>
        <w:pStyle w:val="Normal"/>
        <w:ind w:firstLine="567"/>
        <w:jc w:val="both"/>
        <w:rPr/>
      </w:pPr>
      <w:r>
        <w:rPr/>
        <w:t xml:space="preserve">Николай Алексеевич еще больше сдвинул брови и посмотрел на жену исподлобья. </w:t>
      </w:r>
    </w:p>
    <w:p>
      <w:pPr>
        <w:pStyle w:val="Normal"/>
        <w:ind w:firstLine="567"/>
        <w:jc w:val="both"/>
        <w:rPr/>
      </w:pPr>
      <w:r>
        <w:rPr/>
        <w:t xml:space="preserve">– </w:t>
      </w:r>
      <w:r>
        <w:rPr/>
        <w:t xml:space="preserve">Ну, а это уж выходит слишком весело, когда близкие люди, живущие, по-видимому, общей жизнью, расходятся в самых основных принципах... – промолвил он и еще раз взглянул на жену почти враждебно. </w:t>
      </w:r>
    </w:p>
    <w:p>
      <w:pPr>
        <w:pStyle w:val="Normal"/>
        <w:ind w:firstLine="567"/>
        <w:jc w:val="both"/>
        <w:rPr/>
      </w:pPr>
      <w:r>
        <w:rPr/>
        <w:t xml:space="preserve">– </w:t>
      </w:r>
      <w:r>
        <w:rPr/>
        <w:t xml:space="preserve">О боже мой! – воскликнула Катерина Сергеевна прежним веселым тоном, по-видимому, не придавая значения настроению мужа. – Но не могу же объясняться в любви перед нашей деревней, когда я терпеть не могу ее и даже просто ненавижу от всей души!.. Я только искренна и больше ничего. Я нахожу деревню с ее обывателями, вашими излюбленными героями, скучной, глупой, грубой, низменной и дрянной, говорю это открыто и удивляюсь, что у тебя есть охота писать о ней, а у твоих читателей – читать... Впрочем, глубоко убеждена, что если бы тебя, деревнелюбца и народника, посадили в деревню и заставили жить там с этими Пахомами и Акулинами два года и лишили бы тебя всего, чем ты здесь пользуешься, то ты волком взвыл бы... </w:t>
      </w:r>
    </w:p>
    <w:p>
      <w:pPr>
        <w:pStyle w:val="Normal"/>
        <w:ind w:firstLine="567"/>
        <w:jc w:val="both"/>
        <w:rPr/>
      </w:pPr>
      <w:r>
        <w:rPr/>
        <w:t xml:space="preserve">– </w:t>
      </w:r>
      <w:r>
        <w:rPr/>
        <w:t xml:space="preserve">Это совсем другой вопрос, – мягче уже заметил Бакланов. </w:t>
      </w:r>
    </w:p>
    <w:p>
      <w:pPr>
        <w:pStyle w:val="Normal"/>
        <w:ind w:firstLine="567"/>
        <w:jc w:val="both"/>
        <w:rPr/>
      </w:pPr>
      <w:r>
        <w:rPr/>
        <w:t xml:space="preserve">– </w:t>
      </w:r>
      <w:r>
        <w:rPr/>
        <w:t xml:space="preserve">Вот то-то и есть, что вы для удобства делаете из этого два вопроса, один для души, а другой для тела... А у меня один. Вот и все. </w:t>
      </w:r>
    </w:p>
    <w:p>
      <w:pPr>
        <w:pStyle w:val="Normal"/>
        <w:ind w:firstLine="567"/>
        <w:jc w:val="both"/>
        <w:rPr/>
      </w:pPr>
      <w:r>
        <w:rPr/>
        <w:t xml:space="preserve">Во время этого диалога молодая девушка смотрела на супругов с выражением явного опасения. Бакланов дома и в особенности с женой всегда был ровен, умеренно весел, добродушно шутлив и очень краток в тех случаях, когда ставился какой-нибудь серьезный вопрос. Он умел подчинить свое настроение необходимости, а необходимость состояла в том, чтобы в доме царили мир и спокойствие и семейная жизнь не омрачалась бы разногласиями и бурными сценами. Во многом и даже в очень многом расходясь с женой, он почти никогда не спорил с нею, а если и спорил, то мягко и пассивно, уступая позицию за позицией. Катерина Сергеевна не умела спорить объективно и, принимая всякое несогласие за личную обиду, очень скоро переходила во враждебный тон, начинала сыпать колкостями, упреками и нередко кончала тем, что появлялись слезы в глазах и как-то сама собой разбивалась кофейная чашка или тарелка. К чему было допускать до этого? Убедить ее в чем-нибудь все равно не было никакой надежды, а между тем несколько часов оказывались испорченными для него, для сестры, для Тани, для прислуги и даже для гостей, которым случалось зайти к ним в это время. Поэтому Николай Алексеевич держался системы отступлений и в каждом случае практиковал ее до тех пор, пока ему, под благовидным предлогом взять сигару, не удавалось уйти в кабинет, и уж он тогда считал себя победителем. </w:t>
      </w:r>
    </w:p>
    <w:p>
      <w:pPr>
        <w:pStyle w:val="Normal"/>
        <w:ind w:firstLine="567"/>
        <w:jc w:val="both"/>
        <w:rPr/>
      </w:pPr>
      <w:r>
        <w:rPr/>
        <w:t xml:space="preserve">Но молодая девушка всегда делала исиуганное лицо, когда речь заходила о деревне и о литературных творениях брата. Казалось, что в этих случаях Николай Алексеевич был бессилен совладать самим собой, и это, может быть, были единственные вопросы, которые заставляли его страстно спорить и защищать свою позицию. После целого ряда стычек, кончавшихся тем, что Катерина Сергеевна, вся дрожащая, со сверкающими глазами, объявляла себя самой несчастной женщиной в свете и уж, конечно, отказывалась от еды, питья и прочих благ мира, а Николай Алексеевич убегал в кабинет и энергично расхаживал из угла в угол, тяжело вздыхая от времени до времени и трагически запуская пальцы в волосы, Бакланов торжественно попросил жену никогда не касаться этих вопросов. Поэтому Лиза ждала бури, тем более, что на лице Николая Алексеевича появился зловещий признак – сдвинувшиеся брови, что приходилось ей видеть очень редко на лице брата. </w:t>
      </w:r>
    </w:p>
    <w:p>
      <w:pPr>
        <w:pStyle w:val="Normal"/>
        <w:ind w:firstLine="567"/>
        <w:jc w:val="both"/>
        <w:rPr/>
      </w:pPr>
      <w:r>
        <w:rPr/>
        <w:t xml:space="preserve">Но в этот день все сложилось счастливо. Катерина Сергеевна редко чувствовала себя такой здоровой и бодрой, как в этот день. Постоянно жаловавшаяся на нервы и легко расстраивавшаяся от ничтожнейших причин, в иные, нечасто выпадавшие дни она казалась себе самой словно совсем другим человеком, и мир представлялся ей совсем не таким уж плохим, а в душе преобладало стремление видеть во всем только приятную и веселую сторону. Сегодня был именно такой день, и она могла свою тираду о деревне произнести вполне спокойным и добродушным тоном. Заметив же, что на мужа ее речи влияют не совсем благоприятно, она своевременно остановилась и поставила точку. Таким образом, семейного инцидента не вышло, и с лица Лизаветы Алексеевны исчезло выражение тревоги. </w:t>
      </w:r>
    </w:p>
    <w:p>
      <w:pPr>
        <w:pStyle w:val="Normal"/>
        <w:ind w:firstLine="567"/>
        <w:jc w:val="both"/>
        <w:rPr/>
      </w:pPr>
      <w:r>
        <w:rPr/>
        <w:t xml:space="preserve">Катерина Сергеевна занялась Таней, которая настоятельно этого требовала, так как весь ее передник был залит грибным соусом. Николай Алексеевич вынул тоненькую сигаретку, подрезал ее и закурил, когда ему дали миниатюрную чашку черного кофе. </w:t>
      </w:r>
    </w:p>
    <w:p>
      <w:pPr>
        <w:pStyle w:val="Normal"/>
        <w:ind w:firstLine="567"/>
        <w:jc w:val="both"/>
        <w:rPr/>
      </w:pPr>
      <w:r>
        <w:rPr/>
        <w:t xml:space="preserve">– </w:t>
      </w:r>
      <w:r>
        <w:rPr/>
        <w:t xml:space="preserve">Вот что я хотел сказать тебе, Катя! – промолвил он уже совершенно спокойным и благодушным тоном. – Я получил телеграмму от своего приятеля Рачеева. Он завтра приедет; я не знаю, имеет ли он в виду остановиться у меня, по всей вероятности, – нет, но я все-таки считаю своим долгом пригласить его. </w:t>
      </w:r>
    </w:p>
    <w:p>
      <w:pPr>
        <w:pStyle w:val="Normal"/>
        <w:ind w:firstLine="567"/>
        <w:jc w:val="both"/>
        <w:rPr/>
      </w:pPr>
      <w:r>
        <w:rPr/>
        <w:t xml:space="preserve">Опять в глазах девушки появилось выражение беспокойства. Удивлялась она даже тому, как решился брат сделать такое предложение. Ничто так не расстраивало Катерину Сергеевну, как присутствие в доме постороннего человека. Был такой случай, что приехал один приятель Бакланова из Москвы и прожил у них всего четыре дня, и эти четыре дня были отравлены для всего дома. Катерина Сергеевна говорила, что в таких случаях она чувствует себя так, словно посторонние глаза смотрят ей в душу, и ей неловко даже тогда, когда она остается одна в своей комнате. И вид у нее тогда делается суровый и враждебный по отношению ко всем членам семьи, а в особенности к гостю; ничем ей угодить нельзя, все ей кажется неудачным и всем тяжело с нею. </w:t>
      </w:r>
    </w:p>
    <w:p>
      <w:pPr>
        <w:pStyle w:val="Normal"/>
        <w:ind w:firstLine="567"/>
        <w:jc w:val="both"/>
        <w:rPr/>
      </w:pPr>
      <w:r>
        <w:rPr/>
        <w:t xml:space="preserve">Но такова уже была удача этого дня. Катерина Сергеевна ни одним словом не протестовала. Она только усомнилась, будет ли приезжему удобно в угловой комнате, и выразила удивление по поводу того что у Бакланова появляются приятели, о которых она никогда ничего от него не слыхала. </w:t>
      </w:r>
    </w:p>
    <w:p>
      <w:pPr>
        <w:pStyle w:val="Normal"/>
        <w:ind w:firstLine="567"/>
        <w:jc w:val="both"/>
        <w:rPr/>
      </w:pPr>
      <w:r>
        <w:rPr/>
        <w:t xml:space="preserve">– </w:t>
      </w:r>
      <w:r>
        <w:rPr/>
        <w:t xml:space="preserve">Не было случая сказать! – заметил Николай Алексеевич. – А Рачеев не только приятель мой, а и друг... старинный друг! </w:t>
      </w:r>
    </w:p>
    <w:p>
      <w:pPr>
        <w:pStyle w:val="Normal"/>
        <w:ind w:firstLine="567"/>
        <w:jc w:val="both"/>
        <w:rPr/>
      </w:pPr>
      <w:r>
        <w:rPr/>
        <w:t xml:space="preserve">– </w:t>
      </w:r>
      <w:r>
        <w:rPr/>
        <w:t xml:space="preserve">Ах, я плохо верю в старинную дружбу, о которой за пять лет ни разу не вспомнили! – промолвила Катерина Сергеевна. – Откуда он и зачем? Он литератор? </w:t>
      </w:r>
    </w:p>
    <w:p>
      <w:pPr>
        <w:pStyle w:val="Normal"/>
        <w:ind w:firstLine="567"/>
        <w:jc w:val="both"/>
        <w:rPr/>
      </w:pPr>
      <w:r>
        <w:rPr/>
        <w:t xml:space="preserve">– </w:t>
      </w:r>
      <w:r>
        <w:rPr/>
        <w:t xml:space="preserve">Очень мало. Помню его две-три статьи, ничем, впрочем, не замечательные. Он живет в своей маленькой усадьбе, неподалеку от тетушки Марьи Антйповны. </w:t>
      </w:r>
    </w:p>
    <w:p>
      <w:pPr>
        <w:pStyle w:val="Normal"/>
        <w:ind w:firstLine="567"/>
        <w:jc w:val="both"/>
        <w:rPr/>
      </w:pPr>
      <w:r>
        <w:rPr/>
        <w:t xml:space="preserve">– </w:t>
      </w:r>
      <w:r>
        <w:rPr/>
        <w:t xml:space="preserve">Что же у тебя с ним общего? </w:t>
      </w:r>
    </w:p>
    <w:p>
      <w:pPr>
        <w:pStyle w:val="Normal"/>
        <w:ind w:firstLine="567"/>
        <w:jc w:val="both"/>
        <w:rPr/>
      </w:pPr>
      <w:r>
        <w:rPr/>
        <w:t xml:space="preserve">– </w:t>
      </w:r>
      <w:r>
        <w:rPr/>
        <w:t xml:space="preserve">Как что? Во-первых, прошлое. Мы вместе были в гимназии и в университете. А потом – убеждения, взгляды... Он ярый народник и притом – на практической почве. Я слышал, что там, в деревне, он деятельно осуществляет свои убеждения. </w:t>
      </w:r>
    </w:p>
    <w:p>
      <w:pPr>
        <w:pStyle w:val="Normal"/>
        <w:ind w:firstLine="567"/>
        <w:jc w:val="both"/>
        <w:rPr/>
      </w:pPr>
      <w:r>
        <w:rPr/>
        <w:t xml:space="preserve">– </w:t>
      </w:r>
      <w:r>
        <w:rPr/>
        <w:t xml:space="preserve">Вот как? Первый раз в жизни вижу человека, который не только высказывает, но и осуществляет свои убеждения! – с легкой иронией в голосе заметила Катерина Сергеевна. – Это занимательно... А впрочем, этот Рачеев, наверно, очень скучный человек. </w:t>
      </w:r>
    </w:p>
    <w:p>
      <w:pPr>
        <w:pStyle w:val="Normal"/>
        <w:ind w:firstLine="567"/>
        <w:jc w:val="both"/>
        <w:rPr/>
      </w:pPr>
      <w:r>
        <w:rPr/>
        <w:t xml:space="preserve">– </w:t>
      </w:r>
      <w:r>
        <w:rPr/>
        <w:t xml:space="preserve">Наперед ничего не обещаю! – благодушно промолвил Бакланов, пересев на широкий, мягкий диван и наслаждаясь сигарой. </w:t>
      </w:r>
    </w:p>
    <w:p>
      <w:pPr>
        <w:pStyle w:val="Normal"/>
        <w:ind w:firstLine="567"/>
        <w:jc w:val="both"/>
        <w:rPr/>
      </w:pPr>
      <w:r>
        <w:rPr/>
        <w:t xml:space="preserve">– </w:t>
      </w:r>
      <w:r>
        <w:rPr/>
        <w:t xml:space="preserve">Разве вот для Лизы он послужит источником откровений: она ведь тоже большая народница в модной шляпке!.. </w:t>
      </w:r>
    </w:p>
    <w:p>
      <w:pPr>
        <w:pStyle w:val="Normal"/>
        <w:ind w:firstLine="567"/>
        <w:jc w:val="both"/>
        <w:rPr/>
      </w:pPr>
      <w:r>
        <w:rPr/>
        <w:t xml:space="preserve">Слова эти были сказаны, однако ж, нисколько не обидным тоном. Катерина Сергеевна нередко подшучивала над Лизой. Они жили дружно и никогда не ссорились. Происходило это, может быть, оттого, что Лиза умела терпеть и уступать. Когда на Катерину Сергеевну находило беспричинное а иногда зависевшее от ничтожной причины нервозное настроение и она начинала с жестоким и мучительным для нее самой наслаждением придираться к мелочам, отыскивая в них новый источник для раздражения, Лиза, очень хорошо заметившая, что протесты в подобных случаях достигают противоположной цели, глядела на все это молча, с полуулыбкой. Катерина Сергеевна ценила это, и обе женщины, столь непохожие друг на друга, уживались мирно. Ценил это и Николай Алексеевич. Когда, три года тому назад, Лиза выразила желание переселиться в Петербург и жить у них, он, разумеется, поспешил написать ей самое горячее приглашение, с прибавкой, что жена будет очень рада. Катерина Сергеевна с своей стороны тоже выразила удовольствие. Она считала, что сестра мужа имеет на это право. Но в глубине души Бакланов таил опасение, как бы это не возмутило покой их тихой семейной жизни. О сестре он почти не имел понятия. Она росла на попечении тетки, в провинции, там и училась. Оставил он ее маленькой девочкой, невзрачной, круглолицей, неловкой, и очень был удивлен, когда, поехав после женитьбы к тетке, увидел взрослую девушку, прилично воспитанную, встретившую его просто и задушевно и с восторгом заговорившую о его произведениях. Она была его поклонницей, разделяла его взгляды, за что тетушка называла ее «дурочкой», а брат смотрел на нее ласково. Однако ж приглашение ехать в Петербург он сделал ей только вскользь, между прочим. </w:t>
      </w:r>
    </w:p>
    <w:p>
      <w:pPr>
        <w:pStyle w:val="Normal"/>
        <w:ind w:firstLine="567"/>
        <w:jc w:val="both"/>
        <w:rPr/>
      </w:pPr>
      <w:r>
        <w:rPr/>
        <w:t xml:space="preserve">– </w:t>
      </w:r>
      <w:r>
        <w:rPr/>
        <w:t xml:space="preserve">Охота тебе, сестра, сидеть здесь?! Ехала бы к нам, право! – бросил он как-то в разговоре. </w:t>
      </w:r>
    </w:p>
    <w:p>
      <w:pPr>
        <w:pStyle w:val="Normal"/>
        <w:ind w:firstLine="567"/>
        <w:jc w:val="both"/>
        <w:rPr/>
      </w:pPr>
      <w:r>
        <w:rPr/>
        <w:t xml:space="preserve">– </w:t>
      </w:r>
      <w:r>
        <w:rPr/>
        <w:t xml:space="preserve">Зачем? – спросила она. </w:t>
      </w:r>
    </w:p>
    <w:p>
      <w:pPr>
        <w:pStyle w:val="Normal"/>
        <w:ind w:firstLine="567"/>
        <w:jc w:val="both"/>
        <w:rPr/>
      </w:pPr>
      <w:r>
        <w:rPr/>
        <w:t xml:space="preserve">Но он уже говорил с тетушкой, вопроса ее не слышал и к предмету этому не возвращался. </w:t>
      </w:r>
    </w:p>
    <w:p>
      <w:pPr>
        <w:pStyle w:val="Normal"/>
        <w:ind w:firstLine="567"/>
        <w:jc w:val="both"/>
        <w:rPr/>
      </w:pPr>
      <w:r>
        <w:rPr/>
        <w:t xml:space="preserve">Прошел год, Лизе стало уже около двадцати лет, и тетушка завела песню о замужестве. </w:t>
      </w:r>
    </w:p>
    <w:p>
      <w:pPr>
        <w:pStyle w:val="Normal"/>
        <w:ind w:firstLine="567"/>
        <w:jc w:val="both"/>
        <w:rPr/>
      </w:pPr>
      <w:r>
        <w:rPr/>
        <w:t xml:space="preserve">– </w:t>
      </w:r>
      <w:r>
        <w:rPr/>
        <w:t xml:space="preserve">Ты, положим, недурна собой, ты рыжетка, а мужчины любят рыжеток, особенно золотистых... А все ж таки здесь трудно хорошо выйти. Народу здесь нету подходящего, одни медведи... Ты напиши-ка Николаю, пусть возьмет тебя к себе. В столице женихов много, хоть пруд пруди ими!.. </w:t>
      </w:r>
    </w:p>
    <w:p>
      <w:pPr>
        <w:pStyle w:val="Normal"/>
        <w:ind w:firstLine="567"/>
        <w:jc w:val="both"/>
        <w:rPr/>
      </w:pPr>
      <w:r>
        <w:rPr/>
        <w:t xml:space="preserve">Лиза не собиралась замуж, но ничего не имела против переезда в столицу. Произошел обмен писем, и Лиза уже в Петербурге. Брат встретил ее с сдержанной радостью; до последней минуты он все-таки надеялся, не помешает ли ей что-нибудь, не раздумает ли она. Он дорожил тишиной своего маленького семейного очага, а к сестре относился больше с формальной братской любезностью, чем с любовью. Между тем ему до сих пор редко приходилось слышать, чтобы две молоденькие женщины могли ужиться мирно под одной крышей. </w:t>
      </w:r>
    </w:p>
    <w:p>
      <w:pPr>
        <w:pStyle w:val="Normal"/>
        <w:ind w:firstLine="567"/>
        <w:jc w:val="both"/>
        <w:rPr/>
      </w:pPr>
      <w:r>
        <w:rPr/>
        <w:t xml:space="preserve">Но Лизавета Алексеевна сумела сделать свое присутствие в доме брата приятным и очень скоро рассеять все опасения Бакланова. Она обладала какой-то особенной способностью, вмешиваясь во все по домашнему хозяйству и облегчая таким образом невестке ее хозяйскую роль, держаться совсем в стороне от чисто семейных интересов Баклановых. Таким образом, присутствие ее чувствовалось только в качестве полезной и приятной помощницы, внутренняя же, личная жизнь Баклановых как бы ее совсем не касалась. Во время супружеских споров, сопровождавшихся капризными выходками Катерины Сергеевны, она незаметно исчезала и не появлялась до тех пор, пока горизонт не прояснялся. Когда же к ней обращались с жалобой, она всегда очень мягко, но тем не менее определенно была на стороне женщины, чем вызывала расположение невестки и благодарность мужа. Больше всего на свете любила она свою маленькую комнатку, где она, сидя в кресле или лежа на кровати, зачитывалась книгами, которых было так много у брата. Но из всего, что приходилось ей читать, на первый план она ставила произведения Николая Алексеевича, считая их верхом совершенства. В самом деле, это была самая восторженная и самая искренняя поклонница его таланта. </w:t>
      </w:r>
    </w:p>
    <w:p>
      <w:pPr>
        <w:pStyle w:val="Normal"/>
        <w:ind w:firstLine="567"/>
        <w:jc w:val="both"/>
        <w:rPr/>
      </w:pPr>
      <w:r>
        <w:rPr/>
        <w:t xml:space="preserve">На замечание Катерины Сергеевны Лиза улыбнулась. </w:t>
      </w:r>
    </w:p>
    <w:p>
      <w:pPr>
        <w:pStyle w:val="Normal"/>
        <w:ind w:firstLine="567"/>
        <w:jc w:val="both"/>
        <w:rPr/>
      </w:pPr>
      <w:r>
        <w:rPr/>
        <w:t xml:space="preserve">– </w:t>
      </w:r>
      <w:r>
        <w:rPr/>
        <w:t xml:space="preserve">Какая я народница, полно!.. – промолвила она мягким, слабым голосом. – Это ты мне слишком много чести делаешь, Катя! А Рачеева я ведь знаю немного. Я видела его раза два. Один раз он приезжал к тетушке, когда наш объездчик захватил крестьянских коров. Он хлопотал за них, чтобы выпустили... </w:t>
      </w:r>
    </w:p>
    <w:p>
      <w:pPr>
        <w:pStyle w:val="Normal"/>
        <w:ind w:firstLine="567"/>
        <w:jc w:val="both"/>
        <w:rPr/>
      </w:pPr>
      <w:r>
        <w:rPr/>
        <w:t xml:space="preserve">– </w:t>
      </w:r>
      <w:r>
        <w:rPr/>
        <w:t>В этом и</w:t>
      </w:r>
      <w:r>
        <w:rPr>
          <w:i/>
          <w:iCs/>
        </w:rPr>
        <w:t xml:space="preserve"> </w:t>
      </w:r>
      <w:r>
        <w:rPr/>
        <w:t xml:space="preserve">состоит осуществление великих идеалов?! – иронически заметила Катерина Сергеевна. </w:t>
      </w:r>
    </w:p>
    <w:p>
      <w:pPr>
        <w:pStyle w:val="Normal"/>
        <w:ind w:firstLine="567"/>
        <w:jc w:val="both"/>
        <w:rPr/>
      </w:pPr>
      <w:r>
        <w:rPr/>
        <w:t xml:space="preserve">– </w:t>
      </w:r>
      <w:r>
        <w:rPr/>
        <w:t xml:space="preserve">Нет, это целая история! – продолжала Лиза, и лицо ее, обыкновенно холодное и спокойное, оживилось, а голос сделался звучным. – Он говорит тетушке: вы требуете с них по три рубля, а мужику три рубля – это неделя работы. Притом коровы вам ничего и не испортили, траву помяли только. А тетушка смеется и говорит: коли ты им сочувствуешь, так и плати за них, а я своим правом поступиться не намерена. Рачеев на это ни слова не сказал, вынул кошелек и заплатил за восемь коров двадцать четыре рубля... </w:t>
      </w:r>
    </w:p>
    <w:p>
      <w:pPr>
        <w:pStyle w:val="Normal"/>
        <w:ind w:firstLine="567"/>
        <w:jc w:val="both"/>
        <w:rPr/>
      </w:pPr>
      <w:r>
        <w:rPr/>
        <w:t xml:space="preserve">– </w:t>
      </w:r>
      <w:r>
        <w:rPr/>
        <w:t xml:space="preserve">Весьма благородно! – промолвила Катерина Сергеевна с прежней иронией. </w:t>
      </w:r>
    </w:p>
    <w:p>
      <w:pPr>
        <w:pStyle w:val="Normal"/>
        <w:ind w:firstLine="567"/>
        <w:jc w:val="both"/>
        <w:rPr/>
      </w:pPr>
      <w:r>
        <w:rPr/>
        <w:t xml:space="preserve">– </w:t>
      </w:r>
      <w:r>
        <w:rPr/>
        <w:t xml:space="preserve">Это не все. Недели через три случилась и с тетушкой беда. Рачеевы загнали наших коров да еще с телятами, всех что-то штук пятнадцать. Тетушку известили, она в негодовании: неужели он посмел!? Это не по-соседски и не по-дворянски! А у Рачеева никогда и обычая не было загонять скот. Тетушка пишет ему: произошло недоразумение, но надеюсь, что вы поступите благородно и отпустите скот. А он ей отвечает: я тоже своим правом поступаться не намерен. Извольте заплатить по три рубля за штуку. Пришлось заплатить!.. С тех пор тетушка его видеть не может... </w:t>
      </w:r>
    </w:p>
    <w:p>
      <w:pPr>
        <w:pStyle w:val="Normal"/>
        <w:ind w:firstLine="567"/>
        <w:jc w:val="both"/>
        <w:rPr/>
      </w:pPr>
      <w:r>
        <w:rPr/>
        <w:t xml:space="preserve">– </w:t>
      </w:r>
      <w:r>
        <w:rPr/>
        <w:t xml:space="preserve">Ну что ж, могу только сказать одно: что он не мямля, это хорошо! А впрочем, ведь завтра мы его увидим, этого вашего героя! Воображаю, как он будет возмущен! </w:t>
      </w:r>
    </w:p>
    <w:p>
      <w:pPr>
        <w:pStyle w:val="Normal"/>
        <w:ind w:firstLine="567"/>
        <w:jc w:val="both"/>
        <w:rPr/>
      </w:pPr>
      <w:r>
        <w:rPr/>
        <w:t xml:space="preserve">– </w:t>
      </w:r>
      <w:r>
        <w:rPr/>
        <w:t xml:space="preserve">Чем, Катя? – спросил Бакланов, взглянув на нее с удивлением. </w:t>
      </w:r>
    </w:p>
    <w:p>
      <w:pPr>
        <w:pStyle w:val="Normal"/>
        <w:ind w:firstLine="567"/>
        <w:jc w:val="both"/>
        <w:rPr/>
      </w:pPr>
      <w:r>
        <w:rPr/>
        <w:t xml:space="preserve">– </w:t>
      </w:r>
      <w:r>
        <w:rPr/>
        <w:t xml:space="preserve">Как чем? Жизнью и обстановкой писателя-народника, его легкомысленной женой, любящей комфорт и одевающейся прилично... Помилуй бог, – у нас шесть комнат, когда можно всем жить в одной: я на кровати, ты на печке, Лиза на полатях, а Таня в висячей люльке... Мы на обед тратим каждый день три рубля, когда можно всем насытиться парой голландских селедок с тремя фунтами хлеба и бутылкой квасу; мы ездим в театр, устраиваем журфиксы, о боже, боже!.. Я думаю, при виде этого у вас в первый же день произойдет ссора, если не драка!.. </w:t>
      </w:r>
    </w:p>
    <w:p>
      <w:pPr>
        <w:pStyle w:val="Normal"/>
        <w:ind w:firstLine="567"/>
        <w:jc w:val="both"/>
        <w:rPr/>
      </w:pPr>
      <w:r>
        <w:rPr/>
        <w:t xml:space="preserve">Все это говорилось полунасмешливо и полушутя, но без всякой злости. Лиза, разумеется, уже свернула свою салфетку, продела ее в кольцо и, допуская возможность более или менее крупного объяснения между супругами, благоразумно ушла к себе. Но Бакланов не сказал ни слова на выходку жены. Он облокотился на спинку дивана и докуривал свою сигару с таким видом, будто речи Катерины Сергеевны нисколько его не задевают. Но в голове его проходил ряд мыслей и сопоставлений. Ему казалось, что приятель в самом деле должен быть очень удивлен. Если Рачеев читал его произведения, в которых так прочувствованно и красноречиво проповедуется простота жизни и осмеивается пустое, бессодержательное увлечение соблазнами комфорта, то, конечно, ему бросится в глаза это противоречие. </w:t>
      </w:r>
    </w:p>
    <w:p>
      <w:pPr>
        <w:pStyle w:val="Normal"/>
        <w:ind w:firstLine="567"/>
        <w:jc w:val="both"/>
        <w:rPr/>
      </w:pPr>
      <w:r>
        <w:rPr/>
        <w:t xml:space="preserve">И какое-то тревожное чувство зашевелилось у него в груди, почему – он и сам не мог дать объяснения. Что это? Неужели угрызение совести или трусость перед укорами приятеля? Но ведь он все это зарабатывает честным и нелегким трудом и талантом, который дал ему бог. Эта мысль, однако ж, плохо утешала его, и когда он ушел к себе в кабинет и вынул из ящика стола мелко, до половины исписанную тетрадь, то сейчас же почувствовал, что ничего путного не напишет. Ощущение неопределенной тревоги, мешало ему. </w:t>
      </w:r>
    </w:p>
    <w:p>
      <w:pPr>
        <w:pStyle w:val="Normal"/>
        <w:ind w:firstLine="567"/>
        <w:jc w:val="both"/>
        <w:rPr/>
      </w:pPr>
      <w:r>
        <w:rPr/>
      </w:r>
    </w:p>
    <w:p>
      <w:pPr>
        <w:pStyle w:val="Style14"/>
        <w:spacing w:before="0" w:after="0"/>
        <w:ind w:firstLine="567"/>
        <w:jc w:val="both"/>
        <w:rPr/>
      </w:pPr>
      <w:r>
        <w:rPr/>
        <w:t xml:space="preserve">III </w:t>
      </w:r>
    </w:p>
    <w:p>
      <w:pPr>
        <w:pStyle w:val="Normal"/>
        <w:ind w:firstLine="567"/>
        <w:jc w:val="both"/>
        <w:rPr/>
      </w:pPr>
      <w:r>
        <w:rPr/>
      </w:r>
    </w:p>
    <w:p>
      <w:pPr>
        <w:pStyle w:val="Normal"/>
        <w:ind w:firstLine="567"/>
        <w:jc w:val="both"/>
        <w:rPr/>
      </w:pPr>
      <w:r>
        <w:rPr/>
        <w:t xml:space="preserve">Бакланов занял позицию у выхода с платформы и смотрел во все глаза на пассажиров, медленно, без особенно заметной суетливости проходивших с чемоданами и узлами. «Неужели я его прозевал?» – мысленно спрашивал он себя, когда толпа пассажиров значительно поредела. </w:t>
      </w:r>
    </w:p>
    <w:p>
      <w:pPr>
        <w:pStyle w:val="Normal"/>
        <w:ind w:firstLine="567"/>
        <w:jc w:val="both"/>
        <w:rPr/>
      </w:pPr>
      <w:r>
        <w:rPr/>
        <w:t xml:space="preserve">В это время к нему приближался высокий плечистый человек в сером, запыленном пальто, из-под которого выглядывал косой ворот синей ситцевой рубашки. Бакланов взглянул на него и подумал: «Не он ли? Но откуда у него такая гигантская борода?» Но несмотря на то, что длинная окладистая черная борода была неожиданностью, он тотчас же узнал приятеля, узнал главным образом по сдержанной улыбке, которая играла на его губах где-то под густыми усами. </w:t>
      </w:r>
    </w:p>
    <w:p>
      <w:pPr>
        <w:pStyle w:val="Normal"/>
        <w:ind w:firstLine="567"/>
        <w:jc w:val="both"/>
        <w:rPr/>
      </w:pPr>
      <w:r>
        <w:rPr/>
        <w:t xml:space="preserve">– </w:t>
      </w:r>
      <w:r>
        <w:rPr/>
        <w:t xml:space="preserve">Фу ты! Откуда у тебя этакая бородища? Просто не узнать! – удивлялся Бакланов, целуясь в то же время с приятелем. – Изумительно!.. </w:t>
      </w:r>
    </w:p>
    <w:p>
      <w:pPr>
        <w:pStyle w:val="Normal"/>
        <w:ind w:firstLine="567"/>
        <w:jc w:val="both"/>
        <w:rPr/>
      </w:pPr>
      <w:r>
        <w:rPr/>
        <w:t xml:space="preserve">– </w:t>
      </w:r>
      <w:r>
        <w:rPr/>
        <w:t xml:space="preserve">На свежем воздухе вырастил! – промолвил Рачеев довольно мужественным, громким и внятным голосом. – Спасибо, что встретил! А я ведь наугад послал, думал, может, тебя и в Петербурге нет... </w:t>
      </w:r>
    </w:p>
    <w:p>
      <w:pPr>
        <w:pStyle w:val="Normal"/>
        <w:ind w:firstLine="567"/>
        <w:jc w:val="both"/>
        <w:rPr/>
      </w:pPr>
      <w:r>
        <w:rPr/>
        <w:t xml:space="preserve">– </w:t>
      </w:r>
      <w:r>
        <w:rPr/>
        <w:t xml:space="preserve">Ну где ж мне быть и как не встретить старую дружбу! – с теплой искренностью в голосе ответил Бакланов. – Багаж есть? Давай-ка квитанцию, артельщик это живо проделает... Уж я и извозчика взял... </w:t>
      </w:r>
    </w:p>
    <w:p>
      <w:pPr>
        <w:pStyle w:val="Normal"/>
        <w:ind w:firstLine="567"/>
        <w:jc w:val="both"/>
        <w:rPr/>
      </w:pPr>
      <w:r>
        <w:rPr/>
        <w:t xml:space="preserve">– </w:t>
      </w:r>
      <w:r>
        <w:rPr/>
        <w:t xml:space="preserve">Куда? Мне не надо извозчика... </w:t>
      </w:r>
    </w:p>
    <w:p>
      <w:pPr>
        <w:pStyle w:val="Normal"/>
        <w:ind w:firstLine="567"/>
        <w:jc w:val="both"/>
        <w:rPr/>
      </w:pPr>
      <w:r>
        <w:rPr/>
        <w:t xml:space="preserve">– </w:t>
      </w:r>
      <w:r>
        <w:rPr/>
        <w:t xml:space="preserve">Как не надо? Да ведь мы же вместе поедем ко мне!.. Там готова для тебя комната! А я, брат, живу отсюда порядочно: на Фурштадской... </w:t>
      </w:r>
    </w:p>
    <w:p>
      <w:pPr>
        <w:pStyle w:val="Normal"/>
        <w:ind w:firstLine="567"/>
        <w:jc w:val="both"/>
        <w:rPr/>
      </w:pPr>
      <w:r>
        <w:rPr/>
        <w:t xml:space="preserve">– </w:t>
      </w:r>
      <w:r>
        <w:rPr/>
        <w:t xml:space="preserve">Спасибо тебе, да только я не воспользуюсь. </w:t>
      </w:r>
    </w:p>
    <w:p>
      <w:pPr>
        <w:pStyle w:val="Normal"/>
        <w:ind w:firstLine="567"/>
        <w:jc w:val="both"/>
        <w:rPr/>
      </w:pPr>
      <w:r>
        <w:rPr/>
        <w:t xml:space="preserve">– </w:t>
      </w:r>
      <w:r>
        <w:rPr/>
        <w:t xml:space="preserve">Ну что ты? Вот глупости! Обидеть меня хочешь? </w:t>
      </w:r>
    </w:p>
    <w:p>
      <w:pPr>
        <w:pStyle w:val="Normal"/>
        <w:ind w:firstLine="567"/>
        <w:jc w:val="both"/>
        <w:rPr/>
      </w:pPr>
      <w:r>
        <w:rPr/>
        <w:t xml:space="preserve">– </w:t>
      </w:r>
      <w:r>
        <w:rPr/>
        <w:t xml:space="preserve">Нет, обидеть тебя не хочу, а только к тебе жить не поеду. Я тут в Знаменской... Существует еще старуха? А? </w:t>
      </w:r>
    </w:p>
    <w:p>
      <w:pPr>
        <w:pStyle w:val="Normal"/>
        <w:ind w:firstLine="567"/>
        <w:jc w:val="both"/>
        <w:rPr/>
      </w:pPr>
      <w:r>
        <w:rPr/>
        <w:t xml:space="preserve">– </w:t>
      </w:r>
      <w:r>
        <w:rPr/>
        <w:t xml:space="preserve">Существует, только она теперь помолодела, и нынче она не Знаменская, а Северная... Да, послушай, я тебе этого не позволю, я тебя силой к себе возьму... </w:t>
      </w:r>
    </w:p>
    <w:p>
      <w:pPr>
        <w:pStyle w:val="Normal"/>
        <w:ind w:firstLine="567"/>
        <w:jc w:val="both"/>
        <w:rPr/>
      </w:pPr>
      <w:r>
        <w:rPr/>
        <w:t xml:space="preserve">– </w:t>
      </w:r>
      <w:r>
        <w:rPr/>
        <w:t xml:space="preserve">Ого! Ну, хорош этот Петербург! Не успел ступить на его почву, как уже насилие!.. Нет, голубчик, у меня есть свои причины... </w:t>
      </w:r>
    </w:p>
    <w:p>
      <w:pPr>
        <w:pStyle w:val="Normal"/>
        <w:ind w:firstLine="567"/>
        <w:jc w:val="both"/>
        <w:rPr/>
      </w:pPr>
      <w:r>
        <w:rPr/>
        <w:t xml:space="preserve">Минут через десять приятели были в маленьком номере Северной гостиницы в третьем этаже. Бакланов пристально вглядывался в приятеля, стараясь наблюсти, какая с ним произошла перемена. Возмужал и чертовски окреп. Семь лет тому назад это был худощавый, слабогрудый молодой человек, смотревший совсем юношей, с блестящими задумчивыми глазами и болезненным цветом лица. В глазах его выражалась какая-то непрерывная усталость и безразличие. Только в минуты сильного возбуждения, большею частью искусственного, в этих глазах появлялся огонь и какой-то несокрушимой энергией веяло от его взгляда. Но возбуждение проходило, температура падала, и опять – холодное, болезненное утомление, словно этому человеку все равно, существует ли мир, прекрасен ли он и стоит ли жить. Теперь это был совсем другой человек. Энергией, глубокой и постоянной, дышала каждая черта его лица, каждое его движение, каждое слово. Человек этот, несомненно, ощущает равновесие между своими стремлениями и силами и, может быть, представляет собой решение той головоломной психологической задачи, которую многие безуспешно пытались решить. </w:t>
      </w:r>
    </w:p>
    <w:p>
      <w:pPr>
        <w:pStyle w:val="Normal"/>
        <w:ind w:firstLine="567"/>
        <w:jc w:val="both"/>
        <w:rPr/>
      </w:pPr>
      <w:r>
        <w:rPr/>
        <w:t xml:space="preserve">– </w:t>
      </w:r>
      <w:r>
        <w:rPr/>
        <w:t xml:space="preserve">Что так глядишь? Разве во мне есть что-нибудь удивительное? – спросил Рачеев, вымывшись и переменив дорожный пиджак на светлый и более легкий. </w:t>
      </w:r>
    </w:p>
    <w:p>
      <w:pPr>
        <w:pStyle w:val="Normal"/>
        <w:ind w:firstLine="567"/>
        <w:jc w:val="both"/>
        <w:rPr/>
      </w:pPr>
      <w:r>
        <w:rPr/>
        <w:t xml:space="preserve">– </w:t>
      </w:r>
      <w:r>
        <w:rPr/>
        <w:t xml:space="preserve">Все в тебе удивительно, Дмитрий Петрович, все! – сказал Бакланов задумчиво. – На тебя только поглядеть, и в голове целая поэма рождается... </w:t>
      </w:r>
    </w:p>
    <w:p>
      <w:pPr>
        <w:pStyle w:val="Normal"/>
        <w:ind w:firstLine="567"/>
        <w:jc w:val="both"/>
        <w:rPr/>
      </w:pPr>
      <w:r>
        <w:rPr/>
        <w:t xml:space="preserve">– </w:t>
      </w:r>
      <w:r>
        <w:rPr/>
        <w:t xml:space="preserve">Ха-ха-ха! А ты остался все тем же. По-прежнему мыслишь поэмами, романами, повестями, очерками и рассказами?.. </w:t>
      </w:r>
    </w:p>
    <w:p>
      <w:pPr>
        <w:pStyle w:val="Normal"/>
        <w:ind w:firstLine="567"/>
        <w:jc w:val="both"/>
        <w:rPr/>
      </w:pPr>
      <w:r>
        <w:rPr/>
        <w:t xml:space="preserve">– </w:t>
      </w:r>
      <w:r>
        <w:rPr/>
        <w:t xml:space="preserve">Тот, да не тот. А впрочем, сам увидишь. Я, брат, женился... </w:t>
      </w:r>
    </w:p>
    <w:p>
      <w:pPr>
        <w:pStyle w:val="Normal"/>
        <w:ind w:firstLine="567"/>
        <w:jc w:val="both"/>
        <w:rPr/>
      </w:pPr>
      <w:r>
        <w:rPr/>
        <w:t xml:space="preserve">– </w:t>
      </w:r>
      <w:r>
        <w:rPr/>
        <w:t xml:space="preserve">Да, это изменяет человека. Твоя правда. К лучшему или к худшему, но непременно изменяет. Но вот ты удивишься, если узнаешь, что я женился! </w:t>
      </w:r>
    </w:p>
    <w:p>
      <w:pPr>
        <w:pStyle w:val="Normal"/>
        <w:ind w:firstLine="567"/>
        <w:jc w:val="both"/>
        <w:rPr/>
      </w:pPr>
      <w:r>
        <w:rPr/>
        <w:t xml:space="preserve">– </w:t>
      </w:r>
      <w:r>
        <w:rPr/>
        <w:t xml:space="preserve">Ты? На ком же? </w:t>
      </w:r>
    </w:p>
    <w:p>
      <w:pPr>
        <w:pStyle w:val="Normal"/>
        <w:ind w:firstLine="567"/>
        <w:jc w:val="both"/>
        <w:rPr/>
      </w:pPr>
      <w:r>
        <w:rPr/>
        <w:t xml:space="preserve">– </w:t>
      </w:r>
      <w:r>
        <w:rPr/>
        <w:t xml:space="preserve">Ну, это, положим, для тебя все равно, потому что ты ее не знаешь... Но это и не важно. Расскажи, что ты теперь делаешь, как живешь, что пишешь; слышал о твоих литературных успехах... Расскажи про ваш Петербург, чем теперь живут у вас, какое преобладает течение... </w:t>
      </w:r>
    </w:p>
    <w:p>
      <w:pPr>
        <w:pStyle w:val="Normal"/>
        <w:ind w:firstLine="567"/>
        <w:jc w:val="both"/>
        <w:rPr/>
      </w:pPr>
      <w:r>
        <w:rPr/>
        <w:t xml:space="preserve">– </w:t>
      </w:r>
      <w:r>
        <w:rPr/>
        <w:t xml:space="preserve">Течение – тихое. Живем изо дня в день, никому зла не делаем, да и добра тоже! – с меланхолическим видом ответил Бакланов. – Бог бережет нас от всякой напасти. Что же касается меня, то я пишу исправно, работаю пропасть, потому что денег нужно пропасть, меня печатают и читают охотно... Вот и все... </w:t>
      </w:r>
    </w:p>
    <w:p>
      <w:pPr>
        <w:pStyle w:val="Normal"/>
        <w:ind w:firstLine="567"/>
        <w:jc w:val="both"/>
        <w:rPr/>
      </w:pPr>
      <w:r>
        <w:rPr/>
        <w:t xml:space="preserve">– </w:t>
      </w:r>
      <w:r>
        <w:rPr/>
        <w:t xml:space="preserve">И все? Неужели же все? – с легким удивлением спросил Рачеев. – Но что-нибудь же волнует вас? Задаетесь же вы какими-нибудь вопросами, стараетесь проводить какие-нибудь идеи? Мы, сидящие в провинции, привыкли смотреть на Петербург как на фабрику, которая вырабатывает идеи, направления, обобщения разрозненных запросов и стремлений и затем пускает их в оборот. Ну-ка, что вы выработали за семь лет, подавайте-ка сюда! </w:t>
      </w:r>
    </w:p>
    <w:p>
      <w:pPr>
        <w:pStyle w:val="Normal"/>
        <w:ind w:firstLine="567"/>
        <w:jc w:val="both"/>
        <w:rPr/>
      </w:pPr>
      <w:r>
        <w:rPr/>
        <w:t xml:space="preserve">Рачеев говорил это со смехом, очевидно не придавая серьезного значения своим речам. Тем не менее Бакланов на минуту задумался: «А что в самом деле я мог бы ему ответить, если бы он спросил меня об этом серьезно? – думал он. – Какую новую идею, какой новый положительный общественный тип выработали мы за семь лет? Смешно даже спрашивать об этом. Жили себе да поживали, вот и все... Ведь вот, когда видишь перед собой свежего человека, непохожего на нас, которые все так похожи друг на друга, так и подумаешь об этом...» </w:t>
      </w:r>
    </w:p>
    <w:p>
      <w:pPr>
        <w:pStyle w:val="Normal"/>
        <w:ind w:firstLine="567"/>
        <w:jc w:val="both"/>
        <w:rPr/>
      </w:pPr>
      <w:r>
        <w:rPr/>
        <w:t xml:space="preserve">– </w:t>
      </w:r>
      <w:r>
        <w:rPr/>
        <w:t xml:space="preserve">Но ты не думай, что я тебя допрашиваю, – успокоил его Рачеев, – не думай также, что я совсем-таки невежествен по этой части. За кое-чем следил и тебя читал исправно и очень, очень одобрял. Мне нравится твоя манера: горячо, картинно, убежденно и убедительно... </w:t>
      </w:r>
    </w:p>
    <w:p>
      <w:pPr>
        <w:pStyle w:val="Normal"/>
        <w:ind w:firstLine="567"/>
        <w:jc w:val="both"/>
        <w:rPr/>
      </w:pPr>
      <w:r>
        <w:rPr/>
        <w:t xml:space="preserve">– </w:t>
      </w:r>
      <w:r>
        <w:rPr/>
        <w:t xml:space="preserve">Ах, ах! – вздохнул Бакланов. </w:t>
      </w:r>
    </w:p>
    <w:p>
      <w:pPr>
        <w:pStyle w:val="Normal"/>
        <w:ind w:firstLine="567"/>
        <w:jc w:val="both"/>
        <w:rPr/>
      </w:pPr>
      <w:r>
        <w:rPr/>
        <w:t xml:space="preserve">Вид этого человека с загоревшим лицом, черты которого как будто стали резче и выразительнее, крепкого, уверенного в себе, от которого с первого же взгляда на него повеяло какой-то свежей струей, все больше и больше нагонял на него меланхолию. Он чувствовал себя неловко, словно Рачеев имел право потребовать от него строгий отчет в действиях его и всего Петербурга. Каждую минуту ему казалось, что вот-вот приятель поставит ему какой-то вопрос ребром и он, как ленивый школьник, не найдется, что ответить. «Это оттого, что у меня совесть не чиста», – думал Бакланов, и, чтобы окончательно избавиться от этого неприятного ощущения, он переменил разговор. </w:t>
      </w:r>
    </w:p>
    <w:p>
      <w:pPr>
        <w:pStyle w:val="Normal"/>
        <w:ind w:firstLine="567"/>
        <w:jc w:val="both"/>
        <w:rPr/>
      </w:pPr>
      <w:r>
        <w:rPr/>
        <w:t xml:space="preserve">– </w:t>
      </w:r>
      <w:r>
        <w:rPr/>
        <w:t xml:space="preserve">Полно обо мне, поговорим о тебе. Это куда интересней! Зачем ты приехал в Петербург? Мне кажется, что я имею право это спросить у человека, который семь лет не делал нам этой чести и вдруг... </w:t>
      </w:r>
    </w:p>
    <w:p>
      <w:pPr>
        <w:pStyle w:val="Normal"/>
        <w:ind w:firstLine="567"/>
        <w:jc w:val="both"/>
        <w:rPr/>
      </w:pPr>
      <w:r>
        <w:rPr/>
        <w:t xml:space="preserve">– </w:t>
      </w:r>
      <w:r>
        <w:rPr/>
        <w:t xml:space="preserve">Вот как у вас выражаются! – перебил его приятель. – Я приму это к сведению. Ведь я совсем отвык от здешних изысканных форм речи. Зачем я приехал? Как зачем? Да хотя бы затем, чтобы посмотреть, что у вас тут делается. Поучиться у вас уму-разуму, ну и, наконец, поразвлечься. Проживу здесь два месяца... </w:t>
      </w:r>
    </w:p>
    <w:p>
      <w:pPr>
        <w:pStyle w:val="Normal"/>
        <w:ind w:firstLine="567"/>
        <w:jc w:val="both"/>
        <w:rPr/>
      </w:pPr>
      <w:r>
        <w:rPr/>
        <w:t xml:space="preserve">– </w:t>
      </w:r>
      <w:r>
        <w:rPr/>
        <w:t xml:space="preserve">Только всего? </w:t>
      </w:r>
    </w:p>
    <w:p>
      <w:pPr>
        <w:pStyle w:val="Normal"/>
        <w:ind w:firstLine="567"/>
        <w:jc w:val="both"/>
        <w:rPr/>
      </w:pPr>
      <w:r>
        <w:rPr/>
        <w:t xml:space="preserve">– </w:t>
      </w:r>
      <w:r>
        <w:rPr/>
        <w:t xml:space="preserve">Неужто мало? Разве у вас так много интересного? Что ж, я не тороплюсь. Могу и еще с месяц остаться, если будет стоить... </w:t>
      </w:r>
    </w:p>
    <w:p>
      <w:pPr>
        <w:pStyle w:val="Normal"/>
        <w:ind w:firstLine="567"/>
        <w:jc w:val="both"/>
        <w:rPr/>
      </w:pPr>
      <w:r>
        <w:rPr/>
        <w:t xml:space="preserve">– </w:t>
      </w:r>
      <w:r>
        <w:rPr/>
        <w:t xml:space="preserve">Гм... Если будет стоить! Да ведь это – как смотреть!.. Вот ты говоришь: поразвлечься. Что это значит по-твоему? </w:t>
      </w:r>
    </w:p>
    <w:p>
      <w:pPr>
        <w:pStyle w:val="Normal"/>
        <w:ind w:firstLine="567"/>
        <w:jc w:val="both"/>
        <w:rPr/>
      </w:pPr>
      <w:r>
        <w:rPr/>
        <w:t xml:space="preserve">– </w:t>
      </w:r>
      <w:r>
        <w:rPr/>
        <w:t xml:space="preserve">Да то же, что, вероятно, и по-твоему... Ты, я вижу, как-то странно на меня смотришь: точно я не такой человек, как ты и как все... Все умное, занимательное, живое – интересует меня, надеюсь, как и тебя. Веселое общество, интересная пьеса, хорошая музыка, умная книжка... Всего этого у нас маловато, все это я люблю, и если ты предоставишь мне это, то окажешь услугу... Ха-ха-ха! Я вижу, ты удивлен, разочарован... Ха-ха-ха!.. Я по всему замечаю, что ты встретил меня не просто, а с предубеждением. Тебе про меня кто-то говорил... а? И изобразил меня человеком черствым, огрубелым и окаменелым, не правда ли? И вдруг я прошу музыки и веселого общества! Так, что ли? </w:t>
      </w:r>
    </w:p>
    <w:p>
      <w:pPr>
        <w:pStyle w:val="Normal"/>
        <w:ind w:firstLine="567"/>
        <w:jc w:val="both"/>
        <w:rPr/>
      </w:pPr>
      <w:r>
        <w:rPr/>
        <w:t xml:space="preserve">– </w:t>
      </w:r>
      <w:r>
        <w:rPr/>
        <w:t xml:space="preserve">Нет, совсем не так... – серьезно возразил Бакланов, – А дело в том, что ты просишь невозможного... вот в чем дело!.. </w:t>
      </w:r>
    </w:p>
    <w:p>
      <w:pPr>
        <w:pStyle w:val="Normal"/>
        <w:ind w:firstLine="567"/>
        <w:jc w:val="both"/>
        <w:rPr/>
      </w:pPr>
      <w:r>
        <w:rPr/>
        <w:t xml:space="preserve">Рачеев с видом удивления поднял брови. </w:t>
      </w:r>
    </w:p>
    <w:p>
      <w:pPr>
        <w:pStyle w:val="Normal"/>
        <w:ind w:firstLine="567"/>
        <w:jc w:val="both"/>
        <w:rPr/>
      </w:pPr>
      <w:r>
        <w:rPr/>
        <w:t xml:space="preserve">– </w:t>
      </w:r>
      <w:r>
        <w:rPr/>
        <w:t xml:space="preserve">Это что же значит? </w:t>
      </w:r>
    </w:p>
    <w:p>
      <w:pPr>
        <w:pStyle w:val="Normal"/>
        <w:ind w:firstLine="567"/>
        <w:jc w:val="both"/>
        <w:rPr/>
      </w:pPr>
      <w:r>
        <w:rPr/>
        <w:t xml:space="preserve">– </w:t>
      </w:r>
      <w:r>
        <w:rPr/>
        <w:t xml:space="preserve">Да вот, например, веселого общества ты желаешь. Помилуй бог! У нас его нет и не найдешь ты его ни за какие жертвы!.. Ты встретишь здесь многолюдные собрания, да... Я даже сам могу тебе предоставить эту штуку... у меня по четным пятницам бывают журфиксы. Собирается человек тридцать – сорок. И это, я тебе доложу, такая классическая скука, даже тоска, что ты, уверен я, сбежишь с первого же вечера. Как ни приспособляются люди, ничего не выходит. Попробуют петь – бросят, попробуют танцевать – бросят, попробуют об умных вещах поспорить, и это бросят... Вот разве закусывают только дружно и согласно, а все остальное только пробуют... И всюду так, всюду, куда ни пойди... Потом: интересную пьесу подавай тебе... Да нету, брат, их, нету. Не пишут. Не хотят писать даже и те, которые могут... На сцене у нас играют какие-то детские сказки в лицах.. Музыку хорошую? Ну, это, должно быть, где-нибудь есть, я за этим не слежу... А вот насчет умной книжки, это, брат, напрасно... По этой части у нас хоть шаром покати... </w:t>
      </w:r>
    </w:p>
    <w:p>
      <w:pPr>
        <w:pStyle w:val="Normal"/>
        <w:ind w:firstLine="567"/>
        <w:jc w:val="both"/>
        <w:rPr/>
      </w:pPr>
      <w:r>
        <w:rPr/>
        <w:t xml:space="preserve">Рачеев молча, внимательно посмотрел на приятеля. </w:t>
      </w:r>
    </w:p>
    <w:p>
      <w:pPr>
        <w:pStyle w:val="Normal"/>
        <w:ind w:firstLine="567"/>
        <w:jc w:val="both"/>
        <w:rPr/>
      </w:pPr>
      <w:r>
        <w:rPr/>
        <w:t xml:space="preserve">– </w:t>
      </w:r>
      <w:r>
        <w:rPr/>
        <w:t xml:space="preserve">Нехорошо, брат, Николай Алексеич, нехорошо!.. – сказал он тоном ласкового приятельского упрека. – Нехорошо! </w:t>
      </w:r>
    </w:p>
    <w:p>
      <w:pPr>
        <w:pStyle w:val="Normal"/>
        <w:ind w:firstLine="567"/>
        <w:jc w:val="both"/>
        <w:rPr/>
      </w:pPr>
      <w:r>
        <w:rPr/>
        <w:t xml:space="preserve">Он больше ни слова не сказал в пояснение и стал задумчиво ходить по комнате. Бакланов не понял еще, к чему относится это трижды повторенное слово, и тем не менее ему почему-то вдруг сделалось неловко. Никак он не мог отделаться от тревожного ощущения, что «свежий» приятель вот-вот откроет в нем какие-то недочеты, противоречия, неоправдание надежд... И это «нехорошо», сказанное просто и мягко, и последовавшее за ним хождение по комнате окончательно встревожили его. «Черт возьми, какой простотой от него веет, какой уверенностью, свежестью! – думал он, глядя на коренастую видную фигуру Рачеева. – И сколько в нем, в его взгляде, тоне, голосе добродушия, даже наивности!» Но «нехорошо» все-таки очень беспокоило его. </w:t>
      </w:r>
    </w:p>
    <w:p>
      <w:pPr>
        <w:pStyle w:val="Normal"/>
        <w:ind w:firstLine="567"/>
        <w:jc w:val="both"/>
        <w:rPr/>
      </w:pPr>
      <w:r>
        <w:rPr/>
        <w:t xml:space="preserve">– </w:t>
      </w:r>
      <w:r>
        <w:rPr/>
        <w:t xml:space="preserve">То есть, собственно, к чему же это относится? Объясни, пожалуйста, Дмитрий Петрович! – сказал он с улыбкой, плохо скрывавшей его волнение. </w:t>
      </w:r>
    </w:p>
    <w:p>
      <w:pPr>
        <w:pStyle w:val="Normal"/>
        <w:ind w:firstLine="567"/>
        <w:jc w:val="both"/>
        <w:rPr/>
      </w:pPr>
      <w:r>
        <w:rPr/>
        <w:t xml:space="preserve">Рачеев ответил, не переставая ходить по комнате. </w:t>
      </w:r>
    </w:p>
    <w:p>
      <w:pPr>
        <w:pStyle w:val="Normal"/>
        <w:ind w:firstLine="567"/>
        <w:jc w:val="both"/>
        <w:rPr/>
      </w:pPr>
      <w:r>
        <w:rPr/>
        <w:t xml:space="preserve">– </w:t>
      </w:r>
      <w:r>
        <w:rPr/>
        <w:t xml:space="preserve">А к тому и относится, что ты, Николай Алексеич, стариться начинаешь!.. Между тем по времени это тебе рано... </w:t>
      </w:r>
    </w:p>
    <w:p>
      <w:pPr>
        <w:pStyle w:val="Normal"/>
        <w:ind w:firstLine="567"/>
        <w:jc w:val="both"/>
        <w:rPr/>
      </w:pPr>
      <w:r>
        <w:rPr/>
        <w:t xml:space="preserve">– </w:t>
      </w:r>
      <w:r>
        <w:rPr/>
        <w:t xml:space="preserve">Это как? – с искренним удивлением спросил Бакланов. </w:t>
      </w:r>
    </w:p>
    <w:p>
      <w:pPr>
        <w:pStyle w:val="Normal"/>
        <w:ind w:firstLine="567"/>
        <w:jc w:val="both"/>
        <w:rPr/>
      </w:pPr>
      <w:r>
        <w:rPr/>
        <w:t xml:space="preserve">– </w:t>
      </w:r>
      <w:r>
        <w:rPr/>
        <w:t xml:space="preserve">Да вот: ворчишь и брюзжишь, да еще во все стороны и по всем направлениям. И веселого общества нет, и пьес хороших не пишут, и книжек умных – хоть шаром покати!.. Неужели? Что за безвременье такое? После этого выходит, что у вас в Петербурге действительно тоска, и умному человеку тут жить совсем не с руки. А между тем ты, умный человек, живешь тут, и многие умные люди живут... И именно вот в Петербурге, а нигде больше жить не хотят... Как же это так выходит? </w:t>
      </w:r>
    </w:p>
    <w:p>
      <w:pPr>
        <w:pStyle w:val="Normal"/>
        <w:ind w:firstLine="567"/>
        <w:jc w:val="both"/>
        <w:rPr/>
      </w:pPr>
      <w:r>
        <w:rPr/>
        <w:t xml:space="preserve">Бакланов промолчал, желая дать приятелю возможность досказать свою мысль до конца. Рачеев в самом деле поставил свой вопрос как бы для себя самого, вовсе не желая смущать им Бакланова. Он продолжал: </w:t>
      </w:r>
    </w:p>
    <w:p>
      <w:pPr>
        <w:pStyle w:val="Normal"/>
        <w:ind w:firstLine="567"/>
        <w:jc w:val="both"/>
        <w:rPr/>
      </w:pPr>
      <w:r>
        <w:rPr/>
        <w:t xml:space="preserve">– </w:t>
      </w:r>
      <w:r>
        <w:rPr/>
        <w:t xml:space="preserve">И неправда все это, что ты говоришь! Неправда, говорю тебе свое искреннее мнение. И веселое общество у вас есть, и, наверно, ты нередко весело и приятно проводишь вечера, ну, сознайся: и долгие занимательные беседы ведешь, и смеешься от души, и нехотя идешь домой... Ведь бывает? И в театр на первые представления ходишь: записываешься заранее, стараешься достать билет... А в театре внимательно слушаешь пьесу и следишь за игрой актеров, часто смеешься, иной раз и сердце забьется сильнее... И в книжный магазин забегаешь, подолгу рассматриваешь новости и нередко уносишь под мышкой свеженький экземпляр новенькой книжки, а дома просиживаешь два часа в кресле, разрезывая и просматривая ее... Иные места ты находишь интересными, умными и отмечаешь на полях карандашом... Ну, сознайся, так все это или почти так? </w:t>
      </w:r>
    </w:p>
    <w:p>
      <w:pPr>
        <w:pStyle w:val="Normal"/>
        <w:ind w:firstLine="567"/>
        <w:jc w:val="both"/>
        <w:rPr/>
      </w:pPr>
      <w:r>
        <w:rPr/>
        <w:t xml:space="preserve">– </w:t>
      </w:r>
      <w:r>
        <w:rPr/>
        <w:t xml:space="preserve">Пожалуй!.. – промолвил Бакланов таким тоном, как будто вслед за этим готов был высказать основательное возражение. Но Рачеев не ждал этого; он только хотел кончить свою мысль. </w:t>
      </w:r>
    </w:p>
    <w:p>
      <w:pPr>
        <w:pStyle w:val="Normal"/>
        <w:ind w:firstLine="567"/>
        <w:jc w:val="both"/>
        <w:rPr/>
      </w:pPr>
      <w:r>
        <w:rPr/>
        <w:t xml:space="preserve">– </w:t>
      </w:r>
      <w:r>
        <w:rPr/>
        <w:t>Вот то-то и есть, дружище! – сказал он, подсев к столу и глядя на приятеля ласково-улыбающимися глазами. – Я давно пришел к этому заключению и очень рад, что ты подтверждаешь его: что петербуржцы – такие же милые и простые люди, как и прочий род человеческий, но почему-то напускают на себя пессимизм. И какой-то странный пессимизм. Непременно им надо бранить себя: свое общество, свой театр, свою книжку, свои идеи. – И ведь сами хорошо знают, что во всяком обществе найдутся интересные люди, да и</w:t>
      </w:r>
      <w:r>
        <w:rPr>
          <w:vertAlign w:val="subscript"/>
        </w:rPr>
        <w:t xml:space="preserve"> </w:t>
      </w:r>
      <w:r>
        <w:rPr/>
        <w:t xml:space="preserve">во всяком человеке, хотя бы самом заурядном, ежели в нем хорошенько покопаться, найдется что-нибудь интересное, оригинальное, свое; во всякой пьесе нет-нет да и встретится живое слово, живая сцена, набросок... И во всякой книжке есть что-нибудь умное... И уж, конечно, они прекрасно знают, что нигде в России умственная жизнь не кипит так ключом и все не идет так вперед, вперед, как в Петербурге... А все ворчат и хают самих себя... </w:t>
      </w:r>
    </w:p>
    <w:p>
      <w:pPr>
        <w:pStyle w:val="Normal"/>
        <w:ind w:firstLine="567"/>
        <w:jc w:val="both"/>
        <w:rPr/>
      </w:pPr>
      <w:r>
        <w:rPr/>
        <w:t xml:space="preserve">– </w:t>
      </w:r>
      <w:r>
        <w:rPr/>
        <w:t xml:space="preserve">Гм... – произнес Бакланов тоном человека, сделавшего открытие, – а ведь это, пожалуй, похоже на правду! Ей-богу!.. Неверно только одно: что мы напускаем на себя какой-то там пессимизм. Ничего мы на себя не напускаем, а просто... как бы тебе сказать... приелись нам все эти блага, обильно посылаемые судьбой, хочется чего-нибудь лучшего, а ничего такого создать не можем... Да, да, это так!.. </w:t>
      </w:r>
    </w:p>
    <w:p>
      <w:pPr>
        <w:pStyle w:val="Normal"/>
        <w:ind w:firstLine="567"/>
        <w:jc w:val="both"/>
        <w:rPr/>
      </w:pPr>
      <w:r>
        <w:rPr/>
        <w:t xml:space="preserve">– </w:t>
      </w:r>
      <w:r>
        <w:rPr/>
        <w:t xml:space="preserve">Ну, это тот же пессимизм, только не с головы, а с хвоста!.. – смеясь, заметил Рачеев. – Это тоже вы любите себе приписывать, какую-то слабость нравственную, дряблость, бессилие... Ну, да бог с ним! Что это мы с тобой с первого же шага сцепились?.. Ты вот что, Николай Алексеевич: я человек любопытный, не хочу терять времени даром и желаю самолично узнать, что здесь у вас и как... и очень на тебя надеюсь. Ты познакомь меня, с кем только возможно... Понимаешь: с кем только возможно. Я хочу видеть как можно больше людей и ощупать их, так сказать, собственными руками... У меня есть тут кой-какие знакомства, но это совсем с другой стороны... </w:t>
      </w:r>
    </w:p>
    <w:p>
      <w:pPr>
        <w:pStyle w:val="Normal"/>
        <w:ind w:firstLine="567"/>
        <w:jc w:val="both"/>
        <w:rPr/>
      </w:pPr>
      <w:r>
        <w:rPr/>
        <w:t xml:space="preserve">– </w:t>
      </w:r>
      <w:r>
        <w:rPr/>
        <w:t xml:space="preserve">Это можно. Это – сколько угодно! – ответил Бакланов. – Между прочим, ты сделаешь одно чрезвычайно интересное знакомство... Одна дама... Она – вдова, молода, богата, умна и главное – оригинальна и, так сказать, содержательна. Если хочешь, можно даже сказать, что она представляет собою нечто новое, новый тип... У нее – салон, где ты встретишь людей всевозможных умственных профессий... Только предупреждаю, есть опасность: она красива и ею можно увлечься... </w:t>
      </w:r>
    </w:p>
    <w:p>
      <w:pPr>
        <w:pStyle w:val="Normal"/>
        <w:ind w:firstLine="567"/>
        <w:jc w:val="both"/>
        <w:rPr/>
      </w:pPr>
      <w:r>
        <w:rPr/>
        <w:t xml:space="preserve">– </w:t>
      </w:r>
      <w:r>
        <w:rPr/>
        <w:t xml:space="preserve">Ну, на этот счет не беспокойся. Я благополучно пережил уже ту пору, когда надо предупреждать меня о подобной опасности... Притом же – я женат... </w:t>
      </w:r>
    </w:p>
    <w:p>
      <w:pPr>
        <w:pStyle w:val="Normal"/>
        <w:ind w:firstLine="567"/>
        <w:jc w:val="both"/>
        <w:rPr/>
      </w:pPr>
      <w:r>
        <w:rPr/>
        <w:t xml:space="preserve">– </w:t>
      </w:r>
      <w:r>
        <w:rPr/>
        <w:t xml:space="preserve">О, это, брат, ничего не значит!.. </w:t>
      </w:r>
    </w:p>
    <w:p>
      <w:pPr>
        <w:pStyle w:val="Normal"/>
        <w:ind w:firstLine="567"/>
        <w:jc w:val="both"/>
        <w:rPr/>
      </w:pPr>
      <w:r>
        <w:rPr/>
        <w:t xml:space="preserve">– </w:t>
      </w:r>
      <w:r>
        <w:rPr/>
        <w:t xml:space="preserve">По-вашему не значит, а по-нашему значит!.. – серьезным тоном заметил Рачеев, и опять Николай Алексеевич почувствовал, как прежде, неопределенное чувство неловкости. «Прост-то он прост, а все же в нем есть что-то, делающее его не таким, как мы...» – подумал он, и в эту минуту он еще не мог определить, что это за особенность такая. </w:t>
      </w:r>
    </w:p>
    <w:p>
      <w:pPr>
        <w:pStyle w:val="Normal"/>
        <w:ind w:firstLine="567"/>
        <w:jc w:val="both"/>
        <w:rPr/>
      </w:pPr>
      <w:r>
        <w:rPr/>
        <w:t xml:space="preserve">Рачеев встал. </w:t>
      </w:r>
    </w:p>
    <w:p>
      <w:pPr>
        <w:pStyle w:val="Normal"/>
        <w:ind w:firstLine="567"/>
        <w:jc w:val="both"/>
        <w:rPr/>
      </w:pPr>
      <w:r>
        <w:rPr/>
        <w:t xml:space="preserve">– </w:t>
      </w:r>
      <w:r>
        <w:rPr/>
        <w:t xml:space="preserve">Да, вот еще что: посоветуй, где мне купить кой-какие парадные вещи, как то: черную пару, перчатки и пр. Без этого у вас ведь шагу нельзя сделать. Но, разумеется, попроще, подешевле. Мне ведь месяца на два, а там хоть на улицу выбрасывай... А теперь вези меня к себе и познакомь с своим семейством. С этого следует начать. Но, я думаю, по старой дружбе, ты позволишь мне в пиджаке... а? Ты не беспокойся, все прилично, как следует... Вот я сейчас и переоденусь... Совлеку с себя, так сказать, захолустного человека и облекусь в столичного!.. Немного отвык я от этого костюма, но лицом в грязь не ударю... </w:t>
      </w:r>
    </w:p>
    <w:p>
      <w:pPr>
        <w:pStyle w:val="Normal"/>
        <w:ind w:firstLine="567"/>
        <w:jc w:val="both"/>
        <w:rPr/>
      </w:pPr>
      <w:r>
        <w:rPr/>
        <w:t xml:space="preserve">Бакланов улыбнулся замечанию приятеля, а Рачеев принялся мыться и «совлекать с себя захолустного человека». Минут через десять он вышел из-за драпри, отделявшего кровать, и, улыбаясь всем своим лицом, сказал: </w:t>
      </w:r>
    </w:p>
    <w:p>
      <w:pPr>
        <w:pStyle w:val="Normal"/>
        <w:ind w:firstLine="567"/>
        <w:jc w:val="both"/>
        <w:rPr/>
      </w:pPr>
      <w:r>
        <w:rPr/>
        <w:t xml:space="preserve">– </w:t>
      </w:r>
      <w:r>
        <w:rPr/>
        <w:t xml:space="preserve">Ну, что? Как находишь? Надеюсь, я вполне приличен и никто из столичных жителей не покажет на меня пальцем, дескать: вот он – медведь!.. </w:t>
      </w:r>
    </w:p>
    <w:p>
      <w:pPr>
        <w:pStyle w:val="Normal"/>
        <w:ind w:firstLine="567"/>
        <w:jc w:val="both"/>
        <w:rPr/>
      </w:pPr>
      <w:r>
        <w:rPr/>
        <w:t xml:space="preserve">Бакланов осмотрел приятеля, похвалил его полосатые брюки и темно-синий пиджак и вообще нашел, что по части внешности не остается желать ничего лучшего... Опытный глаз, конечно, мог бы найти кой-какие изъяны в смысле фасона – складку не на месте, излишнюю пуговку на рукаве, устарелой формы галстук, но Рачеев в этом костюме смотрел так солидно и внушительно, что эти недочеты были даже как бы уместны. </w:t>
      </w:r>
    </w:p>
    <w:p>
      <w:pPr>
        <w:pStyle w:val="Normal"/>
        <w:ind w:firstLine="567"/>
        <w:jc w:val="both"/>
        <w:rPr/>
      </w:pPr>
      <w:r>
        <w:rPr/>
        <w:t xml:space="preserve">– </w:t>
      </w:r>
      <w:r>
        <w:rPr/>
        <w:t xml:space="preserve">Не купить ли мне палку для полной корректности? – спросил полушутя Рачеев. </w:t>
      </w:r>
    </w:p>
    <w:p>
      <w:pPr>
        <w:pStyle w:val="Normal"/>
        <w:ind w:firstLine="567"/>
        <w:jc w:val="both"/>
        <w:rPr/>
      </w:pPr>
      <w:r>
        <w:rPr/>
        <w:t xml:space="preserve">Бакланов хохотал. Палка вовсе не была нужна для корректности и даже напротив – могла бы повредить общему виду. Они взяли извозчика и поехали на Фурштадскую. </w:t>
      </w:r>
    </w:p>
    <w:p>
      <w:pPr>
        <w:pStyle w:val="Normal"/>
        <w:ind w:firstLine="567"/>
        <w:jc w:val="both"/>
        <w:rPr/>
      </w:pPr>
      <w:r>
        <w:rPr/>
      </w:r>
    </w:p>
    <w:p>
      <w:pPr>
        <w:pStyle w:val="Style14"/>
        <w:spacing w:before="0" w:after="0"/>
        <w:ind w:firstLine="567"/>
        <w:jc w:val="both"/>
        <w:rPr/>
      </w:pPr>
      <w:r>
        <w:rPr/>
        <w:t xml:space="preserve">IV </w:t>
      </w:r>
    </w:p>
    <w:p>
      <w:pPr>
        <w:pStyle w:val="Normal"/>
        <w:ind w:firstLine="567"/>
        <w:jc w:val="both"/>
        <w:rPr/>
      </w:pPr>
      <w:r>
        <w:rPr/>
      </w:r>
    </w:p>
    <w:p>
      <w:pPr>
        <w:pStyle w:val="Normal"/>
        <w:ind w:firstLine="567"/>
        <w:jc w:val="both"/>
        <w:rPr/>
      </w:pPr>
      <w:r>
        <w:rPr/>
        <w:t xml:space="preserve">Час завтрака наступил, а Бакланова с приятелем еще не было. Лиза сидела в маленькой гостиной, торопясь дочитать какую-то журнальную статью; Таня прыгала вокруг нее, ежеминутно подбегала к ней, толкала ее и всячески мешала ей. Бойкая веселенькая девочка,с низко выстриженной головой, лицом походила на мать, и даже цвет ее щек, еще румяный, носил матовый оттенок, а темные глазки умно и лукаво выглядывали из-за длинных и густых ресниц. </w:t>
      </w:r>
    </w:p>
    <w:p>
      <w:pPr>
        <w:pStyle w:val="Normal"/>
        <w:ind w:firstLine="567"/>
        <w:jc w:val="both"/>
        <w:rPr/>
      </w:pPr>
      <w:r>
        <w:rPr/>
        <w:t xml:space="preserve">Таня была очень привязана к тетке. В качестве единственной дочери она была порядочно избалована, любила самостоятельность и своеволие и терпеть не могла, когда ей что-нибудь запрещали и отказывались исполнить ее каприз. Лиза и тут отличалась необыкновенным терпением. Она умела, читая книжку, отвечать девочке на все ее вопросы, которые никогда не истощались, улыбаться, когда это требовалось, качать головой или приходить в ужас. Ей ничего не стоило на самом интересном месте закрыть книгу и, по требованию Тани, играть в «гуси», в «доктора», во что угодно. Если же девочка требовала чего-нибудь очень уж неудобного или выдумывала какую-нибудь опасную игру, Лиза никогда не отказывала ей прямо, а умела искусно привлечь ее внимание к другим вещам и заставить забыть об игре. </w:t>
      </w:r>
    </w:p>
    <w:p>
      <w:pPr>
        <w:pStyle w:val="Normal"/>
        <w:ind w:firstLine="567"/>
        <w:jc w:val="both"/>
        <w:rPr/>
      </w:pPr>
      <w:r>
        <w:rPr/>
        <w:t xml:space="preserve">Благодаря такой методе, которую ценила и Катерина Сергеевна, Таня не находила лучшего общества, как Лизы, и решительно не отставала от нее, совсем игнорируя свою няньку. </w:t>
      </w:r>
    </w:p>
    <w:p>
      <w:pPr>
        <w:pStyle w:val="Normal"/>
        <w:ind w:firstLine="567"/>
        <w:jc w:val="both"/>
        <w:rPr/>
      </w:pPr>
      <w:r>
        <w:rPr/>
        <w:t xml:space="preserve">Когда пробило час, Катерина Сергеевна вышла из спальни в столовую. </w:t>
      </w:r>
    </w:p>
    <w:p>
      <w:pPr>
        <w:pStyle w:val="Normal"/>
        <w:ind w:firstLine="567"/>
        <w:jc w:val="both"/>
        <w:rPr/>
      </w:pPr>
      <w:r>
        <w:rPr/>
        <w:t xml:space="preserve">– </w:t>
      </w:r>
      <w:r>
        <w:rPr/>
        <w:t xml:space="preserve">Отчего же ты не идешь завтракать, Лиза? – спросила она громко. </w:t>
      </w:r>
    </w:p>
    <w:p>
      <w:pPr>
        <w:pStyle w:val="Normal"/>
        <w:ind w:firstLine="567"/>
        <w:jc w:val="both"/>
        <w:rPr/>
      </w:pPr>
      <w:r>
        <w:rPr/>
        <w:t xml:space="preserve">Лизе показалось, что в ее голосе есть едва заметная нотка раздражения. Она тотчас же взяла за руку Таню и пошла в столовую. Катерина Сергеевна, обыкновенно выходившая к завтраку в капоте, теперь была одета так, как будто хотела сейчас выйти из дому. На ней было черное суконное платье, красиво облегавшее ее видную, осанистую фигуру. Она любила черный цвет, который был ей к лицу, и охотно одевалась в него. Лиза вошла, ведя одной рукой Таню, а в другой держа полураскрытую книгу, и стала искать глазами, куда бы положить ее. </w:t>
      </w:r>
    </w:p>
    <w:p>
      <w:pPr>
        <w:pStyle w:val="Normal"/>
        <w:ind w:firstLine="567"/>
        <w:jc w:val="both"/>
        <w:rPr/>
      </w:pPr>
      <w:r>
        <w:rPr/>
        <w:t xml:space="preserve">– </w:t>
      </w:r>
      <w:r>
        <w:rPr/>
        <w:t xml:space="preserve">Уж одно из двух: или завтракать, или читать! – заметила Катерина Сергеевна. – Няня, оденьте Тане салфетку! Тебе, Таня, котлету или яичницу? </w:t>
      </w:r>
    </w:p>
    <w:p>
      <w:pPr>
        <w:pStyle w:val="Normal"/>
        <w:ind w:firstLine="567"/>
        <w:jc w:val="both"/>
        <w:rPr/>
      </w:pPr>
      <w:r>
        <w:rPr/>
        <w:t xml:space="preserve">Все эти три замечания были высказаны простым тоном, в котором не слышалось ни тени злости, но, несмотря на это, Лиза сейчас же поняла, что невестка дурно настроена и что теперь для нее весь вопрос состоит в том, к чему бы придраться, чтобы отвести душу. Посторонний человек ничего такого не заметил бы, но Лиза слишком хорошо изучила свою родственницу, все изгибы ее голоса, все тонкие тени на ее лице. Для нее довольно было уже того, что все замечания, сказанные тоном небрежным, отрывистым, как бы вскользь, были совсем неосновательны. Катерине Сергеевне не могло не быть известным, что Лиза никогда не позволит себе читать за завтраком, и она знала также хорошо, как и Лиза, что книга сейчас будет положена на круглый столик. Ей также лучше, чем кому другому, было известно, что Таня терпеть не может яичницы и ни за что не станет есть ее. Приказание же одеть Тане салфетку было сделано как раз в то время, когда няня – высокая, худощавая старуха в белом чепце, с вечно покорным, кротко улыбающимся лицом, подошла уже к девочке, держа в руках развернутую салфетку. Для Лизы это были самые верные приметы, по которым она безошибочно определяла семейную погоду. </w:t>
      </w:r>
    </w:p>
    <w:p>
      <w:pPr>
        <w:pStyle w:val="Normal"/>
        <w:ind w:firstLine="567"/>
        <w:jc w:val="both"/>
        <w:rPr/>
      </w:pPr>
      <w:r>
        <w:rPr>
          <w:color w:val="000000"/>
        </w:rPr>
        <w:t>Она положила книгу на круглый столик и молча села за свой прибор. Катерина Сергеевна разрезывала и ела котлету с чрезвычайно серьезным, деловитым видом. Для Лизы и это было приметой. Она теперь решала вопрос, где источник сегодняшнего раздражения, насколько оно серьезно и до какой точки может пасть барометр. Первое недоумение сейчас же разрешилось само собой.</w:t>
      </w:r>
      <w:r>
        <w:rPr/>
        <w:t xml:space="preserve"> </w:t>
      </w:r>
    </w:p>
    <w:p>
      <w:pPr>
        <w:pStyle w:val="Normal"/>
        <w:ind w:firstLine="567"/>
        <w:jc w:val="both"/>
        <w:rPr/>
      </w:pPr>
      <w:r>
        <w:rPr/>
        <w:t xml:space="preserve">– </w:t>
      </w:r>
      <w:r>
        <w:rPr/>
        <w:t xml:space="preserve">Я удивляюсь Николаю! – сказала Катерина Сергеевна. – Неужели он привезет этого господина после завтрака?.. Это значит, начнется второй завтрак, потом обед... Терпеть не могу, когда в доме едят целый день, точно в трактире... Ведь поезд приходит в одиннадцать часов... </w:t>
      </w:r>
    </w:p>
    <w:p>
      <w:pPr>
        <w:pStyle w:val="Normal"/>
        <w:ind w:firstLine="567"/>
        <w:jc w:val="both"/>
        <w:rPr/>
      </w:pPr>
      <w:r>
        <w:rPr/>
        <w:t xml:space="preserve">– </w:t>
      </w:r>
      <w:r>
        <w:rPr/>
        <w:t xml:space="preserve">По всей вероятности, Рачеев остановился в гостинице, и Коля засиделся у него! – сказала Лиза. </w:t>
      </w:r>
    </w:p>
    <w:p>
      <w:pPr>
        <w:pStyle w:val="Normal"/>
        <w:ind w:firstLine="567"/>
        <w:jc w:val="both"/>
        <w:rPr/>
      </w:pPr>
      <w:r>
        <w:rPr/>
        <w:t xml:space="preserve">– </w:t>
      </w:r>
      <w:r>
        <w:rPr/>
        <w:t xml:space="preserve">Это для меня безразлично, где он остановился... Но я после завтрака принимать неспособна... Наевшись, занимать гостей – это даже негигиенично... </w:t>
      </w:r>
    </w:p>
    <w:p>
      <w:pPr>
        <w:pStyle w:val="Normal"/>
        <w:ind w:firstLine="567"/>
        <w:jc w:val="both"/>
        <w:rPr/>
      </w:pPr>
      <w:r>
        <w:rPr/>
        <w:t xml:space="preserve">– </w:t>
      </w:r>
      <w:r>
        <w:rPr/>
        <w:t xml:space="preserve">Он простой, Рачеев... Его совсем не нужно занимать... </w:t>
      </w:r>
    </w:p>
    <w:p>
      <w:pPr>
        <w:pStyle w:val="Normal"/>
        <w:ind w:firstLine="567"/>
        <w:jc w:val="both"/>
        <w:rPr/>
      </w:pPr>
      <w:r>
        <w:rPr/>
        <w:t xml:space="preserve">– </w:t>
      </w:r>
      <w:r>
        <w:rPr/>
        <w:t xml:space="preserve">Но, однако ж, не в блузе же прикажешь принять его!.. </w:t>
      </w:r>
    </w:p>
    <w:p>
      <w:pPr>
        <w:pStyle w:val="Normal"/>
        <w:ind w:firstLine="567"/>
        <w:jc w:val="both"/>
        <w:rPr/>
      </w:pPr>
      <w:r>
        <w:rPr/>
        <w:t xml:space="preserve">– </w:t>
      </w:r>
      <w:r>
        <w:rPr/>
        <w:t xml:space="preserve">Поверь, что он не придал бы этому никакого значения!.. </w:t>
      </w:r>
    </w:p>
    <w:p>
      <w:pPr>
        <w:pStyle w:val="Normal"/>
        <w:ind w:firstLine="567"/>
        <w:jc w:val="both"/>
        <w:rPr/>
      </w:pPr>
      <w:r>
        <w:rPr/>
        <w:t xml:space="preserve">– </w:t>
      </w:r>
      <w:r>
        <w:rPr/>
        <w:t xml:space="preserve">Очень может быть... Но я не могу позволить себе этого!.. С какой стати?.. Уж не потому ли, что он старый друг моего мужа? Я убеждена, что эта старая дружба сведется к тому, что они после двухчасовой беседы не будут знать, что сказать друг другу... Таня, если ты еще хоть один раз позволишь себе брать мясо руками, то я велю вывести тебя из-за стола... Я не могу сидеть три часа затянутой в корсет!.. </w:t>
      </w:r>
    </w:p>
    <w:p>
      <w:pPr>
        <w:pStyle w:val="Normal"/>
        <w:ind w:firstLine="567"/>
        <w:jc w:val="both"/>
        <w:rPr/>
      </w:pPr>
      <w:r>
        <w:rPr/>
        <w:t xml:space="preserve">Таня скромно вытерла пальцы о салфетку и без всяких возражений принялась есть при помощи вилки. Она тоже почувствовала, что надо по возможности смириться и молчать. А Лиза думала: «Это будет слава богу, если Рачеев остановился в гостинице. Не дай бог приехать ему сюда с чемоданами». </w:t>
      </w:r>
    </w:p>
    <w:p>
      <w:pPr>
        <w:pStyle w:val="Normal"/>
        <w:ind w:firstLine="567"/>
        <w:jc w:val="both"/>
        <w:rPr/>
      </w:pPr>
      <w:r>
        <w:rPr/>
        <w:t xml:space="preserve">В это время в передней раздался звонок. </w:t>
      </w:r>
    </w:p>
    <w:p>
      <w:pPr>
        <w:pStyle w:val="Normal"/>
        <w:ind w:firstLine="567"/>
        <w:jc w:val="both"/>
        <w:rPr/>
      </w:pPr>
      <w:r>
        <w:rPr/>
        <w:t xml:space="preserve">Катерина Сергеевна встала. </w:t>
      </w:r>
    </w:p>
    <w:p>
      <w:pPr>
        <w:pStyle w:val="Normal"/>
        <w:ind w:firstLine="567"/>
        <w:jc w:val="both"/>
        <w:rPr/>
      </w:pPr>
      <w:r>
        <w:rPr/>
        <w:t xml:space="preserve">– </w:t>
      </w:r>
      <w:r>
        <w:rPr/>
        <w:t xml:space="preserve">Пожалуйста, скажи Николаю, чтобы меня оставили в покое. Я не выйду... Теперь уж я не могу!.. </w:t>
      </w:r>
    </w:p>
    <w:p>
      <w:pPr>
        <w:pStyle w:val="Normal"/>
        <w:ind w:firstLine="567"/>
        <w:jc w:val="both"/>
        <w:rPr/>
      </w:pPr>
      <w:r>
        <w:rPr/>
        <w:t xml:space="preserve">На лбу у нее играла капризная морщинка, а в голосе как-то тихо сдержанно звучала трагическая нотка, словно эту женщину только что кровно обидели. Она сейчас же ушла в спальню, не допив своей чашки кофе. </w:t>
      </w:r>
    </w:p>
    <w:p>
      <w:pPr>
        <w:pStyle w:val="Normal"/>
        <w:ind w:firstLine="567"/>
        <w:jc w:val="both"/>
        <w:rPr/>
      </w:pPr>
      <w:r>
        <w:rPr/>
        <w:t xml:space="preserve">Лиза не двинулась с места. Лицо ее приняло выражение озабоченности и уныния. Ей было крайне неприятно, что Рачеев попал к ним в такой неудачный день. </w:t>
      </w:r>
    </w:p>
    <w:p>
      <w:pPr>
        <w:pStyle w:val="Normal"/>
        <w:ind w:firstLine="567"/>
        <w:jc w:val="both"/>
        <w:rPr/>
      </w:pPr>
      <w:r>
        <w:rPr/>
        <w:t xml:space="preserve">– </w:t>
      </w:r>
      <w:r>
        <w:rPr/>
        <w:t xml:space="preserve">Отчего мама рассердилась? – спросила Таня. </w:t>
      </w:r>
    </w:p>
    <w:p>
      <w:pPr>
        <w:pStyle w:val="Normal"/>
        <w:ind w:firstLine="567"/>
        <w:jc w:val="both"/>
        <w:rPr/>
      </w:pPr>
      <w:r>
        <w:rPr/>
        <w:t xml:space="preserve">– </w:t>
      </w:r>
      <w:r>
        <w:rPr/>
        <w:t xml:space="preserve">Она вовсе не рассердилась... Она нездорова!.. – разумно-успокоительным тоном ответила Лиза. – Ешь, пожалуйста, Таня! Ты ничего не ешь, а только копаешься. </w:t>
      </w:r>
    </w:p>
    <w:p>
      <w:pPr>
        <w:pStyle w:val="Normal"/>
        <w:ind w:firstLine="567"/>
        <w:jc w:val="both"/>
        <w:rPr/>
      </w:pPr>
      <w:r>
        <w:rPr/>
        <w:t xml:space="preserve">В гостиной уже слышались шаги и голоса. Лиза была уверена, что брат проведет гостя в кабинет. Никогда не решится он притащить его прямо в столовую после того, как опоздал к завтраку. Прежде всего он справится о настроении Кати. И они действительно прошли в кабинет. </w:t>
      </w:r>
    </w:p>
    <w:p>
      <w:pPr>
        <w:pStyle w:val="Normal"/>
        <w:ind w:firstLine="567"/>
        <w:jc w:val="both"/>
        <w:rPr/>
      </w:pPr>
      <w:r>
        <w:rPr/>
        <w:t xml:space="preserve">Николай Алексеевич просит гостя посидеть минутку: он только предупредит жену и затем познакомит их, если она здорова. Через минуту он вошел в столовую. </w:t>
      </w:r>
    </w:p>
    <w:p>
      <w:pPr>
        <w:pStyle w:val="Normal"/>
        <w:ind w:firstLine="567"/>
        <w:jc w:val="both"/>
        <w:rPr/>
      </w:pPr>
      <w:r>
        <w:rPr/>
        <w:t xml:space="preserve">– </w:t>
      </w:r>
      <w:r>
        <w:rPr/>
        <w:t xml:space="preserve">А Катя? – спросил он. </w:t>
      </w:r>
    </w:p>
    <w:p>
      <w:pPr>
        <w:pStyle w:val="Normal"/>
        <w:ind w:firstLine="567"/>
        <w:jc w:val="both"/>
        <w:rPr/>
      </w:pPr>
      <w:r>
        <w:rPr/>
        <w:t xml:space="preserve">Но ему стоило только взглянуть на сестру, чтобы самому правильно ответить на этот вопрос. Однако же он сегодня не хотел этому поверить сразу, и лицо его приняло вопросительное выражение. </w:t>
      </w:r>
    </w:p>
    <w:p>
      <w:pPr>
        <w:pStyle w:val="Normal"/>
        <w:ind w:firstLine="567"/>
        <w:jc w:val="both"/>
        <w:rPr/>
      </w:pPr>
      <w:r>
        <w:rPr/>
        <w:t xml:space="preserve">– </w:t>
      </w:r>
      <w:r>
        <w:rPr/>
        <w:t xml:space="preserve">Катя поручила мне передать тебе, что она не выйдет и чтобы ее не беспокоили. Она ждала вас к завтраку, была одета... Лучше было бы, если бы вы приехали вовремя!.. – прибавила она с легким оттенком упрека. </w:t>
      </w:r>
    </w:p>
    <w:p>
      <w:pPr>
        <w:pStyle w:val="Normal"/>
        <w:ind w:firstLine="567"/>
        <w:jc w:val="both"/>
        <w:rPr/>
      </w:pPr>
      <w:r>
        <w:rPr/>
        <w:t xml:space="preserve">– </w:t>
      </w:r>
      <w:r>
        <w:rPr/>
        <w:t xml:space="preserve">Ах! – произнес Бакланов с тихим, но глубоким вздохом. – Как это неприятно!.. Она там? – спросил он, взглядом указывая на спальню. </w:t>
      </w:r>
    </w:p>
    <w:p>
      <w:pPr>
        <w:pStyle w:val="Normal"/>
        <w:ind w:firstLine="567"/>
        <w:jc w:val="both"/>
        <w:rPr/>
      </w:pPr>
      <w:r>
        <w:rPr/>
        <w:t xml:space="preserve">Лиза кивнула головой. Он осторожно открыл дверь в спальню и вошел, плотно затворив за собою дверь. </w:t>
      </w:r>
    </w:p>
    <w:p>
      <w:pPr>
        <w:pStyle w:val="Normal"/>
        <w:ind w:firstLine="567"/>
        <w:jc w:val="both"/>
        <w:rPr/>
      </w:pPr>
      <w:r>
        <w:rPr/>
        <w:t xml:space="preserve">Спальня помещалась в большой комнате, разделенной драпри. В передней половине комнаты, откуда выходили окна во двор, стояла мягкая, низенькая мебель, обитая кретоном, туалетный столик, миниатюрный письменный стол с изящным письменным прибором. Другая половина служила собственно спальней. </w:t>
      </w:r>
    </w:p>
    <w:p>
      <w:pPr>
        <w:pStyle w:val="Normal"/>
        <w:ind w:firstLine="567"/>
        <w:jc w:val="both"/>
        <w:rPr/>
      </w:pPr>
      <w:r>
        <w:rPr/>
        <w:t xml:space="preserve">Бакланов приподнял драпри и увидел Катерину Сергеевну, которая лежала на кровати лицом вверх, заложив обе руки под голову. </w:t>
      </w:r>
    </w:p>
    <w:p>
      <w:pPr>
        <w:pStyle w:val="Normal"/>
        <w:ind w:firstLine="567"/>
        <w:jc w:val="both"/>
        <w:rPr/>
      </w:pPr>
      <w:r>
        <w:rPr/>
        <w:t xml:space="preserve">Николай Алексеевич надеялся, что ему будет стоить небольших трудов уговорить жену выйти. Но когда он увидел, что на Катерине Сергеевне была только белая юбка да ночная белая же кофточка, а платье в полном беспорядке лежало тут же на стуле, то эта надежда в нем сильно поколебалась. </w:t>
      </w:r>
    </w:p>
    <w:p>
      <w:pPr>
        <w:pStyle w:val="Normal"/>
        <w:ind w:firstLine="567"/>
        <w:jc w:val="both"/>
        <w:rPr/>
      </w:pPr>
      <w:r>
        <w:rPr/>
        <w:t xml:space="preserve">– </w:t>
      </w:r>
      <w:r>
        <w:rPr/>
        <w:t xml:space="preserve">Катя! Что же это ты, право?.. Я засиделся, потому что он переодевался у себя в номере... Нельзя же было мне оставить его в первую минуту после приезда... Ты, конечно, выйдешь?!. </w:t>
      </w:r>
    </w:p>
    <w:p>
      <w:pPr>
        <w:pStyle w:val="Normal"/>
        <w:ind w:firstLine="567"/>
        <w:jc w:val="both"/>
        <w:rPr/>
      </w:pPr>
      <w:r>
        <w:rPr/>
        <w:t xml:space="preserve">Все это он проговорил чрезвычайно мягким голосом, стараясь, чтобы не было ни одной сколько-нибудь шероховатой нотки. Тон его выражал простую уверенность, что Катя выйдет к гостю; в нем не слышалось даже подозрения насчет того, что она раздражена и настроена враждебно. </w:t>
      </w:r>
    </w:p>
    <w:p>
      <w:pPr>
        <w:pStyle w:val="Normal"/>
        <w:ind w:firstLine="567"/>
        <w:jc w:val="both"/>
        <w:rPr/>
      </w:pPr>
      <w:r>
        <w:rPr/>
        <w:t xml:space="preserve">– </w:t>
      </w:r>
      <w:r>
        <w:rPr/>
        <w:t xml:space="preserve">У меня голова болит! – отрывисто промолвила Катерина Сергеевна и повернулась на бок, лицом к стенке, на которой висел небольшой кавказский коврик. </w:t>
      </w:r>
    </w:p>
    <w:p>
      <w:pPr>
        <w:pStyle w:val="Normal"/>
        <w:ind w:firstLine="567"/>
        <w:jc w:val="both"/>
        <w:rPr/>
      </w:pPr>
      <w:r>
        <w:rPr/>
        <w:t xml:space="preserve">– </w:t>
      </w:r>
      <w:r>
        <w:rPr/>
        <w:t xml:space="preserve">Но ты хоть на минутку... Потом уйдешь и будешь лежать!.. Неловко. Я сказал, что представлю его тебе... </w:t>
      </w:r>
    </w:p>
    <w:p>
      <w:pPr>
        <w:pStyle w:val="Normal"/>
        <w:ind w:firstLine="567"/>
        <w:jc w:val="both"/>
        <w:rPr/>
      </w:pPr>
      <w:r>
        <w:rPr/>
        <w:t xml:space="preserve">– </w:t>
      </w:r>
      <w:r>
        <w:rPr/>
        <w:t xml:space="preserve">Подумаешь, как это важно и как он нуждается в этом!.. – промолвила она, все-таки не оборачиваясь к нему. </w:t>
      </w:r>
    </w:p>
    <w:p>
      <w:pPr>
        <w:pStyle w:val="Normal"/>
        <w:ind w:firstLine="567"/>
        <w:jc w:val="both"/>
        <w:rPr/>
      </w:pPr>
      <w:r>
        <w:rPr/>
        <w:t xml:space="preserve">– </w:t>
      </w:r>
      <w:r>
        <w:rPr/>
        <w:t xml:space="preserve">Да, очень важно... Он очень интересуется тобой!.. – с убеждением проговорил Бакланов; но это было сказано с расчетом на женскую слабость – тщеславие, в сущности же Рачеев не дал никакого повода утверждать это. </w:t>
      </w:r>
    </w:p>
    <w:p>
      <w:pPr>
        <w:pStyle w:val="Normal"/>
        <w:ind w:firstLine="567"/>
        <w:jc w:val="both"/>
        <w:rPr/>
      </w:pPr>
      <w:r>
        <w:rPr/>
        <w:t xml:space="preserve">– </w:t>
      </w:r>
      <w:r>
        <w:rPr/>
        <w:t xml:space="preserve">Мной? – спросила Катерина Сергеевна и опять легла на спину, и лицо ее выражало какую-то злорадную иронию. – Очень любезный человек твой приятель... Но я им нисколько не интересуюсь... Я была бы очень довольна, если бы он прошел совсем мимо меня и мне не пришлось бы знакомиться с ним... Мне просто он несимпатичен, твой приятель, хоть я его не знаю вовсе... </w:t>
      </w:r>
    </w:p>
    <w:p>
      <w:pPr>
        <w:pStyle w:val="Normal"/>
        <w:ind w:firstLine="567"/>
        <w:jc w:val="both"/>
        <w:rPr/>
      </w:pPr>
      <w:r>
        <w:rPr/>
        <w:t xml:space="preserve">Все это было сказано с единственной целью сказать кому-нибудь что-нибудь неприятное, кого-нибудь обидеть, взбесить. В эту минуту у Катерины Сергеевны была такая потребность. Бакланов привык к этого рода необъяснимым настроениям и всегда в таких случаях заботился только об одном – как бы смягчить и поскорее разогнать тучи. Но его задача осложнилась тем обстоятельством, что в кабинете сидел приятель, которого нельзя было оставить одного, значит – надо было торопиться; он потерял равновесие и вышел из себя. </w:t>
      </w:r>
    </w:p>
    <w:p>
      <w:pPr>
        <w:pStyle w:val="Normal"/>
        <w:ind w:firstLine="567"/>
        <w:jc w:val="both"/>
        <w:rPr/>
      </w:pPr>
      <w:r>
        <w:rPr/>
        <w:t xml:space="preserve">– </w:t>
      </w:r>
      <w:r>
        <w:rPr/>
        <w:t xml:space="preserve">Ах, боже мой, это же, наконец, невыносимо! – воскликнул он с сильным волнением. – Вечное противодействие всегда и во всем. Неужели же нельзя взять себя в руки хотя бы из приличия!? Мы точно дети – играем в какую-то игру... Я для твоего спокойствия делаю всевозможные уступки, а ты не можешь сделать мне самой пустой! Ты хочешь, чтобы посторонний человек, в первый раз только вступивший в наш дом, сейчас же узнал, что у нас ссора... </w:t>
      </w:r>
    </w:p>
    <w:p>
      <w:pPr>
        <w:pStyle w:val="Normal"/>
        <w:ind w:firstLine="567"/>
        <w:jc w:val="both"/>
        <w:rPr/>
      </w:pPr>
      <w:r>
        <w:rPr/>
        <w:t xml:space="preserve">Катерина Сергеевна приподнялась, села на кровати и выпрямилась. </w:t>
      </w:r>
    </w:p>
    <w:p>
      <w:pPr>
        <w:pStyle w:val="Normal"/>
        <w:ind w:firstLine="567"/>
        <w:jc w:val="both"/>
        <w:rPr/>
      </w:pPr>
      <w:r>
        <w:rPr/>
        <w:t xml:space="preserve">– </w:t>
      </w:r>
      <w:r>
        <w:rPr/>
        <w:t xml:space="preserve">Ты желаешь, чтобы я насильно вышла к нему? – спросила она мрачным голосом, зловеще нахмурив брови. </w:t>
      </w:r>
    </w:p>
    <w:p>
      <w:pPr>
        <w:pStyle w:val="Normal"/>
        <w:ind w:firstLine="567"/>
        <w:jc w:val="both"/>
        <w:rPr/>
      </w:pPr>
      <w:r>
        <w:rPr/>
        <w:t xml:space="preserve">– </w:t>
      </w:r>
      <w:r>
        <w:rPr/>
        <w:t xml:space="preserve">Я хочу, чтобы ты взяла себя в руки. Ты можешь посидеть пять минут и потом под благовидным предлогом уйти. Может быть, это трудно тебе, но не невозможно же в самом деле!.. </w:t>
      </w:r>
    </w:p>
    <w:p>
      <w:pPr>
        <w:pStyle w:val="Normal"/>
        <w:ind w:firstLine="567"/>
        <w:jc w:val="both"/>
        <w:rPr/>
      </w:pPr>
      <w:r>
        <w:rPr/>
        <w:t xml:space="preserve">– </w:t>
      </w:r>
      <w:r>
        <w:rPr/>
        <w:t xml:space="preserve">Я ничего не делаю под благовидным предлогом... Я выйду, если ты требуешь... Но уж извини, улыбаться я не могу, когда у меня на душе кошки скребут! – сказала она прежним тоном и протянула руку к платью. Она продолжала, и вдруг голос ее задрожал и в нем явственно послышались слезы. – Я знаю... Ты, конечно, ничего не сказал приятелю... Даже не намекнул... Но двадцать раз вздохнул при слове «жена»... Дескать, понимай, как я счастлив... Ну да, ты, конечно, несчастлив... Все так и думают и говорят, и во всем виновата я... Но что же делать? Я не могу перемениться.... Я знаю – я очень дурная женщина и очень плохая жена... Но... </w:t>
      </w:r>
    </w:p>
    <w:p>
      <w:pPr>
        <w:pStyle w:val="Normal"/>
        <w:ind w:firstLine="567"/>
        <w:jc w:val="both"/>
        <w:rPr/>
      </w:pPr>
      <w:r>
        <w:rPr/>
        <w:t xml:space="preserve">И глаза ее наполнились слезами. Еще два. слова – и она заплакала бы... Но Николай Алексеевич не мог выносить этого тона. Насколько его коробило и даже бесило, когда жена, под влиянием раздражения, была несправедлива и способна ни с того ни с сего кровно обидеть ни в чем не повинного, первого попавшегося человека, настолько же его трогало до глубины души, когда Катерина Сергеевна падала духом, самоунижалась и доходила до слез. В такие минуты его охватывала жалость, сердце наполнялось нежностью к этому беспомощному существу, потому что он знал, что она в самом деле в этот момент страдает, чувствует себя и дурной женщиной, и плохой женой, и во всем виноватой, и что за минуту перед этим, когда она ненавидела всех людей и весь мир, она была так же искренна и так же беспомощна. В такие минуты он чувствовал, как бесконечно велика его привязанность к жене, и понимал, что те уступки, которые он делал ей и которыми сейчас даже попрекнул ее, были ничто в сравнении с теми жертвами, какие он способен принести, только бы устроить ей спокойную жизнь. И тогда он, в свою очередь, во многом винил себя и во многом каялся, даже в таких вещах, о которых Катерина Сергеевна не знала, – и слава богу, что она не знала о них. </w:t>
      </w:r>
    </w:p>
    <w:p>
      <w:pPr>
        <w:pStyle w:val="Normal"/>
        <w:ind w:firstLine="567"/>
        <w:jc w:val="both"/>
        <w:rPr/>
      </w:pPr>
      <w:r>
        <w:rPr/>
        <w:t xml:space="preserve">Николай Алексеевич остановил ее и, схватив ее руки, стал целовать их. </w:t>
      </w:r>
    </w:p>
    <w:p>
      <w:pPr>
        <w:pStyle w:val="Normal"/>
        <w:ind w:firstLine="567"/>
        <w:jc w:val="both"/>
        <w:rPr/>
      </w:pPr>
      <w:r>
        <w:rPr/>
        <w:t xml:space="preserve">– </w:t>
      </w:r>
      <w:r>
        <w:rPr/>
        <w:t xml:space="preserve">Катя! Полно! Катериночка! Милая! Ничего подобного!.. Прости мне мою вспышку – глупую, дурацкую... Она не стоит твоих слез... Право, не стоит... – говорил он нежным, задушевным голосом. </w:t>
      </w:r>
    </w:p>
    <w:p>
      <w:pPr>
        <w:pStyle w:val="Normal"/>
        <w:ind w:firstLine="567"/>
        <w:jc w:val="both"/>
        <w:rPr/>
      </w:pPr>
      <w:r>
        <w:rPr/>
        <w:t xml:space="preserve">Катерина Сергеевна нервно прикусила нижнюю губу и старалась вырвать у него руки, но он не выпускал и настойчиво целовал их. Наконец она, как бы ослабев в борьбе, дала ему волю. Тогда он охватил ее голову обеими руками, любовно посмотрел ей в лицо и нежно поцеловал ее влажные горячие глаза. Но вот она слабым движением руки отвела его голову от своего лица и пристально взглянула ему в глаза, словно проверяя, искренни ли эти ласки или это только так, чтобы успокоить ее. Но, видно, в глазах его она прочитала искренность, потому что лицо ее вдруг расцвело веселой, радостной и такой красивой улыбкой, на щеках появился густой румянец, она вся встрепенулась и прижалась к нему всем своим телом... </w:t>
      </w:r>
    </w:p>
    <w:p>
      <w:pPr>
        <w:pStyle w:val="Normal"/>
        <w:ind w:firstLine="567"/>
        <w:jc w:val="both"/>
        <w:rPr/>
      </w:pPr>
      <w:r>
        <w:rPr/>
        <w:t xml:space="preserve">Через минуту она уже весело хохотала, быстро одевалась и говорила: </w:t>
      </w:r>
    </w:p>
    <w:p>
      <w:pPr>
        <w:pStyle w:val="Normal"/>
        <w:ind w:firstLine="567"/>
        <w:jc w:val="both"/>
        <w:rPr/>
      </w:pPr>
      <w:r>
        <w:rPr/>
        <w:t xml:space="preserve">– </w:t>
      </w:r>
      <w:r>
        <w:rPr/>
        <w:t xml:space="preserve">Право, мне нет никакого дела до твоего направления... Право же, я готова его держаться, если ты хочешь... Только люби меня вот так восторженно, как сейчас, а не той пустой, тупой, формальной любовью, какой полагается мужьям любить своих жен... О, я больше ничего не хочу, и видишь – есть лекарство от моей болезни... Я хочу, чтобы ты немножко поклонялся мне, хоть каплю лежал у моих ног и приносил мне маленькие жертвы... Я знаю, что это нехорошо, но меня это делает счастливой. Я хочу, чтобы ты всегда был виноват передо мной... Ха, ха, ха!.. Правда, я немного сумасшедшая? Как ты находишь? </w:t>
      </w:r>
    </w:p>
    <w:p>
      <w:pPr>
        <w:pStyle w:val="Normal"/>
        <w:ind w:firstLine="567"/>
        <w:jc w:val="both"/>
        <w:rPr/>
      </w:pPr>
      <w:r>
        <w:rPr/>
        <w:t xml:space="preserve">Румяная, оживленная, смеющаяся, с блестящими глазами, она показалась Николаю Алексеевичу такой красивой, какой он видел ее редко. Он любовался ею и ее черным платьем, которое, когда лежало в стороне, было так угрюмо и незаметно, а на ней выглядело изящным и даже нарядным. Он говорил ей, что на все согласен – и поклоняться ей, и лежать у ее ног, и приносить жертвы, и быть всегда виноватым. </w:t>
      </w:r>
    </w:p>
    <w:p>
      <w:pPr>
        <w:pStyle w:val="Normal"/>
        <w:ind w:firstLine="567"/>
        <w:jc w:val="both"/>
        <w:rPr/>
      </w:pPr>
      <w:r>
        <w:rPr/>
        <w:t xml:space="preserve">– </w:t>
      </w:r>
      <w:r>
        <w:rPr/>
        <w:t xml:space="preserve">Ну, иди к своему приятелю. Я только причешусь и сейчас же выйду! – сказала она. – Ты увидишь, как я буду обворожительно любезна с ним. Ну, целуй руку и уходи! Хочешь, я даже народницей сделаюсь! Ха, ха, ха, ха! </w:t>
      </w:r>
    </w:p>
    <w:p>
      <w:pPr>
        <w:pStyle w:val="Normal"/>
        <w:ind w:firstLine="567"/>
        <w:jc w:val="both"/>
        <w:rPr/>
      </w:pPr>
      <w:r>
        <w:rPr/>
        <w:t xml:space="preserve">Она протянула ему руку – он поцеловал, улыбаясь. Он радовался и тому, что инцидент так неожиданно благополучно окончился, и тому, что у него такая очаровательная жена и так любит его, и, наконец, своему собственному чувству, такому теплому, сердечному и радостному. </w:t>
      </w:r>
    </w:p>
    <w:p>
      <w:pPr>
        <w:pStyle w:val="Normal"/>
        <w:ind w:firstLine="567"/>
        <w:jc w:val="both"/>
        <w:rPr/>
      </w:pPr>
      <w:r>
        <w:rPr/>
        <w:t xml:space="preserve">– </w:t>
      </w:r>
      <w:r>
        <w:rPr/>
        <w:t xml:space="preserve">Ты виноват? – с комической серьезностью спросила она. </w:t>
      </w:r>
    </w:p>
    <w:p>
      <w:pPr>
        <w:pStyle w:val="Normal"/>
        <w:ind w:firstLine="567"/>
        <w:jc w:val="both"/>
        <w:rPr/>
      </w:pPr>
      <w:r>
        <w:rPr/>
        <w:t xml:space="preserve">– </w:t>
      </w:r>
      <w:r>
        <w:rPr/>
        <w:t xml:space="preserve">Виноват! – с тем же выражением и приложив руку к сердцу ответил он. Она засмеялась. Он пошел в кабинет. </w:t>
      </w:r>
    </w:p>
    <w:p>
      <w:pPr>
        <w:pStyle w:val="Normal"/>
        <w:ind w:firstLine="567"/>
        <w:jc w:val="both"/>
        <w:rPr/>
      </w:pPr>
      <w:r>
        <w:rPr/>
      </w:r>
    </w:p>
    <w:p>
      <w:pPr>
        <w:pStyle w:val="Style14"/>
        <w:spacing w:before="0" w:after="0"/>
        <w:ind w:firstLine="567"/>
        <w:jc w:val="both"/>
        <w:rPr/>
      </w:pPr>
      <w:r>
        <w:rPr/>
        <w:t xml:space="preserve">V </w:t>
      </w:r>
    </w:p>
    <w:p>
      <w:pPr>
        <w:pStyle w:val="Normal"/>
        <w:ind w:firstLine="567"/>
        <w:jc w:val="both"/>
        <w:rPr/>
      </w:pPr>
      <w:r>
        <w:rPr/>
      </w:r>
    </w:p>
    <w:p>
      <w:pPr>
        <w:pStyle w:val="Normal"/>
        <w:ind w:firstLine="567"/>
        <w:jc w:val="both"/>
        <w:rPr/>
      </w:pPr>
      <w:r>
        <w:rPr/>
        <w:t xml:space="preserve">Лиза недолго сидела в столовой. Она сейчас же поняла, что разговор в спальне едва ли будет короток. Таня кончила завтрак, няня сняла с нее салфетку и вымыла ей губы и руки. Девочка была изящна в синей матроске с вышитым золотом якорем на груди. Когда ее одевали, то имели в виду, что. будет гость. </w:t>
      </w:r>
    </w:p>
    <w:p>
      <w:pPr>
        <w:pStyle w:val="Normal"/>
        <w:ind w:firstLine="567"/>
        <w:jc w:val="both"/>
        <w:rPr/>
      </w:pPr>
      <w:r>
        <w:rPr/>
        <w:t xml:space="preserve">– </w:t>
      </w:r>
      <w:r>
        <w:rPr/>
        <w:t xml:space="preserve">Пойдем в кабинет, Таня! – сказала ей Лиза. </w:t>
      </w:r>
    </w:p>
    <w:p>
      <w:pPr>
        <w:pStyle w:val="Normal"/>
        <w:ind w:firstLine="567"/>
        <w:jc w:val="both"/>
        <w:rPr/>
      </w:pPr>
      <w:r>
        <w:rPr/>
        <w:t xml:space="preserve">– </w:t>
      </w:r>
      <w:r>
        <w:rPr/>
        <w:t xml:space="preserve">Но там гость!? – возразила девочка. </w:t>
      </w:r>
    </w:p>
    <w:p>
      <w:pPr>
        <w:pStyle w:val="Normal"/>
        <w:ind w:firstLine="567"/>
        <w:jc w:val="both"/>
        <w:rPr/>
      </w:pPr>
      <w:r>
        <w:rPr/>
        <w:t xml:space="preserve">– </w:t>
      </w:r>
      <w:r>
        <w:rPr/>
        <w:t xml:space="preserve">Ну, вот мы и займем его. Ты ведь умеешь занимать гостей!.. </w:t>
      </w:r>
    </w:p>
    <w:p>
      <w:pPr>
        <w:pStyle w:val="Normal"/>
        <w:ind w:firstLine="567"/>
        <w:jc w:val="both"/>
        <w:rPr/>
      </w:pPr>
      <w:r>
        <w:rPr/>
        <w:t xml:space="preserve">– </w:t>
      </w:r>
      <w:r>
        <w:rPr/>
        <w:t xml:space="preserve">Еще бы! Я умею!.. </w:t>
      </w:r>
    </w:p>
    <w:p>
      <w:pPr>
        <w:pStyle w:val="Normal"/>
        <w:ind w:firstLine="567"/>
        <w:jc w:val="both"/>
        <w:rPr/>
      </w:pPr>
      <w:r>
        <w:rPr/>
        <w:t xml:space="preserve">Лизавета Алексеевна вошла в кабинет, ведя за руку Таню, которая ступала осторожно и неуверенно, как бы остерегаясь какой-то опасности. Но это было, разумеется, только кокетство, потому что Таня всем смело смотрела в глаза и никого не боялась. Рачеев, вертевший в руках какую-то книгу, случайно взятую им со стола, поднялся и вежливо, но очень сдержанно поклонился Лизе как человеку, которого, видит в первый раз. </w:t>
      </w:r>
    </w:p>
    <w:p>
      <w:pPr>
        <w:pStyle w:val="Normal"/>
        <w:ind w:firstLine="567"/>
        <w:jc w:val="both"/>
        <w:rPr/>
      </w:pPr>
      <w:r>
        <w:rPr/>
        <w:t xml:space="preserve">– </w:t>
      </w:r>
      <w:r>
        <w:rPr/>
        <w:t xml:space="preserve">Мы немного знакомы с вами!.. – сказала Лиза, отвечая на поклон. </w:t>
      </w:r>
    </w:p>
    <w:p>
      <w:pPr>
        <w:pStyle w:val="Normal"/>
        <w:ind w:firstLine="567"/>
        <w:jc w:val="both"/>
        <w:rPr/>
      </w:pPr>
      <w:r>
        <w:rPr/>
        <w:t xml:space="preserve">Она обладала способностью всегда и со всеми держаться уверенно и говорить просто, спокойно и не смущаясь. В этом отношении провинциализм не наложил на нее своей печати, потому что ему противодействовало природное душевное равновесие, так удивлявшее всех в этой девушке. </w:t>
      </w:r>
    </w:p>
    <w:p>
      <w:pPr>
        <w:pStyle w:val="Normal"/>
        <w:ind w:firstLine="567"/>
        <w:jc w:val="both"/>
        <w:rPr/>
      </w:pPr>
      <w:r>
        <w:rPr/>
        <w:t xml:space="preserve">– </w:t>
      </w:r>
      <w:r>
        <w:rPr/>
        <w:t xml:space="preserve">Извините, пожалуйста... я не могу припомнить!.. – ответил Рачеев, вглядываясь в ее лицо. </w:t>
      </w:r>
    </w:p>
    <w:p>
      <w:pPr>
        <w:pStyle w:val="Normal"/>
        <w:ind w:firstLine="567"/>
        <w:jc w:val="both"/>
        <w:rPr/>
      </w:pPr>
      <w:r>
        <w:rPr/>
        <w:t xml:space="preserve">– </w:t>
      </w:r>
      <w:r>
        <w:rPr/>
        <w:t xml:space="preserve">У тетушки Ирины Матвеевны... Я сестра Николая Алексеича!.. </w:t>
      </w:r>
    </w:p>
    <w:p>
      <w:pPr>
        <w:pStyle w:val="Normal"/>
        <w:ind w:firstLine="567"/>
        <w:jc w:val="both"/>
        <w:rPr/>
      </w:pPr>
      <w:r>
        <w:rPr/>
        <w:t xml:space="preserve">– </w:t>
      </w:r>
      <w:r>
        <w:rPr/>
        <w:t xml:space="preserve">Ах, Лизавета Алексеевна!.. Да, да, простите, пожалуйста... Я никак не ожидал встретить вас здесь, оттого и не признал сразу... А я вас очень хорошо помню, хотя видел всего два раза... Как же! Вот и тогда, как и теперь, мне бросились в глаза ваши золотые волосы... </w:t>
      </w:r>
    </w:p>
    <w:p>
      <w:pPr>
        <w:pStyle w:val="Normal"/>
        <w:ind w:firstLine="567"/>
        <w:jc w:val="both"/>
        <w:rPr/>
      </w:pPr>
      <w:r>
        <w:rPr/>
        <w:t xml:space="preserve">Она улыбнулась по поводу такой приметы. </w:t>
      </w:r>
    </w:p>
    <w:p>
      <w:pPr>
        <w:pStyle w:val="Normal"/>
        <w:ind w:firstLine="567"/>
        <w:jc w:val="both"/>
        <w:rPr/>
      </w:pPr>
      <w:r>
        <w:rPr/>
        <w:t xml:space="preserve">– </w:t>
      </w:r>
      <w:r>
        <w:rPr/>
        <w:t xml:space="preserve">Садитесь, Дмитрий Петрович. Брат сейчас выйдет... А пока уж я как-нибудь займу вас... Не расскажете ли чего-нибудь про тетушку? </w:t>
      </w:r>
    </w:p>
    <w:p>
      <w:pPr>
        <w:pStyle w:val="Normal"/>
        <w:ind w:firstLine="567"/>
        <w:jc w:val="both"/>
        <w:rPr/>
      </w:pPr>
      <w:r>
        <w:rPr/>
        <w:t xml:space="preserve">Она села на диване, а Таня стояла около нее. Рачеев опустился на прежнее место. </w:t>
      </w:r>
    </w:p>
    <w:p>
      <w:pPr>
        <w:pStyle w:val="Normal"/>
        <w:ind w:firstLine="567"/>
        <w:jc w:val="both"/>
        <w:rPr/>
      </w:pPr>
      <w:r>
        <w:rPr/>
        <w:t xml:space="preserve">– </w:t>
      </w:r>
      <w:r>
        <w:rPr/>
        <w:t xml:space="preserve">Ровно ничего не знаю! – ответил он. – Я ведь с тех пор, как она на меня рассердилась, и не бывал у нее. Притом же ваша тетушка считает меня сумасшедшим. </w:t>
      </w:r>
    </w:p>
    <w:p>
      <w:pPr>
        <w:pStyle w:val="Normal"/>
        <w:ind w:firstLine="567"/>
        <w:jc w:val="both"/>
        <w:rPr/>
      </w:pPr>
      <w:r>
        <w:rPr/>
        <w:t xml:space="preserve">– </w:t>
      </w:r>
      <w:r>
        <w:rPr/>
        <w:t xml:space="preserve">Да, это правда. Она никак не может примириться с вашей деятельностью. </w:t>
      </w:r>
    </w:p>
    <w:p>
      <w:pPr>
        <w:pStyle w:val="Normal"/>
        <w:ind w:firstLine="567"/>
        <w:jc w:val="both"/>
        <w:rPr/>
      </w:pPr>
      <w:r>
        <w:rPr/>
        <w:t xml:space="preserve">– </w:t>
      </w:r>
      <w:r>
        <w:rPr/>
        <w:t xml:space="preserve">То есть с тем, что я не наживаю добра... В этом, собственно, вся моя деятельность. Для нее по крайней мере. Но ведь и большинство наших помещиков тоже добра не наживают... Или по крайней мере не нажили его. </w:t>
      </w:r>
    </w:p>
    <w:p>
      <w:pPr>
        <w:pStyle w:val="Normal"/>
        <w:ind w:firstLine="567"/>
        <w:jc w:val="both"/>
        <w:rPr/>
      </w:pPr>
      <w:r>
        <w:rPr/>
        <w:t xml:space="preserve">– </w:t>
      </w:r>
      <w:r>
        <w:rPr/>
        <w:t xml:space="preserve">Нет, не то! – очень серьезным тоном возразила девушка. – Они его прожили, а не то, что не нажили. Есть и такие, что и не прожили и не нажили. Эти сидели, сложа руки. А вы и сложа руки не сидите, не проживаете и не наживаете... Это разница!.. </w:t>
      </w:r>
    </w:p>
    <w:p>
      <w:pPr>
        <w:pStyle w:val="Normal"/>
        <w:ind w:firstLine="567"/>
        <w:jc w:val="both"/>
        <w:rPr/>
      </w:pPr>
      <w:r>
        <w:rPr/>
        <w:t xml:space="preserve">Рачеев с любопытством и даже с некоторым удивлением вслушивался в слова девушки. Он нашел, что она рассуждает разумно, а по ее манере говорить, по построению речи он определил, что она «девица книжная». Он никак не ожидал встретить все это в девушке, воспитанной Ириной Матвеевной, старухой, буквально закоснелой в невежестве. Когда он был у них, Лиза сидела молча, скромно положив руки на колени, смотрела в окно, по-видимому ничего не слушая и ничем не интересуясь, и ни разу не произнесла ни одного слова. Он ничего не заметил в ней, кроме двух толстых «золотых» кос, и решил, что это одна из тех провинциальных барышень, которые растут, как грибы, и неизвестно зачем растут, без знаний, без определенного миросозерцания, без нравственных убеждений, а только с кой-какими обрывками того и этого, без толку схваченными в школе, дома и просто с ветру. Из них выходят сомнительные жены и глупые матери... Он тогда даже подумал: «Неужели Бакланов не может сделать из своей сестры что-нибудь получше?» </w:t>
      </w:r>
    </w:p>
    <w:p>
      <w:pPr>
        <w:pStyle w:val="Normal"/>
        <w:ind w:firstLine="567"/>
        <w:jc w:val="both"/>
        <w:rPr/>
      </w:pPr>
      <w:r>
        <w:rPr/>
        <w:t xml:space="preserve">Пока он размышлял таким образом, произошло короткое молчание, во время которого Таня незаметно перешла к нему. </w:t>
      </w:r>
    </w:p>
    <w:p>
      <w:pPr>
        <w:pStyle w:val="Normal"/>
        <w:ind w:firstLine="567"/>
        <w:jc w:val="both"/>
        <w:rPr/>
      </w:pPr>
      <w:r>
        <w:rPr/>
        <w:t xml:space="preserve">– </w:t>
      </w:r>
      <w:r>
        <w:rPr/>
        <w:t xml:space="preserve">Отчего у вас такая черная борода? Вы ее красите? – спросила она, внимательно рассматривая его бороду и мысленно сравнивая ее со светлой бородой отца. </w:t>
      </w:r>
    </w:p>
    <w:p>
      <w:pPr>
        <w:pStyle w:val="Normal"/>
        <w:ind w:firstLine="567"/>
        <w:jc w:val="both"/>
        <w:rPr/>
      </w:pPr>
      <w:r>
        <w:rPr/>
        <w:t xml:space="preserve">– </w:t>
      </w:r>
      <w:r>
        <w:rPr/>
        <w:t xml:space="preserve">Нет, – ответил Рачеев, привлекая девочку к себе, чему она не противилась. – Я ее не крашу. Она сама такая растет... Что за милая у вас племянница!.. – прибавил он, обращаясь к Лизе. – У меня тоже есть девочка, только поменьше и почерней... </w:t>
      </w:r>
    </w:p>
    <w:p>
      <w:pPr>
        <w:pStyle w:val="Normal"/>
        <w:ind w:firstLine="567"/>
        <w:jc w:val="both"/>
        <w:rPr/>
      </w:pPr>
      <w:r>
        <w:rPr/>
        <w:t xml:space="preserve">– </w:t>
      </w:r>
      <w:r>
        <w:rPr/>
        <w:t xml:space="preserve">А я не знала, что вы женились!.. – сказала Лиза. </w:t>
      </w:r>
    </w:p>
    <w:p>
      <w:pPr>
        <w:pStyle w:val="Normal"/>
        <w:ind w:firstLine="567"/>
        <w:jc w:val="both"/>
        <w:rPr/>
      </w:pPr>
      <w:r>
        <w:rPr/>
        <w:t xml:space="preserve">– </w:t>
      </w:r>
      <w:r>
        <w:rPr/>
        <w:t xml:space="preserve">Да, я женился вот уж около двух лет. </w:t>
      </w:r>
    </w:p>
    <w:p>
      <w:pPr>
        <w:pStyle w:val="Normal"/>
        <w:ind w:firstLine="567"/>
        <w:jc w:val="both"/>
        <w:rPr/>
      </w:pPr>
      <w:r>
        <w:rPr/>
        <w:t xml:space="preserve">У Лизы был, готов уже вопрос: на ком? Но она тотчас же почему-то нашла, что этот вопрос будет неудобен. Между тем это ее очень занимало. Она знала наперечет всех невест той местности, но решительно не могла припомнить ни одной, которая подходила бы в жены Рачееву. По всей вероятности, она с большим увлечением занималась этим вопросом, потому что Рачеев ясно видел, что по лицу ее бродит какая-то мысль, которую она не решается высказать. </w:t>
      </w:r>
    </w:p>
    <w:p>
      <w:pPr>
        <w:pStyle w:val="Normal"/>
        <w:ind w:firstLine="567"/>
        <w:jc w:val="both"/>
        <w:rPr/>
      </w:pPr>
      <w:r>
        <w:rPr/>
        <w:t xml:space="preserve">– </w:t>
      </w:r>
      <w:r>
        <w:rPr/>
        <w:t xml:space="preserve">Я готов держать пари, что знаю, о чем вы думаете! – сказал он, глядя ей прямо в глаза и при этом слегка улыбаясь. </w:t>
      </w:r>
    </w:p>
    <w:p>
      <w:pPr>
        <w:pStyle w:val="Normal"/>
        <w:ind w:firstLine="567"/>
        <w:jc w:val="both"/>
        <w:rPr/>
      </w:pPr>
      <w:r>
        <w:rPr/>
        <w:t xml:space="preserve">Она покраснела, что случалось с нею очень редко. </w:t>
      </w:r>
    </w:p>
    <w:p>
      <w:pPr>
        <w:pStyle w:val="Normal"/>
        <w:ind w:firstLine="567"/>
        <w:jc w:val="both"/>
        <w:rPr/>
      </w:pPr>
      <w:r>
        <w:rPr/>
        <w:t xml:space="preserve">– </w:t>
      </w:r>
      <w:r>
        <w:rPr/>
        <w:t xml:space="preserve">Неужели? – сказала она с заметным смущением. </w:t>
      </w:r>
    </w:p>
    <w:p>
      <w:pPr>
        <w:pStyle w:val="Normal"/>
        <w:ind w:firstLine="567"/>
        <w:jc w:val="both"/>
        <w:rPr/>
      </w:pPr>
      <w:r>
        <w:rPr/>
        <w:t xml:space="preserve">– </w:t>
      </w:r>
      <w:r>
        <w:rPr/>
        <w:t xml:space="preserve">Право. Вы думаете: на ком он мог жениться? </w:t>
      </w:r>
    </w:p>
    <w:p>
      <w:pPr>
        <w:pStyle w:val="Normal"/>
        <w:ind w:firstLine="567"/>
        <w:jc w:val="both"/>
        <w:rPr/>
      </w:pPr>
      <w:r>
        <w:rPr/>
        <w:t xml:space="preserve">– </w:t>
      </w:r>
      <w:r>
        <w:rPr/>
        <w:t xml:space="preserve">Вы угадали! – ответила Лиза, уже вполне овладев собой. – Я об этом думала. </w:t>
      </w:r>
    </w:p>
    <w:p>
      <w:pPr>
        <w:pStyle w:val="Normal"/>
        <w:ind w:firstLine="567"/>
        <w:jc w:val="both"/>
        <w:rPr/>
      </w:pPr>
      <w:r>
        <w:rPr/>
        <w:t xml:space="preserve">– </w:t>
      </w:r>
      <w:r>
        <w:rPr/>
        <w:t xml:space="preserve">Вы знали ту девушку. Вы видели ее нередко... </w:t>
      </w:r>
    </w:p>
    <w:p>
      <w:pPr>
        <w:pStyle w:val="Normal"/>
        <w:ind w:firstLine="567"/>
        <w:jc w:val="both"/>
        <w:rPr/>
      </w:pPr>
      <w:r>
        <w:rPr/>
        <w:t xml:space="preserve">– </w:t>
      </w:r>
      <w:r>
        <w:rPr/>
        <w:t xml:space="preserve">Очень может быть, но я не могу себе представить, кто она. </w:t>
      </w:r>
    </w:p>
    <w:p>
      <w:pPr>
        <w:pStyle w:val="Normal"/>
        <w:ind w:firstLine="567"/>
        <w:jc w:val="both"/>
        <w:rPr/>
      </w:pPr>
      <w:r>
        <w:rPr/>
        <w:t xml:space="preserve">– </w:t>
      </w:r>
      <w:r>
        <w:rPr/>
        <w:t xml:space="preserve">Вы помните Сашу Малинову? </w:t>
      </w:r>
    </w:p>
    <w:p>
      <w:pPr>
        <w:pStyle w:val="Normal"/>
        <w:ind w:firstLine="567"/>
        <w:jc w:val="both"/>
        <w:rPr/>
      </w:pPr>
      <w:r>
        <w:rPr/>
        <w:t xml:space="preserve">– </w:t>
      </w:r>
      <w:r>
        <w:rPr/>
        <w:t xml:space="preserve">Сашу Малинову? </w:t>
      </w:r>
    </w:p>
    <w:p>
      <w:pPr>
        <w:pStyle w:val="Normal"/>
        <w:ind w:firstLine="567"/>
        <w:jc w:val="both"/>
        <w:rPr/>
      </w:pPr>
      <w:r>
        <w:rPr/>
        <w:t xml:space="preserve">И при этом вопросе глаза ее широко раскрылись и выразили несказанное удивление. </w:t>
      </w:r>
    </w:p>
    <w:p>
      <w:pPr>
        <w:pStyle w:val="Normal"/>
        <w:ind w:firstLine="567"/>
        <w:jc w:val="both"/>
        <w:rPr/>
      </w:pPr>
      <w:r>
        <w:rPr/>
        <w:t xml:space="preserve">– </w:t>
      </w:r>
      <w:r>
        <w:rPr/>
        <w:t xml:space="preserve">Да, я помню... Так это она? </w:t>
      </w:r>
    </w:p>
    <w:p>
      <w:pPr>
        <w:pStyle w:val="Normal"/>
        <w:ind w:firstLine="567"/>
        <w:jc w:val="both"/>
        <w:rPr/>
      </w:pPr>
      <w:r>
        <w:rPr/>
        <w:t xml:space="preserve">– </w:t>
      </w:r>
      <w:r>
        <w:rPr/>
        <w:t xml:space="preserve">Вот на ней я и женился!.. – просто подтвердил Рачеев и встал, потому что в это время в зале послышались шаги; он думал, что вместе с Баклановым вышла и хозяйка. Но увидев, что Николай Алексеевич идет один, он крикнул ему: </w:t>
      </w:r>
    </w:p>
    <w:p>
      <w:pPr>
        <w:pStyle w:val="Normal"/>
        <w:ind w:firstLine="567"/>
        <w:jc w:val="both"/>
        <w:rPr/>
      </w:pPr>
      <w:r>
        <w:rPr/>
        <w:t xml:space="preserve">– </w:t>
      </w:r>
      <w:r>
        <w:rPr/>
        <w:t xml:space="preserve">А мы здесь разболтались с Лизаветой Алексевной; оказалось, что мы с нею старые знакомые и она знает мою жену... </w:t>
      </w:r>
    </w:p>
    <w:p>
      <w:pPr>
        <w:pStyle w:val="Normal"/>
        <w:ind w:firstLine="567"/>
        <w:jc w:val="both"/>
        <w:rPr/>
      </w:pPr>
      <w:r>
        <w:rPr/>
        <w:t xml:space="preserve">– </w:t>
      </w:r>
      <w:r>
        <w:rPr/>
        <w:t xml:space="preserve">А, да, да!.. Она о тебе говорила. Ты прости, пожалуйста, что я там засиделся. Жена сию минуту выйдет. Она очень рада твоему приезду. Тебе ведь предшествует репутация героя... – весело и шутливо сказал Николай Алексеевич. </w:t>
      </w:r>
    </w:p>
    <w:p>
      <w:pPr>
        <w:pStyle w:val="Normal"/>
        <w:ind w:firstLine="567"/>
        <w:jc w:val="both"/>
        <w:rPr/>
      </w:pPr>
      <w:r>
        <w:rPr/>
        <w:t xml:space="preserve">– </w:t>
      </w:r>
      <w:r>
        <w:rPr/>
        <w:t xml:space="preserve">Ах, вот как! Отлично! – в тон ему ответил Рачеев. – Ну, можешь быть уверен, что я лицом в грязь не ударю и постараюсь оправдать репутацию, мне предшествующую! </w:t>
      </w:r>
    </w:p>
    <w:p>
      <w:pPr>
        <w:pStyle w:val="Normal"/>
        <w:ind w:firstLine="567"/>
        <w:jc w:val="both"/>
        <w:rPr/>
      </w:pPr>
      <w:r>
        <w:rPr/>
        <w:t xml:space="preserve">Лиза, сосредоточившаяся была на мысли о Саше Малиновой, взглянула на веселое лицо брата, прислушалась к его тону и к тому, что он говорил, и опять изумилась всему этому. Неужели там все обошлось благополучно? Это иногда удавалось Николаю, но очень редко, и тайна этих удач для нее не была ясна. Гораздо же чаще все попытки умиротворения оказывались напрасными. В особенности она мало надеялась на это сегодня, когда уже начало было такое крутое. </w:t>
      </w:r>
    </w:p>
    <w:p>
      <w:pPr>
        <w:pStyle w:val="Normal"/>
        <w:ind w:firstLine="567"/>
        <w:jc w:val="both"/>
        <w:rPr/>
      </w:pPr>
      <w:r>
        <w:rPr/>
        <w:t xml:space="preserve">Но скоро ее недоумение совсем рассеялось. Появилась Катерина Сергеевна, цветущая, хорошенькая, приветливая. </w:t>
      </w:r>
    </w:p>
    <w:p>
      <w:pPr>
        <w:pStyle w:val="Normal"/>
        <w:ind w:firstLine="567"/>
        <w:jc w:val="both"/>
        <w:rPr/>
      </w:pPr>
      <w:r>
        <w:rPr/>
        <w:t xml:space="preserve">– </w:t>
      </w:r>
      <w:r>
        <w:rPr/>
        <w:t xml:space="preserve">Вот моя жена, а это, Катя, Дмитрий Петрович Рачеев, мой старинный друг и по школе и по всему другому! – сказал Николай Алексеевич. </w:t>
      </w:r>
    </w:p>
    <w:p>
      <w:pPr>
        <w:pStyle w:val="Normal"/>
        <w:ind w:firstLine="567"/>
        <w:jc w:val="both"/>
        <w:rPr/>
      </w:pPr>
      <w:r>
        <w:rPr/>
        <w:t xml:space="preserve">Рачеев и Катерина Сергеевна пожали друг другу руки. </w:t>
      </w:r>
    </w:p>
    <w:p>
      <w:pPr>
        <w:pStyle w:val="Normal"/>
        <w:ind w:firstLine="567"/>
        <w:jc w:val="both"/>
        <w:rPr/>
      </w:pPr>
      <w:r>
        <w:rPr/>
        <w:t xml:space="preserve">– </w:t>
      </w:r>
      <w:r>
        <w:rPr/>
        <w:t xml:space="preserve">Я про вас слышала чудеса! – прямо начала Катерина Сергеевна, и в голосе ее слышалась какая-то необыкновенная живость. </w:t>
      </w:r>
    </w:p>
    <w:p>
      <w:pPr>
        <w:pStyle w:val="Normal"/>
        <w:ind w:firstLine="567"/>
        <w:jc w:val="both"/>
        <w:rPr/>
      </w:pPr>
      <w:r>
        <w:rPr/>
        <w:t xml:space="preserve">– </w:t>
      </w:r>
      <w:r>
        <w:rPr/>
        <w:t xml:space="preserve">Неужели? Что же такое, например? Вы меня пугаете! – сказал Рачеев. </w:t>
      </w:r>
    </w:p>
    <w:p>
      <w:pPr>
        <w:pStyle w:val="Normal"/>
        <w:ind w:firstLine="567"/>
        <w:jc w:val="both"/>
        <w:rPr/>
      </w:pPr>
      <w:r>
        <w:rPr/>
        <w:t xml:space="preserve">– </w:t>
      </w:r>
      <w:r>
        <w:rPr/>
        <w:t xml:space="preserve">Например, что вы вполне последовательный человек: как говорите, так и делаете... </w:t>
      </w:r>
    </w:p>
    <w:p>
      <w:pPr>
        <w:pStyle w:val="Normal"/>
        <w:ind w:firstLine="567"/>
        <w:jc w:val="both"/>
        <w:rPr/>
      </w:pPr>
      <w:r>
        <w:rPr/>
        <w:t xml:space="preserve">– </w:t>
      </w:r>
      <w:r>
        <w:rPr/>
        <w:t xml:space="preserve">Это правда. Я имею такое обыкновение или по крайней мере деятельно стараюсь... Но разве это так редко бывает? </w:t>
      </w:r>
    </w:p>
    <w:p>
      <w:pPr>
        <w:pStyle w:val="Normal"/>
        <w:ind w:firstLine="567"/>
        <w:jc w:val="both"/>
        <w:rPr/>
      </w:pPr>
      <w:r>
        <w:rPr/>
        <w:t xml:space="preserve">– </w:t>
      </w:r>
      <w:r>
        <w:rPr/>
        <w:t xml:space="preserve">Во всяком случае, не так часто. Но вот я, например, тоже принадлежу к последовательным. Я тоже всегда поступаю так, как говорю. Только я говорю дурно и поступаю дурно! Вы не думайте, что я шучу; это чистая правда!.. Ссылаюсь на Николая Алексеича. </w:t>
      </w:r>
    </w:p>
    <w:p>
      <w:pPr>
        <w:pStyle w:val="Normal"/>
        <w:ind w:firstLine="567"/>
        <w:jc w:val="both"/>
        <w:rPr/>
      </w:pPr>
      <w:r>
        <w:rPr/>
        <w:t xml:space="preserve">И она посмотрела на мужа лукаво прищуренными глазами. А Николай Алексеевич смотрел на нее с улыбкой, любуясь ее настроением. </w:t>
      </w:r>
    </w:p>
    <w:p>
      <w:pPr>
        <w:pStyle w:val="Normal"/>
        <w:ind w:firstLine="567"/>
        <w:jc w:val="both"/>
        <w:rPr/>
      </w:pPr>
      <w:r>
        <w:rPr/>
        <w:t xml:space="preserve">– </w:t>
      </w:r>
      <w:r>
        <w:rPr/>
        <w:t xml:space="preserve">Однако ж, – продолжала она все тем же шутливым тоном, – я вовсе не зла и накормлю вас завтраком... Пойдемте! Ведь вы, наверно, голодны, Дмитрий Петрович? </w:t>
      </w:r>
    </w:p>
    <w:p>
      <w:pPr>
        <w:pStyle w:val="Normal"/>
        <w:ind w:firstLine="567"/>
        <w:jc w:val="both"/>
        <w:rPr/>
      </w:pPr>
      <w:r>
        <w:rPr/>
        <w:t xml:space="preserve">– </w:t>
      </w:r>
      <w:r>
        <w:rPr/>
        <w:t xml:space="preserve">Да, довольно-таки голоден! – ответил тот с поклоном. </w:t>
      </w:r>
    </w:p>
    <w:p>
      <w:pPr>
        <w:pStyle w:val="Normal"/>
        <w:ind w:firstLine="567"/>
        <w:jc w:val="both"/>
        <w:rPr/>
      </w:pPr>
      <w:r>
        <w:rPr/>
        <w:t xml:space="preserve">– </w:t>
      </w:r>
      <w:r>
        <w:rPr/>
        <w:t xml:space="preserve">Видишь, Лиза, ты не позаботилась, а я позаботилась! – весело бросила она Лизе. </w:t>
      </w:r>
    </w:p>
    <w:p>
      <w:pPr>
        <w:pStyle w:val="Normal"/>
        <w:ind w:firstLine="567"/>
        <w:jc w:val="both"/>
        <w:rPr/>
      </w:pPr>
      <w:r>
        <w:rPr/>
        <w:t xml:space="preserve">Они перешли в столовую и уселись за стол. Завтрак был уже подогрет, и вообще видно было, что Катерина Сергеевна в самом деле «позаботилась», чего Лиза от нее совсем не ожидала. </w:t>
      </w:r>
    </w:p>
    <w:p>
      <w:pPr>
        <w:pStyle w:val="Normal"/>
        <w:ind w:firstLine="567"/>
        <w:jc w:val="both"/>
        <w:rPr/>
      </w:pPr>
      <w:r>
        <w:rPr/>
        <w:t xml:space="preserve">– </w:t>
      </w:r>
      <w:r>
        <w:rPr/>
        <w:t xml:space="preserve">Только у меня есть одна слабость, очень маленькая, впрочем, – продолжала хозяйка, пододвигая к гостю блюдо с котлетами и горчицу, – я не люблю, когда опаздывают к завтраку и к обеду, и из-за этого способна сделать бурную сцену. Это вам нужно заметить, потому что вы у нас будете завтракать и обедать каждый день!.. Впрочем, есть еще множество других пустяков, из-за которых я способна сделать сцену. </w:t>
      </w:r>
    </w:p>
    <w:p>
      <w:pPr>
        <w:pStyle w:val="Normal"/>
        <w:ind w:firstLine="567"/>
        <w:jc w:val="both"/>
        <w:rPr/>
      </w:pPr>
      <w:r>
        <w:rPr/>
        <w:t xml:space="preserve">– </w:t>
      </w:r>
      <w:r>
        <w:rPr/>
        <w:t xml:space="preserve">Я хотел бы выучить наизусть все эти пустяки, как латинские исключения, чтобы ровно на два месяца отказаться от них, – сказал Рачеев. </w:t>
      </w:r>
    </w:p>
    <w:p>
      <w:pPr>
        <w:pStyle w:val="Normal"/>
        <w:ind w:firstLine="567"/>
        <w:jc w:val="both"/>
        <w:rPr/>
      </w:pPr>
      <w:r>
        <w:rPr/>
        <w:t xml:space="preserve">– </w:t>
      </w:r>
      <w:r>
        <w:rPr/>
        <w:t xml:space="preserve">К сожалению, их нельзя предусмотреть, потому что они постоянно меняются. Это зависит от погоды, от кухарки, от портнихи и тому подобное... </w:t>
      </w:r>
    </w:p>
    <w:p>
      <w:pPr>
        <w:pStyle w:val="Normal"/>
        <w:ind w:firstLine="567"/>
        <w:jc w:val="both"/>
        <w:rPr/>
      </w:pPr>
      <w:r>
        <w:rPr/>
        <w:t xml:space="preserve">– </w:t>
      </w:r>
      <w:r>
        <w:rPr/>
        <w:t xml:space="preserve">О, это ужасно! – воскликнул Рачеев. – Значит, ваша жизнь есть предприятие, основанное на риске!.. </w:t>
      </w:r>
    </w:p>
    <w:p>
      <w:pPr>
        <w:pStyle w:val="Normal"/>
        <w:ind w:firstLine="567"/>
        <w:jc w:val="both"/>
        <w:rPr/>
      </w:pPr>
      <w:r>
        <w:rPr/>
        <w:t xml:space="preserve">– </w:t>
      </w:r>
      <w:r>
        <w:rPr/>
        <w:t xml:space="preserve">Увы! И не только моя, но и всех, кого судьба связала со мной!.. </w:t>
      </w:r>
    </w:p>
    <w:p>
      <w:pPr>
        <w:pStyle w:val="Normal"/>
        <w:ind w:firstLine="567"/>
        <w:jc w:val="both"/>
        <w:rPr/>
      </w:pPr>
      <w:r>
        <w:rPr/>
        <w:t xml:space="preserve">Диалог в таком роде весело и живо лился в продолжение всего завтрака. Лиза с удивлением смотрела то на невестку, то на гостя, а Николай Алексеевич в душе аплодировал им обоим: жене за то, что она так мило сдержала свое слово и так прекрасно настроена, а Рачееву за то, что он оказался далеко не скучным, а даже ловким и находчивым собеседником, а следовательно, произведет на Катю благоприятное впечатление и понравится ей. Решительно Николай Алексеевич должен был смотреть на этот день как на день выдающейся удачи. </w:t>
      </w:r>
    </w:p>
    <w:p>
      <w:pPr>
        <w:pStyle w:val="Normal"/>
        <w:ind w:firstLine="567"/>
        <w:jc w:val="both"/>
        <w:rPr/>
      </w:pPr>
      <w:r>
        <w:rPr/>
        <w:t xml:space="preserve">Катерина Сергеевна неотступно угощала Рачеева, а тот, точно боясь обидеть любезную хозяйку, ел решительно все, что она ни предлагала. </w:t>
      </w:r>
    </w:p>
    <w:p>
      <w:pPr>
        <w:pStyle w:val="Normal"/>
        <w:ind w:firstLine="567"/>
        <w:jc w:val="both"/>
        <w:rPr/>
      </w:pPr>
      <w:r>
        <w:rPr/>
        <w:t xml:space="preserve">– </w:t>
      </w:r>
      <w:r>
        <w:rPr/>
        <w:t xml:space="preserve">Вы так хорошо едите, что мне захотелось вторично позавтракать! – сказала хозяйка и действительно отломила вилкой кусочек котлеты и съела. </w:t>
      </w:r>
    </w:p>
    <w:p>
      <w:pPr>
        <w:pStyle w:val="Normal"/>
        <w:ind w:firstLine="567"/>
        <w:jc w:val="both"/>
        <w:rPr/>
      </w:pPr>
      <w:r>
        <w:rPr/>
        <w:t xml:space="preserve">– </w:t>
      </w:r>
      <w:r>
        <w:rPr/>
        <w:t xml:space="preserve">Что ж, если бы мне удалось научить петербуржцев есть как следует, то это была бы немалая заслуга! – ответил Рачеев. </w:t>
      </w:r>
    </w:p>
    <w:p>
      <w:pPr>
        <w:pStyle w:val="Normal"/>
        <w:ind w:firstLine="567"/>
        <w:jc w:val="both"/>
        <w:rPr/>
      </w:pPr>
      <w:r>
        <w:rPr/>
        <w:t xml:space="preserve">– </w:t>
      </w:r>
      <w:r>
        <w:rPr/>
        <w:t xml:space="preserve">А вы думаете, что в Петербурге страдают плохим аппетитом? Вы заблуждаетесь. Здесь иные с самым невинным видом съедают по шести и по восьми блюд... </w:t>
      </w:r>
    </w:p>
    <w:p>
      <w:pPr>
        <w:pStyle w:val="Normal"/>
        <w:ind w:firstLine="567"/>
        <w:jc w:val="both"/>
        <w:rPr/>
      </w:pPr>
      <w:r>
        <w:rPr/>
        <w:t xml:space="preserve">– </w:t>
      </w:r>
      <w:r>
        <w:rPr/>
        <w:t xml:space="preserve">И все-таки они не умеют есть! – повторил Рачеев. – Вот смотрите, я на ваших глазах съел четыре котлеты и, пожалуй, если вы не найдете это неприличным, съем еще одну... Я не сомневаюсь, что и Николай Алексеич, и всякий другой петербуржец способен вместить в себя такое же количество пищи, но ему нужно для этого пять перемен, пять вариаций, пять обманов. Ему, кроме того, нужна обстановка: чтобы был обеденный стол, чтобы на нем стояли разные принадлежности, не только необходимые, как тарелки, вилки, ножи, стаканы, но и совершенно ненужные, как то: рюмки трех сортов, букет цветов и т. п. Да еще непременно надо, чтобы все были в сборе в таком-то часу, иначе у них и аппетита не будет. А мы едим, как Собакевич: баран, так уж целый баран, поросенок, так целый поросенок, бык, так четверть быка. Собакевич был здоровый человек, и хотя об этом ничего не сказано, но я уверен, что ему было решительно все равно, где и при какой обстановке есть, и тоже мало было дела до того, собрались ли все к завтраку или нет. Он хотел есть и прямо, наступал на бараний бок... </w:t>
      </w:r>
    </w:p>
    <w:p>
      <w:pPr>
        <w:pStyle w:val="Normal"/>
        <w:ind w:firstLine="567"/>
        <w:jc w:val="both"/>
        <w:rPr/>
      </w:pPr>
      <w:r>
        <w:rPr/>
        <w:t xml:space="preserve">– </w:t>
      </w:r>
      <w:r>
        <w:rPr/>
        <w:t xml:space="preserve">Вы и во всех других отношениях так же просто смотрите на вещи? – спросила Катерина Сергеевна, которую уже начал серьезно занимать этот внезапно объявившийся друг ее мужа. </w:t>
      </w:r>
    </w:p>
    <w:p>
      <w:pPr>
        <w:pStyle w:val="Normal"/>
        <w:ind w:firstLine="567"/>
        <w:jc w:val="both"/>
        <w:rPr/>
      </w:pPr>
      <w:r>
        <w:rPr/>
        <w:t xml:space="preserve">– </w:t>
      </w:r>
      <w:r>
        <w:rPr/>
        <w:t xml:space="preserve">Да, и во всех других. Мы стараемся пользоваться благами жизни в самых простых, а следовательно, и в самых доступных формах, не мудрствуя лукаво и не тратя времени и сил на это мудрствование... А вы – то есть не вы лично, Катерина Сергеевна, а вообще петербуржцы и горожане, – стараетесь, наоборот, усложнить, запутать это пользование, чтобы сделать его более... ну, как сказать, пикантным... </w:t>
      </w:r>
    </w:p>
    <w:p>
      <w:pPr>
        <w:pStyle w:val="Normal"/>
        <w:ind w:firstLine="567"/>
        <w:jc w:val="both"/>
        <w:rPr/>
      </w:pPr>
      <w:r>
        <w:rPr/>
        <w:t xml:space="preserve">– </w:t>
      </w:r>
      <w:r>
        <w:rPr/>
        <w:t xml:space="preserve">Вы, должно быть, интересные люди и вас стоит узнать поближе!.. </w:t>
      </w:r>
    </w:p>
    <w:p>
      <w:pPr>
        <w:pStyle w:val="Normal"/>
        <w:ind w:firstLine="567"/>
        <w:jc w:val="both"/>
        <w:rPr/>
      </w:pPr>
      <w:r>
        <w:rPr/>
        <w:t xml:space="preserve">– </w:t>
      </w:r>
      <w:r>
        <w:rPr/>
        <w:t xml:space="preserve">О, полноте! Что в нас интересного? На нас только взглянуть, и мы как на ладони!.. Я приехал сюда посмотреть на интересных людей. </w:t>
      </w:r>
    </w:p>
    <w:p>
      <w:pPr>
        <w:pStyle w:val="Normal"/>
        <w:ind w:firstLine="567"/>
        <w:jc w:val="both"/>
        <w:rPr/>
      </w:pPr>
      <w:r>
        <w:rPr/>
        <w:t xml:space="preserve">– </w:t>
      </w:r>
      <w:r>
        <w:rPr/>
        <w:t xml:space="preserve">И знаешь ли, Катя, – заметил Николай Алексеевич, – кого я ему намерен прежде всего показать, в качестве интересного экземпляра? </w:t>
      </w:r>
    </w:p>
    <w:p>
      <w:pPr>
        <w:pStyle w:val="Normal"/>
        <w:ind w:firstLine="567"/>
        <w:jc w:val="both"/>
        <w:rPr/>
      </w:pPr>
      <w:r>
        <w:rPr/>
        <w:t xml:space="preserve">– </w:t>
      </w:r>
      <w:r>
        <w:rPr/>
        <w:t xml:space="preserve">Уж конечно – вашу Высоцкую! – сказала Катерина Сергеевна с довольно заметным выражением иронии. – Это новый кумир, кумир, которому здесь поклоняются все, имеющие претензию считать себя умными людьми. </w:t>
      </w:r>
    </w:p>
    <w:p>
      <w:pPr>
        <w:pStyle w:val="Normal"/>
        <w:ind w:firstLine="567"/>
        <w:jc w:val="both"/>
        <w:rPr/>
      </w:pPr>
      <w:r>
        <w:rPr/>
        <w:t xml:space="preserve">– </w:t>
      </w:r>
      <w:r>
        <w:rPr/>
        <w:t xml:space="preserve">О, только не я! Про меня никак нельзя сказать, что я поклоняюсь... – заметил Бакланов. – А что она очень интересная личность, я это утверждаю. </w:t>
      </w:r>
    </w:p>
    <w:p>
      <w:pPr>
        <w:pStyle w:val="Normal"/>
        <w:ind w:firstLine="567"/>
        <w:jc w:val="both"/>
        <w:rPr/>
      </w:pPr>
      <w:r>
        <w:rPr/>
        <w:t xml:space="preserve">– </w:t>
      </w:r>
      <w:r>
        <w:rPr/>
        <w:t xml:space="preserve">А вы, Катерина Сергеевна, отрицаете? – спросил Рачеев. </w:t>
      </w:r>
    </w:p>
    <w:p>
      <w:pPr>
        <w:pStyle w:val="Normal"/>
        <w:ind w:firstLine="567"/>
        <w:jc w:val="both"/>
        <w:rPr/>
      </w:pPr>
      <w:r>
        <w:rPr/>
        <w:t xml:space="preserve">– </w:t>
      </w:r>
      <w:r>
        <w:rPr/>
        <w:t xml:space="preserve">Нет, не отрицаю; напротив – нахожу, что она очень, очень интересна... для мужчин... Во-первых, она красива и умна, что нечасто соединяется в женщине. Она богата и может показать себя в богатой отделке... Это тоже очень важно для мужчин. Затем, она очень опытна и умеет держать своих поклонников на привязи, так что никто из них никогда не теряет надежды... Далее – она держится передовых понятий и при этом знает один секрет, которого не знали или не хотели признавать наши передовые женщины недавних времен. Они по принципу отрицали изящество и лишали себя его; она, напротив, соединяет передовитость с изяществом и этим, конечно, только выигрывает. Те – скоро надоели мужчинам и стали вызывать у них только улыбку, а она покоряет целые полчища умных людей. </w:t>
      </w:r>
    </w:p>
    <w:p>
      <w:pPr>
        <w:pStyle w:val="Normal"/>
        <w:ind w:firstLine="567"/>
        <w:jc w:val="both"/>
        <w:rPr/>
      </w:pPr>
      <w:r>
        <w:rPr/>
        <w:t xml:space="preserve">– </w:t>
      </w:r>
      <w:r>
        <w:rPr/>
        <w:t xml:space="preserve">Однако вы, Катерина Сергеевна, довольно-таки злы!.. – сказал Рачеев. </w:t>
      </w:r>
    </w:p>
    <w:p>
      <w:pPr>
        <w:pStyle w:val="Normal"/>
        <w:ind w:firstLine="567"/>
        <w:jc w:val="both"/>
        <w:rPr/>
      </w:pPr>
      <w:r>
        <w:rPr/>
        <w:t xml:space="preserve">– </w:t>
      </w:r>
      <w:r>
        <w:rPr/>
        <w:t xml:space="preserve">Нисколько. Все это правда. И погодите, вы сейчас узнаете, что я одобряю ее. Она хочет царить и иметь неувядающий успех, а мужчины все это любят, и это только делает честь ее тонкому уму и знанию человеческого сердца... Признаюсь, я отношусь к ней с большим уважением, но только не признаю в ней какого-то нового общественного типа, а они все признают... В некоторых отношениях я даже схожусь с ней: она, например, терпеть не может женского общества, я – тоже. Я нахожу, что общество самых плохеньких мужчин все-таки интересней общества дам, хотя бы самых передовых. Поэтому мы друг у друга бываем всего только один раз в году... Но вам я решительно советую посмотреть ее. Это – последнее слово женской хитрости! </w:t>
      </w:r>
    </w:p>
    <w:p>
      <w:pPr>
        <w:pStyle w:val="Normal"/>
        <w:ind w:firstLine="567"/>
        <w:jc w:val="both"/>
        <w:rPr/>
      </w:pPr>
      <w:r>
        <w:rPr/>
        <w:t xml:space="preserve">Когда кончился завтрак и все встали из-за стола, Катерина Сергеевна еще раз повторила гостю приглашение завтракать и обедать, у них каждый день. </w:t>
      </w:r>
    </w:p>
    <w:p>
      <w:pPr>
        <w:pStyle w:val="Normal"/>
        <w:ind w:firstLine="567"/>
        <w:jc w:val="both"/>
        <w:rPr/>
      </w:pPr>
      <w:r>
        <w:rPr/>
        <w:t xml:space="preserve">– </w:t>
      </w:r>
      <w:r>
        <w:rPr/>
        <w:t xml:space="preserve">Мы, – прибавила она, – будем специально для вас заказывать то барана, то поросенка, то четверть быка. Ведь этого вы нигде не найдете. </w:t>
      </w:r>
    </w:p>
    <w:p>
      <w:pPr>
        <w:pStyle w:val="Normal"/>
        <w:ind w:firstLine="567"/>
        <w:jc w:val="both"/>
        <w:rPr/>
      </w:pPr>
      <w:r>
        <w:rPr/>
        <w:t xml:space="preserve">Рачеев поблагодарил, сказал, что каждый день ему не удастся проводить время так приятно, как он провел его сегодня, но что он постарается как можно чаще пользоваться этим приглашением. </w:t>
      </w:r>
    </w:p>
    <w:p>
      <w:pPr>
        <w:pStyle w:val="Normal"/>
        <w:ind w:firstLine="567"/>
        <w:jc w:val="both"/>
        <w:rPr/>
      </w:pPr>
      <w:r>
        <w:rPr/>
        <w:t xml:space="preserve">Когда он простился со всеми и ушел, Катерина Сергеевна пришла в кабинет к мужу и, положив обе руки ему на плечи, рассмеялась самым веселым образом: </w:t>
      </w:r>
    </w:p>
    <w:p>
      <w:pPr>
        <w:pStyle w:val="Normal"/>
        <w:ind w:firstLine="567"/>
        <w:jc w:val="both"/>
        <w:rPr/>
      </w:pPr>
      <w:r>
        <w:rPr/>
        <w:t xml:space="preserve">– </w:t>
      </w:r>
      <w:r>
        <w:rPr/>
        <w:t xml:space="preserve">Ну, Николка, ты доволен мной? А? – спросила она. </w:t>
      </w:r>
    </w:p>
    <w:p>
      <w:pPr>
        <w:pStyle w:val="Normal"/>
        <w:ind w:firstLine="567"/>
        <w:jc w:val="both"/>
        <w:rPr/>
      </w:pPr>
      <w:r>
        <w:rPr/>
        <w:t xml:space="preserve">– </w:t>
      </w:r>
      <w:r>
        <w:rPr/>
        <w:t xml:space="preserve">Еще бы! Ты была так очаровательна и мила! – ответил Бакланов. </w:t>
      </w:r>
    </w:p>
    <w:p>
      <w:pPr>
        <w:pStyle w:val="Normal"/>
        <w:ind w:firstLine="567"/>
        <w:jc w:val="both"/>
        <w:rPr/>
      </w:pPr>
      <w:r>
        <w:rPr/>
        <w:t xml:space="preserve">– </w:t>
      </w:r>
      <w:r>
        <w:rPr/>
        <w:t xml:space="preserve">А приятель твой мне понравился. Я нахожу его даже красивым. В глазах у него есть что-то настойчивое и самоуверенное. Должно быть, у него сильный характер. </w:t>
      </w:r>
    </w:p>
    <w:p>
      <w:pPr>
        <w:pStyle w:val="Normal"/>
        <w:ind w:firstLine="567"/>
        <w:jc w:val="both"/>
        <w:rPr/>
      </w:pPr>
      <w:r>
        <w:rPr/>
        <w:t xml:space="preserve">– </w:t>
      </w:r>
      <w:r>
        <w:rPr/>
        <w:t xml:space="preserve">Да, это есть... </w:t>
      </w:r>
    </w:p>
    <w:p>
      <w:pPr>
        <w:pStyle w:val="Normal"/>
        <w:ind w:firstLine="567"/>
        <w:jc w:val="both"/>
        <w:rPr/>
      </w:pPr>
      <w:r>
        <w:rPr/>
        <w:t xml:space="preserve">– </w:t>
      </w:r>
      <w:r>
        <w:rPr/>
        <w:t xml:space="preserve">А ты заметил, я ни разу не заговорила о деревне... Это нарочно для тебя... Ты это чувствуешь? </w:t>
      </w:r>
    </w:p>
    <w:p>
      <w:pPr>
        <w:pStyle w:val="Normal"/>
        <w:ind w:firstLine="567"/>
        <w:jc w:val="both"/>
        <w:rPr/>
      </w:pPr>
      <w:r>
        <w:rPr/>
        <w:t xml:space="preserve">– </w:t>
      </w:r>
      <w:r>
        <w:rPr/>
        <w:t xml:space="preserve">Спасибо! </w:t>
      </w:r>
    </w:p>
    <w:p>
      <w:pPr>
        <w:pStyle w:val="Normal"/>
        <w:ind w:firstLine="567"/>
        <w:jc w:val="both"/>
        <w:rPr/>
      </w:pPr>
      <w:r>
        <w:rPr/>
        <w:t xml:space="preserve">– </w:t>
      </w:r>
      <w:r>
        <w:rPr/>
        <w:t xml:space="preserve">Но когда-нибудь я еще с ним сцеплюсь по этой части!.. </w:t>
      </w:r>
    </w:p>
    <w:p>
      <w:pPr>
        <w:pStyle w:val="Normal"/>
        <w:ind w:firstLine="567"/>
        <w:jc w:val="both"/>
        <w:rPr/>
      </w:pPr>
      <w:r>
        <w:rPr/>
        <w:t xml:space="preserve">– </w:t>
      </w:r>
      <w:r>
        <w:rPr/>
        <w:t xml:space="preserve">Он тебя побьет! Это не то, что я – теоретик. Он переживает деревню практически... </w:t>
      </w:r>
    </w:p>
    <w:p>
      <w:pPr>
        <w:pStyle w:val="Normal"/>
        <w:ind w:firstLine="567"/>
        <w:jc w:val="both"/>
        <w:rPr/>
      </w:pPr>
      <w:r>
        <w:rPr/>
        <w:t xml:space="preserve">– </w:t>
      </w:r>
      <w:r>
        <w:rPr/>
        <w:t xml:space="preserve">Посмотрим, как это он меня побьет! – весело ответила Катерина Сергеевна и пошла переодеваться. </w:t>
      </w:r>
    </w:p>
    <w:p>
      <w:pPr>
        <w:pStyle w:val="Normal"/>
        <w:ind w:firstLine="567"/>
        <w:jc w:val="both"/>
        <w:rPr/>
      </w:pPr>
      <w:r>
        <w:rPr/>
      </w:r>
    </w:p>
    <w:p>
      <w:pPr>
        <w:pStyle w:val="Style14"/>
        <w:spacing w:before="0" w:after="0"/>
        <w:ind w:firstLine="567"/>
        <w:jc w:val="both"/>
        <w:rPr/>
      </w:pPr>
      <w:r>
        <w:rPr/>
        <w:t xml:space="preserve">VI </w:t>
      </w:r>
    </w:p>
    <w:p>
      <w:pPr>
        <w:pStyle w:val="Normal"/>
        <w:ind w:firstLine="567"/>
        <w:jc w:val="both"/>
        <w:rPr/>
      </w:pPr>
      <w:r>
        <w:rPr/>
      </w:r>
    </w:p>
    <w:p>
      <w:pPr>
        <w:pStyle w:val="Normal"/>
        <w:ind w:firstLine="567"/>
        <w:jc w:val="both"/>
        <w:rPr/>
      </w:pPr>
      <w:r>
        <w:rPr/>
        <w:t xml:space="preserve">Дмитрий Петрович дурно провел ночь от Москвы до Петербурга. Несмотря на удобства, предоставляемые поездом, он никак не мог заснуть. Бог знает, отчего это происходило, – оттого ли, что он давно не ездил по железным дорогам, или им до такой степени овладели воспоминания «петербургского периода». Отчасти это он и сам заметил, когда поймал себя на представлении целого ряда картин из прошлого. То представлялись ему шумные пирушки где-нибудь в отдельном кабинете ресторана, с батареей бутылок, с возбужденными лицами товарищей, с крикливыми голосами, с звонкими фразами, с жаркими спорами о справедливости, об истине, о наилучших путях к общечеловеческому счастью, о служении ближнему... Заканчивались же эти горячие споры где-нибудь в непристойном месте, куда торная дорога с таким же успехом приводила и людей простых, пивших просто и никогда не думавших об общечеловеческом счастье... То припоминались ему другие ночи, ночи полного одиночества, когда отравленный и вином, и трескучими фразами, и всем тем, чем наполнялись товарищеские вечеринки «с знаменем», он бродил по отдаленным закоулкам Петербурга один, радуясь тому, что он один, и в то же время тоскуя, потому что в голове все-таки стояли нерешенные вопросы: но что же делать? Где же настоящие люди? Где истина? Не в кабаке же она сидит среди пьяной компании, хотя бы и преисполненной благородных стремлений!.. Но и в том и другом случае в сердце все-таки была отрава, тяжелое чувство неудовлетворенности, тоски, неприложимости своих сил. Все это было тогда, давно уж это было; и вот теперь он едет в тот же Петербург и дивится, до какой степени сам он уже не тот, до какой степени чужды ему эти прежние ощущения, отравлявшие душу, и как в груди у него все теперь дышит таким покоем, уверенностью, сознанием своей правоты, истинности своего пути, полезности своей жизни, чувством равновесия. Ясное дело, что все преимущество на стороне его </w:t>
      </w:r>
      <w:r>
        <w:rPr>
          <w:i/>
          <w:iCs/>
        </w:rPr>
        <w:t xml:space="preserve">теперь, </w:t>
      </w:r>
      <w:r>
        <w:rPr/>
        <w:t xml:space="preserve">а </w:t>
      </w:r>
      <w:r>
        <w:rPr>
          <w:i/>
          <w:iCs/>
        </w:rPr>
        <w:t xml:space="preserve">прежде </w:t>
      </w:r>
      <w:r>
        <w:rPr/>
        <w:t xml:space="preserve">кажется ему таким жалким и унизительным. И тем не менее это </w:t>
      </w:r>
      <w:r>
        <w:rPr>
          <w:i/>
          <w:iCs/>
        </w:rPr>
        <w:t xml:space="preserve">прежде </w:t>
      </w:r>
      <w:r>
        <w:rPr/>
        <w:t xml:space="preserve">неотступно стоит в его воображении мешает ему спать и даже как будто колеблет в душе его то равновесие, которое вот уже несколько лет составляло его гордость и торжество. И пришло ему на мысль, что ничто пережитое не проходит даром, что как бы ни изменилась жизнь человека, как бы ни окреп его характер, как бы ни просветлел его душевный мир, как бы ни переродилось все его духовное существо, – прошлое, каждая мелочь, каждая ничтожная черточка пережитого – все-таки имеет над ним свою власть, никогда не уступает своих прав и рано или поздно найдет минуту для того, чтобы напомнить о себе. Река забвения – это не более как миф, ибо ничто из пережитого не забывается. Ведь вот же думал он, что приближение Петербурга не вызовет в груди его ничего, кроме холодной иронии и сожаления о том, что «петербургский период» его жизни существовал. И это сожаление он действительно ощутил, но не иронией освещалось оно, а другим – каким-то теплым и вместе тревожным чувством, как будто кое-чего из давно исчезнувшего ему было и жаль. Ведь были и счастливые и торжественные минуты заблуждений; ведь бывали моменты, когда хотелось и мир спасти и жизнь отдать... Хорошо он знает теперь, что жизнь отдавать так, как тогда хотелось, было бы напрасным делом; что мир не только не был бы этим спасен, а даже не заметил бы этой «великой» жертвы... Но что значит это холодное рассудительное знание в сравнении с тем неизъяснимо сладким подъемом благородных чувств, каким сопровождалось это заблуждение? </w:t>
      </w:r>
    </w:p>
    <w:p>
      <w:pPr>
        <w:pStyle w:val="Normal"/>
        <w:ind w:firstLine="567"/>
        <w:jc w:val="both"/>
        <w:rPr/>
      </w:pPr>
      <w:r>
        <w:rPr/>
        <w:t xml:space="preserve">Все это, впрочем, были мимолетные мысли и чувства, которые как-то беспорядочно надвигались на него, смешивались и путались, но мешали ему спать. Когда издали стали уже видны неясные очертания петербургских строений, Рачеев вполне овладел собой и смотрел на приближающуюся столицу спокойно, с ровно бьющимся сердцем. </w:t>
      </w:r>
    </w:p>
    <w:p>
      <w:pPr>
        <w:pStyle w:val="Normal"/>
        <w:ind w:firstLine="567"/>
        <w:jc w:val="both"/>
        <w:rPr/>
      </w:pPr>
      <w:r>
        <w:rPr/>
        <w:t xml:space="preserve">Но, несмотря на бессонную ночь, теперь, когда он, вернувшись от Баклановых, был уже в гостинице, ему ни на минуту не пришла мысль об отдыхе. Все-таки настроение было приподнятое и ему не сиделось на месте. Его потянуло на улицу, без всякой определенной цели, просто посмотреть, каковы они теперь – эти знакомые улицы, все ли на них осталось по-прежнему или что-то изменилось; захотелось пройтись по Невскому, взглянуть на Неву, даже переплыть ее на ялике, чтобы припомнить это ощущение, давно не испытанное. «Пожалуй, еще потянет меня в какой-нибудь из прежде посещаемых кабаков и сама рука невольно протянется к бутылке fine Champagne?» – с полуулыбкой подумал он. Но на это он ответил себе строго: «Ну нет, не так уж сильна надо мной власть прошлого. Тут уже можно дать ему и по шее». </w:t>
      </w:r>
    </w:p>
    <w:p>
      <w:pPr>
        <w:pStyle w:val="Normal"/>
        <w:ind w:firstLine="567"/>
        <w:jc w:val="both"/>
        <w:rPr/>
      </w:pPr>
      <w:r>
        <w:rPr/>
        <w:t xml:space="preserve">Он вышел на улицу. День был серый, но тихий и теплый. Попав сразу на Невский, он тотчас же ощутил многолюдство, толкотню, и это вызвало в нем приятное нервное возбуждение. Извозчики и нагруженные телеги торопились к вокзалу; экипажи конки, по три в ряд, двигались с непрерывным звоном. Его поминутно толкали в бок, наступали на ноги и извинялись. Он тут же убедился, что ходить по Невскому – это особое искусство и что он порядочно разучился этому искусству. Он разглядывал здания и вывески. Все было так, как прежде. Те же магазины и на тех же местах. У окна Винтера он машинально вынул часы и проверил их, и тут до смешного сказалась старая привычка, которая много лет в нем спала: в прежние годы он здесь мимоходом всегда проверял часы. Пройдя Аничков мост и убедившись, что конные фигуры в неизменных позах стоят на старых местах, он осмотрел Екатерининский сквер, благодарным взором окинул Публичную библиотеку, под высокими сводами которой, среди внушительной тишины, в кругу серьезных внимательных лиц – в былое время ему так сладко «отдыхалось» от бесплодных волнений, бросил взгляд на Александринку и сосредоточился на осмотре Гостиного двора. Удивительно, что и здесь, несмотря на перестройку, он почти все нашел по-старому, ничему не удивился и ничем не заинтересовался. Точно вчера только он покинул Петербург. Ему казалось, что даже лица прохожих знакомы ему и что это те самые лица, которые постоянно попадались на глаза много лет тому назад. Разница была только в том, что прежде он, наверно, уже встретил бы двух-трех приятелей, с которыми поболтал бы, да дюжину таких знакомых, перед которыми приподнял бы шляпу. А теперь никого. </w:t>
      </w:r>
    </w:p>
    <w:p>
      <w:pPr>
        <w:pStyle w:val="Normal"/>
        <w:ind w:firstLine="567"/>
        <w:jc w:val="both"/>
        <w:rPr/>
      </w:pPr>
      <w:r>
        <w:rPr/>
        <w:t xml:space="preserve">Он остановился у витрины книжного магазина и внимательно разглядывал книжные новости. На видном месте лежал изящный томик последнего романа Бакланова. На нем, между прочим, значилось: «издание третье». Рачеев подумал: «В ходу, значит, Николай Алексеич». </w:t>
      </w:r>
    </w:p>
    <w:p>
      <w:pPr>
        <w:pStyle w:val="Normal"/>
        <w:ind w:firstLine="567"/>
        <w:jc w:val="both"/>
        <w:rPr/>
      </w:pPr>
      <w:r>
        <w:rPr/>
        <w:t xml:space="preserve">Рядом с ним у витрины стоял какой-то господин – высокий, тонкий, порядочно согбенный, в темном длинном пальто с приподнятым воротником. Воротник закрывал лицо снизу, а надвинутая на лоб шляпа – сверху. Виден был только нос и на нем золотые очки, а из разреза воротника выглядывал конец длинной узкой бородки рыжего цвета. Дмитрий Петрович не обратил бы внимания на этого господина, но ему показалось, что тот необыкновенно внимательно приглядывается к книжке Бакланова и щурит, глаза именно по направлению к тому месту, где стояла надпись мелким шрифтом: «издание третье». Чтобы лучше разглядеть, он даже нагнулся и почти прикасался головой к огромному стеклу витрины. Рачеева это очень заинтересовало. Быть может, это простой читатель Бакланова, поклонник, которых у него много, а может случиться, что и общий знакомый. Но кто же? Такой фигуры из числа прежних знакомых он не помнил. Единственный, кто был высокого роста, это Ползиков, но он отличался цветущим здоровьем, был довольно плотен и держался прямо, даже чересчур прямо. </w:t>
      </w:r>
    </w:p>
    <w:p>
      <w:pPr>
        <w:pStyle w:val="Normal"/>
        <w:ind w:firstLine="567"/>
        <w:jc w:val="both"/>
        <w:rPr/>
      </w:pPr>
      <w:r>
        <w:rPr/>
        <w:t xml:space="preserve">Рачеев дал время незнакомцу прочитать, что ему было надо, выжидая, когда тот отойдет от витрины и повернет к нему лицо. Момент этот наступил. Высокий господин сделал шаг назад и уже хотел было идти дальше, но вдруг остановился, словно пораженный неожиданным зрелищем. Он смотрел на Рачеева сквозь очки своими мигающими прищуренными глазами, Рачеев же смотрел на него, напряженно стараясь что-то припомнить. Вдруг они одновременно ринулись друг к другу и начали крепко целоваться и пожимать друг другу руки. </w:t>
      </w:r>
    </w:p>
    <w:p>
      <w:pPr>
        <w:pStyle w:val="Normal"/>
        <w:ind w:firstLine="567"/>
        <w:jc w:val="both"/>
        <w:rPr/>
      </w:pPr>
      <w:r>
        <w:rPr/>
        <w:t xml:space="preserve">Это был Ползиков, но Рачеев, хотя и признал его, все никак не мог примириться с мыслью, что это он, – до такой степени изменился этот человек. </w:t>
      </w:r>
    </w:p>
    <w:p>
      <w:pPr>
        <w:pStyle w:val="Normal"/>
        <w:ind w:firstLine="567"/>
        <w:jc w:val="both"/>
        <w:rPr/>
      </w:pPr>
      <w:r>
        <w:rPr/>
        <w:t xml:space="preserve">– </w:t>
      </w:r>
      <w:r>
        <w:rPr/>
        <w:t xml:space="preserve">Боже мой! Неужели... Неужели это... мы с тобой? – воскликнул Рачеев, удивленным и недоверчивым взором осматривая старого приятеля. </w:t>
      </w:r>
    </w:p>
    <w:p>
      <w:pPr>
        <w:pStyle w:val="Normal"/>
        <w:ind w:firstLine="567"/>
        <w:jc w:val="both"/>
        <w:rPr/>
      </w:pPr>
      <w:r>
        <w:rPr/>
        <w:t xml:space="preserve">– </w:t>
      </w:r>
      <w:r>
        <w:rPr/>
        <w:t xml:space="preserve">Ха, ха, ха, ха! Не знаю, как ты... А что касается меня, то это действительно я... Самый что ни на есть подлинник!.. – сиповатым и в то же время резким голосом ответил Ползиков. Он смеялся, но какая-то жалобная складка лежала на его губах и на всем лице, рот широко раскрывался, и тогда можно было видеть, что в нем недоставало многих зубов, а те, что остались, благодаря тому, что торчали одиноко и в беспорядке, производили впечатление каких-то хищнических клыков. </w:t>
      </w:r>
    </w:p>
    <w:p>
      <w:pPr>
        <w:pStyle w:val="Normal"/>
        <w:ind w:firstLine="567"/>
        <w:jc w:val="both"/>
        <w:rPr/>
      </w:pPr>
      <w:r>
        <w:rPr/>
        <w:t xml:space="preserve">– </w:t>
      </w:r>
      <w:r>
        <w:rPr/>
        <w:t xml:space="preserve">А что? – продолжал Ползиков с тем же, по-видимому, принужденным смехом. – Не узнать? А? «Где ж девалася мочь зеленая, сила гордая, доблесть царская»? А? Эх, брат, наплевать!.. Все там будем!.. Знаю, брат, глядишь и думаешь: и что это так скрутило беднягу Антона? А? Угадал ведь? А? То-то! Ну, погоди, все расскажу... А ведь я, можно сказать, несказанно рад твоему лику... Не веришь? Видишь, я потому спрашиваю, что в здешних местах не принято Ползикову верить... Ха, ха, ха! Ползиков сказал – значит брехня!.. Но ты верь. Ей-богу, рад... И что это тебя принесло? Кого ты видел? Этого подлеца Бакланова? А? У него остановился? Нет? Что же он мне, скотина эдакая, не сказал? Встретил бы... Торжественно бы встретил!.. Но погоди, брат, что это я тебе в Гостином изливаюсь!.. Зайдем куда ни на есть... Ну, в Малоярославский, что ли... а? Согласен? </w:t>
      </w:r>
    </w:p>
    <w:p>
      <w:pPr>
        <w:pStyle w:val="Normal"/>
        <w:ind w:firstLine="567"/>
        <w:jc w:val="both"/>
        <w:rPr/>
      </w:pPr>
      <w:r>
        <w:rPr/>
        <w:t xml:space="preserve">Рачеев до того был поражен видом приятеля, его речами, тоном, жестами, что ничего не возражал, а следовал за ним. Ползиков шел торопливо, нервной походкой, точно спотыкаясь. Воротник пальто все время был приподнят; он часто поправлял шляпу и очки, которые очень прочно сидели на его большом носу. Очевидно, это была только нервная привычка. Они прошли в Большую Морскую, поднялись наверх и заняли уединенную комнату в Малоярославском трактире. Ползиков заказал водку и какие-то закуски, и скинул свое длинное пальто. Они уселись друг против друга. Ползиков склонился к столу, подпер голову руками и долго рассматривал Рачеева, все время усиленно мигая глазами, словно собираясь заплакать. Рачеев теперь подробно разглядел его лицо. Оно никогда не было красиво. Но здоровье, которое дышало в каждой его черте и покрывало щеки ярким, свежим румянцем, скрадывало его недостатки. А умные, блестящие глазки в минуты ораторского вдохновения придавали этому лицу даже своеобразную красоту. Теперь оно было худо и бледно. Длинное, оно еще больше вытянулось от худобы, большой нос, казалось, еще несколько вытянулся или вырос, острая борода, в конце загибавшаяся кверху, придавала всему лицу злое выражение; только глаза остались все те же; их проницательность стала острее, а частое миганье делало их влажными и усиливало блеск. Густые рыжие волосы поредели, образовав над висками глубокие заливы. </w:t>
      </w:r>
    </w:p>
    <w:p>
      <w:pPr>
        <w:pStyle w:val="Normal"/>
        <w:ind w:firstLine="567"/>
        <w:jc w:val="both"/>
        <w:rPr/>
      </w:pPr>
      <w:r>
        <w:rPr/>
        <w:t xml:space="preserve">– </w:t>
      </w:r>
      <w:r>
        <w:rPr/>
        <w:t xml:space="preserve">Да и ты, брат, Дмитрий Петрович, переменился! – сказал наконец Ползиков. – Только ты пошел на прибыль, а я на убыль... Да! Ну, что же ты все молчишь? Говори что-нибудь!.. </w:t>
      </w:r>
    </w:p>
    <w:p>
      <w:pPr>
        <w:pStyle w:val="Normal"/>
        <w:ind w:firstLine="567"/>
        <w:jc w:val="both"/>
        <w:rPr/>
      </w:pPr>
      <w:r>
        <w:rPr/>
        <w:t xml:space="preserve">– </w:t>
      </w:r>
      <w:r>
        <w:rPr/>
        <w:t xml:space="preserve">Эх, Антон Макарыч, погоди, дай опомниться! – промолвил Рачеев. – Поразил ты меня очень! Куда все девалось? Здоровье-то твое, здоровье? </w:t>
      </w:r>
    </w:p>
    <w:p>
      <w:pPr>
        <w:pStyle w:val="Normal"/>
        <w:ind w:firstLine="567"/>
        <w:jc w:val="both"/>
        <w:rPr/>
      </w:pPr>
      <w:r>
        <w:rPr/>
        <w:t xml:space="preserve">– </w:t>
      </w:r>
      <w:r>
        <w:rPr/>
        <w:t xml:space="preserve">Все, брат, в борьбу за существование ушло! Все туда шлепнулось! Э, да что здоровье? Разве одно здоровье? И все прочее, что было, все унес этот проклятый закон!.. Ну-ка, почтим твой неожиданный приезд и нашу чудесную встречу! Ну-ка! </w:t>
      </w:r>
    </w:p>
    <w:p>
      <w:pPr>
        <w:pStyle w:val="Normal"/>
        <w:ind w:firstLine="567"/>
        <w:jc w:val="both"/>
        <w:rPr/>
      </w:pPr>
      <w:r>
        <w:rPr/>
        <w:t xml:space="preserve">Он налил две рюмки и придвинул одну из них Рачееву. Тот чокнулся и выпил. </w:t>
      </w:r>
    </w:p>
    <w:p>
      <w:pPr>
        <w:pStyle w:val="Normal"/>
        <w:ind w:firstLine="567"/>
        <w:jc w:val="both"/>
        <w:rPr/>
      </w:pPr>
      <w:r>
        <w:rPr/>
        <w:t xml:space="preserve">– </w:t>
      </w:r>
      <w:r>
        <w:rPr/>
        <w:t xml:space="preserve">Все туда ушло, Дмитрий Петрович, все! – прошамкал Ползиков закусывая балыком. </w:t>
      </w:r>
    </w:p>
    <w:p>
      <w:pPr>
        <w:pStyle w:val="Normal"/>
        <w:ind w:firstLine="567"/>
        <w:jc w:val="both"/>
        <w:rPr/>
      </w:pPr>
      <w:r>
        <w:rPr/>
        <w:t xml:space="preserve">Благодаря недостатку зубов он как-то усиленно лавировал челюстями, что придавало ему совсем старческий вид. </w:t>
      </w:r>
    </w:p>
    <w:p>
      <w:pPr>
        <w:pStyle w:val="Normal"/>
        <w:ind w:firstLine="567"/>
        <w:jc w:val="both"/>
        <w:rPr/>
      </w:pPr>
      <w:r>
        <w:rPr/>
        <w:t xml:space="preserve">– </w:t>
      </w:r>
      <w:r>
        <w:rPr/>
        <w:t xml:space="preserve">В Лету – бух! Вторично по тому же поводу! </w:t>
      </w:r>
    </w:p>
    <w:p>
      <w:pPr>
        <w:pStyle w:val="Normal"/>
        <w:ind w:firstLine="567"/>
        <w:jc w:val="both"/>
        <w:rPr/>
      </w:pPr>
      <w:r>
        <w:rPr/>
        <w:t xml:space="preserve">Он опять налил и опять придвинул рюмку Рачееву. </w:t>
      </w:r>
    </w:p>
    <w:p>
      <w:pPr>
        <w:pStyle w:val="Normal"/>
        <w:ind w:firstLine="567"/>
        <w:jc w:val="both"/>
        <w:rPr/>
      </w:pPr>
      <w:r>
        <w:rPr/>
        <w:t xml:space="preserve">– </w:t>
      </w:r>
      <w:r>
        <w:rPr/>
        <w:t xml:space="preserve">Нет, я больше не буду!.. – сказал тот. </w:t>
      </w:r>
    </w:p>
    <w:p>
      <w:pPr>
        <w:pStyle w:val="Normal"/>
        <w:ind w:firstLine="567"/>
        <w:jc w:val="both"/>
        <w:rPr/>
      </w:pPr>
      <w:r>
        <w:rPr/>
        <w:t xml:space="preserve">– </w:t>
      </w:r>
      <w:r>
        <w:rPr/>
        <w:t xml:space="preserve">Что-о? </w:t>
      </w:r>
    </w:p>
    <w:p>
      <w:pPr>
        <w:pStyle w:val="Normal"/>
        <w:ind w:firstLine="567"/>
        <w:jc w:val="both"/>
        <w:rPr/>
      </w:pPr>
      <w:r>
        <w:rPr/>
        <w:t xml:space="preserve">– </w:t>
      </w:r>
      <w:r>
        <w:rPr/>
        <w:t xml:space="preserve">Не буду, никогда не пью больше одной рюмки... </w:t>
      </w:r>
    </w:p>
    <w:p>
      <w:pPr>
        <w:pStyle w:val="Normal"/>
        <w:ind w:firstLine="567"/>
        <w:jc w:val="both"/>
        <w:rPr/>
      </w:pPr>
      <w:r>
        <w:rPr/>
        <w:t xml:space="preserve">– </w:t>
      </w:r>
      <w:r>
        <w:rPr/>
        <w:t xml:space="preserve">Ну, это, брат, ты не смеешь! Сто лет не видались, я рад несказанно, а он – одну рюмку!.. Что это такое? Принцип? Наплевать на принцип! Эка, тоже удивить захотел! Мы, брат, не на такие плевали! Во какие принципы были! Величиною с римский огурец! Ну, пей, пей, не сумлевайся!.. </w:t>
      </w:r>
    </w:p>
    <w:p>
      <w:pPr>
        <w:pStyle w:val="Normal"/>
        <w:ind w:firstLine="567"/>
        <w:jc w:val="both"/>
        <w:rPr/>
      </w:pPr>
      <w:r>
        <w:rPr/>
        <w:t xml:space="preserve">Рачеев решительно покачал головой. </w:t>
      </w:r>
    </w:p>
    <w:p>
      <w:pPr>
        <w:pStyle w:val="Normal"/>
        <w:ind w:firstLine="567"/>
        <w:jc w:val="both"/>
        <w:rPr/>
      </w:pPr>
      <w:r>
        <w:rPr/>
        <w:t xml:space="preserve">– </w:t>
      </w:r>
      <w:r>
        <w:rPr/>
        <w:t xml:space="preserve">Фу ты!.. Ну, а если бы я умирал и от твоей рюмки водки зависела бы моя жизнь... Тоже не стал бы нарушать принципа? А? Не выпил бы? А? </w:t>
      </w:r>
    </w:p>
    <w:p>
      <w:pPr>
        <w:pStyle w:val="Normal"/>
        <w:ind w:firstLine="567"/>
        <w:jc w:val="both"/>
        <w:rPr/>
      </w:pPr>
      <w:r>
        <w:rPr/>
        <w:t xml:space="preserve">– </w:t>
      </w:r>
      <w:r>
        <w:rPr/>
        <w:t xml:space="preserve">Если бы умирал, выпил бы, но ты, слава богу, не умираешь... </w:t>
      </w:r>
    </w:p>
    <w:p>
      <w:pPr>
        <w:pStyle w:val="Normal"/>
        <w:ind w:firstLine="567"/>
        <w:jc w:val="both"/>
        <w:rPr/>
      </w:pPr>
      <w:r>
        <w:rPr/>
        <w:t xml:space="preserve">– </w:t>
      </w:r>
      <w:r>
        <w:rPr/>
        <w:t xml:space="preserve">А-а! Значит, все-таки уступка! Утешительно! А то есть у нас такие принциписты, что ты тут хоть умирай, не отступят!.. Строгие! Принцип у них все, да только и есть, что принцип, а в голове и в сердце пусто... Вот какие есть!.. Так не выпьешь? </w:t>
      </w:r>
    </w:p>
    <w:p>
      <w:pPr>
        <w:pStyle w:val="Normal"/>
        <w:ind w:firstLine="567"/>
        <w:jc w:val="both"/>
        <w:rPr/>
      </w:pPr>
      <w:r>
        <w:rPr/>
        <w:t xml:space="preserve">– </w:t>
      </w:r>
      <w:r>
        <w:rPr/>
        <w:t xml:space="preserve">Если надо, чтобы я пил... Послушай, – обратился Рачеев к лакею, – принеси-ка мне полбутылки белого столового вина!.. </w:t>
      </w:r>
    </w:p>
    <w:p>
      <w:pPr>
        <w:pStyle w:val="Normal"/>
        <w:ind w:firstLine="567"/>
        <w:jc w:val="both"/>
        <w:rPr/>
      </w:pPr>
      <w:r>
        <w:rPr/>
        <w:t xml:space="preserve">– </w:t>
      </w:r>
      <w:r>
        <w:rPr/>
        <w:t xml:space="preserve">Э-э-э! Компромисс! Вино – это компромисс водке!.. Ну, да не все ли равно!.. К делу. Так вот, говорю, все и ушло туда, в борьбу за существование... В утробу этого чудовища!.. Как хочешь, а я буду пить... Уж ты позволь мне... И почему ты не пьешь, я не понимаю!.. Какой такой принцип в водочном деле?.. </w:t>
      </w:r>
    </w:p>
    <w:p>
      <w:pPr>
        <w:pStyle w:val="Normal"/>
        <w:ind w:firstLine="567"/>
        <w:jc w:val="both"/>
        <w:rPr/>
      </w:pPr>
      <w:r>
        <w:rPr/>
        <w:t xml:space="preserve">– </w:t>
      </w:r>
      <w:r>
        <w:rPr/>
        <w:t xml:space="preserve">Это лишнее, Антон Макарыч, а я избегаю всего лишнего!.. </w:t>
      </w:r>
    </w:p>
    <w:p>
      <w:pPr>
        <w:pStyle w:val="Normal"/>
        <w:ind w:firstLine="567"/>
        <w:jc w:val="both"/>
        <w:rPr/>
      </w:pPr>
      <w:r>
        <w:rPr/>
        <w:t xml:space="preserve">– </w:t>
      </w:r>
      <w:r>
        <w:rPr/>
        <w:t xml:space="preserve">Лишнего? Ха, ха, ха!.. Избегаешь лишнего? А я наоборот: избегаю всего необходимого и принимаю только лишнее... В этом и заключается сладость жизни... Да... Так я пью, уж ты позволь... </w:t>
      </w:r>
    </w:p>
    <w:p>
      <w:pPr>
        <w:pStyle w:val="Normal"/>
        <w:ind w:firstLine="567"/>
        <w:jc w:val="both"/>
        <w:rPr/>
      </w:pPr>
      <w:r>
        <w:rPr/>
        <w:t xml:space="preserve">Он выпил третью и, позабыв закусить, сейчас же стал наливать четвертую: </w:t>
      </w:r>
    </w:p>
    <w:p>
      <w:pPr>
        <w:pStyle w:val="Normal"/>
        <w:ind w:firstLine="567"/>
        <w:jc w:val="both"/>
        <w:rPr/>
      </w:pPr>
      <w:r>
        <w:rPr/>
        <w:t xml:space="preserve">– </w:t>
      </w:r>
      <w:r>
        <w:rPr/>
        <w:t xml:space="preserve">Пустоты боюсь! – пояснил он. </w:t>
      </w:r>
    </w:p>
    <w:p>
      <w:pPr>
        <w:pStyle w:val="Normal"/>
        <w:ind w:firstLine="567"/>
        <w:jc w:val="both"/>
        <w:rPr/>
      </w:pPr>
      <w:r>
        <w:rPr/>
        <w:t xml:space="preserve">– </w:t>
      </w:r>
      <w:r>
        <w:rPr/>
        <w:t xml:space="preserve">Скажи, пожалуйста, ведь ты обеспечен? – спросил Рачеев, которому хотелось поскорее, пока Ползиков не успел напиться, услышать от него связный рассказ. Уж он по всем приемам видел, что тот любит напиваться и непременно напьется. </w:t>
      </w:r>
    </w:p>
    <w:p>
      <w:pPr>
        <w:pStyle w:val="Normal"/>
        <w:ind w:firstLine="567"/>
        <w:jc w:val="both"/>
        <w:rPr/>
      </w:pPr>
      <w:r>
        <w:rPr/>
        <w:t xml:space="preserve">– </w:t>
      </w:r>
      <w:r>
        <w:rPr/>
        <w:t xml:space="preserve">Вполне. Даже чересчур. Семь тысяч зарабатываю! – ответил Ползиков. </w:t>
      </w:r>
    </w:p>
    <w:p>
      <w:pPr>
        <w:pStyle w:val="Normal"/>
        <w:ind w:firstLine="567"/>
        <w:jc w:val="both"/>
        <w:rPr/>
      </w:pPr>
      <w:r>
        <w:rPr/>
        <w:t xml:space="preserve">– </w:t>
      </w:r>
      <w:r>
        <w:rPr/>
        <w:t xml:space="preserve">И сколько мне помнится, ты был хорошим семьянином!.. </w:t>
      </w:r>
    </w:p>
    <w:p>
      <w:pPr>
        <w:pStyle w:val="Normal"/>
        <w:ind w:firstLine="567"/>
        <w:jc w:val="both"/>
        <w:rPr/>
      </w:pPr>
      <w:r>
        <w:rPr/>
        <w:t xml:space="preserve">– </w:t>
      </w:r>
      <w:r>
        <w:rPr/>
        <w:t xml:space="preserve">Д-да!.. Б-был-был-был!.. – не сказал, а пропел Ползиков и вдруг как-то неестественно рассмеялся. </w:t>
      </w:r>
    </w:p>
    <w:p>
      <w:pPr>
        <w:pStyle w:val="Normal"/>
        <w:ind w:firstLine="567"/>
        <w:jc w:val="both"/>
        <w:rPr/>
      </w:pPr>
      <w:r>
        <w:rPr/>
        <w:t xml:space="preserve">Рачеева всего покоробило. </w:t>
      </w:r>
    </w:p>
    <w:p>
      <w:pPr>
        <w:pStyle w:val="Normal"/>
        <w:ind w:firstLine="567"/>
        <w:jc w:val="both"/>
        <w:rPr/>
      </w:pPr>
      <w:r>
        <w:rPr/>
        <w:t xml:space="preserve">– </w:t>
      </w:r>
      <w:r>
        <w:rPr/>
        <w:t xml:space="preserve">Экий ты какой стал, Антон Макарыч! – промолвил он, качая головой. </w:t>
      </w:r>
    </w:p>
    <w:p>
      <w:pPr>
        <w:pStyle w:val="Normal"/>
        <w:ind w:firstLine="567"/>
        <w:jc w:val="both"/>
        <w:rPr/>
      </w:pPr>
      <w:r>
        <w:rPr/>
        <w:t xml:space="preserve">– </w:t>
      </w:r>
      <w:r>
        <w:rPr/>
        <w:t xml:space="preserve">Нехороший? А? Ох, брат, действительно, осквернился я по всем статьям!.. Это верно... И особливо мне тягостно на тебя глядеть, какой ты правильный, во всем правильный!.. Именно вот, как подумаешь хорошенько, так правильный человек таким должен быть... И здоров ты, и стан прямой, и сложением умерен, ни легок, ни тяжел, и смотришь прямо, открыто, и что-то крепкое есть у тебя во взгляде, видно – никому не спустишь. И, видно, совесть у тебя чиста, да, это видно... И где ты только такую отделку обрел? В каком райском месте? Смотреть завидно!.. А я... видишь, какой я?! Совсем, так сказать, «человек наоборот»... Фу ты!.. Вижу недовольство на твоем лице!.. Дескать, толку от тебя никакого не добьешься, все, мол, околесину несешь... Погоди, я еще не дошел до точки. Вот выпью четвертую и пятую, тогда другое дело... Тогда я умным человеком сделаюсь... </w:t>
      </w:r>
    </w:p>
    <w:p>
      <w:pPr>
        <w:pStyle w:val="Normal"/>
        <w:ind w:firstLine="567"/>
        <w:jc w:val="both"/>
        <w:rPr/>
      </w:pPr>
      <w:r>
        <w:rPr>
          <w:color w:val="000000"/>
        </w:rPr>
        <w:t>Он медленно выпил четвертую и стал сосредоточенно закусывать. Теперь он молчал, словно в самом деле старался сделаться умным человеком. Точно так же он обошелся с пятой рюмкой и столь же основательно закусывал после нее. Рачееву принесли вино.</w:t>
      </w:r>
      <w:r>
        <w:rPr/>
        <w:t xml:space="preserve"> </w:t>
      </w:r>
    </w:p>
    <w:p>
      <w:pPr>
        <w:pStyle w:val="Normal"/>
        <w:ind w:firstLine="567"/>
        <w:jc w:val="both"/>
        <w:rPr/>
      </w:pPr>
      <w:r>
        <w:rPr/>
      </w:r>
    </w:p>
    <w:p>
      <w:pPr>
        <w:pStyle w:val="Style14"/>
        <w:spacing w:before="0" w:after="0"/>
        <w:ind w:firstLine="567"/>
        <w:jc w:val="both"/>
        <w:rPr/>
      </w:pPr>
      <w:r>
        <w:rPr/>
        <w:t xml:space="preserve">VII </w:t>
      </w:r>
    </w:p>
    <w:p>
      <w:pPr>
        <w:pStyle w:val="Normal"/>
        <w:ind w:firstLine="567"/>
        <w:jc w:val="both"/>
        <w:rPr/>
      </w:pPr>
      <w:r>
        <w:rPr/>
      </w:r>
    </w:p>
    <w:p>
      <w:pPr>
        <w:pStyle w:val="Normal"/>
        <w:ind w:firstLine="567"/>
        <w:jc w:val="both"/>
        <w:rPr/>
      </w:pPr>
      <w:r>
        <w:rPr/>
        <w:t xml:space="preserve">– </w:t>
      </w:r>
      <w:r>
        <w:rPr/>
        <w:t xml:space="preserve">Зою Федоровну помнишь? – неожиданно спросил Ползиков, откинувшись на спинку стула и два раза подряд поправив очки. </w:t>
      </w:r>
    </w:p>
    <w:p>
      <w:pPr>
        <w:pStyle w:val="Normal"/>
        <w:ind w:firstLine="567"/>
        <w:jc w:val="both"/>
        <w:rPr/>
      </w:pPr>
      <w:r>
        <w:rPr/>
        <w:t xml:space="preserve">– </w:t>
      </w:r>
      <w:r>
        <w:rPr/>
        <w:t xml:space="preserve">Да как же не помнить? Твою жену-то? </w:t>
      </w:r>
    </w:p>
    <w:p>
      <w:pPr>
        <w:pStyle w:val="Normal"/>
        <w:ind w:firstLine="567"/>
        <w:jc w:val="both"/>
        <w:rPr/>
      </w:pPr>
      <w:r>
        <w:rPr/>
        <w:t xml:space="preserve">– </w:t>
      </w:r>
      <w:r>
        <w:rPr/>
        <w:t xml:space="preserve">Нет, не жену, а Зою Федоровну! – резко перебил его Ползиков, тяжело отчеканивая слоги. – Какая она мне у черта жена, когда она с благородным эскулапом Киргизовым в сожительство вступила? А? Понял теперь, в чем дело? То-то! И ведь, брат, ни с того ни с сего... Прямо, можно сказать, с ветру... Ну, сказать бы, он гений был, этот Киргизов, а то нет ведь, просто дурак... только видишь, у него там идея есть какая-то гуманитарная, вроде того, что, например, бедность не порок, да и эту идею он украл у какого-нибудь умного человека, вроде нас с тобой, потому самому ему во веки веков не выдумать. Но в чем секрет? Мы с тобой, например, знаем твердо, что бедность не порок, и молчим об этом, потому, кто ж этого не знает? А он нет, у него это коренная идея, ибо другой, почище, он не сумел украсть. Посему он ходит высоко подняв голову, очи его пылают, и вид у него таинственный. Сейчас видно, что человек этот неспроста и что у него за душой что-то удивительно великолепное. Дамочка это чувствует, особливо ежели у него нос римский, грудь колесом, ну... и прочие там снасти как следует. Сейчас у нее в сердце или там где, не знаю, червяк заводится... Сейчас это она ему «едину» устраивает, tЙte-à-tЙte значит... Ну, он ей и поведает голосом звенящим: «Сударыня, бедность не порок!» А дамочке ведь это все единственно, лишь бы наедине и римский нос и прочее... А сам глазами так и стреляет, куда следует... Потом ручку, потом ножку, а потом и все остальное!.. А засим мужу нота: не могу с тобой жить, потому у тебя идеи незаметно, а у него вон какая идеища топорщится. А то и прямо без ноты: извозчик, подавай! И делу конец... Так и Зоя Федоровна поступила, и многие так поступают. У нас, брат, это в моде. Нынче тоже в моде на шестидесятые годы клеветать по этой части. Напрасно-с. Там действительно идея была, глупо понятая, но все же идея... До свободы, видишь, дорвались, потому никогда ее прежде не видали и обращаться с нею не умели. Ну, и совали ее всюду, эту свободу... А нынче... нынче это делается так... вроде как бы перемена ресторана, когда в одном приелось обедать. Ты только послушай, Дмитрий Петрович, разговоры. Нет-нет и услышишь: а знаете – Телятникова разошлась с мужем и сошлась с Поросятниковым!.. А через год слышишь: а знаете – Телятникова разошлась с Поросятниковым и сошлась с Бугаевым... а? А мужчины тоже не особенно зевают... Разошлась, сошлась, разошелся, сошелся... Все это так просто и обыкновенно, точно коночные поезда на Невском: сошлись на разъезде и опять разошлись! Свобода чувства! Ха! Какое там у черта чувство? Это, брат, свобода щекотки и не более!.. Пей же хоть вино ты свое паршивое. А то ничего не пьешь... А я выпью водки... Ты не бойся! Думаешь, напьюсь и стану городить несуразное? Напрасно! Только тогда и близок к истине, когда пьян... </w:t>
      </w:r>
    </w:p>
    <w:p>
      <w:pPr>
        <w:pStyle w:val="Normal"/>
        <w:ind w:firstLine="567"/>
        <w:jc w:val="both"/>
        <w:rPr/>
      </w:pPr>
      <w:r>
        <w:rPr/>
        <w:t xml:space="preserve">Он выпил и пожевал какую-то закуску. </w:t>
      </w:r>
    </w:p>
    <w:p>
      <w:pPr>
        <w:pStyle w:val="Normal"/>
        <w:ind w:firstLine="567"/>
        <w:jc w:val="both"/>
        <w:rPr/>
      </w:pPr>
      <w:r>
        <w:rPr/>
        <w:t xml:space="preserve">– </w:t>
      </w:r>
      <w:r>
        <w:rPr/>
        <w:t xml:space="preserve">А дети? – спросил Рачеев. – Как же они с детьми устраиваются? </w:t>
      </w:r>
    </w:p>
    <w:p>
      <w:pPr>
        <w:pStyle w:val="Normal"/>
        <w:ind w:firstLine="567"/>
        <w:jc w:val="both"/>
        <w:rPr/>
      </w:pPr>
      <w:r>
        <w:rPr/>
        <w:t xml:space="preserve">– </w:t>
      </w:r>
      <w:r>
        <w:rPr/>
        <w:t xml:space="preserve">Дети? Ха-ха-ха! Вот спросил! Во-первых, детей почти не бывает, а ежели бывает, то самая малость!.. Нынче такая теория есть: люди умственного труда, дающие, так сказать, тон общественной жизни, не обязаны размножать род человеческий. Они заняты высокими соображениями, им это мешает... Пусть, дескать, этим занимаются люди темные... Ну, словом, на мужика свалено... Понимаешь ты? Мужику, значит, прибавилось работы. Прежде на него возлагалось добывание сырья и прокормление избранников рода человеческого, а нынче, кроме того, единственно на него возложено и размножение того же человеческого рода... А ежели каким-нибудь чудом дети оказались, то их растасовывают: этот тебе, а этот мне, вот и все. У одного нет матери, а у другого нет отца... </w:t>
      </w:r>
    </w:p>
    <w:p>
      <w:pPr>
        <w:pStyle w:val="Normal"/>
        <w:ind w:firstLine="567"/>
        <w:jc w:val="both"/>
        <w:rPr/>
      </w:pPr>
      <w:r>
        <w:rPr/>
        <w:t xml:space="preserve">– </w:t>
      </w:r>
      <w:r>
        <w:rPr/>
        <w:t xml:space="preserve">А знаешь, – заговорил он опять после короткого молчания, и на губах его появилась злорадная улыбка, – а ведь он ее бросил... </w:t>
      </w:r>
    </w:p>
    <w:p>
      <w:pPr>
        <w:pStyle w:val="Normal"/>
        <w:ind w:firstLine="567"/>
        <w:jc w:val="both"/>
        <w:rPr/>
      </w:pPr>
      <w:r>
        <w:rPr/>
        <w:t xml:space="preserve">– </w:t>
      </w:r>
      <w:r>
        <w:rPr/>
        <w:t xml:space="preserve">Кто? – спросил Рачеев, у которого от всех этих едких изречений Ползикова голова кружилась. </w:t>
      </w:r>
    </w:p>
    <w:p>
      <w:pPr>
        <w:pStyle w:val="Normal"/>
        <w:ind w:firstLine="567"/>
        <w:jc w:val="both"/>
        <w:rPr/>
      </w:pPr>
      <w:r>
        <w:rPr/>
        <w:t xml:space="preserve">– </w:t>
      </w:r>
      <w:r>
        <w:rPr/>
        <w:t xml:space="preserve">Эскулап Киргизов Зою Федоровну! Получил он назначение куда-то не то в Батум, не то во Владивосток. Ну, и сказал ей: милая моя, в столь дальнее путешествие отправляться вдвоем неудобно. Жалованье мне дают маленькое, прогонные тоже нынче сбавили, словом – я беден, а бедность, как я уже тебе докладывал в ту памятную минуту, когда и прочее – бедность, говорю, не порок. А посему – до свидания. И уехал сей непорочный бедняк, а Зоя Федоровна осталась на бобах... Думал, ко мне придет; но нет, гордость не позволила. За ум взялась, в зубоврачебное искусство ударилась... А жаль, я бы ей пропел мелодию о римском носе и о свободе щекотки... Я бы ее к черту послал!.. Теперь она изнывает в скудости, а я семь тысяч получаю и ей ни копейки не даю... и девать-то мне их некуда, а ей не дам... Вот что!.. </w:t>
      </w:r>
    </w:p>
    <w:p>
      <w:pPr>
        <w:pStyle w:val="Normal"/>
        <w:ind w:firstLine="567"/>
        <w:jc w:val="both"/>
        <w:rPr/>
      </w:pPr>
      <w:r>
        <w:rPr/>
        <w:t xml:space="preserve">– </w:t>
      </w:r>
      <w:r>
        <w:rPr/>
        <w:t xml:space="preserve">А сын твой? У тебя был маленький сын? – спросил Рачеев, вспомнив, что он участвовал даже в торжестве по поводу рождения у Ползиковых наследника. </w:t>
      </w:r>
    </w:p>
    <w:p>
      <w:pPr>
        <w:pStyle w:val="Normal"/>
        <w:ind w:firstLine="567"/>
        <w:jc w:val="both"/>
        <w:rPr/>
      </w:pPr>
      <w:r>
        <w:rPr/>
        <w:t xml:space="preserve">Ползиков вздрогнул и выронил рюмку. </w:t>
      </w:r>
    </w:p>
    <w:p>
      <w:pPr>
        <w:pStyle w:val="Normal"/>
        <w:ind w:firstLine="567"/>
        <w:jc w:val="both"/>
        <w:rPr/>
      </w:pPr>
      <w:r>
        <w:rPr/>
        <w:t xml:space="preserve">– </w:t>
      </w:r>
      <w:r>
        <w:rPr/>
        <w:t xml:space="preserve">Скотина ты, Дмитрий Петрович, и больше ничего! – промолвил он трагическим голосом и вдруг замолк. Глаза его страшно замигали, кажется, в самом деле он готов был заплакать. Это продолжалось не более минуты, после чего он протянул приятелю руку и сказал простым, ровным голосом: </w:t>
      </w:r>
    </w:p>
    <w:p>
      <w:pPr>
        <w:pStyle w:val="Normal"/>
        <w:ind w:firstLine="567"/>
        <w:jc w:val="both"/>
        <w:rPr/>
      </w:pPr>
      <w:r>
        <w:rPr/>
        <w:t xml:space="preserve">– </w:t>
      </w:r>
      <w:r>
        <w:rPr/>
        <w:t xml:space="preserve">Извини, брат... Я совсем выпустил из виду, что ты приезжий и не можешь знать... Сын мой, Антоша, помер... В тот же год, как ты уехал. Дифтерит проклятый... эскулап Киргизов лечил... Невежда... он погубил его... И вот же она могла сойтись с этим человеком!.. Тьфу!.. Не люблю я вспоминать об этом!.. </w:t>
      </w:r>
    </w:p>
    <w:p>
      <w:pPr>
        <w:pStyle w:val="Normal"/>
        <w:ind w:firstLine="567"/>
        <w:jc w:val="both"/>
        <w:rPr/>
      </w:pPr>
      <w:r>
        <w:rPr/>
        <w:t xml:space="preserve">Он опять замолк. Молча налил он ещё рюмку, выпил и все молчал. Потом налил Рачееву вина и кивком головы пригласил его пить. Рачеев выпил. </w:t>
      </w:r>
    </w:p>
    <w:p>
      <w:pPr>
        <w:pStyle w:val="Normal"/>
        <w:ind w:firstLine="567"/>
        <w:jc w:val="both"/>
        <w:rPr/>
      </w:pPr>
      <w:r>
        <w:rPr/>
        <w:t xml:space="preserve">– </w:t>
      </w:r>
      <w:r>
        <w:rPr/>
        <w:t xml:space="preserve">Где ты пишешь теперь? – спросил он. </w:t>
      </w:r>
    </w:p>
    <w:p>
      <w:pPr>
        <w:pStyle w:val="Normal"/>
        <w:ind w:firstLine="567"/>
        <w:jc w:val="both"/>
        <w:rPr/>
      </w:pPr>
      <w:r>
        <w:rPr/>
        <w:t xml:space="preserve">– </w:t>
      </w:r>
      <w:r>
        <w:rPr/>
        <w:t xml:space="preserve">«Заветное слово»! Газета литературная, экономическая, политическая и безнравственная!.. – ответил Ползиков, не подымая головы и старательно разжевывая закуску. </w:t>
      </w:r>
    </w:p>
    <w:p>
      <w:pPr>
        <w:pStyle w:val="Normal"/>
        <w:ind w:firstLine="567"/>
        <w:jc w:val="both"/>
        <w:rPr/>
      </w:pPr>
      <w:r>
        <w:rPr/>
        <w:t xml:space="preserve">– </w:t>
      </w:r>
      <w:r>
        <w:rPr/>
        <w:t xml:space="preserve">Что такое? Ты пишешь в «Заветном слове»? – с искренним удивлением воскликнул Рачеев. </w:t>
      </w:r>
    </w:p>
    <w:p>
      <w:pPr>
        <w:pStyle w:val="Normal"/>
        <w:ind w:firstLine="567"/>
        <w:jc w:val="both"/>
        <w:rPr/>
      </w:pPr>
      <w:r>
        <w:rPr/>
        <w:t xml:space="preserve">– </w:t>
      </w:r>
      <w:r>
        <w:rPr/>
        <w:t xml:space="preserve">В ём самом! – промолвил Ползиков, ухмыляясь как-то носом. – А что? Не нравится тебе? А? </w:t>
      </w:r>
    </w:p>
    <w:p>
      <w:pPr>
        <w:pStyle w:val="Normal"/>
        <w:ind w:firstLine="567"/>
        <w:jc w:val="both"/>
        <w:rPr/>
      </w:pPr>
      <w:r>
        <w:rPr/>
        <w:t xml:space="preserve">– </w:t>
      </w:r>
      <w:r>
        <w:rPr/>
        <w:t xml:space="preserve">Нет!.. Только удивляет!.. </w:t>
      </w:r>
    </w:p>
    <w:p>
      <w:pPr>
        <w:pStyle w:val="Normal"/>
        <w:ind w:firstLine="567"/>
        <w:jc w:val="both"/>
        <w:rPr/>
      </w:pPr>
      <w:r>
        <w:rPr/>
        <w:t xml:space="preserve">– </w:t>
      </w:r>
      <w:r>
        <w:rPr/>
        <w:t xml:space="preserve">Н-да!.. Спервоначалу меня самого это удивляло, а потом я привык... Ничего... Знаешь, как морская болезнь с непривычки. Первый день едешь, так и воротит тебя, только тем и спасаешься, что вверх носом лежишь да лимон сосешь; на второй день лучше, а там уже начинаешь ровно ходить и даже в самый разгар урагана на палубе с пароходными дамами любезничаешь... Ничего, привык!.. И ведь вот вы народы – народы! – заговорил он опять, но уже возвысив голос. – Вас все удивляет, все... А почему? Потому что вникнуть не хотите. А ты вникни... Ты вложи пальцы в мои язвы гвоздиные. Например, я работаю в «Заветном слове». Газета гнусная, что и говорить. Но опять же – где я буду работать? Ведь я писатель, следовательно, должен писать, и ничего другого делать я не должен, да и не умею... Ну-с, а где у нас хорошие газеты, честные то есть?.. Ну-ка, считай; раз-два... и обчелся! А хороших людей много; это предрассудок, что их мало. Пропасть их у нас! И пишут они довольно, все щели заняли в хороших газетах... Куда ни повернись, хороший человек сидит и хорошую статью пишет!.. Перебивался я долго, нужду терпел отменную... Хотя и имя какое ни на есть приобрел, а все же капитала не нажил. Напишешь что-нибудь дельное и думаешь: куда отдать? Туда – стыдно, сюда – совестно, вон куда – зазорно! А там, где хотел бы, места нет, два месяца ждать будешь... Ну, и бедствуешь... А гнусных местечек у нас сколько угодно, и там барыш большой получают, денег много платят... А тут еще этот женский вопрос случился... Зоя Федоровна, то есть, сбежала... Маялся я, маялся, страдал и думал, думал и размышлял, да как плюну, брат... Взял это я, накатал статью да и понес в «Заветное слово»... А там сейчас: добро пожаловать! Милости просим! Семь тысяч в год, пиши, что хочешь, хоть «Слово о полку Игореве» сначала сочиняй, лишь бы стояло внизу Ползиков! Им что надо? Думаешь, они в Ползикове нуждаются? Нисколько. У них своих молодцов довольно, и все горячие молодцы, почище Ползикова будут. Но дело в том, что Ползиков было честное имя, ну, им и желательно показать почтеннейшей публике: вот они, дескать, какие ваши честные литераторы! Дали ему семь тысяч в зубы, он и пошел к нам... Понимаешь, дискредитировать честное направление им желательно и больше ничего!.. Потому цену-то они себе хорошо знают... Ну, а мне плевать решительно на все на свете, ибо понял я, что честные люди такие же мерзавцы, как и подлецы!.. Вот что, брат!.. </w:t>
      </w:r>
    </w:p>
    <w:p>
      <w:pPr>
        <w:pStyle w:val="Normal"/>
        <w:ind w:firstLine="567"/>
        <w:jc w:val="both"/>
        <w:rPr/>
      </w:pPr>
      <w:r>
        <w:rPr/>
        <w:t xml:space="preserve">– </w:t>
      </w:r>
      <w:r>
        <w:rPr/>
        <w:t xml:space="preserve">Ты, значит, переменил убеждения? </w:t>
      </w:r>
    </w:p>
    <w:p>
      <w:pPr>
        <w:pStyle w:val="Normal"/>
        <w:ind w:firstLine="567"/>
        <w:jc w:val="both"/>
        <w:rPr/>
      </w:pPr>
      <w:r>
        <w:rPr/>
        <w:t xml:space="preserve">– </w:t>
      </w:r>
      <w:r>
        <w:rPr/>
        <w:t xml:space="preserve">Зачем? Нисколько. Убеждения мои остались при мне... уж это, брат, шалишь, чтобы я за семь тысяч переменил убеждения... Убеждения – это моя святая святых неприкосновенная. </w:t>
      </w:r>
    </w:p>
    <w:p>
      <w:pPr>
        <w:pStyle w:val="Normal"/>
        <w:ind w:firstLine="567"/>
        <w:jc w:val="both"/>
        <w:rPr/>
      </w:pPr>
      <w:r>
        <w:rPr/>
        <w:t xml:space="preserve">– </w:t>
      </w:r>
      <w:r>
        <w:rPr/>
        <w:t xml:space="preserve">Но пишешь ты в тоне «Заветного слова»?.. </w:t>
      </w:r>
    </w:p>
    <w:p>
      <w:pPr>
        <w:pStyle w:val="Normal"/>
        <w:ind w:firstLine="567"/>
        <w:jc w:val="both"/>
        <w:rPr/>
      </w:pPr>
      <w:r>
        <w:rPr/>
        <w:t xml:space="preserve">– </w:t>
      </w:r>
      <w:r>
        <w:rPr/>
        <w:t xml:space="preserve">Я пишу в моем собственном тоне. Как бы тебе это объяснить? В музыке это есть. Идет, например, маэстро в каком-нибудь тоне, скажем там, фа-мажор... и вот ему надо переехать там в какой-нибудь ре-минор. Так вот он и начинает модулировать. Пока это он модулирует, никак нельзя разобрать, в какой тон он перейдет. Может быть в минорный, а может быть и в еще более мажорный, а то и так останется... ну, вот я и модулирую; я все только модулирую. У меня не то, чтобы и так и этак или, как там говорят, и нашим и вашим. У меня не так и не этак, не нашим и не вашим... Вот как! А то, – чтобы я ради прекрасных глаз горячих молодцов из «Заветного слова» переменил убеждения!? Как бы не так! Да ты возьми это: ведь они через каких-нибудь пять-шесть лет мне до свидания скажут. Зачем я им? Мое имя опаскужено, ну и довольно... Цель достигнута... Вот тут-то я и разрешу свою модуляцию уже в настоящий тон!.. Да, брат, вот она, борьба за существование!.. </w:t>
      </w:r>
    </w:p>
    <w:p>
      <w:pPr>
        <w:pStyle w:val="Normal"/>
        <w:ind w:firstLine="567"/>
        <w:jc w:val="both"/>
        <w:rPr/>
      </w:pPr>
      <w:r>
        <w:rPr/>
        <w:t xml:space="preserve">Рачеев встал и быстро заходил по комнате. Никогда еще в жизни не приходилось ему видеть человека, который, сам того не замечая, так глубоко презирал бы себя, как Ползиков в эту минуту. И трудно было ему разобраться, как отнестись к этому человеку: и несчастен он, и жалок, и низок, и клеветы много в его словах, но много правды, ядовитой и жгучей правды. И неужели же в самом деле так просто совершается падение человека, как рассказывает Ползиков? Неужели же в душе человеческой, в самом человеке, нет ни одного прочного крючка, которым он мог бы зацепиться, чтобы хоть повиснуть над пропастью? </w:t>
      </w:r>
    </w:p>
    <w:p>
      <w:pPr>
        <w:pStyle w:val="Normal"/>
        <w:ind w:firstLine="567"/>
        <w:jc w:val="both"/>
        <w:rPr/>
      </w:pPr>
      <w:r>
        <w:rPr/>
        <w:t xml:space="preserve">– </w:t>
      </w:r>
      <w:r>
        <w:rPr/>
        <w:t xml:space="preserve">Страшные ты вещи рассказал мне, Антон Макарыч! Не ждал я этого и не думал, что такие перемены бывают! – горячим голосом говорил Рачеев, а Ползиков как-то жалобно улыбался и мигал глазами. </w:t>
      </w:r>
    </w:p>
    <w:p>
      <w:pPr>
        <w:pStyle w:val="Normal"/>
        <w:ind w:firstLine="567"/>
        <w:jc w:val="both"/>
        <w:rPr/>
      </w:pPr>
      <w:r>
        <w:rPr/>
        <w:t xml:space="preserve">– </w:t>
      </w:r>
      <w:r>
        <w:rPr/>
        <w:t xml:space="preserve">Привыкай, брат, привыкай... Тут еще не то увидишь... – говорил он, – я хоть никого не предал, а то, бывает, что и предают. </w:t>
      </w:r>
    </w:p>
    <w:p>
      <w:pPr>
        <w:pStyle w:val="Normal"/>
        <w:ind w:firstLine="567"/>
        <w:jc w:val="both"/>
        <w:rPr/>
      </w:pPr>
      <w:r>
        <w:rPr/>
        <w:t xml:space="preserve">– </w:t>
      </w:r>
      <w:r>
        <w:rPr/>
        <w:t xml:space="preserve">Но не закон же это необходимости! Ведь многие удержались! Ну, вот Бакланов, он ничему не изменил! – продолжал горячо говорить Рачеев. </w:t>
      </w:r>
    </w:p>
    <w:p>
      <w:pPr>
        <w:pStyle w:val="Normal"/>
        <w:ind w:firstLine="567"/>
        <w:jc w:val="both"/>
        <w:rPr/>
      </w:pPr>
      <w:r>
        <w:rPr/>
        <w:t xml:space="preserve">– </w:t>
      </w:r>
      <w:r>
        <w:rPr/>
        <w:t xml:space="preserve">Н-да-а! Бакланов! Еще бы! Чего ему изменять? Ха, ха! Бакланов! У него талант во-о какой! Бакланов нарасхват! Его и там помещают, и здесь! Его книжки идут великолепно... Вон – видал: «изданье третье»! Так зачем же ему изменять? Зачем изменять, когда и так хорошо? </w:t>
      </w:r>
    </w:p>
    <w:p>
      <w:pPr>
        <w:pStyle w:val="Normal"/>
        <w:ind w:firstLine="567"/>
        <w:jc w:val="both"/>
        <w:rPr/>
      </w:pPr>
      <w:r>
        <w:rPr/>
        <w:t xml:space="preserve">– </w:t>
      </w:r>
      <w:r>
        <w:rPr/>
        <w:t xml:space="preserve">Только поэтому? Неправда, неправда! Не верю!.. – воскликнул Дмитрий Петрович, но Ползиков его не слушал. </w:t>
      </w:r>
    </w:p>
    <w:p>
      <w:pPr>
        <w:pStyle w:val="Normal"/>
        <w:ind w:firstLine="567"/>
        <w:jc w:val="both"/>
        <w:rPr/>
      </w:pPr>
      <w:r>
        <w:rPr/>
        <w:t xml:space="preserve">– </w:t>
      </w:r>
      <w:r>
        <w:rPr/>
        <w:t xml:space="preserve">Ты возьми меня и Бакланова. Ему во всем везет. Талант у него блестящий, а у меня куриный, он красив, жена у него красивая, умная, любит его, семейный очаг неугасимый... А у меня... Что у меня? Конюшня вместо семейного очага... Ха-ха-ха!.. Ничто мне не идет... Сгорбился я, сморщился, волосы вылезли, зубы выпали... А у него все цело... Тьфу! Черт! Какая же, однако, пошлая штука – эта жизнь!.. Зачем? Непонятно!.. Ну, ты уже больше не слушай меня, Митрий, потому я перешел предел... осоловел... Ступай себе к черту, а я тут и усну... Ты не смущайся, меня тут знают, я тут – свой человек!.. Кланяйся скотине Бакланову и его прекрасной жене... Вот прелесть женщина! Только психопатка... Да, она психопатка!.. Но у нее, знаешь, эти переходы от уныния к веселью, от гнева к милости... Чудо что такое!.. Есть только одна женщина – еще получше... Знаешь кто? Евгения Константиновна... Высоцкая... Это, брат, особенная... С общественно-по-ли-ти-ческой окраской... Ты был у нее? Нет? Сходи, Бакланов тебя введет в сей чертог... Она меня презирает... Н-да... А я ее обожаю!.. Потому что она... явление!.. Понимаешь? Эпо-ха!.. Ну, убирайся, убирайся... к черту!.. </w:t>
      </w:r>
    </w:p>
    <w:p>
      <w:pPr>
        <w:pStyle w:val="Normal"/>
        <w:ind w:firstLine="567"/>
        <w:jc w:val="both"/>
        <w:rPr/>
      </w:pPr>
      <w:r>
        <w:rPr/>
        <w:t xml:space="preserve">Он совсем положил голову на стол и, кажется, уже спал. </w:t>
      </w:r>
    </w:p>
    <w:p>
      <w:pPr>
        <w:pStyle w:val="Normal"/>
        <w:ind w:firstLine="567"/>
        <w:jc w:val="both"/>
        <w:rPr/>
      </w:pPr>
      <w:r>
        <w:rPr/>
        <w:t xml:space="preserve">Рачеев тихонько вышел в переднюю и позвал лакея. </w:t>
      </w:r>
    </w:p>
    <w:p>
      <w:pPr>
        <w:pStyle w:val="Normal"/>
        <w:ind w:firstLine="567"/>
        <w:jc w:val="both"/>
        <w:rPr/>
      </w:pPr>
      <w:r>
        <w:rPr/>
        <w:t xml:space="preserve">– </w:t>
      </w:r>
      <w:r>
        <w:rPr/>
        <w:t xml:space="preserve">Что он, часто так? – спросил он. </w:t>
      </w:r>
    </w:p>
    <w:p>
      <w:pPr>
        <w:pStyle w:val="Normal"/>
        <w:ind w:firstLine="567"/>
        <w:jc w:val="both"/>
        <w:rPr/>
      </w:pPr>
      <w:r>
        <w:rPr/>
        <w:t xml:space="preserve">– </w:t>
      </w:r>
      <w:r>
        <w:rPr/>
        <w:t xml:space="preserve">Да уж в неделю хоть разик бывает... Только вы не извольте беспокоиться. Им у нас спокойно. Так они просидят с часок, высплются и потом пойдут как ни в чем не бывало... Им у нас спокойно. Мы дверь припрем, и уж туда никто не попадет... </w:t>
      </w:r>
    </w:p>
    <w:p>
      <w:pPr>
        <w:pStyle w:val="Normal"/>
        <w:ind w:firstLine="567"/>
        <w:jc w:val="both"/>
        <w:rPr/>
      </w:pPr>
      <w:r>
        <w:rPr/>
        <w:t xml:space="preserve">Рачеев расплатился и вышел. Состояние духа у него было нестерпимо тягостное. В первую минуту, когда он очутился на свежем воздухе, он даже пожалел, было, о том, что поддался искушению и пошел с Ползиковым в трактир. Но затем он признал это малодушием. Ведь он хотел узнать, что такое нынешний Петербург, так тут уж нечего было избегать тяжелых ощущений. Надо видеть все, что бы ни открылось его глазам. Ползикова жаль, но спасти его едва ли можно. Слишком уж он хорошо обставил свое положение красивыми софизмами, из-за которых не увидеть ему правды. Да и правдой его не изменишь!.. </w:t>
      </w:r>
    </w:p>
    <w:p>
      <w:pPr>
        <w:pStyle w:val="Normal"/>
        <w:ind w:firstLine="567"/>
        <w:jc w:val="both"/>
        <w:rPr/>
      </w:pPr>
      <w:r>
        <w:rPr/>
        <w:t xml:space="preserve">Но что это за «явление» такое – эта Высоцкая, о которой он в течение нескольких часов так уже много слышал? «Эпоха», – даже сказал Ползиков. Непременно надо посмотреть ее. </w:t>
      </w:r>
    </w:p>
    <w:p>
      <w:pPr>
        <w:pStyle w:val="Normal"/>
        <w:ind w:firstLine="567"/>
        <w:jc w:val="both"/>
        <w:rPr/>
      </w:pPr>
      <w:r>
        <w:rPr/>
        <w:t xml:space="preserve">Он направился к Зимнему дворцу, а оттуда пошел по набережной, надеясь рассеять тяжелое впечатление от дружеской беседы. </w:t>
      </w:r>
    </w:p>
    <w:p>
      <w:pPr>
        <w:pStyle w:val="Normal"/>
        <w:ind w:firstLine="567"/>
        <w:jc w:val="both"/>
        <w:rPr/>
      </w:pPr>
      <w:r>
        <w:rPr/>
      </w:r>
    </w:p>
    <w:p>
      <w:pPr>
        <w:pStyle w:val="Style14"/>
        <w:spacing w:before="0" w:after="0"/>
        <w:ind w:firstLine="567"/>
        <w:jc w:val="both"/>
        <w:rPr/>
      </w:pPr>
      <w:r>
        <w:rPr/>
        <w:t xml:space="preserve">VIII </w:t>
      </w:r>
    </w:p>
    <w:p>
      <w:pPr>
        <w:pStyle w:val="Normal"/>
        <w:ind w:firstLine="567"/>
        <w:jc w:val="both"/>
        <w:rPr/>
      </w:pPr>
      <w:r>
        <w:rPr/>
      </w:r>
    </w:p>
    <w:p>
      <w:pPr>
        <w:pStyle w:val="Normal"/>
        <w:ind w:firstLine="567"/>
        <w:jc w:val="both"/>
        <w:rPr/>
      </w:pPr>
      <w:r>
        <w:rPr/>
        <w:t xml:space="preserve">Он остановился против островка Петропавловской крепости и окинул взглядом Неву. Вид движущихся во все стороны судов, как казалось, ежеминутно готовых наскочить друг на друга, несколько развлек его. Дул ветер снизу, Нева колыхалась. Он отыскал лодку и сел в нее, чтобы прокатиться вдоль по Неве. Лодка поплыла вниз и на пути по ту и другую сторону реки попадались все знакомые здания. Ничто не изменилось, все стояло на своих старых местах и смотрело по-прежнему прилично и в то же время величественно. Но ничто новое, как бы оно ни было оригинально и великолепно, не может спорить с старым в глазах человека, семь лет отсутствовавшего. В старом именно то и нравится, даже трогает, что оно осталось неизменным, а когда вдруг в чем-нибудь встретится перемена, то это даже как будто наносит обиду. Что для него это здание биржи с возвышающимися против него колоннами? Само собою разумеется, что никогда на биржу он не ходил и делами ее не интересовался. А между тем их вид и то, что биржа осталась на своем прежнем месте, радует его. Вот Александровский сквер с памятником Петру, Адмиралтейство, оставшееся верным своему белому цвету, сенат с синодом, в осанке которых ничто ни на йоту не изменилось. Все это он рассматривает глазом спокойного наблюдателя, с приятным волнением, не задевающим его глубоко, но достаточным, чтобы отвлечь его внимание от мучительных мыслей по поводу «дружеской беседы». </w:t>
      </w:r>
    </w:p>
    <w:p>
      <w:pPr>
        <w:pStyle w:val="Normal"/>
        <w:ind w:firstLine="567"/>
        <w:jc w:val="both"/>
        <w:rPr/>
      </w:pPr>
      <w:r>
        <w:rPr/>
        <w:t xml:space="preserve">Но вот он повернул лицо вправо, и сердце его дрогнуло и учащенно забилось, прежде чем он успел вполне ясно ориентироваться. Да, вот и оно – это здание, в котором каждый уголок знаком ему так же хорошо, как в его собственной квартире. И оно осталось таким же, как было – и не семь, а пятнадцать лет тому назад, когда он восемнадцатилетним юношей впервые вошел в него с смирением и вместе с восторгом, с трепетно замиравшим сердцем. Так же оно длинно и неказисто на вид, такого же грязновато-кирпичного цвета, и, конечно, теперь, как и тогда, приезжие новички, бродя вокруг него, спрашивают прохожих: «Где же университет?», и когда узнают, что это именно он и есть, то изумляются, потому что из своего захолустного далека представляли себе храм науки непременно высоким, величественным зданием, вершиной своей упирающимся в самое небо. </w:t>
      </w:r>
    </w:p>
    <w:p>
      <w:pPr>
        <w:pStyle w:val="Normal"/>
        <w:ind w:firstLine="567"/>
        <w:jc w:val="both"/>
        <w:rPr/>
      </w:pPr>
      <w:r>
        <w:rPr/>
        <w:t xml:space="preserve">Здесь Рачеев велел лодочнику причалить к берегу и отпустил его. Ему захотелось обойти университетское здание кругом, пройти через двор от одних ворот до других и посмотреть, покажется ли ему этот двор и теперь таким необычайно длинным, каким казался тогда. И по мере того, как он шаг за шагом двигался по университетской линии, воспоминания все больше и больше овладевали им. И несмотря на то, что в этих юношеских воспоминаниях все дышало такой чистотой и освещалось таким ясным светим, он почему-то ощущал тревогу. Словно за этими милыми картинами наивных бескорыстных увлечений, беспокойного искания правды, пламенных порывов к свету, святых заблуждений незримо скрывалось что-то ядовитое, грозившее встать перед ним во весь свой рост потом, когда пройдут мимо эти картины, и разом отравить все сладкие воспоминания. Что же это? Он остановился и думал над этим вопросом. И в его воображении встал словно окутанный туманом образ, который становился все яснее и яснее... Ползиков! Да, это он до сих пор преследует его, он – сегодняшний Ползиков, который так не похож на того высокого безусого юношу, с которым они вместе приехали из провинции и вместе же робкими шагами вошли под крышу этого здания с набережной, чтобы подать прошения. То был юноша с высоким лбом, из-под которого строго, но в то же время и чуть-чуть насмешливо смотрели на божий мир умные маленькие глазки. Насмешка в них тогда еще была скрыта, потом, несколько позже, она стала яснее проявляться в его взглядах и речах, затем стала преобладать во всех его действиях, постепенно насыщаясь ядом, но никогда не переставала быть благородной и всегда направлялась на те предметы, над которыми стоило язвительно смеяться. Должно быть, все это шло постепенно и развивалось теми путями, которые Рачееву не были известны. И теперь эта «честная» насмешка превратилась в унизительное презрение к самому себе и ко всему божьему миру... </w:t>
      </w:r>
    </w:p>
    <w:p>
      <w:pPr>
        <w:pStyle w:val="Normal"/>
        <w:ind w:firstLine="567"/>
        <w:jc w:val="both"/>
        <w:rPr/>
      </w:pPr>
      <w:r>
        <w:rPr/>
        <w:t xml:space="preserve">Да, было много глупого в тех беспочвенных увлечениях, в страстном перебегании от одной святейшей точки к другой, когда каждую случайно вылетевшую из какой-нибудь дымовой трубы искру принимали за солнце... Было много крика, взвинченности, театральности, но всем этим руководило страстное стремление во что бы то ни стало найти истину, попасть на правильный путь. Неужели же, думал Рачеев, и все здесь так же изменилось, как изменился Ползиков? </w:t>
      </w:r>
    </w:p>
    <w:p>
      <w:pPr>
        <w:pStyle w:val="Normal"/>
        <w:ind w:firstLine="567"/>
        <w:jc w:val="both"/>
        <w:rPr/>
      </w:pPr>
      <w:r>
        <w:rPr/>
        <w:t xml:space="preserve">Нет, не может этого быть. Почему он так думает и что за мрачные мысли? Ползиков виноват в этом настроении! Ведь тогда, в университетские годы, Ползиков был душою кружка, или, лучше сказать, умом его, но умом пылким, решительным и прямым. Кружок усердно занимался чтением, рефератами, обсуждением, спорами – жаркими, бесконечными спорами, которые дома тянулись до утра, возобновлялись при случайной встрече и переносились даже куда-нибудь в ресторан, где за рюмкой вина приобретали еще более страстный колорит. И во всем этом голос Ползикова звучал громче всех, и никого с таким вниманием не слушали, как его... Он пользовался авторитетом, но не потому, чтобы он был умнее других, усерднее, начитаннее; это был скорее нравственный авторитет, потому что никто не высказывал своих взглядов с такой твердостью, с такой крепкой, сознательной убежденностью, никто не смеялся так над малодушием и вилянием из стороны в сторону... Казалось, твердость и неотступность этого человека гарантированы на всю жизнь. Каким же образом Ползиков дошел до того положения, в котором он сейчас его видел? И один ли Ползиков? Быть может, здесь господствует такая линия и это считается в порядке вещей? </w:t>
      </w:r>
    </w:p>
    <w:p>
      <w:pPr>
        <w:pStyle w:val="Normal"/>
        <w:ind w:firstLine="567"/>
        <w:jc w:val="both"/>
        <w:rPr/>
      </w:pPr>
      <w:r>
        <w:rPr/>
        <w:t>Рачееву захотелось узнать это поскорее, до того казалось ему</w:t>
      </w:r>
      <w:r>
        <w:rPr>
          <w:vertAlign w:val="superscript"/>
        </w:rPr>
        <w:t xml:space="preserve"> </w:t>
      </w:r>
      <w:r>
        <w:rPr/>
        <w:t xml:space="preserve">это важным и до такой степени еще и теперь было сильно впечатление недавней сцены, что он готов был сегодня вторично пойти к Баклановым и завести об этом речь. </w:t>
      </w:r>
    </w:p>
    <w:p>
      <w:pPr>
        <w:pStyle w:val="Normal"/>
        <w:ind w:firstLine="567"/>
        <w:jc w:val="both"/>
        <w:rPr/>
      </w:pPr>
      <w:r>
        <w:rPr/>
        <w:t xml:space="preserve">Он вернулся обратно, перешел Неву Дворцовым мостом и сел в вагон конки. Он поместился на империале и смотрел оттуда вниз на движущуюся толпу. Был четвертый час; на Невском было много солнца; петербуржцы гуляли. Когда вагон дошел до Литейного, Рачееву показалось, что какая-то знакомая фигура, размахивая палкой, переходит через Невский по направлению к вокзалу, лавируя среди массы столпившихся здесь извозчичьих экипажей. Присмотревшись, он узнал Бакланова. «Куда это он? Уж не ко мне ли?» – мелькнуло у него в голове. Он торопливо сошел вниз и догнал Николая Алексеевича. </w:t>
      </w:r>
    </w:p>
    <w:p>
      <w:pPr>
        <w:pStyle w:val="Normal"/>
        <w:ind w:firstLine="567"/>
        <w:jc w:val="both"/>
        <w:rPr/>
      </w:pPr>
      <w:r>
        <w:rPr/>
        <w:t xml:space="preserve">– </w:t>
      </w:r>
      <w:r>
        <w:rPr/>
        <w:t xml:space="preserve">Ты куда? – спросил он, схватив приятеля за рукав. </w:t>
      </w:r>
    </w:p>
    <w:p>
      <w:pPr>
        <w:pStyle w:val="Normal"/>
        <w:ind w:firstLine="567"/>
        <w:jc w:val="both"/>
        <w:rPr/>
      </w:pPr>
      <w:r>
        <w:rPr/>
        <w:t xml:space="preserve">– </w:t>
      </w:r>
      <w:r>
        <w:rPr/>
        <w:t xml:space="preserve">А ты откуда? – в свою очередь спросил, улыбаясь, Бакланов. – Я думал, что ты с дороги завалился спать и никак не ожидал, что идя к тебе, рискую не застать дома. </w:t>
      </w:r>
    </w:p>
    <w:p>
      <w:pPr>
        <w:pStyle w:val="Normal"/>
        <w:ind w:firstLine="567"/>
        <w:jc w:val="both"/>
        <w:rPr/>
      </w:pPr>
      <w:r>
        <w:rPr/>
        <w:t xml:space="preserve">– </w:t>
      </w:r>
      <w:r>
        <w:rPr/>
        <w:t xml:space="preserve">Я представлялся городу Петербургу! – ответил Рачеев. – Какой тут сон, когда у вас такие вещи делаются!.. Я рад, что встретил тебя. </w:t>
      </w:r>
    </w:p>
    <w:p>
      <w:pPr>
        <w:pStyle w:val="Normal"/>
        <w:ind w:firstLine="567"/>
        <w:jc w:val="both"/>
        <w:rPr/>
      </w:pPr>
      <w:r>
        <w:rPr/>
        <w:t xml:space="preserve">– </w:t>
      </w:r>
      <w:r>
        <w:rPr/>
        <w:t xml:space="preserve">Какие такие вещи?. </w:t>
      </w:r>
    </w:p>
    <w:p>
      <w:pPr>
        <w:pStyle w:val="Normal"/>
        <w:ind w:firstLine="567"/>
        <w:jc w:val="both"/>
        <w:rPr/>
      </w:pPr>
      <w:r>
        <w:rPr/>
        <w:t xml:space="preserve">– </w:t>
      </w:r>
      <w:r>
        <w:rPr/>
        <w:t xml:space="preserve">Я встретил Антона Макарыча и просидел с ним часа полтора в Малоярославце! – сказал Рачеев вместо прямого ответа. </w:t>
      </w:r>
    </w:p>
    <w:p>
      <w:pPr>
        <w:pStyle w:val="Normal"/>
        <w:ind w:firstLine="567"/>
        <w:jc w:val="both"/>
        <w:rPr/>
      </w:pPr>
      <w:r>
        <w:rPr/>
        <w:t xml:space="preserve">– </w:t>
      </w:r>
      <w:r>
        <w:rPr/>
        <w:t xml:space="preserve">А-а! Да, это другое дело! Встреча поучительная. </w:t>
      </w:r>
    </w:p>
    <w:p>
      <w:pPr>
        <w:pStyle w:val="Normal"/>
        <w:ind w:firstLine="567"/>
        <w:jc w:val="both"/>
        <w:rPr/>
      </w:pPr>
      <w:r>
        <w:rPr/>
        <w:t xml:space="preserve">– </w:t>
      </w:r>
      <w:r>
        <w:rPr/>
        <w:t xml:space="preserve">Эта встреча расстроила меня и навела на самые дурные мысли. </w:t>
      </w:r>
    </w:p>
    <w:p>
      <w:pPr>
        <w:pStyle w:val="Normal"/>
        <w:ind w:firstLine="567"/>
        <w:jc w:val="both"/>
        <w:rPr/>
      </w:pPr>
      <w:r>
        <w:rPr/>
        <w:t xml:space="preserve">– </w:t>
      </w:r>
      <w:r>
        <w:rPr/>
        <w:t xml:space="preserve">Вот это напрасно, Дмитрий Петрович. Если ты здесь по поводу каждой пакости будешь расстраиваться, то тебя не хватит на все. Впрочем, это понятно, ты свежий человек, свеженькие вообще впечатлительны по этой части. Чуть что, они сейчас расстраиваются. А мы, коренные петербуржцы, так свыклись с подобными сюрпризами, что не обращаем на них внимания. У нас нервы притупились. </w:t>
      </w:r>
    </w:p>
    <w:p>
      <w:pPr>
        <w:pStyle w:val="Normal"/>
        <w:ind w:firstLine="567"/>
        <w:jc w:val="both"/>
        <w:rPr/>
      </w:pPr>
      <w:r>
        <w:rPr/>
        <w:t xml:space="preserve">– </w:t>
      </w:r>
      <w:r>
        <w:rPr/>
        <w:t xml:space="preserve">Как ты странно говоришь! Как же вы можете правильно относиться к явлениям и оценивать их – вы, стоящие наверху и руководящие общественным мнением, когда у вас нервы притупились? </w:t>
      </w:r>
    </w:p>
    <w:p>
      <w:pPr>
        <w:pStyle w:val="Normal"/>
        <w:ind w:firstLine="567"/>
        <w:jc w:val="both"/>
        <w:rPr/>
      </w:pPr>
      <w:r>
        <w:rPr/>
        <w:t xml:space="preserve">Бакланов опять улыбнулся. </w:t>
      </w:r>
    </w:p>
    <w:p>
      <w:pPr>
        <w:pStyle w:val="Normal"/>
        <w:ind w:firstLine="567"/>
        <w:jc w:val="both"/>
        <w:rPr/>
      </w:pPr>
      <w:r>
        <w:rPr/>
        <w:t xml:space="preserve">– </w:t>
      </w:r>
      <w:r>
        <w:rPr/>
        <w:t xml:space="preserve">Ах, Дмитрий Петрович! Любо мне глядеть на тебя, просто любо! – воскликнул он, взяв приятеля за руку. – Ты напоминаешь мне только что пойманную птичку, которую посадили в роскошную просторную клетку. Рядом с ней сидит на жердочке другая, которая много лет уже провела в клетке. И вот эта-то другая преспокойно себе клюет зернышки и купается в чашке с водой, весело перелетает с места на место и даже песни поет. А та ежится и хмурится, вздрагивает при каждом звуке и не понимает, как это можно летать не на просторе полей, а в клетке, хотя бы и роскошной и просторной, купаться не в ручье, а в какой-то чашке да еще песни петь... Но пройдут дни, недели, месяцы, явится голод и жажда, потребность расправить крылья, и станет она и летать, и есть, и пить, и песни петь, а там, наконец, будет находить все это естественным... Не дай бог тебе этого, Дмитрий Петрович; поживи ты в нашей клетке малое время да и лети себе на свои вольные поля... Да, так ты спрашиваешь: как же мы можем правильно относиться к явлениям и оценивать их, когда у нас нервы притуплены? Да как тебе сказать? Опять же прибегну к сравнению, – уж ты извини, это у меня такая дурная привычка беллетристическая. Возьми ты русского человека, коренного, который всю жизнь говорил по-русски, говорил правильно, хотя никогда не изучал грамматических правил. И вот он слышит, как говорит по-русски иностранец, коверкающий слова. Всякая неправильность коробит его, потому что он чувствует ее, эту неправильность, всем своим нутром чувствует. И совсем он не может сказать и доказать, почему это правильно, а то неправильно, но, повторяю, он это чувствует, ибо от колыбели всосал в себя родной язык со всеми его формами и причудами. Теперь возьми ты истого классика, добродетельного учителя латинского языка. Предположи, что он священнодействует, учиняя экзамен. И вот бледный и дрожащий ученик делает ошибку, именно – после глагола loquor ставит сослагательное наклонение, тогда как полагается accusativus cum infinitifo. Его тоже коробит это, но он не чувствует нутром, а знает это головой. Знает он правила, которые изучил, твердо изучил, и видит, что это противоречит правилу такому-то, стоящему в параграфе таком-то, а посему и надлежит ставить единицу. Извини за длинное сравнение, но ты понимаешь разницу? Вот так и мы с тобой: ты чувствуешь, своими свежими нервами чувствуешь, когда перед тобой что-нибудь возмутительное совершается, а мы знаем на основании наших принципов, которых мы себе прикопили достаточное количество, что это возмутительно и что тут надлежит протестовать... Ну, разумеется, это не вполне так; нет у нас еще полной выработки, и бывают случаи, что и мы тоже нутром возмущаемся... Но линия такая потянулась, что, пожалуй, к этому придет... Так о чем, бишь, мы говорили? О Ползикове? Да, да!.. Я тебе скажу, что Ползиков еще довольно отрадное явление... </w:t>
      </w:r>
    </w:p>
    <w:p>
      <w:pPr>
        <w:pStyle w:val="Normal"/>
        <w:ind w:firstLine="567"/>
        <w:jc w:val="both"/>
        <w:rPr/>
      </w:pPr>
      <w:r>
        <w:rPr/>
        <w:t xml:space="preserve">– </w:t>
      </w:r>
      <w:r>
        <w:rPr/>
        <w:t xml:space="preserve">Но что же тут отрадного? Помилуй бог!.. </w:t>
      </w:r>
    </w:p>
    <w:p>
      <w:pPr>
        <w:pStyle w:val="Normal"/>
        <w:ind w:firstLine="567"/>
        <w:jc w:val="both"/>
        <w:rPr/>
      </w:pPr>
      <w:r>
        <w:rPr/>
        <w:t xml:space="preserve">– </w:t>
      </w:r>
      <w:r>
        <w:rPr/>
        <w:t xml:space="preserve">А то, что он все же бичует себя... Все же у него есть бог, только он спрятал его куда-то далеко-далеко. А то, брат, есть у нас такие, у которых бога никогда и не было. Люди эти так уж и родились с пустым местом в груди, никогда ничего святого там не ощущали, и уж эти, брат, действительно во всякое время дня и ночи готовы на все: и продать, и предать, и утопить, и зарезать... Ползиков только себя продал и предал, если хочешь... но ближнего он не продаст и не предаст, за это я могу головой поручиться... Ох, да что, брат, Дмитрий Петрович, – прибавил вдруг Бакланов с каким-то оттенком горечи и при этом громко вздохнул. – Ползиков, конечно, явление, так сказать, откровенно некрасивое, но у многих из нас, во всем въяве действующих, так сказать, корректно, в глубине души сидит свинья... Когда-нибудь, в добрую минуту, я тебе покаюсь, и ты увидишь, что это за зверь... Бросим это... И домой не ходи... Пройдемся к Пескам, что ли... На меня тоже какая-то меланхолия наступает... Да послушай, Дмитрий Петрович, что это с тобой сталось? Сегодня утром, когда ты приехал и мы с тобой сидели в номере, ты произвел на меня впечатление такого молодца, что я тебе позавидовал, а теперь поди как разнервничался, что и на меня какое-то поветрие нагнал... </w:t>
      </w:r>
    </w:p>
    <w:p>
      <w:pPr>
        <w:pStyle w:val="Normal"/>
        <w:ind w:firstLine="567"/>
        <w:jc w:val="both"/>
        <w:rPr/>
      </w:pPr>
      <w:r>
        <w:rPr/>
        <w:t xml:space="preserve">– </w:t>
      </w:r>
      <w:r>
        <w:rPr/>
        <w:t xml:space="preserve">Погоди, Николай Алексеич, погоди... Дай освоиться, в себя прийти... Homo sum et nihil humanum, знаешь, как там где-то сказано, mihi alienum esse puto... {Я человек, и ничто человеческое мне не чуждо </w:t>
      </w:r>
      <w:r>
        <w:rPr>
          <w:i/>
          <w:iCs/>
        </w:rPr>
        <w:t>(искаж. лат.).</w:t>
      </w:r>
      <w:r>
        <w:rPr/>
        <w:t xml:space="preserve">} И уж как себе там хочешь, а сейчас не могу стать молодцом, как это ты называешь... Нет, нет, воспоминания одолели... Ну, пойдем Лиговкой, что ли, к Таврическому саду... Ведь правда же это, что мы втроем – я, ты и Ползиков – прибыли сюда из провинции с самыми чистыми сердцами, с самыми бескорыстными намерениями. Помнишь ты это время? </w:t>
      </w:r>
    </w:p>
    <w:p>
      <w:pPr>
        <w:pStyle w:val="Normal"/>
        <w:ind w:firstLine="567"/>
        <w:jc w:val="both"/>
        <w:rPr/>
      </w:pPr>
      <w:r>
        <w:rPr/>
        <w:t xml:space="preserve">– </w:t>
      </w:r>
      <w:r>
        <w:rPr/>
        <w:t xml:space="preserve">Ну, как не помнить? Чудное время!.. – с искренним увлечением воскликнул Бакланов. </w:t>
      </w:r>
    </w:p>
    <w:p>
      <w:pPr>
        <w:pStyle w:val="Normal"/>
        <w:ind w:firstLine="567"/>
        <w:jc w:val="both"/>
        <w:rPr/>
      </w:pPr>
      <w:r>
        <w:rPr/>
        <w:t xml:space="preserve">– </w:t>
      </w:r>
      <w:r>
        <w:rPr/>
        <w:t xml:space="preserve">И возьми ты это: мы с тобой были материально обеспечены; я даже очень хорошо, ты – как-никак, а все же ни в чем не нуждался. Так что наша чистота до известной степени может быть отнесена на счет душевного спокойствия за будущее... Но Ползиков был беден, отец его – скромный чиновник контрольной палаты в губернии, – много ли мог дать ему? – ему едва-едва на проезд хватало, теплой одежды не было у него... А какими огненно-верующими глазами смотрел он в будущее?! Куда нам с тобой! А потом, потом, когда он сделался писателем-бойцом, разве не он зло смеялся над нашим тогдашним бессилием, самобичеванием и бесплодным исканием дороги?.. «Эх вы – барчуки, барчуки! – кричал он. – Ходите вы вокруг леса, да все дороги ищете, да чтобы дорога была ровная да хорошо протоптанная... А вы без дороги идите, напролом, да грудью проложите-ка тропинку, а мы вам спасибо скажем...» Вот что он говорил тогда, и стыдно нам было, мне по крайней мере, и может быть ему-то его правдивой насмешке я и обязан своим душевным равновесием... А теперь... Что же это такое? </w:t>
      </w:r>
    </w:p>
    <w:p>
      <w:pPr>
        <w:pStyle w:val="Normal"/>
        <w:ind w:firstLine="567"/>
        <w:jc w:val="both"/>
        <w:rPr/>
      </w:pPr>
      <w:r>
        <w:rPr/>
        <w:t xml:space="preserve">– </w:t>
      </w:r>
      <w:r>
        <w:rPr/>
        <w:t xml:space="preserve">Многое тут было причиной, Дмитрий Петрович, – ответил Бакланов, – а главное – столица. Не будь это в столице с ее нервы развинчивающею атмосферой, пропитанной жгучими, ядовитыми и манящими к себе удовольствиями и комфортом, быть может и Зоя Федоровна... ты знаешь про нее? {Рачеев кивнул головой). Да, так и она, быть может, призадумалась бы попристальней над своим дурацким поступком. А ведь с этого у него началось. Знаешь, когда человек чувствует себя лично несчастным, то он многое себе прощает. А тут ему все как-то не везло по части литературной работы... А подспорья в виде ренты, как у нас с тобой, не было... Комфорт не мозолил глаза... Ну, словом, тут все как-то смешалось спуталось... Бросим, бросим эту тему, Дмитрий Петрович... Я просто боюсь ее... Это поведет меня к излияниям, которые меня окончательно расстроят. Их отложим на после... </w:t>
      </w:r>
    </w:p>
    <w:p>
      <w:pPr>
        <w:pStyle w:val="Normal"/>
        <w:ind w:firstLine="567"/>
        <w:jc w:val="both"/>
        <w:rPr/>
      </w:pPr>
      <w:r>
        <w:rPr/>
        <w:t xml:space="preserve">– </w:t>
      </w:r>
      <w:r>
        <w:rPr/>
        <w:t xml:space="preserve">Бросим, бросим, коли ты так хочешь!.. – промолвил почти с досадой Рачеев. Ему не нравилась в приятеле эта боязнь тяжелых тем и как будто сознательное недоговариванье чего-то. Да и сам он начинал явственно ощущать в душе какую-то горечь от всех этих сцен и разговоров. Припоминая все, что он видел и слышал за этот день, он убеждался, что самое здоровое впечатление произвели на него женщины. Перед ним рисовался образ девушки с золотисто-рыжими волосами, скромной, выдержанной, должно быть, ограниченной, но не глупой, рассудительной и симпатичной. Но этот образ как-то незаметно и мягко тускнел, когда в воображении его раздавался звонкий, открытый смех Катерины Сергеевны и живой непрерывный каскад ее речей – кокетливых и остроумных; припомнилось ее оживленное красивое лицо, румяные от волнения щеки и озаренные умом глаза. «Почему Ползиков назвал ее психопаткой?» – думалось ему. Напротив, Рачееву, в том счастливом настроении, в каком он застал ее, она казалась вполне нормальной, здоровой женщиной. </w:t>
      </w:r>
    </w:p>
    <w:p>
      <w:pPr>
        <w:pStyle w:val="Normal"/>
        <w:ind w:firstLine="567"/>
        <w:jc w:val="both"/>
        <w:rPr/>
      </w:pPr>
      <w:r>
        <w:rPr/>
        <w:t xml:space="preserve">– </w:t>
      </w:r>
      <w:r>
        <w:rPr/>
        <w:t xml:space="preserve">Послушай, Дмитрий Петрович, – сказал Бакланов после довольно продолжительного молчания, – я к тебе шел не без дела... </w:t>
      </w:r>
    </w:p>
    <w:p>
      <w:pPr>
        <w:pStyle w:val="Normal"/>
        <w:ind w:firstLine="567"/>
        <w:jc w:val="both"/>
        <w:rPr/>
      </w:pPr>
      <w:r>
        <w:rPr/>
        <w:t xml:space="preserve">– </w:t>
      </w:r>
      <w:r>
        <w:rPr/>
        <w:t xml:space="preserve">Я к твоим услугам, – машинально произнес Рачеев, еще погруженный в свои думы. </w:t>
      </w:r>
    </w:p>
    <w:p>
      <w:pPr>
        <w:pStyle w:val="Normal"/>
        <w:ind w:firstLine="567"/>
        <w:jc w:val="both"/>
        <w:rPr/>
      </w:pPr>
      <w:r>
        <w:rPr/>
        <w:t xml:space="preserve">– </w:t>
      </w:r>
      <w:r>
        <w:rPr/>
        <w:t xml:space="preserve">Давеча я говорил тебе об одной интересной, даже, если хочешь, замечательной женщине, Евгении Константиновне Высоцкой. </w:t>
      </w:r>
    </w:p>
    <w:p>
      <w:pPr>
        <w:pStyle w:val="Normal"/>
        <w:ind w:firstLine="567"/>
        <w:jc w:val="both"/>
        <w:rPr/>
      </w:pPr>
      <w:r>
        <w:rPr/>
        <w:t xml:space="preserve">– </w:t>
      </w:r>
      <w:r>
        <w:rPr/>
        <w:t xml:space="preserve">Ах, да, да! Должно быть, это в самом деле нечто удивительное, коли о ней все так много говорят. Я еще всего только несколько часов в Петербурге, а уже успел наслышаться о ней чудес: и от тебя, и от Катерины Сергеевны, и от Ползикова... </w:t>
      </w:r>
    </w:p>
    <w:p>
      <w:pPr>
        <w:pStyle w:val="Normal"/>
        <w:ind w:firstLine="567"/>
        <w:jc w:val="both"/>
        <w:rPr/>
      </w:pPr>
      <w:r>
        <w:rPr/>
        <w:t xml:space="preserve">– </w:t>
      </w:r>
      <w:r>
        <w:rPr/>
        <w:t xml:space="preserve">Как? И Ползиков упоминал о ней? – с удивлением спросил Бакланов. </w:t>
      </w:r>
    </w:p>
    <w:p>
      <w:pPr>
        <w:pStyle w:val="Normal"/>
        <w:ind w:firstLine="567"/>
        <w:jc w:val="both"/>
        <w:rPr/>
      </w:pPr>
      <w:r>
        <w:rPr/>
        <w:t xml:space="preserve">– </w:t>
      </w:r>
      <w:r>
        <w:rPr/>
        <w:t xml:space="preserve">Да, и в очень возвышенных выражениях... </w:t>
      </w:r>
    </w:p>
    <w:p>
      <w:pPr>
        <w:pStyle w:val="Normal"/>
        <w:ind w:firstLine="567"/>
        <w:jc w:val="both"/>
        <w:rPr/>
      </w:pPr>
      <w:r>
        <w:rPr/>
        <w:t xml:space="preserve">– </w:t>
      </w:r>
      <w:r>
        <w:rPr/>
        <w:t xml:space="preserve">Гм... Да... В трезвом виде он ее бранит и смотрит на нее исподлобья, но я всегда подозревал, что в глубине души он готов целовать ее ноги... Так дело вот в чем. Надо тебе знать, что я еще вчера, тотчас по получении твоей телеграммы, сообщил ей о твоем приезде. Она очень, очень заинтересовалась тобой как настоящим «делателем нивы». </w:t>
      </w:r>
    </w:p>
    <w:p>
      <w:pPr>
        <w:pStyle w:val="Normal"/>
        <w:ind w:firstLine="567"/>
        <w:jc w:val="both"/>
        <w:rPr/>
      </w:pPr>
      <w:r>
        <w:rPr/>
        <w:t xml:space="preserve">– </w:t>
      </w:r>
      <w:r>
        <w:rPr/>
        <w:t xml:space="preserve">Ну вот, ты уже, по обыкновению, сочинил целую поэму! </w:t>
      </w:r>
    </w:p>
    <w:p>
      <w:pPr>
        <w:pStyle w:val="Normal"/>
        <w:ind w:firstLine="567"/>
        <w:jc w:val="both"/>
        <w:rPr/>
      </w:pPr>
      <w:r>
        <w:rPr/>
        <w:t xml:space="preserve">– </w:t>
      </w:r>
      <w:r>
        <w:rPr/>
        <w:t xml:space="preserve">Нимало. Сказал сущую правду... И вот я сейчас получил от нее записку. Прочитай, так как она и тебя касается... </w:t>
      </w:r>
    </w:p>
    <w:p>
      <w:pPr>
        <w:pStyle w:val="Normal"/>
        <w:ind w:firstLine="567"/>
        <w:jc w:val="both"/>
        <w:rPr/>
      </w:pPr>
      <w:r>
        <w:rPr/>
        <w:t xml:space="preserve">Он передал Рачееву надорванный конверт из толстой шероховатой бумаги, с надписью на нем твердым, красивым и необыкновенно энергическим почерком: «Николаю Алексеевичу Бакланову». Бумага была такая же, и Рачеев тут же мог констатировать, что от нее не несет никакими духами. Письмо было написано тем же почерком и заключалось в следующем: </w:t>
      </w:r>
    </w:p>
    <w:p>
      <w:pPr>
        <w:pStyle w:val="Normal"/>
        <w:ind w:firstLine="567"/>
        <w:jc w:val="both"/>
        <w:rPr/>
      </w:pPr>
      <w:r>
        <w:rPr/>
        <w:t xml:space="preserve">«В пятницу вечером у меня соберутся добрые и недобрые друзья, наши общие знакомые. Будет приятно видеть Вас, Николай Алексеевич. Пожалуйста, приведите Вашего вновь объявившегося друга, Рачеева, о котором вы насказали мне столько чудес. Жду вас не иначе как с ним. Е. Высоцкая». </w:t>
      </w:r>
    </w:p>
    <w:p>
      <w:pPr>
        <w:pStyle w:val="Normal"/>
        <w:ind w:firstLine="567"/>
        <w:jc w:val="both"/>
        <w:rPr/>
      </w:pPr>
      <w:r>
        <w:rPr/>
        <w:t xml:space="preserve">– </w:t>
      </w:r>
      <w:r>
        <w:rPr/>
        <w:t xml:space="preserve">Это значит, мы с того и начнем, что будем рассматривать друг друга как чудо!.. </w:t>
      </w:r>
    </w:p>
    <w:p>
      <w:pPr>
        <w:pStyle w:val="Normal"/>
        <w:ind w:firstLine="567"/>
        <w:jc w:val="both"/>
        <w:rPr/>
      </w:pPr>
      <w:r>
        <w:rPr/>
        <w:t xml:space="preserve">Бакланов рассмеялся. </w:t>
      </w:r>
    </w:p>
    <w:p>
      <w:pPr>
        <w:pStyle w:val="Normal"/>
        <w:ind w:firstLine="567"/>
        <w:jc w:val="both"/>
        <w:rPr/>
      </w:pPr>
      <w:r>
        <w:rPr/>
        <w:t xml:space="preserve">– </w:t>
      </w:r>
      <w:r>
        <w:rPr/>
        <w:t xml:space="preserve">Это уж ваше дело! – сказал он. – Так идем? В пятницу? </w:t>
      </w:r>
    </w:p>
    <w:p>
      <w:pPr>
        <w:pStyle w:val="Normal"/>
        <w:ind w:firstLine="567"/>
        <w:jc w:val="both"/>
        <w:rPr/>
      </w:pPr>
      <w:r>
        <w:rPr/>
        <w:t xml:space="preserve">– </w:t>
      </w:r>
      <w:r>
        <w:rPr/>
        <w:t xml:space="preserve">Да отчего же не пойти? Я вообще буду охотно ходить туда, где людно!.. </w:t>
      </w:r>
    </w:p>
    <w:p>
      <w:pPr>
        <w:pStyle w:val="Normal"/>
        <w:ind w:firstLine="567"/>
        <w:jc w:val="both"/>
        <w:rPr/>
      </w:pPr>
      <w:r>
        <w:rPr/>
        <w:t xml:space="preserve">Бакланов проводил его до Северной гостиницы, но не зашел, потому что был близок обеденный час, а он никоим образом не хотел испортить сегодняшнее счастливое настроение Катерины Сергеевны. Рачеев же отказался обедать, потому что, наконец, почувствовал усталость. Расставшись с приятелем, он поднялся наверх, разделся и улегся в постель. Ползиков долго мешал ему уснуть, но усталость-таки взяла свое. Он заснул, но не тем крепким сном, без видений, каким он спал у себя дома всегда после здорово проведенного дня, а нервным, тревожным сном, наполнившим его голову чудовищными картинами и доставлявшим ему больше мучения, чем отдыха. То ему чудилось, что он едет на лодке по Неве, и все здания, которые он видел днем молчаливыми и приличными, вдруг заговорили, закричали, загрозили ему; но это ему было бы все равно, если бы вон то невысокое длинное здание кирпичного цвета не приняло участия в этом общем безобразном хоре. А оно волновалось больше всех, и какой-то дикий насмешливый хохот раздавался из всех его окон и щелей, и в этом хохоте различал он слова, которые как топор рубили его по сердцу: «Ах ты-и! Вишь, чего захотел! Ха, ха, ха! Тоже... отыскался! Ха, ха, ха! Погоди, то ли еще будет!» То вдруг в комнату к нему входил Ползиков. Прямой, статный, высокий, здоровый и в то же время сгорбленный, хилый, шатающийся, пьяный, и лицо у него было какое-то двойное – то безусое, хорошее, честное лицо – и это: полинявшее, осунувшееся, жалкое. Будто на облаках проносились над его головой женщины – Лиза с двумя тяжелыми золотистыми косами смотрела на него строго и рассудительно; Катерина Сергеевна чему-то весело смеялась, а вот и она – «чудо, явление, эпоха» – величественная стройная женщина с властным, всепокоряющим взглядом и со знаменем в руке. Но что там написано на этом знамени? Ничего разобрать нельзя. А может, и ничего не написано. Это – Высоцкая; без сомнения, это она, потому что и Ползиков стоит внизу и шепчет: «Божество! Но она меня презирает!» Рачеев вскочил с постели и схватился обеими руками за голову. «Нет, – подумал он, – должно быть, здесь в самом деле воздух отравлен!» Он зажег свечу; было уже за полночь. Он открыл форточку, умылся холодной водой и, значительно успокоившись, опять лег. </w:t>
      </w:r>
    </w:p>
    <w:p>
      <w:pPr>
        <w:pStyle w:val="Normal"/>
        <w:ind w:firstLine="567"/>
        <w:jc w:val="both"/>
        <w:rPr/>
      </w:pPr>
      <w:r>
        <w:rPr/>
        <w:t xml:space="preserve">Он лежала закрытыми глазами, и на этот раз в его бодрствующем воображении рисовалась другая картина. Молодая женщина, с лицом, дышащим той здоровой, открытой, ясной красотой, которая способна разбудить в груди только здоровые чувства, доверчиво смотрит ему в глаза и говорит шутливо и любовно: «Гляди, Митюша, не закути там, жену с дочкой не позабудь!» Тут и малютка с румяными щечками и веселыми глазками жмется к нему, ласкается и тянется ручонками к его бороде. Вдали синеет лес, деревья тихо шелестят последними осенними листьями. Ручей с шумом сбегает по отлогому скату. Воздух чистый, ясный, здоровый... И его незаметно охватывает то ощущение душевного равновесия, которое он как-то растерял в течение этого дня. </w:t>
      </w:r>
    </w:p>
    <w:p>
      <w:pPr>
        <w:pStyle w:val="Normal"/>
        <w:ind w:firstLine="567"/>
        <w:jc w:val="both"/>
        <w:rPr/>
      </w:pPr>
      <w:r>
        <w:rPr/>
        <w:t xml:space="preserve">Рачеев уснул и на этот раз проспал спокойно до утра. </w:t>
      </w:r>
    </w:p>
    <w:p>
      <w:pPr>
        <w:pStyle w:val="Normal"/>
        <w:ind w:firstLine="567"/>
        <w:jc w:val="both"/>
        <w:rPr/>
      </w:pPr>
      <w:r>
        <w:rPr/>
      </w:r>
    </w:p>
    <w:p>
      <w:pPr>
        <w:pStyle w:val="Style14"/>
        <w:spacing w:before="0" w:after="0"/>
        <w:ind w:firstLine="567"/>
        <w:jc w:val="both"/>
        <w:rPr/>
      </w:pPr>
      <w:r>
        <w:rPr/>
        <w:t xml:space="preserve">IX </w:t>
      </w:r>
    </w:p>
    <w:p>
      <w:pPr>
        <w:pStyle w:val="Normal"/>
        <w:ind w:firstLine="567"/>
        <w:jc w:val="both"/>
        <w:rPr/>
      </w:pPr>
      <w:r>
        <w:rPr/>
      </w:r>
    </w:p>
    <w:p>
      <w:pPr>
        <w:pStyle w:val="Normal"/>
        <w:ind w:firstLine="567"/>
        <w:jc w:val="both"/>
        <w:rPr/>
      </w:pPr>
      <w:r>
        <w:rPr/>
        <w:t xml:space="preserve">В пятницу с утра Рачеев распределил свой день следующим образом: до обеда просижу в читальне и пересмотрю все журналы и газеты, какие окажутся в наличности, обедаю у Баклановых, а оттуда поедем к новоявленному чуду – к госпоже Высоцкой. По всей вероятности, все это так утомит меня, что этим последним визитом и придется закончить день. И он вышел из гостиницы для того, чтобы выполнить свою программу. Сидя в захолустье, он выписывал и внимательно перечитывал газеты и журналы, но только те, которые были ему по душе. Когда выходило в свет новое издание, он смотрел на имена участвовавших в нем и по этим именам определял, стоит ли выписать; от многого из того, что прежде приходилось ему по душе, пришлось отказаться, но зато в его домашней читальне появились кой-какие новые названия. Он понимал, что такое чтение было одностороннее, но выписывать все, что издавалось в столицах, у него не было средств. Одно время он получал «Заветное слово», как он объяснял себе это, «для противовеса и для того чтобы не позабыть о существовании оборотной стороны медали», но очень скоро он сделал наблюдение, что чтение этой газеты дурно влияет на печень, и отказался от нее, оставшись, таким образом, без «противовеса». Этим и объясняется его изумление, когда он узнал, что Ползиков сотрудничает в «Заветном слове». </w:t>
      </w:r>
    </w:p>
    <w:p>
      <w:pPr>
        <w:pStyle w:val="Normal"/>
        <w:ind w:firstLine="567"/>
        <w:jc w:val="both"/>
        <w:rPr/>
      </w:pPr>
      <w:r>
        <w:rPr/>
        <w:t xml:space="preserve">Теперь, так как он задался целью в этот свой приезд в Петербург всесторонне ознакомиться с общественной жизнью «главного города Российской империи», с господствующими в нем умственными и нравственными течениями, в равной степени уделяя свое внимание добру и злу, – он дал себе урок добросовестно перечитать газеты и журналы всех направлений и фасонов. </w:t>
      </w:r>
    </w:p>
    <w:p>
      <w:pPr>
        <w:pStyle w:val="Normal"/>
        <w:ind w:firstLine="567"/>
        <w:jc w:val="both"/>
        <w:rPr/>
      </w:pPr>
      <w:r>
        <w:rPr/>
        <w:t xml:space="preserve">Но его разочарование было велико, когда на Литейном, близ Невского, он не нашел и признаков читальни, которую прежде довольно усердно посещал. «Должно быть, перешла в другое место!» – подумал он и стал расспрашивать у дворников и швейцаров, но те ничего не знали про читальню и даже не помнили ее. Тогда он зашел в две-три попавшиеся по дороге библиотеки для чтения и там ему единодушно выяснили, что в Петербурге вовсе нет такого учреждения, что «главный город Российской империи» довольно счастливо обходится без читальни. Ему посоветовали зайти в Публичную библиотеку, где газеты выдаются тогда, когда они утратили уже смысл, или в портерную (указали адрес), где имеются «все газеты». Но он никуда не пошел, а направился домой в дурном настроении духа, как человек, начавший день неудачей. </w:t>
      </w:r>
    </w:p>
    <w:p>
      <w:pPr>
        <w:pStyle w:val="Normal"/>
        <w:ind w:firstLine="567"/>
        <w:jc w:val="both"/>
        <w:rPr/>
      </w:pPr>
      <w:r>
        <w:rPr/>
      </w:r>
    </w:p>
    <w:p>
      <w:pPr>
        <w:pStyle w:val="Normal"/>
        <w:ind w:firstLine="567"/>
        <w:jc w:val="both"/>
        <w:rPr/>
      </w:pPr>
      <w:r>
        <w:rPr/>
        <w:t xml:space="preserve">Когда он вошел в подъезд гостиницы, ему подали письмо в маленьком конвертике, без марки. Адрес был точный: «Дмитрию Петровичу Рачееву, Северная гостиница». Почерк совершенно незнакомый, растяжистый, неровный, по-видимому, дамский. Он опустил письмо в карман и, не торопясь, поднялся наверх, и только когда вошел в номер, снял и повесил на крючок пальто, он распечатал конверт. От письма он не ждал ничего интересного, и это он почти решил окончательно, когда увидел, что там не стояло никакой подписи. «Кажется, во мне нет ничего такого, что располагало бы к маскарадным приглашениям», – подумал он и начал читать письмо. Там было написано тем же растяжистым и неровным почерком: </w:t>
      </w:r>
    </w:p>
    <w:p>
      <w:pPr>
        <w:pStyle w:val="Normal"/>
        <w:ind w:firstLine="567"/>
        <w:jc w:val="both"/>
        <w:rPr/>
      </w:pPr>
      <w:r>
        <w:rPr/>
        <w:t xml:space="preserve">«Дмитрий Петрович! Одна дама, к которой вы семь лет тому назад относились с уважением, очень хочет повидаться с вами и поговорить об одном важном деле. Не старайтесь отгадать, все равно это вам не удастся, а лучше сегодня же приезжайте запросто часа в три. Только не вздумайте раньше пообедать, если не хотите обидеть особу, вас искренно уважающую. Пески, 7-я улица, дом 14, кв 8». </w:t>
      </w:r>
    </w:p>
    <w:p>
      <w:pPr>
        <w:pStyle w:val="Normal"/>
        <w:ind w:firstLine="567"/>
        <w:jc w:val="both"/>
        <w:rPr/>
      </w:pPr>
      <w:r>
        <w:rPr/>
        <w:t>«Это что еще за загадка!? – думал он, расхаживая по</w:t>
      </w:r>
      <w:r>
        <w:rPr>
          <w:i/>
          <w:iCs/>
        </w:rPr>
        <w:t xml:space="preserve"> </w:t>
      </w:r>
      <w:r>
        <w:rPr/>
        <w:t xml:space="preserve">комнате. Одна дама, к которой я семь лет тому назад относился с уважением! Гм... Мало ли к кому и к чему я относился с уважением семь лет тому назад?! А может, я теперь отнесусь к ней как раз с неуважением? Да это почти так и есть. Вот она не подписалась и этим как бы сама себя выдала. Думает, значит, что если я узнаю, кто она, то «отнесусь с неуважением» и не приду...» С этой целью даже просит «не стараться отгадать...» Не поеду я к этой таинственной особе». </w:t>
      </w:r>
    </w:p>
    <w:p>
      <w:pPr>
        <w:pStyle w:val="Normal"/>
        <w:ind w:firstLine="567"/>
        <w:jc w:val="both"/>
        <w:rPr/>
      </w:pPr>
      <w:r>
        <w:rPr/>
        <w:t xml:space="preserve">Но это решение, пришедшее ему в голову тотчас по прочтении письма, скоро заменилось другим. Так, пожалуй, поступил бы он, если бы находился в обычной обстановке своей домашней жизни, где все сложилось уже в определенную норму и шло по раз установленному пути. Там он жил своею собственной жизнью, которою и располагал по-своему, а здесь он не более как наблюдатель без определенной программы. Уезжая из Петербурга, он должен увезти с собой более или менее полное представление о нем, каков он теперь есть; для этого ему придется пользоваться тем, что пошлет случай. Ну, вот, может быть, в лице этой таинственной дамы случай посылает ему что-нибудь характерное, добро ли, зло ли, это ведь для него решительно безразлично. Потом, когда он среди тишины своего деревенского житья будет спокойно сортировать петербургские впечатления и делать из них выводы, это само собою определится. </w:t>
      </w:r>
    </w:p>
    <w:p>
      <w:pPr>
        <w:pStyle w:val="Normal"/>
        <w:ind w:firstLine="567"/>
        <w:jc w:val="both"/>
        <w:rPr/>
      </w:pPr>
      <w:r>
        <w:rPr/>
        <w:t xml:space="preserve">«В сущности ведь не будет никакой разницы между моим визитом к Высоцкой и этой госпоже! – думал уже теперь Рачеев. – Что такое для меня Высоцкая, как не своего рода «одна дама»? И если я иду к ней, то есть к одной даме, то почему мне не пойти к этой, то есть к другой, даме. Притом же у этой еще есть формальное право требовать меня к себе: семь лет тому назад я относился к ней с уважением. Положим, семь лет тому назад существовало на свете немало дам, к которым я так относился, но затем понял, что они этого вовсе не стоили... И у нее – дело ко мне, важное... Ну, а может быть, и в самом деле важное, и я нечаянно принесу ей пользу?.. Одним словом, я сегодня еду на Пески в 7-ю улицу». </w:t>
      </w:r>
    </w:p>
    <w:p>
      <w:pPr>
        <w:pStyle w:val="Normal"/>
        <w:ind w:firstLine="567"/>
        <w:jc w:val="both"/>
        <w:rPr/>
      </w:pPr>
      <w:r>
        <w:rPr/>
        <w:t xml:space="preserve">Три часа были уже близко. Рачеев написал Бакланову, что обедать у них сегодня не будет, а заедет часов в 8, чтобы вместе отправиться к Высоцкой, и отослал письмо с посыльным. </w:t>
      </w:r>
    </w:p>
    <w:p>
      <w:pPr>
        <w:pStyle w:val="Normal"/>
        <w:ind w:firstLine="567"/>
        <w:jc w:val="both"/>
        <w:rPr/>
      </w:pPr>
      <w:r>
        <w:rPr/>
        <w:t xml:space="preserve">Когда извозчичья кляча, с натугой вытянув шею и вытянувшись вся сама с таким видом, словно седок и кучер вместе представляли поклажу по крайней мере в пятьдесят пудов, еле передвигая ноги, везла его в 7-ю улицу Песков, он думал о том, кто же, в сущности, могла быть эта дама? Знакомых у него было множество, большею частью то были студентки разных курсов, но почти все они были из провинции, давно кончили свое ученье и, должно быть, разъехались по родным углам, чтобы заняться делом или бездельем. Кроме того, не мог он припомнить ни одной, которая могла бы иметь к нему какое-нибудь дело, да еще важное. Столько лет прошло, так изменился он, его интересы, вся его жизнь, так заглохли все старые связи.... Кто бы это? </w:t>
      </w:r>
    </w:p>
    <w:p>
      <w:pPr>
        <w:pStyle w:val="Normal"/>
        <w:ind w:firstLine="567"/>
        <w:jc w:val="both"/>
        <w:rPr/>
      </w:pPr>
      <w:r>
        <w:rPr/>
        <w:t xml:space="preserve">«Да не все ли равно? Кто-нибудь да есть, кого-нибудь увижу, что-нибудь окажется... Вот и 7-я улица, вот и дом 14-й...» </w:t>
      </w:r>
    </w:p>
    <w:p>
      <w:pPr>
        <w:pStyle w:val="Normal"/>
        <w:ind w:firstLine="567"/>
        <w:jc w:val="both"/>
        <w:rPr/>
      </w:pPr>
      <w:r>
        <w:rPr/>
        <w:t xml:space="preserve">Он вошел в ворота и взглянул на черную доску, на которой мелом были изображены фамилии жильцов. Против 8-го номера стояло пустое место. «Гм... – подумал он, – это начинает походить на мистификацию. Но было бы странно, если бы кому-нибудь доставляло удовольствие морочить меня. Кому здесь до меня есть дело?» </w:t>
      </w:r>
    </w:p>
    <w:p>
      <w:pPr>
        <w:pStyle w:val="Normal"/>
        <w:ind w:firstLine="567"/>
        <w:jc w:val="both"/>
        <w:rPr/>
      </w:pPr>
      <w:r>
        <w:rPr/>
        <w:t xml:space="preserve">– </w:t>
      </w:r>
      <w:r>
        <w:rPr/>
        <w:t xml:space="preserve">Послушай, любезный! – обратился он к молодому парню, по-видимому, подручному дворника. – У вас в восьмом номере живет кто-нибудь? </w:t>
      </w:r>
    </w:p>
    <w:p>
      <w:pPr>
        <w:pStyle w:val="Normal"/>
        <w:ind w:firstLine="567"/>
        <w:jc w:val="both"/>
        <w:rPr/>
      </w:pPr>
      <w:r>
        <w:rPr/>
        <w:t xml:space="preserve">– </w:t>
      </w:r>
      <w:r>
        <w:rPr/>
        <w:t xml:space="preserve">Как же-с, живут!.. Там одна барыня живет!.. – ответил парень. </w:t>
      </w:r>
    </w:p>
    <w:p>
      <w:pPr>
        <w:pStyle w:val="Normal"/>
        <w:ind w:firstLine="567"/>
        <w:jc w:val="both"/>
        <w:rPr/>
      </w:pPr>
      <w:r>
        <w:rPr/>
        <w:t xml:space="preserve">– </w:t>
      </w:r>
      <w:r>
        <w:rPr/>
        <w:t xml:space="preserve">А кто такая? Как она прозывается? </w:t>
      </w:r>
    </w:p>
    <w:p>
      <w:pPr>
        <w:pStyle w:val="Normal"/>
        <w:ind w:firstLine="567"/>
        <w:jc w:val="both"/>
        <w:rPr/>
      </w:pPr>
      <w:r>
        <w:rPr/>
        <w:t xml:space="preserve">– </w:t>
      </w:r>
      <w:r>
        <w:rPr/>
        <w:t xml:space="preserve">Этого не могу сказать вам... Они только вчерась переехали... Вот сюда пожалуйте, налево. По лестнице, третий этаж... </w:t>
      </w:r>
    </w:p>
    <w:p>
      <w:pPr>
        <w:pStyle w:val="Normal"/>
        <w:ind w:firstLine="567"/>
        <w:jc w:val="both"/>
        <w:rPr/>
      </w:pPr>
      <w:r>
        <w:rPr/>
        <w:t>«Не суждено, значит, узнать, кто она!» Рачеев пошел по указанию. Достигнув третьего этажа и увидев над дверью цифру 8,</w:t>
      </w:r>
      <w:r>
        <w:rPr>
          <w:i/>
          <w:iCs/>
        </w:rPr>
        <w:t xml:space="preserve"> </w:t>
      </w:r>
      <w:r>
        <w:rPr/>
        <w:t xml:space="preserve">он позвонил. Послышались быстрые шаги, ключ повернулся; дверь отворилась, и Рачеев увидел то, о чем меньше всего думал и что никогда не пришло бы ему в голову. </w:t>
      </w:r>
    </w:p>
    <w:p>
      <w:pPr>
        <w:pStyle w:val="Normal"/>
        <w:ind w:firstLine="567"/>
        <w:jc w:val="both"/>
        <w:rPr/>
      </w:pPr>
      <w:r>
        <w:rPr/>
        <w:t xml:space="preserve">Женщина лет тридцати, высокая, с худощавым выразительным лицом, с острыми, крупными чертами, лицом некрасивым, но интересным, заметным, сразу обращающим на себя внимание и производящим впечатление, стояла перед ним и громко смеялась, показывая свои крупные, ровные зубы. На ней была простая серая юбка и розовая ситцевая кофточка, но ее изящная фигура придавала этому незатейливому наряду какую-то особенную кокетливость. </w:t>
      </w:r>
    </w:p>
    <w:p>
      <w:pPr>
        <w:pStyle w:val="Normal"/>
        <w:ind w:firstLine="567"/>
        <w:jc w:val="both"/>
        <w:rPr/>
      </w:pPr>
      <w:r>
        <w:rPr/>
        <w:t xml:space="preserve">– </w:t>
      </w:r>
      <w:r>
        <w:rPr/>
        <w:t xml:space="preserve">Ну, признайтесь, ведь никак не ожидали, что это я? Даже и сообразить не могли!? Все, что угодно, только не это!.. Ах, добрый Дмитрий Петрович!.. Я вам очень, очень рада! Снимайте же пальто, идите сюда! У меня беспорядок, только вчера переехала... Не взыщите!.. Садитесь... Да скажите же что-нибудь! Ха-ха-ха-ха! Неужели же это так ужасно – очутиться у меня в квартире! </w:t>
      </w:r>
    </w:p>
    <w:p>
      <w:pPr>
        <w:pStyle w:val="Normal"/>
        <w:ind w:firstLine="567"/>
        <w:jc w:val="both"/>
        <w:rPr/>
      </w:pPr>
      <w:r>
        <w:rPr/>
        <w:t xml:space="preserve">– </w:t>
      </w:r>
      <w:r>
        <w:rPr/>
        <w:t xml:space="preserve">Ровно ничего ужасного, но я все-таки очень удивлен, что это оказались вы, Зоя Федоровна!.. И признаюсь, даже смущен... И если сперва буду говорить глупости, то вы не обращайте внимания!.. – промолвил Рачеев, пожимая ей руку и сильно краснея. </w:t>
      </w:r>
    </w:p>
    <w:p>
      <w:pPr>
        <w:pStyle w:val="Normal"/>
        <w:ind w:firstLine="567"/>
        <w:jc w:val="both"/>
        <w:rPr/>
      </w:pPr>
      <w:r>
        <w:rPr/>
        <w:t xml:space="preserve">– </w:t>
      </w:r>
      <w:r>
        <w:rPr/>
        <w:t xml:space="preserve">Но почему же, почему? Садитесь в кресло... У дивана спинка ненадежна, того и гляди провалится!.. Почему это так удивительно? </w:t>
      </w:r>
    </w:p>
    <w:p>
      <w:pPr>
        <w:pStyle w:val="Normal"/>
        <w:ind w:firstLine="567"/>
        <w:jc w:val="both"/>
        <w:rPr/>
      </w:pPr>
      <w:r>
        <w:rPr/>
        <w:t xml:space="preserve">– </w:t>
      </w:r>
      <w:r>
        <w:rPr/>
        <w:t xml:space="preserve">Почему? А вот я сейчас соберусь с мыслями и отвечу вам, почему!.. </w:t>
      </w:r>
    </w:p>
    <w:p>
      <w:pPr>
        <w:pStyle w:val="Normal"/>
        <w:ind w:firstLine="567"/>
        <w:jc w:val="both"/>
        <w:rPr/>
      </w:pPr>
      <w:r>
        <w:rPr/>
        <w:t xml:space="preserve">Он в самом деле подумал и провел ладонью по лбу, как бы собираясь с мыслями. Потом он засмеялся и сказал уже тоном спокойным и простым: </w:t>
      </w:r>
    </w:p>
    <w:p>
      <w:pPr>
        <w:pStyle w:val="Normal"/>
        <w:ind w:firstLine="567"/>
        <w:jc w:val="both"/>
        <w:rPr/>
      </w:pPr>
      <w:r>
        <w:rPr/>
        <w:t xml:space="preserve">– </w:t>
      </w:r>
      <w:r>
        <w:rPr/>
        <w:t xml:space="preserve">Да признаться, нипочему!.. В сущности нет ровно никакой причины считать это удивительным. И даже знаете что? Я должен благодарить случай, который привел меня сюда... </w:t>
      </w:r>
    </w:p>
    <w:p>
      <w:pPr>
        <w:pStyle w:val="Normal"/>
        <w:ind w:firstLine="567"/>
        <w:jc w:val="both"/>
        <w:rPr/>
      </w:pPr>
      <w:r>
        <w:rPr/>
        <w:t xml:space="preserve">– </w:t>
      </w:r>
      <w:r>
        <w:rPr/>
        <w:t xml:space="preserve">Не случай, а меня... Ведь это я заманила вас к себе!.. – Она опять рассмеялась. «Что это она так часто смеется? Прежде я этого не замечал», – подумал Рачеев. </w:t>
      </w:r>
    </w:p>
    <w:p>
      <w:pPr>
        <w:pStyle w:val="Normal"/>
        <w:ind w:firstLine="567"/>
        <w:jc w:val="both"/>
        <w:rPr/>
      </w:pPr>
      <w:r>
        <w:rPr/>
        <w:t xml:space="preserve">– </w:t>
      </w:r>
      <w:r>
        <w:rPr/>
        <w:t xml:space="preserve">За что же благодарить-то? – спросила она. </w:t>
      </w:r>
    </w:p>
    <w:p>
      <w:pPr>
        <w:pStyle w:val="Normal"/>
        <w:ind w:firstLine="567"/>
        <w:jc w:val="both"/>
        <w:rPr/>
      </w:pPr>
      <w:r>
        <w:rPr/>
        <w:t xml:space="preserve">– </w:t>
      </w:r>
      <w:r>
        <w:rPr/>
        <w:t xml:space="preserve">Погодите, Зоя Федоровна: дайте сперва хорошенько разглядеть вас и вашу обстановку и констатировать совершившиеся перемены... </w:t>
      </w:r>
    </w:p>
    <w:p>
      <w:pPr>
        <w:pStyle w:val="Normal"/>
        <w:ind w:firstLine="567"/>
        <w:jc w:val="both"/>
        <w:rPr/>
      </w:pPr>
      <w:r>
        <w:rPr/>
        <w:t xml:space="preserve">– </w:t>
      </w:r>
      <w:r>
        <w:rPr/>
        <w:t xml:space="preserve">Отлично. Разглядывайте и констатируйте, только условие: вслух и совершенно откровенно! Согласны? Ха-ха-ха!.. </w:t>
      </w:r>
    </w:p>
    <w:p>
      <w:pPr>
        <w:pStyle w:val="Normal"/>
        <w:ind w:firstLine="567"/>
        <w:jc w:val="both"/>
        <w:rPr/>
      </w:pPr>
      <w:r>
        <w:rPr/>
        <w:t xml:space="preserve">«Опять смеется! Нет, это нехорошо!» – подумал Дмитрий Петрович. </w:t>
      </w:r>
    </w:p>
    <w:p>
      <w:pPr>
        <w:pStyle w:val="Normal"/>
        <w:ind w:firstLine="567"/>
        <w:jc w:val="both"/>
        <w:rPr/>
      </w:pPr>
      <w:r>
        <w:rPr/>
        <w:t xml:space="preserve">– </w:t>
      </w:r>
      <w:r>
        <w:rPr/>
        <w:t xml:space="preserve">Отчего ж? Я согласен, – промолвил он вслух, – ведь вы комплиментов от меня не ждете, и делить нам с вами нечего, значит, вы на меня не рассердитесь. Притом же говорить правду в глаза так приятно и так редко удается, а тут вы сами этого хотите. Извольте. Во-первых, вы очень часто смеетесь, чего прежде за вами не водилось. Это я успел наблюсти, несмотря на то, что сижу у вас не больше трех минут, и это не даром... Изменилась манера, значит, и фасон жизни изменился... А теперь давайте я буду на вас смотреть... </w:t>
      </w:r>
    </w:p>
    <w:p>
      <w:pPr>
        <w:pStyle w:val="Normal"/>
        <w:ind w:firstLine="567"/>
        <w:jc w:val="both"/>
        <w:rPr/>
      </w:pPr>
      <w:r>
        <w:rPr/>
        <w:t xml:space="preserve">Он слегка прищурил глаза и разглядывал ее с шутливой улыбкой, а она медленно поворачивала перед ним лицо в разные стороны и весело смеялась. </w:t>
      </w:r>
    </w:p>
    <w:p>
      <w:pPr>
        <w:pStyle w:val="Normal"/>
        <w:ind w:firstLine="567"/>
        <w:jc w:val="both"/>
        <w:rPr/>
      </w:pPr>
      <w:r>
        <w:rPr/>
        <w:t xml:space="preserve">– </w:t>
      </w:r>
      <w:r>
        <w:rPr/>
        <w:t xml:space="preserve">По внешности вы изменились к лучшему, Зоя Федоровна. Вы возмужали, но не постарели нисколько. Прежде ваши черты были мягче и потому симпатичней, теперь они стали грубее и резче, но зато они очень выразительны... Вы перенесли много, это видно... </w:t>
      </w:r>
    </w:p>
    <w:p>
      <w:pPr>
        <w:pStyle w:val="Normal"/>
        <w:ind w:firstLine="567"/>
        <w:jc w:val="both"/>
        <w:rPr/>
      </w:pPr>
      <w:r>
        <w:rPr/>
        <w:t xml:space="preserve">– </w:t>
      </w:r>
      <w:r>
        <w:rPr/>
        <w:t xml:space="preserve">Превосходно! Пока нет ничего обидного! – весело сказала она. </w:t>
      </w:r>
    </w:p>
    <w:p>
      <w:pPr>
        <w:pStyle w:val="Normal"/>
        <w:ind w:firstLine="567"/>
        <w:jc w:val="both"/>
        <w:rPr/>
      </w:pPr>
      <w:r>
        <w:rPr/>
        <w:t xml:space="preserve">– </w:t>
      </w:r>
      <w:r>
        <w:rPr/>
        <w:t xml:space="preserve">Вы развернулись, движения ваши стали шире, круглее, голос звонче, уверенней. Смотрите вы на мир божий прямо и даже дерзко... Мне кажется, что вы чистокровная эгоистка и любите жизнь до страсти и больше ничего не любите... У вас странные глаза: глубокие и блестящие, но холодные... </w:t>
      </w:r>
    </w:p>
    <w:p>
      <w:pPr>
        <w:pStyle w:val="Normal"/>
        <w:ind w:firstLine="567"/>
        <w:jc w:val="both"/>
        <w:rPr/>
      </w:pPr>
      <w:r>
        <w:rPr/>
        <w:t xml:space="preserve">– </w:t>
      </w:r>
      <w:r>
        <w:rPr/>
        <w:t xml:space="preserve">О, боюсь, что я окажусь способной на злодейство! Ха, ха, ха, ха!.. </w:t>
      </w:r>
    </w:p>
    <w:p>
      <w:pPr>
        <w:pStyle w:val="Normal"/>
        <w:ind w:firstLine="567"/>
        <w:jc w:val="both"/>
        <w:rPr/>
      </w:pPr>
      <w:r>
        <w:rPr/>
        <w:t xml:space="preserve">– </w:t>
      </w:r>
      <w:r>
        <w:rPr/>
        <w:t xml:space="preserve">Нет, довольно... Обстановка ваша мне не нравится... Она к вам не подходит. Скудна и не уютна... </w:t>
      </w:r>
    </w:p>
    <w:p>
      <w:pPr>
        <w:pStyle w:val="Normal"/>
        <w:ind w:firstLine="567"/>
        <w:jc w:val="both"/>
        <w:rPr/>
      </w:pPr>
      <w:r>
        <w:rPr/>
        <w:t xml:space="preserve">– </w:t>
      </w:r>
      <w:r>
        <w:rPr/>
        <w:t xml:space="preserve">Я дополню, Дмитрий Петрович, – перебила она его, – эта женщина, любящая жизнь до страсти, эта чистокровная эгоистка занимается... Чем бы вы думали? Клянусь честью, ни за что не угадаете... </w:t>
      </w:r>
    </w:p>
    <w:p>
      <w:pPr>
        <w:pStyle w:val="Normal"/>
        <w:ind w:firstLine="567"/>
        <w:jc w:val="both"/>
        <w:rPr/>
      </w:pPr>
      <w:r>
        <w:rPr/>
        <w:t xml:space="preserve">– </w:t>
      </w:r>
      <w:r>
        <w:rPr/>
        <w:t xml:space="preserve">Нет, я даже знаю: зубоврачебным искусством и, судя по обстановке, не слишком удачно... </w:t>
      </w:r>
    </w:p>
    <w:p>
      <w:pPr>
        <w:pStyle w:val="Normal"/>
        <w:ind w:firstLine="567"/>
        <w:jc w:val="both"/>
        <w:rPr/>
      </w:pPr>
      <w:r>
        <w:rPr/>
        <w:t xml:space="preserve">– </w:t>
      </w:r>
      <w:r>
        <w:rPr/>
        <w:t xml:space="preserve">Вы знаете? Откуда вы знаете? Кто вам сказал? Кого вы видели? Говорите же, говорите! </w:t>
      </w:r>
    </w:p>
    <w:p>
      <w:pPr>
        <w:pStyle w:val="Normal"/>
        <w:ind w:firstLine="567"/>
        <w:jc w:val="both"/>
        <w:rPr/>
      </w:pPr>
      <w:r>
        <w:rPr/>
        <w:t xml:space="preserve">Теперь она не смеялась. В глазах ее светилось неудержимое любопытство, щеки раскраснелись от сильного волнения. </w:t>
      </w:r>
    </w:p>
    <w:p>
      <w:pPr>
        <w:pStyle w:val="Normal"/>
        <w:ind w:firstLine="567"/>
        <w:jc w:val="both"/>
        <w:rPr/>
      </w:pPr>
      <w:r>
        <w:rPr/>
        <w:t xml:space="preserve">– </w:t>
      </w:r>
      <w:r>
        <w:rPr/>
        <w:t xml:space="preserve">Я видел Антона Макарыча... Что ж тут удивительного?.. – промолвил Рачеев. </w:t>
      </w:r>
    </w:p>
    <w:p>
      <w:pPr>
        <w:pStyle w:val="Normal"/>
        <w:ind w:firstLine="567"/>
        <w:jc w:val="both"/>
        <w:rPr/>
      </w:pPr>
      <w:r>
        <w:rPr/>
        <w:t xml:space="preserve">– </w:t>
      </w:r>
      <w:r>
        <w:rPr/>
        <w:t xml:space="preserve">Да... Вы его видели... Ну, разумеется... это другое дело... Теперь я понимаю ваше смущение... Он настроил вас... Вы составили себе предвзятое мнение... Это ясно!.. Когда вы увидали меня, вам показалось, что вы в каком-нибудь притоне, не правда ли?.. </w:t>
      </w:r>
    </w:p>
    <w:p>
      <w:pPr>
        <w:pStyle w:val="Normal"/>
        <w:ind w:firstLine="567"/>
        <w:jc w:val="both"/>
        <w:rPr/>
      </w:pPr>
      <w:r>
        <w:rPr/>
        <w:t xml:space="preserve">Она говорила это, нервно прохаживаясь по комнате. В голосе ее слышались и злоба, и обида, и даже, как показалось Рачееву, какая-то враждебность по отношению к нему. Он старался успокоить ее. </w:t>
      </w:r>
    </w:p>
    <w:p>
      <w:pPr>
        <w:pStyle w:val="Normal"/>
        <w:ind w:firstLine="567"/>
        <w:jc w:val="both"/>
        <w:rPr/>
      </w:pPr>
      <w:r>
        <w:rPr/>
        <w:t xml:space="preserve">– </w:t>
      </w:r>
      <w:r>
        <w:rPr/>
        <w:t xml:space="preserve">Полноте! Что за нелепости вы говорите, Зоя Федоровна? Вы не знаете, как трудно «настроить» меня против кого бы то ни было... Тем больше Антону Макарычу, который произвел на меня самое неприятное впечатление... </w:t>
      </w:r>
    </w:p>
    <w:p>
      <w:pPr>
        <w:pStyle w:val="Normal"/>
        <w:ind w:firstLine="567"/>
        <w:jc w:val="both"/>
        <w:rPr/>
      </w:pPr>
      <w:r>
        <w:rPr/>
        <w:t xml:space="preserve">– </w:t>
      </w:r>
      <w:r>
        <w:rPr/>
        <w:t xml:space="preserve">Да? Да? – воскликнула она, остановившись перед ним, и на лице ее выражалась злая радость. – Вы так нашли его? Не правда ли, он производит впечатление скверной, облезлой собаки, к которой противно прикоснуться? Ну вот, значит, вы можете понять мое положение! </w:t>
      </w:r>
    </w:p>
    <w:p>
      <w:pPr>
        <w:pStyle w:val="Normal"/>
        <w:ind w:firstLine="567"/>
        <w:jc w:val="both"/>
        <w:rPr/>
      </w:pPr>
      <w:r>
        <w:rPr/>
        <w:t xml:space="preserve">– </w:t>
      </w:r>
      <w:r>
        <w:rPr/>
        <w:t xml:space="preserve">Но позвольте, Зоя Федоровна, сколько мне известно, он сделался таким уже после этого... После того, как вы разошлись... И, может быть, даже вследствие этого!.. </w:t>
      </w:r>
    </w:p>
    <w:p>
      <w:pPr>
        <w:pStyle w:val="Normal"/>
        <w:ind w:firstLine="567"/>
        <w:jc w:val="both"/>
        <w:rPr/>
      </w:pPr>
      <w:r>
        <w:rPr/>
        <w:t xml:space="preserve">– </w:t>
      </w:r>
      <w:r>
        <w:rPr/>
        <w:t xml:space="preserve">Ах, вот это именно то, чего никто понять не может! – порывисто вздернув плечами, промолвила она и опять стала ходить по комнате. – Говорят: вот был хороший человек, но с ним случилось горе, ну, там жена его бросила, что ли, и он сделался подлецом с горя... Как это глупо так говорить! Коли человек хороший, никакое горе не сделает его мерзким! Не видали вы что ли людей, совершенно разбитых жизнью, у которых были отняты все радости, и они все-таки оставались честнейшими людьми?! А эти, вроде Антона, у них внутри уже давно все готово для подлости, и они только ждут не дождутся, чтобы кто-нибудь наступил им на мозоль... Тогда они кричат: вот, меня обидели и потому я делаюсь подлецом!.. Говорит же Шопенгауэр... Только вы не подумайте, что я Шопенгауэром занимаюсь и этим блеснуть хочу... Нет, это я случайно в «Заветном слове» одну фразу прочитала, и она мне очень понравилась, он говорит: это наивные люди думают, что человек, под влиянием обстоятельств меняется. Нет в сущности он всегда остается таким, как был. И Антон всегда был таким, только не проявился... Никто этого не видел, а я видела, потому что была его женой и близко сталкивалась с ним. Я видела, что он всегда и во всякую минуту готов был сделаться тем, чем, наконец, и сделался... Ах, да что об этом говорить!? Все равно, мне никто не поверит, и вы не верите, вот я по глазам вашим вижу, что не верите... Ну, не надо!.. Будемте говорить о другом... О вас, что ли... </w:t>
      </w:r>
    </w:p>
    <w:p>
      <w:pPr>
        <w:pStyle w:val="Normal"/>
        <w:ind w:firstLine="567"/>
        <w:jc w:val="both"/>
        <w:rPr/>
      </w:pPr>
      <w:r>
        <w:rPr/>
        <w:t xml:space="preserve">– </w:t>
      </w:r>
      <w:r>
        <w:rPr/>
        <w:t xml:space="preserve">Позвольте, Зоя Федоровна, вы хотели поговорить со мной о каком-то важном деле!?. </w:t>
      </w:r>
    </w:p>
    <w:p>
      <w:pPr>
        <w:pStyle w:val="Normal"/>
        <w:ind w:firstLine="567"/>
        <w:jc w:val="both"/>
        <w:rPr/>
      </w:pPr>
      <w:r>
        <w:rPr/>
        <w:t xml:space="preserve">– </w:t>
      </w:r>
      <w:r>
        <w:rPr/>
        <w:t xml:space="preserve">О, ха, ха, ха, ха! Так я и стану перед вами выкладывать! После того, как я узнала, что вы видались с ним?.. Ну нет, теперь я должна прежде распознать, что вы такое?.. Нет, в самом деле, бросимте это... Давайте говорить о вас. Вы знаете, у кого я узнала ваш адрес? У Лизы Баклановой. Да, мы знакомы и изредка встречаемся... Но сперва я увидала вас на улице... Вы сидели на вышке конки... Расскажите что-нибудь про себя... </w:t>
      </w:r>
    </w:p>
    <w:p>
      <w:pPr>
        <w:pStyle w:val="Normal"/>
        <w:ind w:firstLine="567"/>
        <w:jc w:val="both"/>
        <w:rPr/>
      </w:pPr>
      <w:r>
        <w:rPr/>
        <w:t xml:space="preserve">Она опять села против него и опять смеялась весело, как прежде. Но вдруг лицо ее приняло выражение тревоги, когда в передней раздался резкий, уверенный звонок. </w:t>
      </w:r>
    </w:p>
    <w:p>
      <w:pPr>
        <w:pStyle w:val="Normal"/>
        <w:ind w:firstLine="567"/>
        <w:jc w:val="both"/>
        <w:rPr/>
      </w:pPr>
      <w:r>
        <w:rPr/>
        <w:t xml:space="preserve">– </w:t>
      </w:r>
      <w:r>
        <w:rPr/>
        <w:t xml:space="preserve">Что вы так нахмурились? – спросил Рачеев. </w:t>
      </w:r>
    </w:p>
    <w:p>
      <w:pPr>
        <w:pStyle w:val="Normal"/>
        <w:ind w:firstLine="567"/>
        <w:jc w:val="both"/>
        <w:rPr/>
      </w:pPr>
      <w:r>
        <w:rPr/>
        <w:t xml:space="preserve">– </w:t>
      </w:r>
      <w:r>
        <w:rPr/>
        <w:t xml:space="preserve">Я не хотела, чтобы нам помещали... Мне хотелось бы поболтать с вами!.. Ах, да это знаете, кто может быть? Ваш приятель... Да, он прежде был вашим приятелем... </w:t>
      </w:r>
    </w:p>
    <w:p>
      <w:pPr>
        <w:pStyle w:val="Normal"/>
        <w:ind w:firstLine="567"/>
        <w:jc w:val="both"/>
        <w:rPr/>
      </w:pPr>
      <w:r>
        <w:rPr/>
        <w:t xml:space="preserve">– </w:t>
      </w:r>
      <w:r>
        <w:rPr/>
        <w:t xml:space="preserve">Кто такой? </w:t>
      </w:r>
    </w:p>
    <w:p>
      <w:pPr>
        <w:pStyle w:val="Normal"/>
        <w:ind w:firstLine="567"/>
        <w:jc w:val="both"/>
        <w:rPr/>
      </w:pPr>
      <w:r>
        <w:rPr/>
        <w:t xml:space="preserve">– </w:t>
      </w:r>
      <w:r>
        <w:rPr/>
        <w:t xml:space="preserve">Мамурин! Семен Иваныч Мамурин! Ну да, конечно, это он. Больше никто не знает моей новой квартиры!.. А все-таки, – прибавила она тоном сожаления, – я и его охотно прогнала бы к черту... </w:t>
      </w:r>
    </w:p>
    <w:p>
      <w:pPr>
        <w:pStyle w:val="Normal"/>
        <w:ind w:firstLine="567"/>
        <w:jc w:val="both"/>
        <w:rPr/>
      </w:pPr>
      <w:r>
        <w:rPr/>
        <w:t xml:space="preserve">– </w:t>
      </w:r>
      <w:r>
        <w:rPr/>
        <w:t xml:space="preserve">Так прогоните! Хотя мне и очень любопытно встретиться с Семеном Иванычем, но я найду для этого другой случай. Прогоните, пожалуйста. Мне тоже хотелось бы побеседовать с вами. Кое-что надо выяснить... </w:t>
      </w:r>
    </w:p>
    <w:p>
      <w:pPr>
        <w:pStyle w:val="Normal"/>
        <w:ind w:firstLine="567"/>
        <w:jc w:val="both"/>
        <w:rPr/>
      </w:pPr>
      <w:r>
        <w:rPr/>
        <w:t xml:space="preserve">– </w:t>
      </w:r>
      <w:r>
        <w:rPr/>
        <w:t xml:space="preserve">Не могу!.. </w:t>
      </w:r>
    </w:p>
    <w:p>
      <w:pPr>
        <w:pStyle w:val="Normal"/>
        <w:ind w:firstLine="567"/>
        <w:jc w:val="both"/>
        <w:rPr/>
      </w:pPr>
      <w:r>
        <w:rPr/>
        <w:t xml:space="preserve">– </w:t>
      </w:r>
      <w:r>
        <w:rPr/>
        <w:t xml:space="preserve">Почему же? Скажите, что заняты... </w:t>
      </w:r>
    </w:p>
    <w:p>
      <w:pPr>
        <w:pStyle w:val="Normal"/>
        <w:ind w:firstLine="567"/>
        <w:jc w:val="both"/>
        <w:rPr/>
      </w:pPr>
      <w:r>
        <w:rPr/>
        <w:t xml:space="preserve">– </w:t>
      </w:r>
      <w:r>
        <w:rPr/>
        <w:t xml:space="preserve">Нет, не могу, не могу... Никак не могу, Дмитрий Петрович... Должна принять его! </w:t>
      </w:r>
    </w:p>
    <w:p>
      <w:pPr>
        <w:pStyle w:val="Normal"/>
        <w:ind w:firstLine="567"/>
        <w:jc w:val="both"/>
        <w:rPr/>
      </w:pPr>
      <w:r>
        <w:rPr/>
        <w:t xml:space="preserve">Звонок повторился. </w:t>
      </w:r>
    </w:p>
    <w:p>
      <w:pPr>
        <w:pStyle w:val="Normal"/>
        <w:ind w:firstLine="567"/>
        <w:jc w:val="both"/>
        <w:rPr/>
      </w:pPr>
      <w:r>
        <w:rPr/>
        <w:t xml:space="preserve">– </w:t>
      </w:r>
      <w:r>
        <w:rPr/>
        <w:t xml:space="preserve">Слышите, как он нетерпелив? Ха, ха, ха, ха!.. Это один из самых горячих моих поклонников... </w:t>
      </w:r>
    </w:p>
    <w:p>
      <w:pPr>
        <w:pStyle w:val="Normal"/>
        <w:ind w:firstLine="567"/>
        <w:jc w:val="both"/>
        <w:rPr/>
      </w:pPr>
      <w:r>
        <w:rPr/>
        <w:t xml:space="preserve">– </w:t>
      </w:r>
      <w:r>
        <w:rPr/>
        <w:t xml:space="preserve">Он. кажется, был горячим другом вашего мужа? </w:t>
      </w:r>
    </w:p>
    <w:p>
      <w:pPr>
        <w:pStyle w:val="Normal"/>
        <w:ind w:firstLine="567"/>
        <w:jc w:val="both"/>
        <w:rPr/>
      </w:pPr>
      <w:r>
        <w:rPr/>
        <w:t xml:space="preserve">– </w:t>
      </w:r>
      <w:r>
        <w:rPr/>
        <w:t xml:space="preserve">Да, был, ну и что же из этого следует? – сильно подчеркивая слова, промолвила она и пошла в переднюю отпирать дверь. </w:t>
      </w:r>
    </w:p>
    <w:p>
      <w:pPr>
        <w:pStyle w:val="Normal"/>
        <w:ind w:firstLine="567"/>
        <w:jc w:val="both"/>
        <w:rPr/>
      </w:pPr>
      <w:r>
        <w:rPr/>
        <w:t xml:space="preserve">Оставшись на минуту один, Рачеев еще раз более свободным и внимательным взглядом бегло осмотрел обстановку комнаты, мельком заглянул в другую и убедился еще-раз, что Зоя Федоровна жила довольно скудно. Все здесь было грубое, рыночное, дешевое, не было ничего лишнего, разве только вон то славное кресло, стоявшее в другой комнате, да какой-то цилиндрический аппарат с длинной гуттаперчевой трубкой, но это орудия ее ремесла. Он прошел в другую комнату и остановился перед небольшим стеклянным шкафиком, в котором в беспорядке лежали один на другом каких-то причудливых форм щипцы, крючки и ножи, а из угла шкафа выглядывала и будто смеялась своими белыми, ровными зубами и розовыми деснами искусственная челюсть. В этом же шкафу нашел он жестяную дощечку, на которой белыми буквами было изображено: «Зубной врач З. Ф. Ползикова». Все это он осмотрел беглым взглядом, а в передней в это время уже раздавался оживленный разговор. </w:t>
      </w:r>
    </w:p>
    <w:p>
      <w:pPr>
        <w:pStyle w:val="Normal"/>
        <w:ind w:firstLine="567"/>
        <w:jc w:val="both"/>
        <w:rPr/>
      </w:pPr>
      <w:r>
        <w:rPr/>
        <w:t xml:space="preserve">– </w:t>
      </w:r>
      <w:r>
        <w:rPr/>
        <w:t xml:space="preserve">Нет, вы и вообразить себе не можете, кого я вам сейчас покажу, – говорила интригующим голосом Зоя Федоровна. – Вам даже и во сне не снилось! </w:t>
      </w:r>
    </w:p>
    <w:p>
      <w:pPr>
        <w:pStyle w:val="Normal"/>
        <w:ind w:firstLine="567"/>
        <w:jc w:val="both"/>
        <w:rPr/>
      </w:pPr>
      <w:r>
        <w:rPr/>
        <w:t xml:space="preserve">– </w:t>
      </w:r>
      <w:r>
        <w:rPr/>
        <w:t xml:space="preserve">Да мне, ей-богу, же, ничего не снилось и никогда ничего не снится! – ответил Мамурин своим прежним грубоватым и отрывистым баском. </w:t>
      </w:r>
    </w:p>
    <w:p>
      <w:pPr>
        <w:pStyle w:val="Normal"/>
        <w:ind w:firstLine="567"/>
        <w:jc w:val="both"/>
        <w:rPr/>
      </w:pPr>
      <w:r>
        <w:rPr/>
        <w:t xml:space="preserve">– </w:t>
      </w:r>
      <w:r>
        <w:rPr/>
        <w:t xml:space="preserve">Ну, одним словом, это вам никогда, никогда не пришло бы в голову! И вы будете очень рады! </w:t>
      </w:r>
    </w:p>
    <w:p>
      <w:pPr>
        <w:pStyle w:val="Normal"/>
        <w:ind w:firstLine="567"/>
        <w:jc w:val="both"/>
        <w:rPr/>
      </w:pPr>
      <w:r>
        <w:rPr/>
        <w:t xml:space="preserve">– </w:t>
      </w:r>
      <w:r>
        <w:rPr/>
        <w:t xml:space="preserve">Что же, я всегда не прочь порадоваться! Покажите, покажите. </w:t>
      </w:r>
    </w:p>
    <w:p>
      <w:pPr>
        <w:pStyle w:val="Normal"/>
        <w:ind w:firstLine="567"/>
        <w:jc w:val="both"/>
        <w:rPr/>
      </w:pPr>
      <w:r>
        <w:rPr/>
        <w:t xml:space="preserve">Мамурин вошел в комнату; увидев Рачеева, он вдруг остановился на пороге и в изумлении замер на месте. </w:t>
      </w:r>
    </w:p>
    <w:p>
      <w:pPr>
        <w:pStyle w:val="Normal"/>
        <w:ind w:firstLine="567"/>
        <w:jc w:val="both"/>
        <w:rPr/>
      </w:pPr>
      <w:r>
        <w:rPr/>
      </w:r>
    </w:p>
    <w:p>
      <w:pPr>
        <w:pStyle w:val="Style14"/>
        <w:spacing w:before="0" w:after="0"/>
        <w:ind w:firstLine="567"/>
        <w:jc w:val="both"/>
        <w:rPr/>
      </w:pPr>
      <w:r>
        <w:rPr/>
        <w:t xml:space="preserve">X </w:t>
      </w:r>
    </w:p>
    <w:p>
      <w:pPr>
        <w:pStyle w:val="Normal"/>
        <w:ind w:firstLine="567"/>
        <w:jc w:val="both"/>
        <w:rPr/>
      </w:pPr>
      <w:r>
        <w:rPr/>
      </w:r>
    </w:p>
    <w:p>
      <w:pPr>
        <w:pStyle w:val="Normal"/>
        <w:ind w:firstLine="567"/>
        <w:jc w:val="both"/>
        <w:rPr/>
      </w:pPr>
      <w:r>
        <w:rPr/>
        <w:t xml:space="preserve">– </w:t>
      </w:r>
      <w:r>
        <w:rPr/>
        <w:t xml:space="preserve">Дмитрий Петрович! Ты ли? – произнес он наконец, расставив руки для объятий. </w:t>
      </w:r>
    </w:p>
    <w:p>
      <w:pPr>
        <w:pStyle w:val="Normal"/>
        <w:ind w:firstLine="567"/>
        <w:jc w:val="both"/>
        <w:rPr/>
      </w:pPr>
      <w:r>
        <w:rPr/>
        <w:t xml:space="preserve">– </w:t>
      </w:r>
      <w:r>
        <w:rPr/>
        <w:t xml:space="preserve">Я, Семен Иваныч, это я! – промолвил Рачеев тоном простым, спокойным и без всяких признаков восторга. </w:t>
      </w:r>
    </w:p>
    <w:p>
      <w:pPr>
        <w:pStyle w:val="Normal"/>
        <w:ind w:firstLine="567"/>
        <w:jc w:val="both"/>
        <w:rPr/>
      </w:pPr>
      <w:r>
        <w:rPr/>
        <w:t xml:space="preserve">Объятия не состоялись. Они ограничились поцелуями. </w:t>
      </w:r>
    </w:p>
    <w:p>
      <w:pPr>
        <w:pStyle w:val="Normal"/>
        <w:ind w:firstLine="567"/>
        <w:jc w:val="both"/>
        <w:rPr/>
      </w:pPr>
      <w:r>
        <w:rPr/>
        <w:t xml:space="preserve">– </w:t>
      </w:r>
      <w:r>
        <w:rPr/>
        <w:t xml:space="preserve">Ну, господа, займитесь друг другом! – сказала им хозяйка. – У меня новая кухарка, и я еще не знакома с ее искусством. Да, я думаю, у вас есть что сказать друг другу! </w:t>
      </w:r>
    </w:p>
    <w:p>
      <w:pPr>
        <w:pStyle w:val="Normal"/>
        <w:ind w:firstLine="567"/>
        <w:jc w:val="both"/>
        <w:rPr/>
      </w:pPr>
      <w:r>
        <w:rPr/>
        <w:t xml:space="preserve">И она вышла. </w:t>
      </w:r>
    </w:p>
    <w:p>
      <w:pPr>
        <w:pStyle w:val="Normal"/>
        <w:ind w:firstLine="567"/>
        <w:jc w:val="both"/>
        <w:rPr/>
      </w:pPr>
      <w:r>
        <w:rPr/>
        <w:t xml:space="preserve">Приятели сели и с минуту глядели друг на друга. Потом Мамурин заметил, что у Рачеева выросла большая борода и удивился сам себе, как он, несмотря на это, сразу узнал приятеля. Рачеев тут заявил, что Семен Иванович не подрос ни на один сантиметр, но зато заметно потолстел. </w:t>
      </w:r>
    </w:p>
    <w:p>
      <w:pPr>
        <w:pStyle w:val="Normal"/>
        <w:ind w:firstLine="567"/>
        <w:jc w:val="both"/>
        <w:rPr/>
      </w:pPr>
      <w:r>
        <w:rPr/>
        <w:t xml:space="preserve">– </w:t>
      </w:r>
      <w:r>
        <w:rPr/>
        <w:t xml:space="preserve">Вот Антон Макарыч, тот совсем в щепку обратился, а тебя вон как разнесло! </w:t>
      </w:r>
    </w:p>
    <w:p>
      <w:pPr>
        <w:pStyle w:val="Normal"/>
        <w:ind w:firstLine="567"/>
        <w:jc w:val="both"/>
        <w:rPr/>
      </w:pPr>
      <w:r>
        <w:rPr/>
        <w:t xml:space="preserve">– </w:t>
      </w:r>
      <w:r>
        <w:rPr/>
        <w:t xml:space="preserve">Гм... À это все от направления зависит, Дмитрий Петрович... Да, да, от направления зависит!.. – промолвил Мамурин, стараясь поудобнее расположить в кресле свое коротенькое тело с маленьким пухлым брюшком. </w:t>
      </w:r>
    </w:p>
    <w:p>
      <w:pPr>
        <w:pStyle w:val="Normal"/>
        <w:ind w:firstLine="567"/>
        <w:jc w:val="both"/>
        <w:rPr/>
      </w:pPr>
      <w:r>
        <w:rPr/>
        <w:t xml:space="preserve">– </w:t>
      </w:r>
      <w:r>
        <w:rPr/>
        <w:t xml:space="preserve">Как от направления? – с удивлением спросил Рачеев. </w:t>
      </w:r>
    </w:p>
    <w:p>
      <w:pPr>
        <w:pStyle w:val="Normal"/>
        <w:ind w:firstLine="567"/>
        <w:jc w:val="both"/>
        <w:rPr/>
      </w:pPr>
      <w:r>
        <w:rPr/>
        <w:t xml:space="preserve">– </w:t>
      </w:r>
      <w:r>
        <w:rPr/>
        <w:t xml:space="preserve">А так. От направления. Антон Макарыч, как тебе известно, сотрудничает в газете «Заветное слово», практикующей весело-лающее направление, придерживаясь которого, человек неминуемо вступает в борьбу с собственной совестью. А подобная борьба иссушает человека. Вот он и высох. Я же состою деятельным сотрудником газеты «Наш век», придерживающейся направления умеренно-либерального. Ты не можешь себе представить, как это направление способствует поддержанию ясного, отрадного настроения духа! И имей в виду, что все, кто придерживается умеренно-либерального направления, непременно толстеют и приобретают здоровый, розовый румянец щек. Это почти обязательно. Например, обскурант: он проповедует – назад, назад, назад! Крепостное право, розги, старый суд, централизация до nec plus ultra {До крайних пределов </w:t>
      </w:r>
      <w:r>
        <w:rPr>
          <w:i/>
          <w:iCs/>
        </w:rPr>
        <w:t>(лат.).</w:t>
      </w:r>
      <w:r>
        <w:rPr/>
        <w:t xml:space="preserve">}. Но он знает, что это невозможно, ибо существует исторический закон, который гласит: «Что с возу упало, то пропало». А так как крепостное право, розги, старый суд и тому подобные отжившие учреждения именно «с возу упали», то, следовательно, они и «пропали», а значит, и «назад» кричать – напрасно. Вот обскурант и мучается от сознания, что ему приходится совсем даром драть глотку. Оттого искренние обскуранты всегда бывают изможденные, с лицами бледно-зелено-желтыми, с глазами впалыми, пальцами тонкими, длинными, костлявыми, и когда говорят о чем-нибудь, у них на губах слюнка или, лучше сказать, пенка играет. Теперь возьми радикала. Он кричит – вперед, вперед, вперед! К черту все старое, подгнившее, негодное! Подавай нам все новое! И опять же ему известно, что старое никогда не было склонно считать себя плохим, что народы умудряются десятки столетий толочься на подгнившем основании и что негодный товар у нас часто сходит за перл искусства и что поэтому вперед во что бы то ни стало – никак нельзя, и они тоже кричат это напрасно. От этого они впадают в грусть и худеют. Но то ли дело направление умеренно-либеральное! Это просто одна прелесть! Мы говорим: немножко назад и немножко вперед! Тихо, благородно, без потрясения, без нарушения общественной тишины и благопристойности. Мы не говорим: все идет хорошо, но мы и не говорим, что все идет дурно. Мы говорим: все идет так себе, ни шатко, ни валко; так оно и есть, так оно и будет всегда! Свет всегда был так себе, люди были так себе, и история шла так себе. И вот наш природный девиз: «Так себе!» Мы всегда спокойны и уравновешенны, мы знаем, что к нам никогда не заглянет городовой, ибо ему нечего у нас делать, так как мы не нарушаем общественной тишины и благопристойности... </w:t>
      </w:r>
    </w:p>
    <w:p>
      <w:pPr>
        <w:pStyle w:val="Normal"/>
        <w:ind w:firstLine="567"/>
        <w:jc w:val="both"/>
        <w:rPr/>
      </w:pPr>
      <w:r>
        <w:rPr/>
        <w:t xml:space="preserve">– </w:t>
      </w:r>
      <w:r>
        <w:rPr/>
        <w:t xml:space="preserve">Для меня это целое откровение! – сказал Рачеев. – Говори, говори, пожалуйста! Я просто заслушался! </w:t>
      </w:r>
    </w:p>
    <w:p>
      <w:pPr>
        <w:pStyle w:val="Normal"/>
        <w:ind w:firstLine="567"/>
        <w:jc w:val="both"/>
        <w:rPr/>
      </w:pPr>
      <w:r>
        <w:rPr/>
        <w:t xml:space="preserve">– </w:t>
      </w:r>
      <w:r>
        <w:rPr/>
        <w:t>Да видишь ли, я бы мог говорить, не останавливаясь, сто дней и сто ночей, но не сказал бы уже ничего нового, а только более или менее ловко варьировал бы это. Я тебе высказал всю свою программу, свое profession de foi {</w:t>
      </w:r>
      <w:r>
        <w:rPr>
          <w:i/>
          <w:iCs/>
        </w:rPr>
        <w:t xml:space="preserve">Зд. </w:t>
      </w:r>
      <w:r>
        <w:rPr/>
        <w:t xml:space="preserve">убеждения, принципы </w:t>
      </w:r>
      <w:r>
        <w:rPr>
          <w:i/>
          <w:iCs/>
        </w:rPr>
        <w:t>(фр.).</w:t>
      </w:r>
      <w:r>
        <w:rPr/>
        <w:t xml:space="preserve">}. Что же касается твоего сравнения меня с Антоном Макарычем, то различие наших комплекций объясняется еще одним частным обстоятельством, а именно: он утратил Зою Федоровну, а я ее приобретаю!.. </w:t>
      </w:r>
    </w:p>
    <w:p>
      <w:pPr>
        <w:pStyle w:val="Normal"/>
        <w:ind w:firstLine="567"/>
        <w:jc w:val="both"/>
        <w:rPr/>
      </w:pPr>
      <w:r>
        <w:rPr/>
        <w:t xml:space="preserve">– </w:t>
      </w:r>
      <w:r>
        <w:rPr/>
        <w:t xml:space="preserve">Каким образом ты ее приобретаешь? – спросил Рачеев, все больше и больше изумляясь речам Мамурина. </w:t>
      </w:r>
    </w:p>
    <w:p>
      <w:pPr>
        <w:pStyle w:val="Normal"/>
        <w:ind w:firstLine="567"/>
        <w:jc w:val="both"/>
        <w:rPr/>
      </w:pPr>
      <w:r>
        <w:rPr/>
        <w:t xml:space="preserve">– </w:t>
      </w:r>
      <w:r>
        <w:rPr/>
        <w:t xml:space="preserve">Да вот ухаживаю и начинаю примечать благосклонность. Она находит во мне только один недостаток, – что я мал ростом и толст, но я даю ей честное слово похудеть и подрасти, если она этого потребует... </w:t>
      </w:r>
    </w:p>
    <w:p>
      <w:pPr>
        <w:pStyle w:val="Normal"/>
        <w:ind w:firstLine="567"/>
        <w:jc w:val="both"/>
        <w:rPr/>
      </w:pPr>
      <w:r>
        <w:rPr/>
        <w:t xml:space="preserve">– </w:t>
      </w:r>
      <w:r>
        <w:rPr/>
        <w:t xml:space="preserve">Господа, дело идет на лад, обед сейчас будет готов и я накормлю вас, кажется, недурно! – сказала хозяйка, появившись в комнате. – Вы не избалованы, Дмитрий Петрович? </w:t>
      </w:r>
    </w:p>
    <w:p>
      <w:pPr>
        <w:pStyle w:val="Normal"/>
        <w:ind w:firstLine="567"/>
        <w:jc w:val="both"/>
        <w:rPr/>
      </w:pPr>
      <w:r>
        <w:rPr/>
        <w:t xml:space="preserve">– </w:t>
      </w:r>
      <w:r>
        <w:rPr/>
        <w:t xml:space="preserve">Если хотите, избалован: я привык к здоровой пище!.. </w:t>
      </w:r>
    </w:p>
    <w:p>
      <w:pPr>
        <w:pStyle w:val="Normal"/>
        <w:ind w:firstLine="567"/>
        <w:jc w:val="both"/>
        <w:rPr/>
      </w:pPr>
      <w:r>
        <w:rPr/>
        <w:t xml:space="preserve">– </w:t>
      </w:r>
      <w:r>
        <w:rPr/>
        <w:t xml:space="preserve">О, на этот счет не беспокойтесь! Я ведь сама хожу на рынок!.. – заявила Зоя Федоровна, присаживаясь поближе к ним. </w:t>
      </w:r>
    </w:p>
    <w:p>
      <w:pPr>
        <w:pStyle w:val="Normal"/>
        <w:ind w:firstLine="567"/>
        <w:jc w:val="both"/>
        <w:rPr/>
      </w:pPr>
      <w:r>
        <w:rPr/>
        <w:t xml:space="preserve">– </w:t>
      </w:r>
      <w:r>
        <w:rPr/>
        <w:t xml:space="preserve">Да, представь себе, Дмитрий Петрович! Такая интересная, такая умная женщина, как Зоя Федоровна, и сама на рынок ходит! – подхватил Мамурин: – Ну, не глупо ли это? И не обидно ли? </w:t>
      </w:r>
    </w:p>
    <w:p>
      <w:pPr>
        <w:pStyle w:val="Normal"/>
        <w:ind w:firstLine="567"/>
        <w:jc w:val="both"/>
        <w:rPr/>
      </w:pPr>
      <w:r>
        <w:rPr/>
        <w:t xml:space="preserve">– </w:t>
      </w:r>
      <w:r>
        <w:rPr/>
        <w:t xml:space="preserve">Гм... Может быть, обидно, но глупого, кажется, тут ничего нет... – ответил Рачеев: – Но я удивляюсь вот чему: ты ухаживаешь за Зоей Федоровной, – почему бы тебе не облегчить ее труд и не ходить за нею на рынок, если в самом деле ты находишь это обидным? </w:t>
      </w:r>
    </w:p>
    <w:p>
      <w:pPr>
        <w:pStyle w:val="Normal"/>
        <w:ind w:firstLine="567"/>
        <w:jc w:val="both"/>
        <w:rPr/>
      </w:pPr>
      <w:r>
        <w:rPr/>
        <w:t xml:space="preserve">– </w:t>
      </w:r>
      <w:r>
        <w:rPr/>
        <w:t xml:space="preserve">Ха, ха, ха! Вот это было бы очень мило! Ха, ха, ха! – заливалась Зоя Федоровна, – умеренно-либеральный Семен Иваныч с корзинкой на рынок идет! Ха, ха, ха! </w:t>
      </w:r>
    </w:p>
    <w:p>
      <w:pPr>
        <w:pStyle w:val="Normal"/>
        <w:ind w:firstLine="567"/>
        <w:jc w:val="both"/>
        <w:rPr/>
      </w:pPr>
      <w:r>
        <w:rPr/>
        <w:t xml:space="preserve">– </w:t>
      </w:r>
      <w:r>
        <w:rPr/>
        <w:t xml:space="preserve">Нет, отчего же? Я... я – готов! – заявил Мамурин. – Если бы я знал, что это хоть каплю улучшит мой курс у Зои Федоровны, я сейчас же взял бы корзинку!.. </w:t>
      </w:r>
    </w:p>
    <w:p>
      <w:pPr>
        <w:pStyle w:val="Normal"/>
        <w:ind w:firstLine="567"/>
        <w:jc w:val="both"/>
        <w:rPr/>
      </w:pPr>
      <w:r>
        <w:rPr/>
        <w:t xml:space="preserve">– </w:t>
      </w:r>
      <w:r>
        <w:rPr/>
        <w:t xml:space="preserve">Видите!? Значит, за особое вознаграждение! – заметил Рачеев. </w:t>
      </w:r>
    </w:p>
    <w:p>
      <w:pPr>
        <w:pStyle w:val="Normal"/>
        <w:ind w:firstLine="567"/>
        <w:jc w:val="both"/>
        <w:rPr/>
      </w:pPr>
      <w:r>
        <w:rPr/>
        <w:t xml:space="preserve">– </w:t>
      </w:r>
      <w:r>
        <w:rPr/>
        <w:t xml:space="preserve">А как же! Иначе нельзя! Гонорар, за каждую строчку – гонорар! Я своему умеренно-либеральному редактору-издателю ни одной строчки даром не прощаю. Вот тебе строчка – а ты мне пятнадцать копеек пожалуй! Иначе никак невозможно. Это даже входит в программу умеренно-либерального направления. </w:t>
      </w:r>
    </w:p>
    <w:p>
      <w:pPr>
        <w:pStyle w:val="Normal"/>
        <w:ind w:firstLine="567"/>
        <w:jc w:val="both"/>
        <w:rPr/>
      </w:pPr>
      <w:r>
        <w:rPr/>
        <w:t xml:space="preserve">После этих слов Рачеев вдруг поднялся и несколько раз прошелся по комнате. Это был признак того, что он взволнован. </w:t>
      </w:r>
    </w:p>
    <w:p>
      <w:pPr>
        <w:pStyle w:val="Normal"/>
        <w:ind w:firstLine="567"/>
        <w:jc w:val="both"/>
        <w:rPr/>
      </w:pPr>
      <w:r>
        <w:rPr/>
        <w:t xml:space="preserve">– </w:t>
      </w:r>
      <w:r>
        <w:rPr/>
        <w:t xml:space="preserve">Послушай, однако, Семен Иваныч, я никак не могу разобрать, шутишь ли ты, или в самом деле серьезно так относишься к своему направлению? – сказал он с некоторой горячностью. </w:t>
      </w:r>
    </w:p>
    <w:p>
      <w:pPr>
        <w:pStyle w:val="Normal"/>
        <w:ind w:firstLine="567"/>
        <w:jc w:val="both"/>
        <w:rPr/>
      </w:pPr>
      <w:r>
        <w:rPr/>
        <w:t xml:space="preserve">– </w:t>
      </w:r>
      <w:r>
        <w:rPr/>
        <w:t xml:space="preserve">То есть как? – спросил Мамурин и с удивлением поднял на него свои большие красивые глаза. </w:t>
      </w:r>
    </w:p>
    <w:p>
      <w:pPr>
        <w:pStyle w:val="Normal"/>
        <w:ind w:firstLine="567"/>
        <w:jc w:val="both"/>
        <w:rPr/>
      </w:pPr>
      <w:r>
        <w:rPr/>
        <w:t xml:space="preserve">– </w:t>
      </w:r>
      <w:r>
        <w:rPr/>
        <w:t xml:space="preserve">Да так вот – не могу понять! – продолжал тем же тоном Рачеев. – Все вы здесь говорите каким-то шутовским тоном, к которому я не привык и не разумею. Ты вот подробно разъяснил мне свое profession de foi, но это было нечто такое, что может приписать себе или шутник, или человек, презирающий себя... Неужели же в этом состоит твое умеренно-либеральное направление? </w:t>
      </w:r>
    </w:p>
    <w:p>
      <w:pPr>
        <w:pStyle w:val="Normal"/>
        <w:ind w:firstLine="567"/>
        <w:jc w:val="both"/>
        <w:rPr/>
      </w:pPr>
      <w:r>
        <w:rPr/>
        <w:t xml:space="preserve">– </w:t>
      </w:r>
      <w:r>
        <w:rPr/>
        <w:t xml:space="preserve">В этом именно, именно в этом, Дмитрий Петрович! Говорю тебе это по чистой совести! Хочешь, даже побожусь: ну вот ей-богу! Серьезно! </w:t>
      </w:r>
    </w:p>
    <w:p>
      <w:pPr>
        <w:pStyle w:val="Normal"/>
        <w:ind w:firstLine="567"/>
        <w:jc w:val="both"/>
        <w:rPr/>
      </w:pPr>
      <w:r>
        <w:rPr/>
        <w:t xml:space="preserve">– </w:t>
      </w:r>
      <w:r>
        <w:rPr/>
        <w:t xml:space="preserve">И ты веруешь в это направление? </w:t>
      </w:r>
    </w:p>
    <w:p>
      <w:pPr>
        <w:pStyle w:val="Normal"/>
        <w:ind w:firstLine="567"/>
        <w:jc w:val="both"/>
        <w:rPr/>
      </w:pPr>
      <w:r>
        <w:rPr/>
        <w:t xml:space="preserve">– </w:t>
      </w:r>
      <w:r>
        <w:rPr/>
        <w:t xml:space="preserve">Веруешь?! Ха, ха, ха! Какое слово! Такого слова у нас и в употреблении нет! Да разве, можно веровать в такую глупость? </w:t>
      </w:r>
    </w:p>
    <w:p>
      <w:pPr>
        <w:pStyle w:val="Normal"/>
        <w:ind w:firstLine="567"/>
        <w:jc w:val="both"/>
        <w:rPr/>
      </w:pPr>
      <w:r>
        <w:rPr/>
        <w:t xml:space="preserve">– </w:t>
      </w:r>
      <w:r>
        <w:rPr/>
        <w:t xml:space="preserve">Но почему ж ты объявляешь себя придерживающимся этого направления? Почему ты печатно проводишь его? Объясни мне это, пожалуйста! </w:t>
      </w:r>
    </w:p>
    <w:p>
      <w:pPr>
        <w:pStyle w:val="Normal"/>
        <w:ind w:firstLine="567"/>
        <w:jc w:val="both"/>
        <w:rPr/>
      </w:pPr>
      <w:r>
        <w:rPr/>
        <w:t xml:space="preserve">– </w:t>
      </w:r>
      <w:r>
        <w:rPr/>
        <w:t>Объяснить? Изволь. Делается это очень просто, и я лучше всего уясню тебе это примером из действительной жизни. Была у нас не так давно газета одна, по имени «Надежда»; ты, конечно, помнишь ее. Газета была симпатичная и самостоятельная и даже, пожалуй, влиятельная. Все мы там сотрудничали – и я, и Антон Макарыч, и многие другие; работали, можно сказать, с чувством, потому что было симпатичное дело. Но вот, как тебе известно, в один прекрасный день «Надежда» рассеялась, как дым; ее не стало. Остались мы на бобах. «Надежды» жаль, так сказать, по существу, но тоже и пищевой вопрос у каждого стоял перед носом. Стали мы думать, куда деваться? Некто Чуменко, специалист по техническим вопросам, сию же минуту разрешил этот вопрос так просто, что мы даже удивились. Он не позже как на третий день после исчезновения «Надежды» появился полностью в «Заветном слове». Представь себе: «Надежда» с «Заветным словом» всю свою жизнь была на ножах, а он и усом не моргнул! Я, говорит, по технической части, это не касается направления... И теперь он там процветает по технической части... Я огляделся; вокруг себя, вижу – в «Нашем веке» как раз не хватает журналиста на мое амплуа. Я туда. А то у нас был еще критик Мирный, так тот, не долго думая, прямо в самую камер-обскуру пошел... Ну, сначала это по необходимости, а потом понемножку всосалось, и все чувствуют себя так, словно родились при своих газетах... Да вот тебе, чтобы недалеко ходить: Матрешкин, известный enfant terrible {</w:t>
      </w:r>
      <w:r>
        <w:rPr>
          <w:i/>
          <w:iCs/>
        </w:rPr>
        <w:t xml:space="preserve">Зд. </w:t>
      </w:r>
      <w:r>
        <w:rPr/>
        <w:t xml:space="preserve">забияка </w:t>
      </w:r>
      <w:r>
        <w:rPr>
          <w:i/>
          <w:iCs/>
        </w:rPr>
        <w:t>(фр.)</w:t>
      </w:r>
      <w:r>
        <w:rPr/>
        <w:t xml:space="preserve">.} «Заветного слова», громитель и пасквилянт, в стихах и прозе... Кстати, ты его сегодня увидишь... Уж вы простите, Зоя Федоровна, я Матрешкина позвал к вам... Да, так ведь он прежде радикалом был, да каким! Некрасовым, братец ты мой, был недоволен... Это, говорит, слабо, вот, погодите, я стану стихи писать, так я вам всю народную скорбь на ладонь выложу, весь мир будет рыдать! Но однажды его за какую-то мерзость из одного радикального журнала в шею выгнали и с лестницы спустили; так что же ты думаешь? Он, ни минуты не медля, пошел в «Заветное слово» и там сел на цепь, добровольно сел, собственно, чтобы обозлиться. Ну и обозлился и теперь бешено лает на весь мир... Так вот что такое направление, любезнейший Дмитрий Петрович! </w:t>
      </w:r>
    </w:p>
    <w:p>
      <w:pPr>
        <w:pStyle w:val="Normal"/>
        <w:ind w:firstLine="567"/>
        <w:jc w:val="both"/>
        <w:rPr/>
      </w:pPr>
      <w:r>
        <w:rPr/>
        <w:t xml:space="preserve">– </w:t>
      </w:r>
      <w:r>
        <w:rPr/>
        <w:t xml:space="preserve">Значит, по-твоему, нет честных людей, искренно преданных своему делу, работающих не из-за пищевого вопроса, как ты говоришь, а из-за идеи? Ты это утверждаешь? – спросил Рачеев,и в голосе его была слышна враждебная нотка. </w:t>
      </w:r>
    </w:p>
    <w:p>
      <w:pPr>
        <w:pStyle w:val="Normal"/>
        <w:ind w:firstLine="567"/>
        <w:jc w:val="both"/>
        <w:rPr/>
      </w:pPr>
      <w:r>
        <w:rPr/>
        <w:t xml:space="preserve">– </w:t>
      </w:r>
      <w:r>
        <w:rPr/>
        <w:t xml:space="preserve">Ну, зачем же так? Есть. Кто говорит, что нет? Есть такие люди. Только я им не завидую. Они не живут, а все борются с препятствиями... И к чему? Неизвестно. Все равно их голоса теряются в дружном хоре весело-лающих, угрюмо-рыкающих и умеренно-воздыхающих! Нет, для них у нас еще не настало время... Почвы нет, почвы... </w:t>
      </w:r>
    </w:p>
    <w:p>
      <w:pPr>
        <w:pStyle w:val="Normal"/>
        <w:ind w:firstLine="567"/>
        <w:jc w:val="both"/>
        <w:rPr/>
      </w:pPr>
      <w:r>
        <w:rPr/>
        <w:t xml:space="preserve">– </w:t>
      </w:r>
      <w:r>
        <w:rPr/>
        <w:t xml:space="preserve">А вы подготовляете эту почву? Да? – спросил Рачеев и на этот раз уже явно враждебно посмотрел ему в глаза. </w:t>
      </w:r>
    </w:p>
    <w:p>
      <w:pPr>
        <w:pStyle w:val="Normal"/>
        <w:ind w:firstLine="567"/>
        <w:jc w:val="both"/>
        <w:rPr/>
      </w:pPr>
      <w:r>
        <w:rPr/>
        <w:t xml:space="preserve">– </w:t>
      </w:r>
      <w:r>
        <w:rPr/>
        <w:t xml:space="preserve">А мы подготовляем... Ха, ха, ха, ха! А мы подготовляем... </w:t>
      </w:r>
    </w:p>
    <w:p>
      <w:pPr>
        <w:pStyle w:val="Normal"/>
        <w:ind w:firstLine="567"/>
        <w:jc w:val="both"/>
        <w:rPr/>
      </w:pPr>
      <w:r>
        <w:rPr/>
        <w:t xml:space="preserve">Дмитрий Петрович стал порывисто застегивать сюртук. Руки его дрожали, глаза смотрели гневно из-под нахмуренных бровей. </w:t>
      </w:r>
    </w:p>
    <w:p>
      <w:pPr>
        <w:pStyle w:val="Normal"/>
        <w:ind w:firstLine="567"/>
        <w:jc w:val="both"/>
        <w:rPr/>
      </w:pPr>
      <w:r>
        <w:rPr/>
        <w:t xml:space="preserve">– </w:t>
      </w:r>
      <w:r>
        <w:rPr/>
        <w:t xml:space="preserve">Знаешь что? – проговорил он резко и сильно. – Знаешь что, Семен Иваныч? Никогда не думал я, что, после семилетней разлуки мне будет так тяжело и противно провести с тобой полчаса... Простите, Зоя Федоровна, я у вас сегодня не буду обедать! </w:t>
      </w:r>
    </w:p>
    <w:p>
      <w:pPr>
        <w:pStyle w:val="Normal"/>
        <w:ind w:firstLine="567"/>
        <w:jc w:val="both"/>
        <w:rPr/>
      </w:pPr>
      <w:r>
        <w:rPr/>
        <w:t xml:space="preserve">Он наскоро пожал ее руку, которую та протянула ему машинально, совсем растерявшись и опешив, и вышел в переднюю. Зоя Федоровна догнала его. </w:t>
      </w:r>
    </w:p>
    <w:p>
      <w:pPr>
        <w:pStyle w:val="Normal"/>
        <w:ind w:firstLine="567"/>
        <w:jc w:val="both"/>
        <w:rPr/>
      </w:pPr>
      <w:r>
        <w:rPr/>
        <w:t xml:space="preserve">– </w:t>
      </w:r>
      <w:r>
        <w:rPr/>
        <w:t xml:space="preserve">Что же это, Дмитрий Петрович? Я обижусь, ей-ей обижусь!.. С чего это вы? Ведь он всегда такую чепуху несет, это у него такая манера!.. – жалобно говорила она, в сущности, не понимая, что он мог найти обидного в речах Мамурина. </w:t>
      </w:r>
    </w:p>
    <w:p>
      <w:pPr>
        <w:pStyle w:val="Normal"/>
        <w:ind w:firstLine="567"/>
        <w:jc w:val="both"/>
        <w:rPr/>
      </w:pPr>
      <w:r>
        <w:rPr/>
        <w:t xml:space="preserve">– </w:t>
      </w:r>
      <w:r>
        <w:rPr/>
        <w:t xml:space="preserve">Нет, это не чепуха, это – гнусность! Таких речей, такого смеха, такого цинизма нельзя прощать, Зоя Федоровна! – промолвил Рачеев, торопливо надевая пальто. </w:t>
      </w:r>
    </w:p>
    <w:p>
      <w:pPr>
        <w:pStyle w:val="Normal"/>
        <w:ind w:firstLine="567"/>
        <w:jc w:val="both"/>
        <w:rPr/>
      </w:pPr>
      <w:r>
        <w:rPr/>
        <w:t xml:space="preserve">– </w:t>
      </w:r>
      <w:r>
        <w:rPr/>
        <w:t xml:space="preserve">Полноте, что вы?! Ведь он же был вашим приятелем, даже близким... Можно ли так вдруг порвать?.. </w:t>
      </w:r>
    </w:p>
    <w:p>
      <w:pPr>
        <w:pStyle w:val="Normal"/>
        <w:ind w:firstLine="567"/>
        <w:jc w:val="both"/>
        <w:rPr/>
      </w:pPr>
      <w:r>
        <w:rPr/>
        <w:t xml:space="preserve">– </w:t>
      </w:r>
      <w:r>
        <w:rPr/>
        <w:t xml:space="preserve">Тем хуже, тем обиднее!.. Прощайте, Зоя Федоровна! В другой раз о вашем деле, о котором вы писали... </w:t>
      </w:r>
    </w:p>
    <w:p>
      <w:pPr>
        <w:pStyle w:val="Normal"/>
        <w:ind w:firstLine="567"/>
        <w:jc w:val="both"/>
        <w:rPr/>
      </w:pPr>
      <w:r>
        <w:rPr/>
        <w:t xml:space="preserve">– </w:t>
      </w:r>
      <w:r>
        <w:rPr/>
        <w:t xml:space="preserve">Да, пожалуйста, зайдите как-нибудь... часов в одиннадцать утра... Тогда никто не помешает. Непременно зайдите!.. Ах, как это жаль, что так случилось! </w:t>
      </w:r>
    </w:p>
    <w:p>
      <w:pPr>
        <w:pStyle w:val="Normal"/>
        <w:ind w:firstLine="567"/>
        <w:jc w:val="both"/>
        <w:rPr/>
      </w:pPr>
      <w:r>
        <w:rPr/>
        <w:t xml:space="preserve">В то время, когда Рачеев направился к двери, раздался звонок. Зоя Федоровна опередила Рачеева и отперла дверь. Вошел, улыбаясь, очень благообразный господин, весьма изысканно одетый, умеренно сложенный, с лицом тщательно и начисто выбритым. </w:t>
      </w:r>
    </w:p>
    <w:p>
      <w:pPr>
        <w:pStyle w:val="Normal"/>
        <w:ind w:firstLine="567"/>
        <w:jc w:val="both"/>
        <w:rPr/>
      </w:pPr>
      <w:r>
        <w:rPr/>
        <w:t xml:space="preserve">– </w:t>
      </w:r>
      <w:r>
        <w:rPr/>
        <w:t xml:space="preserve">Вы не знакомы? Это Рачеев, мой давний хороший знакомый, а это Матрешкин! – поспешно представила их Зоя Федоровна. </w:t>
      </w:r>
    </w:p>
    <w:p>
      <w:pPr>
        <w:pStyle w:val="Normal"/>
        <w:ind w:firstLine="567"/>
        <w:jc w:val="both"/>
        <w:rPr/>
      </w:pPr>
      <w:r>
        <w:rPr/>
        <w:t xml:space="preserve">Матрешкин подал руку и вежливо, мягко, как будто даже слегка конфузясь, произнес: </w:t>
      </w:r>
    </w:p>
    <w:p>
      <w:pPr>
        <w:pStyle w:val="Normal"/>
        <w:ind w:firstLine="567"/>
        <w:jc w:val="both"/>
        <w:rPr/>
      </w:pPr>
      <w:r>
        <w:rPr/>
        <w:t xml:space="preserve">– </w:t>
      </w:r>
      <w:r>
        <w:rPr/>
        <w:t xml:space="preserve">Очень приятно познакомиться! – и выражение его умных, несколько холодных глаз было вполне добродушное. </w:t>
      </w:r>
    </w:p>
    <w:p>
      <w:pPr>
        <w:pStyle w:val="Normal"/>
        <w:ind w:firstLine="567"/>
        <w:jc w:val="both"/>
        <w:rPr/>
      </w:pPr>
      <w:r>
        <w:rPr/>
        <w:t xml:space="preserve">– </w:t>
      </w:r>
      <w:r>
        <w:rPr/>
        <w:t xml:space="preserve">Мое почтение! – отрывисто проговорил Рачеев, коротко пожал руку нового внезапного знакомого, и, скрывшись за дверью, почти побежал вниз по лестнице. </w:t>
      </w:r>
    </w:p>
    <w:p>
      <w:pPr>
        <w:pStyle w:val="Normal"/>
        <w:ind w:firstLine="567"/>
        <w:jc w:val="both"/>
        <w:rPr/>
      </w:pPr>
      <w:r>
        <w:rPr/>
        <w:t xml:space="preserve">«Что же это такое? – думал он с сильным волнением шагая по тротуару. – Над собой или надо мной они смеются? Я не успеваю вести список превращениям. Встретил Ползикова – исковерканность, изломанность; встретил этого – откровенный цинизм. Что еще пошлет мне судьба? Какие сюрпризы? И этот хуже Ползикова. Тот, видно, мучается, потому что пьет и весь изуродован, идет к явной погибели и, должно быть, знает это. А этот благодушествует, собой доволен, толстеет и так мило презирает себя!.. А ведь Мамурин тоже был в нашем кружке, тоже пылал нежной страстью к правде, к добру, тоже горячился, волновался и шумел... Да неужели же все это было ненастоящее, напускное? Но зачем? Кого им было надувать? Какая цель? Какая выгода? Ах, как все это тяжело!» </w:t>
      </w:r>
    </w:p>
    <w:p>
      <w:pPr>
        <w:pStyle w:val="Normal"/>
        <w:ind w:firstLine="567"/>
        <w:jc w:val="both"/>
        <w:rPr/>
      </w:pPr>
      <w:r>
        <w:rPr/>
        <w:t xml:space="preserve">Прохладный воздух освежил его, он несколько успокоился, шаги его замедлились, и мысли приняли другое течение. Не глупо ли он поступил? Не лучше ли было сдержать себя и дослушать до конца, да, кстати, посмотреть и этого нового гостя, про которого Мамурин так лестно отзывался. На вид он вполне приличный человек и очень было бы интересно посмотреть их вместе. Наконец, не обидел ли он Зою Федоровну? О ней он не успел составить определенного мнения. Кажется, у нее есть нечто свое, оригинальное, а может быть, это только так кажется, а в сущности – ничего нет. Во всяком случае к ней он непременно зайдет ради ее «важного разговора». </w:t>
      </w:r>
    </w:p>
    <w:p>
      <w:pPr>
        <w:pStyle w:val="Normal"/>
        <w:ind w:firstLine="567"/>
        <w:jc w:val="both"/>
        <w:rPr/>
      </w:pPr>
      <w:r>
        <w:rPr/>
        <w:t xml:space="preserve">Он бессознательно пришел к Северной гостинице и поднялся к себе в номер. Было около пяти часов. Можно было попасть еще на обед к Баклановым и поделиться с ними впечатлениями сегодняшнего визита. </w:t>
      </w:r>
    </w:p>
    <w:p>
      <w:pPr>
        <w:pStyle w:val="Normal"/>
        <w:ind w:firstLine="567"/>
        <w:jc w:val="both"/>
        <w:rPr/>
      </w:pPr>
      <w:r>
        <w:rPr/>
        <w:t>Он опять вышел и поехал к Баклановым. Когда он позвонил, ему</w:t>
      </w:r>
      <w:r>
        <w:rPr>
          <w:vertAlign w:val="subscript"/>
        </w:rPr>
        <w:t xml:space="preserve"> </w:t>
      </w:r>
      <w:r>
        <w:rPr/>
        <w:t xml:space="preserve">долго не отпирали. Наконец его впустили в квартиру, где все было необыкновенно тихо. Из передней он видел, как Лиза поспешно прошла на цыпочках из кабинета через залу в столовую. «Что это у них, спят, что ли?» – мысленно спросил себя Рачеев. </w:t>
      </w:r>
    </w:p>
    <w:p>
      <w:pPr>
        <w:pStyle w:val="Normal"/>
        <w:ind w:firstLine="567"/>
        <w:jc w:val="both"/>
        <w:rPr/>
      </w:pPr>
      <w:r>
        <w:rPr/>
        <w:t xml:space="preserve">– </w:t>
      </w:r>
      <w:r>
        <w:rPr/>
        <w:t xml:space="preserve">Барин дома? – осведомился он у горничной. </w:t>
      </w:r>
    </w:p>
    <w:p>
      <w:pPr>
        <w:pStyle w:val="Normal"/>
        <w:ind w:firstLine="567"/>
        <w:jc w:val="both"/>
        <w:rPr/>
      </w:pPr>
      <w:r>
        <w:rPr/>
        <w:t xml:space="preserve">– </w:t>
      </w:r>
      <w:r>
        <w:rPr/>
        <w:t xml:space="preserve">Дома-с. Они в кабинете... </w:t>
      </w:r>
    </w:p>
    <w:p>
      <w:pPr>
        <w:pStyle w:val="Normal"/>
        <w:ind w:firstLine="567"/>
        <w:jc w:val="both"/>
        <w:rPr/>
      </w:pPr>
      <w:r>
        <w:rPr/>
        <w:t xml:space="preserve">– </w:t>
      </w:r>
      <w:r>
        <w:rPr/>
        <w:t xml:space="preserve">А барыня? </w:t>
      </w:r>
    </w:p>
    <w:p>
      <w:pPr>
        <w:pStyle w:val="Normal"/>
        <w:ind w:firstLine="567"/>
        <w:jc w:val="both"/>
        <w:rPr/>
      </w:pPr>
      <w:r>
        <w:rPr/>
        <w:t xml:space="preserve">– </w:t>
      </w:r>
      <w:r>
        <w:rPr/>
        <w:t xml:space="preserve">Барыня тоже дома... Только они... нездоровы!.. Больна? </w:t>
      </w:r>
    </w:p>
    <w:p>
      <w:pPr>
        <w:pStyle w:val="Normal"/>
        <w:ind w:firstLine="567"/>
        <w:jc w:val="both"/>
        <w:rPr/>
      </w:pPr>
      <w:r>
        <w:rPr/>
        <w:t xml:space="preserve">Он быстро прошел в кабинет и увидал Николая Алексеевича, нервно шагавшего по комнате в мягких туфлях: </w:t>
      </w:r>
    </w:p>
    <w:p>
      <w:pPr>
        <w:pStyle w:val="Normal"/>
        <w:ind w:firstLine="567"/>
        <w:jc w:val="both"/>
        <w:rPr/>
      </w:pPr>
      <w:r>
        <w:rPr/>
        <w:t xml:space="preserve">– </w:t>
      </w:r>
      <w:r>
        <w:rPr/>
        <w:t xml:space="preserve">А, это ты? – произнес он, и Рачееву показалось, что хозяин не особенно рад ему. </w:t>
      </w:r>
    </w:p>
    <w:p>
      <w:pPr>
        <w:pStyle w:val="Normal"/>
        <w:ind w:firstLine="567"/>
        <w:jc w:val="both"/>
        <w:rPr/>
      </w:pPr>
      <w:r>
        <w:rPr/>
        <w:t xml:space="preserve">– </w:t>
      </w:r>
      <w:r>
        <w:rPr/>
        <w:t xml:space="preserve">А что?.. Может быть, я помешал?.. – осторожно спросил он. </w:t>
      </w:r>
    </w:p>
    <w:p>
      <w:pPr>
        <w:pStyle w:val="Normal"/>
        <w:ind w:firstLine="567"/>
        <w:jc w:val="both"/>
        <w:rPr/>
      </w:pPr>
      <w:r>
        <w:rPr/>
        <w:t xml:space="preserve">– </w:t>
      </w:r>
      <w:r>
        <w:rPr/>
        <w:t xml:space="preserve">О нет, нет. Я потому спросил, что ты писал мне... Ты писал, что не будешь обедать... Извини, голубчик, я очень рад тебе, но...я... немного расстроен... </w:t>
      </w:r>
    </w:p>
    <w:p>
      <w:pPr>
        <w:pStyle w:val="Normal"/>
        <w:ind w:firstLine="567"/>
        <w:jc w:val="both"/>
        <w:rPr/>
      </w:pPr>
      <w:r>
        <w:rPr/>
        <w:t xml:space="preserve">– </w:t>
      </w:r>
      <w:r>
        <w:rPr/>
        <w:t xml:space="preserve">Что такое с Катериной Сергевной? Что-нибудь серьезное? </w:t>
      </w:r>
    </w:p>
    <w:p>
      <w:pPr>
        <w:pStyle w:val="Normal"/>
        <w:ind w:firstLine="567"/>
        <w:jc w:val="both"/>
        <w:rPr/>
      </w:pPr>
      <w:r>
        <w:rPr/>
        <w:t xml:space="preserve">– </w:t>
      </w:r>
      <w:r>
        <w:rPr/>
        <w:t xml:space="preserve">А... Тебе сказали... Тебе что сказали? </w:t>
      </w:r>
    </w:p>
    <w:p>
      <w:pPr>
        <w:pStyle w:val="Normal"/>
        <w:ind w:firstLine="567"/>
        <w:jc w:val="both"/>
        <w:rPr/>
      </w:pPr>
      <w:r>
        <w:rPr/>
        <w:t xml:space="preserve">– </w:t>
      </w:r>
      <w:r>
        <w:rPr/>
        <w:t xml:space="preserve">Что она нездорова... Что с нею, скажи, пожалуйста? Ты в самом деле обеспокоен... Может быть, надо съездить куда-нибудь... За доктором, что ли? </w:t>
      </w:r>
    </w:p>
    <w:p>
      <w:pPr>
        <w:pStyle w:val="Normal"/>
        <w:ind w:firstLine="567"/>
        <w:jc w:val="both"/>
        <w:rPr/>
      </w:pPr>
      <w:r>
        <w:rPr/>
        <w:t xml:space="preserve">– </w:t>
      </w:r>
      <w:r>
        <w:rPr/>
        <w:t xml:space="preserve">Нет, нет, это просто – нервы!.. Ах, нервы, нервы, нервы! </w:t>
      </w:r>
    </w:p>
    <w:p>
      <w:pPr>
        <w:pStyle w:val="Normal"/>
        <w:ind w:firstLine="567"/>
        <w:jc w:val="both"/>
        <w:rPr/>
      </w:pPr>
      <w:r>
        <w:rPr/>
        <w:t xml:space="preserve">Николай Алексеевич говорил все время вполголоса, точно боялся кого-нибудь обеспокоить, а последнее восклицание произнес еще тише, но вместе с тем с нескрываемым воплем отчаяния и схватился обеими руками за голову. Лицо его было бледно, губы нервно, подергивались. Рачеев никогда еще не видел его таким. </w:t>
      </w:r>
    </w:p>
    <w:p>
      <w:pPr>
        <w:pStyle w:val="Normal"/>
        <w:ind w:firstLine="567"/>
        <w:jc w:val="both"/>
        <w:rPr/>
      </w:pPr>
      <w:r>
        <w:rPr/>
        <w:t xml:space="preserve">– </w:t>
      </w:r>
      <w:r>
        <w:rPr/>
        <w:t xml:space="preserve">Скажи мне, Дмитрий Петрович, зачем существуют нервы? – спросил он, остановившись перед Рачеевым и глядя на него в упор с таким видом, будто ждал от него решения важнейшего жизненного вопроса. </w:t>
      </w:r>
    </w:p>
    <w:p>
      <w:pPr>
        <w:pStyle w:val="Normal"/>
        <w:ind w:firstLine="567"/>
        <w:jc w:val="both"/>
        <w:rPr/>
      </w:pPr>
      <w:r>
        <w:rPr/>
        <w:t xml:space="preserve">Рачеев улыбнулся. Он понял, что у Баклановых произошла какая-нибудь обычная супружеская сцена, и попытался успокоить приятеля, взяв его за руку и посадив на диване рядом с собой. </w:t>
      </w:r>
    </w:p>
    <w:p>
      <w:pPr>
        <w:pStyle w:val="Normal"/>
        <w:ind w:firstLine="567"/>
        <w:jc w:val="both"/>
        <w:rPr/>
      </w:pPr>
      <w:r>
        <w:rPr/>
        <w:t xml:space="preserve">– </w:t>
      </w:r>
      <w:r>
        <w:rPr/>
        <w:t xml:space="preserve">В наших местах они существуют затем, чтобы воспринимать впечатления и делать другие вещи, прописанные в физиологиях, а в Петербурге, Николай Алексеич, затем, чтоб портить жизнь очень милым и почтенным людям! – сказал он мягким голосом, с дружелюбной улыбкой. </w:t>
      </w:r>
    </w:p>
    <w:p>
      <w:pPr>
        <w:pStyle w:val="Normal"/>
        <w:ind w:firstLine="567"/>
        <w:jc w:val="both"/>
        <w:rPr/>
      </w:pPr>
      <w:r>
        <w:rPr/>
        <w:t xml:space="preserve">– </w:t>
      </w:r>
      <w:r>
        <w:rPr/>
        <w:t xml:space="preserve">Да, это правда, это правда! – воскликнул Бакланов с закрытыми глазами. </w:t>
      </w:r>
    </w:p>
    <w:p>
      <w:pPr>
        <w:pStyle w:val="Normal"/>
        <w:ind w:firstLine="567"/>
        <w:jc w:val="both"/>
        <w:rPr/>
      </w:pPr>
      <w:r>
        <w:rPr/>
        <w:t xml:space="preserve">– </w:t>
      </w:r>
      <w:r>
        <w:rPr/>
        <w:t xml:space="preserve">Но мне кажется, если люди дадут себе слово смотреть на пустяки как на пустяки, то это значительно улучшит их участь. </w:t>
      </w:r>
    </w:p>
    <w:p>
      <w:pPr>
        <w:pStyle w:val="Normal"/>
        <w:ind w:firstLine="567"/>
        <w:jc w:val="both"/>
        <w:rPr/>
      </w:pPr>
      <w:r>
        <w:rPr/>
        <w:t xml:space="preserve">– </w:t>
      </w:r>
      <w:r>
        <w:rPr/>
        <w:t xml:space="preserve">Слишком много пустяков! Вся жизнь состоит из пустяков! Вся! – прежним тоном воскликнул Бакланов. – А впрочем, – прибавил он, повернув свое лицо к Дмитрию Петровичу и стараясь улыбнуться, – ты не обращай на меня внимания. Я думаю, тебе даже не понятно такое состояние... Оно приходит и проходит без причины... Сейчас будем обедать, Дмитрий Петрович! </w:t>
      </w:r>
    </w:p>
    <w:p>
      <w:pPr>
        <w:pStyle w:val="Normal"/>
        <w:ind w:firstLine="567"/>
        <w:jc w:val="both"/>
        <w:rPr/>
      </w:pPr>
      <w:r>
        <w:rPr/>
        <w:t xml:space="preserve">– </w:t>
      </w:r>
      <w:r>
        <w:rPr/>
        <w:t xml:space="preserve">А Катерина Сергевна будет... здорова? – спросил Рачеев с легкой усмешкой. </w:t>
      </w:r>
    </w:p>
    <w:p>
      <w:pPr>
        <w:pStyle w:val="Normal"/>
        <w:ind w:firstLine="567"/>
        <w:jc w:val="both"/>
        <w:rPr/>
      </w:pPr>
      <w:r>
        <w:rPr/>
        <w:t xml:space="preserve">– </w:t>
      </w:r>
      <w:r>
        <w:rPr/>
        <w:t xml:space="preserve">Это как бог даст! </w:t>
      </w:r>
    </w:p>
    <w:p>
      <w:pPr>
        <w:pStyle w:val="Normal"/>
        <w:ind w:firstLine="567"/>
        <w:jc w:val="both"/>
        <w:rPr/>
      </w:pPr>
      <w:r>
        <w:rPr/>
        <w:t xml:space="preserve">– </w:t>
      </w:r>
      <w:r>
        <w:rPr/>
        <w:t xml:space="preserve">Я ее буду лечить! </w:t>
      </w:r>
    </w:p>
    <w:p>
      <w:pPr>
        <w:pStyle w:val="Normal"/>
        <w:ind w:firstLine="567"/>
        <w:jc w:val="both"/>
        <w:rPr/>
      </w:pPr>
      <w:r>
        <w:rPr/>
        <w:t xml:space="preserve">На пороге появилась горничная и сообщила, что «барыня просят обедать». </w:t>
      </w:r>
    </w:p>
    <w:p>
      <w:pPr>
        <w:pStyle w:val="Normal"/>
        <w:ind w:firstLine="567"/>
        <w:jc w:val="both"/>
        <w:rPr/>
      </w:pPr>
      <w:r>
        <w:rPr/>
        <w:t xml:space="preserve">Бакланов встал и направился было к двери, но вдруг вернулся, снял туфли и надел сапоги, а затем они пошли в столовую. </w:t>
      </w:r>
    </w:p>
    <w:p>
      <w:pPr>
        <w:pStyle w:val="Normal"/>
        <w:ind w:firstLine="567"/>
        <w:jc w:val="both"/>
        <w:rPr/>
      </w:pPr>
      <w:r>
        <w:rPr/>
        <w:t xml:space="preserve">Катерина Сергеевна встретила Рачеева равнодушным взглядом, формально подала руку и ничего не ответила на его приветствие. Лиза поклонилась ему издали молча и сейчас же опустила глаза. Таня сидела между нею и матерью скромно и ни одним движением не протестовала против того, что няня подвязывала ей салфетку. Бакланов налил две рюмки водки и поставил одну перед Рачеевым. </w:t>
      </w:r>
    </w:p>
    <w:p>
      <w:pPr>
        <w:pStyle w:val="Normal"/>
        <w:ind w:firstLine="567"/>
        <w:jc w:val="both"/>
        <w:rPr/>
      </w:pPr>
      <w:r>
        <w:rPr/>
        <w:t xml:space="preserve">«Право же, они все способны просидеть весь обед молча, словно семейство глухонемых», – подумал Рачеев и решил упорно делать вид и вести себя так, как будто не замечает общего настроения. </w:t>
      </w:r>
    </w:p>
    <w:p>
      <w:pPr>
        <w:pStyle w:val="Normal"/>
        <w:ind w:firstLine="567"/>
        <w:jc w:val="both"/>
        <w:rPr/>
      </w:pPr>
      <w:r>
        <w:rPr/>
        <w:t xml:space="preserve">– </w:t>
      </w:r>
      <w:r>
        <w:rPr/>
        <w:t xml:space="preserve">Сегодня я был героем одного приключения! – сказал он. – Приключения почти романического свойства! </w:t>
      </w:r>
    </w:p>
    <w:p>
      <w:pPr>
        <w:pStyle w:val="Normal"/>
        <w:ind w:firstLine="567"/>
        <w:jc w:val="both"/>
        <w:rPr/>
      </w:pPr>
      <w:r>
        <w:rPr/>
        <w:t xml:space="preserve">– </w:t>
      </w:r>
      <w:r>
        <w:rPr/>
        <w:t xml:space="preserve">А! – произнес Бакланов, и все остальные ответили ему глубоким молчанием. </w:t>
      </w:r>
    </w:p>
    <w:p>
      <w:pPr>
        <w:pStyle w:val="Normal"/>
        <w:ind w:firstLine="567"/>
        <w:jc w:val="both"/>
        <w:rPr/>
      </w:pPr>
      <w:r>
        <w:rPr/>
        <w:t xml:space="preserve">Но Рачеев решился растормошить их во что бы то ни стало. Он продолжал: </w:t>
      </w:r>
    </w:p>
    <w:p>
      <w:pPr>
        <w:pStyle w:val="Normal"/>
        <w:ind w:firstLine="567"/>
        <w:jc w:val="both"/>
        <w:rPr/>
      </w:pPr>
      <w:r>
        <w:rPr/>
        <w:t xml:space="preserve">– </w:t>
      </w:r>
      <w:r>
        <w:rPr/>
        <w:t xml:space="preserve">И я готов держать пари, что вы ни за что не угадаете, где я был!.. Вот угадайте, Катерина Сергевна! </w:t>
      </w:r>
    </w:p>
    <w:p>
      <w:pPr>
        <w:pStyle w:val="Normal"/>
        <w:ind w:firstLine="567"/>
        <w:jc w:val="both"/>
        <w:rPr/>
      </w:pPr>
      <w:r>
        <w:rPr/>
        <w:t xml:space="preserve">Это было слишком рискованное обращение. Бакланов тревожно поднял на него глаза, а Лиза, слегка покраснев, украдкой посмотрела на Катерину Сергеевну. </w:t>
      </w:r>
    </w:p>
    <w:p>
      <w:pPr>
        <w:pStyle w:val="Normal"/>
        <w:ind w:firstLine="567"/>
        <w:jc w:val="both"/>
        <w:rPr/>
      </w:pPr>
      <w:r>
        <w:rPr/>
        <w:t xml:space="preserve">– </w:t>
      </w:r>
      <w:r>
        <w:rPr/>
        <w:t xml:space="preserve">Я вообще не отгадчица! – ровным тоном, очевидно стараясь сдержать злость и не дрогнуть, ответила Катерина Сергеевна. </w:t>
      </w:r>
    </w:p>
    <w:p>
      <w:pPr>
        <w:pStyle w:val="Normal"/>
        <w:ind w:firstLine="567"/>
        <w:jc w:val="both"/>
        <w:rPr/>
      </w:pPr>
      <w:r>
        <w:rPr/>
        <w:t xml:space="preserve">– </w:t>
      </w:r>
      <w:r>
        <w:rPr/>
        <w:t xml:space="preserve">В таком случае я расскажу вам. Представьте себе, сегодня я получаю записку такого интригующего содержания... </w:t>
      </w:r>
    </w:p>
    <w:p>
      <w:pPr>
        <w:pStyle w:val="Normal"/>
        <w:ind w:firstLine="567"/>
        <w:jc w:val="both"/>
        <w:rPr/>
      </w:pPr>
      <w:r>
        <w:rPr/>
        <w:t xml:space="preserve">Рачеев рассказывал все подробно, не торопясь и при этом исправно ел. Он дошел до того момента, когда незнакомка оказывается Зоей Федоровной. Бакланов произносит: «А!» Катерина Сергеевна делает презрительную гримасу, Лиза просто молчит. Рачеев начинает излагать речи Мамурина. Николай Алексеевич говорит: «Да, он всегда был шутом!» Лицо Катерины Сергеевны выражает удвоенное презрение, Лиза внимательно слушает, но все-таки молчит. Подают кофе и наливают ему и Бакланову. Он кончил свой рассказ, доведя его до появления Матрешкина включительно. Катерина Сергеевна встает и говорит все тем же ровным тоном, придерживая рукой левый висок: </w:t>
      </w:r>
    </w:p>
    <w:p>
      <w:pPr>
        <w:pStyle w:val="Normal"/>
        <w:ind w:firstLine="567"/>
        <w:jc w:val="both"/>
        <w:rPr/>
      </w:pPr>
      <w:r>
        <w:rPr/>
        <w:t xml:space="preserve">– </w:t>
      </w:r>
      <w:r>
        <w:rPr/>
        <w:t xml:space="preserve">Вы меня извините... У меня голова болит. </w:t>
      </w:r>
    </w:p>
    <w:p>
      <w:pPr>
        <w:pStyle w:val="Normal"/>
        <w:ind w:firstLine="567"/>
        <w:jc w:val="both"/>
        <w:rPr/>
      </w:pPr>
      <w:r>
        <w:rPr/>
        <w:t>И уходит. Он осматривается: Лизы и Тани уже нет в столовой, они ускользнули незаметно. Тогда он начинает понимать, что лечение его</w:t>
      </w:r>
      <w:r>
        <w:rPr>
          <w:i/>
          <w:iCs/>
        </w:rPr>
        <w:t xml:space="preserve"> </w:t>
      </w:r>
      <w:r>
        <w:rPr/>
        <w:t xml:space="preserve">оказалось недействительным, и ему кажется, что его рассказ, занявший весь обед, причем он один говорил, а все другие молчали, был очень глупым предприятием. Он усердно мешает ложечкой кофе и теперь уже сам молчит, предоставляя хозяину занимать его. </w:t>
      </w:r>
    </w:p>
    <w:p>
      <w:pPr>
        <w:pStyle w:val="Normal"/>
        <w:ind w:firstLine="567"/>
        <w:jc w:val="both"/>
        <w:rPr/>
      </w:pPr>
      <w:r>
        <w:rPr/>
        <w:t xml:space="preserve">Беседа их была ленивой и несвязной. Ни на чем не могли надолго остановиться. Бакланов был рассеян, часто не слышал вопроса и отвечад невпопад. Он имел вид человека, связанного по рукам и ногам. </w:t>
      </w:r>
    </w:p>
    <w:p>
      <w:pPr>
        <w:pStyle w:val="Normal"/>
        <w:ind w:firstLine="567"/>
        <w:jc w:val="both"/>
        <w:rPr/>
      </w:pPr>
      <w:r>
        <w:rPr/>
        <w:t xml:space="preserve">Когда пробило семь часов, Рачеев сказал: </w:t>
      </w:r>
    </w:p>
    <w:p>
      <w:pPr>
        <w:pStyle w:val="Normal"/>
        <w:ind w:firstLine="567"/>
        <w:jc w:val="both"/>
        <w:rPr/>
      </w:pPr>
      <w:r>
        <w:rPr/>
        <w:t xml:space="preserve">– </w:t>
      </w:r>
      <w:r>
        <w:rPr/>
        <w:t xml:space="preserve">Не пора ли нам? Ты говорил мне, что у Высоцкой собираются очень рано! </w:t>
      </w:r>
    </w:p>
    <w:p>
      <w:pPr>
        <w:pStyle w:val="Normal"/>
        <w:ind w:firstLine="567"/>
        <w:jc w:val="both"/>
        <w:rPr/>
      </w:pPr>
      <w:r>
        <w:rPr/>
        <w:t xml:space="preserve">– </w:t>
      </w:r>
      <w:r>
        <w:rPr/>
        <w:t xml:space="preserve">Да... Да... Я сейчас... Погоди минуту!.. – дрожащим голосом промолвил Бакланов и почему-то на цыпочках пошел в спальню. Он долго не возвращался. Минут через двадцать он вышел в черном сюртуке и в свежем воротничке, но лицо у него было расстроенное и бледное. </w:t>
      </w:r>
    </w:p>
    <w:p>
      <w:pPr>
        <w:pStyle w:val="Normal"/>
        <w:ind w:firstLine="567"/>
        <w:jc w:val="both"/>
        <w:rPr/>
      </w:pPr>
      <w:r>
        <w:rPr/>
        <w:t xml:space="preserve">– </w:t>
      </w:r>
      <w:r>
        <w:rPr/>
        <w:t xml:space="preserve">Едем, я готов! – промолвил он, торопливо надевая пальто, которое подавала ему горничная, и стремительно направляясь к выходу, словно он боялся, чтобы его не остановили, не позвали обратно. </w:t>
      </w:r>
    </w:p>
    <w:p>
      <w:pPr>
        <w:pStyle w:val="Normal"/>
        <w:ind w:firstLine="567"/>
        <w:jc w:val="both"/>
        <w:rPr/>
      </w:pPr>
      <w:r>
        <w:rPr/>
        <w:t xml:space="preserve">Рачеев едва успел захватить пальто и шляпу и побежал за ним вдогонку. </w:t>
      </w:r>
    </w:p>
    <w:p>
      <w:pPr>
        <w:pStyle w:val="Normal"/>
        <w:ind w:firstLine="567"/>
        <w:jc w:val="both"/>
        <w:rPr/>
      </w:pPr>
      <w:r>
        <w:rPr/>
      </w:r>
    </w:p>
    <w:p>
      <w:pPr>
        <w:pStyle w:val="Style14"/>
        <w:spacing w:before="0" w:after="0"/>
        <w:ind w:firstLine="567"/>
        <w:jc w:val="both"/>
        <w:rPr/>
      </w:pPr>
      <w:r>
        <w:rPr/>
        <w:t xml:space="preserve">XI </w:t>
      </w:r>
    </w:p>
    <w:p>
      <w:pPr>
        <w:pStyle w:val="Normal"/>
        <w:ind w:firstLine="567"/>
        <w:jc w:val="both"/>
        <w:rPr/>
      </w:pPr>
      <w:r>
        <w:rPr/>
      </w:r>
    </w:p>
    <w:p>
      <w:pPr>
        <w:pStyle w:val="Normal"/>
        <w:ind w:firstLine="567"/>
        <w:jc w:val="both"/>
        <w:rPr/>
      </w:pPr>
      <w:r>
        <w:rPr/>
        <w:t xml:space="preserve">Но едва они вышли на улицу и взяли извозчика, как Николай Алексеевич точно вдруг переродился. Рачеев с удивлением посмотрел на него. Голос его звучал сильно, превозмогая стук колес о мостовую, говорил он быстро, уверенно, просто, с свойственными ему интонациями, часто перебивая себя смехом и свободно жестикулируя. Очевидно, только что еще связанный человек почувствовал, что у него выросли крылья. </w:t>
      </w:r>
    </w:p>
    <w:p>
      <w:pPr>
        <w:pStyle w:val="Normal"/>
        <w:ind w:firstLine="567"/>
        <w:jc w:val="both"/>
        <w:rPr/>
      </w:pPr>
      <w:r>
        <w:rPr/>
        <w:t xml:space="preserve">– </w:t>
      </w:r>
      <w:r>
        <w:rPr/>
        <w:t xml:space="preserve">Да, он всегда был шутом гороховым, этот Мамурин! Я никогда не мог научиться смотреть на него серьезно. Нынче, брат, здесь развелось многое множество таких субъектов, которые могли бы на входной двери в свою квартиру нарисовать руку с пером, обмакиваемым в чернильницу, и подписать: «Сих дел мастер», с прибавкой: «по сходной цене и смотря по обстоятельствам»... Особенно господа издатели новых органов! Это не то, что человек носит уже в душе своей заветную идею и создает орган, чтобы проводить эту идею в жизнь, нет, он просто открывает лавочку и потом уже смотрит, на что в данный момент лучше клюет рыба – на хлеб, или на червяка, или на мушку... </w:t>
      </w:r>
    </w:p>
    <w:p>
      <w:pPr>
        <w:pStyle w:val="Normal"/>
        <w:ind w:firstLine="567"/>
        <w:jc w:val="both"/>
        <w:rPr/>
      </w:pPr>
      <w:r>
        <w:rPr/>
        <w:t xml:space="preserve">В таком тоне Бакланов свободно развивал свою мысль вплоть до большого дома на Николаевской улице, где остановился извозчик. </w:t>
      </w:r>
    </w:p>
    <w:p>
      <w:pPr>
        <w:pStyle w:val="Normal"/>
        <w:ind w:firstLine="567"/>
        <w:jc w:val="both"/>
        <w:rPr/>
      </w:pPr>
      <w:r>
        <w:rPr/>
        <w:t xml:space="preserve">Швейцар встретил Бакланова радостной улыбкой, как человека, который хорошо дает на водку, и на вопрос его: «Есть ли уже кто-нибудь?» – почтительно ответил: </w:t>
      </w:r>
    </w:p>
    <w:p>
      <w:pPr>
        <w:pStyle w:val="Normal"/>
        <w:ind w:firstLine="567"/>
        <w:jc w:val="both"/>
        <w:rPr/>
      </w:pPr>
      <w:r>
        <w:rPr/>
        <w:t xml:space="preserve">– </w:t>
      </w:r>
      <w:r>
        <w:rPr/>
        <w:t xml:space="preserve">Как же-с! Иннокентий Михайлыч здесь, Федор Григорьич еще с обеда, а Семен Иваныч только сию минуту перед вами пришли... </w:t>
      </w:r>
    </w:p>
    <w:p>
      <w:pPr>
        <w:pStyle w:val="Normal"/>
        <w:ind w:firstLine="567"/>
        <w:jc w:val="both"/>
        <w:rPr/>
      </w:pPr>
      <w:r>
        <w:rPr/>
        <w:t xml:space="preserve">– </w:t>
      </w:r>
      <w:r>
        <w:rPr/>
        <w:t xml:space="preserve">Кто это Семен Иваныч? – спросил Рачеев у Бакланова, когда они поднимались по лестнице. – Уж не Мамурин ли чего доброго? </w:t>
      </w:r>
    </w:p>
    <w:p>
      <w:pPr>
        <w:pStyle w:val="Normal"/>
        <w:ind w:firstLine="567"/>
        <w:jc w:val="both"/>
        <w:rPr/>
      </w:pPr>
      <w:r>
        <w:rPr/>
        <w:t xml:space="preserve">– </w:t>
      </w:r>
      <w:r>
        <w:rPr/>
        <w:t xml:space="preserve">Он самый! </w:t>
      </w:r>
    </w:p>
    <w:p>
      <w:pPr>
        <w:pStyle w:val="Normal"/>
        <w:ind w:firstLine="567"/>
        <w:jc w:val="both"/>
        <w:rPr/>
      </w:pPr>
      <w:r>
        <w:rPr/>
        <w:t xml:space="preserve">– </w:t>
      </w:r>
      <w:r>
        <w:rPr/>
        <w:t xml:space="preserve">Но что же это за цвет интеллигенции? Что это за общество у нее? </w:t>
      </w:r>
    </w:p>
    <w:p>
      <w:pPr>
        <w:pStyle w:val="Normal"/>
        <w:ind w:firstLine="567"/>
        <w:jc w:val="both"/>
        <w:rPr/>
      </w:pPr>
      <w:r>
        <w:rPr/>
        <w:t xml:space="preserve">– </w:t>
      </w:r>
      <w:r>
        <w:rPr/>
        <w:t xml:space="preserve">А вот сам увидишь. Увидишь, брат, что и Мамурин, и Ползиков, и многие им подобные у нее в гостиной делаются вполне порядочными людьми. </w:t>
      </w:r>
    </w:p>
    <w:p>
      <w:pPr>
        <w:pStyle w:val="Normal"/>
        <w:ind w:firstLine="567"/>
        <w:jc w:val="both"/>
        <w:rPr/>
      </w:pPr>
      <w:r>
        <w:rPr/>
        <w:t xml:space="preserve">– </w:t>
      </w:r>
      <w:r>
        <w:rPr/>
        <w:t xml:space="preserve">Да, но после сегодняшней сцены у Зои Федоровны мне, признаюсь, было бы приятней не встречаться с ним... </w:t>
      </w:r>
    </w:p>
    <w:p>
      <w:pPr>
        <w:pStyle w:val="Normal"/>
        <w:ind w:firstLine="567"/>
        <w:jc w:val="both"/>
        <w:rPr/>
      </w:pPr>
      <w:r>
        <w:rPr/>
        <w:t xml:space="preserve">– </w:t>
      </w:r>
      <w:r>
        <w:rPr/>
        <w:t xml:space="preserve">Я тебе говорю, что ты встретишь здесь совсем другого Мамурина. </w:t>
      </w:r>
    </w:p>
    <w:p>
      <w:pPr>
        <w:pStyle w:val="Normal"/>
        <w:ind w:firstLine="567"/>
        <w:jc w:val="both"/>
        <w:rPr/>
      </w:pPr>
      <w:r>
        <w:rPr/>
        <w:t xml:space="preserve">По звонку, поданному снизу, перед ними растворилась дверь, и они вошли в просторную, ярко освещенную переднюю. Массивная резная дубовая обстановка, огромное зеркало во всю стену, обилие чистого воздуха, изящная фигура молодого лакея с совершенно бритым, красивым и очень неглупым лицом – все это сразу производило приятное впечатление и внушало невольное желание войти дальше. </w:t>
      </w:r>
    </w:p>
    <w:p>
      <w:pPr>
        <w:pStyle w:val="Normal"/>
        <w:ind w:firstLine="567"/>
        <w:jc w:val="both"/>
        <w:rPr/>
      </w:pPr>
      <w:r>
        <w:rPr/>
        <w:t xml:space="preserve">– </w:t>
      </w:r>
      <w:r>
        <w:rPr/>
        <w:t xml:space="preserve">Пожалуйте! – приятным баритоном сказал лакей и без доклада раскрыл дверь в большую продолговатую комнату, в которой было бы совсем темно, если б в нее не попадал свет из передней. Проходя этой комнатой, Рачеев заметил только, что она была велика, что мебели в ней стояло немного, что она делилась чем-то вроде арки; в углу была какая-то высокая зелень, в отдалении блестел мраморный камин розоватого цвета; был здесь рояль и что-то вроде миниатюрной беседки, отгороженной вьющейся до потолка зеленью. Все это он слабо разглядел в полумраке и ничего не понял. В следующую комнату, не длинную, но глубокую, свет попадал из третьей, и все, что не находилось в линии между двумя дверями, оставалось в темноте. Они прошли дальше, и вдруг на них пахнуло мягким, чуть-чуть розоватым светом от высокой лампы, стоявшей на круглом столе справа. Рачеев окинул взором комнату, собираясь прежде всего оглядеть обстановку, но в это время поднялась с дивана и стала приближаться к ним хозяйка, на которую он и перенес свой взгляд. </w:t>
      </w:r>
    </w:p>
    <w:p>
      <w:pPr>
        <w:pStyle w:val="Normal"/>
        <w:ind w:firstLine="567"/>
        <w:jc w:val="both"/>
        <w:rPr/>
      </w:pPr>
      <w:r>
        <w:rPr/>
        <w:t xml:space="preserve">Она подошла к Бакланову, который шел впереди. С первого взгляда лицо ее показалось ему слишком простым и незамечательным. «Красива, слов нет, но таких лиц я встречал много», – промелькнуло у него в голове. Но ее стройную фигуру, которую так красиво облегало простое шелковое платье цвета спелой сливы, как бы придавая ей некоторую скромность или сдержанность, он сразу, не колеблясь, признал удивительно изящной и невольно залюбовался ее тонкой белой шеей, так нежно оттененной широким отложным воротничком из кружев. </w:t>
      </w:r>
    </w:p>
    <w:p>
      <w:pPr>
        <w:pStyle w:val="Normal"/>
        <w:ind w:firstLine="567"/>
        <w:jc w:val="both"/>
        <w:rPr/>
      </w:pPr>
      <w:r>
        <w:rPr/>
        <w:t xml:space="preserve">Когда же она заговорила с Баклановым, Рачеев поспешил переменить мнение о ее лице. Оно оживилось и улыбкой, и легким румянцем, выступившим на щеках, и блеском, и игрой глаз, вдруг осветившихся не то скрытым смехом, не то лукавством, и лицо это сделалось своеобразным и интересным. Она говорила Бакланову, пожимая его руку: </w:t>
      </w:r>
    </w:p>
    <w:p>
      <w:pPr>
        <w:pStyle w:val="Normal"/>
        <w:ind w:firstLine="567"/>
        <w:jc w:val="both"/>
        <w:rPr/>
      </w:pPr>
      <w:r>
        <w:rPr/>
        <w:t xml:space="preserve">– </w:t>
      </w:r>
      <w:r>
        <w:rPr/>
        <w:t>Вы никогда не приходите первым... Что значит известность! Вы</w:t>
      </w:r>
      <w:r>
        <w:rPr>
          <w:i/>
          <w:iCs/>
        </w:rPr>
        <w:t xml:space="preserve"> </w:t>
      </w:r>
      <w:r>
        <w:rPr/>
        <w:t xml:space="preserve">знаете, я люблю, когда приходят рано, чтоб сделать вечер подлиннее!.. Спасибо за любезность, а вам, m-r Рачеев, за внимание к моей маленькой гостиной! Я очень, очень рада с вами познакомиться! </w:t>
      </w:r>
    </w:p>
    <w:p>
      <w:pPr>
        <w:pStyle w:val="Normal"/>
        <w:ind w:firstLine="567"/>
        <w:jc w:val="both"/>
        <w:rPr/>
      </w:pPr>
      <w:r>
        <w:rPr/>
        <w:t xml:space="preserve">И она взяла свою руку из руки Бакланова и прямо передала ее Рачееву. </w:t>
      </w:r>
    </w:p>
    <w:p>
      <w:pPr>
        <w:pStyle w:val="Normal"/>
        <w:ind w:firstLine="567"/>
        <w:jc w:val="both"/>
        <w:rPr/>
      </w:pPr>
      <w:r>
        <w:rPr/>
        <w:t xml:space="preserve">– </w:t>
      </w:r>
      <w:r>
        <w:rPr/>
        <w:t xml:space="preserve">Пойдемте сюда, господа! Познакомьтесь, пожалуйста! Рачеев... Виновата... Дмитрий Петрович? Вот видите, я помню... Иннокентии Михайлыч Зебров, Федор Григорьич Двойников, Семен Иваныч... Знакомы? </w:t>
      </w:r>
    </w:p>
    <w:p>
      <w:pPr>
        <w:pStyle w:val="Normal"/>
        <w:ind w:firstLine="567"/>
        <w:jc w:val="both"/>
        <w:rPr/>
      </w:pPr>
      <w:r>
        <w:rPr/>
        <w:t xml:space="preserve">Рачеев подал руку Зеброву и Двойникову, а по адресу Мамурина только сказал: </w:t>
      </w:r>
    </w:p>
    <w:p>
      <w:pPr>
        <w:pStyle w:val="Normal"/>
        <w:ind w:firstLine="567"/>
        <w:jc w:val="both"/>
        <w:rPr/>
      </w:pPr>
      <w:r>
        <w:rPr/>
        <w:t xml:space="preserve">– </w:t>
      </w:r>
      <w:r>
        <w:rPr/>
        <w:t xml:space="preserve">Мы видались сегодня! </w:t>
      </w:r>
    </w:p>
    <w:p>
      <w:pPr>
        <w:pStyle w:val="Normal"/>
        <w:ind w:firstLine="567"/>
        <w:jc w:val="both"/>
        <w:rPr/>
      </w:pPr>
      <w:r>
        <w:rPr/>
        <w:t xml:space="preserve">– </w:t>
      </w:r>
      <w:r>
        <w:rPr/>
        <w:t xml:space="preserve">Господа, – обратилась хозяйка к прежним гостям, к которым присоединился и Бакланов, – займите сами себя, я на вас не обращай внимания... Вы мне ужасно надоели. Я займусь новым знакомым... Дмитрий Петрович, сядемте здесь, пусть их делают, что хотят. Они у меня все ручные!.. </w:t>
      </w:r>
    </w:p>
    <w:p>
      <w:pPr>
        <w:pStyle w:val="Normal"/>
        <w:ind w:firstLine="567"/>
        <w:jc w:val="both"/>
        <w:rPr/>
      </w:pPr>
      <w:r>
        <w:rPr/>
        <w:t xml:space="preserve">Все засмеялись, и в маленьком кружке у круглого стола в самом деле сейчас же завязался разговор. Евгения Константиновна села на коротком широком низеньком диванчике, мягкая спинка которого была очень высока. Диванчик стоял поодаль налево. Рачеев присел рядом с нею. </w:t>
      </w:r>
    </w:p>
    <w:p>
      <w:pPr>
        <w:pStyle w:val="Normal"/>
        <w:ind w:firstLine="567"/>
        <w:jc w:val="both"/>
        <w:rPr/>
      </w:pPr>
      <w:r>
        <w:rPr/>
        <w:t xml:space="preserve">– </w:t>
      </w:r>
      <w:r>
        <w:rPr/>
        <w:t xml:space="preserve">Вы не можете себе представить, что мне наговорил про вас Николай Алексеич! Настоящие чудеса! – промолвила хозяйка немного резким, певучим голосом и, повернувшись к нему всем своим корпусом, посмотрела на него пристально, как бы изучая его лицо. Он ответил ей внимательным спокойным взглядом. </w:t>
      </w:r>
    </w:p>
    <w:p>
      <w:pPr>
        <w:pStyle w:val="Normal"/>
        <w:ind w:firstLine="567"/>
        <w:jc w:val="both"/>
        <w:rPr/>
      </w:pPr>
      <w:r>
        <w:rPr/>
        <w:t xml:space="preserve">– </w:t>
      </w:r>
      <w:r>
        <w:rPr/>
        <w:t xml:space="preserve">Потом, когда он ушел, я всю дорогу до Гостиного двора в карете думала о вас, стараясь представить себе ваше лицо и вашу фигуру... Женщины всегда так, мы иначе не умеем. Мы любим, чтоб все изображалось в лицах. И вот удивительно: я вас представила почти таким, как вы есть, и бороду такую вам дала... Ха-ха-ха!.. Только мне казалось, что у вас руки должны быть крупные, мускулистые, а у вас рука небольшая... </w:t>
      </w:r>
    </w:p>
    <w:p>
      <w:pPr>
        <w:pStyle w:val="Normal"/>
        <w:ind w:firstLine="567"/>
        <w:jc w:val="both"/>
        <w:rPr/>
      </w:pPr>
      <w:r>
        <w:rPr/>
        <w:t xml:space="preserve">Она опять рассмеялась и, как показалось Рачееву, не совсем для него, а отчасти и для тех, что сидели за круглым столом. Смех у нее был сдержанный и мягкий. Вообще он заметил в ее обращении некоторую сдержанность, отсутствие суетливости и быстрых жестов. Это ему понравилось. </w:t>
      </w:r>
    </w:p>
    <w:p>
      <w:pPr>
        <w:pStyle w:val="Normal"/>
        <w:ind w:firstLine="567"/>
        <w:jc w:val="both"/>
        <w:rPr/>
      </w:pPr>
      <w:r>
        <w:rPr/>
        <w:t xml:space="preserve">– </w:t>
      </w:r>
      <w:r>
        <w:rPr/>
        <w:t xml:space="preserve">Почему же мускулистые? – спросил он. </w:t>
      </w:r>
    </w:p>
    <w:p>
      <w:pPr>
        <w:pStyle w:val="Normal"/>
        <w:ind w:firstLine="567"/>
        <w:jc w:val="both"/>
        <w:rPr/>
      </w:pPr>
      <w:r>
        <w:rPr/>
        <w:t xml:space="preserve">– </w:t>
      </w:r>
      <w:r>
        <w:rPr/>
        <w:t xml:space="preserve">Право, не знаю почему. Николай Алексеич ничего такого про вас не говорил мне, а вот подите же!.. Но скажите, это правда, что вы постоянно живете в деревне? </w:t>
      </w:r>
    </w:p>
    <w:p>
      <w:pPr>
        <w:pStyle w:val="Normal"/>
        <w:ind w:firstLine="567"/>
        <w:jc w:val="both"/>
        <w:rPr/>
      </w:pPr>
      <w:r>
        <w:rPr/>
        <w:t xml:space="preserve">– </w:t>
      </w:r>
      <w:r>
        <w:rPr/>
        <w:t xml:space="preserve">Да... Но разве это такая редкость? У нас немало есть помещиков, живущих постоянно в деревне... </w:t>
      </w:r>
    </w:p>
    <w:p>
      <w:pPr>
        <w:pStyle w:val="Normal"/>
        <w:ind w:firstLine="567"/>
        <w:jc w:val="both"/>
        <w:rPr/>
      </w:pPr>
      <w:r>
        <w:rPr/>
        <w:t xml:space="preserve">– </w:t>
      </w:r>
      <w:r>
        <w:rPr/>
        <w:t xml:space="preserve">И я знала три сорта таких помещиков: одни – ушедшие с головой в хозяйство, отдавшиеся душой и телом этому ремеслу, приносящему выгоду. Они ездят по ярмаркам, продают, покупают, меняют лошадей, скот, разузнают цены на хлеб, на шерсть. Это – промышленники. Другие работают весной, летом и осенью, чтоб зиму провести за границей, а третьи живут круглый год в деревне по скудности средств, жалуются на плохие времена и проклинают судьбу. Вы, конечно, не принадлежите ни к одному из этих трех видов... </w:t>
      </w:r>
    </w:p>
    <w:p>
      <w:pPr>
        <w:pStyle w:val="Normal"/>
        <w:ind w:firstLine="567"/>
        <w:jc w:val="both"/>
        <w:rPr/>
      </w:pPr>
      <w:r>
        <w:rPr/>
        <w:t xml:space="preserve">– </w:t>
      </w:r>
      <w:r>
        <w:rPr/>
        <w:t xml:space="preserve">Вы хорошо это определили, но забыли еще про один вид – самый новый, – сказал Рачеев, – это – мудрствующие лукаво и выворачивающие свою душу наизнанку!.. </w:t>
      </w:r>
    </w:p>
    <w:p>
      <w:pPr>
        <w:pStyle w:val="Normal"/>
        <w:ind w:firstLine="567"/>
        <w:jc w:val="both"/>
        <w:rPr/>
      </w:pPr>
      <w:r>
        <w:rPr/>
        <w:t xml:space="preserve">– </w:t>
      </w:r>
      <w:r>
        <w:rPr/>
        <w:t xml:space="preserve">Вы принадлежите к ним? – с ужасом спросила Евгения Константиновна. </w:t>
      </w:r>
    </w:p>
    <w:p>
      <w:pPr>
        <w:pStyle w:val="Normal"/>
        <w:ind w:firstLine="567"/>
        <w:jc w:val="both"/>
        <w:rPr/>
      </w:pPr>
      <w:r>
        <w:rPr/>
        <w:t xml:space="preserve">– </w:t>
      </w:r>
      <w:r>
        <w:rPr/>
        <w:t xml:space="preserve">О нет, ни в каком случае! – решительно ответил Дмитрий Петрович. – Ни в каком случае! Я именно принадлежу к людям, которые живут на свете, не мудрствуя лукаво. Я не придерживаюсь никакого учения, кроме учения моей совести... Но я думаю, что и вы так живете, Евгения Константиновна?.. </w:t>
      </w:r>
    </w:p>
    <w:p>
      <w:pPr>
        <w:pStyle w:val="Normal"/>
        <w:ind w:firstLine="567"/>
        <w:jc w:val="both"/>
        <w:rPr/>
      </w:pPr>
      <w:r>
        <w:rPr/>
        <w:t xml:space="preserve">Она медленно отрицательно покачала головой. </w:t>
      </w:r>
    </w:p>
    <w:p>
      <w:pPr>
        <w:pStyle w:val="Normal"/>
        <w:ind w:firstLine="567"/>
        <w:jc w:val="both"/>
        <w:rPr/>
      </w:pPr>
      <w:r>
        <w:rPr/>
        <w:t xml:space="preserve">– </w:t>
      </w:r>
      <w:r>
        <w:rPr/>
        <w:t xml:space="preserve">Это еще вопрос, Дмитрий Петрович! – задумчиво проговорила она и немного помолчала, но сейчас же оживилась, опять повернула к нему свое лицо и заговорила приветливо. – Но вы не думайте, пожалуйста, что я сейчас же заставлю вас излагать мне учение вашей совести... Я только надеюсь, что это от меня не уйдет, когда мы познакомимся немного ближе, если вы захотите этого... </w:t>
      </w:r>
    </w:p>
    <w:p>
      <w:pPr>
        <w:pStyle w:val="Normal"/>
        <w:ind w:firstLine="567"/>
        <w:jc w:val="both"/>
        <w:rPr/>
      </w:pPr>
      <w:r>
        <w:rPr/>
        <w:t xml:space="preserve">– </w:t>
      </w:r>
      <w:r>
        <w:rPr/>
        <w:t xml:space="preserve">О да, я этого хочу! Вы меня очень интересуете... </w:t>
      </w:r>
    </w:p>
    <w:p>
      <w:pPr>
        <w:pStyle w:val="Normal"/>
        <w:ind w:firstLine="567"/>
        <w:jc w:val="both"/>
        <w:rPr/>
      </w:pPr>
      <w:r>
        <w:rPr/>
        <w:t xml:space="preserve">– </w:t>
      </w:r>
      <w:r>
        <w:rPr/>
        <w:t xml:space="preserve">Да? Почему? Скажите, почему? Мне это понравилось, что вы так сказали просто и серьезно, без ужимки и без того взгляда, каким обыкновенно сопровождают подобные слова... Я думаю, что это не комплимент... </w:t>
      </w:r>
    </w:p>
    <w:p>
      <w:pPr>
        <w:pStyle w:val="Normal"/>
        <w:ind w:firstLine="567"/>
        <w:jc w:val="both"/>
        <w:rPr/>
      </w:pPr>
      <w:r>
        <w:rPr/>
        <w:t xml:space="preserve">– </w:t>
      </w:r>
      <w:r>
        <w:rPr/>
        <w:t xml:space="preserve">Нет, в самом деле, это правда: вы меня очень интересуете, и знаете – почему? Это пустяк, одна черточка, один штрих, не более, и, может быть, покажется смешным... </w:t>
      </w:r>
    </w:p>
    <w:p>
      <w:pPr>
        <w:pStyle w:val="Normal"/>
        <w:ind w:firstLine="567"/>
        <w:jc w:val="both"/>
        <w:rPr/>
      </w:pPr>
      <w:r>
        <w:rPr/>
        <w:t xml:space="preserve">– </w:t>
      </w:r>
      <w:r>
        <w:rPr/>
        <w:t xml:space="preserve">Ну-те, ну-те! Наверно, не покажется... </w:t>
      </w:r>
    </w:p>
    <w:p>
      <w:pPr>
        <w:pStyle w:val="Normal"/>
        <w:ind w:firstLine="567"/>
        <w:jc w:val="both"/>
        <w:rPr/>
      </w:pPr>
      <w:r>
        <w:rPr/>
        <w:t xml:space="preserve">– </w:t>
      </w:r>
      <w:r>
        <w:rPr/>
        <w:t xml:space="preserve">Вы только что на мои слова заметили: это еще вопрос, Дмитрий Петрович! И сказали это таким тоном и так помолчали... Мне кажется, что в это мгновение перед вами вихрем пронесся ряд картин вашей жизни... В эту минуту вы были удивительно правдивы... И вот это меня заинтересовало. </w:t>
      </w:r>
    </w:p>
    <w:p>
      <w:pPr>
        <w:pStyle w:val="Normal"/>
        <w:ind w:firstLine="567"/>
        <w:jc w:val="both"/>
        <w:rPr/>
      </w:pPr>
      <w:r>
        <w:rPr/>
        <w:t xml:space="preserve">– </w:t>
      </w:r>
      <w:r>
        <w:rPr/>
        <w:t xml:space="preserve">Ах, как вы правы, тысячу раз правы!.. Так редко удается быть правдивой, – большею частью, когда не думаешь об этом, вот как в этот миг, который вы уловили... Простите, я на минуту оставлю вас... </w:t>
      </w:r>
    </w:p>
    <w:p>
      <w:pPr>
        <w:pStyle w:val="Normal"/>
        <w:ind w:firstLine="567"/>
        <w:jc w:val="both"/>
        <w:rPr/>
      </w:pPr>
      <w:r>
        <w:rPr/>
        <w:t xml:space="preserve">В глубине двери, которая вела в боковую комнату, показалась фигура. высокой старой женщины в белом кружевном чепце, что-то вроде экономки. К ней-то и пошла хозяйка и скрылась за тотчас опустившейся портьерой. </w:t>
      </w:r>
    </w:p>
    <w:p>
      <w:pPr>
        <w:pStyle w:val="Normal"/>
        <w:ind w:firstLine="567"/>
        <w:jc w:val="both"/>
        <w:rPr/>
      </w:pPr>
      <w:r>
        <w:rPr/>
        <w:t>Рачеев начал разглядывать комнату. Она была довольно просторна, но казалась тесной благодаря обилию мебели и множеству изящных, большею частью совсем ненужных вещиц. Мебель была тяжелая, преднамеренно-угловатая, но мягкая и удобная. Все эти короткие диваны с широкими, почти квадратными сиденьями и прямыми высокими спинками, низкие кресла – тоже прямоугольные и плоские, без всякие закруглений, такие же кушетки на манер носилок стояли крайне неправильно, образуя между собой узенькие проходы – извилистые и запутанные; и все это сплошь было обито тонким светло-серым сукном и производило впечатление солидной уютности и простоты. Но вместе с тем на этих диванах, креслах, кушетках и просто скамьях, поставленных у стен, чувствовалось как-то удивительно свободно и просто, вероятно, потому, что здесь во всем совершенно отсутствовали какие бы то ни было признаки формальной обстановки гостиной. Повсюду лежали небрежно брошенные, кое-где скомканные куски нежного белого меха, пол был обит тем же светло-серым сукном. Из-за спинок диванов выглядывали стоявшие на</w:t>
      </w:r>
      <w:r>
        <w:rPr>
          <w:i/>
          <w:iCs/>
        </w:rPr>
        <w:t xml:space="preserve"> </w:t>
      </w:r>
      <w:r>
        <w:rPr/>
        <w:t>маленьких столиках и на высоких подставках мраморные бюсты и небольшие бронзовые группы. Рачеев дал себе слово впоследствии присмотреться к ним. Обе двери были завешены широкими портьерами все из того же сукна. Голоса беседовавших гостей звучали здесь мягко, даже глуховато.</w:t>
      </w:r>
      <w:r>
        <w:rPr>
          <w:vertAlign w:val="superscript"/>
        </w:rPr>
        <w:t xml:space="preserve"> </w:t>
      </w:r>
      <w:r>
        <w:rPr/>
        <w:t>Пользуясь тем, что за круглым столом шел оживленный разговор, и</w:t>
      </w:r>
      <w:r>
        <w:rPr>
          <w:i/>
          <w:iCs/>
        </w:rPr>
        <w:t xml:space="preserve"> </w:t>
      </w:r>
      <w:r>
        <w:rPr/>
        <w:t xml:space="preserve">о нем все, по-видимому, забыли, Рачеев стал из своего далекого угла присматриваться к новым знакомым. Фамилии – Зебров и Двойников были ему известны, в особенности Зебров, защитительные речи которого всегда удивляли его своим блеском, остроумием и красотой. О ДвойниковNo он кое-что слышал только в последнее время. Это было новое имя, которому, однако ж, пророчили быструю известность. Его картины на двух последних выставках собирали толпу. Но речи Зеброва он знал только по газетам, о картинах Двойникова только слышал; видел же их обоих в первый раз. </w:t>
      </w:r>
    </w:p>
    <w:p>
      <w:pPr>
        <w:pStyle w:val="Normal"/>
        <w:ind w:firstLine="567"/>
        <w:jc w:val="both"/>
        <w:rPr/>
      </w:pPr>
      <w:r>
        <w:rPr/>
        <w:t xml:space="preserve">Оба с первого взгляда произвели на него не слишком благоприятное, впечатление. Ему показалось, что Зебров – этот красивый, изящный блондин с свободной прической густых, русых волос, с тщательно подстриженной бородкой, с умными, быстрыми глазами, слишком много заботится об отделке своих фраз, постоянно ищет образов и сравнений и рассыпает цветы остроумия не случайно, ас расчетом вызвать удивление, восхищение и смех и в то же время ни на минуту не забывает о своем, изящном, коротеньком полуфраке с шелковыми отворотами, который так чудно на нем сидит и сшит так свободно, что позволяет ему принимать красивые позы и расточать округленные выразительные жесты, о своей светлой жилетке с Коротенькой шелковой цепочкой, висящей вниз из кармана. Все у него было слишком красиво – и осанка, и жесты, и складка губ, и метание взглядов, и интонация речи, и почему-то Рачееву казалось; что Зебров все это знает, потому что постоянно и заботливо все это делает. Ему даже почему-то подумалось, что Зебров непременно должен скорбеть о своем не то чтобы малом, а все же недостаточно высоком и не довольно представительном росте. Двойников представлял полную противоположность ему. Это был коренастый, крепкий человек с широкими плечами и короткими ногами, с лицом плоским, слишком простым, даже грубым, с необыкновенно высоким лбом. На нем был черный сюртук, застегнутый на все пуговицы, на правой руке блестел массивный перстень с большим камнем неопределенного качества. Этот говорил с запинкой, кряхтел между словами, выражался неточно и непонятно, но смотрел при этом властно и настойчиво, по-видимому, в душе считал все возражения себе излишними. На вид этому «молодому и начинающему приобретать известность» художнику можно было смело дать под сорок, да, кажется, так было и в действительности. Волосы на голове у него были очень редки и жестки, он смазывал их помадой и круто зачесывал кверху, по предположению Рачеева – для того, чтобы как можно больше оттенить свой и без того огромный лоб, размер которого должен был свидетельствовать о размере его таланта. Столь поздняя известность объяснялась тем, что Двойников, происходя из крестьян, в течение многих лет писал иконы где-то в захолустном городке средней России. Его случайно открыл один старый известный художник, пригласил в столицу и начал обучать настоящему искусству. Двойников оправдал надежды. Было замечено, что насколько скромного мнения он был о своих способностях, когда писал иконы, настолько вдруг стал признавать себя самым великим талантом в России, что и высказывал прямо, в простоте сердечной даже и не подозревая, что это не совсем скромно. Это делало его общество неудобным и подчас тяжелым, потому что он говорил исключительно только о себе. Чуть только в его присутствии заходила речь о новой картине Репина, или Шишкина, или Маковского, как раздавался резкий голос Двойникова: «Э-э... А вот я задумал картину...» или: «Э-э... Если б я располагал свободным временем, я бы написал...» И ему казалось, что этим заявлением он, так сказать, без остатка покрывает собой и Репина, и Шишкина, и Маковского, и всех прочих художников. </w:t>
      </w:r>
    </w:p>
    <w:p>
      <w:pPr>
        <w:pStyle w:val="Normal"/>
        <w:ind w:firstLine="567"/>
        <w:jc w:val="both"/>
        <w:rPr/>
      </w:pPr>
      <w:r>
        <w:rPr/>
        <w:t xml:space="preserve">Теперь разговор шел о картине одного художника, которая еще только писалась в мастерской, но о ней уже много говорили в городе, а кто;видел ее, восторгался. Мамурин сообщил, что собирается писать о ней в «Нашем веке» и потому подробно изучил ее: Зебров красноречиво и горячо доказывал ему, что этого нельзя делать, «ибо, – говорил он, – картина, как и поэма, лишь с того момента становится общественным достоянием, когда предоставлена всей публике. Это значит, наступило мгновение, когда сам художник сознал зрелость своего произведения и сказал: приходите и любуйтесь! Пока она в мастерской, это святая святых, это тайна, которую разглашать – преступно!..» </w:t>
      </w:r>
    </w:p>
    <w:p>
      <w:pPr>
        <w:pStyle w:val="Normal"/>
        <w:ind w:firstLine="567"/>
        <w:jc w:val="both"/>
        <w:rPr/>
      </w:pPr>
      <w:r>
        <w:rPr/>
        <w:t xml:space="preserve">– </w:t>
      </w:r>
      <w:r>
        <w:rPr/>
        <w:t xml:space="preserve">Э-э... да-а... И часто бывает так, – скрипел Двойников, – что кричали-кричали о картине, а смотришь, она оказалась – сущая дрянь!.. </w:t>
      </w:r>
    </w:p>
    <w:p>
      <w:pPr>
        <w:pStyle w:val="Normal"/>
        <w:ind w:firstLine="567"/>
        <w:jc w:val="both"/>
        <w:rPr/>
      </w:pPr>
      <w:r>
        <w:rPr/>
        <w:t xml:space="preserve">Бакланов и Мамурин вступились за художника, о котором шла речь, доказывая, что его картина не может быть плохой. </w:t>
      </w:r>
    </w:p>
    <w:p>
      <w:pPr>
        <w:pStyle w:val="Normal"/>
        <w:ind w:firstLine="567"/>
        <w:jc w:val="both"/>
        <w:rPr/>
      </w:pPr>
      <w:r>
        <w:rPr/>
        <w:t xml:space="preserve">– </w:t>
      </w:r>
      <w:r>
        <w:rPr/>
        <w:t xml:space="preserve">Э-э... Вот я весной, когда окончу работу для выставки, примусь за новый сюжет... </w:t>
      </w:r>
    </w:p>
    <w:p>
      <w:pPr>
        <w:pStyle w:val="Normal"/>
        <w:ind w:firstLine="567"/>
        <w:jc w:val="both"/>
        <w:rPr/>
      </w:pPr>
      <w:r>
        <w:rPr/>
        <w:t xml:space="preserve">Он собирался излагать свой новый сюжет, но в это время вошла хозяйка и все, точно позабыв о художнике, обратились к ней с укором по поводу того, что она так надолго оставляет их. </w:t>
      </w:r>
    </w:p>
    <w:p>
      <w:pPr>
        <w:pStyle w:val="Normal"/>
        <w:ind w:firstLine="567"/>
        <w:jc w:val="both"/>
        <w:rPr/>
      </w:pPr>
      <w:r>
        <w:rPr/>
        <w:t xml:space="preserve">– </w:t>
      </w:r>
      <w:r>
        <w:rPr/>
        <w:t xml:space="preserve">Это безбожно, Евгения Константиновна! – сказал Бакланов. – Мы, по крайней мере я, приходим сюда единственно затем, чтобы наслаждаться вашим очаровательным обществом, а вы лишаете нас его... </w:t>
      </w:r>
    </w:p>
    <w:p>
      <w:pPr>
        <w:pStyle w:val="Normal"/>
        <w:ind w:firstLine="567"/>
        <w:jc w:val="both"/>
        <w:rPr/>
      </w:pPr>
      <w:r>
        <w:rPr/>
        <w:t xml:space="preserve">– </w:t>
      </w:r>
      <w:r>
        <w:rPr/>
        <w:t xml:space="preserve">Да! – подхватил Мамурин. – Я у вас набираюсь энергии, которой мне хватает на четыре фельетона... Покидая нас, вы лишаете меня заработка, насущного хлеба... </w:t>
      </w:r>
    </w:p>
    <w:p>
      <w:pPr>
        <w:pStyle w:val="Normal"/>
        <w:ind w:firstLine="567"/>
        <w:jc w:val="both"/>
        <w:rPr/>
      </w:pPr>
      <w:r>
        <w:rPr/>
        <w:t xml:space="preserve">– </w:t>
      </w:r>
      <w:r>
        <w:rPr/>
        <w:t xml:space="preserve">Господа, простите! Я была занята двумя очень серьезными, вещами... </w:t>
      </w:r>
    </w:p>
    <w:p>
      <w:pPr>
        <w:pStyle w:val="Normal"/>
        <w:ind w:firstLine="567"/>
        <w:jc w:val="both"/>
        <w:rPr/>
      </w:pPr>
      <w:r>
        <w:rPr/>
        <w:t xml:space="preserve">– </w:t>
      </w:r>
      <w:r>
        <w:rPr/>
        <w:t xml:space="preserve">Какими? Какими? </w:t>
      </w:r>
    </w:p>
    <w:p>
      <w:pPr>
        <w:pStyle w:val="Normal"/>
        <w:ind w:firstLine="567"/>
        <w:jc w:val="both"/>
        <w:rPr/>
      </w:pPr>
      <w:r>
        <w:rPr/>
        <w:t xml:space="preserve">– </w:t>
      </w:r>
      <w:r>
        <w:rPr/>
        <w:t xml:space="preserve">Сперва Дмитрием Петровичем, потом хозяйством... </w:t>
      </w:r>
    </w:p>
    <w:p>
      <w:pPr>
        <w:pStyle w:val="Normal"/>
        <w:ind w:firstLine="567"/>
        <w:jc w:val="both"/>
        <w:rPr/>
      </w:pPr>
      <w:r>
        <w:rPr/>
        <w:t xml:space="preserve">Рачеев нашел своевременным присоединиться к другим. Он подошел к Бакланову и занял место около него. Бакланов сейчас же начал рекомендовать его своим собеседникам. </w:t>
      </w:r>
    </w:p>
    <w:p>
      <w:pPr>
        <w:pStyle w:val="Normal"/>
        <w:ind w:firstLine="567"/>
        <w:jc w:val="both"/>
        <w:rPr/>
      </w:pPr>
      <w:r>
        <w:rPr/>
        <w:t xml:space="preserve">– </w:t>
      </w:r>
      <w:r>
        <w:rPr/>
        <w:t xml:space="preserve">Вы, господа, остерегайтесь его. Он семь лет сидел безвыездно в деревне, а теперь приехал для исследования Петербурга, – что и как в нем обстоит. Ничего не пропускает, вникает в каждую мелочь. Это ревизор от деревни... </w:t>
      </w:r>
    </w:p>
    <w:p>
      <w:pPr>
        <w:pStyle w:val="Normal"/>
        <w:ind w:firstLine="567"/>
        <w:jc w:val="both"/>
        <w:rPr/>
      </w:pPr>
      <w:r>
        <w:rPr/>
        <w:t xml:space="preserve">Рачеев посмотрел на него вопросительным взглядом, к чему, мол, ты несешь этот вздор. Но реплика Бакланова вызвала оживленный разговор о деревне. Зебров определил семилетнее безвыездное житье в деревне как добровольное заточение в каменной башне. Бакланов горячо вступился за деревню и даже высказал мысль, что, не будь он связан семьей, он давно покинул бы Петербург. Мамурин сказал: «Господа, я избираю середину: деревня превосходная вещь, это неоспоримо, но я буду жить в столице!» Двойников почему-то стал перечислять, в каких деревенских храмах есть иконы его письма и закончил: «Э-э... Нет, деревня – великое дело! Я родился и вырос в деревне!..» </w:t>
      </w:r>
    </w:p>
    <w:p>
      <w:pPr>
        <w:pStyle w:val="Normal"/>
        <w:ind w:firstLine="567"/>
        <w:jc w:val="both"/>
        <w:rPr/>
      </w:pPr>
      <w:r>
        <w:rPr/>
        <w:t xml:space="preserve">– </w:t>
      </w:r>
      <w:r>
        <w:rPr/>
        <w:t xml:space="preserve">Да, и это единственное обстоятельство, которое может оправдать ее существование! – заметил Зебров не без ядовитости. </w:t>
      </w:r>
    </w:p>
    <w:p>
      <w:pPr>
        <w:pStyle w:val="Normal"/>
        <w:ind w:firstLine="567"/>
        <w:jc w:val="both"/>
        <w:rPr/>
      </w:pPr>
      <w:r>
        <w:rPr/>
        <w:t xml:space="preserve">Все улыбнулись, но Двойников не понял насмешки и сказал очень серьезно: </w:t>
      </w:r>
    </w:p>
    <w:p>
      <w:pPr>
        <w:pStyle w:val="Normal"/>
        <w:ind w:firstLine="567"/>
        <w:jc w:val="both"/>
        <w:rPr/>
      </w:pPr>
      <w:r>
        <w:rPr/>
        <w:t xml:space="preserve">– </w:t>
      </w:r>
      <w:r>
        <w:rPr/>
        <w:t xml:space="preserve">Именно так! </w:t>
      </w:r>
    </w:p>
    <w:p>
      <w:pPr>
        <w:pStyle w:val="Normal"/>
        <w:ind w:firstLine="567"/>
        <w:jc w:val="both"/>
        <w:rPr/>
      </w:pPr>
      <w:r>
        <w:rPr/>
        <w:t xml:space="preserve">Разговор на тему о деревне продолжался и за чаем, который принесли сюда, но во все продолжение его молчали двое – хозяйка и Рачеев. </w:t>
      </w:r>
    </w:p>
    <w:p>
      <w:pPr>
        <w:pStyle w:val="Normal"/>
        <w:ind w:firstLine="567"/>
        <w:jc w:val="both"/>
        <w:rPr/>
      </w:pPr>
      <w:r>
        <w:rPr/>
        <w:t xml:space="preserve">– </w:t>
      </w:r>
      <w:r>
        <w:rPr/>
        <w:t xml:space="preserve">Что же вы не выскажете своего мнения, Дмитрий Петрович? – спросила, наконец, его Евгения Константиновна. – Вы – самый компетентный человек в этом вопросе? </w:t>
      </w:r>
    </w:p>
    <w:p>
      <w:pPr>
        <w:pStyle w:val="Normal"/>
        <w:ind w:firstLine="567"/>
        <w:jc w:val="both"/>
        <w:rPr/>
      </w:pPr>
      <w:r>
        <w:rPr/>
        <w:t xml:space="preserve">– </w:t>
      </w:r>
      <w:r>
        <w:rPr/>
        <w:t xml:space="preserve">Что же я могу сказать? – ответил Рачеев. – Я живу в деревне, живу по своей воле и испытываю большое удовольствие! Кажется, это достаточно говорит о моем мнении!.. </w:t>
      </w:r>
    </w:p>
    <w:p>
      <w:pPr>
        <w:pStyle w:val="Normal"/>
        <w:ind w:firstLine="567"/>
        <w:jc w:val="both"/>
        <w:rPr/>
      </w:pPr>
      <w:r>
        <w:rPr/>
        <w:t xml:space="preserve">– </w:t>
      </w:r>
      <w:r>
        <w:rPr/>
        <w:t xml:space="preserve">О, да! Это правда! – согласилась Высоцкая. </w:t>
      </w:r>
    </w:p>
    <w:p>
      <w:pPr>
        <w:pStyle w:val="Normal"/>
        <w:ind w:firstLine="567"/>
        <w:jc w:val="both"/>
        <w:rPr/>
      </w:pPr>
      <w:r>
        <w:rPr/>
        <w:t xml:space="preserve">Требуя от своих гостей, чтобы они приходили пораньше, Евгения Константиновна не любила, чтобы у нее слишком засиживались. Поэтому Бакланов, а за ним и Рачеев стали прощаться в одиннадцать часов. </w:t>
      </w:r>
    </w:p>
    <w:p>
      <w:pPr>
        <w:pStyle w:val="Normal"/>
        <w:ind w:firstLine="567"/>
        <w:jc w:val="both"/>
        <w:rPr/>
      </w:pPr>
      <w:r>
        <w:rPr/>
        <w:t xml:space="preserve">– </w:t>
      </w:r>
      <w:r>
        <w:rPr/>
        <w:t xml:space="preserve">Так я надеюсь, Дмитрий Петрович, что мы узнаем друг друга поближе! – сказала ему хозяйка на прощанье. – В другой раз у меня будет, быть может, людней. Сегодня у меня оказалось мало друзей... </w:t>
      </w:r>
    </w:p>
    <w:p>
      <w:pPr>
        <w:pStyle w:val="Normal"/>
        <w:ind w:firstLine="567"/>
        <w:jc w:val="both"/>
        <w:rPr/>
      </w:pPr>
      <w:r>
        <w:rPr/>
        <w:t xml:space="preserve">– </w:t>
      </w:r>
      <w:r>
        <w:rPr/>
        <w:t xml:space="preserve">Истинных друзей вообще мало! – с улыбкой вставил Бакланов. </w:t>
      </w:r>
    </w:p>
    <w:p>
      <w:pPr>
        <w:pStyle w:val="Normal"/>
        <w:ind w:firstLine="567"/>
        <w:jc w:val="both"/>
        <w:rPr/>
      </w:pPr>
      <w:r>
        <w:rPr/>
        <w:t xml:space="preserve">Высоцкая кивнула ему головой, но продолжала, обращаясь к Рачееву: </w:t>
      </w:r>
    </w:p>
    <w:p>
      <w:pPr>
        <w:pStyle w:val="Normal"/>
        <w:ind w:firstLine="567"/>
        <w:jc w:val="both"/>
        <w:rPr/>
      </w:pPr>
      <w:r>
        <w:rPr/>
        <w:t xml:space="preserve">– </w:t>
      </w:r>
      <w:r>
        <w:rPr/>
        <w:t xml:space="preserve">Я буду также рада видеть вас у себя как-нибудь утром... В воскресенье часов в двенадцать я дома... </w:t>
      </w:r>
    </w:p>
    <w:p>
      <w:pPr>
        <w:pStyle w:val="Normal"/>
        <w:ind w:firstLine="567"/>
        <w:jc w:val="both"/>
        <w:rPr/>
      </w:pPr>
      <w:r>
        <w:rPr/>
        <w:t xml:space="preserve">– </w:t>
      </w:r>
      <w:r>
        <w:rPr/>
        <w:t xml:space="preserve">Я непременно буду у вас! – ответил Рачеев, пожимая ее руку. </w:t>
      </w:r>
    </w:p>
    <w:p>
      <w:pPr>
        <w:pStyle w:val="Normal"/>
        <w:ind w:firstLine="567"/>
        <w:jc w:val="both"/>
        <w:rPr/>
      </w:pPr>
      <w:r>
        <w:rPr/>
        <w:t xml:space="preserve">– </w:t>
      </w:r>
      <w:r>
        <w:rPr/>
        <w:t xml:space="preserve">Кстати, мне надо посоветоваться с вами об одном моем маленьком предприятии... Вы позволите? </w:t>
      </w:r>
    </w:p>
    <w:p>
      <w:pPr>
        <w:pStyle w:val="Normal"/>
        <w:ind w:firstLine="567"/>
        <w:jc w:val="both"/>
        <w:rPr/>
      </w:pPr>
      <w:r>
        <w:rPr/>
        <w:t xml:space="preserve">– </w:t>
      </w:r>
      <w:r>
        <w:rPr/>
        <w:t xml:space="preserve">Если могу оказаться полезным!.. </w:t>
      </w:r>
    </w:p>
    <w:p>
      <w:pPr>
        <w:pStyle w:val="Normal"/>
        <w:ind w:firstLine="567"/>
        <w:jc w:val="both"/>
        <w:rPr/>
      </w:pPr>
      <w:r>
        <w:rPr/>
        <w:t xml:space="preserve">– </w:t>
      </w:r>
      <w:r>
        <w:rPr/>
        <w:t xml:space="preserve">О, я знаю это предприятие! Евгения Константиновна выпускает в свет книжки для народа... Она не сидит сложа руки... И даже сделала честь одному моему маленькому творению... </w:t>
      </w:r>
    </w:p>
    <w:p>
      <w:pPr>
        <w:pStyle w:val="Normal"/>
        <w:ind w:firstLine="567"/>
        <w:jc w:val="both"/>
        <w:rPr/>
      </w:pPr>
      <w:r>
        <w:rPr/>
        <w:t xml:space="preserve">«Книжки для народа?! Гм!..» – подумал Рачеев и тут же пожалел о том, что это сведение чуть-чуть как будто испортило то безусловно хорошее впечатление, какое произвела на него Высоцкая... </w:t>
      </w:r>
    </w:p>
    <w:p>
      <w:pPr>
        <w:pStyle w:val="Normal"/>
        <w:ind w:firstLine="567"/>
        <w:jc w:val="both"/>
        <w:rPr/>
      </w:pPr>
      <w:r>
        <w:rPr/>
        <w:t xml:space="preserve">Бакланов поцеловал у нее руку, Рачеев воздержался от этого. Они вышли на улицу. </w:t>
      </w:r>
    </w:p>
    <w:p>
      <w:pPr>
        <w:pStyle w:val="Normal"/>
        <w:ind w:firstLine="567"/>
        <w:jc w:val="both"/>
        <w:rPr/>
      </w:pPr>
      <w:r>
        <w:rPr/>
        <w:t xml:space="preserve">– </w:t>
      </w:r>
      <w:r>
        <w:rPr/>
        <w:t xml:space="preserve">Ну, что? Какова? – спросил Бакланов, когда они шли по панели. – Не правда ли, дивная женщина? А? </w:t>
      </w:r>
    </w:p>
    <w:p>
      <w:pPr>
        <w:pStyle w:val="Normal"/>
        <w:ind w:firstLine="567"/>
        <w:jc w:val="both"/>
        <w:rPr/>
      </w:pPr>
      <w:r>
        <w:rPr/>
        <w:t xml:space="preserve">– </w:t>
      </w:r>
      <w:r>
        <w:rPr/>
        <w:t xml:space="preserve">Это ты в каком смысле и отношении? </w:t>
      </w:r>
    </w:p>
    <w:p>
      <w:pPr>
        <w:pStyle w:val="Normal"/>
        <w:ind w:firstLine="567"/>
        <w:jc w:val="both"/>
        <w:rPr/>
      </w:pPr>
      <w:r>
        <w:rPr/>
        <w:t xml:space="preserve">– </w:t>
      </w:r>
      <w:r>
        <w:rPr/>
        <w:t xml:space="preserve">Во всех смыслах и отношениях! – восторженно заявил Бакланов. – Во-первых – красива и мила! </w:t>
      </w:r>
    </w:p>
    <w:p>
      <w:pPr>
        <w:pStyle w:val="Normal"/>
        <w:ind w:firstLine="567"/>
        <w:jc w:val="both"/>
        <w:rPr/>
      </w:pPr>
      <w:r>
        <w:rPr/>
        <w:t xml:space="preserve">– </w:t>
      </w:r>
      <w:r>
        <w:rPr/>
        <w:t xml:space="preserve">Пожалуй! </w:t>
      </w:r>
    </w:p>
    <w:p>
      <w:pPr>
        <w:pStyle w:val="Normal"/>
        <w:ind w:firstLine="567"/>
        <w:jc w:val="both"/>
        <w:rPr/>
      </w:pPr>
      <w:r>
        <w:rPr/>
        <w:t xml:space="preserve">– </w:t>
      </w:r>
      <w:r>
        <w:rPr/>
        <w:t xml:space="preserve">Во-вторых – умница! </w:t>
      </w:r>
    </w:p>
    <w:p>
      <w:pPr>
        <w:pStyle w:val="Normal"/>
        <w:ind w:firstLine="567"/>
        <w:jc w:val="both"/>
        <w:rPr/>
      </w:pPr>
      <w:r>
        <w:rPr/>
        <w:t xml:space="preserve">– </w:t>
      </w:r>
      <w:r>
        <w:rPr/>
        <w:t xml:space="preserve">Может быть, и это! </w:t>
      </w:r>
    </w:p>
    <w:p>
      <w:pPr>
        <w:pStyle w:val="Normal"/>
        <w:ind w:firstLine="567"/>
        <w:jc w:val="both"/>
        <w:rPr/>
      </w:pPr>
      <w:r>
        <w:rPr/>
        <w:t xml:space="preserve">– </w:t>
      </w:r>
      <w:r>
        <w:rPr/>
        <w:t xml:space="preserve">Как «может быть»? Если ты говорил с нею четверть часа, то ты должен был узнать это наверное... И потом, в ней нет ничего шаблонного, обыкновенного, пошлого!.. </w:t>
      </w:r>
    </w:p>
    <w:p>
      <w:pPr>
        <w:pStyle w:val="Normal"/>
        <w:ind w:firstLine="567"/>
        <w:jc w:val="both"/>
        <w:rPr/>
      </w:pPr>
      <w:r>
        <w:rPr/>
        <w:t xml:space="preserve">– </w:t>
      </w:r>
      <w:r>
        <w:rPr/>
        <w:t xml:space="preserve">Ах, дружище, она очень богата. Твоя жена справедливо говорит, что это дает ей возможность показать себя в прекрасной отделке!.. </w:t>
      </w:r>
    </w:p>
    <w:p>
      <w:pPr>
        <w:pStyle w:val="Normal"/>
        <w:ind w:firstLine="567"/>
        <w:jc w:val="both"/>
        <w:rPr/>
      </w:pPr>
      <w:r>
        <w:rPr/>
        <w:t xml:space="preserve">– </w:t>
      </w:r>
      <w:r>
        <w:rPr/>
        <w:t xml:space="preserve">Ну, в этом случае жена моя и ты с нею ошибаетесь! Разве мало на свете богатых женщин? Но много ли среди них таких? Нет, для этого нужны ум и оригинальный характер! </w:t>
      </w:r>
    </w:p>
    <w:p>
      <w:pPr>
        <w:pStyle w:val="Normal"/>
        <w:ind w:firstLine="567"/>
        <w:jc w:val="both"/>
        <w:rPr/>
      </w:pPr>
      <w:r>
        <w:rPr/>
        <w:t xml:space="preserve">– </w:t>
      </w:r>
      <w:r>
        <w:rPr/>
        <w:t xml:space="preserve">Для чего? Я никак не могу уловить, что, собственно, ты в ней ценишь!.. </w:t>
      </w:r>
    </w:p>
    <w:p>
      <w:pPr>
        <w:pStyle w:val="Normal"/>
        <w:ind w:firstLine="567"/>
        <w:jc w:val="both"/>
        <w:rPr/>
      </w:pPr>
      <w:r>
        <w:rPr/>
        <w:t xml:space="preserve">– </w:t>
      </w:r>
      <w:r>
        <w:rPr/>
        <w:t xml:space="preserve">Что я в ней ценю? Я тебе скажу в двух словах: она целой головой стоит выше большинства женщин... </w:t>
      </w:r>
    </w:p>
    <w:p>
      <w:pPr>
        <w:pStyle w:val="Normal"/>
        <w:ind w:firstLine="567"/>
        <w:jc w:val="both"/>
        <w:rPr/>
      </w:pPr>
      <w:r>
        <w:rPr/>
        <w:t xml:space="preserve">– </w:t>
      </w:r>
      <w:r>
        <w:rPr/>
        <w:t xml:space="preserve">Но это еще не так трудно... </w:t>
      </w:r>
    </w:p>
    <w:p>
      <w:pPr>
        <w:pStyle w:val="Normal"/>
        <w:ind w:firstLine="567"/>
        <w:jc w:val="both"/>
        <w:rPr/>
      </w:pPr>
      <w:r>
        <w:rPr/>
        <w:t xml:space="preserve">– </w:t>
      </w:r>
      <w:r>
        <w:rPr/>
        <w:t>Как не трудно? Нынче образованная женщина, с которой можно говорить обо всем, как с хорошо образованным мужчиной, далеко не редкость. По крайней мере в Петербурге их достаточно. Но замечено: чуть только женщина начинает делать усилие серьезно возвышаться над средним уровнем, так называемой «образованной женщины», как она начинает понемногу кое-что терять из тех чудных качеств, которые делают женщину привлекательной для мужчины. В ней замечаются какая-то сухость, холодность, преувеличенная серьезность, словно серьезное развитие ума и привлекательность, – это два элемента, враждебные между собой... Но ведь это неправда! Евгения Константиновна доказала, что это неправда! Посмотри, как она живо интересуется всеми выдающимися явлениями общественной жизни, как она тонко судит обо всем, как он много и разумно читает! Ты нарочно проверь: вот вышла новая книга, наши присяжные чтецы еще только раздумывают, купить или не купим ее, а у нее уж книга на столе и поговори с ней, она тебе выскажет о на тонкое и основательное суждение... Одним словом – это женщина образованная в том смысле, в каком говорят про мужчину: хорошо образованный человек. Это не то, что так называемая «интеллигентная» женщина. О нет, интеллигентность у нас получается прохождением трех классов гимназии... Да, и в то же время посмотри, как она обаятельна, как она очаровательна! Я не могу себе представить мужчину, который, поговорив с нею минуту, не почувствовал бы желания поклоняться ей!.. И какую она</w:t>
      </w:r>
      <w:r>
        <w:rPr>
          <w:i/>
          <w:iCs/>
        </w:rPr>
        <w:t xml:space="preserve"> </w:t>
      </w:r>
      <w:r>
        <w:rPr/>
        <w:t>деятельную жизнь ведет! У нее бывают сотни лиц из самых разнообразных кругов! Все за нею ухаживают, во всех она умеет поддерживать огонь и пользуется громадным влиянием!.. Она ведет светскую жизнь и в то же</w:t>
      </w:r>
      <w:r>
        <w:rPr>
          <w:i/>
          <w:iCs/>
        </w:rPr>
        <w:t xml:space="preserve"> </w:t>
      </w:r>
      <w:r>
        <w:rPr/>
        <w:t xml:space="preserve">время предается такому делу, не имеющему ничего общего со светскостью, как издание книжек для народа!.. Замечательная женщина!.. Послушай, – прибавил Бакланов, – не зайти ли нам куда-нибудь поужинать? Ну хоть к Палкину, а? Вспомним старину!.. </w:t>
      </w:r>
    </w:p>
    <w:p>
      <w:pPr>
        <w:pStyle w:val="Normal"/>
        <w:ind w:firstLine="567"/>
        <w:jc w:val="both"/>
        <w:rPr/>
      </w:pPr>
      <w:r>
        <w:rPr/>
        <w:t xml:space="preserve">– </w:t>
      </w:r>
      <w:r>
        <w:rPr/>
        <w:t xml:space="preserve">Поужинать? Да я, брат, разучился ужинать по-здешнему! Ведь это значит – изрядно накачаться!.. – возразил Рачеев. </w:t>
      </w:r>
    </w:p>
    <w:p>
      <w:pPr>
        <w:pStyle w:val="Normal"/>
        <w:ind w:firstLine="567"/>
        <w:jc w:val="both"/>
        <w:rPr/>
      </w:pPr>
      <w:r>
        <w:rPr/>
        <w:t xml:space="preserve">– </w:t>
      </w:r>
      <w:r>
        <w:rPr/>
        <w:t xml:space="preserve">О, что ты, что ты!? Ты забываешь, что у меня есть жена. Неужели я позволю себе прийти домой в пьяном виде? Нет, только поужинать. </w:t>
      </w:r>
    </w:p>
    <w:p>
      <w:pPr>
        <w:pStyle w:val="Normal"/>
        <w:ind w:firstLine="567"/>
        <w:jc w:val="both"/>
        <w:rPr/>
      </w:pPr>
      <w:r>
        <w:rPr/>
        <w:t xml:space="preserve">– </w:t>
      </w:r>
      <w:r>
        <w:rPr/>
        <w:t xml:space="preserve">Почему же ты с женой не ужинаешь? </w:t>
      </w:r>
    </w:p>
    <w:p>
      <w:pPr>
        <w:pStyle w:val="Normal"/>
        <w:ind w:firstLine="567"/>
        <w:jc w:val="both"/>
        <w:rPr/>
      </w:pPr>
      <w:r>
        <w:rPr/>
        <w:t xml:space="preserve">– </w:t>
      </w:r>
      <w:r>
        <w:rPr/>
        <w:t xml:space="preserve">Мы никогда не ужинаем. У нас нет такой привычки... </w:t>
      </w:r>
    </w:p>
    <w:p>
      <w:pPr>
        <w:pStyle w:val="Normal"/>
        <w:ind w:firstLine="567"/>
        <w:jc w:val="both"/>
        <w:rPr/>
      </w:pPr>
      <w:r>
        <w:rPr/>
        <w:t xml:space="preserve">– </w:t>
      </w:r>
      <w:r>
        <w:rPr/>
        <w:t xml:space="preserve">Зачем же тогда ты зовешь меня в трактир? </w:t>
      </w:r>
    </w:p>
    <w:p>
      <w:pPr>
        <w:pStyle w:val="Normal"/>
        <w:ind w:firstLine="567"/>
        <w:jc w:val="both"/>
        <w:rPr/>
      </w:pPr>
      <w:r>
        <w:rPr/>
        <w:t xml:space="preserve">– </w:t>
      </w:r>
      <w:r>
        <w:rPr/>
        <w:t xml:space="preserve">Ах, да ведь это совсем другое дело. Представь себе, я вот уже пять лет женат и веду, так сказать, умеренную домашнюю жизнь. Кажется, пора бы совсем отвыкнуть от трактирных повадок. Но удивительное дело. Иной раз тебя нестерпимо тянет в трактир. Придешь туда без всякого желания есть и пить, а ешь и пьешь, и знаешь, что тебя тут какой-нибудь чертовщиной на сале накормят, а все-таки поглощаешь, оживляешься, какое-то трактирное вдохновение на тебя находит, и знаешь – даже этакое легкое восторженное настроение ощущаешь!.. Вот что значит – трактирное воспитание! Так зайдем, Дмитрий Петрович!? </w:t>
      </w:r>
    </w:p>
    <w:p>
      <w:pPr>
        <w:pStyle w:val="Normal"/>
        <w:ind w:firstLine="567"/>
        <w:jc w:val="both"/>
        <w:rPr/>
      </w:pPr>
      <w:r>
        <w:rPr/>
        <w:t xml:space="preserve">– </w:t>
      </w:r>
      <w:r>
        <w:rPr/>
        <w:t xml:space="preserve">Что ж, зайдем, отчего не зайти!.. </w:t>
      </w:r>
    </w:p>
    <w:p>
      <w:pPr>
        <w:pStyle w:val="Normal"/>
        <w:ind w:firstLine="567"/>
        <w:jc w:val="both"/>
        <w:rPr/>
      </w:pPr>
      <w:r>
        <w:rPr/>
        <w:t xml:space="preserve">Они перешли Владимирский проспект и повернули к Палкину. Рачеев вошел в ярко освещенный зал, свернул налево, прошел к четвертому столу и сел. Бакланов, который шел вслед за ним, тихонько смеялся. </w:t>
      </w:r>
    </w:p>
    <w:p>
      <w:pPr>
        <w:pStyle w:val="Normal"/>
        <w:ind w:firstLine="567"/>
        <w:jc w:val="both"/>
        <w:rPr/>
      </w:pPr>
      <w:r>
        <w:rPr/>
        <w:t xml:space="preserve">– </w:t>
      </w:r>
      <w:r>
        <w:rPr/>
        <w:t xml:space="preserve">Почему ты сел именно за этим столом? – спросил он приятеля. </w:t>
      </w:r>
    </w:p>
    <w:p>
      <w:pPr>
        <w:pStyle w:val="Normal"/>
        <w:ind w:firstLine="567"/>
        <w:jc w:val="both"/>
        <w:rPr/>
      </w:pPr>
      <w:r>
        <w:rPr/>
        <w:t xml:space="preserve">Тот осмотрелся и в свою очередь рассмеялся. </w:t>
      </w:r>
    </w:p>
    <w:p>
      <w:pPr>
        <w:pStyle w:val="Normal"/>
        <w:ind w:firstLine="567"/>
        <w:jc w:val="both"/>
        <w:rPr/>
      </w:pPr>
      <w:r>
        <w:rPr/>
        <w:t xml:space="preserve">– </w:t>
      </w:r>
      <w:r>
        <w:rPr/>
        <w:t xml:space="preserve">Фу ты, черт!.. – сказал он, пожав плечами, – Ведь это я бессознательно сел за так называемый «наш» столик. Здесь совершались «малые попойки», а большие – в отдельном кабинете. Да, ты прав, Николай Алексеич! Очень живучи эти трактирные привычки... Ну, ты все-таки жил в столице и от времени до времени подновлял их, не так ли? А я, клянусь честью – я семь лет не заглядывал в трактир и вот, поди же ты, словно только вчера вышел отсюда! </w:t>
      </w:r>
    </w:p>
    <w:p>
      <w:pPr>
        <w:pStyle w:val="Normal"/>
        <w:ind w:firstLine="567"/>
        <w:jc w:val="both"/>
        <w:rPr/>
      </w:pPr>
      <w:r>
        <w:rPr/>
        <w:t xml:space="preserve">– </w:t>
      </w:r>
      <w:r>
        <w:rPr/>
        <w:t xml:space="preserve">Да, Дмитрий Петрович, да! – подхватил Бакланов. – Но и то сказать, – недаром это так помнится. Ведь здесь, за этим столиком, пережито столько восторженных часов! Здесь именно, дружище, вырабатывались те высокие идеалы, которые теперь хоть издали освещают нам жизнь! </w:t>
      </w:r>
    </w:p>
    <w:p>
      <w:pPr>
        <w:pStyle w:val="Normal"/>
        <w:ind w:firstLine="567"/>
        <w:jc w:val="both"/>
        <w:rPr/>
      </w:pPr>
      <w:r>
        <w:rPr/>
        <w:t xml:space="preserve">– </w:t>
      </w:r>
      <w:r>
        <w:rPr/>
        <w:t xml:space="preserve">Да, – с саркастической улыбкой промолвил Рачеев, – освещают! И Ползикову и Мамурину тоже освещают!.. </w:t>
      </w:r>
    </w:p>
    <w:p>
      <w:pPr>
        <w:pStyle w:val="Normal"/>
        <w:ind w:firstLine="567"/>
        <w:jc w:val="both"/>
        <w:rPr/>
      </w:pPr>
      <w:r>
        <w:rPr/>
        <w:t xml:space="preserve">– </w:t>
      </w:r>
      <w:r>
        <w:rPr/>
        <w:t xml:space="preserve">Гм... Ну, что ж... Ползиков свихнулся, а Мамурин всегда был ничтожеством! Но заметил ты, как он чистенько ведет себя у Высоцкой. Совсем порядочным человеком смотрит!.. Евгения Константиновна обладает способностью одним своим присутствием облагораживать людей... </w:t>
      </w:r>
    </w:p>
    <w:p>
      <w:pPr>
        <w:pStyle w:val="Normal"/>
        <w:ind w:firstLine="567"/>
        <w:jc w:val="both"/>
        <w:rPr/>
      </w:pPr>
      <w:r>
        <w:rPr/>
        <w:t xml:space="preserve">– </w:t>
      </w:r>
      <w:r>
        <w:rPr/>
        <w:t xml:space="preserve">Толкуй, облагораживать! Никакого тут нет благородства. Знает он очень хорошо, что с его свинскими взглядами его туда не пустят, вот он и молчит... </w:t>
      </w:r>
    </w:p>
    <w:p>
      <w:pPr>
        <w:pStyle w:val="Normal"/>
        <w:ind w:firstLine="567"/>
        <w:jc w:val="both"/>
        <w:rPr/>
      </w:pPr>
      <w:r>
        <w:rPr/>
        <w:t xml:space="preserve">– </w:t>
      </w:r>
      <w:r>
        <w:rPr/>
        <w:t xml:space="preserve">Все же слава богу, что есть у нас такое место, где люди вроде Мамурина чувствуют необходимость молчать... Гм... Гляди!.. </w:t>
      </w:r>
    </w:p>
    <w:p>
      <w:pPr>
        <w:pStyle w:val="Normal"/>
        <w:ind w:firstLine="567"/>
        <w:jc w:val="both"/>
        <w:rPr/>
      </w:pPr>
      <w:r>
        <w:rPr/>
        <w:t xml:space="preserve">В зал вошел Мамурин и, не заметив их, прошел, мимо и сел справа, но тут он увидел их, быстро поднялся и с чрезвычайно приветливым лицом стал приближаться к ним. </w:t>
      </w:r>
    </w:p>
    <w:p>
      <w:pPr>
        <w:pStyle w:val="Normal"/>
        <w:ind w:firstLine="567"/>
        <w:jc w:val="both"/>
        <w:rPr/>
      </w:pPr>
      <w:r>
        <w:rPr/>
        <w:t xml:space="preserve">– </w:t>
      </w:r>
      <w:r>
        <w:rPr/>
        <w:t xml:space="preserve">А я вас и не заметил, други мои! – сказал он совершенно простым приятельским тоном и подал руку Бакланову, которую тот пожал; затем он протянул руку Рачееву и прибавил: – Что это ты какую штуку сегодня выкинул у Зои Федоровны? </w:t>
      </w:r>
    </w:p>
    <w:p>
      <w:pPr>
        <w:pStyle w:val="Normal"/>
        <w:ind w:firstLine="567"/>
        <w:jc w:val="both"/>
        <w:rPr/>
      </w:pPr>
      <w:r>
        <w:rPr/>
        <w:t xml:space="preserve">Рачеев откинулся на спинку стула и положил обе руки на колени. </w:t>
      </w:r>
    </w:p>
    <w:p>
      <w:pPr>
        <w:pStyle w:val="Normal"/>
        <w:ind w:firstLine="567"/>
        <w:jc w:val="both"/>
        <w:rPr/>
      </w:pPr>
      <w:r>
        <w:rPr/>
        <w:t xml:space="preserve">– </w:t>
      </w:r>
      <w:r>
        <w:rPr/>
        <w:t xml:space="preserve">Ты мне руки не подаешь? – спросил Мамурин, слегка покраснев, в то время как Рачеев нахмурил брови и лицо его сделалось бледным. </w:t>
      </w:r>
    </w:p>
    <w:p>
      <w:pPr>
        <w:pStyle w:val="Normal"/>
        <w:ind w:firstLine="567"/>
        <w:jc w:val="both"/>
        <w:rPr/>
      </w:pPr>
      <w:r>
        <w:rPr/>
        <w:t xml:space="preserve">– </w:t>
      </w:r>
      <w:r>
        <w:rPr/>
        <w:t xml:space="preserve">Не подаю! – отрывисто и резко ответил он. </w:t>
      </w:r>
    </w:p>
    <w:p>
      <w:pPr>
        <w:pStyle w:val="Normal"/>
        <w:ind w:firstLine="567"/>
        <w:jc w:val="both"/>
        <w:rPr/>
      </w:pPr>
      <w:r>
        <w:rPr/>
        <w:t xml:space="preserve">– </w:t>
      </w:r>
      <w:r>
        <w:rPr/>
        <w:t xml:space="preserve">Как это глупо, однако ж!.. – проговорил Мамурин, скрывая досаду и делая вид, что не придает этому обстоятельству большого значения. Протянутую было руку он направил в каман пиджака и достал оттуда портсигар. – Я высказал свои взгляды, ты с ними не согласен, вот и все!.. Нельзя, чтобы у всех были одинаковые взгляды!.. </w:t>
      </w:r>
    </w:p>
    <w:p>
      <w:pPr>
        <w:pStyle w:val="Normal"/>
        <w:ind w:firstLine="567"/>
        <w:jc w:val="both"/>
        <w:rPr/>
      </w:pPr>
      <w:r>
        <w:rPr/>
        <w:t xml:space="preserve">– </w:t>
      </w:r>
      <w:r>
        <w:rPr/>
        <w:t xml:space="preserve">Лучше будет, Семен Иваныч, если ты оставишь меня в покое! – угрюмо глядя вниз, промолвил Дмитрий Петрович. </w:t>
      </w:r>
    </w:p>
    <w:p>
      <w:pPr>
        <w:pStyle w:val="Normal"/>
        <w:ind w:firstLine="567"/>
        <w:jc w:val="both"/>
        <w:rPr/>
      </w:pPr>
      <w:r>
        <w:rPr/>
        <w:t xml:space="preserve">– </w:t>
      </w:r>
      <w:r>
        <w:rPr/>
        <w:t xml:space="preserve">Но почему же? Не лучше ли объясниться? – настойчиво продолжал Мамурин. </w:t>
      </w:r>
    </w:p>
    <w:p>
      <w:pPr>
        <w:pStyle w:val="Normal"/>
        <w:ind w:firstLine="567"/>
        <w:jc w:val="both"/>
        <w:rPr/>
      </w:pPr>
      <w:r>
        <w:rPr/>
        <w:t xml:space="preserve">– </w:t>
      </w:r>
      <w:r>
        <w:rPr/>
        <w:t xml:space="preserve">Ты желаешь непременно, чтобы я объяснился? Изволь! – с явным старанием сдержать свое волнение проговорил Рачеев. – Бывают взгляды, с которыми можно не соглашаться и спорить против них; но бывают и такие взгляды, которые можно только презирать, как презирать и тех людей, которые их исповедуют. Это те самые взгляды, что ты высказал сегодня... Вот все мое объяснение... </w:t>
      </w:r>
    </w:p>
    <w:p>
      <w:pPr>
        <w:pStyle w:val="Normal"/>
        <w:ind w:firstLine="567"/>
        <w:jc w:val="both"/>
        <w:rPr/>
      </w:pPr>
      <w:r>
        <w:rPr/>
        <w:t xml:space="preserve">У Мамурина глаза загорелись гневом. </w:t>
      </w:r>
    </w:p>
    <w:p>
      <w:pPr>
        <w:pStyle w:val="Normal"/>
        <w:ind w:firstLine="567"/>
        <w:jc w:val="both"/>
        <w:rPr/>
      </w:pPr>
      <w:r>
        <w:rPr/>
        <w:t xml:space="preserve">– </w:t>
      </w:r>
      <w:r>
        <w:rPr/>
        <w:t xml:space="preserve">Но это... это уже слишком, господин Рачеев!.. – воскликнул он, тяжело дыша. – За подобные вещи платят очень дорого!.. </w:t>
      </w:r>
    </w:p>
    <w:p>
      <w:pPr>
        <w:pStyle w:val="Normal"/>
        <w:ind w:firstLine="567"/>
        <w:jc w:val="both"/>
        <w:rPr/>
      </w:pPr>
      <w:r>
        <w:rPr/>
        <w:t xml:space="preserve">Бакланов испуганно смотрел на обоих. До этого времени почти пустой зал начал наполняться публикой, которая рассаживалась за столиками. Он боялся, чтобы ссора не привлекла внимание посторонних лиц. Но и Рачеев и Мамурин, по-видимому, имели это в виду; их настоящие чувства высказывались только в глазах, голоса же звучали сдержанно и никто не мог бы подумать, что это не простой приятельский разговор, а ссора. </w:t>
      </w:r>
    </w:p>
    <w:p>
      <w:pPr>
        <w:pStyle w:val="Normal"/>
        <w:ind w:firstLine="567"/>
        <w:jc w:val="both"/>
        <w:rPr/>
      </w:pPr>
      <w:r>
        <w:rPr/>
        <w:t xml:space="preserve">– </w:t>
      </w:r>
      <w:r>
        <w:rPr/>
        <w:t xml:space="preserve">Чем платят? – с презрительной усмешкой спросил Рачеев. – Уж не дуэль ли мне предлагают! </w:t>
      </w:r>
    </w:p>
    <w:p>
      <w:pPr>
        <w:pStyle w:val="Normal"/>
        <w:ind w:firstLine="567"/>
        <w:jc w:val="both"/>
        <w:rPr/>
      </w:pPr>
      <w:r>
        <w:rPr/>
        <w:t xml:space="preserve">– </w:t>
      </w:r>
      <w:r>
        <w:rPr/>
        <w:t xml:space="preserve">А хотя бы и так!? </w:t>
      </w:r>
    </w:p>
    <w:p>
      <w:pPr>
        <w:pStyle w:val="Normal"/>
        <w:ind w:firstLine="567"/>
        <w:jc w:val="both"/>
        <w:rPr/>
      </w:pPr>
      <w:r>
        <w:rPr/>
        <w:t xml:space="preserve">– </w:t>
      </w:r>
      <w:r>
        <w:rPr/>
        <w:t xml:space="preserve">Я ее не приму! </w:t>
      </w:r>
    </w:p>
    <w:p>
      <w:pPr>
        <w:pStyle w:val="Normal"/>
        <w:ind w:firstLine="567"/>
        <w:jc w:val="both"/>
        <w:rPr/>
      </w:pPr>
      <w:r>
        <w:rPr/>
        <w:t xml:space="preserve">– </w:t>
      </w:r>
      <w:r>
        <w:rPr/>
        <w:t xml:space="preserve">Значит, вы трус? </w:t>
      </w:r>
    </w:p>
    <w:p>
      <w:pPr>
        <w:pStyle w:val="Normal"/>
        <w:ind w:firstLine="567"/>
        <w:jc w:val="both"/>
        <w:rPr/>
      </w:pPr>
      <w:r>
        <w:rPr/>
        <w:t xml:space="preserve">– </w:t>
      </w:r>
      <w:r>
        <w:rPr/>
        <w:t xml:space="preserve">Можете думать и так. Я не поставлю свою жизнь на карту ради человека, которого я не уважаю... </w:t>
      </w:r>
    </w:p>
    <w:p>
      <w:pPr>
        <w:pStyle w:val="Normal"/>
        <w:ind w:firstLine="567"/>
        <w:jc w:val="both"/>
        <w:rPr/>
      </w:pPr>
      <w:r>
        <w:rPr/>
        <w:t xml:space="preserve">– </w:t>
      </w:r>
      <w:r>
        <w:rPr/>
        <w:t xml:space="preserve">Довольно. Значит, вы отказываете мне в удовлетворении?.. </w:t>
      </w:r>
    </w:p>
    <w:p>
      <w:pPr>
        <w:pStyle w:val="Normal"/>
        <w:ind w:firstLine="567"/>
        <w:jc w:val="both"/>
        <w:rPr/>
      </w:pPr>
      <w:r>
        <w:rPr/>
        <w:t xml:space="preserve">– </w:t>
      </w:r>
      <w:r>
        <w:rPr/>
        <w:t xml:space="preserve">Вы требовали объяснения, я сказал вам правду про вас. Скажите мне в лицо правду про меня, как бы она ни была горька, и вот вам удовлетворение... </w:t>
      </w:r>
    </w:p>
    <w:p>
      <w:pPr>
        <w:pStyle w:val="Normal"/>
        <w:ind w:firstLine="567"/>
        <w:jc w:val="both"/>
        <w:rPr/>
      </w:pPr>
      <w:r>
        <w:rPr/>
        <w:t xml:space="preserve">– </w:t>
      </w:r>
      <w:r>
        <w:rPr/>
        <w:t xml:space="preserve">Это старая отговорка трусов... Вы меня ставите в необходимость расправиться с вами иначе... </w:t>
      </w:r>
    </w:p>
    <w:p>
      <w:pPr>
        <w:pStyle w:val="Normal"/>
        <w:ind w:firstLine="567"/>
        <w:jc w:val="both"/>
        <w:rPr/>
      </w:pPr>
      <w:r>
        <w:rPr/>
        <w:t xml:space="preserve">– </w:t>
      </w:r>
      <w:r>
        <w:rPr/>
        <w:t xml:space="preserve">Это ваше дело! Но если вы намекаете на пощечину или нечто подобное, то предупреждаю вас, что тогда я вас задушу вот этими руками, </w:t>
      </w:r>
    </w:p>
    <w:p>
      <w:pPr>
        <w:pStyle w:val="Normal"/>
        <w:ind w:firstLine="567"/>
        <w:jc w:val="both"/>
        <w:rPr/>
      </w:pPr>
      <w:r>
        <w:rPr/>
        <w:t xml:space="preserve">И Рачеев приподнял над столом сжатые кулаки. </w:t>
      </w:r>
    </w:p>
    <w:p>
      <w:pPr>
        <w:pStyle w:val="Normal"/>
        <w:ind w:firstLine="567"/>
        <w:jc w:val="both"/>
        <w:rPr/>
      </w:pPr>
      <w:r>
        <w:rPr/>
        <w:t xml:space="preserve">– </w:t>
      </w:r>
      <w:r>
        <w:rPr/>
        <w:t xml:space="preserve">Посмотрим! – проговорил Мамурин и тотчас же вышел из зала, тяжело переваливаясь своим коротким и широким корпусом. </w:t>
      </w:r>
    </w:p>
    <w:p>
      <w:pPr>
        <w:pStyle w:val="Normal"/>
        <w:ind w:firstLine="567"/>
        <w:jc w:val="both"/>
        <w:rPr/>
      </w:pPr>
      <w:r>
        <w:rPr/>
        <w:t xml:space="preserve">Приятели с минуту молчали. Бакланов хотел дать время Рачееву успокоиться. </w:t>
      </w:r>
    </w:p>
    <w:p>
      <w:pPr>
        <w:pStyle w:val="Normal"/>
        <w:ind w:firstLine="567"/>
        <w:jc w:val="both"/>
        <w:rPr/>
      </w:pPr>
      <w:r>
        <w:rPr/>
        <w:t xml:space="preserve">– </w:t>
      </w:r>
      <w:r>
        <w:rPr/>
        <w:t xml:space="preserve">Ты извини меня, Николай Алексеич, за эту сцену! – промолвил Дмитрий Петрович, глядя на него еще взволнованными, сверкающими: глазами. – Но в сущности я очень рад, что сказал ему это. Знаешь, если бы все порядочные люди условились между собой не подавать руки таким господам, то они не смотрели бы так самоуверенно и их, пожалуй, было бы меньше... Надо, чтобы они непременно чувствовали себя отверженными, париями... А у вас здесь они чувствуют себя чуть ли не героями современности!.. Их презирают и приветливо подают </w:t>
      </w:r>
      <w:r>
        <w:rPr>
          <w:i/>
          <w:iCs/>
        </w:rPr>
        <w:t xml:space="preserve">им </w:t>
      </w:r>
      <w:r>
        <w:rPr/>
        <w:t xml:space="preserve">руку... А им ведь только и нужно, чтобы исполняли эту формальность до </w:t>
      </w:r>
      <w:r>
        <w:rPr>
          <w:i/>
          <w:iCs/>
        </w:rPr>
        <w:t xml:space="preserve">наших </w:t>
      </w:r>
      <w:r>
        <w:rPr/>
        <w:t xml:space="preserve">мнений о них им нет никакого дела! </w:t>
      </w:r>
    </w:p>
    <w:p>
      <w:pPr>
        <w:pStyle w:val="Normal"/>
        <w:ind w:firstLine="567"/>
        <w:jc w:val="both"/>
        <w:rPr/>
      </w:pPr>
      <w:r>
        <w:rPr/>
        <w:t xml:space="preserve">Им принесли водку и что-то горячее; Рачеев машинально выпил, а до котлеты почти не дотронулся. Он много говорил по поводу только что происшедшей сцены, и тон его голоса постепенно принимал все более и более спокойный оттенок. Наконец он принялся за котлету и ел с видимым аппетитом. </w:t>
      </w:r>
    </w:p>
    <w:p>
      <w:pPr>
        <w:pStyle w:val="Normal"/>
        <w:ind w:firstLine="567"/>
        <w:jc w:val="both"/>
        <w:rPr/>
      </w:pPr>
      <w:r>
        <w:rPr/>
        <w:t xml:space="preserve">– </w:t>
      </w:r>
      <w:r>
        <w:rPr/>
        <w:t xml:space="preserve">А все-таки я очень рад, что сказал ему это! – промолвил он, уже совершенно успокоившись. – Пусть предпринимает что ему угодно! </w:t>
      </w:r>
    </w:p>
    <w:p>
      <w:pPr>
        <w:pStyle w:val="Normal"/>
        <w:ind w:firstLine="567"/>
        <w:jc w:val="both"/>
        <w:rPr/>
      </w:pPr>
      <w:r>
        <w:rPr/>
        <w:t xml:space="preserve">– </w:t>
      </w:r>
      <w:r>
        <w:rPr/>
        <w:t xml:space="preserve">Можешь быть уверен, что ничего не предпримет. Ведь он трус, я его знаю! – возразил Бакланов. – И дуэли он тебе серьезно не предложил бы, а если бы и предложил, то сам же сбежал бы... </w:t>
      </w:r>
    </w:p>
    <w:p>
      <w:pPr>
        <w:pStyle w:val="Normal"/>
        <w:ind w:firstLine="567"/>
        <w:jc w:val="both"/>
        <w:rPr/>
      </w:pPr>
      <w:r>
        <w:rPr/>
        <w:t xml:space="preserve">Когда они расплатились и поднялись, чтоб идти домой, Рачеев заметил, что лицо Бакланова как-то внезапно омрачилось. Ему припомнилось то натянутое настроение, которое он застал сегодня в доме приятеля, и он подумал, что бедного Николая Алексеевича дома непременно ожидает бурная сцена. На улице Бакланов молча пожал ему руку, взял извозчика и с совершенно мрачным лицом уехал. </w:t>
      </w:r>
    </w:p>
    <w:p>
      <w:pPr>
        <w:pStyle w:val="Normal"/>
        <w:ind w:firstLine="567"/>
        <w:jc w:val="both"/>
        <w:rPr/>
      </w:pPr>
      <w:r>
        <w:rPr/>
        <w:t xml:space="preserve">Рачеев шел по тротуару Невского и думал о мрачном лице Николая Алексеевича. «Ведь вот, хорошие и неглупые люди, а жить не умеют. Чего им? Все у них есть: и средства, и имя, и общее уважение, и развлечения, и личное счастье, а все где-то в недрах их благополучия шевелится какой-то неведомый червяк и сверлит рану, и вся планировка их жизни зависит от этого червяка. Сидит он спокойно – жизнь идет приятно, пошевельнулся он, рана защемила, и все пошло вверх дном. Люди не умеют жить, не умеют ценить душевное спокойствие друг друга и свое собственное. Сколько от этого сил пропадает даром!» Он думал о впечатлениях этого дня. Они были так неожиданно разнообразны. Что такое Высоцкая? Она ему понравилась, но определенного мнения о ней он составить еще не мог. В ней есть что-то симпатичное, именно в ее взгляде – что-то правдивое, теплое, но только тогда, когда она говорила с ним; когда же она отвечала на довольно-таки пошлые изречения друга его, Бакланова, и других поклонников, то в глазах ее появлялось что-то холодное и сухое. Но может быть, она понравилась ему просто потому, что красива, что у нее в гостиной тепло, уютно и вольно чувствуется? Это бывает, и в этом надо хорошенько разобраться. Он пойдет к ней в воскресенье. </w:t>
      </w:r>
    </w:p>
    <w:p>
      <w:pPr>
        <w:pStyle w:val="Normal"/>
        <w:ind w:firstLine="567"/>
        <w:jc w:val="both"/>
        <w:rPr/>
      </w:pPr>
      <w:r>
        <w:rPr/>
        <w:t xml:space="preserve">Зоя Федоровна, кажется, тип определенный и не вызывает никаких сомнений. Темперамент горячей крови... Его интересует не самый этот тип, а процесс превращения из женщины вполне порядочной в такую, про которую Мамурин может сказать, что он ее «приобретает». К ней он тоже пойдет и выслушает ее «дело». </w:t>
      </w:r>
    </w:p>
    <w:p>
      <w:pPr>
        <w:pStyle w:val="Normal"/>
        <w:ind w:firstLine="567"/>
        <w:jc w:val="both"/>
        <w:rPr/>
      </w:pPr>
      <w:r>
        <w:rPr/>
        <w:t xml:space="preserve">Воспоминание о неожиданной сцене с Мамуриным вызывало в нем чувство удовольствия. «Это всегда бывает приятно, когда удастся мерзавцу сказать, что он мерзавец!» – думал он. </w:t>
      </w:r>
    </w:p>
    <w:p>
      <w:pPr>
        <w:pStyle w:val="Normal"/>
        <w:ind w:firstLine="567"/>
        <w:jc w:val="both"/>
        <w:rPr/>
      </w:pPr>
      <w:r>
        <w:rPr/>
        <w:t xml:space="preserve">«Вот только зачем она книжки для народа издает? – опять переходили его мысли к Высоцкой. – Хотя это и восхищает моего друга Бакланова, но мне не нравится. Об этом я с нею поговорю...» </w:t>
      </w:r>
    </w:p>
    <w:p>
      <w:pPr>
        <w:pStyle w:val="Normal"/>
        <w:ind w:firstLine="567"/>
        <w:jc w:val="both"/>
        <w:rPr/>
      </w:pPr>
      <w:r>
        <w:rPr/>
        <w:t xml:space="preserve">Дома он нашел на столе конверт и торопливо начал распечатывать его, как только увидел почерк адреса. Со времени его приезда в Петербург это было первое письмо из дому. Почерк был крайне неправильный, буквы принимали всевозможное направление, иногда совсем неожиданное, но Дмитрий Петрович отлично разбирал этот почерк. В письме было следующее: </w:t>
      </w:r>
    </w:p>
    <w:p>
      <w:pPr>
        <w:pStyle w:val="Normal"/>
        <w:ind w:firstLine="567"/>
        <w:jc w:val="both"/>
        <w:rPr/>
      </w:pPr>
      <w:r>
        <w:rPr/>
        <w:t>«Дорогой Митюша! Первым делом будь спокоен: и я здорова, и Маша здорова, и все у нас благополучно, кроме того, что тебя нет, и мы очень скучаем. У Маши вышли еще два зуба, и ничего, не болела. Дел особенных не было. Приходили мужички и просили позволения закинуть сети в пруд. Как ты сказал мне, чтобы ни в чем не препятствовать, то я не препятствовала. Карасей поймали целую уйму! Влас говорит: это Дмитрий Петрович об нас в дороге вспоминает, от этого и счастье такое! Больше в эту осень ловить сетями уже нельзя, вредно. Я и сказала, что больше нельзя. Озимь взошла чудесно, и наша и деревенская. Федотий-старик говорит, что непременно сильно урожайный год будет. Он видел, что вороны как-то особенно летали, и это означает, что непременно урожай будет. Татьянина старшая дочь заболела тифом. Мы ее взяли в больничку. Фельшар, Иван Иванович, говорит, что ничего, вылежится, а доктор Колобков не приезжал еще, его куда-то в уезд взяли, приедет только в пятницу и сейчас нам. Микитина вдова приходила просить ржи, я дала ей мерку, видишь я все делаю, как ты велел. Вчера крестила у учительши. Марья Григорьев на родила дочку, такая здоровая, что прелесть. А Федор Петрович радуется и шутит: это, говорит, хорошо, что не сын, а дочка. Сын непременно был бы сельским учителем, что за корысть? А дочка может выйти замуж за коп угодно, хоть за сербского короля. У них мы веселились: пели песни и танцевали. Я вспомнила старину и проплясала русскую с Федором Петровичем, ведь он теперь наш родственник – кум. Был батюшка, отец Семен и смотрел и сказал: Вы, Александра Матвеевна, так хорошо танцуете, что ей-богу, даже не грешно. А как ты поживаешь в Питере, Митюша? Думаешь ли о нас? Думаешь, думаешь, я знаю. Ты пишешь, что там встретил много печального и мало хорошего. А я всегда говорила, что у нас куда лучше! Опиши, что еще видел. Сильно скучаю без твоей бороды, Митенька, но не думай, что с тоски бездельничаю. Все делаю, как следует, и все у нас в порядке. Молотилка кончает работу, и что-то она хрипит. Машинист сказал, на зиму ее в город, на поправку. Целую тебя миллион раз.</w:t>
      </w:r>
      <w:r>
        <w:rPr>
          <w:i/>
          <w:iCs/>
        </w:rPr>
        <w:t xml:space="preserve"> </w:t>
      </w:r>
      <w:r>
        <w:rPr/>
        <w:t xml:space="preserve">Маша целует. Не забудь приглядеть мне перстенек с бирюзой, а ей крестик. Твоя Саша». </w:t>
      </w:r>
    </w:p>
    <w:p>
      <w:pPr>
        <w:pStyle w:val="Normal"/>
        <w:ind w:firstLine="567"/>
        <w:jc w:val="both"/>
        <w:rPr/>
      </w:pPr>
      <w:r>
        <w:rPr/>
        <w:t>Рачеев целый час, не вставая с места, просидел над письмом. В его воображении проносился ряд тихих, спокойных, простых деревенских картин, и когда он очнулся и вспомнил обо всех своих впечатлениях последних дней, то ужаснулся при мысли о том, какая поразительная разница существует между этим и тем. «Это целая пропасть! – мысленно говорил он. – Там все просто, здорово и естественно, здесь все запутанно, болезненно и</w:t>
      </w:r>
      <w:r>
        <w:rPr>
          <w:i/>
          <w:iCs/>
        </w:rPr>
        <w:t xml:space="preserve"> </w:t>
      </w:r>
      <w:r>
        <w:rPr/>
        <w:t xml:space="preserve">выворочено наизнанку! Зачем люди живут так мучительно, когда можно жить спокойно?» </w:t>
      </w:r>
    </w:p>
    <w:p>
      <w:pPr>
        <w:pStyle w:val="Normal"/>
        <w:ind w:firstLine="567"/>
        <w:jc w:val="both"/>
        <w:rPr/>
      </w:pPr>
      <w:r>
        <w:rPr/>
      </w:r>
    </w:p>
    <w:p>
      <w:pPr>
        <w:pStyle w:val="Style14"/>
        <w:spacing w:before="0" w:after="0"/>
        <w:ind w:firstLine="567"/>
        <w:jc w:val="both"/>
        <w:rPr/>
      </w:pPr>
      <w:r>
        <w:rPr/>
        <w:t xml:space="preserve">XIII </w:t>
      </w:r>
    </w:p>
    <w:p>
      <w:pPr>
        <w:pStyle w:val="Normal"/>
        <w:ind w:firstLine="567"/>
        <w:jc w:val="both"/>
        <w:rPr/>
      </w:pPr>
      <w:r>
        <w:rPr/>
      </w:r>
    </w:p>
    <w:p>
      <w:pPr>
        <w:pStyle w:val="Normal"/>
        <w:ind w:firstLine="567"/>
        <w:jc w:val="both"/>
        <w:rPr/>
      </w:pPr>
      <w:r>
        <w:rPr/>
        <w:t xml:space="preserve">В студенческие годы приятели дали Рачееву шутливую кличку «дамского духовника». В их кружке, как и во всяком кружке, были люди, игравшие роль романических героев и под шумок работы самоусовершенствования творившие романы с особами женского пола, которые, погрузившись в какой-нибудь тяжеловесный социально-экономический трактат или отдавшись какому-нибудь жаркому спору о возвышенном предмете, вдруг неожиданно для самих себя оказывались влюбленными по уши. Тогда возникали сомнения, недоумения, маленькие истории, необъяснимые сцены, недоразумения, и в результате выяснялось, что кто-нибудь обижен, кто-нибудь разочарован, чья-нибудь жизнь разбита. И почти всегда случалось, что героиня такого рода романического происшествия, чувствуя себя беспомощной, обращалась к Рачееву и открывала ему свою душу. Очевидно, в нем было нечто такое, что внушало доверие и желание открыться. Может быть, виновата в этом была особая простота, с которой он обращался ее всеми, как с мужчинами, так и с женщинами. Никогда в его тоне и во взглядах нельзя было заметить ничего такого, что походило бы на ухаживанье. Женщины, как и мужчины, видели в нем только приятеля, и не более; зато и в него никто не влюблялся, а он об этом нисколько не жалел. </w:t>
      </w:r>
    </w:p>
    <w:p>
      <w:pPr>
        <w:pStyle w:val="Normal"/>
        <w:ind w:firstLine="567"/>
        <w:jc w:val="both"/>
        <w:rPr/>
      </w:pPr>
      <w:r>
        <w:rPr/>
        <w:t xml:space="preserve">Рачееву приходилось выслушивать исповеди самого разнообразного содержания, которые, однако ж, сводились к одному и тому же – к недоразумению. Он выслушивал очень серьезно, старался вместе обсудить, выяснить, успокоить, делая все это осторожно, мягко, и очень часто ему удавалось рассеять недоразумение, и за полчаса перед тем разбитая жизнь оказывалась нетронутой. Конечно, не все так счастливо кончалось, не все были недоразумения. Случалось, что в дело вмешивалось, с одной стороны, легкомыслие, а с другой – недобросовестность, тогда ему почти нечего было делать, как только успокаивать и утешать. Благодаря этому он с давних пор научился говорить с женщинами, а в особенности выслушивать их. </w:t>
      </w:r>
    </w:p>
    <w:p>
      <w:pPr>
        <w:pStyle w:val="Normal"/>
        <w:ind w:firstLine="567"/>
        <w:jc w:val="both"/>
        <w:rPr/>
      </w:pPr>
      <w:r>
        <w:rPr/>
        <w:t xml:space="preserve">И когда он задал себе вопрос, почему Зоя Федоровна выбрала именно его для изложения своего «дела», его, только что приехавшего после семилетнего отсутствия, тогда как у нее здесь много знакомых и, по-видимому, немало поклонников, то ему невольно вспомнилось то время и он подумал, что и в этом случае не сыграла ли свою роль та черта; которая некогда приобрела ему кличку «духовника». </w:t>
      </w:r>
    </w:p>
    <w:p>
      <w:pPr>
        <w:pStyle w:val="Normal"/>
        <w:ind w:firstLine="567"/>
        <w:jc w:val="both"/>
        <w:rPr/>
      </w:pPr>
      <w:r>
        <w:rPr/>
        <w:t xml:space="preserve">Он счел неудобным откладывать свой визит. Если у нее важное дело, то, вероятно, она с ним торопится. И вот в субботу, около одиннадцати часов, он уже был в седьмой улице Песков. На этот раз он обратил внимание на дощечку, прибитую у ворот, с надписью: «Зубной врач З. Ф. Ползикова. Лечение и вставление зубов. Кв. No 8». </w:t>
      </w:r>
    </w:p>
    <w:p>
      <w:pPr>
        <w:pStyle w:val="Normal"/>
        <w:ind w:firstLine="567"/>
        <w:jc w:val="both"/>
        <w:rPr/>
      </w:pPr>
      <w:r>
        <w:rPr/>
        <w:t xml:space="preserve">– </w:t>
      </w:r>
      <w:r>
        <w:rPr/>
        <w:t xml:space="preserve">Я так и знала, что вы придете! – весело сказала Зоя Федоровна, открывая ему дверь. </w:t>
      </w:r>
    </w:p>
    <w:p>
      <w:pPr>
        <w:pStyle w:val="Normal"/>
        <w:ind w:firstLine="567"/>
        <w:jc w:val="both"/>
        <w:rPr/>
      </w:pPr>
      <w:r>
        <w:rPr/>
        <w:t xml:space="preserve">– </w:t>
      </w:r>
      <w:r>
        <w:rPr/>
        <w:t xml:space="preserve">Почем же вы знали? Я мог и не прийти непременно сегодня! </w:t>
      </w:r>
    </w:p>
    <w:p>
      <w:pPr>
        <w:pStyle w:val="Normal"/>
        <w:ind w:firstLine="567"/>
        <w:jc w:val="both"/>
        <w:rPr/>
      </w:pPr>
      <w:r>
        <w:rPr/>
        <w:t xml:space="preserve">– </w:t>
      </w:r>
      <w:r>
        <w:rPr/>
        <w:t xml:space="preserve">Нет, я чувствовала, что вы придете... И очень вам благодарна, очень! </w:t>
      </w:r>
    </w:p>
    <w:p>
      <w:pPr>
        <w:pStyle w:val="Normal"/>
        <w:ind w:firstLine="567"/>
        <w:jc w:val="both"/>
        <w:rPr/>
      </w:pPr>
      <w:r>
        <w:rPr/>
        <w:t xml:space="preserve">– </w:t>
      </w:r>
      <w:r>
        <w:rPr/>
        <w:t xml:space="preserve">А скажите, Зоя Федоровна, может быть, у вас приемные часы?.. Там я видел уже вывеску... </w:t>
      </w:r>
    </w:p>
    <w:p>
      <w:pPr>
        <w:pStyle w:val="Normal"/>
        <w:ind w:firstLine="567"/>
        <w:jc w:val="both"/>
        <w:rPr/>
      </w:pPr>
      <w:r>
        <w:rPr/>
        <w:t xml:space="preserve">Лицо Зои Федоровны приняло выражение недовольства и досады. </w:t>
      </w:r>
    </w:p>
    <w:p>
      <w:pPr>
        <w:pStyle w:val="Normal"/>
        <w:ind w:firstLine="567"/>
        <w:jc w:val="both"/>
        <w:rPr/>
      </w:pPr>
      <w:r>
        <w:rPr/>
        <w:t xml:space="preserve">– </w:t>
      </w:r>
      <w:r>
        <w:rPr/>
        <w:t xml:space="preserve">Ах, не говорите мне об этом, не говорите!.. – воскликнула она с некоторой даже дрожью в голосе – Какие там приемы? Если за целый день придут два человека, то уж это слава богу! Да и кто пойдет на Пески, скажите пожалуйста, куда-то во двор, по узкой лестнице, к черту на кулички, когда на Невском красуются роскошные вывески, всякие лечебницы с мраморными лестницами, с бархатной мебелью и лепными потолками? Какие тут приемы? Садитесь же, пожалуйста! Видите, я устраиваюсь... Вот мои орудия пытки, вот кресло, к сожалению, остающееся свободным, а вот маленькая мастерская... Я ведь и челюсти умею делать... Ха, ха, ха!.. </w:t>
      </w:r>
    </w:p>
    <w:p>
      <w:pPr>
        <w:pStyle w:val="Normal"/>
        <w:ind w:firstLine="567"/>
        <w:jc w:val="both"/>
        <w:rPr/>
      </w:pPr>
      <w:r>
        <w:rPr/>
        <w:t xml:space="preserve">Рачеев хотел спросить, зачем же она поселилась на Песках, а не на Невском, но сейчас же понял, что этот вопрос будет излишним. Денег нет, средства плохи – ответ ясен. </w:t>
      </w:r>
    </w:p>
    <w:p>
      <w:pPr>
        <w:pStyle w:val="Normal"/>
        <w:ind w:firstLine="567"/>
        <w:jc w:val="both"/>
        <w:rPr/>
      </w:pPr>
      <w:r>
        <w:rPr/>
        <w:t xml:space="preserve">– </w:t>
      </w:r>
      <w:r>
        <w:rPr/>
        <w:t xml:space="preserve">Ну-с, Зоя Федоровна, – сказал он, садясь в кресло, – я к вашим услугам, готов выслушать ваше дело!.. </w:t>
      </w:r>
    </w:p>
    <w:p>
      <w:pPr>
        <w:pStyle w:val="Normal"/>
        <w:ind w:firstLine="567"/>
        <w:jc w:val="both"/>
        <w:rPr/>
      </w:pPr>
      <w:r>
        <w:rPr/>
        <w:t xml:space="preserve">– </w:t>
      </w:r>
      <w:r>
        <w:rPr/>
        <w:t xml:space="preserve">Дело! Гм!.. Какой вы странный, Дмитрий Петрович! Какой вы странный. Вы вот не видались со мной семь лет, встретили меня в обстановке, которая должна показаться вам удивительной, и даже не спрашиваете, как это все случилось? Вы выслушали сказку, рассказанную вам Антоном Макарычем, и с вас этого довольно... Ну спросите же, наконец, с какой стати я сделалась зубным врачом? Ну? </w:t>
      </w:r>
    </w:p>
    <w:p>
      <w:pPr>
        <w:pStyle w:val="Normal"/>
        <w:ind w:firstLine="567"/>
        <w:jc w:val="both"/>
        <w:rPr/>
      </w:pPr>
      <w:r>
        <w:rPr/>
        <w:t xml:space="preserve">– </w:t>
      </w:r>
      <w:r>
        <w:rPr/>
        <w:t xml:space="preserve">Я не считал себя вправе спрашивать об этом! – ответил Рачеев. </w:t>
      </w:r>
    </w:p>
    <w:p>
      <w:pPr>
        <w:pStyle w:val="Normal"/>
        <w:ind w:firstLine="567"/>
        <w:jc w:val="both"/>
        <w:rPr/>
      </w:pPr>
      <w:r>
        <w:rPr/>
        <w:t xml:space="preserve">– </w:t>
      </w:r>
      <w:r>
        <w:rPr/>
        <w:t xml:space="preserve">Это странно! Кажется, мы с вами были приятелями... Вы даже кумом мне приходились... </w:t>
      </w:r>
    </w:p>
    <w:p>
      <w:pPr>
        <w:pStyle w:val="Normal"/>
        <w:ind w:firstLine="567"/>
        <w:jc w:val="both"/>
        <w:rPr/>
      </w:pPr>
      <w:r>
        <w:rPr/>
        <w:t xml:space="preserve">– </w:t>
      </w:r>
      <w:r>
        <w:rPr/>
        <w:t xml:space="preserve">Эх, Зоя Федоровна, были приятелями! Что из того, что были приятелями? Все так меняется... За семь лет люди так способны перемениться, что и поверить трудно. Таков ли был Антон Макарыч, таков ли был Мамурин семь лет тому назад? Вот и вы тоже: семь лет назад вы так смотрели на вещи, а теперь почем я знаю, как вы смотрите! </w:t>
      </w:r>
    </w:p>
    <w:p>
      <w:pPr>
        <w:pStyle w:val="Normal"/>
        <w:ind w:firstLine="567"/>
        <w:jc w:val="both"/>
        <w:rPr/>
      </w:pPr>
      <w:r>
        <w:rPr/>
        <w:t xml:space="preserve">– </w:t>
      </w:r>
      <w:r>
        <w:rPr/>
        <w:t xml:space="preserve">Ха, ха, ха, ха! Ах, Дмитрий Петрович! Я смотрела на вещи!? Как я могла смотреть на них, когда я ровно ничего не понимала! Да, именно, я только смотрела, смотрела как на диковинки, выставленные в каком-нибудь музее, и думала об них то, что мне подсказывали... Я попала в ваш кружок, где думали так-то, я слушала, слушала и наслушалась и стала думать тоже так!.. Это с нами, с женщинами, всегда так бывает, пока жизнь не перетрет и не перемелет нас в муку... </w:t>
      </w:r>
    </w:p>
    <w:p>
      <w:pPr>
        <w:pStyle w:val="Normal"/>
        <w:ind w:firstLine="567"/>
        <w:jc w:val="both"/>
        <w:rPr/>
      </w:pPr>
      <w:r>
        <w:rPr/>
        <w:t xml:space="preserve">– </w:t>
      </w:r>
      <w:r>
        <w:rPr/>
        <w:t xml:space="preserve">Ну, а когда перетрет и перемелет, тогда что? </w:t>
      </w:r>
    </w:p>
    <w:p>
      <w:pPr>
        <w:pStyle w:val="Normal"/>
        <w:ind w:firstLine="567"/>
        <w:jc w:val="both"/>
        <w:rPr/>
      </w:pPr>
      <w:r>
        <w:rPr/>
        <w:t xml:space="preserve">– </w:t>
      </w:r>
      <w:r>
        <w:rPr/>
        <w:t xml:space="preserve">Тогда? Ха, ха! Тогда, действительно, мы научаемся смотреть на вещи! Тогда у нас образуется свой взгляд, но уж такой твердый и крепкий, что колом его из головы не выбьешь!.. Да, и теперь у меня есть свои взгляды, действительно есть! </w:t>
      </w:r>
    </w:p>
    <w:p>
      <w:pPr>
        <w:pStyle w:val="Normal"/>
        <w:ind w:firstLine="567"/>
        <w:jc w:val="both"/>
        <w:rPr/>
      </w:pPr>
      <w:r>
        <w:rPr/>
        <w:t xml:space="preserve">– </w:t>
      </w:r>
      <w:r>
        <w:rPr/>
        <w:t xml:space="preserve">Вот и познакомьте меня с вашими взглядами! </w:t>
      </w:r>
    </w:p>
    <w:p>
      <w:pPr>
        <w:pStyle w:val="Normal"/>
        <w:ind w:firstLine="567"/>
        <w:jc w:val="both"/>
        <w:rPr/>
      </w:pPr>
      <w:r>
        <w:rPr/>
        <w:t xml:space="preserve">– </w:t>
      </w:r>
      <w:r>
        <w:rPr/>
        <w:t xml:space="preserve">У меня только один взгляд, а из него уж вытекает все остальное... Все люди – свиньи, все до одного! Значит, не стоит жить для других, а нужно жить только для себя! </w:t>
      </w:r>
    </w:p>
    <w:p>
      <w:pPr>
        <w:pStyle w:val="Normal"/>
        <w:ind w:firstLine="567"/>
        <w:jc w:val="both"/>
        <w:rPr/>
      </w:pPr>
      <w:r>
        <w:rPr/>
        <w:t xml:space="preserve">– </w:t>
      </w:r>
      <w:r>
        <w:rPr/>
        <w:t xml:space="preserve">О! </w:t>
      </w:r>
    </w:p>
    <w:p>
      <w:pPr>
        <w:pStyle w:val="Normal"/>
        <w:ind w:firstLine="567"/>
        <w:jc w:val="both"/>
        <w:rPr/>
      </w:pPr>
      <w:r>
        <w:rPr/>
        <w:t xml:space="preserve">– </w:t>
      </w:r>
      <w:r>
        <w:rPr/>
        <w:t xml:space="preserve">Да, да! Я пришла к этому! И в этом меня никто не разубедит, никто! </w:t>
      </w:r>
    </w:p>
    <w:p>
      <w:pPr>
        <w:pStyle w:val="Normal"/>
        <w:ind w:firstLine="567"/>
        <w:jc w:val="both"/>
        <w:rPr/>
      </w:pPr>
      <w:r>
        <w:rPr/>
        <w:t xml:space="preserve">– </w:t>
      </w:r>
      <w:r>
        <w:rPr/>
        <w:t xml:space="preserve">Чтоб утверждать это, надо было изучить многих! – возразил Рачеев </w:t>
      </w:r>
    </w:p>
    <w:p>
      <w:pPr>
        <w:pStyle w:val="Normal"/>
        <w:ind w:firstLine="567"/>
        <w:jc w:val="both"/>
        <w:rPr/>
      </w:pPr>
      <w:r>
        <w:rPr/>
        <w:t xml:space="preserve">– </w:t>
      </w:r>
      <w:r>
        <w:rPr/>
        <w:t xml:space="preserve">Ха, ха, ха, ха! Достаточно двух!.. Ха, ха, ха! Я двух изучила основательно, а других так себе! Да, да, заметьте: если вам Антон Макарыч наклеветал на меня, будто я со всеми и с первым встречным, то это гнусная клевета! </w:t>
      </w:r>
    </w:p>
    <w:p>
      <w:pPr>
        <w:pStyle w:val="Normal"/>
        <w:ind w:firstLine="567"/>
        <w:jc w:val="both"/>
        <w:rPr/>
      </w:pPr>
      <w:r>
        <w:rPr/>
        <w:t xml:space="preserve">– </w:t>
      </w:r>
      <w:r>
        <w:rPr/>
        <w:t xml:space="preserve">Ничего подобного он не говорил мне!.. </w:t>
      </w:r>
    </w:p>
    <w:p>
      <w:pPr>
        <w:pStyle w:val="Normal"/>
        <w:ind w:firstLine="567"/>
        <w:jc w:val="both"/>
        <w:rPr/>
      </w:pPr>
      <w:r>
        <w:rPr/>
        <w:t xml:space="preserve">– </w:t>
      </w:r>
      <w:r>
        <w:rPr/>
        <w:t xml:space="preserve">Не говорил, так скажет... От него можно всего ожидать!.. Вы не можете вообразить, что это за подлый человек!.. – промолвила она с выражением бесконечной ненависти. </w:t>
      </w:r>
    </w:p>
    <w:p>
      <w:pPr>
        <w:pStyle w:val="Normal"/>
        <w:ind w:firstLine="567"/>
        <w:jc w:val="both"/>
        <w:rPr/>
      </w:pPr>
      <w:r>
        <w:rPr/>
        <w:t xml:space="preserve">– </w:t>
      </w:r>
      <w:r>
        <w:rPr/>
        <w:t xml:space="preserve">Но что же он вам сделал такого? – спросил Рачеев, искренно заинтересовавшийся ее объяснением. </w:t>
      </w:r>
    </w:p>
    <w:p>
      <w:pPr>
        <w:pStyle w:val="Normal"/>
        <w:ind w:firstLine="567"/>
        <w:jc w:val="both"/>
        <w:rPr/>
      </w:pPr>
      <w:r>
        <w:rPr/>
        <w:t xml:space="preserve">– </w:t>
      </w:r>
      <w:r>
        <w:rPr/>
        <w:t xml:space="preserve">Что он мне сделал? Ничего! Ну да, конечно, ничего! Другие даже найдут, что он поступил благородно... Ну да, конечно, благородно, потому что он не прибил меня и к суду не привлек за измену... Ведь другие мужья и до этого доходят... </w:t>
      </w:r>
    </w:p>
    <w:p>
      <w:pPr>
        <w:pStyle w:val="Normal"/>
        <w:ind w:firstLine="567"/>
        <w:jc w:val="both"/>
        <w:rPr/>
      </w:pPr>
      <w:r>
        <w:rPr/>
        <w:t xml:space="preserve">– </w:t>
      </w:r>
      <w:r>
        <w:rPr/>
        <w:t xml:space="preserve">Но все-таки, что же он вам сделал, Зоя Федоровна? </w:t>
      </w:r>
    </w:p>
    <w:p>
      <w:pPr>
        <w:pStyle w:val="Normal"/>
        <w:ind w:firstLine="567"/>
        <w:jc w:val="both"/>
        <w:rPr/>
      </w:pPr>
      <w:r>
        <w:rPr/>
        <w:t xml:space="preserve">– </w:t>
      </w:r>
      <w:r>
        <w:rPr/>
        <w:t xml:space="preserve">Да ведь вы знаете эту историю! Он вам рассказывал... Но воображаю, как он рассказал. Воображаю, сколько клеветы на меня, на всех, на весь мир!.. Нет я должна рассказать, как это было... Знаете, как это говорится по латыни? Ну, как это? Антон Макарыч. часто повторял... Altera, altera... </w:t>
      </w:r>
    </w:p>
    <w:p>
      <w:pPr>
        <w:pStyle w:val="Normal"/>
        <w:ind w:firstLine="567"/>
        <w:jc w:val="both"/>
        <w:rPr/>
      </w:pPr>
      <w:r>
        <w:rPr/>
        <w:t xml:space="preserve">– </w:t>
      </w:r>
      <w:r>
        <w:rPr/>
        <w:t xml:space="preserve">Audiatur et altera pars {Пусть будет выслушана и другая сторона </w:t>
      </w:r>
      <w:r>
        <w:rPr>
          <w:i/>
          <w:iCs/>
        </w:rPr>
        <w:t>(лат.).</w:t>
      </w:r>
      <w:r>
        <w:rPr/>
        <w:t xml:space="preserve">}, – подсказал Рачеев. </w:t>
      </w:r>
    </w:p>
    <w:p>
      <w:pPr>
        <w:pStyle w:val="Normal"/>
        <w:ind w:firstLine="567"/>
        <w:jc w:val="both"/>
        <w:rPr/>
      </w:pPr>
      <w:r>
        <w:rPr/>
        <w:t xml:space="preserve">– </w:t>
      </w:r>
      <w:r>
        <w:rPr/>
        <w:t xml:space="preserve">Ну, вот это самое, это самое! Так вот, не угодно ли вам raudiatu?! Вы не обращайте внимания, что я хожу по комнате. Я иначе не могу... Как только волнуюсь, сейчас, как маятник... И тогда могу говорить, сколько угодно. Сяду – и ничего в голове нет. Вы помните, как мы хорошо жили... Конечно, я к Антону Макарычу не питала какого-нибудь восторженного чувства, да этого нельзя было и требовать. Он, как вам известно, никогда не отличался красотой, а женщина, как там себе хотите, всегда остается женщиной! Женщина – эстетик по натуре, в душе у нее всегда живет потребность красоты... Но я уважала его и питала к нему чувство... Ну, как вам сказать?.. Чувство привязанности, привычки, как хотите назовите, – одним словом, спокойное и доброе чувство. Но вот появился у нас Павел Петрович... </w:t>
      </w:r>
    </w:p>
    <w:p>
      <w:pPr>
        <w:pStyle w:val="Normal"/>
        <w:ind w:firstLine="567"/>
        <w:jc w:val="both"/>
        <w:rPr/>
      </w:pPr>
      <w:r>
        <w:rPr/>
        <w:t xml:space="preserve">– </w:t>
      </w:r>
      <w:r>
        <w:rPr/>
        <w:t xml:space="preserve">Кто это Павел Петрович? – спросил Рачеев. </w:t>
      </w:r>
    </w:p>
    <w:p>
      <w:pPr>
        <w:pStyle w:val="Normal"/>
        <w:ind w:firstLine="567"/>
        <w:jc w:val="both"/>
        <w:rPr/>
      </w:pPr>
      <w:r>
        <w:rPr/>
        <w:t xml:space="preserve">– </w:t>
      </w:r>
      <w:r>
        <w:rPr/>
        <w:t xml:space="preserve">Павел Петрович Киргизов! Дело было так: Антоша наш маленький заболел дифтеритом. Мы пригласили Киргизова, и он стал лечить его. Он ухаживал за ним, как за родным. Антон Макарыч писал тогда какую-то срочную работу, писал, почти не вставая из-за стола, а мы с Павлом Петровичем просиживали у постели больного дни и ночи напролет... Подумайте, человек отказался от практики и от всего ради моего сына... Впрочем, у него, кажется, никакой практики не было... Сидели мы с глазу на глаз в тесной каморке, при тусклом свете ночника, говорили шепотом, а больше молча смотрели в глаза друг другу.... Вы понимаете, как это действует!.. Я же говорю вам, что он был очень красив, а я... я женщина!.. Ну понятно, он заронил в мою душу искру... Мы сблизились. Но вы не подумайте, что мы тогда же сблизились. Ничего подобного. Мы даже не сказали друг другу ни слова и, может быть, не знали ничего о своих чувствах... Антоша умер, бедный малютка... Ах, это были ужасные дни! Я убивалась, я ни в чем не могла найти утешения... Подумайте, потерять единственного сына! Боже мой, даже вспомнить страшно... </w:t>
      </w:r>
    </w:p>
    <w:p>
      <w:pPr>
        <w:pStyle w:val="Normal"/>
        <w:ind w:firstLine="567"/>
        <w:jc w:val="both"/>
        <w:rPr/>
      </w:pPr>
      <w:r>
        <w:rPr/>
        <w:t xml:space="preserve">Она остановилась перед окном и с минуту глядела в него. Лицо ее омрачилось тяжелым воспоминанием, глаза сделались влажными. Она проговорила, продолжая смотреть в окно: </w:t>
      </w:r>
    </w:p>
    <w:p>
      <w:pPr>
        <w:pStyle w:val="Normal"/>
        <w:ind w:firstLine="567"/>
        <w:jc w:val="both"/>
        <w:rPr/>
      </w:pPr>
      <w:r>
        <w:rPr/>
        <w:t xml:space="preserve">– </w:t>
      </w:r>
      <w:r>
        <w:rPr/>
        <w:t xml:space="preserve">Женщина, у которой есть ребенок, – мать, благородное существо; женщина без ребенка... Что она такое? Самка, не больше... Ах, о чем я? – вдруг спохватилась она и снова принялась ходить по комнате. </w:t>
      </w:r>
    </w:p>
    <w:p>
      <w:pPr>
        <w:pStyle w:val="Normal"/>
        <w:ind w:firstLine="567"/>
        <w:jc w:val="both"/>
        <w:rPr/>
      </w:pPr>
      <w:r>
        <w:rPr/>
        <w:t xml:space="preserve">– </w:t>
      </w:r>
      <w:r>
        <w:rPr/>
        <w:t>Да, страшно вспомнить! Я не могла утешиться! – повторила она, как бы стараясь связать прерванную маленьким отступлением нить своего рассказа. – Павел Петрович продолжал бывать у нас, и мы много часов, проводили вдвоем с ним, а Антон Макарыч в эти дни не выходил из кабинета. Вообразите себе, сын, единственный сын умер, а он может сидеть за письменным столом и строчить какие-то статьи. «Неужели ты можешь что-нибудь написать теперь, когда несчастье еще так свежо?» – спросила я его раз, и как вы думаете, что он мне на это ответил? Он посмотрел на меня как на врага и крикнул: «А вы, позвольте вас спросить, вы, когда несчастие еще так свежо, перестали завтракать, обедать и ужинать? Вы воздержались от заказа вашего кокетливо-печального траурного платья в сорок пять рублей, за которое я должен же из чего-нибудь платить!?» Вообразите! В такую минуту человек попрекает меня траурным платьем! Не могла же я хоронить моего сына в розовом... И не столько это, сколько его взгляд, полный злобы, оттолкнул меня от него... Мне одно только и оставалось, что искать утешения и ласки у Павла Петровича... Разумеется, мы объяснились. Он и признался мне, что с той минуты, как меня увидел, забыл все и ни о чем не</w:t>
      </w:r>
      <w:r>
        <w:rPr>
          <w:i/>
          <w:iCs/>
        </w:rPr>
        <w:t xml:space="preserve"> </w:t>
      </w:r>
      <w:r>
        <w:rPr/>
        <w:t>может думать... я, разумеется, увлеклась, само собою – с моей стороны ничего другого тут не было, как просто увлечение. Да поневоле увлечешься, когда муж не выходит из кабинета, а если выходит, так чтобы попрекнуть тебя платьем... А тут еще вышла история. Однажды он появился в гостиной как раз в ту минуту, когда мы сидели на диване рядом... Ну, может быть, немного ближе, чем следовало... Боже, что это было! Побагровел, позеленел, затрясся, поднял кулаки на Павла Петровича, назвал его эскулапом и еще какими-то такими странными словами, каких я никогда не слышала... Вон, говорит, сейчас! А иначе дворника позову и с лестницы спущу!.. Вот какой он человек! Ну, скажите, разве порядочные человек, да еще передовой, каким он себя изображал, может так грубо поступить!? Павлу Петровичу, разумеется, оставалось уйти. Тогда он на меня заскрежетал зубами и чуть не побил меня... А ты, говорит... И знаете, какое он слово сказал? Самое оскорбительное для порядочной женщины... ужасное слово!.. Вульгарное! И прямо в лицо!.. А ты, говорит... и это слово... Ты вместе с ним извела моего ребенка... Понимаете? Я – извела! Я</w:t>
      </w:r>
      <w:r>
        <w:rPr>
          <w:i/>
          <w:iCs/>
        </w:rPr>
        <w:t xml:space="preserve"> </w:t>
      </w:r>
      <w:r>
        <w:rPr/>
        <w:t xml:space="preserve">с страшной болью в сердце просиживала ночи напролет, а он благодушествовал у себя в кабинете, так я извела... Я – мать, и я извела! Вы, говорит, с ним, с этим невеждой-эскулапом, не о сыне моем думали, а об удовлетворении своей подлой похоти у его постели... Какая ты мать!? Ты... и опять это слово... а не мать! И я теперь тебя запру на замок, и будешь ты там сидеть одна в своем гнусно-лицемерном трауре, который ты заказала не ради сына, а ради своего эскулапа! Вообразите себе: запереть! Совершенно точно какой-нибудь герой Островского! Ну, после этого, вы сами понимаете, что мне оставалось делать! Я была вся возмущение!.. Я не падала в обморок или в истерику; нет, это не в моем вкусе... Я просто и решительно сказала ему: после этого я вам больше не жена! И стала собирать свои пожитки... Помню, как теперь, я нарочно собиралась долго. Я все надеялась, что он образумится, падет к моим ногам и скажет: Зоя, прости меня, это была вспышка. Я без тебя жить не могу! Не уезжай, оставайся... Что-нибудь в таком роде... А он и не подумал... Он сказал: туда тебе и дорога!.. Заперся в кабинете и не вышел оттуда! Ну и скажите теперь, какова же была любовь этого человека? Ведь он мужчина и человек умный, опытный, он должен же был понимать, что это увлечение, и мягко, осторожно образумить меня, остановить... Тогда бы ничего этого и не было. А он: туда тебе и дорога. Ну, если туда дорога, то нечего и разговаривать. Я собрала свой гардероб и переехала к Павлу Петровичу!.. Вам не надоело? – вдруг спросила она, внезапно повернув к нему лицо и остановившись. </w:t>
      </w:r>
    </w:p>
    <w:p>
      <w:pPr>
        <w:pStyle w:val="Normal"/>
        <w:ind w:firstLine="567"/>
        <w:jc w:val="both"/>
        <w:rPr/>
      </w:pPr>
      <w:r>
        <w:rPr/>
        <w:t xml:space="preserve">– </w:t>
      </w:r>
      <w:r>
        <w:rPr/>
        <w:t xml:space="preserve">Напротив, напротив... Говорите, пожалуйста! Я слушаю с глубоким вниманием! – ответил Рачеев. </w:t>
      </w:r>
    </w:p>
    <w:p>
      <w:pPr>
        <w:pStyle w:val="Normal"/>
        <w:ind w:firstLine="567"/>
        <w:jc w:val="both"/>
        <w:rPr/>
      </w:pPr>
      <w:r>
        <w:rPr/>
        <w:t xml:space="preserve">– </w:t>
      </w:r>
      <w:r>
        <w:rPr/>
        <w:t xml:space="preserve">Да уж вы дослушайте... Я теперь в ударе, я разошлась!.. </w:t>
      </w:r>
    </w:p>
    <w:p>
      <w:pPr>
        <w:pStyle w:val="Normal"/>
        <w:ind w:firstLine="567"/>
        <w:jc w:val="both"/>
        <w:rPr/>
      </w:pPr>
      <w:r>
        <w:rPr/>
        <w:t xml:space="preserve">И она опять, скрестив на груди руки, стала ходить по комнате. </w:t>
      </w:r>
    </w:p>
    <w:p>
      <w:pPr>
        <w:pStyle w:val="Normal"/>
        <w:ind w:firstLine="567"/>
        <w:jc w:val="both"/>
        <w:rPr/>
      </w:pPr>
      <w:r>
        <w:rPr/>
        <w:t xml:space="preserve">– </w:t>
      </w:r>
      <w:r>
        <w:rPr/>
        <w:t xml:space="preserve">Павел Петрович принял меня, как друга. Говорю прямо, что у него я нашла истинное утешение. Да, говорю это прямо, несмотря на то, что он так поступил со мной потом... Павел Петрович... Ах, да что такое вы все – мужчины! Женщина вам нужна, конечно. Без нее вы не можете обойтись... И вы готовы даже приносить ей жертвы. Но если представляется случай отделаться от нее, вы всегда готовы, потому что найдется другая – поновее и посвежее... Павел Петрович... Что такое Павел Петрович? Хороший он был человек или нет, почем я знаю? Он был красив, говорил мне о своих чувствах, я увлеклась – вот и все... А со мной он поступил, как свинья. Жили мы с ним ничего, хорошо... Средства у него были небольшие, но на все хватало. У него было там каких-то семь тысяч, ну, их на год достало. Жили мы, как муж и жена. Он так и представлял меня в обществе: моя жена! Детей у нас не было... То есть мог бы быть ребенок, но... я, разумеется, до этого не допустила и вовремя приняла меры. К чему? Какая его будет судьба? Ведь Антон Макарыч не признал бы его... А в это время он совсем уже подлецом сделался и «Заветному слову», которое сам прежде презирал, продался... Но семь тысяч пришли к концу. Павел Петрович взял место и уехал в провинцию, а меня оставил на бобах... Вот когда я и постигла, что все мужчины – свиньи, да и все люди – тоже свиньи. Знал же Антон Макарыч, что Павел Петрович меня бросил, что я осталась ни с чем, а разве он подумал мне предложить сойтись с ним? Конечно, я сама ни за что первая не завела бы речи, но он... Он мужчина, он мог бы, кажется... Я бы могла еще сделаться хорошей женой... Да куда-а! Он бранил и поносил меня на всех перекрестках... Что мне было делать? Поверите ли, что я перепиской занималась, вот до чего я дошла... Наконец, придумала поступить на зубоврачебные курсы. Ну, научилась, получила диплом, открыла кабинет... Да что в этом толку? Практики никакой нет! Обстановка нужна, реклама, а где я возьму денег? Уж я меняла квартиры: жила на Вознесенском, переехала на Петербургскую, потом в Коломну, на Васильевский и вот теперь на Песках... Э, да нигде никто не идет. Практика самая жалкая, даже на обед не хватает; видите, как я говорю вам откровенно. Ухаживателей у меня довольно. Вот Матрешкин, видели? Все конфеты носит, думает... Н-да... Но как бы не так! А Мамурин, скотина, так тот прямо предлагает: я, говорит, Зоя Федоровна, полтораста рублей в месяц готов выдавать! А? Как вам это понравится? Да, это вы тогда правду сказали: он циник, этот Мамурин! Только я до этого еще не дошла! Чтобы так прямо и откровенно говорить – какое свинство! </w:t>
      </w:r>
    </w:p>
    <w:p>
      <w:pPr>
        <w:pStyle w:val="Normal"/>
        <w:ind w:firstLine="567"/>
        <w:jc w:val="both"/>
        <w:rPr/>
      </w:pPr>
      <w:r>
        <w:rPr/>
        <w:t xml:space="preserve">– </w:t>
      </w:r>
      <w:r>
        <w:rPr/>
        <w:t xml:space="preserve">Однако ж вы позволяете говорить это и продолжаете принимать его, даже, как я заметил предпочтительно перед другими! – промолвил Рачеев. </w:t>
      </w:r>
    </w:p>
    <w:p>
      <w:pPr>
        <w:pStyle w:val="Normal"/>
        <w:ind w:firstLine="567"/>
        <w:jc w:val="both"/>
        <w:rPr/>
      </w:pPr>
      <w:r>
        <w:rPr/>
        <w:t xml:space="preserve">– </w:t>
      </w:r>
      <w:r>
        <w:rPr/>
        <w:t xml:space="preserve">Да ведь все они одинаковы, все свиньи, а он по крайней мере расположен ко мне и оказывает услуги... Да не в этом дело, а вот в чем. Я к вам с просьбой, Дмитрий Петрович... Вы один только можете это сделать. </w:t>
      </w:r>
    </w:p>
    <w:p>
      <w:pPr>
        <w:pStyle w:val="Normal"/>
        <w:ind w:firstLine="567"/>
        <w:jc w:val="both"/>
        <w:rPr/>
      </w:pPr>
      <w:r>
        <w:rPr/>
        <w:t xml:space="preserve">Она перестала ходить, пододвинула поближе к нему кресло и села. Голос ее, до сих пор звучавший резко, сделался мягче и тише. </w:t>
      </w:r>
    </w:p>
    <w:p>
      <w:pPr>
        <w:pStyle w:val="Normal"/>
        <w:ind w:firstLine="567"/>
        <w:jc w:val="both"/>
        <w:rPr/>
      </w:pPr>
      <w:r>
        <w:rPr/>
        <w:t xml:space="preserve">– </w:t>
      </w:r>
      <w:r>
        <w:rPr/>
        <w:t xml:space="preserve">Может быть, с вашей точки зрения покажется странным, но в моем положении не до точек зрения... </w:t>
      </w:r>
    </w:p>
    <w:p>
      <w:pPr>
        <w:pStyle w:val="Normal"/>
        <w:ind w:firstLine="567"/>
        <w:jc w:val="both"/>
        <w:rPr/>
      </w:pPr>
      <w:r>
        <w:rPr/>
        <w:t xml:space="preserve">Рачееву показалось, что она смущена, и ей заранее уже неловко от той просьбы, которую она собиралась высказать. </w:t>
      </w:r>
    </w:p>
    <w:p>
      <w:pPr>
        <w:pStyle w:val="Normal"/>
        <w:ind w:firstLine="567"/>
        <w:jc w:val="both"/>
        <w:rPr/>
      </w:pPr>
      <w:r>
        <w:rPr/>
        <w:t xml:space="preserve">– </w:t>
      </w:r>
      <w:r>
        <w:rPr/>
        <w:t xml:space="preserve">В чем дело, Зоя Федоровна? Я постараюсь стоять на вашей точке зрения! – промолвил он. </w:t>
      </w:r>
    </w:p>
    <w:p>
      <w:pPr>
        <w:pStyle w:val="Normal"/>
        <w:ind w:firstLine="567"/>
        <w:jc w:val="both"/>
        <w:rPr/>
      </w:pPr>
      <w:r>
        <w:rPr/>
        <w:t xml:space="preserve">– </w:t>
      </w:r>
      <w:r>
        <w:rPr/>
        <w:t xml:space="preserve">Да вот... вы видите мою обстановку... Какая она жалкая... Вы видите, что я бьюсь изо всех сил, чтоб остаться честной женщиной, и как мне, это трудно... Конечно, я сделала ложный шаг, но я была вынуждена... И притом я наказана!.. А Антон Макарыч зарабатывает семь тысяч в год, и он один... На что они ему?.. Вы могли бы, если бы захотели, повлиять на него, чтобы он... Выдавал мне если не половину, то... ну, хоть по две тысячи в год... с меня было бы довольно... </w:t>
      </w:r>
    </w:p>
    <w:p>
      <w:pPr>
        <w:pStyle w:val="Normal"/>
        <w:ind w:firstLine="567"/>
        <w:jc w:val="both"/>
        <w:rPr/>
      </w:pPr>
      <w:r>
        <w:rPr/>
        <w:t xml:space="preserve">– </w:t>
      </w:r>
      <w:r>
        <w:rPr/>
        <w:t xml:space="preserve">Вы?.. От него?.. Возьмете?.. – с величайшим изумлением почти вскрикнул Рачеев. – Вы, Зоя Федоровна? </w:t>
      </w:r>
    </w:p>
    <w:p>
      <w:pPr>
        <w:pStyle w:val="Normal"/>
        <w:ind w:firstLine="567"/>
        <w:jc w:val="both"/>
        <w:rPr/>
      </w:pPr>
      <w:r>
        <w:rPr/>
        <w:t xml:space="preserve">– </w:t>
      </w:r>
      <w:r>
        <w:rPr/>
        <w:t xml:space="preserve">Но почему же нет? – тоном спокойного удивления, как бы не понимая, что могло так изумить его, промолвила Зоя Федоровна. – Почему же нет!? Ведь он мне все-таки муж!.. </w:t>
      </w:r>
    </w:p>
    <w:p>
      <w:pPr>
        <w:pStyle w:val="Normal"/>
        <w:ind w:firstLine="567"/>
        <w:jc w:val="both"/>
        <w:rPr/>
      </w:pPr>
      <w:r>
        <w:rPr/>
        <w:t xml:space="preserve">– </w:t>
      </w:r>
      <w:r>
        <w:rPr/>
        <w:t xml:space="preserve">Он вам все-таки муж? Зоя Федоровна! Какой же он вам муж? </w:t>
      </w:r>
    </w:p>
    <w:p>
      <w:pPr>
        <w:pStyle w:val="Normal"/>
        <w:ind w:firstLine="567"/>
        <w:jc w:val="both"/>
        <w:rPr/>
      </w:pPr>
      <w:r>
        <w:rPr/>
        <w:t xml:space="preserve">– </w:t>
      </w:r>
      <w:r>
        <w:rPr/>
        <w:t xml:space="preserve">Как какой? Законный! Законный муж! </w:t>
      </w:r>
    </w:p>
    <w:p>
      <w:pPr>
        <w:pStyle w:val="Normal"/>
        <w:ind w:firstLine="567"/>
        <w:jc w:val="both"/>
        <w:rPr/>
      </w:pPr>
      <w:r>
        <w:rPr/>
        <w:t xml:space="preserve">– </w:t>
      </w:r>
      <w:r>
        <w:rPr/>
        <w:t xml:space="preserve">Да, но... было сделано все, чтобы это потеряло значение... </w:t>
      </w:r>
    </w:p>
    <w:p>
      <w:pPr>
        <w:pStyle w:val="Normal"/>
        <w:ind w:firstLine="567"/>
        <w:jc w:val="both"/>
        <w:rPr/>
      </w:pPr>
      <w:r>
        <w:rPr/>
        <w:t xml:space="preserve">– </w:t>
      </w:r>
      <w:r>
        <w:rPr/>
        <w:t xml:space="preserve">Как потеряло? – горячо возразила Зоя Федоровна. – Как вы говорите – потеряло значение? Это никогда не может потерять значение. Я все-таки жена ему. Я ношу его фамилию, которая не доставляет мне никакого удовольствия... Я – Ползикова, как себе там хотите, я – Ползикова... Я не могу обвенчаться с другим. А это, надеюсь, очень важно!.. Представьте себе... Ну вот Мамурин. Он так за мной ухаживает... Может быть, я заставила бы его жениться на мне, но теперь этого нельзя сделать, потому что я – Ползикова. Что ж мне, на содержание, что ли, идти к нему?.. Ведь это дело такое: обвенчалась – жена, а нельзя обвенчаться – на содержании. </w:t>
      </w:r>
    </w:p>
    <w:p>
      <w:pPr>
        <w:pStyle w:val="Normal"/>
        <w:ind w:firstLine="567"/>
        <w:jc w:val="both"/>
        <w:rPr/>
      </w:pPr>
      <w:r>
        <w:rPr/>
        <w:t xml:space="preserve">– </w:t>
      </w:r>
      <w:r>
        <w:rPr/>
        <w:t xml:space="preserve">Отчего ж непременно так? Есть третья форма, когда порядочные люди сходятся по взаимной любви и уважению... – возразил Рачеев. </w:t>
      </w:r>
    </w:p>
    <w:p>
      <w:pPr>
        <w:pStyle w:val="Normal"/>
        <w:ind w:firstLine="567"/>
        <w:jc w:val="both"/>
        <w:rPr/>
      </w:pPr>
      <w:r>
        <w:rPr/>
        <w:t xml:space="preserve">– </w:t>
      </w:r>
      <w:r>
        <w:rPr/>
        <w:t xml:space="preserve">Ха-ха-ха-ха! Порядочные люди! Это Мамурин-то порядочный человек или Матрешкин! Ха-ха-ха-ха!.. Какой вы смешной, Дмитрий Петрович! Да нет, что... По-моему, он, Антон Макарыч, обязан дать мне приличное содержание... Обязан!.. </w:t>
      </w:r>
    </w:p>
    <w:p>
      <w:pPr>
        <w:pStyle w:val="Normal"/>
        <w:ind w:firstLine="567"/>
        <w:jc w:val="both"/>
        <w:rPr/>
      </w:pPr>
      <w:r>
        <w:rPr/>
        <w:t xml:space="preserve">– </w:t>
      </w:r>
      <w:r>
        <w:rPr/>
        <w:t xml:space="preserve">Но позвольте, Зоя Федоровна, что же вы ему можете дать? Ведь надо же соблюсти хоть какое-нибудь равновесие... </w:t>
      </w:r>
    </w:p>
    <w:p>
      <w:pPr>
        <w:pStyle w:val="Normal"/>
        <w:ind w:firstLine="567"/>
        <w:jc w:val="both"/>
        <w:rPr/>
      </w:pPr>
      <w:r>
        <w:rPr/>
        <w:t xml:space="preserve">– </w:t>
      </w:r>
      <w:r>
        <w:rPr/>
        <w:t xml:space="preserve">Что я могу дать ему? Да что угодно! Ха-ха-ха! То, что может дать и всякая другая женщина!.. </w:t>
      </w:r>
    </w:p>
    <w:p>
      <w:pPr>
        <w:pStyle w:val="Normal"/>
        <w:ind w:firstLine="567"/>
        <w:jc w:val="both"/>
        <w:rPr/>
      </w:pPr>
      <w:r>
        <w:rPr/>
        <w:t xml:space="preserve">– </w:t>
      </w:r>
      <w:r>
        <w:rPr/>
        <w:t xml:space="preserve">То есть вы готовы... </w:t>
      </w:r>
    </w:p>
    <w:p>
      <w:pPr>
        <w:pStyle w:val="Normal"/>
        <w:ind w:firstLine="567"/>
        <w:jc w:val="both"/>
        <w:rPr/>
      </w:pPr>
      <w:r>
        <w:rPr/>
        <w:t xml:space="preserve">– </w:t>
      </w:r>
      <w:r>
        <w:rPr/>
        <w:t xml:space="preserve">Готова сойтись с ним, если он пожелает!.. </w:t>
      </w:r>
    </w:p>
    <w:p>
      <w:pPr>
        <w:pStyle w:val="Normal"/>
        <w:ind w:firstLine="567"/>
        <w:jc w:val="both"/>
        <w:rPr/>
      </w:pPr>
      <w:r>
        <w:rPr/>
        <w:t xml:space="preserve">– </w:t>
      </w:r>
      <w:r>
        <w:rPr/>
        <w:t xml:space="preserve">Вы? После всего того, что было? После ваших отзывов о нем?.. </w:t>
      </w:r>
    </w:p>
    <w:p>
      <w:pPr>
        <w:pStyle w:val="Normal"/>
        <w:ind w:firstLine="567"/>
        <w:jc w:val="both"/>
        <w:rPr/>
      </w:pPr>
      <w:r>
        <w:rPr/>
        <w:t xml:space="preserve">– </w:t>
      </w:r>
      <w:r>
        <w:rPr/>
        <w:t xml:space="preserve">Ах, знаете, мне теперь решительно -все равно... Решительно все равно! Ведь все мужчины одинаковы, все – свиньи!.. Нет, знаете, Дмитрий Петрович, возьмите это на себя!.. Неужели вы откажете мне в этой просьбе?.. </w:t>
      </w:r>
    </w:p>
    <w:p>
      <w:pPr>
        <w:pStyle w:val="Normal"/>
        <w:ind w:firstLine="567"/>
        <w:jc w:val="both"/>
        <w:rPr/>
      </w:pPr>
      <w:r>
        <w:rPr/>
        <w:t xml:space="preserve">Рачеев ничего не ответил. Он смотрел на нее и думал, но не о том, взять ли на себя исполнение ее поручения и может ли это иметь успех, а о самой Зое Федоровне, которая сидела перед ним, это – живое олицетворение спутанности нравственных понятий, полной беспринципности и готовности идти на все ради комфорта. И какая удивительная смесь понятий! Мужа покидает она нимало не задумываясь, единственно потому, что пришло «увлечение». «Женщина – эстетик по натуре» – вот и все, и нет речи об обязательности брачных отношений. Но вот является нужда, и на сцену выступают новые соображения. «Ведь он мне все-таки муж». Она готова сойтись и прожить всю остальную жизнь с человеком, которого считает подлецом и способным на всякую гнусность, и это только потому, что у него – семь тысяч в год. Что это будет за жизнь – ей все равно, лишь бы были обеспечены вкусный обед, теплая удобная квартира, гардероб... </w:t>
      </w:r>
    </w:p>
    <w:p>
      <w:pPr>
        <w:pStyle w:val="Normal"/>
        <w:ind w:firstLine="567"/>
        <w:jc w:val="both"/>
        <w:rPr/>
      </w:pPr>
      <w:r>
        <w:rPr/>
        <w:t xml:space="preserve">И кто же это? Есть множество женщин, которые, очутившись в подобном положении, могут в свое оправдание сказать: мы выросли и воспитались в пошлой будничной обстановке, где все думало и говорило только о практических мелочах, об удобствах, о ничтожных интересах материального благополучия. Мы не слышали ниоткуда горячего слова о нравственном долге, о высоких задачах, об истине и правде. Чего же вы можете требовать от нас, попавших в этот водоворот жизни без нравственных основ, без руководящего начала? Но Зоя Федоровна была в их кружке в самый разгар немолчного произнесения горячих сюв. Она во всяком случае не могла бы отговориться незнанием. Но, видно, одного знания тут недостаточно. </w:t>
      </w:r>
    </w:p>
    <w:p>
      <w:pPr>
        <w:pStyle w:val="Normal"/>
        <w:ind w:firstLine="567"/>
        <w:jc w:val="both"/>
        <w:rPr/>
      </w:pPr>
      <w:r>
        <w:rPr/>
        <w:t xml:space="preserve">Рачеев встал с видом человека, который считает вопрос исчерпанным. </w:t>
      </w:r>
    </w:p>
    <w:p>
      <w:pPr>
        <w:pStyle w:val="Normal"/>
        <w:ind w:firstLine="567"/>
        <w:jc w:val="both"/>
        <w:rPr/>
      </w:pPr>
      <w:r>
        <w:rPr/>
        <w:t xml:space="preserve">– </w:t>
      </w:r>
      <w:r>
        <w:rPr/>
        <w:t xml:space="preserve">Я могу вам сказать одно, Зоя Федоровна, – промолвил он несколько суровым тоном, – что все это мне очень не нравится, но, разумеется, вам до этого нет и не может быть никакого дела; что же касается вашей просьбы, то я не верю, чтоб она могла быть исполнима... Насколько я понимаю Антона Макарыча, он весь против вас вооружен и считает себя глубоко оскорбленным. Но... я не могу также себя считать безапелляционным судьей в этом деле и поэтому передам вашу просьбу Антону Макарычу... </w:t>
      </w:r>
    </w:p>
    <w:p>
      <w:pPr>
        <w:pStyle w:val="Normal"/>
        <w:ind w:firstLine="567"/>
        <w:jc w:val="both"/>
        <w:rPr/>
      </w:pPr>
      <w:r>
        <w:rPr/>
        <w:t xml:space="preserve">– </w:t>
      </w:r>
      <w:r>
        <w:rPr/>
        <w:t xml:space="preserve">Вы согласны? Вы на него повлияете? – с выражением искренней радости воскликнула она. – Ах, я так и думала, что вы не решитесь отказать мне... – Она протянула ему руку. – Благодарю вас, Дмитрий Петрович! Знаете, если б это удалось, я... я, право, не знаю... Может быть, я сумела бы быть порядочной женой! Ха-ха-ха! </w:t>
      </w:r>
    </w:p>
    <w:p>
      <w:pPr>
        <w:pStyle w:val="Normal"/>
        <w:ind w:firstLine="567"/>
        <w:jc w:val="both"/>
        <w:rPr/>
      </w:pPr>
      <w:r>
        <w:rPr/>
        <w:t xml:space="preserve">Эта надежда показалась Рачееву совсем уж неожиданной и нисколько не вытекающей из всего предыдущего. Она еще более подтвердила Рачееву, что у Зои Федоровны все нравственные понятия до того спутаны, что она сама никогда не могла бы в них разобраться. </w:t>
      </w:r>
    </w:p>
    <w:p>
      <w:pPr>
        <w:pStyle w:val="Normal"/>
        <w:ind w:firstLine="567"/>
        <w:jc w:val="both"/>
        <w:rPr/>
      </w:pPr>
      <w:r>
        <w:rPr/>
        <w:t xml:space="preserve">Он сдержанно простился с нею и вышел. </w:t>
      </w:r>
    </w:p>
    <w:p>
      <w:pPr>
        <w:pStyle w:val="Normal"/>
        <w:ind w:firstLine="567"/>
        <w:jc w:val="both"/>
        <w:rPr/>
      </w:pPr>
      <w:r>
        <w:rPr/>
      </w:r>
    </w:p>
    <w:p>
      <w:pPr>
        <w:pStyle w:val="Style14"/>
        <w:spacing w:before="0" w:after="0"/>
        <w:ind w:firstLine="567"/>
        <w:jc w:val="both"/>
        <w:rPr/>
      </w:pPr>
      <w:r>
        <w:rPr/>
        <w:t xml:space="preserve">XIV </w:t>
      </w:r>
    </w:p>
    <w:p>
      <w:pPr>
        <w:pStyle w:val="Normal"/>
        <w:ind w:firstLine="567"/>
        <w:jc w:val="both"/>
        <w:rPr/>
      </w:pPr>
      <w:r>
        <w:rPr/>
      </w:r>
    </w:p>
    <w:p>
      <w:pPr>
        <w:pStyle w:val="Normal"/>
        <w:ind w:firstLine="567"/>
        <w:jc w:val="both"/>
        <w:rPr/>
      </w:pPr>
      <w:r>
        <w:rPr/>
        <w:t xml:space="preserve">В воскресенье утром, когда Дмитрий Петрович был еще в постели, к нему постучали в дверь. </w:t>
      </w:r>
    </w:p>
    <w:p>
      <w:pPr>
        <w:pStyle w:val="Normal"/>
        <w:ind w:firstLine="567"/>
        <w:jc w:val="both"/>
        <w:rPr/>
      </w:pPr>
      <w:r>
        <w:rPr/>
        <w:t xml:space="preserve">– </w:t>
      </w:r>
      <w:r>
        <w:rPr/>
        <w:t xml:space="preserve">Дверь отперта, войдите! – крикнул он из-за драпировки, отделявшей его кровать. </w:t>
      </w:r>
    </w:p>
    <w:p>
      <w:pPr>
        <w:pStyle w:val="Normal"/>
        <w:ind w:firstLine="567"/>
        <w:jc w:val="both"/>
        <w:rPr/>
      </w:pPr>
      <w:r>
        <w:rPr/>
        <w:t xml:space="preserve">– </w:t>
      </w:r>
      <w:r>
        <w:rPr/>
        <w:t xml:space="preserve">Однако, как скоро развратил тебя Петербург! – послышался голос Бакланова. – Десять часов, а ты еще в постели! </w:t>
      </w:r>
    </w:p>
    <w:p>
      <w:pPr>
        <w:pStyle w:val="Normal"/>
        <w:ind w:firstLine="567"/>
        <w:jc w:val="both"/>
        <w:rPr/>
      </w:pPr>
      <w:r>
        <w:rPr/>
        <w:t xml:space="preserve">– </w:t>
      </w:r>
      <w:r>
        <w:rPr/>
        <w:t xml:space="preserve">Да ведь не для чего подыматься раньше! – сказал Рачеев, поспешно встав и наскоро одеваясь. – В деревне у нас вся жизнь кругом начинается с восходом солнца, а кончается с его заходом. Солнце у нас над всем царит и веем повелевает. А у вас тут на него никто не обращает внимания, и все третируют его, как какую-нибудь стеариновую свечку!.. </w:t>
      </w:r>
    </w:p>
    <w:p>
      <w:pPr>
        <w:pStyle w:val="Normal"/>
        <w:ind w:firstLine="567"/>
        <w:jc w:val="both"/>
        <w:rPr/>
      </w:pPr>
      <w:r>
        <w:rPr/>
        <w:t xml:space="preserve">– </w:t>
      </w:r>
      <w:r>
        <w:rPr/>
        <w:t xml:space="preserve">Ну, и оно нас не особенно жалует своими милостями. Значит, око за око! Посмотри, какой сегодня серенький, плаксивый день! Однако вставай, вставай, Дмитрий Петрович, тебе надо визит делать... </w:t>
      </w:r>
    </w:p>
    <w:p>
      <w:pPr>
        <w:pStyle w:val="Normal"/>
        <w:ind w:firstLine="567"/>
        <w:jc w:val="both"/>
        <w:rPr/>
      </w:pPr>
      <w:r>
        <w:rPr/>
        <w:t xml:space="preserve">– </w:t>
      </w:r>
      <w:r>
        <w:rPr/>
        <w:t xml:space="preserve">Какой визит? Никаких визитов я делать не расположен... </w:t>
      </w:r>
    </w:p>
    <w:p>
      <w:pPr>
        <w:pStyle w:val="Normal"/>
        <w:ind w:firstLine="567"/>
        <w:jc w:val="both"/>
        <w:rPr/>
      </w:pPr>
      <w:r>
        <w:rPr/>
        <w:t xml:space="preserve">– </w:t>
      </w:r>
      <w:r>
        <w:rPr/>
        <w:t xml:space="preserve">Как?! Это невозможно! Ты не имеешь права! Ты сегодня приглашен к Высоцкой. </w:t>
      </w:r>
    </w:p>
    <w:p>
      <w:pPr>
        <w:pStyle w:val="Normal"/>
        <w:ind w:firstLine="567"/>
        <w:jc w:val="both"/>
        <w:rPr/>
      </w:pPr>
      <w:r>
        <w:rPr/>
        <w:t xml:space="preserve">Рачеев припомнил, что сегодня воскресенье и что он в этот день в самом деле должен быть у Евгении Константиновны. Но при мысли об этой весьма недальней поездке он неизвестно почему ощутил в груди какое-то непонятное противодействие. Было ли это следствием утомления непривычными впечатлениями, которые слишком быстро следовали одно за другим, или в самом этом знакомстве он предчувствовал что-то неприятное? </w:t>
      </w:r>
    </w:p>
    <w:p>
      <w:pPr>
        <w:pStyle w:val="Normal"/>
        <w:ind w:firstLine="567"/>
        <w:jc w:val="both"/>
        <w:rPr/>
      </w:pPr>
      <w:r>
        <w:rPr/>
        <w:t xml:space="preserve">Он продолжал оставаться за драпировкой, усердно мылся и столь же усердно размышлял на эту тему, оставляя без возражения слова Бакланова, который возился у стола, распоряжаясь давно уже принесенным самоварам. </w:t>
      </w:r>
    </w:p>
    <w:p>
      <w:pPr>
        <w:pStyle w:val="Normal"/>
        <w:ind w:firstLine="567"/>
        <w:jc w:val="both"/>
        <w:rPr/>
      </w:pPr>
      <w:r>
        <w:rPr/>
        <w:t xml:space="preserve">Наконец Рачеев вышел к нему. Бакланов, здороваясь с ним, повторил свой довод. </w:t>
      </w:r>
    </w:p>
    <w:p>
      <w:pPr>
        <w:pStyle w:val="Normal"/>
        <w:ind w:firstLine="567"/>
        <w:jc w:val="both"/>
        <w:rPr/>
      </w:pPr>
      <w:r>
        <w:rPr/>
        <w:t xml:space="preserve">– </w:t>
      </w:r>
      <w:r>
        <w:rPr/>
        <w:t xml:space="preserve">Ведь ты же приглашен, Дмитрий Петрович! Согласись, что это особая честь, когда дама просит едва знакомого мужчину: пожалуйста, сделайте мне визит, и назначает день... </w:t>
      </w:r>
    </w:p>
    <w:p>
      <w:pPr>
        <w:pStyle w:val="Normal"/>
        <w:ind w:firstLine="567"/>
        <w:jc w:val="both"/>
        <w:rPr/>
      </w:pPr>
      <w:r>
        <w:rPr/>
        <w:t xml:space="preserve">– </w:t>
      </w:r>
      <w:r>
        <w:rPr/>
        <w:t xml:space="preserve">Да, да, конечно... Но я был бы очень счастлив, если бы эта честь миновала меня!.. – сказал Рачеев, присаживаясь к чаю. </w:t>
      </w:r>
    </w:p>
    <w:p>
      <w:pPr>
        <w:pStyle w:val="Normal"/>
        <w:ind w:firstLine="567"/>
        <w:jc w:val="both"/>
        <w:rPr/>
      </w:pPr>
      <w:r>
        <w:rPr/>
        <w:t xml:space="preserve">– </w:t>
      </w:r>
      <w:r>
        <w:rPr/>
        <w:t xml:space="preserve">Удивляюсь тебе, Дмитрий Петрович! – воскликнул Бакланов, качая головой. – Ты просто начинаешь капризничать. Не забывай, что ты дал слово, да еще так твердо: я непременно буду у вас! Значит, тебя будут ждать. А разве это не преступление – заставить такую чудную женщину ждать напрасно?.. </w:t>
      </w:r>
    </w:p>
    <w:p>
      <w:pPr>
        <w:pStyle w:val="Normal"/>
        <w:ind w:firstLine="567"/>
        <w:jc w:val="both"/>
        <w:rPr/>
      </w:pPr>
      <w:r>
        <w:rPr/>
        <w:t xml:space="preserve">Рачеев отодвинул от себя стакан с чаем и не без некоторого удивления посмотрел на гостя. </w:t>
      </w:r>
    </w:p>
    <w:p>
      <w:pPr>
        <w:pStyle w:val="Normal"/>
        <w:ind w:firstLine="567"/>
        <w:jc w:val="both"/>
        <w:rPr/>
      </w:pPr>
      <w:r>
        <w:rPr/>
        <w:t xml:space="preserve">– </w:t>
      </w:r>
      <w:r>
        <w:rPr/>
        <w:t xml:space="preserve">Ну, положим, я пойду, и я действительно пойду! Но из чего ты так настойчиво хлопочешь, скажи пожалуйста? </w:t>
      </w:r>
    </w:p>
    <w:p>
      <w:pPr>
        <w:pStyle w:val="Normal"/>
        <w:ind w:firstLine="567"/>
        <w:jc w:val="both"/>
        <w:rPr/>
      </w:pPr>
      <w:r>
        <w:rPr/>
        <w:t xml:space="preserve">– </w:t>
      </w:r>
      <w:r>
        <w:rPr/>
        <w:t xml:space="preserve">О, из самых корыстных видов! – полушутливым тоном ответил Бакланов. – Если хочешь, скажу. Я давно интересуюсь этой женщиной как общественно-психологическим типом. И я отлично изучил ее. Одно только мне нужно – чтобы она в кого-нибудь влюбилась. Я видел это море при всевозможных освещениях – и в яркий солнечный день, и в сумерки, и во время легкого дождика, и в звездную ночь, и в морозец, но ни разу не видел его в грозу, когда гром ревет и молния сверкает, а волны подымаются кверху, как горные хребты... Воображаю, какая это дивная красота!.. Я почему-то думаю, что она должна непременно влюбиться в тебя... </w:t>
      </w:r>
    </w:p>
    <w:p>
      <w:pPr>
        <w:pStyle w:val="Normal"/>
        <w:ind w:firstLine="567"/>
        <w:jc w:val="both"/>
        <w:rPr/>
      </w:pPr>
      <w:r>
        <w:rPr/>
        <w:t xml:space="preserve">Рачеев рассмеялся. </w:t>
      </w:r>
    </w:p>
    <w:p>
      <w:pPr>
        <w:pStyle w:val="Normal"/>
        <w:ind w:firstLine="567"/>
        <w:jc w:val="both"/>
        <w:rPr/>
      </w:pPr>
      <w:r>
        <w:rPr/>
        <w:t xml:space="preserve">– </w:t>
      </w:r>
      <w:r>
        <w:rPr/>
        <w:t xml:space="preserve">Право, не знаешь, сердиться на тебя или смеяться! Это значит – ты заготовляешь ее для какого-нибудь своего творения?.. </w:t>
      </w:r>
    </w:p>
    <w:p>
      <w:pPr>
        <w:pStyle w:val="Normal"/>
        <w:ind w:firstLine="567"/>
        <w:jc w:val="both"/>
        <w:rPr/>
      </w:pPr>
      <w:r>
        <w:rPr/>
        <w:t xml:space="preserve">– </w:t>
      </w:r>
      <w:r>
        <w:rPr/>
        <w:t xml:space="preserve">А как же!? Центральная фигура большого социально-психологического романа! Трудно вообразить что-нибудь лучше!.. </w:t>
      </w:r>
    </w:p>
    <w:p>
      <w:pPr>
        <w:pStyle w:val="Normal"/>
        <w:ind w:firstLine="567"/>
        <w:jc w:val="both"/>
        <w:rPr/>
      </w:pPr>
      <w:r>
        <w:rPr/>
        <w:t xml:space="preserve">– </w:t>
      </w:r>
      <w:r>
        <w:rPr/>
        <w:t xml:space="preserve">Но ты забываешь, что я-то в нее ни в каком случае не влюблюсь! </w:t>
      </w:r>
    </w:p>
    <w:p>
      <w:pPr>
        <w:pStyle w:val="Normal"/>
        <w:ind w:firstLine="567"/>
        <w:jc w:val="both"/>
        <w:rPr/>
      </w:pPr>
      <w:r>
        <w:rPr/>
        <w:t xml:space="preserve">– </w:t>
      </w:r>
      <w:r>
        <w:rPr/>
        <w:t xml:space="preserve">Этого и не надо! Мне ведь только нужен намек, а остальное – дело моего воображения. Но знаешь что, Дмитрий Петрович, я готов держать пари, что для тебя это даром не пройдет. Я не говорю, что ты непременно влюбишься, но... так сказать, ощутишь усиленное сердцебиение, а пожалуй, что даже и влюбишься, ей-богу, влюбишься!.. Ну, идет на сочинения Шекспира? У меня зачитали их, надо покупать вновь. </w:t>
      </w:r>
    </w:p>
    <w:p>
      <w:pPr>
        <w:pStyle w:val="Normal"/>
        <w:ind w:firstLine="567"/>
        <w:jc w:val="both"/>
        <w:rPr/>
      </w:pPr>
      <w:r>
        <w:rPr/>
        <w:t xml:space="preserve">– </w:t>
      </w:r>
      <w:r>
        <w:rPr/>
        <w:t xml:space="preserve">Идет! Хотя у меня есть Шекспир, но, кажется, неполный! Идет, идет! Разумеется, ты полагаешься на мою добросовестность! </w:t>
      </w:r>
    </w:p>
    <w:p>
      <w:pPr>
        <w:pStyle w:val="Normal"/>
        <w:ind w:firstLine="567"/>
        <w:jc w:val="both"/>
        <w:rPr/>
      </w:pPr>
      <w:r>
        <w:rPr/>
        <w:t xml:space="preserve">– </w:t>
      </w:r>
      <w:r>
        <w:rPr/>
        <w:t xml:space="preserve">Само собою! Час роковой приближается, одевайся! </w:t>
      </w:r>
    </w:p>
    <w:p>
      <w:pPr>
        <w:pStyle w:val="Normal"/>
        <w:ind w:firstLine="567"/>
        <w:jc w:val="both"/>
        <w:rPr/>
      </w:pPr>
      <w:r>
        <w:rPr/>
        <w:t xml:space="preserve">Рачеев посвятил еще минуты три своему туалету, одел черный сюртук, и они вышли. Бакланов вызвался даже проводить его до Николаевской улицы. </w:t>
      </w:r>
    </w:p>
    <w:p>
      <w:pPr>
        <w:pStyle w:val="Normal"/>
        <w:ind w:firstLine="567"/>
        <w:jc w:val="both"/>
        <w:rPr/>
      </w:pPr>
      <w:r>
        <w:rPr/>
        <w:t xml:space="preserve">– </w:t>
      </w:r>
      <w:r>
        <w:rPr/>
        <w:t xml:space="preserve">Первый раз вижу, чтобы романист так заботливо относился к судьбе своих героев! – шутя сказал Рачеев. – Ты даже боишься, чтобы я не улепетнул с полдороги. Но не бойся, Николай Алексеич, я твои интересы соблюду вполне, потому что она меня интересует, эта барынька!.. </w:t>
      </w:r>
    </w:p>
    <w:p>
      <w:pPr>
        <w:pStyle w:val="Normal"/>
        <w:ind w:firstLine="567"/>
        <w:jc w:val="both"/>
        <w:rPr/>
      </w:pPr>
      <w:r>
        <w:rPr/>
        <w:t xml:space="preserve">На углу Невского и Николаевской они расстались, причем Рачеев осведомился о состоянии нервов Катерины Сергеевны. </w:t>
      </w:r>
    </w:p>
    <w:p>
      <w:pPr>
        <w:pStyle w:val="Normal"/>
        <w:ind w:firstLine="567"/>
        <w:jc w:val="both"/>
        <w:rPr/>
      </w:pPr>
      <w:r>
        <w:rPr/>
        <w:t xml:space="preserve">– </w:t>
      </w:r>
      <w:r>
        <w:rPr/>
        <w:t xml:space="preserve">Ну, на этот счет я никогда не могу поручиться более, чем на полчаса вперед! – сказал Бакланов. – Вот, Дмитрий Петрович, выдумай ты лекарство от этого недуга и получишь диплом спасителя человечества! </w:t>
      </w:r>
    </w:p>
    <w:p>
      <w:pPr>
        <w:pStyle w:val="Normal"/>
        <w:ind w:firstLine="567"/>
        <w:jc w:val="both"/>
        <w:rPr/>
      </w:pPr>
      <w:r>
        <w:rPr/>
        <w:t xml:space="preserve">Они расстались. Рачеев приблизился к подъезду, позвонил и спросил у швейцара, дома ли госпожа Высоцкая. </w:t>
      </w:r>
    </w:p>
    <w:p>
      <w:pPr>
        <w:pStyle w:val="Normal"/>
        <w:ind w:firstLine="567"/>
        <w:jc w:val="both"/>
        <w:rPr/>
      </w:pPr>
      <w:r>
        <w:rPr/>
        <w:t xml:space="preserve">– </w:t>
      </w:r>
      <w:r>
        <w:rPr/>
        <w:t xml:space="preserve">Не могу знать, – ответил швейцар, – пожалуйте наверх, там скажут! </w:t>
      </w:r>
    </w:p>
    <w:p>
      <w:pPr>
        <w:pStyle w:val="Normal"/>
        <w:ind w:firstLine="567"/>
        <w:jc w:val="both"/>
        <w:rPr/>
      </w:pPr>
      <w:r>
        <w:rPr/>
        <w:t xml:space="preserve">«Однако, – подумал Рачеев, – ее может и не быть дома! Как же это? Она весьма определенно назначила мне день и час». </w:t>
      </w:r>
    </w:p>
    <w:p>
      <w:pPr>
        <w:pStyle w:val="Normal"/>
        <w:ind w:firstLine="567"/>
        <w:jc w:val="both"/>
        <w:rPr/>
      </w:pPr>
      <w:r>
        <w:rPr/>
        <w:t xml:space="preserve">Наверху его встретил тот же молодой красивый лакей, что встретил их в пятницу, и сейчас же, не дожидаясь вопроса, объявил, что барыня дома. Рачееву опять пришлось пройти через огромный зал, в котором он теперь кроме розового камина разглядел концертный рояль, несколько изящных пюпитров для нот и множество легких стульев с тонкими золочеными спинками. Зал почти посредине разделялся четырьмя массивными колоннами и предназначался, по-видимому, главным образом для музыки. Теперь он также разглядел, что направо раскрытая дверь вела в целый ряд комнат, которых он в первый свой приход сюда совсем не заметил. «Она занимает чуть ли не весь этаж, – подумал он, – зачем ей это? Ведь она одна!» Сравнительно с первым визитом он заметил еще ту разницу, что тогда они вошли в кабинет Высоцкой прямо без доклада, как свои люди или интимные друзья, теперь же впереди его побежал лакей и, остановившись на пороге следующей комнаты, назвал его имя, отчество и фамилию. Этого он никак не ожидал именно сегодня, когда рассчитывал застать хозяйку одну и быть принятым запросто. Комната, в которую он вошел, была странной формы, в виде вытянутого вглубь полукруга. Она была невелика, и стоявшая в ней мебель с атласной обивкой зеленовато-голубого цвета была миниатюрна и крайне неудобна для сиденья. Той же материей были обтянуты стены, и такого же точно цвета был ковер, что выходило оригинально, но несколько скучновато. Дверь в ту комнату, где Высоцкая принимала гостей в пятницу, была закрыта. Остановившись на секунду у порога, Рачеев осмотрел комнату и увидел, что хозяйка, сидевшая на диване, была не одна. По левую сторону ее, у самого дивана, на стуле сидел высокий худощавый господин с длинной тонкой шеей и с бледным истощенным лицом, очень выразительным, на котором выдающуюся роль играли большие темные глаза, крупный прямой нос и длинные пышные усы без бороды и бакенбард. Волосы у него были жидковаты, посредине головы ясно обозначалась небольшая круглая лысина, которую он не скрывал от света, даже нисколько не стараясь маскировать ее. Он был весь в черном, сюртук его был наглухо застегнут на все пуговицы. Другой сидел поодаль в маленькой, почти детской качалке, в которой он помещался весь с большим удобством. Это был коротенький старичок с низко остриженными довольно густыми седыми волосами, худенький, подвижной, с начисто выбритым лицом – живым и детски добродушным. Он держался обеими руками за перила качалки и все покачивался, по-видимому, не будучи в состоянии усидеть на месте. </w:t>
      </w:r>
    </w:p>
    <w:p>
      <w:pPr>
        <w:pStyle w:val="Normal"/>
        <w:ind w:firstLine="567"/>
        <w:jc w:val="both"/>
        <w:rPr/>
      </w:pPr>
      <w:r>
        <w:rPr/>
        <w:t xml:space="preserve">Рачеев подошел к хозяйке и пожал протянутую ему руку. </w:t>
      </w:r>
    </w:p>
    <w:p>
      <w:pPr>
        <w:pStyle w:val="Normal"/>
        <w:ind w:firstLine="567"/>
        <w:jc w:val="both"/>
        <w:rPr/>
      </w:pPr>
      <w:r>
        <w:rPr/>
        <w:t xml:space="preserve">– </w:t>
      </w:r>
      <w:r>
        <w:rPr/>
        <w:t xml:space="preserve">Вы не знакомы, господа? – спросила Евгения Константиновна, хотя, конечно, наверное знала, что Рачеев не мог быть знаком с ее гостями. Она назвала Рачеева, а ему представила поочередно высокого господина и маленького старичка. Высокий господин встал чинно и медленно и подал ему руку как бы нехотя и не сказал ни слова. Его звали Александром Ивановичем Муромским, но это Рачеев тотчас же забыл. Старичок, которого Высоцкая как-то полушутя называла «ваше превосходительство» (он был в коротенькой жакетке и клетчатых брюках и с пестрым галстуком), вскочил с своего места, бросился к Рачееву, стал трясти его руку и говорить, что ему очень приятно познакомиться, хотя это ему было столько же все равно, как и Муромскому. Но у него была такая манера. </w:t>
      </w:r>
    </w:p>
    <w:p>
      <w:pPr>
        <w:pStyle w:val="Normal"/>
        <w:ind w:firstLine="567"/>
        <w:jc w:val="both"/>
        <w:rPr/>
      </w:pPr>
      <w:r>
        <w:rPr/>
        <w:t xml:space="preserve">– </w:t>
      </w:r>
      <w:r>
        <w:rPr/>
        <w:t xml:space="preserve">Ну-с, вам не надоел еще Петербург, Дмитрий Петрович? – спросила Высоцкая. </w:t>
      </w:r>
    </w:p>
    <w:p>
      <w:pPr>
        <w:pStyle w:val="Normal"/>
        <w:ind w:firstLine="567"/>
        <w:jc w:val="both"/>
        <w:rPr/>
      </w:pPr>
      <w:r>
        <w:rPr/>
        <w:t xml:space="preserve">Рачеев ответил, что ему некогда было об этом подумать. </w:t>
      </w:r>
    </w:p>
    <w:p>
      <w:pPr>
        <w:pStyle w:val="Normal"/>
        <w:ind w:firstLine="567"/>
        <w:jc w:val="both"/>
        <w:rPr/>
      </w:pPr>
      <w:r>
        <w:rPr/>
        <w:t xml:space="preserve">– </w:t>
      </w:r>
      <w:r>
        <w:rPr/>
        <w:t xml:space="preserve">А, значит, вам очень весело!? – еще раз обратилась она к нему, но, не дожидаясь ответа, сейчас же заговорила в сторону старичка. – Так вы, ваше превосходительство, на стороне строгих мер? Удивительно, как это мало подходит к вашему добродушию!.. </w:t>
      </w:r>
    </w:p>
    <w:p>
      <w:pPr>
        <w:pStyle w:val="Normal"/>
        <w:ind w:firstLine="567"/>
        <w:jc w:val="both"/>
        <w:rPr/>
      </w:pPr>
      <w:r>
        <w:rPr/>
        <w:t xml:space="preserve">– </w:t>
      </w:r>
      <w:r>
        <w:rPr/>
        <w:t xml:space="preserve">Да, что поделаете? Это мое убеждение искони!.. Во всех других отношениях я добродушен, но школа... о, тут я спартанец!.. </w:t>
      </w:r>
    </w:p>
    <w:p>
      <w:pPr>
        <w:pStyle w:val="Normal"/>
        <w:ind w:firstLine="567"/>
        <w:jc w:val="both"/>
        <w:rPr/>
      </w:pPr>
      <w:r>
        <w:rPr/>
        <w:t xml:space="preserve">И старичок сильно закачался вместе со своим седалищем. </w:t>
      </w:r>
    </w:p>
    <w:p>
      <w:pPr>
        <w:pStyle w:val="Normal"/>
        <w:ind w:firstLine="567"/>
        <w:jc w:val="both"/>
        <w:rPr/>
      </w:pPr>
      <w:r>
        <w:rPr/>
        <w:t xml:space="preserve">– </w:t>
      </w:r>
      <w:r>
        <w:rPr/>
        <w:t xml:space="preserve">Гм!.. Значит, вы подадите свой голос за строгие меры... Это решено!.. Ну, а если бы, – прибавила она с кокетливой улыбкой, – ну, а если бы какая-нибудь особа, к которой вы питаете... уважение, сказала вам: ваше превосходительство, сделайте мне удовольствие, подайте голос за мягкие меры... </w:t>
      </w:r>
    </w:p>
    <w:p>
      <w:pPr>
        <w:pStyle w:val="Normal"/>
        <w:ind w:firstLine="567"/>
        <w:jc w:val="both"/>
        <w:rPr/>
      </w:pPr>
      <w:r>
        <w:rPr/>
        <w:t xml:space="preserve">Старичок весело рассмеялся. </w:t>
      </w:r>
    </w:p>
    <w:p>
      <w:pPr>
        <w:pStyle w:val="Normal"/>
        <w:ind w:firstLine="567"/>
        <w:jc w:val="both"/>
        <w:rPr/>
      </w:pPr>
      <w:r>
        <w:rPr/>
        <w:t xml:space="preserve">– </w:t>
      </w:r>
      <w:r>
        <w:rPr/>
        <w:t xml:space="preserve">Если бы эта особа была вы, я без колебания сделал бы это! – промолвил он, приложив руку к сердцу. </w:t>
      </w:r>
    </w:p>
    <w:p>
      <w:pPr>
        <w:pStyle w:val="Normal"/>
        <w:ind w:firstLine="567"/>
        <w:jc w:val="both"/>
        <w:rPr/>
      </w:pPr>
      <w:r>
        <w:rPr/>
        <w:t xml:space="preserve">– </w:t>
      </w:r>
      <w:r>
        <w:rPr/>
        <w:t xml:space="preserve">Вот это – настоящее рыцарство! Вы бы этого никогда не сделали, Александр Иваныч! – обратилась она к Муромскому, глядя на него искоса. </w:t>
      </w:r>
    </w:p>
    <w:p>
      <w:pPr>
        <w:pStyle w:val="Normal"/>
        <w:ind w:firstLine="567"/>
        <w:jc w:val="both"/>
        <w:rPr/>
      </w:pPr>
      <w:r>
        <w:rPr/>
        <w:t xml:space="preserve">– </w:t>
      </w:r>
      <w:r>
        <w:rPr/>
        <w:t xml:space="preserve">Я? Я просто подал бы в отставку! – проговорил тот басистым, сухим голосом и улыбнулся столь же сухой и деревянной улыбкой. </w:t>
      </w:r>
    </w:p>
    <w:p>
      <w:pPr>
        <w:pStyle w:val="Normal"/>
        <w:ind w:firstLine="567"/>
        <w:jc w:val="both"/>
        <w:rPr/>
      </w:pPr>
      <w:r>
        <w:rPr/>
        <w:t xml:space="preserve">– </w:t>
      </w:r>
      <w:r>
        <w:rPr/>
        <w:t xml:space="preserve">О!? Ну, это уже геройство! </w:t>
      </w:r>
    </w:p>
    <w:p>
      <w:pPr>
        <w:pStyle w:val="Normal"/>
        <w:ind w:firstLine="567"/>
        <w:jc w:val="both"/>
        <w:rPr/>
      </w:pPr>
      <w:r>
        <w:rPr/>
        <w:t xml:space="preserve">Разговор в таком роде длился минут десять. Рачеев не принимал в нем участия как человек здесь посторонний, а хозяйка ни разу к нему не обратилась. Уж он начал чувствовать себя неловко и досадовал на то, что пришел. Высокий господин всякий раз, когда выпускал свои выточенные из дуба фразы, строго обдуманные и красиво построенные, взглядывал на него так, будто спорил с ним и возражал ему; а старичок, беззаботно покачиваясь, высказывал свои мнения высоким альтиком и, кажется, совсем забыл о его присутствии, несмотря на то, что очень был рад познакомиться. </w:t>
      </w:r>
    </w:p>
    <w:p>
      <w:pPr>
        <w:pStyle w:val="Normal"/>
        <w:ind w:firstLine="567"/>
        <w:jc w:val="both"/>
        <w:rPr/>
      </w:pPr>
      <w:r>
        <w:rPr/>
        <w:t xml:space="preserve">От нечего делать Рачеев принялся рассматривать хозяйку, которая показалась ему мало похожей на ту, что принимала его в пятницу. На ней было тяжелое серое плюшевое платье. У пояса на тоненькой цепочке висели миниатюрные открытые часы, в ушах блестели два небольших бриллиантика, а на плечи была накинута какая-то пестрая накидка с меховой опушкой у воротника. Эта накидка и высокая прическа придавали ей вид излишней солидности и какой-то холодности, да и самое выражение ее лица было сегодня холодным непринужденным. Ему показалось, что она усиленно старается занять своих гостей, боясь, чтобы не было ни одной секунды молчания. Все это, вместе с фактом странного игнорирования его особы, произвело на Рачеева удручающее действие. Он готов уже был встать и раскланяться и не сделал этого только потому, что в это время поднялся Муромский и стал прощаться, а его примеру последовал и старичок. Они почтительно поцеловали у хозяйки руку и вместе вышли. </w:t>
      </w:r>
    </w:p>
    <w:p>
      <w:pPr>
        <w:pStyle w:val="Normal"/>
        <w:ind w:firstLine="567"/>
        <w:jc w:val="both"/>
        <w:rPr/>
      </w:pPr>
      <w:r>
        <w:rPr/>
        <w:t xml:space="preserve">Когда шаги их стихли, Высоцкая вдруг неожиданно повернулась к Рачееву и протянула ему руку. </w:t>
      </w:r>
    </w:p>
    <w:p>
      <w:pPr>
        <w:pStyle w:val="Normal"/>
        <w:ind w:firstLine="567"/>
        <w:jc w:val="both"/>
        <w:rPr/>
      </w:pPr>
      <w:r>
        <w:rPr/>
        <w:t xml:space="preserve">– </w:t>
      </w:r>
      <w:r>
        <w:rPr/>
        <w:t xml:space="preserve">Простите, ради бога, что я вас не занимала, Дмитрий Петрович! – промолвила она простым, вполне сердечным голосом, совсем не тем, каким говорила с только что вышедшими гостями. – Я знала, что вы останетесь... А главное, мне занимать вас вовсе не хочется, а хочется поговорить с вами, просто поговорить! </w:t>
      </w:r>
    </w:p>
    <w:p>
      <w:pPr>
        <w:pStyle w:val="Normal"/>
        <w:ind w:firstLine="567"/>
        <w:jc w:val="both"/>
        <w:rPr/>
      </w:pPr>
      <w:r>
        <w:rPr/>
        <w:t xml:space="preserve">– </w:t>
      </w:r>
      <w:r>
        <w:rPr/>
        <w:t xml:space="preserve">Это гораздо лучше! – сказал Рачеев, лицо которого вдруг прояснилось, когда он услышал искренний тон в голосе Высоцкой, </w:t>
      </w:r>
    </w:p>
    <w:p>
      <w:pPr>
        <w:pStyle w:val="Normal"/>
        <w:ind w:firstLine="567"/>
        <w:jc w:val="both"/>
        <w:rPr/>
      </w:pPr>
      <w:r>
        <w:rPr/>
        <w:t xml:space="preserve">– </w:t>
      </w:r>
      <w:r>
        <w:rPr/>
        <w:t xml:space="preserve">Я так и думала! Пойдемте туда! Я, признаюсь, терпеть не могу этой комнаты и принимаю в ней только тех, кому полагается Сидеть не больше двадцати минут... В ней неуютно. Пойдемте ко мне!.. </w:t>
      </w:r>
    </w:p>
    <w:p>
      <w:pPr>
        <w:pStyle w:val="Normal"/>
        <w:ind w:firstLine="567"/>
        <w:jc w:val="both"/>
        <w:rPr/>
      </w:pPr>
      <w:r>
        <w:rPr/>
        <w:t xml:space="preserve">Она открыла дверь, и Рачеев очутился в знакомой комнате. </w:t>
      </w:r>
    </w:p>
    <w:p>
      <w:pPr>
        <w:pStyle w:val="Normal"/>
        <w:ind w:firstLine="567"/>
        <w:jc w:val="both"/>
        <w:rPr/>
      </w:pPr>
      <w:r>
        <w:rPr/>
        <w:t xml:space="preserve">– </w:t>
      </w:r>
      <w:r>
        <w:rPr/>
        <w:t xml:space="preserve">Я говорю «ко мне», потому что здесь я чувствую себя совсем дома!.. Садитесь, Дмитрий Петрович, курите и забудьте об этих господах!.. </w:t>
      </w:r>
    </w:p>
    <w:p>
      <w:pPr>
        <w:pStyle w:val="Normal"/>
        <w:ind w:firstLine="567"/>
        <w:jc w:val="both"/>
        <w:rPr/>
      </w:pPr>
      <w:r>
        <w:rPr/>
        <w:t xml:space="preserve">Она нажала пуговку звонка. Вошел лакей. </w:t>
      </w:r>
    </w:p>
    <w:p>
      <w:pPr>
        <w:pStyle w:val="Normal"/>
        <w:ind w:firstLine="567"/>
        <w:jc w:val="both"/>
        <w:rPr/>
      </w:pPr>
      <w:r>
        <w:rPr/>
        <w:t xml:space="preserve">– </w:t>
      </w:r>
      <w:r>
        <w:rPr/>
        <w:t xml:space="preserve">Меня нет дома... Безусловно!.. – сказала она ему. Лакей поклонился и вышел. Она пояснила Рачееву: </w:t>
      </w:r>
    </w:p>
    <w:p>
      <w:pPr>
        <w:pStyle w:val="Normal"/>
        <w:ind w:firstLine="567"/>
        <w:jc w:val="both"/>
        <w:rPr/>
      </w:pPr>
      <w:r>
        <w:rPr/>
        <w:t xml:space="preserve">– </w:t>
      </w:r>
      <w:r>
        <w:rPr/>
        <w:t xml:space="preserve">Это необходимо, иначе мне пришлось бы сегодня принять человек двадцать!.. У меня слишком обширный круг знакомых, Дмитрий Петрович, слишком обширный! – прибавила она тоном сожаления. </w:t>
      </w:r>
    </w:p>
    <w:p>
      <w:pPr>
        <w:pStyle w:val="Normal"/>
        <w:ind w:firstLine="567"/>
        <w:jc w:val="both"/>
        <w:rPr/>
      </w:pPr>
      <w:r>
        <w:rPr/>
        <w:t xml:space="preserve">– </w:t>
      </w:r>
      <w:r>
        <w:rPr/>
        <w:t xml:space="preserve">Почему же вы жалеете об этом? – спросил Рачеев, бессознательно заняв место на том самом диване, на котором сидел в пятницу. </w:t>
      </w:r>
    </w:p>
    <w:p>
      <w:pPr>
        <w:pStyle w:val="Normal"/>
        <w:ind w:firstLine="567"/>
        <w:jc w:val="both"/>
        <w:rPr/>
      </w:pPr>
      <w:r>
        <w:rPr/>
        <w:t xml:space="preserve">– </w:t>
      </w:r>
      <w:r>
        <w:rPr/>
        <w:t xml:space="preserve">Я не жалею, а каюсь... – с улыбкой ответила она, – хотя, может быть, об этом стоило бы и пожалеть... </w:t>
      </w:r>
    </w:p>
    <w:p>
      <w:pPr>
        <w:pStyle w:val="Normal"/>
        <w:ind w:firstLine="567"/>
        <w:jc w:val="both"/>
        <w:rPr/>
      </w:pPr>
      <w:r>
        <w:rPr/>
        <w:t xml:space="preserve">Она сняла накидку и бросила ее куда-то в сторону, а Рачеев нашел, что так она гораздо лучше: проще, да, пожалуй, и красивей. </w:t>
      </w:r>
    </w:p>
    <w:p>
      <w:pPr>
        <w:pStyle w:val="Normal"/>
        <w:ind w:firstLine="567"/>
        <w:jc w:val="both"/>
        <w:rPr/>
      </w:pPr>
      <w:r>
        <w:rPr/>
        <w:t xml:space="preserve">– </w:t>
      </w:r>
      <w:r>
        <w:rPr/>
        <w:t xml:space="preserve">А вы думаете, что нет? – спросила она, стоя перед ним, так что он смотрел на нее снизу вверх. </w:t>
      </w:r>
    </w:p>
    <w:p>
      <w:pPr>
        <w:pStyle w:val="Normal"/>
        <w:ind w:firstLine="567"/>
        <w:jc w:val="both"/>
        <w:rPr/>
      </w:pPr>
      <w:r>
        <w:rPr/>
        <w:t xml:space="preserve">«А она в самом деле хороша, очень хороша! Сегодня лучше чем тогда! Это тяжелое платье с длинным трэном придает ей вид какой-то твердости и решительности». </w:t>
      </w:r>
    </w:p>
    <w:p>
      <w:pPr>
        <w:pStyle w:val="Normal"/>
        <w:ind w:firstLine="567"/>
        <w:jc w:val="both"/>
        <w:rPr/>
      </w:pPr>
      <w:r>
        <w:rPr/>
        <w:t xml:space="preserve">Она села рядом с ним и, опершись локтем на боковую спинку дивана, повернула к нему только лицо и смотрела ему прямо в глаза, ожидая ответа. </w:t>
      </w:r>
    </w:p>
    <w:p>
      <w:pPr>
        <w:pStyle w:val="Normal"/>
        <w:ind w:firstLine="567"/>
        <w:jc w:val="both"/>
        <w:rPr/>
      </w:pPr>
      <w:r>
        <w:rPr/>
        <w:t xml:space="preserve">– </w:t>
      </w:r>
      <w:r>
        <w:rPr/>
        <w:t xml:space="preserve">А по-моему, не жалеть и не каяться, – сказал Рачеев, – я даже нахожу, что вам можно позавидовать... </w:t>
      </w:r>
    </w:p>
    <w:p>
      <w:pPr>
        <w:pStyle w:val="Normal"/>
        <w:ind w:firstLine="567"/>
        <w:jc w:val="both"/>
        <w:rPr/>
      </w:pPr>
      <w:r>
        <w:rPr/>
        <w:t xml:space="preserve">– </w:t>
      </w:r>
      <w:r>
        <w:rPr/>
        <w:t xml:space="preserve">Мне? О боже! Я не знаю, куда мне деваться от всего этого... Ведь подумайте, сколько надо тратить времени, чтоб поддерживать такое обширное знакомство... Я так рада, что мне удалось образовать мой маленький кружок, который я принимаю здесь... Это мой отдых. Тут в течение трех-четырех часов я чувствую себя совсем свободной. Мне не надо заботиться о том, чтоб тонкая нить разговора как-нибудь не порвалась. Мои гости сами об этом заботятся, а я делаю, что хочу: слушаю, если говорят что-нибудь умное, занимаюсь своими мыслями, если говорят глупости, что бывает нередко, и возражаю, если мне охота. А это... это только требует жертв и ничего не дает. </w:t>
      </w:r>
    </w:p>
    <w:p>
      <w:pPr>
        <w:pStyle w:val="Normal"/>
        <w:ind w:firstLine="567"/>
        <w:jc w:val="both"/>
        <w:rPr/>
      </w:pPr>
      <w:r>
        <w:rPr/>
        <w:t xml:space="preserve">– </w:t>
      </w:r>
      <w:r>
        <w:rPr/>
        <w:t xml:space="preserve">Простите меня, но я этому не верю! – возразил Рачеев. – Вы совсем свободный человек и не стали бы приносить жертвы, если б это не доставляло вам удовольствия... </w:t>
      </w:r>
    </w:p>
    <w:p>
      <w:pPr>
        <w:pStyle w:val="Normal"/>
        <w:ind w:firstLine="567"/>
        <w:jc w:val="both"/>
        <w:rPr/>
      </w:pPr>
      <w:r>
        <w:rPr/>
        <w:t xml:space="preserve">– </w:t>
      </w:r>
      <w:r>
        <w:rPr/>
        <w:t xml:space="preserve">Это правда! Но в этом-то я и каюсь... </w:t>
      </w:r>
    </w:p>
    <w:p>
      <w:pPr>
        <w:pStyle w:val="Normal"/>
        <w:ind w:firstLine="567"/>
        <w:jc w:val="both"/>
        <w:rPr/>
      </w:pPr>
      <w:r>
        <w:rPr/>
        <w:t xml:space="preserve">– </w:t>
      </w:r>
      <w:r>
        <w:rPr/>
        <w:t xml:space="preserve">Замечено, что русские люди слишком много каются. Чуть только они начинают ощущать малейший разлад между своими стремлениями и деятельностью, как начинают каяться. Очень много времени и сил уходит у нас на покаянье, а дело стоит и не двигается вперед ни на шаг... </w:t>
      </w:r>
    </w:p>
    <w:p>
      <w:pPr>
        <w:pStyle w:val="Normal"/>
        <w:ind w:firstLine="567"/>
        <w:jc w:val="both"/>
        <w:rPr/>
      </w:pPr>
      <w:r>
        <w:rPr/>
        <w:t xml:space="preserve">– </w:t>
      </w:r>
      <w:r>
        <w:rPr/>
        <w:t xml:space="preserve">А вы никогда не каетесь? – спросила она, с глубоким вниманием вслушиваясь в его речь. </w:t>
      </w:r>
    </w:p>
    <w:p>
      <w:pPr>
        <w:pStyle w:val="Normal"/>
        <w:ind w:firstLine="567"/>
        <w:jc w:val="both"/>
        <w:rPr/>
      </w:pPr>
      <w:r>
        <w:rPr/>
        <w:t xml:space="preserve">– </w:t>
      </w:r>
      <w:r>
        <w:rPr/>
        <w:t xml:space="preserve">К сожалению, я слишком много времени и сил потратил на покаяние. Но я так хорошо покаялся, что теперь уже больше не каюсь... </w:t>
      </w:r>
    </w:p>
    <w:p>
      <w:pPr>
        <w:pStyle w:val="Normal"/>
        <w:ind w:firstLine="567"/>
        <w:jc w:val="both"/>
        <w:rPr/>
      </w:pPr>
      <w:r>
        <w:rPr/>
        <w:t xml:space="preserve">– </w:t>
      </w:r>
      <w:r>
        <w:rPr/>
        <w:t xml:space="preserve">А делаете дело? </w:t>
      </w:r>
    </w:p>
    <w:p>
      <w:pPr>
        <w:pStyle w:val="Normal"/>
        <w:ind w:firstLine="567"/>
        <w:jc w:val="both"/>
        <w:rPr/>
      </w:pPr>
      <w:r>
        <w:rPr/>
        <w:t xml:space="preserve">– </w:t>
      </w:r>
      <w:r>
        <w:rPr/>
        <w:t xml:space="preserve">Я просто живу, как считаю удобным, разумным и справедливым. А дело само собою делается... А скажите, – прибавил он, заметив, что разговор начинает сосредоточиваться на его особе, – кто эти господа, с которыми вы меня познакомили? </w:t>
      </w:r>
    </w:p>
    <w:p>
      <w:pPr>
        <w:pStyle w:val="Normal"/>
        <w:ind w:firstLine="567"/>
        <w:jc w:val="both"/>
        <w:rPr/>
      </w:pPr>
      <w:r>
        <w:rPr/>
        <w:t xml:space="preserve">– </w:t>
      </w:r>
      <w:r>
        <w:rPr/>
        <w:t xml:space="preserve">Едва ли они могут вас интересовать! Давайте лучше, Дмитрий Петрович, продолжать наш разговор, – ответила Высоцкая. </w:t>
      </w:r>
    </w:p>
    <w:p>
      <w:pPr>
        <w:pStyle w:val="Normal"/>
        <w:ind w:firstLine="567"/>
        <w:jc w:val="both"/>
        <w:rPr/>
      </w:pPr>
      <w:r>
        <w:rPr/>
        <w:t xml:space="preserve">– </w:t>
      </w:r>
      <w:r>
        <w:rPr/>
        <w:t xml:space="preserve">О, меня все интересует. Ведь я в Петербурге бываю один раз в семь лет... </w:t>
      </w:r>
    </w:p>
    <w:p>
      <w:pPr>
        <w:pStyle w:val="Normal"/>
        <w:ind w:firstLine="567"/>
        <w:jc w:val="both"/>
        <w:rPr/>
      </w:pPr>
      <w:r>
        <w:rPr/>
        <w:t xml:space="preserve">– </w:t>
      </w:r>
      <w:r>
        <w:rPr/>
        <w:t xml:space="preserve">Извольте, я вас познакомлю. Старичок – это Мигульцев, известный деятель по народному образованию... </w:t>
      </w:r>
    </w:p>
    <w:p>
      <w:pPr>
        <w:pStyle w:val="Normal"/>
        <w:ind w:firstLine="567"/>
        <w:jc w:val="both"/>
        <w:rPr/>
      </w:pPr>
      <w:r>
        <w:rPr/>
        <w:t xml:space="preserve">– </w:t>
      </w:r>
      <w:r>
        <w:rPr/>
        <w:t xml:space="preserve">Мигульцев? Гроза школ и школьников? Этот веселый добродушный старик? Никогда бы не подумал этого... </w:t>
      </w:r>
    </w:p>
    <w:p>
      <w:pPr>
        <w:pStyle w:val="Normal"/>
        <w:ind w:firstLine="567"/>
        <w:jc w:val="both"/>
        <w:rPr/>
      </w:pPr>
      <w:r>
        <w:rPr/>
        <w:t xml:space="preserve">– </w:t>
      </w:r>
      <w:r>
        <w:rPr/>
        <w:t xml:space="preserve">Да ведь это делается случайно. Когда он начинал карьеру, тогда это направление было законом. Если б он держался другого, то и карьеры не сделал бы. А теперь, положим, другие времена, но за ним уже есть известная давность. Так уже все привыкли с его именем соединять школьную строгость, что ему никак нельзя отступиться. Но вы не можете себе представить, как он охотно хлопочет в смысле всяких послаблений, когда его попросишь об этом... А я его заваливаю десятками просьб... </w:t>
      </w:r>
    </w:p>
    <w:p>
      <w:pPr>
        <w:pStyle w:val="Normal"/>
        <w:ind w:firstLine="567"/>
        <w:jc w:val="both"/>
        <w:rPr/>
      </w:pPr>
      <w:r>
        <w:rPr/>
        <w:t xml:space="preserve">– </w:t>
      </w:r>
      <w:r>
        <w:rPr/>
        <w:t xml:space="preserve">Значит, добрый человек при жестокой должности!.. </w:t>
      </w:r>
    </w:p>
    <w:p>
      <w:pPr>
        <w:pStyle w:val="Normal"/>
        <w:ind w:firstLine="567"/>
        <w:jc w:val="both"/>
        <w:rPr/>
      </w:pPr>
      <w:r>
        <w:rPr/>
        <w:t xml:space="preserve">– </w:t>
      </w:r>
      <w:r>
        <w:rPr/>
        <w:t xml:space="preserve">Если хотите, так. Ну, а вот вам и противоположность: Муромский. Он делает карьеру по благотворительной части. Но вы видели, какой это сухой и черствый человек... Я не знаю, что он может делать благотворительного... Вот вам и жестокий человек при доброй должности!.. Теперь вы знакомы с ними... Возвратимся к нашему разговору... </w:t>
      </w:r>
    </w:p>
    <w:p>
      <w:pPr>
        <w:pStyle w:val="Normal"/>
        <w:ind w:firstLine="567"/>
        <w:jc w:val="both"/>
        <w:rPr/>
      </w:pPr>
      <w:r>
        <w:rPr/>
        <w:t xml:space="preserve">– </w:t>
      </w:r>
      <w:r>
        <w:rPr/>
        <w:t xml:space="preserve">Вот что, Евгения Константиновна, – промолвил он тем несколько резким тоном, каким внезапно переменяют разговор. </w:t>
      </w:r>
    </w:p>
    <w:p>
      <w:pPr>
        <w:pStyle w:val="Normal"/>
        <w:ind w:firstLine="567"/>
        <w:jc w:val="both"/>
        <w:rPr/>
      </w:pPr>
      <w:r>
        <w:rPr/>
        <w:t xml:space="preserve">Она слегка вздрогнула и посмотрела на него с удивлением. </w:t>
      </w:r>
    </w:p>
    <w:p>
      <w:pPr>
        <w:pStyle w:val="Normal"/>
        <w:ind w:firstLine="567"/>
        <w:jc w:val="both"/>
        <w:rPr/>
      </w:pPr>
      <w:r>
        <w:rPr/>
        <w:t xml:space="preserve">– </w:t>
      </w:r>
      <w:r>
        <w:rPr/>
        <w:t xml:space="preserve">Я не люблю недоразумений и недомолвок, а в особенности я не хотел бы, чтоб это было у меня с вами. Насколько я могу судить, вы очень интересуетесь моей личностью, которая, вероятно, этого не стоит. Вам кажется, что в моей личности вы встретите что-то новое, не похожее на то, что вам слишком хорошо знакомо, а в моей жизни, быть может, ответ на какой-нибудь из мучительных вопросов, мешающих вам спать спокойно. Я не скрою, у меня есть что сказать вам, то есть я разумею, что моя жизнь должна показаться вам поучительной. И говорю прямо, что мне даже хочется рассказать вам, как я жил, как живу, что думал и что думаю. Но мне столько же хочется узнать то же самое про вас. то есть как вы жили и живете, как думали и думаете... Вы мне кажетесь непохожей на других женщин и, конечно, не откажете мне в этой повести. Но скажите, вот если б я сейчас обратился к вам с этой просьбой: расскажите мне вашу жизнь, ваши мысли и чувства! Что вы сказали бы мне на это? </w:t>
      </w:r>
    </w:p>
    <w:p>
      <w:pPr>
        <w:pStyle w:val="Normal"/>
        <w:ind w:firstLine="567"/>
        <w:jc w:val="both"/>
        <w:rPr/>
      </w:pPr>
      <w:r>
        <w:rPr/>
        <w:t xml:space="preserve">Она задумчиво молчала, а он ответил за нее: </w:t>
      </w:r>
    </w:p>
    <w:p>
      <w:pPr>
        <w:pStyle w:val="Normal"/>
        <w:ind w:firstLine="567"/>
        <w:jc w:val="both"/>
        <w:rPr/>
      </w:pPr>
      <w:r>
        <w:rPr/>
        <w:t xml:space="preserve">– </w:t>
      </w:r>
      <w:r>
        <w:rPr/>
        <w:t xml:space="preserve">Вы сказали бы: я слишком мало знаю вас для этого! Не правда ли? </w:t>
      </w:r>
    </w:p>
    <w:p>
      <w:pPr>
        <w:pStyle w:val="Normal"/>
        <w:ind w:firstLine="567"/>
        <w:jc w:val="both"/>
        <w:rPr/>
      </w:pPr>
      <w:r>
        <w:rPr/>
        <w:t xml:space="preserve">– </w:t>
      </w:r>
      <w:r>
        <w:rPr/>
        <w:t xml:space="preserve">По всей вероятности, да! – ответила она, заметно покраснев. </w:t>
      </w:r>
    </w:p>
    <w:p>
      <w:pPr>
        <w:pStyle w:val="Normal"/>
        <w:ind w:firstLine="567"/>
        <w:jc w:val="both"/>
        <w:rPr/>
      </w:pPr>
      <w:r>
        <w:rPr/>
        <w:t xml:space="preserve">– </w:t>
      </w:r>
      <w:r>
        <w:rPr/>
        <w:t xml:space="preserve">Ну, вот видите. И это совершенно понятно, и то же самое сказал бы я, – продолжал Рачеев, – а вы просите меня. Евгения Константиновна, вы хотите узнать эту мою повесть по кусочкам, между прочим... </w:t>
      </w:r>
    </w:p>
    <w:p>
      <w:pPr>
        <w:pStyle w:val="Normal"/>
        <w:ind w:firstLine="567"/>
        <w:jc w:val="both"/>
        <w:rPr/>
      </w:pPr>
      <w:r>
        <w:rPr/>
        <w:t xml:space="preserve">– </w:t>
      </w:r>
      <w:r>
        <w:rPr/>
        <w:t xml:space="preserve">Довольно, довольно, довольно, Дмитрий Петрович! – с живостью перебила она. – Вы меня смутили, но сказали правду... Спасибо вам... Спасибо именно за то, что вы сказали это прямо. Я понимаю: вы не хотите, чтобы ваша жизнь и ваши мысли были простой пищей для женского любопытства... Правда. Нам сперва надо немного узнать друг друга. Но знаете, это произошло оттого, что я слишком живо интересуюсь вами... Это – нетерпение, Дмитрий Петрович. Пойдемте, позавтракаем вместе!.. Будемте говорить о Бакланове, о Зеброве, о Двойникове, о Мигульцеве, о целом свете, только не друг о друге. Это лучший способ вернее узнать друг друга... Не правда ли? </w:t>
      </w:r>
    </w:p>
    <w:p>
      <w:pPr>
        <w:pStyle w:val="Normal"/>
        <w:ind w:firstLine="567"/>
        <w:jc w:val="both"/>
        <w:rPr/>
      </w:pPr>
      <w:r>
        <w:rPr/>
        <w:t xml:space="preserve">– </w:t>
      </w:r>
      <w:r>
        <w:rPr/>
        <w:t xml:space="preserve">Кажется, что так! – с улыбкой ответил Рачеев. </w:t>
      </w:r>
    </w:p>
    <w:p>
      <w:pPr>
        <w:pStyle w:val="Normal"/>
        <w:ind w:firstLine="567"/>
        <w:jc w:val="both"/>
        <w:rPr/>
      </w:pPr>
      <w:r>
        <w:rPr/>
        <w:t xml:space="preserve">Часа в два Рачеев вышел из подъезда на Николаевской улице. Он был взволнован, но волнение это было приятное, легкое, не имеющее ничего общего с тем, которое томило его после встречи с Ползиковым, Зоей Федоровной, Мамуриным. Он думал: «Да, эта женщина должна покорять всех, кого судьба приводит к ней. Да, я понимаю, что обширный круг ее знакомых сам собою превращается в обширный круг ее поклонников. Но ведь это – сила! Это живая сила, которая способна двигать горы! Неужели она этого не знает?» </w:t>
      </w:r>
    </w:p>
    <w:p>
      <w:pPr>
        <w:pStyle w:val="Normal"/>
        <w:ind w:firstLine="567"/>
        <w:jc w:val="both"/>
        <w:rPr/>
      </w:pPr>
      <w:r>
        <w:rPr/>
        <w:t xml:space="preserve">Но, думая таким образом, он видел себя стоящим в стороне от этого обширного круга, как наблюдатель, случайно натолкнувшийся на интересное зрелище. «Нет, – мысленно прибавил он, – Бакланову не удастся приобрести на мой счет Шекспира». </w:t>
      </w:r>
    </w:p>
    <w:p>
      <w:pPr>
        <w:pStyle w:val="Normal"/>
        <w:ind w:firstLine="567"/>
        <w:jc w:val="both"/>
        <w:rPr/>
      </w:pPr>
      <w:r>
        <w:rPr/>
      </w:r>
    </w:p>
    <w:p>
      <w:pPr>
        <w:pStyle w:val="Style14"/>
        <w:spacing w:before="0" w:after="0"/>
        <w:ind w:firstLine="567"/>
        <w:jc w:val="both"/>
        <w:rPr/>
      </w:pPr>
      <w:r>
        <w:rPr/>
        <w:t xml:space="preserve">Часть II </w:t>
      </w:r>
    </w:p>
    <w:p>
      <w:pPr>
        <w:pStyle w:val="Style14"/>
        <w:spacing w:before="0" w:after="0"/>
        <w:ind w:firstLine="567"/>
        <w:jc w:val="both"/>
        <w:rPr/>
      </w:pPr>
      <w:r>
        <w:rPr/>
      </w:r>
    </w:p>
    <w:p>
      <w:pPr>
        <w:pStyle w:val="Style14"/>
        <w:spacing w:before="0" w:after="0"/>
        <w:ind w:firstLine="567"/>
        <w:jc w:val="both"/>
        <w:rPr/>
      </w:pPr>
      <w:r>
        <w:rPr/>
        <w:t xml:space="preserve">I </w:t>
      </w:r>
    </w:p>
    <w:p>
      <w:pPr>
        <w:pStyle w:val="Normal"/>
        <w:ind w:firstLine="567"/>
        <w:jc w:val="both"/>
        <w:rPr/>
      </w:pPr>
      <w:r>
        <w:rPr/>
      </w:r>
    </w:p>
    <w:p>
      <w:pPr>
        <w:pStyle w:val="Normal"/>
        <w:ind w:firstLine="567"/>
        <w:jc w:val="both"/>
        <w:rPr/>
      </w:pPr>
      <w:r>
        <w:rPr/>
        <w:t xml:space="preserve">Коренные петербуржцы любят хвастаться теми немногими неделями в начале осени, когда солнце ласково светит на чистом бледно-голубом небе; дни еще довольно велики, и ночи еще не начали стремительно увеличиваться. Люди, приезжающие в это время в столицу с юга, выходя из вагона в теплых пальто и в калошах, с зонтиками и с пледами наготове, с удивлением останавливаются и пожимают плечами, встретив вместо ожидаемой слякоти, туманов, насквозь пронизывающей сырости – ясный, солнечный день, а вместо угрюмых фигур, съежившихся в своих осенних пальто с приподнятыми воротниками, дрожащих от холода и сырости, сердитых и ворчливых, – веселых петербуржцев, бойко и весело гуляющих по Невскому в легких одеждах, в шитье которых гораздо больше видна забота об изяществе, чем о тепле. И думает приезжий провинциал, уж не обманули ль его злонамеренные враги и хулители Петербурга, и спешит заказать себе легкое платье, а калоши, зонтик и плед оставляет в номере гостиницы, чтобы не показаться смешным. Но еще не успел портной выполнить его заказ, как Петербург изменился: небо нахмурилось и пошел дождь – частый, непрерывный, надоедливый, стучащий в окна от вечера до утра и от утра до вечера. Началась настоящая петербургская осень, от которой некуда уйти и нет никакой защиты; потекли дни, когда человек, не имеющий достаточных причин сидеть безвыходно дома и не обладающий собственной каретой, непрерывно испытывает одно ощущение мокроты, холодной сырости, забирающейся всюду, проникающей до костей. </w:t>
      </w:r>
    </w:p>
    <w:p>
      <w:pPr>
        <w:pStyle w:val="Normal"/>
        <w:ind w:firstLine="567"/>
        <w:jc w:val="both"/>
        <w:rPr/>
      </w:pPr>
      <w:r>
        <w:rPr/>
        <w:t xml:space="preserve">Таких дней дождался в Петербурге Рачеев. Он уже несколько дней подряд не выходил из своего номера, проводя время в самом безотрадном настроении. Он не был болен, он не скучал по домашним, не произошло ничего такого, что глубоко задело бы его лично. В течение трех недель своего пребывания в Петербурге он ни разу еще не вышел из роли постороннего наблюдателя. Многое из того, что происходило на его глазах, сильно волновало его, вызывая в нем то глубокую грусть, то чувство негодования; но новый день приносил с собой новые впечатления, которые вытесняли на время из его души вчерашние; у него не было возможности ни на чем останавливаться подолгу. Нет, в его настроении была виновата только погода, – этот мелкий дождь, который с такой глупой и нахальной последовательностью стучит в оконные стекла, стучит вот уже три дня, словно настойчиво добивается от него чего-то, этот свинцово-серый цвет воздуха, от которого болят глаза, это упорное отсутствие солнца, вся эта обстановка глубокой осени, наступившей так внезапно после славных солнечных дней. </w:t>
      </w:r>
    </w:p>
    <w:p>
      <w:pPr>
        <w:pStyle w:val="Normal"/>
        <w:ind w:firstLine="567"/>
        <w:jc w:val="both"/>
        <w:rPr/>
      </w:pPr>
      <w:r>
        <w:rPr/>
        <w:t xml:space="preserve">Он накупил целую кучу книг, чтобы увезти их с собой в деревню, но погода заставила его теперь кое-что выбрать из этой кучи и разрезать. Он брал одну, читал предисловие, заглядывал в первую главу и откладывал в сторону, потом делал то же самое с другой, третьей. Книги ему не нравились, хотя он очень хорошо знал, что они интересны. Книги здесь были не при чем; во всем была виновата погода. </w:t>
      </w:r>
    </w:p>
    <w:p>
      <w:pPr>
        <w:pStyle w:val="Normal"/>
        <w:ind w:firstLine="567"/>
        <w:jc w:val="both"/>
        <w:rPr/>
      </w:pPr>
      <w:r>
        <w:rPr/>
        <w:t xml:space="preserve">У Высоцкой он был еще раза три, но все неудачно, У нее вечно торчал какой-нибудь знакомый, – для него новое лицо. Она в это время принимала вид той холодной любезности, которая ему так не нравилась. Однажды он зашел к ней вечером и застал у нее целый сонм музыкантов. Передвигали пюпитры, настраивали инструменты, готовились сыграть какой-то квинтет. Было человек семь гостей, очевидно, любителей музыки, опять-таки – для него новые лица. Он посидел с полчаса и стал прощаться. </w:t>
      </w:r>
    </w:p>
    <w:p>
      <w:pPr>
        <w:pStyle w:val="Normal"/>
        <w:ind w:firstLine="567"/>
        <w:jc w:val="both"/>
        <w:rPr/>
      </w:pPr>
      <w:r>
        <w:rPr/>
        <w:t xml:space="preserve">– </w:t>
      </w:r>
      <w:r>
        <w:rPr/>
        <w:t xml:space="preserve">Я вас не удерживаю, Дмитрий Петрович, потому что вам будет скучно!.. – сказала Евгения Константиновна, пожимая руку. </w:t>
      </w:r>
    </w:p>
    <w:p>
      <w:pPr>
        <w:pStyle w:val="Normal"/>
        <w:ind w:firstLine="567"/>
        <w:jc w:val="both"/>
        <w:rPr/>
      </w:pPr>
      <w:r>
        <w:rPr/>
        <w:t xml:space="preserve">– </w:t>
      </w:r>
      <w:r>
        <w:rPr/>
        <w:t xml:space="preserve">А вам... будет весело? – спросил он, пристально посмотрев ей прямо в глаза. </w:t>
      </w:r>
    </w:p>
    <w:p>
      <w:pPr>
        <w:pStyle w:val="Normal"/>
        <w:ind w:firstLine="567"/>
        <w:jc w:val="both"/>
        <w:rPr/>
      </w:pPr>
      <w:r>
        <w:rPr/>
        <w:t xml:space="preserve">– </w:t>
      </w:r>
      <w:r>
        <w:rPr/>
        <w:t xml:space="preserve">Мне? Мне тоже будет скучно, Дмитрий Петрович! – промолвила она и как-то грустно улыбнулась. </w:t>
      </w:r>
    </w:p>
    <w:p>
      <w:pPr>
        <w:pStyle w:val="Normal"/>
        <w:ind w:firstLine="567"/>
        <w:jc w:val="both"/>
        <w:rPr/>
      </w:pPr>
      <w:r>
        <w:rPr/>
        <w:t xml:space="preserve">Он ушел, досадуя на то, что эта женщина еще больше прежнего интересует его. Но при этом дал себе слово не заходить к ней до тех пор, пока не будет знать наверное, что застанет ее одну. К чему? Как холодно-любезная хозяйка своих бесконечно-многочисленных гостей, она его нисколько не занимает. </w:t>
      </w:r>
    </w:p>
    <w:p>
      <w:pPr>
        <w:pStyle w:val="Normal"/>
        <w:ind w:firstLine="567"/>
        <w:jc w:val="both"/>
        <w:rPr/>
      </w:pPr>
      <w:r>
        <w:rPr/>
        <w:t xml:space="preserve">У Баклановых не был несколько дней. В последнее время там царит мрачное настроение. Катерина Сергеевна почти не показывается, а Николай Алексеевич все извиняется, что занят. Действительно, он принялся усиленно писать и пишет до того, что побледнел и осунулся. Только Лиза сохраняет неизменно спокойный вид. Как-то раз он завтракал с нею вдвоем. Николай Алексеевич ушел к какому-то издателю для экстренных переговоров о чем-то очень важном. Рачеев догадывался, что переговоры касались денег. «Чтобы держать такую квартиру и жить, ни в чем себе не отказывая, нужно много денег, очень много», – думалось ему, и видя, в какой мрачной ажитации в последние дни находился Бакланов, он решил, что понадобились деньги на какой-нибудь экстраординарный расход. Катерина Сергеевна объявила головную боль. </w:t>
      </w:r>
    </w:p>
    <w:p>
      <w:pPr>
        <w:pStyle w:val="Normal"/>
        <w:ind w:firstLine="567"/>
        <w:jc w:val="both"/>
        <w:rPr/>
      </w:pPr>
      <w:r>
        <w:rPr/>
        <w:t xml:space="preserve">– </w:t>
      </w:r>
      <w:r>
        <w:rPr/>
        <w:t xml:space="preserve">Вы, Лизавета Алексевна, скажите мне прямо, – обратился он к Лизе. – Может быть, мое присутствие не совсем удобно? Так я уйду... </w:t>
      </w:r>
    </w:p>
    <w:p>
      <w:pPr>
        <w:pStyle w:val="Normal"/>
        <w:ind w:firstLine="567"/>
        <w:jc w:val="both"/>
        <w:rPr/>
      </w:pPr>
      <w:r>
        <w:rPr/>
        <w:t xml:space="preserve">– </w:t>
      </w:r>
      <w:r>
        <w:rPr/>
        <w:t xml:space="preserve">О нет, это обидело бы Катю! – ответила Лизавета Алексеевна. – Если бы это был кто-нибудь другой, тогда пожалуй... А вас она исключает из общего правила. </w:t>
      </w:r>
    </w:p>
    <w:p>
      <w:pPr>
        <w:pStyle w:val="Normal"/>
        <w:ind w:firstLine="567"/>
        <w:jc w:val="both"/>
        <w:rPr/>
      </w:pPr>
      <w:r>
        <w:rPr/>
        <w:t xml:space="preserve">– </w:t>
      </w:r>
      <w:r>
        <w:rPr/>
        <w:t xml:space="preserve">Вот как!? За что же это? </w:t>
      </w:r>
    </w:p>
    <w:p>
      <w:pPr>
        <w:pStyle w:val="Normal"/>
        <w:ind w:firstLine="567"/>
        <w:jc w:val="both"/>
        <w:rPr/>
      </w:pPr>
      <w:r>
        <w:rPr/>
        <w:t xml:space="preserve">– </w:t>
      </w:r>
      <w:r>
        <w:rPr/>
        <w:t xml:space="preserve">Она говорит, что вы не такой, как все другие знакомые Николая... Вы всегда говорите то, что думаете... </w:t>
      </w:r>
    </w:p>
    <w:p>
      <w:pPr>
        <w:pStyle w:val="Normal"/>
        <w:ind w:firstLine="567"/>
        <w:jc w:val="both"/>
        <w:rPr/>
      </w:pPr>
      <w:r>
        <w:rPr/>
        <w:t xml:space="preserve">– </w:t>
      </w:r>
      <w:r>
        <w:rPr/>
        <w:t xml:space="preserve">Это не совсем так! – возразил Рачеев. – Я часто молчу о том, что думаю... </w:t>
      </w:r>
    </w:p>
    <w:p>
      <w:pPr>
        <w:pStyle w:val="Normal"/>
        <w:ind w:firstLine="567"/>
        <w:jc w:val="both"/>
        <w:rPr/>
      </w:pPr>
      <w:r>
        <w:rPr/>
        <w:t xml:space="preserve">– </w:t>
      </w:r>
      <w:r>
        <w:rPr/>
        <w:t>Да, может быть... Но вы не говорите того, чего не</w:t>
      </w:r>
      <w:r>
        <w:rPr>
          <w:i/>
          <w:iCs/>
        </w:rPr>
        <w:t xml:space="preserve"> </w:t>
      </w:r>
      <w:r>
        <w:rPr/>
        <w:t xml:space="preserve">думаете!.. А я все хотела вас спросить, Дмитрий Петрович, – – вдруг проговорила она, несколько возвысив голос и сильно краснея. – Я хотела спросить вас про вашу жену... Я ведь знала ее девушкой, и мне казалось... </w:t>
      </w:r>
    </w:p>
    <w:p>
      <w:pPr>
        <w:pStyle w:val="Normal"/>
        <w:ind w:firstLine="567"/>
        <w:jc w:val="both"/>
        <w:rPr/>
      </w:pPr>
      <w:r>
        <w:rPr/>
        <w:t xml:space="preserve">– </w:t>
      </w:r>
      <w:r>
        <w:rPr/>
        <w:t xml:space="preserve">Вам казалось, что между мною и ею не могло быть ничего общего! – досказал он за нее. – Вероятно, это показалось бы и всякому другому. Но, как видите, нашлось нечто... </w:t>
      </w:r>
    </w:p>
    <w:p>
      <w:pPr>
        <w:pStyle w:val="Normal"/>
        <w:ind w:firstLine="567"/>
        <w:jc w:val="both"/>
        <w:rPr/>
      </w:pPr>
      <w:r>
        <w:rPr/>
        <w:t xml:space="preserve">– </w:t>
      </w:r>
      <w:r>
        <w:rPr/>
        <w:t xml:space="preserve">Это очень интересно!.. </w:t>
      </w:r>
    </w:p>
    <w:p>
      <w:pPr>
        <w:pStyle w:val="Normal"/>
        <w:ind w:firstLine="567"/>
        <w:jc w:val="both"/>
        <w:rPr/>
      </w:pPr>
      <w:r>
        <w:rPr/>
        <w:t xml:space="preserve">– </w:t>
      </w:r>
      <w:r>
        <w:rPr/>
        <w:t xml:space="preserve">Право же, не так, как вы думаете! Вы помните Сашу дочерью моего приказчика. Она была красивой девушкой... </w:t>
      </w:r>
    </w:p>
    <w:p>
      <w:pPr>
        <w:pStyle w:val="Normal"/>
        <w:ind w:firstLine="567"/>
        <w:jc w:val="both"/>
        <w:rPr/>
      </w:pPr>
      <w:r>
        <w:rPr/>
        <w:t xml:space="preserve">– </w:t>
      </w:r>
      <w:r>
        <w:rPr/>
        <w:t xml:space="preserve">Очень красивой!.. Я помню, какая она была стройная, с замечательно правильными чертами лица, дышащего здоровьем, с чудными золотисто-русыми локонами... </w:t>
      </w:r>
    </w:p>
    <w:p>
      <w:pPr>
        <w:pStyle w:val="Normal"/>
        <w:ind w:firstLine="567"/>
        <w:jc w:val="both"/>
        <w:rPr/>
      </w:pPr>
      <w:r>
        <w:rPr/>
        <w:t xml:space="preserve">– </w:t>
      </w:r>
      <w:r>
        <w:rPr/>
        <w:t xml:space="preserve">Ну, вот видите, вот вам первый пункт разгадки. Я влюбился в ее красоту, – кажется, это естественно!.. – смеясь, сказал Рачеев. </w:t>
      </w:r>
    </w:p>
    <w:p>
      <w:pPr>
        <w:pStyle w:val="Normal"/>
        <w:ind w:firstLine="567"/>
        <w:jc w:val="both"/>
        <w:rPr/>
      </w:pPr>
      <w:r>
        <w:rPr/>
        <w:t xml:space="preserve">– </w:t>
      </w:r>
      <w:r>
        <w:rPr/>
        <w:t xml:space="preserve">Да, но... Разве этого одного достаточно? Сколько я помню, она была совсем необразованная девушка, хотя, конечно, это не мешало ей быть прекрасным человеком!.. – промолвила она, еще более краснея. Видно было, что она не без борьбы заговорила на эту щекотливую тему. Но Рачеев выслушивал ее и отвечал ей просто, по-видимому, нисколько не удивляясь тому, что она заговорила об этом. </w:t>
      </w:r>
    </w:p>
    <w:p>
      <w:pPr>
        <w:pStyle w:val="Normal"/>
        <w:ind w:firstLine="567"/>
        <w:jc w:val="both"/>
        <w:rPr/>
      </w:pPr>
      <w:r>
        <w:rPr/>
        <w:t xml:space="preserve">– </w:t>
      </w:r>
      <w:r>
        <w:rPr/>
        <w:t xml:space="preserve">Да, нисколько не мешало, это правда... Кроме того, она отлично пела песни, играла на гитаре и очень картинно плясала!.. – проговорил он, по-прежнему смеясь. </w:t>
      </w:r>
    </w:p>
    <w:p>
      <w:pPr>
        <w:pStyle w:val="Normal"/>
        <w:ind w:firstLine="567"/>
        <w:jc w:val="both"/>
        <w:rPr/>
      </w:pPr>
      <w:r>
        <w:rPr/>
        <w:t xml:space="preserve">– </w:t>
      </w:r>
      <w:r>
        <w:rPr/>
        <w:t xml:space="preserve">Вы со мной говорите не совсем серьезно, Дмитрий Петрович, – промолвила она, слегка нахмурившись. – Я понимаю, что это в сущности... не мое дело!.. </w:t>
      </w:r>
    </w:p>
    <w:p>
      <w:pPr>
        <w:pStyle w:val="Normal"/>
        <w:ind w:firstLine="567"/>
        <w:jc w:val="both"/>
        <w:rPr/>
      </w:pPr>
      <w:r>
        <w:rPr/>
        <w:t xml:space="preserve">– </w:t>
      </w:r>
      <w:r>
        <w:rPr/>
        <w:t xml:space="preserve">О, какие пустяки! – сказал он вполне дружелюбным тоном. – Если это вас интересует, то, значит, это ваше дело. Но почему вы думаете, что я говорю несерьезно? Умение вовремя хорошо спеть, сыграть на гитаре, да, пожалуй, и поплясать – это большое достоинство. Наша жизнь вообще не скучна, мы почти не знаем скуки, потому что у нас слишком много мелких ежедневных забот. Все деревенские заботы доходят до нас, и мы в них принимаем участие... Да ведь вы немного знаете, как я живу... Но все же бывают туманные полосы и на нашем маленьком горизонте. И представьте, как в такую минуту дорога бывает веселая, здоровая песня! Право же, это лучше, чем припадки сплина, нервной головной боли, тоски и отвращения к обществу живых людей, – чем так часто дарят своих мужей образованные женщины. А моя жена всегда здорова и весела!.. Она малообразованна, конечно, но понимает меня, и прекрасно понимает, потому что любит. Ну, и понемножку догоняет меня. </w:t>
      </w:r>
    </w:p>
    <w:p>
      <w:pPr>
        <w:pStyle w:val="Normal"/>
        <w:ind w:firstLine="567"/>
        <w:jc w:val="both"/>
        <w:rPr/>
      </w:pPr>
      <w:r>
        <w:rPr/>
        <w:t xml:space="preserve">– </w:t>
      </w:r>
      <w:r>
        <w:rPr/>
        <w:t xml:space="preserve">Так, по-вашему, образованным мужчинам следует жениться на простых девушках? </w:t>
      </w:r>
    </w:p>
    <w:p>
      <w:pPr>
        <w:pStyle w:val="Normal"/>
        <w:ind w:firstLine="567"/>
        <w:jc w:val="both"/>
        <w:rPr/>
      </w:pPr>
      <w:r>
        <w:rPr/>
        <w:t xml:space="preserve">– </w:t>
      </w:r>
      <w:r>
        <w:rPr/>
        <w:t xml:space="preserve">Да вовсе же нет. С чего это вы взяли? Кто полюбится, на том и следует жениться. Мне просто повезло. При моем способе жизни моя жена очень ко мне подходит. Ведь мы ведем жизнь простых маленьких будничных интересов... А вот другу моему Николаю Алексеичу нужна именно такая жена, как Катерина Сергеевна... Да, да, это мое глубокое убеждение. Катерина Сергеевна – нервная натура самого нового типа. Она способна в течение почти минуты пережить тысячу различных настроений. Сейчас она была зла, а смотришь – уже великодушна, сию минуту ее давила тоска, но вот она уже беззаботно весела. И все эти перемены могут зависеть от того, что по улице мимо окон пронесли кадку с цветами... Ну что ж, все это Николаю Алексеичу очень нужно. Он может в Катерине Сергеевне почерпать сколько угодно героинь для своих произведений... </w:t>
      </w:r>
    </w:p>
    <w:p>
      <w:pPr>
        <w:pStyle w:val="Normal"/>
        <w:ind w:firstLine="567"/>
        <w:jc w:val="both"/>
        <w:rPr/>
      </w:pPr>
      <w:r>
        <w:rPr/>
        <w:t xml:space="preserve">Когда он прощался, Лиза сказала ему. </w:t>
      </w:r>
    </w:p>
    <w:p>
      <w:pPr>
        <w:pStyle w:val="Normal"/>
        <w:ind w:firstLine="567"/>
        <w:jc w:val="both"/>
        <w:rPr/>
      </w:pPr>
      <w:r>
        <w:rPr/>
        <w:t xml:space="preserve">– </w:t>
      </w:r>
      <w:r>
        <w:rPr/>
        <w:t xml:space="preserve">Вам, должно быть, хорошо живется, Дмитрий Петрович... Вы должны быть очень счастливым человеком. Многим у вас поучиться бы!.. </w:t>
      </w:r>
    </w:p>
    <w:p>
      <w:pPr>
        <w:pStyle w:val="Normal"/>
        <w:ind w:firstLine="567"/>
        <w:jc w:val="both"/>
        <w:rPr/>
      </w:pPr>
      <w:r>
        <w:rPr/>
        <w:t xml:space="preserve">И Лиза и Рачеев понимали, что каждый из них, не называя имен, говорит о Николае Алексеевиче и Катерине Сергеевне. </w:t>
      </w:r>
    </w:p>
    <w:p>
      <w:pPr>
        <w:pStyle w:val="Normal"/>
        <w:ind w:firstLine="567"/>
        <w:jc w:val="both"/>
        <w:rPr/>
      </w:pPr>
      <w:r>
        <w:rPr/>
        <w:t xml:space="preserve">Рачеев совсем отложил книги и тоскливо смотрел в окно, досадуя на то, что петербургская погода навеяла на него настроение, какого он давным-давно не испытывал. Ничего подобного с ним не могло бы случиться дома, где он весь был поглощен текущей жизнью – своей и чужой. Он с нетерпением ждал письма от жены, уверенный, что оно направит его мысли на привычный путь и отгонит от него «чужое настроение», как он мысленно называл свой сплин. Кто-то постучал в дверь. Кто бы это мог быть? Не Бакланов ли? Этот едва ли способен излечить его. В последнее время в его речах что-то уж очень часто звучит драматическая нотка. По догадкам, вся суть в том, что денег нужно ему больше, чем он зарабатывает, хотя зарабатывает он их много. </w:t>
      </w:r>
    </w:p>
    <w:p>
      <w:pPr>
        <w:pStyle w:val="Normal"/>
        <w:ind w:firstLine="567"/>
        <w:jc w:val="both"/>
        <w:rPr/>
      </w:pPr>
      <w:r>
        <w:rPr/>
        <w:t xml:space="preserve">Но лицо Дмитрия Петровича выразило крайнее изумление, когда на пороге появилась высокая фигура Ползикова. </w:t>
      </w:r>
    </w:p>
    <w:p>
      <w:pPr>
        <w:pStyle w:val="Normal"/>
        <w:ind w:firstLine="567"/>
        <w:jc w:val="both"/>
        <w:rPr/>
      </w:pPr>
      <w:r>
        <w:rPr/>
        <w:t xml:space="preserve">– </w:t>
      </w:r>
      <w:r>
        <w:rPr/>
        <w:t xml:space="preserve">Ты, Антон Макарыч? Признаюсь, не ожидал!.. – невольно вырвалось у него. </w:t>
      </w:r>
    </w:p>
    <w:p>
      <w:pPr>
        <w:pStyle w:val="Normal"/>
        <w:ind w:firstLine="567"/>
        <w:jc w:val="both"/>
        <w:rPr/>
      </w:pPr>
      <w:r>
        <w:rPr/>
        <w:t xml:space="preserve">Он и сам не мог объяснить себе, почему он не ожидал этого, когда так было естественно, чтобы Ползиков, его старый товарищ, посетил его. Может быть, это потому, что в течение трех недель, которые прошли после их случайной встречи, Антон Макарыч до сих пор ни разу не был у него! </w:t>
      </w:r>
    </w:p>
    <w:p>
      <w:pPr>
        <w:pStyle w:val="Normal"/>
        <w:ind w:firstLine="567"/>
        <w:jc w:val="both"/>
        <w:rPr/>
      </w:pPr>
      <w:r>
        <w:rPr/>
        <w:t xml:space="preserve">– </w:t>
      </w:r>
      <w:r>
        <w:rPr/>
        <w:t xml:space="preserve">Хе, хе!.. Напрасно! – своим обычным тоном преувеличенной иронии ответил Ползиков, пожимая ему руку. – В наших местах, брат, каждую минуту следует ожидать какой-нибудь неприятности... </w:t>
      </w:r>
    </w:p>
    <w:p>
      <w:pPr>
        <w:pStyle w:val="Normal"/>
        <w:ind w:firstLine="567"/>
        <w:jc w:val="both"/>
        <w:rPr/>
      </w:pPr>
      <w:r>
        <w:rPr/>
        <w:t xml:space="preserve">– </w:t>
      </w:r>
      <w:r>
        <w:rPr/>
        <w:t xml:space="preserve">Нет, зачем же так? Я рад тебя видеть! – сказал Рачеев. </w:t>
      </w:r>
    </w:p>
    <w:p>
      <w:pPr>
        <w:pStyle w:val="Normal"/>
        <w:ind w:firstLine="567"/>
        <w:jc w:val="both"/>
        <w:rPr/>
      </w:pPr>
      <w:r>
        <w:rPr/>
        <w:t xml:space="preserve">– </w:t>
      </w:r>
      <w:r>
        <w:rPr/>
        <w:t xml:space="preserve">Рад? Меня? Ха, ха, ха, ха! Вот уж не понимаю, извини, что тут приятного! Пьяная рожа, говорит одни мерзости... Не понимаю! И если бы не знал наверняка, что ты не любишь говорить для красного словца, то даже не поверил бы! </w:t>
      </w:r>
    </w:p>
    <w:p>
      <w:pPr>
        <w:pStyle w:val="Normal"/>
        <w:ind w:firstLine="567"/>
        <w:jc w:val="both"/>
        <w:rPr/>
      </w:pPr>
      <w:r>
        <w:rPr/>
        <w:t xml:space="preserve">Он сел и грузно оперся обеими руками на стол. </w:t>
      </w:r>
    </w:p>
    <w:p>
      <w:pPr>
        <w:pStyle w:val="Normal"/>
        <w:ind w:firstLine="567"/>
        <w:jc w:val="both"/>
        <w:rPr/>
      </w:pPr>
      <w:r>
        <w:rPr/>
        <w:t xml:space="preserve">– </w:t>
      </w:r>
      <w:r>
        <w:rPr/>
        <w:t xml:space="preserve">И скажи ты мне, пожалуйста, Дмитрий, почему ты мне такую честь оказываешь? А? Ведь, в сущности говоря, я, выражаясь высоким слогом, не более как протухлая дрянь, старый засаленный сюртук департаментского чиновника, вывороченный наизнанку и доставшийся департаментскому сторожу... Не более. А между тем ты вот, например, Мамурину руки не подал, а мне даже говоришь – очень рад. Чем это объяснить? А? </w:t>
      </w:r>
    </w:p>
    <w:p>
      <w:pPr>
        <w:pStyle w:val="Normal"/>
        <w:ind w:firstLine="567"/>
        <w:jc w:val="both"/>
        <w:rPr/>
      </w:pPr>
      <w:r>
        <w:rPr/>
        <w:t xml:space="preserve">– </w:t>
      </w:r>
      <w:r>
        <w:rPr/>
        <w:t xml:space="preserve">А тебе уж это известно? – с удивлением спросил Рачеев. </w:t>
      </w:r>
    </w:p>
    <w:p>
      <w:pPr>
        <w:pStyle w:val="Normal"/>
        <w:ind w:firstLine="567"/>
        <w:jc w:val="both"/>
        <w:rPr/>
      </w:pPr>
      <w:r>
        <w:rPr/>
        <w:t xml:space="preserve">– </w:t>
      </w:r>
      <w:r>
        <w:rPr/>
        <w:t xml:space="preserve">Ну, еще бы! Наша литература такая баба-сплетница, что на другой же день все становится известно, что бы ни случилось, будь это в четырех стенах или хоть в супружеской спальне, замкнутой на ключ. Разумеется, известно. Да только не в этом дело. Так почему же, говорю, такая мне честь? А? </w:t>
      </w:r>
    </w:p>
    <w:p>
      <w:pPr>
        <w:pStyle w:val="Normal"/>
        <w:ind w:firstLine="567"/>
        <w:jc w:val="both"/>
        <w:rPr/>
      </w:pPr>
      <w:r>
        <w:rPr/>
        <w:t xml:space="preserve">– </w:t>
      </w:r>
      <w:r>
        <w:rPr/>
        <w:t xml:space="preserve">А вот почему, Антон Макарыч, если хочешь знать правду! – ответил Рачеев. – Мне кажется, что тебя мучает совесть, а Мамурина – нисколько. А это все-таки дорогая штука, и ее надо ценить, когда совесть еще может мучить. С этого места еще человеку виден кусочек голубого неба... </w:t>
      </w:r>
    </w:p>
    <w:p>
      <w:pPr>
        <w:pStyle w:val="Normal"/>
        <w:ind w:firstLine="567"/>
        <w:jc w:val="both"/>
        <w:rPr/>
      </w:pPr>
      <w:r>
        <w:rPr/>
        <w:t xml:space="preserve">– </w:t>
      </w:r>
      <w:r>
        <w:rPr/>
        <w:t xml:space="preserve">Гм... Да... Может быть, оно и так!.. – раздумчиво проговорил Ползиков. – Совесть... Ну, у Мамурина, положим, ее никогда и не было... Ха, ха, ха! Так он тебе свое profession de foi изложил. Умеренный либерал! Ха, ха, ха, ха!.. И вот в самом деле – как и слова хорошо подобраны: умеренный либерализм. Что есть либерализм? Стремление к разумной свободе, к разумно-свободному развитию народных сил – умственных, нравственных и материальных... Так, что ли? А? Ведь кажется, это вещь безмерно прекрасная, единственная вещь, к которой следует стремиться неумеренно. А они и тут точку с запятой поставили: стремись, дескать, к развитию, но не очень!.. Понимаешь? Водку можно пить неумеренно, а стремиться к развитию народных сил – умеренно... Ах, черти! Но ты не думай, что я пришел к тебе обсуждать теорию умеренного либерализма. Это я так, между прочим... Отчего не воспользоваться случаем выругаться?.. А пришел я... Нет, об этом после. Скажи, как ты поживаешь? Как Петербург на тебя действует? </w:t>
      </w:r>
    </w:p>
    <w:p>
      <w:pPr>
        <w:pStyle w:val="Normal"/>
        <w:ind w:firstLine="567"/>
        <w:jc w:val="both"/>
        <w:rPr/>
      </w:pPr>
      <w:r>
        <w:rPr/>
        <w:t xml:space="preserve">– </w:t>
      </w:r>
      <w:r>
        <w:rPr/>
        <w:t xml:space="preserve">Не очень хорошо. Вот видишь: нашло даже что-то вроде сплина. </w:t>
      </w:r>
    </w:p>
    <w:p>
      <w:pPr>
        <w:pStyle w:val="Normal"/>
        <w:ind w:firstLine="567"/>
        <w:jc w:val="both"/>
        <w:rPr/>
      </w:pPr>
      <w:r>
        <w:rPr/>
        <w:t xml:space="preserve">– </w:t>
      </w:r>
      <w:r>
        <w:rPr/>
        <w:t xml:space="preserve">Ага! Ну, еще бы! Этакий херувим – потому что у тебя взгляды на жизнь херувимские и вдруг сразу окунулся в здешнюю сутолоку! А богине представился? </w:t>
      </w:r>
    </w:p>
    <w:p>
      <w:pPr>
        <w:pStyle w:val="Normal"/>
        <w:ind w:firstLine="567"/>
        <w:jc w:val="both"/>
        <w:rPr/>
      </w:pPr>
      <w:r>
        <w:rPr/>
        <w:t xml:space="preserve">– </w:t>
      </w:r>
      <w:r>
        <w:rPr/>
        <w:t xml:space="preserve">Богине? Ах, да, да!.. – Рачеев вспомнил, что это название не могло относиться. ни к кому другому, кроме Высоцкой. – Представлялся богине. И много раз! </w:t>
      </w:r>
    </w:p>
    <w:p>
      <w:pPr>
        <w:pStyle w:val="Normal"/>
        <w:ind w:firstLine="567"/>
        <w:jc w:val="both"/>
        <w:rPr/>
      </w:pPr>
      <w:r>
        <w:rPr/>
        <w:t xml:space="preserve">– </w:t>
      </w:r>
      <w:r>
        <w:rPr/>
        <w:t xml:space="preserve">Да уж ей стоит только раз представиться, а там тебя начинает тянуть к ней какая-то невидимая сила... Ну, как нашел ее? </w:t>
      </w:r>
    </w:p>
    <w:p>
      <w:pPr>
        <w:pStyle w:val="Normal"/>
        <w:ind w:firstLine="567"/>
        <w:jc w:val="both"/>
        <w:rPr/>
      </w:pPr>
      <w:r>
        <w:rPr/>
        <w:t xml:space="preserve">– </w:t>
      </w:r>
      <w:r>
        <w:rPr/>
        <w:t xml:space="preserve">Женщина интересная!.. </w:t>
      </w:r>
    </w:p>
    <w:p>
      <w:pPr>
        <w:pStyle w:val="Normal"/>
        <w:ind w:firstLine="567"/>
        <w:jc w:val="both"/>
        <w:rPr/>
      </w:pPr>
      <w:r>
        <w:rPr/>
        <w:t xml:space="preserve">– </w:t>
      </w:r>
      <w:r>
        <w:rPr/>
        <w:t xml:space="preserve">Слабо, слабо сказано! Ну, а впрочем – все-таки она женщина, следоветельно, цена ей медный грош. Все они, вместе взятые, стоят один медный грош, хотя продают себя гораздо дороже... А ты мне вот что скажи, Дмитрий, о чем ты беседовал с мадам Ползиковой, Киргизовой тож, и прочая, и прочая, и прочая. </w:t>
      </w:r>
    </w:p>
    <w:p>
      <w:pPr>
        <w:pStyle w:val="Normal"/>
        <w:ind w:firstLine="567"/>
        <w:jc w:val="both"/>
        <w:rPr/>
      </w:pPr>
      <w:r>
        <w:rPr/>
        <w:t xml:space="preserve">– </w:t>
      </w:r>
      <w:r>
        <w:rPr/>
        <w:t xml:space="preserve">С Зоей Федоровной? Да неужели и это тебе известно? Каким образом? – окончательно изумился Рачеев. </w:t>
      </w:r>
    </w:p>
    <w:p>
      <w:pPr>
        <w:pStyle w:val="Normal"/>
        <w:ind w:firstLine="567"/>
        <w:jc w:val="both"/>
        <w:rPr/>
      </w:pPr>
      <w:r>
        <w:rPr/>
        <w:t xml:space="preserve">– </w:t>
      </w:r>
      <w:r>
        <w:rPr/>
        <w:t xml:space="preserve">Ах, херувим, херувим! Истинный ты херувим! – воскликнул Ползи-ков, покачивая головой. – Говорю же тебе, что у нас всем бывает известно все от слова до слова, до малейшей подробности. Да это еще слава богу, а то литератор Матрешкин в «Заветном слове» в фельетоне всю твою подноготную опишет: как ты с женой живешь, сколько раз и при каких условиях изменил ей, да вдобавок еще, для красоты слога, припишет тебе все те мерзости, которые сам сделал... Итак, о чем ты беседовал с вышеупомянутой дамой? </w:t>
      </w:r>
    </w:p>
    <w:p>
      <w:pPr>
        <w:pStyle w:val="Normal"/>
        <w:ind w:firstLine="567"/>
        <w:jc w:val="both"/>
        <w:rPr/>
      </w:pPr>
      <w:r>
        <w:rPr/>
        <w:t xml:space="preserve">– </w:t>
      </w:r>
      <w:r>
        <w:rPr/>
        <w:t xml:space="preserve">Беседа была интересна, и я все собирался поговорить с тобой, Антон Макарыч... </w:t>
      </w:r>
    </w:p>
    <w:p>
      <w:pPr>
        <w:pStyle w:val="Normal"/>
        <w:ind w:firstLine="567"/>
        <w:jc w:val="both"/>
        <w:rPr/>
      </w:pPr>
      <w:r>
        <w:rPr/>
        <w:t xml:space="preserve">– </w:t>
      </w:r>
      <w:r>
        <w:rPr/>
        <w:t xml:space="preserve">Со мной? Это что же? Поручение какое? Претензия? А? – – спросил Ползиков, скривив рот в презрительную улыбку. </w:t>
      </w:r>
    </w:p>
    <w:p>
      <w:pPr>
        <w:pStyle w:val="Normal"/>
        <w:ind w:firstLine="567"/>
        <w:jc w:val="both"/>
        <w:rPr/>
      </w:pPr>
      <w:r>
        <w:rPr/>
        <w:t xml:space="preserve">– </w:t>
      </w:r>
      <w:r>
        <w:rPr/>
        <w:t xml:space="preserve">Сейчас все тебе объясню. Признаюсь, это нелегко. Все у нее выходит как-то запутанно... </w:t>
      </w:r>
    </w:p>
    <w:p>
      <w:pPr>
        <w:pStyle w:val="Normal"/>
        <w:ind w:firstLine="567"/>
        <w:jc w:val="both"/>
        <w:rPr/>
      </w:pPr>
      <w:r>
        <w:rPr/>
        <w:t xml:space="preserve">– </w:t>
      </w:r>
      <w:r>
        <w:rPr/>
        <w:t xml:space="preserve">У них все запутанно, дружище! У них малый мозг сидит на месте большого, а большой на месте продолговатого... А мысли рождаются у них в спинном мозгу... Ну, излагай, излагай, любопытно!.. </w:t>
      </w:r>
    </w:p>
    <w:p>
      <w:pPr>
        <w:pStyle w:val="Normal"/>
        <w:ind w:firstLine="567"/>
        <w:jc w:val="both"/>
        <w:rPr/>
      </w:pPr>
      <w:r>
        <w:rPr/>
        <w:t xml:space="preserve">– </w:t>
      </w:r>
      <w:r>
        <w:rPr/>
        <w:t xml:space="preserve">Излагать все, что она мне говорила, я тебе не стану... </w:t>
      </w:r>
    </w:p>
    <w:p>
      <w:pPr>
        <w:pStyle w:val="Normal"/>
        <w:ind w:firstLine="567"/>
        <w:jc w:val="both"/>
        <w:rPr/>
      </w:pPr>
      <w:r>
        <w:rPr/>
        <w:t xml:space="preserve">– </w:t>
      </w:r>
      <w:r>
        <w:rPr/>
        <w:t xml:space="preserve">Ну, еще бы!.. Я подлец, я мерзавец, разбойник, разбил ее жизнь, а она – ангел, угнетенная невинность и так далее. Меня следует повесить за то, что я отказался содержать ее вместе с господином эскулапом Киргизовым... Этого уж, конечно, не стоит излагать.., </w:t>
      </w:r>
    </w:p>
    <w:p>
      <w:pPr>
        <w:pStyle w:val="Normal"/>
        <w:ind w:firstLine="567"/>
        <w:jc w:val="both"/>
        <w:rPr/>
      </w:pPr>
      <w:r>
        <w:rPr/>
        <w:t xml:space="preserve">– </w:t>
      </w:r>
      <w:r>
        <w:rPr/>
        <w:t xml:space="preserve">Не совсем так, но в этом роде! – продолжал Рачеев прерванную речь. – Но видишь ли, я должен сказать тебе, что она в очень скверном положении... </w:t>
      </w:r>
    </w:p>
    <w:p>
      <w:pPr>
        <w:pStyle w:val="Normal"/>
        <w:ind w:firstLine="567"/>
        <w:jc w:val="both"/>
        <w:rPr/>
      </w:pPr>
      <w:r>
        <w:rPr/>
        <w:t xml:space="preserve">– </w:t>
      </w:r>
      <w:r>
        <w:rPr/>
        <w:t xml:space="preserve">В каком смысле? </w:t>
      </w:r>
    </w:p>
    <w:p>
      <w:pPr>
        <w:pStyle w:val="Normal"/>
        <w:ind w:firstLine="567"/>
        <w:jc w:val="both"/>
        <w:rPr/>
      </w:pPr>
      <w:r>
        <w:rPr/>
        <w:t xml:space="preserve">– </w:t>
      </w:r>
      <w:r>
        <w:rPr/>
        <w:t xml:space="preserve">Конечно, в материальном!.. </w:t>
      </w:r>
    </w:p>
    <w:p>
      <w:pPr>
        <w:pStyle w:val="Normal"/>
        <w:ind w:firstLine="567"/>
        <w:jc w:val="both"/>
        <w:rPr/>
      </w:pPr>
      <w:r>
        <w:rPr/>
        <w:t xml:space="preserve">– </w:t>
      </w:r>
      <w:r>
        <w:rPr/>
        <w:t xml:space="preserve">Гм... Значит, не вывезло зубодерганье! Великолепно!.. Ну-с, что дальше! </w:t>
      </w:r>
    </w:p>
    <w:p>
      <w:pPr>
        <w:pStyle w:val="Normal"/>
        <w:ind w:firstLine="567"/>
        <w:jc w:val="both"/>
        <w:rPr/>
      </w:pPr>
      <w:r>
        <w:rPr/>
        <w:t xml:space="preserve">– </w:t>
      </w:r>
      <w:r>
        <w:rPr/>
        <w:t xml:space="preserve">А дальше нечто, на мой взгляд, очень странное. Она находит, что ты обязан выдавать ей содержание, и притом приличное... </w:t>
      </w:r>
    </w:p>
    <w:p>
      <w:pPr>
        <w:pStyle w:val="Normal"/>
        <w:ind w:firstLine="567"/>
        <w:jc w:val="both"/>
        <w:rPr/>
      </w:pPr>
      <w:r>
        <w:rPr/>
        <w:t xml:space="preserve">– </w:t>
      </w:r>
      <w:r>
        <w:rPr/>
        <w:t xml:space="preserve">Ха, ха, ха! Восхитительно! Только я не вижу тут ничего странного. Подобные субъекты всегда находят, что кто-то обязан им выдавать содержание и уж конечно – приличное! Ха, ха, ха!.. Это в порядке вещей... Но любопытно, весьма, весьма любопытно. Так прямо, значит, и заявила: обязан, дескать, выдавать? Ну, и была мотивировка. А? Столь же приличная, как и желанное содержание? А? </w:t>
      </w:r>
    </w:p>
    <w:p>
      <w:pPr>
        <w:pStyle w:val="Normal"/>
        <w:ind w:firstLine="567"/>
        <w:jc w:val="both"/>
        <w:rPr/>
      </w:pPr>
      <w:r>
        <w:rPr/>
        <w:t xml:space="preserve">Ползиков как-то неожиданно откинулся назад, так что спинка стула издала треск. Лицо его нервно оживилось, глаза оживленно забегали. Обычный сарказм в его тоне теперь слышался резче и гуще. </w:t>
      </w:r>
    </w:p>
    <w:p>
      <w:pPr>
        <w:pStyle w:val="Normal"/>
        <w:ind w:firstLine="567"/>
        <w:jc w:val="both"/>
        <w:rPr/>
      </w:pPr>
      <w:r>
        <w:rPr/>
        <w:t xml:space="preserve">– </w:t>
      </w:r>
      <w:r>
        <w:rPr/>
        <w:t xml:space="preserve">Излагай, излагай, Дмитрий! Очень Любопытно! – прибавил он, порывистым движением поправляя очки. </w:t>
      </w:r>
    </w:p>
    <w:p>
      <w:pPr>
        <w:pStyle w:val="Normal"/>
        <w:ind w:firstLine="567"/>
        <w:jc w:val="both"/>
        <w:rPr/>
      </w:pPr>
      <w:r>
        <w:rPr/>
        <w:t xml:space="preserve">– </w:t>
      </w:r>
      <w:r>
        <w:rPr/>
        <w:t xml:space="preserve">Была и мотивировка: как-никак, а она все-таки Ползикова, она носит твое имя... </w:t>
      </w:r>
    </w:p>
    <w:p>
      <w:pPr>
        <w:pStyle w:val="Normal"/>
        <w:ind w:firstLine="567"/>
        <w:jc w:val="both"/>
        <w:rPr/>
      </w:pPr>
      <w:r>
        <w:rPr/>
        <w:t xml:space="preserve">– </w:t>
      </w:r>
      <w:r>
        <w:rPr/>
        <w:t xml:space="preserve">Чертова кукла! – бешено, вскрикнул Ползиков и с видом возмущения вскочил с места, высоко подняв голову, и, как показалось, даже выпрямившись. – Мое имя! Да, она его носит и паскудит, это верно. Положим, мне это – наплевать, но возмутительно, что она смеет это говорить! Возмутительно! Нет, посуди, посуди, Дмитрий, что это такое делается на свете? Эта женщина обманула меня, опозорила, оскорбила, разбила мою жизнь, сделала меня пьяницей и мерзавцем и главное, главное – украла мое имя... Ну да, она украла его, потому что добровольно я свое имя не отпустил бы вместе с нею в спальню эскулапа Киргизова... И она же корит меня этим, да мало этого – требует плату за то, что позорно пользуется украденным у меня именем... Нет, да что же это делается? Что это делается? </w:t>
      </w:r>
    </w:p>
    <w:p>
      <w:pPr>
        <w:pStyle w:val="Normal"/>
        <w:ind w:firstLine="567"/>
        <w:jc w:val="both"/>
        <w:rPr/>
      </w:pPr>
      <w:r>
        <w:rPr/>
        <w:t xml:space="preserve">Он, задыхаясь, тяжело опустился на прежнее место. Голова его вздрагивала, а веки непрерывно мигали. Рачеев переждал с минуту, желая дать ему время успокоиться. </w:t>
      </w:r>
    </w:p>
    <w:p>
      <w:pPr>
        <w:pStyle w:val="Normal"/>
        <w:ind w:firstLine="567"/>
        <w:jc w:val="both"/>
        <w:rPr/>
      </w:pPr>
      <w:r>
        <w:rPr/>
        <w:t xml:space="preserve">– </w:t>
      </w:r>
      <w:r>
        <w:rPr/>
        <w:t xml:space="preserve">Не знаю, Антон Макарыч, в состоянии ли ты слушать дальше? – сдержанным голосом промолвил Рачеев. </w:t>
      </w:r>
    </w:p>
    <w:p>
      <w:pPr>
        <w:pStyle w:val="Normal"/>
        <w:ind w:firstLine="567"/>
        <w:jc w:val="both"/>
        <w:rPr/>
      </w:pPr>
      <w:r>
        <w:rPr/>
        <w:t xml:space="preserve">– </w:t>
      </w:r>
      <w:r>
        <w:rPr/>
        <w:t xml:space="preserve">В состоянии... Нет такой пакости, которую я не был бы в состоянии выслушать!.. – ответил Ползиков, едко подчеркивая слова. </w:t>
      </w:r>
    </w:p>
    <w:p>
      <w:pPr>
        <w:pStyle w:val="Normal"/>
        <w:ind w:firstLine="567"/>
        <w:jc w:val="both"/>
        <w:rPr/>
      </w:pPr>
      <w:r>
        <w:rPr/>
        <w:t xml:space="preserve">– </w:t>
      </w:r>
      <w:r>
        <w:rPr/>
        <w:t xml:space="preserve">Но дальше будет хуже... </w:t>
      </w:r>
    </w:p>
    <w:p>
      <w:pPr>
        <w:pStyle w:val="Normal"/>
        <w:ind w:firstLine="567"/>
        <w:jc w:val="both"/>
        <w:rPr/>
      </w:pPr>
      <w:r>
        <w:rPr/>
        <w:t xml:space="preserve">– </w:t>
      </w:r>
      <w:r>
        <w:rPr/>
        <w:t xml:space="preserve">Тем лучше... По крайней мере будет выдержанный тип! </w:t>
      </w:r>
    </w:p>
    <w:p>
      <w:pPr>
        <w:pStyle w:val="Normal"/>
        <w:ind w:firstLine="567"/>
        <w:jc w:val="both"/>
        <w:rPr/>
      </w:pPr>
      <w:r>
        <w:rPr/>
        <w:t xml:space="preserve">– </w:t>
      </w:r>
      <w:r>
        <w:rPr/>
        <w:t xml:space="preserve">Я спросил ее, что же она могла бы дать тебе за это? Она ответила мне... </w:t>
      </w:r>
    </w:p>
    <w:p>
      <w:pPr>
        <w:pStyle w:val="Normal"/>
        <w:ind w:firstLine="567"/>
        <w:jc w:val="both"/>
        <w:rPr/>
      </w:pPr>
      <w:r>
        <w:rPr/>
        <w:t xml:space="preserve">– </w:t>
      </w:r>
      <w:r>
        <w:rPr/>
        <w:t xml:space="preserve">Ага, ага... Любопытно!.. </w:t>
      </w:r>
    </w:p>
    <w:p>
      <w:pPr>
        <w:pStyle w:val="Normal"/>
        <w:ind w:firstLine="567"/>
        <w:jc w:val="both"/>
        <w:rPr/>
      </w:pPr>
      <w:r>
        <w:rPr/>
        <w:t xml:space="preserve">– </w:t>
      </w:r>
      <w:r>
        <w:rPr/>
        <w:t xml:space="preserve">Она мне ответила: я готова сойтись с ним, если он пожелает! </w:t>
      </w:r>
    </w:p>
    <w:p>
      <w:pPr>
        <w:pStyle w:val="Normal"/>
        <w:ind w:firstLine="567"/>
        <w:jc w:val="both"/>
        <w:rPr/>
      </w:pPr>
      <w:r>
        <w:rPr/>
        <w:t xml:space="preserve">Рачеев внимательно и не без опасения смотрел на приятеля. Он ожидал после этих слов какой-нибудь необыкновенно бурной выходки, но, к его удивлению, Ползиков не сдвинулся с места и не произнес ни одного слова. Только лицо его несколько раз подряд передернулось, словно под влиянием непрерывного ряда болезненных уколов, и наконец приняло выражение странное, в котором смешивалось жалкое с презрительным. Он сидел молча, погруженный в глубокую задумчивость, глаза его теперь уже не бегали, а неподвижно уставились в неопределенную точку. Это продолжалось несколько минут. У Рачееву мелькнула даже мысль, нет ли какой-нибудь опасности. Иногда такое видимое спокойствие означает до необычайности напряженное волнение и предвещает катастрофу в виде удара или помешательства. Он осторожно сказал: </w:t>
      </w:r>
    </w:p>
    <w:p>
      <w:pPr>
        <w:pStyle w:val="Normal"/>
        <w:ind w:firstLine="567"/>
        <w:jc w:val="both"/>
        <w:rPr/>
      </w:pPr>
      <w:r>
        <w:rPr/>
        <w:t xml:space="preserve">– </w:t>
      </w:r>
      <w:r>
        <w:rPr/>
        <w:t xml:space="preserve">Что же ты на это скажешь, Антон Макарыч? </w:t>
      </w:r>
    </w:p>
    <w:p>
      <w:pPr>
        <w:pStyle w:val="Normal"/>
        <w:ind w:firstLine="567"/>
        <w:jc w:val="both"/>
        <w:rPr/>
      </w:pPr>
      <w:r>
        <w:rPr/>
        <w:t xml:space="preserve">Тот посмотрел на него рассеянным взглядом, молча поднялся и стал ходить по комнате. После довольно продолжительного задумчивого шаганья он остановился и, не оборачиваясь к Рачееву, спросил: </w:t>
      </w:r>
    </w:p>
    <w:p>
      <w:pPr>
        <w:pStyle w:val="Normal"/>
        <w:ind w:firstLine="567"/>
        <w:jc w:val="both"/>
        <w:rPr/>
      </w:pPr>
      <w:r>
        <w:rPr/>
        <w:t xml:space="preserve">– </w:t>
      </w:r>
      <w:r>
        <w:rPr/>
        <w:t xml:space="preserve">Ну и что же, у тебя есть поручение передать ответ? </w:t>
      </w:r>
    </w:p>
    <w:p>
      <w:pPr>
        <w:pStyle w:val="Normal"/>
        <w:ind w:firstLine="567"/>
        <w:jc w:val="both"/>
        <w:rPr/>
      </w:pPr>
      <w:r>
        <w:rPr/>
        <w:t xml:space="preserve">– </w:t>
      </w:r>
      <w:r>
        <w:rPr/>
        <w:t xml:space="preserve">Такого поручения нет, но я могу передать, если ты хочешь!.. – ответил Рачеев, хорошо знавший, что никакого ответа не может быть, кроме ругательного. </w:t>
      </w:r>
    </w:p>
    <w:p>
      <w:pPr>
        <w:pStyle w:val="Normal"/>
        <w:ind w:firstLine="567"/>
        <w:jc w:val="both"/>
        <w:rPr/>
      </w:pPr>
      <w:r>
        <w:rPr/>
        <w:t xml:space="preserve">Ползиков опять зашагал и, сделав несколько оборотов, вновь остановился, затем подошел к вешалке и взял пальто и шапку. </w:t>
      </w:r>
    </w:p>
    <w:p>
      <w:pPr>
        <w:pStyle w:val="Normal"/>
        <w:ind w:firstLine="567"/>
        <w:jc w:val="both"/>
        <w:rPr/>
      </w:pPr>
      <w:r>
        <w:rPr/>
        <w:t xml:space="preserve">– </w:t>
      </w:r>
      <w:r>
        <w:rPr/>
        <w:t xml:space="preserve">Так вот что ты ей скажи, Дмитрий... Вот что скажи ей, – промолвил он как-то слишком твердо и отрывисто. – Ты скажи, что я согласен... я принимаю ее предложение... Да, да, да! Принимаю!.. </w:t>
      </w:r>
    </w:p>
    <w:p>
      <w:pPr>
        <w:pStyle w:val="Normal"/>
        <w:ind w:firstLine="567"/>
        <w:jc w:val="both"/>
        <w:rPr/>
      </w:pPr>
      <w:r>
        <w:rPr/>
        <w:t xml:space="preserve">– </w:t>
      </w:r>
      <w:r>
        <w:rPr/>
        <w:t xml:space="preserve">Ты? Принимаешь это предложение? – воскликнул Рачеев, неожиданно пораженный этими словами. </w:t>
      </w:r>
    </w:p>
    <w:p>
      <w:pPr>
        <w:pStyle w:val="Normal"/>
        <w:ind w:firstLine="567"/>
        <w:jc w:val="both"/>
        <w:rPr/>
      </w:pPr>
      <w:r>
        <w:rPr/>
        <w:t xml:space="preserve">Он смотрел ему в лицо, надеясь найти на этом лице тень шутки, потому что это не могло не быть шуткой. Или все уже здесь в самом деле до такой степени перепуталось и перевернулось вверх дном, или его взгляды на простые жизненные явления так сильно разошлись со взглядами этих людей, что они совсем не могут понять друг друга? </w:t>
      </w:r>
    </w:p>
    <w:p>
      <w:pPr>
        <w:pStyle w:val="Normal"/>
        <w:ind w:firstLine="567"/>
        <w:jc w:val="both"/>
        <w:rPr/>
      </w:pPr>
      <w:r>
        <w:rPr/>
        <w:t xml:space="preserve">Но выражение лица Антона Макаровича было очень далеко от шутки. Оно было решительно и сумрачно. Он говорил еще: </w:t>
      </w:r>
    </w:p>
    <w:p>
      <w:pPr>
        <w:pStyle w:val="Normal"/>
        <w:ind w:firstLine="567"/>
        <w:jc w:val="both"/>
        <w:rPr/>
      </w:pPr>
      <w:r>
        <w:rPr/>
        <w:t xml:space="preserve">– </w:t>
      </w:r>
      <w:r>
        <w:rPr/>
        <w:t xml:space="preserve">Не изумляйся, ничему не изумляйся... Так передай! Только не сейчас, а... Ну, через неделю... Да... Ну, вот именно через неделю ровно, – во вторник той недели я уже все приготовлю и буду ждать ее... Только и ты приходи, пожалуйста... А то, знаешь, как-то неловко в первый раз... Понимаешь? Этак часов в двенадцать... Ну, прощай, друг... </w:t>
      </w:r>
    </w:p>
    <w:p>
      <w:pPr>
        <w:pStyle w:val="Normal"/>
        <w:ind w:firstLine="567"/>
        <w:jc w:val="both"/>
        <w:rPr/>
      </w:pPr>
      <w:r>
        <w:rPr/>
        <w:t xml:space="preserve">Он кратко пожал руку Рачееву и ушел все с тем </w:t>
      </w:r>
      <w:r>
        <w:rPr>
          <w:i/>
          <w:iCs/>
        </w:rPr>
        <w:t xml:space="preserve">же </w:t>
      </w:r>
      <w:r>
        <w:rPr/>
        <w:t xml:space="preserve">сумрачным лицом. </w:t>
      </w:r>
    </w:p>
    <w:p>
      <w:pPr>
        <w:pStyle w:val="Normal"/>
        <w:ind w:firstLine="567"/>
        <w:jc w:val="both"/>
        <w:rPr/>
      </w:pPr>
      <w:r>
        <w:rPr/>
        <w:t xml:space="preserve">После этой сцены Рачееву не сиделось в тесной комнате. Неожиданное решение Ползикова подняло в голове его целый рой навязчивых мыслей, которые разогнали недавний сплин. Ему сделалось душно в номере гостиницы и как-то почти страшно одному с такими безотрадными мыслями. «Куда бы пойти?» – думал он и вынув свою памятную книжку, нашел в ней поручение, которое давно следовало исполнить. Надо было съездить к одному издателю и потолковать с ним насчет высылки некоторых книг для школы. Это было тем приятней именно в эту минуту, что личность самого издателя давно уже интересовала его. </w:t>
      </w:r>
    </w:p>
    <w:p>
      <w:pPr>
        <w:pStyle w:val="Normal"/>
        <w:ind w:firstLine="567"/>
        <w:jc w:val="both"/>
        <w:rPr/>
      </w:pPr>
      <w:r>
        <w:rPr/>
        <w:t xml:space="preserve">Через минуту он уже был на улице и, не обращая внимания на дождь и ветер, ехал на плохом извозчике по направлению к Васильевскому острову, где жил издатель. </w:t>
      </w:r>
    </w:p>
    <w:p>
      <w:pPr>
        <w:pStyle w:val="Normal"/>
        <w:ind w:firstLine="567"/>
        <w:jc w:val="both"/>
        <w:rPr/>
      </w:pPr>
      <w:r>
        <w:rPr/>
      </w:r>
    </w:p>
    <w:p>
      <w:pPr>
        <w:pStyle w:val="Style14"/>
        <w:spacing w:before="0" w:after="0"/>
        <w:ind w:firstLine="567"/>
        <w:jc w:val="both"/>
        <w:rPr/>
      </w:pPr>
      <w:r>
        <w:rPr/>
        <w:t xml:space="preserve">II </w:t>
      </w:r>
    </w:p>
    <w:p>
      <w:pPr>
        <w:pStyle w:val="Normal"/>
        <w:ind w:firstLine="567"/>
        <w:jc w:val="both"/>
        <w:rPr/>
      </w:pPr>
      <w:r>
        <w:rPr/>
      </w:r>
    </w:p>
    <w:p>
      <w:pPr>
        <w:pStyle w:val="Normal"/>
        <w:ind w:firstLine="567"/>
        <w:jc w:val="both"/>
        <w:rPr/>
      </w:pPr>
      <w:r>
        <w:rPr/>
        <w:t>Павла Мелентьевича Калымова указал ему Бакланов. Эта фамилия значилась на обертках всех вышедших в свет сочинений Николая Алексеевича, потому что Калымов был его издателем. Но и помимо Бакланова это имя было хорошо известно Рачееву, так как многочисленные и разнообразные издания Калымова обязательно занимали десятую часть пространства в витринах книжных магазинов. Издательская деятельность его началась лет</w:t>
      </w:r>
      <w:r>
        <w:rPr>
          <w:i/>
          <w:iCs/>
        </w:rPr>
        <w:t xml:space="preserve"> </w:t>
      </w:r>
      <w:r>
        <w:rPr/>
        <w:t xml:space="preserve">двадцать тому назад и с каждым годом расширялась. В последнее время он выпускал книжку за книжкой, и, что всего замечательнее, среди этих книг не было ни одной пустой, бесполезной, ненужной; и если принять во внимание, что ни одна строчка в его изданиях не выходила в свет без личного внимательного контроля самого Павла Мелентьевича, то в самом деле можно было искренно подивиться неутомимости этого человека. </w:t>
      </w:r>
    </w:p>
    <w:p>
      <w:pPr>
        <w:pStyle w:val="Normal"/>
        <w:ind w:firstLine="567"/>
        <w:jc w:val="both"/>
        <w:rPr/>
      </w:pPr>
      <w:r>
        <w:rPr/>
        <w:t xml:space="preserve">Пятая линия Васильевского острова была достигнута не без больших затруднений. Несмотря на защиту зонтика, Рачеев оказался совершенно вымокшим, и, прежде чем позвонить у двери, на которой была прибита визитная карточка Калымова, он должен был минуты две постоять в подворотне, чтобы стряхнуть с себя воду. Наконец, он решился дернуть ручку звонка. Ему отперла горничная. </w:t>
      </w:r>
    </w:p>
    <w:p>
      <w:pPr>
        <w:pStyle w:val="Normal"/>
        <w:ind w:firstLine="567"/>
        <w:jc w:val="both"/>
        <w:rPr/>
      </w:pPr>
      <w:r>
        <w:rPr/>
        <w:t xml:space="preserve">– </w:t>
      </w:r>
      <w:r>
        <w:rPr/>
        <w:t xml:space="preserve">Павел Мелентьевич принимает? – спросил Рачеев. </w:t>
      </w:r>
    </w:p>
    <w:p>
      <w:pPr>
        <w:pStyle w:val="Normal"/>
        <w:ind w:firstLine="567"/>
        <w:jc w:val="both"/>
        <w:rPr/>
      </w:pPr>
      <w:r>
        <w:rPr/>
        <w:t xml:space="preserve">– </w:t>
      </w:r>
      <w:r>
        <w:rPr/>
        <w:t xml:space="preserve">Пожалуйте! – был ответ. </w:t>
      </w:r>
    </w:p>
    <w:p>
      <w:pPr>
        <w:pStyle w:val="Normal"/>
        <w:ind w:firstLine="567"/>
        <w:jc w:val="both"/>
        <w:rPr/>
      </w:pPr>
      <w:r>
        <w:rPr/>
        <w:t xml:space="preserve">Он вошел в переднюю, в которой было темновато, и начал стаскивать с себя мокрые пальто и калоши. Горничная заперла дверь и исчезла, не обратив на него ни малейшего внимания. Он был в некотором затруднении, потому что у него не спросили фамилии. Дверь в комнату была чуть-чуть открыта, другая же маленькая дверь, которая вела, вероятно, в кухню, закрылась сама собой, едва в ней исчезла горничная. </w:t>
      </w:r>
    </w:p>
    <w:p>
      <w:pPr>
        <w:pStyle w:val="Normal"/>
        <w:ind w:firstLine="567"/>
        <w:jc w:val="both"/>
        <w:rPr/>
      </w:pPr>
      <w:r>
        <w:rPr/>
        <w:t xml:space="preserve">– </w:t>
      </w:r>
      <w:r>
        <w:rPr/>
        <w:t xml:space="preserve">Прошу, войти! – послышался густой, но не очень громкий голос. Рачеев приоткрыл дверь и увидел небольшую комнату в два окна, вся меблировка которой состояла из двух стеклянных шкафов шириной во всю стену, битком набитых книгами, брошюрами, корректурными листами, рисунками, нескольких стульев и некрупного письменного стола. При появлении его на пороге из-за письменного стола поднялся высокий, сухощавый прямой человек, с низко остриженными седыми волосами и начисто выбритым лицом. На нем был короткий пиджак из простого серого сукна, из-за которого на шее и на руках выглядывали узоры малороссийской сорочки. Землистый цвет лица и некоторая припухлость щек в нижней части лица подтверждали сведение, что Калымов почти безвыходно сидит за своим столом над работой. </w:t>
      </w:r>
    </w:p>
    <w:p>
      <w:pPr>
        <w:pStyle w:val="Normal"/>
        <w:ind w:firstLine="567"/>
        <w:jc w:val="both"/>
        <w:rPr/>
      </w:pPr>
      <w:r>
        <w:rPr/>
        <w:t xml:space="preserve">Хозяин вытянулся немного вперед, положив обе ладони на стол и спросил официально вежливым тоном с сухой формальной улыбкой: </w:t>
      </w:r>
    </w:p>
    <w:p>
      <w:pPr>
        <w:pStyle w:val="Normal"/>
        <w:ind w:firstLine="567"/>
        <w:jc w:val="both"/>
        <w:rPr/>
      </w:pPr>
      <w:r>
        <w:rPr/>
        <w:t xml:space="preserve">– </w:t>
      </w:r>
      <w:r>
        <w:rPr/>
        <w:t xml:space="preserve">Чем могу служить? </w:t>
      </w:r>
    </w:p>
    <w:p>
      <w:pPr>
        <w:pStyle w:val="Normal"/>
        <w:ind w:firstLine="567"/>
        <w:jc w:val="both"/>
        <w:rPr/>
      </w:pPr>
      <w:r>
        <w:rPr/>
        <w:t xml:space="preserve">– </w:t>
      </w:r>
      <w:r>
        <w:rPr/>
        <w:t xml:space="preserve">Простите, пожалуйста, что отнимаю у вас время, – сказал Рачеев, поклонившись, – моя фамилия Рачеев... Меня послал к вам Николай Алексеевич... </w:t>
      </w:r>
    </w:p>
    <w:p>
      <w:pPr>
        <w:pStyle w:val="Normal"/>
        <w:ind w:firstLine="567"/>
        <w:jc w:val="both"/>
        <w:rPr/>
      </w:pPr>
      <w:r>
        <w:rPr/>
        <w:t xml:space="preserve">– </w:t>
      </w:r>
      <w:r>
        <w:rPr/>
        <w:t xml:space="preserve">А, я знаю, он говорил мне!.. – промолвил Калымов и на этот раз улыбнулся, как показалось Рачееву, более искренно. – Я очень рад, что вы пришли!.. Садитесь, пожалуйста! – прибавил он, протянув руку гостю. </w:t>
      </w:r>
    </w:p>
    <w:p>
      <w:pPr>
        <w:pStyle w:val="Normal"/>
        <w:ind w:firstLine="567"/>
        <w:jc w:val="both"/>
        <w:rPr/>
      </w:pPr>
      <w:r>
        <w:rPr/>
        <w:t xml:space="preserve">Рачеев пододвинул стул к письменному столу и сел, хозяин тоже сел и, наклонившись вправо, придавил пуговку звонка. Когда вошла горничная, он сказал ей: </w:t>
      </w:r>
    </w:p>
    <w:p>
      <w:pPr>
        <w:pStyle w:val="Normal"/>
        <w:ind w:firstLine="567"/>
        <w:jc w:val="both"/>
        <w:rPr/>
      </w:pPr>
      <w:r>
        <w:rPr/>
        <w:t xml:space="preserve">– </w:t>
      </w:r>
      <w:r>
        <w:rPr/>
        <w:t xml:space="preserve">Чаю нам! </w:t>
      </w:r>
    </w:p>
    <w:p>
      <w:pPr>
        <w:pStyle w:val="Normal"/>
        <w:ind w:firstLine="567"/>
        <w:jc w:val="both"/>
        <w:rPr/>
      </w:pPr>
      <w:r>
        <w:rPr/>
        <w:t xml:space="preserve">Рачеев в это время изучал его письменный стол, на котором в образцовом порядке были разложены корректурные оттиски разных форматов и шрифтов. </w:t>
      </w:r>
    </w:p>
    <w:p>
      <w:pPr>
        <w:pStyle w:val="Normal"/>
        <w:ind w:firstLine="567"/>
        <w:jc w:val="both"/>
        <w:rPr/>
      </w:pPr>
      <w:r>
        <w:rPr/>
        <w:t xml:space="preserve">– </w:t>
      </w:r>
      <w:r>
        <w:rPr/>
        <w:t xml:space="preserve">Неужели вы сами прочитываете все это? – спросил Рачеев. </w:t>
      </w:r>
    </w:p>
    <w:p>
      <w:pPr>
        <w:pStyle w:val="Normal"/>
        <w:ind w:firstLine="567"/>
        <w:jc w:val="both"/>
        <w:rPr/>
      </w:pPr>
      <w:r>
        <w:rPr/>
        <w:t xml:space="preserve">– </w:t>
      </w:r>
      <w:r>
        <w:rPr/>
        <w:t xml:space="preserve">Безусловно! Конечно, у меня есть корректора, они занимаются черновой работой, но последнее слово принадлежит мне. Ни одно мое издание, не попадает под печатную машину без моей подписи, а я никогда не подписываю того, чего не прочитал внимательно... </w:t>
      </w:r>
    </w:p>
    <w:p>
      <w:pPr>
        <w:pStyle w:val="Normal"/>
        <w:ind w:firstLine="567"/>
        <w:jc w:val="both"/>
        <w:rPr/>
      </w:pPr>
      <w:r>
        <w:rPr/>
        <w:t xml:space="preserve">– </w:t>
      </w:r>
      <w:r>
        <w:rPr/>
        <w:t xml:space="preserve">Но как вы успеваете? </w:t>
      </w:r>
    </w:p>
    <w:p>
      <w:pPr>
        <w:pStyle w:val="Normal"/>
        <w:ind w:firstLine="567"/>
        <w:jc w:val="both"/>
        <w:rPr/>
      </w:pPr>
      <w:r>
        <w:rPr/>
        <w:t xml:space="preserve">– </w:t>
      </w:r>
      <w:r>
        <w:rPr/>
        <w:t xml:space="preserve">Успеваю потому, что только этим и занимаюсь. Это мое единственное дело, которому я посвятил всю свою жизнь. Я всегда держался мнения, что всякое дело может быть поставлено образцово, если ему отдаешься вполне. Впрочем, это не ново и во всяком деле прилагается, кроме книжного. У нас книжное дело большею частью ведут промышленники, ровно ничего в издаваемых ими книгах не понимающие и интересующиеся только сбытом... Не угодно ли вам чаю? – прибавил он, когда горничная принесла и поставила на стол два стакана чаю. </w:t>
      </w:r>
    </w:p>
    <w:p>
      <w:pPr>
        <w:pStyle w:val="Normal"/>
        <w:ind w:firstLine="567"/>
        <w:jc w:val="both"/>
        <w:rPr/>
      </w:pPr>
      <w:r>
        <w:rPr/>
        <w:t xml:space="preserve">Рачеев пододвинул к себе стакан. </w:t>
      </w:r>
    </w:p>
    <w:p>
      <w:pPr>
        <w:pStyle w:val="Normal"/>
        <w:ind w:firstLine="567"/>
        <w:jc w:val="both"/>
        <w:rPr/>
      </w:pPr>
      <w:r>
        <w:rPr/>
        <w:t xml:space="preserve">– </w:t>
      </w:r>
      <w:r>
        <w:rPr/>
        <w:t xml:space="preserve">Ваши издания пользуются у публики большим уважением, – сказал он, желая вызвать хозяина на дальнейшие объяснения. </w:t>
      </w:r>
    </w:p>
    <w:p>
      <w:pPr>
        <w:pStyle w:val="Normal"/>
        <w:ind w:firstLine="567"/>
        <w:jc w:val="both"/>
        <w:rPr/>
      </w:pPr>
      <w:r>
        <w:rPr/>
        <w:t xml:space="preserve">– </w:t>
      </w:r>
      <w:r>
        <w:rPr/>
        <w:t xml:space="preserve">Да, и я очень дорожу этим и никогда не позволю себе сознательно потерять это уважение! – ответил Калымов. – Но не странно ли это? Не кажется ли вам это странным? Надо только, чтобы на обложке стояло: «издание Калымова», и публика охотно покупает книжку... Но что же такое Калымов? Что за имя? Ни в литературе, ни в науке, ни в искусстве такого имени никто никогда не слыхал... Имя издательское, специально издательское. А почему его уважают? Единственно потому, что я добросовестно работаю, с знанием дела и с любовью к делу. Единственно поэтому. У нас есть издательские фирмы, существующие полсотни лет и выпускающие книги целыми залпами. Целые магазины наполнены их изданиями, и издают они все: и литературу, и науку, и детские книги, и скабрезные книги – все, что хотите. Они затрачивают громадные суммы, у них переплеты стоят дороже самих книг, но одного не хватает их делу: души, потому что никто у них не любит этого дела, а все, кто при нем состоит, заинтересованы только в одном – чтобы был заработок. Ну а я – уж извините, скабрезной книги не дам своему читателю. Зачем? И так у нас довольно развращающего печатается. Я хочу не только сбыть книгу, но и увеличить охоту к книге, умножить число читателей. И слава богу, дело наше явно подвигается. Вот не так давно я издал одну очень серьезную книгу, научную, но доступно изложенную, и издал я ее в десяти тысячах экземпляров и глубоко убежден, что она вся разойдется невдолге, а лет десять тому назад я не решился бы эту самую книгу напечатать и в двух тысячах... Да, развивается наше дело, развивается!.. Дело здоровой, разумной полезной, благородной книги. </w:t>
      </w:r>
    </w:p>
    <w:p>
      <w:pPr>
        <w:pStyle w:val="Normal"/>
        <w:ind w:firstLine="567"/>
        <w:jc w:val="both"/>
        <w:rPr/>
      </w:pPr>
      <w:r>
        <w:rPr/>
        <w:t xml:space="preserve">Последние слова он проговорил с искренним воодушевлением; его большие глаза, окруженные морщинками, оживились и заблистали. Так говорить мог только человек, влюбленный в свое дело и отдавший ему всю душу. </w:t>
      </w:r>
    </w:p>
    <w:p>
      <w:pPr>
        <w:pStyle w:val="Normal"/>
        <w:ind w:firstLine="567"/>
        <w:jc w:val="both"/>
        <w:rPr/>
      </w:pPr>
      <w:r>
        <w:rPr/>
        <w:t xml:space="preserve">– </w:t>
      </w:r>
      <w:r>
        <w:rPr/>
        <w:t xml:space="preserve">Мне говорил Николай Алексеич, – продолжал Калымов, немного помолчав, – что вы хотели бы приобрести постоянного корреспондента насчет книг для вашей школы... </w:t>
      </w:r>
    </w:p>
    <w:p>
      <w:pPr>
        <w:pStyle w:val="Normal"/>
        <w:ind w:firstLine="567"/>
        <w:jc w:val="both"/>
        <w:rPr/>
      </w:pPr>
      <w:r>
        <w:rPr/>
        <w:t xml:space="preserve">– </w:t>
      </w:r>
      <w:r>
        <w:rPr/>
        <w:t xml:space="preserve">Да, я хотел бы именно, чтобы это был не только издатель, но и человек понимающий, потому и обратился к вам, – ответил Рачеев. – Только издатель будет слать мне, без всякого толку все, что ни выходит из-под его типографского станка. Ему ведь лишь бы сбыть... </w:t>
      </w:r>
    </w:p>
    <w:p>
      <w:pPr>
        <w:pStyle w:val="Normal"/>
        <w:ind w:firstLine="567"/>
        <w:jc w:val="both"/>
        <w:rPr/>
      </w:pPr>
      <w:r>
        <w:rPr/>
        <w:t xml:space="preserve">– </w:t>
      </w:r>
      <w:r>
        <w:rPr/>
        <w:t xml:space="preserve">Вам нужны детские книги? </w:t>
      </w:r>
    </w:p>
    <w:p>
      <w:pPr>
        <w:pStyle w:val="Normal"/>
        <w:ind w:firstLine="567"/>
        <w:jc w:val="both"/>
        <w:rPr/>
      </w:pPr>
      <w:r>
        <w:rPr/>
        <w:t xml:space="preserve">– </w:t>
      </w:r>
      <w:r>
        <w:rPr/>
        <w:t xml:space="preserve">Да, и именно народные – детские. Это надо строго различать. Нам присылали детские книги. Ну, вот иную раскроешь и читаешь рассказ о том, как papa и maman, отправляясь в оперу, оставили детей с гувернанткой, как дети шалили и не слушались гувернантки, как вследствие этого лампа свалилась на ковер и весь дом сгорел бы, если бы в эту минуту не появился кавалергард кузен Серж и своим благоразумным вмешательством не предупредил несчастья. Ну скажите, пожалуйста, что поймут из этого крестьянские дети? Papa, maman, опера, гувернантка, кавалергард, кузен – все это для них пустые звуки, а нравоучение, которое выводится из этого, у них совсем не приложимо... Я взял, может, быть, слишком уж яркий пример. Попадаются другого рода книги, где все пропитано нравоучением, от начала до конца, чуть ли буквы не расставлены так, чтобы из них следовала мораль. Я не знаю, как городские дети, а деревенские терпеть не могут поучений и ничему из них не поучаются... </w:t>
      </w:r>
    </w:p>
    <w:p>
      <w:pPr>
        <w:pStyle w:val="Normal"/>
        <w:ind w:firstLine="567"/>
        <w:jc w:val="both"/>
        <w:rPr/>
      </w:pPr>
      <w:r>
        <w:rPr/>
        <w:t xml:space="preserve">– </w:t>
      </w:r>
      <w:r>
        <w:rPr/>
        <w:t xml:space="preserve">Вы близко изучили это дело? – спросил Калымов, как показалось Рачееву, с особенным любопытством. </w:t>
      </w:r>
    </w:p>
    <w:p>
      <w:pPr>
        <w:pStyle w:val="Normal"/>
        <w:ind w:firstLine="567"/>
        <w:jc w:val="both"/>
        <w:rPr/>
      </w:pPr>
      <w:r>
        <w:rPr/>
        <w:t xml:space="preserve">– </w:t>
      </w:r>
      <w:r>
        <w:rPr/>
        <w:t xml:space="preserve">О да! Я сам руковожу школой. Учитель у нас – человек дельный, и мы стараемся вести это дело сколько можно разумней. Мы думаем, что вся суть не в том, чтоб строго держаться какой-нибудь программы или системы, а в том, чтоб идти навстречу живым запросам детского ума... </w:t>
      </w:r>
    </w:p>
    <w:p>
      <w:pPr>
        <w:pStyle w:val="Normal"/>
        <w:ind w:firstLine="567"/>
        <w:jc w:val="both"/>
        <w:rPr/>
      </w:pPr>
      <w:r>
        <w:rPr/>
        <w:t xml:space="preserve">– </w:t>
      </w:r>
      <w:r>
        <w:rPr/>
        <w:t xml:space="preserve">Вот, вот, вот! – радостно воскликнул Калымов. – Вы... виноват... Дмитрий Петрович, кажется? Вы, Дмитрий Петрович, для меня настоящий клад! Право! Знаете, точно нарочно судьба за долголетние труды посылает мне такого человека, какой мне нужен!.. Вы, конечно, удивлены и не понимаете, в чем дело. Я должен открыть вам кое-что из своих намерений... </w:t>
      </w:r>
    </w:p>
    <w:p>
      <w:pPr>
        <w:pStyle w:val="Normal"/>
        <w:ind w:firstLine="567"/>
        <w:jc w:val="both"/>
        <w:rPr/>
      </w:pPr>
      <w:r>
        <w:rPr/>
        <w:t xml:space="preserve">Рачеев действительно не понимал, чем он мог так обрадовать Калымова, и с живым любопытством начал вслушиваться в его слова. </w:t>
      </w:r>
    </w:p>
    <w:p>
      <w:pPr>
        <w:pStyle w:val="Normal"/>
        <w:ind w:firstLine="567"/>
        <w:jc w:val="both"/>
        <w:rPr/>
      </w:pPr>
      <w:r>
        <w:rPr/>
        <w:t xml:space="preserve">– </w:t>
      </w:r>
      <w:r>
        <w:rPr/>
        <w:t xml:space="preserve">Видите ли, – начал Калымов, откинувшись на спинку своего твердого дубового стула, – надо вам знать, что, когда я начинал, это дело, я имел о нем самое смутное понятие. Я был гораздо моложе, хотя уже не был молод, – мне было тридцать пять лет. До того времени я служил в одной канцелярии, но был плохим чиновником. Мешала мне одна слабость – литературный зуд. Все тянуло меня к бумаге, все хотелось создать что-нибудь и непременно напечатать. Пробовал я себя во всех жанрах. Я и стихи писал, и повести в прозе, и трагедии, и комедии, и даже философский трактат один начал, было, сочинять... Но у меня ровно ничего не выходило. Сам я был очень строг к себе и, что редко бывает, справедлив. Я сам оценивал свои творения и добросовестно находил их никуда не годными. Но не унимался; зуд, понимаете, – зуд литературный. Случилось, что я получил весьма изрядное наследство. Разумеется, я сейчас же бросил службу, которая давно уже обременяла меня, и начал метаться как угорелый. Все мои помыслы, без сомнения, вертелись около литературы, все мне хотелось предпринять что-нибудь – журнал, сборник, альманах там какой-нибудь. И само собой разумеется, чтоб иметь возможность самому печататься... Зуд, значит, еще не прошел. Не знаю, как это случилось, столкнула меня судьба с одним очень почтенным писателем-переводчиком – он как раз в это время перевел на русский язык один солидный естественнонаучный трактат. В то время естествознание у нас было модным предметом. Он и обратился ко мне: издайте, мол, мою работу. У вас, мол, деньги есть, а у меня труд, вот и соединимся. Ну что ж, дело хорошее, отчего не взяться. Принялся я за издание. Но едва я приступил к делу, как сейчас же почувствовал, что оно меня очень интересует, что это живое дело, а вовсе не такое скучное, как кажется со стороны. По мере того как я углублялся в работу, я все больше и больше привязывался к ней, книжка становилась мне близкой, дорогой, словно она была моим произведением. Я чувствовал, что эта работа дает удовлетворение той, вечно сидевшей во мне потребности, которая заставляла меня марать бумагу в напрасных попытках создать что-нибудь удобочитаемое. Мой литературный зуд исчез, как будто его и не бывало. Одним словом, я нашел свое призвание, я оказался «природным издателем», как потом любил называть меня один литератор и мой друг. Книжка, разумеется, пошла очень туго, потому что была издана без всяких соображений с потребностью рынка. Оказалось, что подобная книга, другого автора, уже была в продаже... Одним словом, я потерпел убытки, но это меня не остановило. Я нашел дело, которое меня увлекло, так что тут думать об убытках. Я стал издавать книгу за книгой. Я шел ощупью, без твердо намеченной программы, без специальных издательских знаний и соображений и... Ну, довольно вам сказать, что в течение шести лет я ухлопал три четверти моего порядочного состояния... Вы простите, что я все это вам рассказываю. Но это необходимо для того, чтобы вы могди понять дальнейшее... </w:t>
      </w:r>
    </w:p>
    <w:p>
      <w:pPr>
        <w:pStyle w:val="Normal"/>
        <w:ind w:firstLine="567"/>
        <w:jc w:val="both"/>
        <w:rPr/>
      </w:pPr>
      <w:r>
        <w:rPr/>
        <w:t xml:space="preserve">– </w:t>
      </w:r>
      <w:r>
        <w:rPr/>
        <w:t xml:space="preserve">Напротив, напротив! – с живостью возразил Рачеев. – Все это очень, очень поучительно! </w:t>
      </w:r>
    </w:p>
    <w:p>
      <w:pPr>
        <w:pStyle w:val="Normal"/>
        <w:ind w:firstLine="567"/>
        <w:jc w:val="both"/>
        <w:rPr/>
      </w:pPr>
      <w:r>
        <w:rPr/>
        <w:t xml:space="preserve">– </w:t>
      </w:r>
      <w:r>
        <w:rPr/>
        <w:t xml:space="preserve">Да, но зато я приобрел опыт! – продолжал Калымов. – Или, лучше сказать, я научился вести дело целесообразно. В течение пятнадцати лет, что я работаю, сверх тех шести, я уже стоял на твердой почве. Теперь я, разумеется, достиг совершенства в своем деле. Я знаю такие тонкости, которые вам могут показаться невероятными. Я основательно изучил свою публику, знаю ее требования, вкусы, даже капризы, знаю, какую книгу в данный момент ей можно предложить или, лучше сказать, навязать. Да, приходится навязывать, потому что вкус к серьезной книге у нас еще далеко не выработан... Я знаю, какую книгу какой класс читателей купит, и сообразно с этим печатаю такое или иное количество экземпляров, назначаю такую или иную цену... Поверите ли, что иная книга вовсе не пойдет, если ей назначена низкая цена... А другую приходится пускать в прямой убыток себе, дешевле ее стоимости... О, выход в свет каждой книги сопровождается тысячами мельчайших соображений. Тут играют роль и бумага, и шрифт, и формат, и цвет обложки, и во все это вникаю я сам. Книги – это мои дети, я забочусь о них, как о детях, я хочу, чтобы они выходили в свет хорошо воспитанными... </w:t>
      </w:r>
    </w:p>
    <w:p>
      <w:pPr>
        <w:pStyle w:val="Normal"/>
        <w:ind w:firstLine="567"/>
        <w:jc w:val="both"/>
        <w:rPr/>
      </w:pPr>
      <w:r>
        <w:rPr/>
        <w:t xml:space="preserve">Он опять приостановился, приказал принести еще чаю и затем продолжал: </w:t>
      </w:r>
    </w:p>
    <w:p>
      <w:pPr>
        <w:pStyle w:val="Normal"/>
        <w:ind w:firstLine="567"/>
        <w:jc w:val="both"/>
        <w:rPr/>
      </w:pPr>
      <w:r>
        <w:rPr/>
        <w:t xml:space="preserve">– </w:t>
      </w:r>
      <w:r>
        <w:rPr/>
        <w:t xml:space="preserve">Теперь вы видите, как из меня выработался издатель, имя которого пользуется некоторым уважением на рынке. Вы видите, что причина этого уважения заключается единственно в любви к делу. Любовь повела к изучению, изучение – к знанию. Та же любовь не допустила иного отношения к делу, кроме добросовестного, она же заставила отдаться ему всей душой. Например – мой капитал. Я смотрю на дело так, что у меня нет своего капитала. Это – капитал моих книг, моих изданий. Каждая вышедшая в свет и распроданная книга кормит следующую книгу – одну, или две, или полторы, смотря по цене, по успеху и по другим условиям. От этого так быстро возрастает количество моих изданий. Я не имею права оставлять капитал без движения; чуть я замечаю, что он накопляется, как немедленно стремлюсь облечь его в плоть и кровь, то есть превратить его в книгу. Сам же я только приказчик при моих изданиях; я получаю от них жалованье, ровно столько, сколько мне нужно на мою довольно скромную жизнь... </w:t>
      </w:r>
    </w:p>
    <w:p>
      <w:pPr>
        <w:pStyle w:val="Normal"/>
        <w:ind w:firstLine="567"/>
        <w:jc w:val="both"/>
        <w:rPr/>
      </w:pPr>
      <w:r>
        <w:rPr/>
        <w:t xml:space="preserve">– </w:t>
      </w:r>
      <w:r>
        <w:rPr/>
        <w:t xml:space="preserve">А впрочем, – прибавил он, немного подумав, – не в этом, собственно, дело, и я сообщаю это вам не для того, чтобы похвастаться, а ради последующего, хотя, я думаю, не грех и похвастаться... Так видите ли в чем дело. Вот вы заговорили о книгах для народа. Признаюсь, я давно мечтаю об этом, но... </w:t>
      </w:r>
    </w:p>
    <w:p>
      <w:pPr>
        <w:pStyle w:val="Normal"/>
        <w:ind w:firstLine="567"/>
        <w:jc w:val="both"/>
        <w:rPr/>
      </w:pPr>
      <w:r>
        <w:rPr/>
        <w:t xml:space="preserve">– </w:t>
      </w:r>
      <w:r>
        <w:rPr/>
        <w:t xml:space="preserve">Как мечтаете? – возразил Дмитрий Петрович. – Я видел ваши издания для народа! </w:t>
      </w:r>
    </w:p>
    <w:p>
      <w:pPr>
        <w:pStyle w:val="Normal"/>
        <w:ind w:firstLine="567"/>
        <w:jc w:val="both"/>
        <w:rPr/>
      </w:pPr>
      <w:r>
        <w:rPr/>
        <w:t xml:space="preserve">– </w:t>
      </w:r>
      <w:r>
        <w:rPr/>
        <w:t xml:space="preserve">Да, есть, конечно. Но... Тем не менее, я все-таки только мечтаю. То, что мною издано, издано наугад и, по всей вероятности, с большими промахами. Видите ли, за двадцать лет моей издательской деятельности я выработал глубокое убеждение, что, издавая книгу, ты должен прежде всего знать хорошо публику, для которой издаешь. И я вам уже докладывал, что свою публику я изучил досконально, разумеется, в книгоиздательском смысле. Но деревенскую публику я совсем не знаю, и это всегда меня пугало и останавливало, Ведь эта публика совсем не та, что городская, ее требования, вкусы и запросы совсем другие, а книга, как бомба, не должна выпускаться на ветер, а должна попадать в цель. Да, это большой пробел в моей издательской деятельности, великий пробел. Я почти ничего не сделал для крестьянского читателя, а, между тем там теперь развивается спрос на книгу, и надо пользоваться этим, чтобы, удовлетворяя этому спросу, одной книгой навязать незаметно две другие и так далее. Вы не можете себе представить, как я жажду этой деятельности и как боюсь своей неопытности. Да, неопытности, несмотря на двадцать лет. Не знаю деревни и фабрики. Вот почему я и сказал, что вы для меня клад. Вы поможете мне в этом деле. Я не буду у вас просить советов и программ. Нет, это ни к чему не поведет. Я буду и здесь держаться своей системы, системы ошибок, Я буду издавать книги по своему разумению и посылать их вам, а вы присматривайтесь там на месте, как они приходятся, и, в случае чего, бракуйте беспощадно и пишите мне подробно – что и как. Таким путем я постепенно изучу все мелочи, и настанет момент, когда я не буду делать ошибок. Могу я рассчитывать на вашу помощь? </w:t>
      </w:r>
    </w:p>
    <w:p>
      <w:pPr>
        <w:pStyle w:val="Normal"/>
        <w:ind w:firstLine="567"/>
        <w:jc w:val="both"/>
        <w:rPr/>
      </w:pPr>
      <w:r>
        <w:rPr>
          <w:color w:val="000000"/>
        </w:rPr>
        <w:t xml:space="preserve">– </w:t>
      </w:r>
      <w:r>
        <w:rPr>
          <w:color w:val="000000"/>
        </w:rPr>
        <w:t>Знаете ли что? – – горячо сказал Рачеев и вдруг протянул ему руку, которую тот крепко пожал. – Вы простите меня, я в первый раз говорю с вами... Но я просто любуюсь вами!.. Это моя мечта, чтобы каждое дело, делалось с любовью. Я думаю, что тогда у нас все пойдет хорошо и мы действительно станем подвигаться вперед. Нет, не талант, не дарование вливает в дело душу, а любовь, одна только любовь, она способна породить и талант. Талантов у нас много, но дело от этого не двигается, потому что наши таланты не любят дела, а любят только самих себя. Я весь к вашим услугам, Павел Мелентьич!</w:t>
      </w:r>
      <w:r>
        <w:rPr/>
        <w:t xml:space="preserve"> </w:t>
      </w:r>
    </w:p>
    <w:p>
      <w:pPr>
        <w:pStyle w:val="Normal"/>
        <w:ind w:firstLine="567"/>
        <w:jc w:val="both"/>
        <w:rPr/>
      </w:pPr>
      <w:r>
        <w:rPr/>
        <w:t xml:space="preserve">– </w:t>
      </w:r>
      <w:r>
        <w:rPr/>
        <w:t xml:space="preserve">Я надеюсь, что мы еще не раз увидимся до вашего отъезда и потолкуем! – сказал Калымов. </w:t>
      </w:r>
    </w:p>
    <w:p>
      <w:pPr>
        <w:pStyle w:val="Normal"/>
        <w:ind w:firstLine="567"/>
        <w:jc w:val="both"/>
        <w:rPr/>
      </w:pPr>
      <w:r>
        <w:rPr/>
        <w:t xml:space="preserve">– </w:t>
      </w:r>
      <w:r>
        <w:rPr/>
        <w:t xml:space="preserve">О, я еще надоем вам! Вы примирили меня с Петербургом! – воскликнул Рачеев. – До сих пор я здесь, в Петербурге, встречал почти только отрицательные явления, которые меня огорчали и даже нагнали на меня сплин. Но эта беседа с вами, вы не можете себе представить, как она подняла мой дух... </w:t>
      </w:r>
    </w:p>
    <w:p>
      <w:pPr>
        <w:pStyle w:val="Normal"/>
        <w:ind w:firstLine="567"/>
        <w:jc w:val="both"/>
        <w:rPr/>
      </w:pPr>
      <w:r>
        <w:rPr/>
        <w:t xml:space="preserve">Рачеев простился и вышел. Дождь перестал лить, но в воздухе еще носились мелкие крупинки влаги. Цвет неба, однако же, не обещал ничего утешительного. Каждую минуту можно было ожидать, что зарядит опять дождь. Рачеев выбрал извозчика получше и поехал прямо домой. </w:t>
      </w:r>
    </w:p>
    <w:p>
      <w:pPr>
        <w:pStyle w:val="Normal"/>
        <w:ind w:firstLine="567"/>
        <w:jc w:val="both"/>
        <w:rPr/>
      </w:pPr>
      <w:r>
        <w:rPr/>
        <w:t xml:space="preserve">Уже вечерело. На Невском зажгли электрические фонари, и в магазинах замелькали огни. Несмотря на еще не вполне прекратившийся дождь и сырость, пропитывавшую воздух, Невский имел обычный вид – веселый, пестрый, с толпою зевак, на каждом шагу обгоняемых деловыми людьми. </w:t>
      </w:r>
    </w:p>
    <w:p>
      <w:pPr>
        <w:pStyle w:val="Normal"/>
        <w:ind w:firstLine="567"/>
        <w:jc w:val="both"/>
        <w:rPr/>
      </w:pPr>
      <w:r>
        <w:rPr/>
        <w:t xml:space="preserve">Приехав домой, Рачеев нашел у себя на столе два письма. Одно было доставлено посыльным и оказалось от Ползикова. Антон Макарович писал: </w:t>
      </w:r>
    </w:p>
    <w:p>
      <w:pPr>
        <w:pStyle w:val="Normal"/>
        <w:ind w:firstLine="567"/>
        <w:jc w:val="both"/>
        <w:rPr/>
      </w:pPr>
      <w:r>
        <w:rPr/>
        <w:t xml:space="preserve">«Понимаю, что мое решение могло показаться тебе злой шуткой. Но я еще хорошенько подумал и нисколько не изменил его. Прошу тебя, поступи так, как я сказал. Передай, что согласен и буду ждать через неделю во вторник, часам к 12. Твой А. Ползиков». </w:t>
      </w:r>
    </w:p>
    <w:p>
      <w:pPr>
        <w:pStyle w:val="Normal"/>
        <w:ind w:firstLine="567"/>
        <w:jc w:val="both"/>
        <w:rPr/>
      </w:pPr>
      <w:r>
        <w:rPr/>
        <w:t xml:space="preserve">Другое письмо пришло почтой, и в почерке адреса Рачеев нашел что-то знакомое. Этот почерк он где-то видел уже. Он раскрыл конверт. В письме значилось: </w:t>
      </w:r>
    </w:p>
    <w:p>
      <w:pPr>
        <w:pStyle w:val="Normal"/>
        <w:ind w:firstLine="567"/>
        <w:jc w:val="both"/>
        <w:rPr/>
      </w:pPr>
      <w:r>
        <w:rPr/>
        <w:t xml:space="preserve">«Что же вы, Дмитрий Петрович, забыли Николаевскую улицу? Это нехорошо. Ведь вы все-таки еще остаетесь для меня сфинксом. Я очень любопытна. А впрочем, это не то. Мне просто будет приятно видеть вас у себя чаще. Здоровы ли вы? Е. В.». </w:t>
      </w:r>
    </w:p>
    <w:p>
      <w:pPr>
        <w:pStyle w:val="Normal"/>
        <w:ind w:firstLine="567"/>
        <w:jc w:val="both"/>
        <w:rPr/>
      </w:pPr>
      <w:r>
        <w:rPr/>
        <w:t xml:space="preserve">Это последнее письмо Дмитрий Петрович прочитал два раза и, медленно сложив его вчетверо, положил в боковой карман сюртука. Он подумал с улыбкой: «Все письма от женщин я покажу Саше; надо их хранить». И тут же решил сегодня же вечером отправиться к Высоцкой. </w:t>
      </w:r>
    </w:p>
    <w:p>
      <w:pPr>
        <w:pStyle w:val="Normal"/>
        <w:ind w:firstLine="567"/>
        <w:jc w:val="both"/>
        <w:rPr/>
      </w:pPr>
      <w:r>
        <w:rPr/>
      </w:r>
    </w:p>
    <w:p>
      <w:pPr>
        <w:pStyle w:val="Style14"/>
        <w:spacing w:before="0" w:after="0"/>
        <w:ind w:firstLine="567"/>
        <w:jc w:val="both"/>
        <w:rPr/>
      </w:pPr>
      <w:r>
        <w:rPr/>
        <w:t xml:space="preserve">III </w:t>
      </w:r>
    </w:p>
    <w:p>
      <w:pPr>
        <w:pStyle w:val="Normal"/>
        <w:ind w:firstLine="567"/>
        <w:jc w:val="both"/>
        <w:rPr/>
      </w:pPr>
      <w:r>
        <w:rPr/>
      </w:r>
    </w:p>
    <w:p>
      <w:pPr>
        <w:pStyle w:val="Normal"/>
        <w:ind w:firstLine="567"/>
        <w:jc w:val="both"/>
        <w:rPr/>
      </w:pPr>
      <w:r>
        <w:rPr/>
        <w:t xml:space="preserve">– </w:t>
      </w:r>
      <w:r>
        <w:rPr/>
        <w:t xml:space="preserve">Садитесь, Дмитрий Петрович, у меня сегодня не будет ни души, я за это ручаюсь вам головой!.. Вы так любезны, что пришли. А видно, мои музыканты нагнали на вас порядочную тоску, что вы сбежали на несколько дней!.. </w:t>
      </w:r>
    </w:p>
    <w:p>
      <w:pPr>
        <w:pStyle w:val="Normal"/>
        <w:ind w:firstLine="567"/>
        <w:jc w:val="both"/>
        <w:rPr/>
      </w:pPr>
      <w:r>
        <w:rPr/>
        <w:t xml:space="preserve">Евгения Константиновна говорила это ласковым дружеским тоном, и ее несколько бледное лицо при этом все озарялось хорошей открытой улыбкой. </w:t>
      </w:r>
    </w:p>
    <w:p>
      <w:pPr>
        <w:pStyle w:val="Normal"/>
        <w:ind w:firstLine="567"/>
        <w:jc w:val="both"/>
        <w:rPr/>
      </w:pPr>
      <w:r>
        <w:rPr/>
        <w:t xml:space="preserve">– </w:t>
      </w:r>
      <w:r>
        <w:rPr/>
        <w:t xml:space="preserve">Нет, не музыканты... Ваши музыканты, Евгения Константиновна, может быть, самые мирные люди в Петербурге! – – ответил Рачеев. – Нет, я просто испытываю то ощущение, которое бывает, когда привьешь себе какую-нибудь болезнь, например, оспу... Болезнь прививается, организм протестует, и человек чувствует себя каким-то полем битвы... Какое-то ощущение пассивности, не знаю, как вам объяснить это... Мне не везет по части впечатлений. Все безотрадные и возмутительные. Да вот вам: не далее как пять часов тому назад я видел и слышал нечто поразительное. Представьте себе: жена Ползикова, Зоя Федоровна, предложила Антону Макарычу сойтись с ним... </w:t>
      </w:r>
    </w:p>
    <w:p>
      <w:pPr>
        <w:pStyle w:val="Normal"/>
        <w:ind w:firstLine="567"/>
        <w:jc w:val="both"/>
        <w:rPr/>
      </w:pPr>
      <w:r>
        <w:rPr/>
        <w:t xml:space="preserve">– </w:t>
      </w:r>
      <w:r>
        <w:rPr/>
        <w:t xml:space="preserve">Что вы? Может ли это быть? А впрочем, я ее совсем не знаю, я знаю только их историю... </w:t>
      </w:r>
    </w:p>
    <w:p>
      <w:pPr>
        <w:pStyle w:val="Normal"/>
        <w:ind w:firstLine="567"/>
        <w:jc w:val="both"/>
        <w:rPr/>
      </w:pPr>
      <w:r>
        <w:rPr/>
        <w:t xml:space="preserve">– </w:t>
      </w:r>
      <w:r>
        <w:rPr/>
        <w:t xml:space="preserve">Да, но это бог с ней. Но он, Антон Макарыч, согласился... </w:t>
      </w:r>
    </w:p>
    <w:p>
      <w:pPr>
        <w:pStyle w:val="Normal"/>
        <w:ind w:firstLine="567"/>
        <w:jc w:val="both"/>
        <w:rPr/>
      </w:pPr>
      <w:r>
        <w:rPr/>
        <w:t xml:space="preserve">– </w:t>
      </w:r>
      <w:r>
        <w:rPr/>
        <w:t xml:space="preserve">Ну, этого не может быть! Этого не может быть!.. – решительно заявила Высоцкая. – Его я знаю очень хорошо и знаю, что он никогда ничего не прощает!.. </w:t>
      </w:r>
    </w:p>
    <w:p>
      <w:pPr>
        <w:pStyle w:val="Normal"/>
        <w:ind w:firstLine="567"/>
        <w:jc w:val="both"/>
        <w:rPr/>
      </w:pPr>
      <w:r>
        <w:rPr/>
        <w:t xml:space="preserve">– </w:t>
      </w:r>
      <w:r>
        <w:rPr/>
        <w:t xml:space="preserve">Но это так. Мне он сам поручил передать ей об этом!.. </w:t>
      </w:r>
    </w:p>
    <w:p>
      <w:pPr>
        <w:pStyle w:val="Normal"/>
        <w:ind w:firstLine="567"/>
        <w:jc w:val="both"/>
        <w:rPr/>
      </w:pPr>
      <w:r>
        <w:rPr/>
        <w:t xml:space="preserve">– </w:t>
      </w:r>
      <w:r>
        <w:rPr/>
        <w:t xml:space="preserve">Нет, нет, тут что-нибудь не так... Вы увидите, что это приведет к чему-нибудь неожиданному... À впрочем, бог с ними, бог с ними! Тем более что это вас так волнует... Я хочу, чтобы вы у меня отдыхали. Ах, я хотела бы, чтобы у меня отдыхали все, кому тяжело... А вам, видно, очень тяжело... </w:t>
      </w:r>
    </w:p>
    <w:p>
      <w:pPr>
        <w:pStyle w:val="Normal"/>
        <w:ind w:firstLine="567"/>
        <w:jc w:val="both"/>
        <w:rPr/>
      </w:pPr>
      <w:r>
        <w:rPr/>
        <w:t xml:space="preserve">– </w:t>
      </w:r>
      <w:r>
        <w:rPr/>
        <w:t xml:space="preserve">Еще бы! Помилуйте! Ведь все эти люди когда-то составляли одно целое, с единой душой, с единой целью, с одинаковыми стремлениями, и я был в числе их... И посмотрите, как все это разбежалось в разные стороны и по разным направлениям!.. Ползиков, Мамурин, Бакланов, Зоя Федоровна... Разве это те же люди? Нет, совсем другие, совсем, совсем другие... </w:t>
      </w:r>
    </w:p>
    <w:p>
      <w:pPr>
        <w:pStyle w:val="Normal"/>
        <w:ind w:firstLine="567"/>
        <w:jc w:val="both"/>
        <w:rPr/>
      </w:pPr>
      <w:r>
        <w:rPr/>
        <w:t xml:space="preserve">Рачеев говорил это с искренней грустью и видел на лице хозяйки столь же искреннее сочувствие. Это всегда незаметно сближает людей, и он, несмотря на свою обычную сдержанность, чувствовал потребность высказывать здесь тревожившие его мысли вслух. Здесь было так уютно, тихо и вместе с тем свободно. Мягкий розоватый свет лампы придавал всему спокойный и нежный тон. Евгения Константиновна была сегодня какая-то тихая, словно утомленная. На ней было коричневое шерстяное платье, обшитое узенькими черными бархатками: этот костюм придавал ее лицу какое-то выражение наивности и простоты. </w:t>
      </w:r>
    </w:p>
    <w:p>
      <w:pPr>
        <w:pStyle w:val="Normal"/>
        <w:ind w:firstLine="567"/>
        <w:jc w:val="both"/>
        <w:rPr/>
      </w:pPr>
      <w:r>
        <w:rPr/>
        <w:t xml:space="preserve">Рачеев смотрел в эти светлые, на этот раз детски простодушные глаза, и ему почему-то хотелось пожаловаться ей на все свои обиды. Эти глаза умели внушать доверие. Он говорил: </w:t>
      </w:r>
    </w:p>
    <w:p>
      <w:pPr>
        <w:pStyle w:val="Normal"/>
        <w:ind w:firstLine="567"/>
        <w:jc w:val="both"/>
        <w:rPr/>
      </w:pPr>
      <w:r>
        <w:rPr/>
        <w:t xml:space="preserve">– </w:t>
      </w:r>
      <w:r>
        <w:rPr/>
        <w:t xml:space="preserve">Подумать страшно, что никто не может поручиться за себя! Ведь если кто и спасается, то благодаря лишь случайности. Ну, вот я, например, способен возмущаться всем этим искренно, но ведь это – случайность! Я не остался в Петербурге, а они остались. Останься я здесь, быть может, из меня получилось бы нечто чудовищное.. Ведь если подался такой кремень, как Антон Макарыч, то никто за себя не может поручиться... </w:t>
      </w:r>
    </w:p>
    <w:p>
      <w:pPr>
        <w:pStyle w:val="Normal"/>
        <w:ind w:firstLine="567"/>
        <w:jc w:val="both"/>
        <w:rPr/>
      </w:pPr>
      <w:r>
        <w:rPr/>
        <w:t xml:space="preserve">– </w:t>
      </w:r>
      <w:r>
        <w:rPr/>
        <w:t xml:space="preserve">А почему вы оставили Петербург? – тихо спросила она и слегка покраснела. </w:t>
      </w:r>
    </w:p>
    <w:p>
      <w:pPr>
        <w:pStyle w:val="Normal"/>
        <w:ind w:firstLine="567"/>
        <w:jc w:val="both"/>
        <w:rPr/>
      </w:pPr>
      <w:r>
        <w:rPr/>
        <w:t xml:space="preserve">Рачеев улыбнулся и взглянул на нее; она еще больше покраснела от этой улыбки и тотчас же прибавила, как ему показалось, с оттенком суровости в голосе: </w:t>
      </w:r>
    </w:p>
    <w:p>
      <w:pPr>
        <w:pStyle w:val="Normal"/>
        <w:ind w:firstLine="567"/>
        <w:jc w:val="both"/>
        <w:rPr/>
      </w:pPr>
      <w:r>
        <w:rPr/>
        <w:t xml:space="preserve">– </w:t>
      </w:r>
      <w:r>
        <w:rPr/>
        <w:t xml:space="preserve">Если вы думаете, что я вас допрашиваю, то не отвечайте! </w:t>
      </w:r>
    </w:p>
    <w:p>
      <w:pPr>
        <w:pStyle w:val="Normal"/>
        <w:ind w:firstLine="567"/>
        <w:jc w:val="both"/>
        <w:rPr/>
      </w:pPr>
      <w:r>
        <w:rPr/>
        <w:t xml:space="preserve">– </w:t>
      </w:r>
      <w:r>
        <w:rPr/>
        <w:t xml:space="preserve">О нет, напротив, тут не было ничего таинственного, и я охотно скажу вам, Евгения Константиновна. </w:t>
      </w:r>
    </w:p>
    <w:p>
      <w:pPr>
        <w:pStyle w:val="Normal"/>
        <w:ind w:firstLine="567"/>
        <w:jc w:val="both"/>
        <w:rPr/>
      </w:pPr>
      <w:r>
        <w:rPr/>
        <w:t xml:space="preserve">– </w:t>
      </w:r>
      <w:r>
        <w:rPr/>
        <w:t xml:space="preserve">Я слушаю с глубоким вниманием! – промолвила она и удобнее уселась на своем месте, как бы собираясь выслушивать длинную повесть. </w:t>
      </w:r>
    </w:p>
    <w:p>
      <w:pPr>
        <w:pStyle w:val="Normal"/>
        <w:ind w:firstLine="567"/>
        <w:jc w:val="both"/>
        <w:rPr/>
      </w:pPr>
      <w:r>
        <w:rPr/>
        <w:t xml:space="preserve">– </w:t>
      </w:r>
      <w:r>
        <w:rPr/>
        <w:t xml:space="preserve">Почему я оставил Петербург? – промолвил Дмитрий Петрович, адресуя этот вопрос более к самому себе. – Несколько недель тому назад я не сумел бы правильно ответить на этот вопрос, а теперь знаю, почему я тогда оставил Петербург. Я оставил его из чувства самосохранения, которое помимо моей воли и сознания вытолкало меня отсюда. И чувство мое не ошиблось, оно уловило хороший момент, когда из меня еще мог выйти толк. Случись это годом позже, быть может, ничего уж и не вышло бы. А теперь я прямо говорю, что толк из меня вышел. Вы хотели знать, Евгения Константиновна, в чем заключается этот толк, то есть, говоря проще, что я из себя представляю, что я делаю такого, что дает мне возможность чувствовать себя правым перед своей совестью. На это я уже вам сказал: живу просто, не мудрствуя лукаво, живу так, как нахожу правильным и честным. Видите ли, по моему глубокому убеждению, каждый человек, сколько-нибудь наделенный нравственным чутьем, не может жить на свете спокойно только потому, что он обеспечен, здоров, сыт, одет, умен, образован, если видит, что около него есть люди, которые ничем этим не обладают. И я думаю, что стремление сделать что-нибудь для ближнего, для так называемого «меньшого брата» (хотя, кстати сказать, название это неверно: мужик – ни в каком случае не меньшой, а скорее старший брат, ибо он был искони и гораздо раньше нас, интеллигенции), да, так это стремление не составляет никакой заслуги. Оно так же естественно для здоровой души, как хороший аппетит для здорового тела. И я утверждаю, что люди, пользующиеся всеми благами жизни, спокойно пропуская мимо своих глаз картины голода, холода, невежества, лишены нравственного чутья; это уроды, это – нравственно больные люди. Я хочу выяснить вам, Евгения Константиновна, так сказать, теорию моей жизни, чтобы потом вам понятней была и сама моя жизнь. Это немного скучно, но что же делать... </w:t>
      </w:r>
    </w:p>
    <w:p>
      <w:pPr>
        <w:pStyle w:val="Normal"/>
        <w:ind w:firstLine="567"/>
        <w:jc w:val="both"/>
        <w:rPr/>
      </w:pPr>
      <w:r>
        <w:rPr/>
        <w:t xml:space="preserve">Она с слабой улыбкой кивнула ему головой, как бы прося его продолжать и заявляя, что ей не скучно. Он продолжал: </w:t>
      </w:r>
    </w:p>
    <w:p>
      <w:pPr>
        <w:pStyle w:val="Normal"/>
        <w:ind w:firstLine="567"/>
        <w:jc w:val="both"/>
        <w:rPr/>
      </w:pPr>
      <w:r>
        <w:rPr/>
        <w:t xml:space="preserve">– </w:t>
      </w:r>
      <w:r>
        <w:rPr/>
        <w:t>Итак, стремление сделать какую-нибудь пользу ближнему есть нормальное свойство здоровой души. Но есть люди, страстно отдающиеся этому делу, приносящие ему все свои средства, и силы, ради него отказывающиеся от личного счастья, от всех благ земных. Это подвижники. Перед ними следует расступиться и дать им дорогу, но следовать за ними ни для кого не обязательно. Перед ними надо благоговеть и преклоняться, но никто не обязан подражать им, ибо сказано: кто может вместить, да вместит. Это те, которые смогли вместить. Святые есть во всякой религии, но не они одни будут допущены в рай. Вы видите, Евгения Константиновна, что я хлопочу о средних людях, о людях с средними страстями, с средними характерами, с средними способностями. Они не могут совершать великих дел, великих подвигов, великих жертв. Они любят жизнь и не в состоянии отказаться от ее благ... Я – средний человек, Евгения Константиновна. Для меня большое счастье, что я сознал это вовремя и сознал добросовестно и искренно. Был момент в моей жизни, когда я чуть не погиб только оттого, что не сознавал этого. У нас множество народа погибает таким образом. В известные годы (я говорю о юности) нас подавляет потребность подвига, великого дела, мирового, великой жертвы. Мы еще тогда слишком неопытны и не знаем, что «то кровь кипит, то сил избыток», и не более, кипит кровь, которая с нашим вступлением в практическую жизнь, благодаря различным охлаждающим влияниям, мало-помалу приобретает умеренную температуру, избыток сил, который тою же практическою жизнью так просто и незаметно распределяется на разные неизбежные</w:t>
      </w:r>
      <w:r>
        <w:rPr>
          <w:b/>
          <w:bCs/>
        </w:rPr>
        <w:t xml:space="preserve"> </w:t>
      </w:r>
      <w:r>
        <w:rPr/>
        <w:t xml:space="preserve">пустяки. Но мы этого знать не хотим, потому что сознать это – значит признать себя средними людьми, и рвемся к подвигу, делаем ложные шаги и кончаем либо пьянством, либо выстрелом, либо, что хуже того и другого, реакцией в другую сторону. Но я, слава богу, вовремя сознал, что я не более как средний человек, и не сделал ложного шага. Я сказал себе: нет, подвига я совершить не способен, а буду жить по совести, и то хорошо. И когда я твердо сказал себе это, все мое отчаяние, происходившее от бесплодного искания путей, прошло, и в душе моей водворилась полная гармония. Моя жизнь очень проста, Евгения Константиновна! В ней нет ничего ни возвышенного, ни величественного. Если вам не будут скучны подробности, то я скажу, что живу в каменном доме, в котором восемь комнат. Нас трое – я, жена, ребенок, и, конечно, мы могли бы хорошо разместиться в трех комнатах, и иной моралист на этом настаивал бы. Но мы живем в восьми – это наша слабость. Обстановка у нас не бог знает какая, но и далеко не аскетическая. Я истратил на нее около двух с половиной тысяч. Опять-таки моралист пришел бы в ужас, потому что на триста рублей можно купить все необходимые вещи. Что поделаете?! – слабость. Привычки воспитания. Не могу видеть скверного рыночного дивана, и сколько бы он ни стоял у меня в комнате, не сяду на него, и это меня будет незаметно, но постоянно раздражать. К чему я буду делать из этого вопрос? Стол у меня далеко не спартанский, признаюсь даже в таком грехе, что шесть лет у меня жил повар из Москвы, а теперь кухарка, которая у него научилась этому искусству... Я трачу рублей четыреста в год на книги и газеты, это тоже своего рода роскошь, но я люблю, чтоб моя библиотека увеличивалась, это делает меня счастливым... Я люблю музыку и очень жалею, что доставшийся мне от матери прекрасный рояль стоит без дела. Жена моя играет только на гитаре, но дочь обучу непременно. Все это я перечисляю вам мои грехи, но, разумеется, есть у меня и добродетели. Но добродетели мои так же обыкновенны и просты, как и грехи. В период беспокойных порывов я мечтал о том, как бы облагодетельствовать если не целый мир, то по крайней мере весь русский народ. Но, став на практическую почву; я скромно ограничил район своей деятельности небольшим околотком, где мое имение. Деревня, примыкающая к моей усадьбе, носит название Рачеевки. Прежде она принадлежала Рачеевым, но теперь, разумеется, никому не принадлежит. Тем не менее она сохраняет это название и нисколько не протестует против этого. Уже это одно кое к чему обязывает человека, носящего фамилию Рачеев. Я так рассуждал: если я буду лезть из кожи, чтоб моя деятельность имела всеобщее значение, то в лучшем случае достигну самых ничтожных результатов, а скорее ничего не достигну, кроме удовлетворения моего тщеславия. Но если люди вроде меня будут ограничиваться добросовестной работой каждый в своем маленьком районе, да если таких людей будет много, то мы кое-чего достигнем. И если вы теперь спросите меня о моей программе или о моей системе, то я вам ровно ничего не отвечу. У меня нет никакой программы. Я вникаю во всю жизнь, во все мелочи жизни моего маленького района и стараюсь облегчать и улучшать его существование... Если у него не хватает хлеба, я помогаю ему, чем могу, сообразно моим средствам; если у него не хватает ума, знания, я даю ему совет; здоровья – я помогаю, ему вылечиться; он привык смотреть на меня как на доброго человека, который всем поможет ему в случае нужды, и поэтому идет ко мне прямо, с открытым сердцем. Сам я веду довольно простую жизнь, это дает мне возможность делать хорошие сбережения, которые в том или другом виде идут на улучшение жизни рачеевцев. И я могу похвастаться, что в моем маленьком районе нет вопиющей нужды; я могу сказать с уверенностью, что, постигни половину России голод, Рачеевка этого не почувствует. Все эти заботы берут у меня настолько много времени, что я никогда не сижу без дела, а следовательно, никогда и не скучаю. Итак, вы видите, Евгения Константиновна, что я далеко не герой, а напротив, человек, отдающий дань всем человеческим слабостям. Я люблю себя, люблю свою жену и ребенка, люблю жизнь и комфорт и ничего себя не лишаю. Но у меня здоровая натура, которая требует во всем гармонии. Этой гармонии не было бы, если бы я жил только для своего удовольствия. Отсюда и вытекает вся моя деятельность, которую я могу резюмировать так: я делаю добро без всяких усилий и постоянно ощущаю душевное равновесие. </w:t>
      </w:r>
    </w:p>
    <w:p>
      <w:pPr>
        <w:pStyle w:val="Normal"/>
        <w:ind w:firstLine="567"/>
        <w:jc w:val="both"/>
        <w:rPr/>
      </w:pPr>
      <w:r>
        <w:rPr/>
        <w:t xml:space="preserve">Он замолчал и посмотрел ей в глаза, которые, казалось, еще чего-то ждали. Но вот она тихонько вздохнула и произнесла: </w:t>
      </w:r>
    </w:p>
    <w:p>
      <w:pPr>
        <w:pStyle w:val="Normal"/>
        <w:ind w:firstLine="567"/>
        <w:jc w:val="both"/>
        <w:rPr/>
      </w:pPr>
      <w:r>
        <w:rPr/>
        <w:t xml:space="preserve">– </w:t>
      </w:r>
      <w:r>
        <w:rPr/>
        <w:t xml:space="preserve">Я вам завидую, Дмитрий Петрович! </w:t>
      </w:r>
    </w:p>
    <w:p>
      <w:pPr>
        <w:pStyle w:val="Normal"/>
        <w:ind w:firstLine="567"/>
        <w:jc w:val="both"/>
        <w:rPr/>
      </w:pPr>
      <w:r>
        <w:rPr/>
        <w:t xml:space="preserve">– </w:t>
      </w:r>
      <w:r>
        <w:rPr/>
        <w:t xml:space="preserve">Вы? Не понимаю! Вы не должны завидовать мне! – возразил он, </w:t>
      </w:r>
    </w:p>
    <w:p>
      <w:pPr>
        <w:pStyle w:val="Normal"/>
        <w:ind w:firstLine="567"/>
        <w:jc w:val="both"/>
        <w:rPr/>
      </w:pPr>
      <w:r>
        <w:rPr/>
        <w:t xml:space="preserve">– </w:t>
      </w:r>
      <w:r>
        <w:rPr/>
        <w:t xml:space="preserve">Нет, завидую! – настойчиво повторила она. – Почему вы говорите – не должна? Не станете же вы считать меня счастливой только потому, что я богата, много занимаюсь нарядами и принимаю сотни лиц? Не можете же вы допустить, что я этим счастлива, что это дает мне душевное равновесие! А впрочем... что ж... вы меня не знаете... И я не могу требовать от вас, чтобы вы думали обо мне верно, и я должна вам это... я задолжала вам свой рассказ... Я думаю, что трудно будет только начало, а там пойдет легко... – прибавила она, слегка краснея. </w:t>
      </w:r>
    </w:p>
    <w:p>
      <w:pPr>
        <w:pStyle w:val="Normal"/>
        <w:ind w:firstLine="567"/>
        <w:jc w:val="both"/>
        <w:rPr/>
      </w:pPr>
      <w:r>
        <w:rPr/>
        <w:t xml:space="preserve">– </w:t>
      </w:r>
      <w:r>
        <w:rPr/>
        <w:t xml:space="preserve">Да, как на экзамене: сперва запинаешься и краснеешь, потом все идет как по маслу, разумеется, если знаешь свой предмет, вы его знаете ведь?.. </w:t>
      </w:r>
    </w:p>
    <w:p>
      <w:pPr>
        <w:pStyle w:val="Normal"/>
        <w:ind w:firstLine="567"/>
        <w:jc w:val="both"/>
        <w:rPr/>
      </w:pPr>
      <w:r>
        <w:rPr/>
        <w:t xml:space="preserve">– </w:t>
      </w:r>
      <w:r>
        <w:rPr/>
        <w:t xml:space="preserve">Еще бы!.. Я думаю!.. </w:t>
      </w:r>
    </w:p>
    <w:p>
      <w:pPr>
        <w:pStyle w:val="Normal"/>
        <w:ind w:firstLine="567"/>
        <w:jc w:val="both"/>
        <w:rPr/>
      </w:pPr>
      <w:r>
        <w:rPr/>
        <w:t xml:space="preserve">– </w:t>
      </w:r>
      <w:r>
        <w:rPr/>
        <w:t xml:space="preserve">Кстати, вы сегодня и походите на пансионерку! – смеясь, заметил Рачеев, осматривая ее костюм. – И вам будет очень к лицу отвечать урок!.. </w:t>
      </w:r>
    </w:p>
    <w:p>
      <w:pPr>
        <w:pStyle w:val="Normal"/>
        <w:ind w:firstLine="567"/>
        <w:jc w:val="both"/>
        <w:rPr/>
      </w:pPr>
      <w:r>
        <w:rPr/>
        <w:t xml:space="preserve">Она улыбнулась. </w:t>
      </w:r>
    </w:p>
    <w:p>
      <w:pPr>
        <w:pStyle w:val="Normal"/>
        <w:ind w:firstLine="567"/>
        <w:jc w:val="both"/>
        <w:rPr/>
      </w:pPr>
      <w:r>
        <w:rPr/>
        <w:t xml:space="preserve">– </w:t>
      </w:r>
      <w:r>
        <w:rPr/>
        <w:t xml:space="preserve">Ну, хорошо! Но сперва я угощу вас чаем. Пойдемте в столовую. А потом я буду отвечать урок... </w:t>
      </w:r>
    </w:p>
    <w:p>
      <w:pPr>
        <w:pStyle w:val="Normal"/>
        <w:ind w:firstLine="567"/>
        <w:jc w:val="both"/>
        <w:rPr/>
      </w:pPr>
      <w:r>
        <w:rPr/>
        <w:t xml:space="preserve">– </w:t>
      </w:r>
      <w:r>
        <w:rPr/>
        <w:t xml:space="preserve">И против этого ничего не имею! – ответил с поклоном Рачеев. </w:t>
      </w:r>
    </w:p>
    <w:p>
      <w:pPr>
        <w:pStyle w:val="Normal"/>
        <w:ind w:firstLine="567"/>
        <w:jc w:val="both"/>
        <w:rPr/>
      </w:pPr>
      <w:r>
        <w:rPr/>
        <w:t xml:space="preserve">Они перешли в столовую. В этой обширной, квадратной комнате с темными стенами и цветным потолком, с тяжелой, громоздкой мебелью, было немного мрачно и холодновато. Чай наливала та самая высокая старуха в белом чепце, которую Рачеев видел в первый свой визит. Тогда он подумал, что это немка, что-нибудь вроде экономки, но оказалось, что это родственница хозяйки, говорившая ей «ты» и, по-видимому, пользовавшаяся уважением и доверием Евгении Константиновны. Ее звали Марьей Антиповной. </w:t>
      </w:r>
    </w:p>
    <w:p>
      <w:pPr>
        <w:pStyle w:val="Normal"/>
        <w:ind w:firstLine="567"/>
        <w:jc w:val="both"/>
        <w:rPr/>
      </w:pPr>
      <w:r>
        <w:rPr/>
        <w:t xml:space="preserve">– </w:t>
      </w:r>
      <w:r>
        <w:rPr/>
        <w:t xml:space="preserve">Марья Антиповна – моя благодетельница! – говорила Высоцкая, знакомя Рачеева с родственницей. – Она взяла на себя всю деловую сторону моей жизни, всю прозу. Если хотите, она в то же время и мой палач, потому что губит во мне всякие порывы к благородной хозяйственной деятельности... </w:t>
      </w:r>
    </w:p>
    <w:p>
      <w:pPr>
        <w:pStyle w:val="Normal"/>
        <w:ind w:firstLine="567"/>
        <w:jc w:val="both"/>
        <w:rPr/>
      </w:pPr>
      <w:r>
        <w:rPr/>
        <w:t xml:space="preserve">– </w:t>
      </w:r>
      <w:r>
        <w:rPr/>
        <w:t xml:space="preserve">Очень тебе это нужно! Ты такая молодая и хорошенькая! – возразила Марья Антиповна. – Вот когда доживешь до шестидесяти, как я, тогда я передам тебе все ключи и скажу: хозяйствуй, а я помирать пойду!.. </w:t>
      </w:r>
    </w:p>
    <w:p>
      <w:pPr>
        <w:pStyle w:val="Normal"/>
        <w:ind w:firstLine="567"/>
        <w:jc w:val="both"/>
        <w:rPr/>
      </w:pPr>
      <w:r>
        <w:rPr/>
        <w:t xml:space="preserve">– </w:t>
      </w:r>
      <w:r>
        <w:rPr/>
        <w:t xml:space="preserve">Однако! Вот двойная самоуверенность! Она наверно знает, что проживет до девяноста лет, а я до шестидесяти буду срывать цветы удовольствия!.. </w:t>
      </w:r>
    </w:p>
    <w:p>
      <w:pPr>
        <w:pStyle w:val="Normal"/>
        <w:ind w:firstLine="567"/>
        <w:jc w:val="both"/>
        <w:rPr/>
      </w:pPr>
      <w:r>
        <w:rPr/>
        <w:t xml:space="preserve">– </w:t>
      </w:r>
      <w:r>
        <w:rPr/>
        <w:t xml:space="preserve">А отчего бы мне не прожить до девяноста лет? – воскликнула Марья Антиповна. – У нас все жили не меньше. Что ж, я, кажется, еще не хилая какая-нибудь... </w:t>
      </w:r>
    </w:p>
    <w:p>
      <w:pPr>
        <w:pStyle w:val="Normal"/>
        <w:ind w:firstLine="567"/>
        <w:jc w:val="both"/>
        <w:rPr/>
      </w:pPr>
      <w:r>
        <w:rPr/>
        <w:t xml:space="preserve">И она с гордостью посмотрела на Рачеева, а он пригляделся к ней и подивился ее свежести и бодрости. «Пожалуй, и до ста проживет!» – подумал он. </w:t>
      </w:r>
    </w:p>
    <w:p>
      <w:pPr>
        <w:pStyle w:val="Normal"/>
        <w:ind w:firstLine="567"/>
        <w:jc w:val="both"/>
        <w:rPr/>
      </w:pPr>
      <w:r>
        <w:rPr/>
        <w:t xml:space="preserve">Была половина одиннадцатого, когда они вернулись в гостиную. </w:t>
      </w:r>
    </w:p>
    <w:p>
      <w:pPr>
        <w:pStyle w:val="Normal"/>
        <w:ind w:firstLine="567"/>
        <w:jc w:val="both"/>
        <w:rPr/>
      </w:pPr>
      <w:r>
        <w:rPr/>
        <w:t xml:space="preserve">– </w:t>
      </w:r>
      <w:r>
        <w:rPr/>
        <w:t xml:space="preserve">Я боюсь, – сказал Рачеев, – что вы меня скоро прогоните, Евгения Константиновна! </w:t>
      </w:r>
    </w:p>
    <w:p>
      <w:pPr>
        <w:pStyle w:val="Normal"/>
        <w:ind w:firstLine="567"/>
        <w:jc w:val="both"/>
        <w:rPr/>
      </w:pPr>
      <w:r>
        <w:rPr/>
        <w:t xml:space="preserve">– </w:t>
      </w:r>
      <w:r>
        <w:rPr/>
        <w:t xml:space="preserve">Это почему? </w:t>
      </w:r>
    </w:p>
    <w:p>
      <w:pPr>
        <w:pStyle w:val="Normal"/>
        <w:ind w:firstLine="567"/>
        <w:jc w:val="both"/>
        <w:rPr/>
      </w:pPr>
      <w:r>
        <w:rPr/>
        <w:t xml:space="preserve">– </w:t>
      </w:r>
      <w:r>
        <w:rPr/>
        <w:t xml:space="preserve">Вы любите, чтобы ваши гости уходили пораньше? </w:t>
      </w:r>
    </w:p>
    <w:p>
      <w:pPr>
        <w:pStyle w:val="Normal"/>
        <w:ind w:firstLine="567"/>
        <w:jc w:val="both"/>
        <w:rPr/>
      </w:pPr>
      <w:r>
        <w:rPr/>
        <w:t xml:space="preserve">– </w:t>
      </w:r>
      <w:r>
        <w:rPr/>
        <w:t xml:space="preserve">Ах, да, это правда! Но это к вам не может относиться. Мои гости очень милые люди, и я всегда бываю рада, когда они у меня соберутся. Но все же их разговор – не более как праздная болтовня о разных предметах, случайно подвернувшихся, умная болтовня, но праздная... Я дорожу простотой и непринужденностью, какая господствует у меня в этом доме на маленьких вечеринках, и страшно боюсь, чтобы мои друзья не надоели мне. Вот и принимаю свои меры... </w:t>
      </w:r>
    </w:p>
    <w:p>
      <w:pPr>
        <w:pStyle w:val="Normal"/>
        <w:ind w:firstLine="567"/>
        <w:jc w:val="both"/>
        <w:rPr/>
      </w:pPr>
      <w:r>
        <w:rPr/>
        <w:t xml:space="preserve">– </w:t>
      </w:r>
      <w:r>
        <w:rPr/>
        <w:t xml:space="preserve">Что ж, мера очень действительная! – смеясь, заметил Рачеев. – Если хочешь подольше сохранить друзей, старайся пораньше удалять их... </w:t>
      </w:r>
    </w:p>
    <w:p>
      <w:pPr>
        <w:pStyle w:val="Normal"/>
        <w:ind w:firstLine="567"/>
        <w:jc w:val="both"/>
        <w:rPr/>
      </w:pPr>
      <w:r>
        <w:rPr/>
        <w:t xml:space="preserve">– </w:t>
      </w:r>
      <w:r>
        <w:rPr/>
        <w:t xml:space="preserve">Да, но это в силу необходимости... А вот наш с вами разговор не надоел бы мне до утра, и я никаких мер не принимаю... </w:t>
      </w:r>
    </w:p>
    <w:p>
      <w:pPr>
        <w:pStyle w:val="Normal"/>
        <w:ind w:firstLine="567"/>
        <w:jc w:val="both"/>
        <w:rPr/>
      </w:pPr>
      <w:r>
        <w:rPr/>
        <w:t xml:space="preserve">– </w:t>
      </w:r>
      <w:r>
        <w:rPr/>
        <w:t xml:space="preserve">Разговор теперь за вами – – ваш урок! </w:t>
      </w:r>
    </w:p>
    <w:p>
      <w:pPr>
        <w:pStyle w:val="Normal"/>
        <w:ind w:firstLine="567"/>
        <w:jc w:val="both"/>
        <w:rPr/>
      </w:pPr>
      <w:r>
        <w:rPr/>
        <w:t xml:space="preserve">– </w:t>
      </w:r>
      <w:r>
        <w:rPr/>
        <w:t xml:space="preserve">Вы его услышите, но погодите! – сказала она, слегка смутившись – У меня есть для вас один дополнительный вопрос. Может быть, я не имею права... Но если вы это найдете, то просто не отвечайте на него... Я слышала, что вы... что ваша жена... </w:t>
      </w:r>
    </w:p>
    <w:p>
      <w:pPr>
        <w:pStyle w:val="Normal"/>
        <w:ind w:firstLine="567"/>
        <w:jc w:val="both"/>
        <w:rPr/>
      </w:pPr>
      <w:r>
        <w:rPr/>
        <w:t>Рачеев видел, что она</w:t>
      </w:r>
      <w:r>
        <w:rPr>
          <w:i/>
          <w:iCs/>
        </w:rPr>
        <w:t xml:space="preserve"> </w:t>
      </w:r>
      <w:r>
        <w:rPr/>
        <w:t xml:space="preserve">все больше и больше смущается и затрудняется высказать свою мысль, и решил помочь ей. </w:t>
      </w:r>
    </w:p>
    <w:p>
      <w:pPr>
        <w:pStyle w:val="Normal"/>
        <w:ind w:firstLine="567"/>
        <w:jc w:val="both"/>
        <w:rPr/>
      </w:pPr>
      <w:r>
        <w:rPr/>
        <w:t xml:space="preserve">– </w:t>
      </w:r>
      <w:r>
        <w:rPr/>
        <w:t xml:space="preserve">Моя жена почти необразованная женщина! – сказал он. – И это кажется вам странным? </w:t>
      </w:r>
    </w:p>
    <w:p>
      <w:pPr>
        <w:pStyle w:val="Normal"/>
        <w:ind w:firstLine="567"/>
        <w:jc w:val="both"/>
        <w:rPr/>
      </w:pPr>
      <w:r>
        <w:rPr/>
        <w:t xml:space="preserve">– </w:t>
      </w:r>
      <w:r>
        <w:rPr/>
        <w:t xml:space="preserve">О нет, вовсе; нет! – поспешно возразила хозяйка и сильно покраснела. – Неужели вы думаете, что я могла бы высказать это? Нет! Мне хочется знать, вы поступили так по принципу или это вышло случайно?.. </w:t>
      </w:r>
    </w:p>
    <w:p>
      <w:pPr>
        <w:pStyle w:val="Normal"/>
        <w:ind w:firstLine="567"/>
        <w:jc w:val="both"/>
        <w:rPr/>
      </w:pPr>
      <w:r>
        <w:rPr/>
        <w:t xml:space="preserve">– </w:t>
      </w:r>
      <w:r>
        <w:rPr/>
        <w:t xml:space="preserve">Никакого принципа, уверяю вас! Я поступил вполне чистосердечно, то есть попросту – влюбился и женился. </w:t>
      </w:r>
    </w:p>
    <w:p>
      <w:pPr>
        <w:pStyle w:val="Normal"/>
        <w:ind w:firstLine="567"/>
        <w:jc w:val="both"/>
        <w:rPr/>
      </w:pPr>
      <w:r>
        <w:rPr/>
        <w:t xml:space="preserve">– </w:t>
      </w:r>
      <w:r>
        <w:rPr/>
        <w:t xml:space="preserve">Ну, вот... Это только и нужно было мне знать! Теперь начинается экзамен. </w:t>
      </w:r>
    </w:p>
    <w:p>
      <w:pPr>
        <w:pStyle w:val="Normal"/>
        <w:ind w:firstLine="567"/>
        <w:jc w:val="both"/>
        <w:rPr/>
      </w:pPr>
      <w:r>
        <w:rPr/>
        <w:t xml:space="preserve">– </w:t>
      </w:r>
      <w:r>
        <w:rPr/>
        <w:t xml:space="preserve">То есть не начинается, а продолжается. Я сдал свой и теперь ваша очередь! У нас должны быть равные права! </w:t>
      </w:r>
    </w:p>
    <w:p>
      <w:pPr>
        <w:pStyle w:val="Normal"/>
        <w:ind w:firstLine="567"/>
        <w:jc w:val="both"/>
        <w:rPr/>
      </w:pPr>
      <w:r>
        <w:rPr/>
        <w:t xml:space="preserve">Она подошла к столу и немного уменьшила свет в лампе. </w:t>
      </w:r>
    </w:p>
    <w:p>
      <w:pPr>
        <w:pStyle w:val="Normal"/>
        <w:ind w:firstLine="567"/>
        <w:jc w:val="both"/>
        <w:rPr/>
      </w:pPr>
      <w:r>
        <w:rPr/>
        <w:t xml:space="preserve">– </w:t>
      </w:r>
      <w:r>
        <w:rPr/>
        <w:t xml:space="preserve">Зачем вы это делаете? – спросил Рачеев. Евгения Константиновна тихонько засмеялась. </w:t>
      </w:r>
    </w:p>
    <w:p>
      <w:pPr>
        <w:pStyle w:val="Normal"/>
        <w:ind w:firstLine="567"/>
        <w:jc w:val="both"/>
        <w:rPr/>
      </w:pPr>
      <w:r>
        <w:rPr/>
        <w:t xml:space="preserve">– </w:t>
      </w:r>
      <w:r>
        <w:rPr/>
        <w:t xml:space="preserve">Чтоб лицо мое было меньше освещено... – сказала она. </w:t>
      </w:r>
    </w:p>
    <w:p>
      <w:pPr>
        <w:pStyle w:val="Normal"/>
        <w:ind w:firstLine="567"/>
        <w:jc w:val="both"/>
        <w:rPr/>
      </w:pPr>
      <w:r>
        <w:rPr/>
        <w:t xml:space="preserve">– </w:t>
      </w:r>
      <w:r>
        <w:rPr/>
        <w:t xml:space="preserve">Женщины никак не могут обойтись без привилегий! – заметил, тоже смеясь, Дмитрий Петрович. </w:t>
      </w:r>
    </w:p>
    <w:p>
      <w:pPr>
        <w:pStyle w:val="Normal"/>
        <w:ind w:firstLine="567"/>
        <w:jc w:val="both"/>
        <w:rPr/>
      </w:pPr>
      <w:r>
        <w:rPr/>
        <w:t xml:space="preserve">– </w:t>
      </w:r>
      <w:r>
        <w:rPr/>
        <w:t xml:space="preserve">И так будет до скончания века! – промолвила она, опускаясь в кресло, стоявшее совсем в тени. </w:t>
      </w:r>
    </w:p>
    <w:p>
      <w:pPr>
        <w:pStyle w:val="Normal"/>
        <w:ind w:firstLine="567"/>
        <w:jc w:val="both"/>
        <w:rPr/>
      </w:pPr>
      <w:r>
        <w:rPr/>
      </w:r>
    </w:p>
    <w:p>
      <w:pPr>
        <w:pStyle w:val="Style14"/>
        <w:spacing w:before="0" w:after="0"/>
        <w:ind w:firstLine="567"/>
        <w:jc w:val="both"/>
        <w:rPr/>
      </w:pPr>
      <w:r>
        <w:rPr/>
        <w:t xml:space="preserve">IV </w:t>
      </w:r>
    </w:p>
    <w:p>
      <w:pPr>
        <w:pStyle w:val="Normal"/>
        <w:ind w:firstLine="567"/>
        <w:jc w:val="both"/>
        <w:rPr/>
      </w:pPr>
      <w:r>
        <w:rPr/>
      </w:r>
    </w:p>
    <w:p>
      <w:pPr>
        <w:pStyle w:val="Normal"/>
        <w:ind w:firstLine="567"/>
        <w:jc w:val="both"/>
        <w:rPr/>
      </w:pPr>
      <w:r>
        <w:rPr/>
        <w:t xml:space="preserve">– </w:t>
      </w:r>
      <w:r>
        <w:rPr/>
        <w:t>Прежде всего – предисловие, Дмитрий Петрович!.. – начала, она совсем не тем уверенным, несколько ленивым голосом, каким обыкновенно говорила. Голос ее теперь звучал слабо и слегка дрожал, словно в самом деле она чувствовала себя ученицей, сдающей экзамен. Может быть, это происходило оттого, что вся она поместилась в тени, но Рачееву показалось, что лицо ее слегка побледнело. Она продолжала: – Мы отлично умеем болтать всякий вздор. Тогда у нас речь льется свободно, без запинки; мы даже бываем находчивы и остроумны, так по крайней мере говорят нам другие. Но когда приходится говорить что-нибудь дельное, наше красноречие покидает нас, мы запинаемся и ищем слов. Я думаю, ошибаются, когда говорят, что женщина могла бы быть хорошим адвокатом. Ведь там надо последовательно излагать дело, а это для нас – смерть. Так вы уж не будьте строги к моему стилю... Это первый пункт, а вот и второй. Вы начали с того, что изложили теорию вашей жизни, а у меня никогда не было никакой теории. Моя жизнь сложилась так, а не иначе неизвестно почему, вроде как бы по щучьему веленью. Так я уж буду без теории. Первое, что вы услышите, самое поразительное. Я – русская, то есть мой отец русский помещик и русский по национальности, пензенский помещик... И мать тоже. Мне теперь тридцать два года, и я только четыре года тому назад впервые увидела Россию... Вас это не поражает, Дмитрий Петрович? Значит, двадцать восемь лет я была иностранкой, не знаю только какой национальности... международной, что ли! Я не могу вам объяснить хорошенько, отчего это так произошло. Отец мой был чудный человек – добряк, очень образован, умен, любил меня очень. Мать страдала нервной раздражительностью и иногда бывала несправедлива, но это понятно; в общем же она была прекрасная женщина... Но ее я рано потеряла, когда мне было девять лет. Отец никогда не говорил мне, отчего мы не в России, а так как мне жилось хорошо, то это меня и не интересовало. В доме у нас говорили на всевозможных языках, потому что слуги были разных национальностей. Я даже слышала греческий язык – был одно время повар-грек; но по-русски никто не говорил, и я этого языка не слышала. Мы жили обыкновенно зиму в Париже или в Риме, а летом забирались куда-нибудь в горы, в Швейцарии, в Тироле; раза два ездили на север – в Швецию. Подумайте, как близко я была от России!.. Когда моя мать умерла, отец выписал из России свою двоюродную сестру, вот эту самую Марью Антиповну, с которой мы пили чай... Она тогда уже овдовела, и детей у нее не было, а отца моего очень любила. Как она поражена была, приехавши к нам в Рим! Она заговорила со мной по-русски, я ни слова не понимала! Я помню, она набросилась на моего отца: это преступление! Этого никто не смеет делать! А вдруг она вырастет и захочет любить свою родину, что тогда? Отец махнул рукой. А Марья Антиповна тоже махнула на него рукой и принялась за меня. Она усердно говорила со мной по-русски и только по-русски, и вот благодаря лишь ей я знаю родной язык. Благодаря ей я узнала и многое другое. Марья Антиповна – женщина малообразованная, но удивительная женщина. Она говорила мне: знаешь ли, моя девочка, почему твой отец не живет дома и тебя увез? Потому что у него черствое сердце, потому что он эгоист. Я таращила на нее глаза: мой отец эгоист? Этот добряк, готовый отдать первому встречному бедняку все, что у него найдется в кошельке? «О, душа моя, такие добряки никогда больше двух франков в кошельке не носят, и это еще не доброта, а тщеславие... Впрочем, я не говорю, что твой отец не добр, но он эгоист, эгоист...». «Видишь ли, – объясняла она мне потом, – ты живешь здесь и</w:t>
      </w:r>
      <w:r>
        <w:rPr>
          <w:i/>
          <w:iCs/>
        </w:rPr>
        <w:t xml:space="preserve"> </w:t>
      </w:r>
      <w:r>
        <w:rPr/>
        <w:t xml:space="preserve">видишь только свободных людей. Есть богатые, есть и бедные, но каждый себе господин, Слуги твоего отца, если они недовольны чем-нибудь, могут уйти во всякое время... А в России было не так. Там у помещиков были рабы, и с этими рабами обращались, как со скотами. Я не говорю про твоего отца, он никогда не был жесток... Но другие, ах, если б ты знала, что делалось, как мучили этих бедных людей!.. Ну вот, добрый наш государь и подумал об этих несчастных и велел им быть свободными. Подумай, какое это хорошее дело! Ну, а твой отец, как и многие другие, не понял этого, не захотел понять. Обиделся или как... не знаю уж, как он себе это объясняет... Взял да и уехал из России. Не желаю, говорит, при таких порядках... Гордость, видишь, какая!.. Здесь греку какому-то, своему повару, говорит «вы» и «мосье», а там мужика Пахома нельзя в лицо кулаком бить, так это обидно... Нет, он не прав, твой отец, не прав!» Видите, Дмитрий Петрович, что за женщина, эта Марья Антиповна, моя двоюродная тетка! Она первая дала мне некоторое понятие о моей родине... Удивительно, какие с русскими людьми могли, а может быть, и теперь могут приключаться обстоятельства! В России много иностранцев, больше, чем за границей русских. Но все они живут здесь ради добывания средств, и как только добудут, сейчас домой. Видали вы англичанина, француза, итальянца, немца, который приехал бы в Россию проживать деньги? А мой отец, и не один он, оставил родину, чтоб проживать готовые средства за границей. Это делают только русские, больше никто в целом мире. Да, так Марья Антиповна научила меня знать родину и считать себя русской... Она настолько успела в этом, что я дала слово себе и ей, что никогда не выйду замуж иначе как за русского. Ну, это так и случилось. Мой муж постоянно жил в Риме, но не по тем причинам, как мой отец. Ему запретили жить в Петербурге, потому что у него были слабые легкие. Но он страстно любил Россию и скучал по ней. Это была славная светлая личность. Нервный, отзывчивый, бесконечно добрый, искренно увлекающийся, способный на все хорошее, но... и несмотря на это – ни на что не годный! Это странно, но это так. Прежде таких людей было много, а он был из прежних: я сделалась его женой, когда ему было сорок лет, а мне двадцать два... Стремления у него были неопределенные – просто к хорошему, как у доброго человека, и природное отвращение к дурному... Характера никакого, убеждений тоже никаких. Должно быть, это оттого, что он, в сущности, был глубоко больной человек. Любил он все нежное, изящное, красивое, благородное и сам обладал всеми этими качествами. Это был человек, которого нельзя было не любить, но от которого смешно было бы ждать какого-нибудь определенного решительного дела. Четыре года я любовалась им, как бесконечно симпатичным существом, но потом мне стало скучно, просто-таки скучно, потому что жизнь наша была совсем пуста. Эти последние годы омрачились болезнью моего мужа. Он простудился, и его больная грудь не выдержала. Мы ездили на юг, провели пять месяцев в Каире, но это не помогло, он умер в Риме в страшных мучениях. Тут произошло нечто странное. Меня, никогда не видавшую России, страстно потянуло на родину. Это было до того мучительное Чувство, что я после смерти мужа не могла прожить в Риме трех недель, чтобы устроить дела, и помчалась, буквально помчалась сюда. Разумеется, со мной была Марья Антиповна, этого не надо и прибавлять. Она ведь никогда не покидала меня, и, конечно, этим странным влечением к родине я всецело обязана ей. И удивительное дело! Здесь, в совершенно чужом мне городе, с чуждыми нравами, с климатом, который должен был показаться мне отвратительным, я почувствовала себя так, как будто приехала домой. Что это значит? И как вы это объясните? Значит, родина – это все-таки такая вещь, с которой рано или поздно надо свести счеты... Положим, у меня здесь сейчас же нашлись связи, и в какой-нибудь месяц образовалось обширное знакомство. Знаете, я точно попала в другой мир или на другую планету. За границей мы знали очень многих, а нас знали все, но знакомых таких, которые бывали бы у нас запросто, почти не было; а тут все сейчас делаются своими людьми, окружают тебя, говорят о тебе, ухаживают за тобой... Это удивительно! Целый год я провела в каком-то чаду и только летом, когда шум стих и я жила почти одна на даче, я стала думать и вдруг задала себе вопрос: но что же я узнала от них о России? И что в них русского? Ничего! А между тем мне именно хотелось узнать что-нибудь о России, как кому-нибудь в далеком, отсутствии хочется побольше узнать о родных. Первый человек, от которого я услышала серьезные речи, был Зебров. С ним я встретилась у общих знакомых. Я знаю, он произвел на вас неблагоприятное впечатление. Он показался вам фатом. Но это – его несчастная манера, не больше. В сущности же он человек простой, искренний и сердечный, а что он умен и блестяще образован, это вы знаете. Он удивил меня, сообщив, что в России есть богатейшая литература! Из этого вы можете заключить о том, каково было мое воспитание. Вы можете себе вообразить, как я рванулась к этой литературе! Я читала под его руководством и по его указаниям, читала усердно, насколько позволяли мне мои знакомства, и теперь могу сказать, что у меня нет больших пробелов. Зебров же составил для меня особый кружок знакомых, который составляет мое утешение. Теперь – самое главное, Дмитрий Петрович. Не знаю я, откуда это у меня взялось. Книги ли так повлияли, или это совесть заговорила, но дело в том, что вот уже года три, как я переживаю тревожное состояние духа. Чувствую я, что жизнь моя проходит бесполезно, и хочется мне сделать что-нибудь для тех, кто более всего нуждается. Хочется быть полезной для моей родины, которую я так недавно узнала... Не думайте, что это слова... Нет, не слова; я так чувствую!.. Я знаю, что вы можете сказать на это. Вот что: как вы, вы – у которой полумиллионное состояние, не знаете, как сделаться полезной? Отдайте ваше состояние беднякам. Одним словом – евангельский ответ богачу... </w:t>
      </w:r>
    </w:p>
    <w:p>
      <w:pPr>
        <w:pStyle w:val="Normal"/>
        <w:ind w:firstLine="567"/>
        <w:jc w:val="both"/>
        <w:rPr/>
      </w:pPr>
      <w:r>
        <w:rPr/>
        <w:t xml:space="preserve">Рачеев отрицательно покачал головой. </w:t>
      </w:r>
    </w:p>
    <w:p>
      <w:pPr>
        <w:pStyle w:val="Normal"/>
        <w:ind w:firstLine="567"/>
        <w:jc w:val="both"/>
        <w:rPr/>
      </w:pPr>
      <w:r>
        <w:rPr/>
        <w:t xml:space="preserve">– </w:t>
      </w:r>
      <w:r>
        <w:rPr/>
        <w:t xml:space="preserve">Никогда я этого не скажу, потому что это не будет ответом! – промолвил он. – Если я понимаю вас, вы хотите быть полезны – сама, своею личностью, и только это может удовлетворить вас!.. </w:t>
      </w:r>
    </w:p>
    <w:p>
      <w:pPr>
        <w:pStyle w:val="Normal"/>
        <w:ind w:firstLine="567"/>
        <w:jc w:val="both"/>
        <w:rPr/>
      </w:pPr>
      <w:r>
        <w:rPr/>
        <w:t xml:space="preserve">– </w:t>
      </w:r>
      <w:r>
        <w:rPr/>
        <w:t xml:space="preserve">Да, да, да! – горячо подтвердила она. – Именно своею личностью! Но и это не все. Я не могу отдать своего состояния, потому что не могу жить иначе, чем так, как живу!.. Конечно, это слабость, но... Но я же и не приписываю себе геройства. Вся моя жизнь приспособила меня к широкой обстановке. Вот возьмите это: у меня огромная квартира, безобразно-огромная, я занимаю целый этаж одна. В иных комнатах я не бываю по две недели, и они мне совсем не нужны. Но будь у меня квартира меньше, я чувствовала бы себя несчастной... Что поделаете? Птица любит свободу только потому, что привыкла к ней с материнского гнезда. А пустите лошадь в поле, и к вечеру она прибежит в конюшню. Я сознаю, что общество, которое окружает меня, пусто и ничтожно, но оно мне необходимо, потому что оно отвечает моим дурным, но застарелым привычкам. Мне говорят тысячи пустяков, я сознаю, что это пустяки, и с удовольствием слушаю их; за мной ухаживают и мне поклоняются сотни ничтожных людей, я знаю, что они ничтожны, и все-таки мне это доставляет удовольствие. Я провела бы самый печальный вечер в моей жизни, если бы в течение дня не услышала ни одного комплимента... И вот таким образом во мне и живет эта двойственность, которая может удивить всякого: я, горячо интересующаяся литературой, ищущая сближения с такими людьми, как Зебров, Бакланов, радующаяся встрече с вами, я, ищущая какого-нибудь хорошего дела, которое утолило бы мою жаждущую душу, – с удовольствием, хотя не без скуки, принимаю у себя десятки пустых людей, трачу время на какие-нибудь музыкальные вечера, с любовью занимаюсь нарядами и верчусь в свете... Где тут найти равновесие и где вы нашли тот пункт, на котором можно мне позавидовать? Но что же делать, Дмитрий Петрович, такому человеку, как я? Я не могу оторваться от моих слабостей, не могу... Я не могу прожить без них одного дня... И в то же время как мучительно хочется мне принести хоть какую-нибудь пользу тому, кто больше всего нуждается в ней, кому вы служите!.. Я знаю, что я должна была бы оставить все, поехать в свою деревню и жить там, как вот вы живете в своей... Но я же не вынесу той жизни, я умру с тоски и ничего не сделаю... Единственное, что еще меня утешает, это маленькое дело, которому я иногда отдаюсь, это народные книжки, – я уже издала пять книжек, но надеюсь в будущем расширить это дело... </w:t>
      </w:r>
    </w:p>
    <w:p>
      <w:pPr>
        <w:pStyle w:val="Normal"/>
        <w:ind w:firstLine="567"/>
        <w:jc w:val="both"/>
        <w:rPr/>
      </w:pPr>
      <w:r>
        <w:rPr/>
        <w:t xml:space="preserve">Рачеев поднялся и стал ходить мимо нее по ковру медленными, спокойными, небольшими шагами. </w:t>
      </w:r>
    </w:p>
    <w:p>
      <w:pPr>
        <w:pStyle w:val="Normal"/>
        <w:ind w:firstLine="567"/>
        <w:jc w:val="both"/>
        <w:rPr/>
      </w:pPr>
      <w:r>
        <w:rPr/>
        <w:t xml:space="preserve">– </w:t>
      </w:r>
      <w:r>
        <w:rPr/>
        <w:t xml:space="preserve">Я вам скажу правду, Евгения Константиновна! – проговорил он, не останавливаясь. – Когда я был у вас в первый раз и когда я узнал о вашем книгоиздательстве, я подумал: «Как это жаль! Лучше бы она не издавала книжек». </w:t>
      </w:r>
    </w:p>
    <w:p>
      <w:pPr>
        <w:pStyle w:val="Normal"/>
        <w:ind w:firstLine="567"/>
        <w:jc w:val="both"/>
        <w:rPr/>
      </w:pPr>
      <w:r>
        <w:rPr/>
        <w:t xml:space="preserve">– </w:t>
      </w:r>
      <w:r>
        <w:rPr/>
        <w:t xml:space="preserve">Вы это подумали? Почему же? Неужели вы не считаете это полезным делом? – с искренним удивлением спросила Евгения Константиновна. </w:t>
      </w:r>
    </w:p>
    <w:p>
      <w:pPr>
        <w:pStyle w:val="Normal"/>
        <w:ind w:firstLine="567"/>
        <w:jc w:val="both"/>
        <w:rPr/>
      </w:pPr>
      <w:r>
        <w:rPr/>
        <w:t xml:space="preserve">– </w:t>
      </w:r>
      <w:r>
        <w:rPr/>
        <w:t xml:space="preserve">Нет, не считаю! – ответил он по-прежнему. </w:t>
      </w:r>
    </w:p>
    <w:p>
      <w:pPr>
        <w:pStyle w:val="Normal"/>
        <w:ind w:firstLine="567"/>
        <w:jc w:val="both"/>
        <w:rPr/>
      </w:pPr>
      <w:r>
        <w:rPr/>
        <w:t xml:space="preserve">Она без слов, одним только взглядом выразила крайнюю степень изумления. </w:t>
      </w:r>
    </w:p>
    <w:p>
      <w:pPr>
        <w:pStyle w:val="Normal"/>
        <w:ind w:firstLine="567"/>
        <w:jc w:val="both"/>
        <w:rPr/>
      </w:pPr>
      <w:r>
        <w:rPr/>
        <w:t xml:space="preserve">– </w:t>
      </w:r>
      <w:r>
        <w:rPr/>
        <w:t xml:space="preserve">Слыхали вы о книгоиздателе Калымове, Павле Мелентьиче Калымове? – спросил Рачеев. </w:t>
      </w:r>
    </w:p>
    <w:p>
      <w:pPr>
        <w:pStyle w:val="Normal"/>
        <w:ind w:firstLine="567"/>
        <w:jc w:val="both"/>
        <w:rPr/>
      </w:pPr>
      <w:r>
        <w:rPr/>
        <w:t xml:space="preserve">– </w:t>
      </w:r>
      <w:r>
        <w:rPr/>
        <w:t xml:space="preserve">Да, как же, слыхала, и даже меня обещали познакомить с ним! – ответила она. </w:t>
      </w:r>
    </w:p>
    <w:p>
      <w:pPr>
        <w:pStyle w:val="Normal"/>
        <w:ind w:firstLine="567"/>
        <w:jc w:val="both"/>
        <w:rPr/>
      </w:pPr>
      <w:r>
        <w:rPr/>
        <w:t xml:space="preserve">– </w:t>
      </w:r>
      <w:r>
        <w:rPr/>
        <w:t xml:space="preserve">Я сегодня был у него. Человек этот двадцать лет занимается книгоиздательством, посвятил этому делу все свои силы и все свои средства. Изучил дело до мелочей и знает свою публику, как мы с вами знаем своих знакомых. Но до сих пор он издавал книги почти исключительно для так называемой образованной публики. В последнее время у него явилось желание издавать книги для народа. И что же вы думаете? Этот почтенный человек, убивший половину своей жизни на книгоиздательство, перед этим предприятием дрожит, как мальчик... Он боится, что, не зная этой публики, то есть народной, деревенской, ее вкусов и потребностей, он даст ей не ту книгу, какую ей нужно, и ищет людей, которые помогли бы ему, научили бы его... Он уважает эту публику столько же, как и всякую другую... А вы, Евгения Константиновна, не имея ни малейшего понятия о книжном деле, а уж и подавно не зная совсем деревенского народа, с легким сердцем издаете для него книжки: на, мол, читай на здоровье, что господа тебе жалуют! И так у нас все делается для народа! </w:t>
      </w:r>
    </w:p>
    <w:p>
      <w:pPr>
        <w:pStyle w:val="Normal"/>
        <w:ind w:firstLine="567"/>
        <w:jc w:val="both"/>
        <w:rPr/>
      </w:pPr>
      <w:r>
        <w:rPr/>
        <w:t>Он сел против нее и задумался, опустив голову, а она смотрела на него</w:t>
      </w:r>
      <w:r>
        <w:rPr>
          <w:u w:val="single"/>
        </w:rPr>
        <w:t xml:space="preserve"> </w:t>
      </w:r>
      <w:r>
        <w:rPr/>
        <w:t xml:space="preserve">взглядом внимательным, но как будто огорченным. Наконец он поднял голову и опять заговорил: </w:t>
      </w:r>
    </w:p>
    <w:p>
      <w:pPr>
        <w:pStyle w:val="Normal"/>
        <w:ind w:firstLine="567"/>
        <w:jc w:val="both"/>
        <w:rPr/>
      </w:pPr>
      <w:r>
        <w:rPr/>
        <w:t xml:space="preserve">– </w:t>
      </w:r>
      <w:r>
        <w:rPr/>
        <w:t xml:space="preserve">Да, все у нас так делается для народа! Народ до сих пор еще у нас не более как мишень для добрых порывов добродетельных людей. Живет себе человек в свое удовольствие, но вот в нем заговорила совесть. В самом деле: народ темен, невежествен, беден, беспомощен! Стыдно хорошему человеку ничего для него не сделать. И вот хороший человек строит больницу, не зная хорошенько, действительно ли больница в тех местах всего нужнее, основывает школу, не имея понятия о том, какая школа нужна для народа, издает книжки, не спросившись у деревни, станет ли она читать их. Дело сделано кое-как, а совесть спокойна. Перед всяким делом человек подумает, изучит его, взвесит, соразмерит, – но на пользу народа все сойдет, все делается кое-как, потому что это ведь область благодеяний и даровому коню в зубы не смотрят. Нет, это нехорошо, и я был огорчен, узнавши, что и вы, с вашей чуткой душой, не избежали этого... </w:t>
      </w:r>
    </w:p>
    <w:p>
      <w:pPr>
        <w:pStyle w:val="Normal"/>
        <w:ind w:firstLine="567"/>
        <w:jc w:val="both"/>
        <w:rPr/>
      </w:pPr>
      <w:r>
        <w:rPr/>
        <w:t xml:space="preserve">– </w:t>
      </w:r>
      <w:r>
        <w:rPr/>
        <w:t xml:space="preserve">Так и это нехорошо! – как бы раздумывая сама с собой, промолвила Евгения Константиновна. </w:t>
      </w:r>
    </w:p>
    <w:p>
      <w:pPr>
        <w:pStyle w:val="Normal"/>
        <w:ind w:firstLine="567"/>
        <w:jc w:val="both"/>
        <w:rPr/>
      </w:pPr>
      <w:r>
        <w:rPr/>
        <w:t xml:space="preserve">– </w:t>
      </w:r>
      <w:r>
        <w:rPr/>
        <w:t xml:space="preserve">Да, нехорошо, потому что вытекает из заблуждения, что народ все примет, за все спасибо скажет, точно как нищему можно дать все – и копейку, и сухарь, и старую калошу... А народ совсем не нищий. Он бедняк, но не нищий. У него есть свое достоинство, свой характер и свое миросозерцание, к которому надо применяться. </w:t>
      </w:r>
    </w:p>
    <w:p>
      <w:pPr>
        <w:pStyle w:val="Normal"/>
        <w:ind w:firstLine="567"/>
        <w:jc w:val="both"/>
        <w:rPr/>
      </w:pPr>
      <w:r>
        <w:rPr/>
        <w:t xml:space="preserve">– </w:t>
      </w:r>
      <w:r>
        <w:rPr/>
        <w:t xml:space="preserve">Значит, такие люди, как я, должны отказаться от мысли принести какую-нибудь пользу народу? Какая печальная истина! – с грустью промолвила она. – Ну, вот видите. А вы еще завидовали мне. </w:t>
      </w:r>
    </w:p>
    <w:p>
      <w:pPr>
        <w:pStyle w:val="Normal"/>
        <w:ind w:firstLine="567"/>
        <w:jc w:val="both"/>
        <w:rPr/>
      </w:pPr>
      <w:r>
        <w:rPr/>
        <w:t xml:space="preserve">– </w:t>
      </w:r>
      <w:r>
        <w:rPr/>
        <w:t xml:space="preserve">Я и теперь завидую вам, Евгения Константиновна!.. </w:t>
      </w:r>
    </w:p>
    <w:p>
      <w:pPr>
        <w:pStyle w:val="Normal"/>
        <w:ind w:firstLine="567"/>
        <w:jc w:val="both"/>
        <w:rPr/>
      </w:pPr>
      <w:r>
        <w:rPr/>
        <w:t xml:space="preserve">– </w:t>
      </w:r>
      <w:r>
        <w:rPr/>
        <w:t xml:space="preserve">Послушайте, Дмитрий Петрович, уж это, право, похоже на злую насмешку! – с горькой улыбкой произнесла она. </w:t>
      </w:r>
    </w:p>
    <w:p>
      <w:pPr>
        <w:pStyle w:val="Normal"/>
        <w:ind w:firstLine="567"/>
        <w:jc w:val="both"/>
        <w:rPr/>
      </w:pPr>
      <w:r>
        <w:rPr/>
        <w:t xml:space="preserve">– </w:t>
      </w:r>
      <w:r>
        <w:rPr/>
        <w:t xml:space="preserve">Да никогда на свете! Никогда! – горячо опроверг Рачеев ее предположение. – Ведь это все та же история, что и с издательством. Сделать что-нибудь для народа – значит непременно сунуть ему в руку калач. Ах, да пора же, наконец, выйти из этого заблуждения! Нет такой области на свете, где нельзя было бы приносить пользу народу. Вы смотрите на дело так, как будто у нас на Руси все расчудесно, только вот одна беда – народ темен, его надо поднять, и тогда у нас будет рай земной. Какое заблуждение! Ну, а те, что наполняют ваши гостиные, те, что пляшут на великосветских балах, приходят в неистовство на скачках, в балете, убивают ночи на дорогие кутежи и т. д. и т. д., те не так же ли темны и невежественны? Разве они меньше народа, то есть народной массы, нуждаются в просвещении? Разве их не так же трудно или еще не труднее заставить прочитать хорошую, умную, благородную книжку, чем темного мужика? Да если б все это было не так, то чего же нам и желать было бы? Право же, еще неизвестно, какая задача нужнее и настоятельнее – мужика ли просветить или высший класс, так называемую интеллигенцию, которая так же нуждается в свете, как и темная масса... Ведь не мужик держит в руках пружины управляющие миром, а они, они... Чем будут просвещеннее высшие классы, тем лучше для народа, – это ясно как день! И нет надобности, чтобы каждый желающий принести пользу народу рвался непременно в деревню, которой он не знает, где жить не умеет и где, может быть, при всей своей искренности, будет только смешон. На всяком месте найдется работа, во всех углах нужен свет. Если ты купец и у тебя загорелась святая искра в груди, просвещай купцов, ты их знаешь, ты умеешь к ним подойти, ты тут мастер своего дела; если ты чиновник, вноси свет в чиновничью среду; если ты аристократ, просвещай себе подобных, ибо и здесь царит такое же невежество, как и внизу. Вся суть в том, чтобы увеличить число истинно просвещенных и истинно благородных людей. Чем больше их будет – все равно в каких сферах, – тем лучше для народа. А вы, Евгения Константиновна, обладаете всеми средствами, чтобы ваша жизнь не проходила даром. Ваш обширнейший круг знакомств вы можете утроить, удесятерить. За вами ум, красота, богатство – все это такие славные помощники! Пусть за вами ухаживают, пусть вам поклоняются, отлично! А вы делайте свое дело, вы влияйте, просвещайте, незаметно, исподволь заставляйте их делаться лучшими, требуйте от них этого! О, если б я был женщиной и красавицей и в таких условиях, как вы, я бы сделал из своей красоты орудие пропаганды!.. Сколько этого божественного дара пропадает бесследно! Вот почему я вам завидую, Евгения Константиновна! Вы со мной не согласны? </w:t>
      </w:r>
    </w:p>
    <w:p>
      <w:pPr>
        <w:pStyle w:val="Normal"/>
        <w:ind w:firstLine="567"/>
        <w:jc w:val="both"/>
        <w:rPr/>
      </w:pPr>
      <w:r>
        <w:rPr/>
        <w:t xml:space="preserve">Она подняла голову, как бы очнувшись от задумчивости. </w:t>
      </w:r>
    </w:p>
    <w:p>
      <w:pPr>
        <w:pStyle w:val="Normal"/>
        <w:ind w:firstLine="567"/>
        <w:jc w:val="both"/>
        <w:rPr/>
      </w:pPr>
      <w:r>
        <w:rPr/>
        <w:t xml:space="preserve">– </w:t>
      </w:r>
      <w:r>
        <w:rPr/>
        <w:t xml:space="preserve">Нет, не то, не то... Не несогласна, а... а все это до такой степени ново для меня, и никогда не приходило мне в голову!.. – промолвила она взволнованным голосом, и глаза ее при этом смотрели возбужденно. </w:t>
      </w:r>
    </w:p>
    <w:p>
      <w:pPr>
        <w:pStyle w:val="Normal"/>
        <w:ind w:firstLine="567"/>
        <w:jc w:val="both"/>
        <w:rPr/>
      </w:pPr>
      <w:r>
        <w:rPr/>
        <w:t xml:space="preserve">– </w:t>
      </w:r>
      <w:r>
        <w:rPr/>
        <w:t xml:space="preserve">Ну и что же? – спросил он, следя взглядом за выражением ее лица. </w:t>
      </w:r>
    </w:p>
    <w:p>
      <w:pPr>
        <w:pStyle w:val="Normal"/>
        <w:ind w:firstLine="567"/>
        <w:jc w:val="both"/>
        <w:rPr/>
      </w:pPr>
      <w:r>
        <w:rPr/>
        <w:t xml:space="preserve">– </w:t>
      </w:r>
      <w:r>
        <w:rPr/>
        <w:t xml:space="preserve">И я вся охвачена этими мыслями... Вы это сами видите... Они мне кажутся откровением... Знаете... Да, да, это могло бы наполнить мою жизнь!.. Только тут надо много ума... Страшно много ума... </w:t>
      </w:r>
    </w:p>
    <w:p>
      <w:pPr>
        <w:pStyle w:val="Normal"/>
        <w:ind w:firstLine="567"/>
        <w:jc w:val="both"/>
        <w:rPr/>
      </w:pPr>
      <w:r>
        <w:rPr/>
        <w:t xml:space="preserve">– </w:t>
      </w:r>
      <w:r>
        <w:rPr/>
        <w:t xml:space="preserve">У вас он есть! Вы созданы для этой роли, Евгения Константиновна!.. </w:t>
      </w:r>
    </w:p>
    <w:p>
      <w:pPr>
        <w:pStyle w:val="Normal"/>
        <w:ind w:firstLine="567"/>
        <w:jc w:val="both"/>
        <w:rPr/>
      </w:pPr>
      <w:r>
        <w:rPr/>
        <w:t xml:space="preserve">Она молчала, опустив глаза, но по лицу ее было видно, что она взволнована. Он встал и прошелся несколько раз по ковру. </w:t>
      </w:r>
    </w:p>
    <w:p>
      <w:pPr>
        <w:pStyle w:val="Normal"/>
        <w:ind w:firstLine="567"/>
        <w:jc w:val="both"/>
        <w:rPr/>
      </w:pPr>
      <w:r>
        <w:rPr/>
        <w:t xml:space="preserve">– </w:t>
      </w:r>
      <w:r>
        <w:rPr/>
        <w:t xml:space="preserve">Вот видите, до чего мы сегодня договорились! – промолвил он. </w:t>
      </w:r>
    </w:p>
    <w:p>
      <w:pPr>
        <w:pStyle w:val="Normal"/>
        <w:ind w:firstLine="567"/>
        <w:jc w:val="both"/>
        <w:rPr/>
      </w:pPr>
      <w:r>
        <w:rPr/>
        <w:t xml:space="preserve">– </w:t>
      </w:r>
      <w:r>
        <w:rPr/>
        <w:t xml:space="preserve">Вы когда уезжаете, Дмитрий Петрович? – спросила она, будто не слыша его замечания. </w:t>
      </w:r>
    </w:p>
    <w:p>
      <w:pPr>
        <w:pStyle w:val="Normal"/>
        <w:ind w:firstLine="567"/>
        <w:jc w:val="both"/>
        <w:rPr/>
      </w:pPr>
      <w:r>
        <w:rPr/>
        <w:t xml:space="preserve">– </w:t>
      </w:r>
      <w:r>
        <w:rPr/>
        <w:t xml:space="preserve">Скорее, чем думал!.. Меня уж тянет домой! – ответил он. </w:t>
      </w:r>
    </w:p>
    <w:p>
      <w:pPr>
        <w:pStyle w:val="Normal"/>
        <w:ind w:firstLine="567"/>
        <w:jc w:val="both"/>
        <w:rPr/>
      </w:pPr>
      <w:r>
        <w:rPr/>
        <w:t xml:space="preserve">– </w:t>
      </w:r>
      <w:r>
        <w:rPr/>
        <w:t xml:space="preserve">Но мы еще не раз увидимся... А потом вы... будете писать мне! Не правда ли? </w:t>
      </w:r>
    </w:p>
    <w:p>
      <w:pPr>
        <w:pStyle w:val="Normal"/>
        <w:ind w:firstLine="567"/>
        <w:jc w:val="both"/>
        <w:rPr/>
      </w:pPr>
      <w:r>
        <w:rPr/>
        <w:t xml:space="preserve">– </w:t>
      </w:r>
      <w:r>
        <w:rPr/>
        <w:t xml:space="preserve">Да, мне было бы приятно получать ваши письма... </w:t>
      </w:r>
    </w:p>
    <w:p>
      <w:pPr>
        <w:pStyle w:val="Normal"/>
        <w:ind w:firstLine="567"/>
        <w:jc w:val="both"/>
        <w:rPr/>
      </w:pPr>
      <w:r>
        <w:rPr/>
        <w:t xml:space="preserve">Он стал прощаться. </w:t>
      </w:r>
    </w:p>
    <w:p>
      <w:pPr>
        <w:pStyle w:val="Normal"/>
        <w:ind w:firstLine="567"/>
        <w:jc w:val="both"/>
        <w:rPr/>
      </w:pPr>
      <w:r>
        <w:rPr/>
        <w:t xml:space="preserve">– </w:t>
      </w:r>
      <w:r>
        <w:rPr/>
        <w:t xml:space="preserve">Вы наполнили мою голову миллионом мыслей! Я не буду спать всю ночь! – сказала она, пожимая его руку. </w:t>
      </w:r>
    </w:p>
    <w:p>
      <w:pPr>
        <w:pStyle w:val="Normal"/>
        <w:ind w:firstLine="567"/>
        <w:jc w:val="both"/>
        <w:rPr/>
      </w:pPr>
      <w:r>
        <w:rPr/>
        <w:t xml:space="preserve">– </w:t>
      </w:r>
      <w:r>
        <w:rPr/>
        <w:t xml:space="preserve">Это ничего. Это иногда бывает полезно!.. </w:t>
      </w:r>
    </w:p>
    <w:p>
      <w:pPr>
        <w:pStyle w:val="Normal"/>
        <w:ind w:firstLine="567"/>
        <w:jc w:val="both"/>
        <w:rPr/>
      </w:pPr>
      <w:r>
        <w:rPr/>
        <w:t xml:space="preserve">Когда он вышел на улицу, было около половины второго ночи. </w:t>
      </w:r>
    </w:p>
    <w:p>
      <w:pPr>
        <w:pStyle w:val="Normal"/>
        <w:ind w:firstLine="567"/>
        <w:jc w:val="both"/>
        <w:rPr/>
      </w:pPr>
      <w:r>
        <w:rPr/>
      </w:r>
    </w:p>
    <w:p>
      <w:pPr>
        <w:pStyle w:val="Style14"/>
        <w:spacing w:before="0" w:after="0"/>
        <w:ind w:firstLine="567"/>
        <w:jc w:val="both"/>
        <w:rPr/>
      </w:pPr>
      <w:r>
        <w:rPr/>
        <w:t xml:space="preserve">V </w:t>
      </w:r>
    </w:p>
    <w:p>
      <w:pPr>
        <w:pStyle w:val="Normal"/>
        <w:ind w:firstLine="567"/>
        <w:jc w:val="both"/>
        <w:rPr/>
      </w:pPr>
      <w:r>
        <w:rPr/>
      </w:r>
    </w:p>
    <w:p>
      <w:pPr>
        <w:pStyle w:val="Normal"/>
        <w:ind w:firstLine="567"/>
        <w:jc w:val="both"/>
        <w:rPr/>
      </w:pPr>
      <w:r>
        <w:rPr/>
        <w:t xml:space="preserve">Дмитрий Петрович нашел более удобным известить Зою Федоровну письменно. Он написал ей, что передал ее просьбу Антону Макаровичу и что с его стороны последовало согласие на то, чтобы она переезжала к нему, упомянул, что он будет ждать ее во вторник. Письмо было коротко и сухо. Оно излагало сущность дела и этим ограничивалось. </w:t>
      </w:r>
    </w:p>
    <w:p>
      <w:pPr>
        <w:pStyle w:val="Normal"/>
        <w:ind w:firstLine="567"/>
        <w:jc w:val="both"/>
        <w:rPr/>
      </w:pPr>
      <w:r>
        <w:rPr/>
        <w:t xml:space="preserve">Но Зоя Федоровна не удовольствовалась таким лаконическим сообщением. В тот же день около четырех часов она пришла к нему в номер, с раскрасневшимся лицом, с пылающими глазами, и, не сняв пальто, не протянув руки, прямо спросила: </w:t>
      </w:r>
    </w:p>
    <w:p>
      <w:pPr>
        <w:pStyle w:val="Normal"/>
        <w:ind w:firstLine="567"/>
        <w:jc w:val="both"/>
        <w:rPr/>
      </w:pPr>
      <w:r>
        <w:rPr/>
        <w:t xml:space="preserve">– </w:t>
      </w:r>
      <w:r>
        <w:rPr/>
        <w:t xml:space="preserve">Голубчик, как же это было? Он так-таки и согласился?.. </w:t>
      </w:r>
    </w:p>
    <w:p>
      <w:pPr>
        <w:pStyle w:val="Normal"/>
        <w:ind w:firstLine="567"/>
        <w:jc w:val="both"/>
        <w:rPr/>
      </w:pPr>
      <w:r>
        <w:rPr/>
        <w:t xml:space="preserve">Рачеев с удивлением широко раскрыл глаза, увидев перед собою нежданную гостью, которая даже не постучалась в дверь. Она прибавила: </w:t>
      </w:r>
    </w:p>
    <w:p>
      <w:pPr>
        <w:pStyle w:val="Normal"/>
        <w:ind w:firstLine="567"/>
        <w:jc w:val="both"/>
        <w:rPr/>
      </w:pPr>
      <w:r>
        <w:rPr/>
        <w:t xml:space="preserve">– </w:t>
      </w:r>
      <w:r>
        <w:rPr/>
        <w:t xml:space="preserve">Вы извините, что я так прямо ввалилась! Очень уж это любопытно. И даже не протестовал? А? И не смеялся? </w:t>
      </w:r>
    </w:p>
    <w:p>
      <w:pPr>
        <w:pStyle w:val="Normal"/>
        <w:ind w:firstLine="567"/>
        <w:jc w:val="both"/>
        <w:rPr/>
      </w:pPr>
      <w:r>
        <w:rPr/>
        <w:t xml:space="preserve">– </w:t>
      </w:r>
      <w:r>
        <w:rPr/>
        <w:t xml:space="preserve">Вас это удивляет? Меня – тоже, представьте! – сказал Рачеев. </w:t>
      </w:r>
    </w:p>
    <w:p>
      <w:pPr>
        <w:pStyle w:val="Normal"/>
        <w:ind w:firstLine="567"/>
        <w:jc w:val="both"/>
        <w:rPr/>
      </w:pPr>
      <w:r>
        <w:rPr/>
        <w:t xml:space="preserve">– </w:t>
      </w:r>
      <w:r>
        <w:rPr/>
        <w:t xml:space="preserve">Да, трудно было ожидать... Трудно!.. Но как это было? Расскажите, дорогой мой! Он отнесся серьезно? А? </w:t>
      </w:r>
    </w:p>
    <w:p>
      <w:pPr>
        <w:pStyle w:val="Normal"/>
        <w:ind w:firstLine="567"/>
        <w:jc w:val="both"/>
        <w:rPr/>
      </w:pPr>
      <w:r>
        <w:rPr/>
        <w:t xml:space="preserve">– </w:t>
      </w:r>
      <w:r>
        <w:rPr/>
        <w:t xml:space="preserve">Даже слишком серьезно. Замолк, задумался, ходил по комнате, вот именно здесь, у меня, и наконец сказал: я согласен... </w:t>
      </w:r>
    </w:p>
    <w:p>
      <w:pPr>
        <w:pStyle w:val="Normal"/>
        <w:ind w:firstLine="567"/>
        <w:jc w:val="both"/>
        <w:rPr/>
      </w:pPr>
      <w:r>
        <w:rPr/>
        <w:t xml:space="preserve">– </w:t>
      </w:r>
      <w:r>
        <w:rPr/>
        <w:t xml:space="preserve">Как это странно. Я ожидала, что он по крайней, мере выругается... Знаете, это неприятно.. </w:t>
      </w:r>
    </w:p>
    <w:p>
      <w:pPr>
        <w:pStyle w:val="Normal"/>
        <w:ind w:firstLine="567"/>
        <w:jc w:val="both"/>
        <w:rPr/>
      </w:pPr>
      <w:r>
        <w:rPr/>
        <w:t xml:space="preserve">– </w:t>
      </w:r>
      <w:r>
        <w:rPr/>
        <w:t xml:space="preserve">Что неприятно? Вы же сами этого хотели! – с удивлением воскликнул Рачеев. </w:t>
      </w:r>
    </w:p>
    <w:p>
      <w:pPr>
        <w:pStyle w:val="Normal"/>
        <w:ind w:firstLine="567"/>
        <w:jc w:val="both"/>
        <w:rPr/>
      </w:pPr>
      <w:r>
        <w:rPr/>
        <w:t xml:space="preserve">– </w:t>
      </w:r>
      <w:r>
        <w:rPr/>
        <w:t xml:space="preserve">Да, в крайнем случае, конечно... Но я бы, разумеется, предпочла, чтобы он выдавал как... Ну, хоть небольшую сумму... Ведь тяжело будет ужиться с ним... Он пьет теперь... </w:t>
      </w:r>
    </w:p>
    <w:p>
      <w:pPr>
        <w:pStyle w:val="Normal"/>
        <w:ind w:firstLine="567"/>
        <w:jc w:val="both"/>
        <w:rPr/>
      </w:pPr>
      <w:r>
        <w:rPr/>
        <w:t xml:space="preserve">Рачеев не нашелся, что сказать на это, и промолчал. Она тоже замолчала и стала внимательно осматривать комнату. </w:t>
      </w:r>
    </w:p>
    <w:p>
      <w:pPr>
        <w:pStyle w:val="Normal"/>
        <w:ind w:firstLine="567"/>
        <w:jc w:val="both"/>
        <w:rPr/>
      </w:pPr>
      <w:r>
        <w:rPr/>
        <w:t xml:space="preserve">– </w:t>
      </w:r>
      <w:r>
        <w:rPr/>
        <w:t>И</w:t>
      </w:r>
      <w:r>
        <w:rPr>
          <w:i/>
          <w:iCs/>
        </w:rPr>
        <w:t xml:space="preserve"> </w:t>
      </w:r>
      <w:r>
        <w:rPr/>
        <w:t xml:space="preserve">знаете, – промолвила она совершенно веселым тоном, – недурной номерок... Для одного это очень недурно!.. Если бы я была мужчиной, я всегда жила бы в гостинице. Свободно! А сколько стоит этот номер? </w:t>
      </w:r>
    </w:p>
    <w:p>
      <w:pPr>
        <w:pStyle w:val="Normal"/>
        <w:ind w:firstLine="567"/>
        <w:jc w:val="both"/>
        <w:rPr/>
      </w:pPr>
      <w:r>
        <w:rPr/>
        <w:t xml:space="preserve">– </w:t>
      </w:r>
      <w:r>
        <w:rPr/>
        <w:t xml:space="preserve">Полтора рубля! </w:t>
      </w:r>
    </w:p>
    <w:p>
      <w:pPr>
        <w:pStyle w:val="Normal"/>
        <w:ind w:firstLine="567"/>
        <w:jc w:val="both"/>
        <w:rPr/>
      </w:pPr>
      <w:r>
        <w:rPr/>
        <w:t xml:space="preserve">– </w:t>
      </w:r>
      <w:r>
        <w:rPr/>
        <w:t xml:space="preserve">О, и как недорого! Однако, какой вы расчетливый, я этого не знала! Раз в семь лет приехали в Петербург и так скромно живете! Ведь вы богаты; я слышала, что у вас большие средства!.. </w:t>
      </w:r>
    </w:p>
    <w:p>
      <w:pPr>
        <w:pStyle w:val="Normal"/>
        <w:ind w:firstLine="567"/>
        <w:jc w:val="both"/>
        <w:rPr/>
      </w:pPr>
      <w:r>
        <w:rPr/>
        <w:t xml:space="preserve">– </w:t>
      </w:r>
      <w:r>
        <w:rPr/>
        <w:t xml:space="preserve">Я не жалуюсь! – неопределенно ответил Рачеев, а она почему то рассмеялась и прибавила, что она хотела бы быть помещицей. </w:t>
      </w:r>
    </w:p>
    <w:p>
      <w:pPr>
        <w:pStyle w:val="Normal"/>
        <w:ind w:firstLine="567"/>
        <w:jc w:val="both"/>
        <w:rPr/>
      </w:pPr>
      <w:r>
        <w:rPr/>
        <w:t xml:space="preserve">– </w:t>
      </w:r>
      <w:r>
        <w:rPr/>
        <w:t xml:space="preserve">Ну, когда это кончится, зубоврачебное искусство брошу! – объявила она. – Ах, чему только не заставили обстоятельства радоваться! Кажется, что тут приятного: вновь соединить свою судьбу с таким господином, как мой Антон Макарыч, а вот и этому рада. Не поверите, как трудно перебиваться изо дня в день!.. Однако прощайте... Так во вторник? Да? Ну, хорошо, пусть будет во вторник... До свидания. Благодарю вас за то, что исполнили поручение. Вот видите, как хорошо, что вы приехали. Помирили супругов... Ха, ха, ха, ха!.. </w:t>
      </w:r>
    </w:p>
    <w:p>
      <w:pPr>
        <w:pStyle w:val="Normal"/>
        <w:ind w:firstLine="567"/>
        <w:jc w:val="both"/>
        <w:rPr/>
      </w:pPr>
      <w:r>
        <w:rPr/>
        <w:t xml:space="preserve">«Фу, как она скверно сегодня смеется! – подумал Дмитрий Петрович, когда она ушла. – А впрочем, и вся эта история скверная, и я не знаю, зачем я попал в нее!» </w:t>
      </w:r>
    </w:p>
    <w:p>
      <w:pPr>
        <w:pStyle w:val="Normal"/>
        <w:ind w:firstLine="567"/>
        <w:jc w:val="both"/>
        <w:rPr/>
      </w:pPr>
      <w:r>
        <w:rPr/>
        <w:t xml:space="preserve">В течение недели он два раза встретил Ползикова. Один раз тот гулял по Невскому, останавливаясь у витрин. </w:t>
      </w:r>
    </w:p>
    <w:p>
      <w:pPr>
        <w:pStyle w:val="Normal"/>
        <w:ind w:firstLine="567"/>
        <w:jc w:val="both"/>
        <w:rPr/>
      </w:pPr>
      <w:r>
        <w:rPr/>
        <w:t xml:space="preserve">– </w:t>
      </w:r>
      <w:r>
        <w:rPr/>
        <w:t xml:space="preserve">Ты что тут делаешь, Антон Макарыч? – спросил его Рачеев. </w:t>
      </w:r>
    </w:p>
    <w:p>
      <w:pPr>
        <w:pStyle w:val="Normal"/>
        <w:ind w:firstLine="567"/>
        <w:jc w:val="both"/>
        <w:rPr/>
      </w:pPr>
      <w:r>
        <w:rPr/>
        <w:t xml:space="preserve">– </w:t>
      </w:r>
      <w:r>
        <w:rPr/>
        <w:t xml:space="preserve">А, это Ты, Дмитрий Петрович? – радостно воскликнул Ползиков. – Как что? Присматриваюсь к тому, другому... Нельзя, брат, дело семейное... Вот, думаю, не купить ли мне у Сан-Галли двуспальную кровать... </w:t>
      </w:r>
    </w:p>
    <w:p>
      <w:pPr>
        <w:pStyle w:val="Normal"/>
        <w:ind w:firstLine="567"/>
        <w:jc w:val="both"/>
        <w:rPr/>
      </w:pPr>
      <w:r>
        <w:rPr/>
        <w:t xml:space="preserve">И он как-то необыкновенно залихватски подмигнул левым глазом, а потом вдруг разразился неудержимым громким хохотом и прибавил: «Как ты думаешь?» </w:t>
      </w:r>
    </w:p>
    <w:p>
      <w:pPr>
        <w:pStyle w:val="Normal"/>
        <w:ind w:firstLine="567"/>
        <w:jc w:val="both"/>
        <w:rPr/>
      </w:pPr>
      <w:r>
        <w:rPr/>
        <w:t xml:space="preserve">Дмитрий Петрович тут только заметил, что он пьян. </w:t>
      </w:r>
    </w:p>
    <w:p>
      <w:pPr>
        <w:pStyle w:val="Normal"/>
        <w:ind w:firstLine="567"/>
        <w:jc w:val="both"/>
        <w:rPr/>
      </w:pPr>
      <w:r>
        <w:rPr/>
        <w:t xml:space="preserve">– </w:t>
      </w:r>
      <w:r>
        <w:rPr/>
        <w:t xml:space="preserve">А может, зайдем куда-нибудь позавтракать, а? – предложил Ползиков. – Я, видишь, выпить – выпил, но не закусил еще... Хочешь в Ярославец либо к Палкину, а?.. </w:t>
      </w:r>
    </w:p>
    <w:p>
      <w:pPr>
        <w:pStyle w:val="Normal"/>
        <w:ind w:firstLine="567"/>
        <w:jc w:val="both"/>
        <w:rPr/>
      </w:pPr>
      <w:r>
        <w:rPr/>
        <w:t xml:space="preserve">Рачеев отказался и постарался поскорее отделаться от него. </w:t>
      </w:r>
    </w:p>
    <w:p>
      <w:pPr>
        <w:pStyle w:val="Normal"/>
        <w:ind w:firstLine="567"/>
        <w:jc w:val="both"/>
        <w:rPr/>
      </w:pPr>
      <w:r>
        <w:rPr/>
        <w:t xml:space="preserve">– </w:t>
      </w:r>
      <w:r>
        <w:rPr/>
        <w:t xml:space="preserve">Так смотри же, во вторник будь у меня! – сказал ему на прощанье Антон Макарович. – Непременно, слышишь? Часов в одиннадцать приходи! Без тебя никак невозможно, потому это дело твоих рук миротворных!.. </w:t>
      </w:r>
    </w:p>
    <w:p>
      <w:pPr>
        <w:pStyle w:val="Normal"/>
        <w:ind w:firstLine="567"/>
        <w:jc w:val="both"/>
        <w:rPr/>
      </w:pPr>
      <w:r>
        <w:rPr/>
        <w:t xml:space="preserve">Рачеев обещал. В другой раз он встретил Ползикова где-то в переулке. На этот раз он был совершенно трезв, чрезвычайно мрачен и совсем неразговорчив. Он куда-то шел по делу, односложно приветствовал и еще раз напомнил о вторнике. </w:t>
      </w:r>
    </w:p>
    <w:p>
      <w:pPr>
        <w:pStyle w:val="Normal"/>
        <w:ind w:firstLine="567"/>
        <w:jc w:val="both"/>
        <w:rPr/>
      </w:pPr>
      <w:r>
        <w:rPr/>
        <w:t xml:space="preserve">– </w:t>
      </w:r>
      <w:r>
        <w:rPr/>
        <w:t xml:space="preserve">Непременно будь, очень тебя прошу!.. Да, а ей сказал мой ответ? – вдруг спросил он озабоченно. </w:t>
      </w:r>
    </w:p>
    <w:p>
      <w:pPr>
        <w:pStyle w:val="Normal"/>
        <w:ind w:firstLine="567"/>
        <w:jc w:val="both"/>
        <w:rPr/>
      </w:pPr>
      <w:r>
        <w:rPr/>
        <w:t xml:space="preserve">– </w:t>
      </w:r>
      <w:r>
        <w:rPr/>
        <w:t xml:space="preserve">Сказал. Я написал ей, и потом она была у меня... </w:t>
      </w:r>
    </w:p>
    <w:p>
      <w:pPr>
        <w:pStyle w:val="Normal"/>
        <w:ind w:firstLine="567"/>
        <w:jc w:val="both"/>
        <w:rPr/>
      </w:pPr>
      <w:r>
        <w:rPr/>
        <w:t xml:space="preserve">– </w:t>
      </w:r>
      <w:r>
        <w:rPr/>
        <w:t xml:space="preserve">Ну, вот и прекрасно. Приняла, значит? </w:t>
      </w:r>
    </w:p>
    <w:p>
      <w:pPr>
        <w:pStyle w:val="Normal"/>
        <w:ind w:firstLine="567"/>
        <w:jc w:val="both"/>
        <w:rPr/>
      </w:pPr>
      <w:r>
        <w:rPr/>
        <w:t xml:space="preserve">– </w:t>
      </w:r>
      <w:r>
        <w:rPr/>
        <w:t xml:space="preserve">Разумеется, приняла... </w:t>
      </w:r>
    </w:p>
    <w:p>
      <w:pPr>
        <w:pStyle w:val="Normal"/>
        <w:ind w:firstLine="567"/>
        <w:jc w:val="both"/>
        <w:rPr/>
      </w:pPr>
      <w:r>
        <w:rPr/>
        <w:t xml:space="preserve">– </w:t>
      </w:r>
      <w:r>
        <w:rPr/>
        <w:t xml:space="preserve">Ага... Ну, вот и отлично!.. </w:t>
      </w:r>
    </w:p>
    <w:p>
      <w:pPr>
        <w:pStyle w:val="Normal"/>
        <w:ind w:firstLine="567"/>
        <w:jc w:val="both"/>
        <w:rPr/>
      </w:pPr>
      <w:r>
        <w:rPr/>
        <w:t xml:space="preserve">Он был страшно бледен, и лицо его ежеминутно перекашивалось. </w:t>
      </w:r>
    </w:p>
    <w:p>
      <w:pPr>
        <w:pStyle w:val="Normal"/>
        <w:ind w:firstLine="567"/>
        <w:jc w:val="both"/>
        <w:rPr/>
      </w:pPr>
      <w:r>
        <w:rPr/>
        <w:t xml:space="preserve">– </w:t>
      </w:r>
      <w:r>
        <w:rPr/>
        <w:t xml:space="preserve">Послушай, голубчик, мне некогда... Пригласи с собой Баклашку, а? Пригласишь? Он пойдет, он любопытный... Ему все надо видеть для книги... </w:t>
      </w:r>
    </w:p>
    <w:p>
      <w:pPr>
        <w:pStyle w:val="Normal"/>
        <w:ind w:firstLine="567"/>
        <w:jc w:val="both"/>
        <w:rPr/>
      </w:pPr>
      <w:r>
        <w:rPr/>
        <w:t xml:space="preserve">Рачеев обещал пригласить Николая Алексеевича. Во вторник утром он зашел к Бакланову и рассказал ему, в чем дело. Бакланов сказал: </w:t>
      </w:r>
    </w:p>
    <w:p>
      <w:pPr>
        <w:pStyle w:val="Normal"/>
        <w:ind w:firstLine="567"/>
        <w:jc w:val="both"/>
        <w:rPr/>
      </w:pPr>
      <w:r>
        <w:rPr/>
        <w:t xml:space="preserve">– </w:t>
      </w:r>
      <w:r>
        <w:rPr/>
        <w:t xml:space="preserve">Положим, я ничему не удивляюсь, но все же, все же... Очень уж это дико!.. А меня звал для книги? А? Уж не готовится ли он дать какое-нибудь дикое представление? Ну что ж, поедем... Это правда, что мне все пригодится... </w:t>
      </w:r>
    </w:p>
    <w:p>
      <w:pPr>
        <w:pStyle w:val="Normal"/>
        <w:ind w:firstLine="567"/>
        <w:jc w:val="both"/>
        <w:rPr/>
      </w:pPr>
      <w:r>
        <w:rPr/>
        <w:t xml:space="preserve">Они поехали. Ползиков жил в Сергиевской, в чистеньком дворе, во втором этаже. Ему служил лакей, у которого была явно пьяная наружность. Вся квартира, состоявшая из четырех комнат, была уставлена турецкой мебелью и увешана коврами; везде стояли диваны, кушетки, курительные столики. Книжный шкаф был запущен; в нем было выбито два стекла, а книги стояли в беспорядке, иные корешком вглубь, а другие совсем без корешков. Во всех комнатах валялись в полном пренебрежений номера «Заветного слова». По диванам с хозяйским видом расхаживали два жирных кота – один совершенно черный, другой совсем белый, выгибали спины, прыгали и кружились. В окнах первой комнаты висели красивые клетки с какими-то серыми молчаливыми птицами, про которых Ползиков уверял, что они очень умны, но, к сожалению, не поют. </w:t>
      </w:r>
    </w:p>
    <w:p>
      <w:pPr>
        <w:pStyle w:val="Normal"/>
        <w:ind w:firstLine="567"/>
        <w:jc w:val="both"/>
        <w:rPr/>
      </w:pPr>
      <w:r>
        <w:rPr/>
        <w:t xml:space="preserve">Они застали у Антона Макаровича одного только господина, толстяка в больших синих очках, который оказался иностранным обозревателем из «Заветного слова». Бакланов поздоровался с ним, как со знакомым. Он сидел в третьей комнате, где небольшой круглый столик был накрыт белой скатертью, и на нем стояли графинчик с водкой, несколько рюмок, хлеб, жестяная коробка с ревельскими кильками, кусок колбасы и кусок сыру. </w:t>
      </w:r>
    </w:p>
    <w:p>
      <w:pPr>
        <w:pStyle w:val="Normal"/>
        <w:ind w:firstLine="567"/>
        <w:jc w:val="both"/>
        <w:rPr/>
      </w:pPr>
      <w:r>
        <w:rPr/>
        <w:t xml:space="preserve">– </w:t>
      </w:r>
      <w:r>
        <w:rPr/>
        <w:t xml:space="preserve">Господа, вспрыснем! – пригласил Ползиков и каждые пять минут прикладывался к водке. </w:t>
      </w:r>
    </w:p>
    <w:p>
      <w:pPr>
        <w:pStyle w:val="Normal"/>
        <w:ind w:firstLine="567"/>
        <w:jc w:val="both"/>
        <w:rPr/>
      </w:pPr>
      <w:r>
        <w:rPr/>
        <w:t xml:space="preserve">Он постоянно убегал то в кухню, то в кабинет, а гости вели беседу о посторонних предметах и ни разу не заговорили о причине их собрания. По мере приближения двенадцати часов Ползиков все более и более приходил в движение, в глазах его являлся какой-то неприятный холодный блеск, а щеки становились все бледнее. </w:t>
      </w:r>
    </w:p>
    <w:p>
      <w:pPr>
        <w:pStyle w:val="Normal"/>
        <w:ind w:firstLine="567"/>
        <w:jc w:val="both"/>
        <w:rPr/>
      </w:pPr>
      <w:r>
        <w:rPr/>
        <w:t xml:space="preserve">В тот момент, когда в передней раздался звонок, он был с гостями. Мгновенно и, как казалось, непроизвольно, он опустился на диван и закрыл лицо руками. А лакей между тем открывал дверь и громко говорил; «Пожалуйте, вот сюда-с!» В кабинете уже слышались шаги и какая-то возня с узлами. Ползиков отнял руки от лица, и лицо это показалось странным. Оно походило на лицо горячечного. Он начал теребить свои жидкие волосы и поправлять очки, но не вставал с дивана и даже явно старался не смотреть в сторону кабинета. Шаги приближались. Зоя Федоровна – в длинной плюшевой кофточке, в темно-зеленой шляпке с огромным пышным пером, с двумя картонками в руках, с лицом раскрасневшимся, взволнованным и улыбающимся, шла твердыми шагами по направлению к ним. Вот она уже на пороге; она немного удивлена тем, что встретила здесь посторонних и смотрит на всех с легким недоумением. </w:t>
      </w:r>
    </w:p>
    <w:p>
      <w:pPr>
        <w:pStyle w:val="Normal"/>
        <w:ind w:firstLine="567"/>
        <w:jc w:val="both"/>
        <w:rPr/>
      </w:pPr>
      <w:r>
        <w:rPr/>
        <w:t xml:space="preserve">Вдруг Ползиков поднялся во весь свой рост и выпрямился. Он весь вздрагивал, а голова его нервно покачивалась из стороны в сторону. </w:t>
      </w:r>
    </w:p>
    <w:p>
      <w:pPr>
        <w:pStyle w:val="Normal"/>
        <w:ind w:firstLine="567"/>
        <w:jc w:val="both"/>
        <w:rPr/>
      </w:pPr>
      <w:r>
        <w:rPr/>
        <w:t xml:space="preserve">– </w:t>
      </w:r>
      <w:r>
        <w:rPr/>
        <w:t xml:space="preserve">Вы? – произнес он хриплым удушливым голосом. – Пож-жаловали? На мое содержание? А? Ха-ха! А что же господин Кир... Киргизов? А?.. Вы бы и его при... прихватили... А? Разом... И всех ваших... Ха-ха-ха-ха-ха!.. Вон отсюда! Вон, подлая... подлейшая тварь... Вон из моего дома, па... па... паску-уда! </w:t>
      </w:r>
    </w:p>
    <w:p>
      <w:pPr>
        <w:pStyle w:val="Normal"/>
        <w:ind w:firstLine="567"/>
        <w:jc w:val="both"/>
        <w:rPr/>
      </w:pPr>
      <w:r>
        <w:rPr/>
        <w:t xml:space="preserve">И он, потрясая кулаками, ринулся вперед, как будто хотел наброситься на нее. </w:t>
      </w:r>
    </w:p>
    <w:p>
      <w:pPr>
        <w:pStyle w:val="Normal"/>
        <w:ind w:firstLine="567"/>
        <w:jc w:val="both"/>
        <w:rPr/>
      </w:pPr>
      <w:r>
        <w:rPr/>
        <w:t xml:space="preserve">Все это произошло так неожиданно для всех и так быстро, что никто не успел принять меры, и только когда Антон Макарович сделал движение вперед, Бакланов схватил его, за плечи и оттянул в сторону. Зоя Федоровна что-то вскрикнула, уронила свои картонки и зашаталась. Рачеев подбежал к ней, взял ее буквально на руки и вынес в соседнюю комнату, захлопнув за собою дверь. Как ему, так и другим оставалось только одно: принять совершившийся факт. Сквозь запертую дверь слышался хриплый хохот Антона Макаровича и целый поток самых позорных слов, какие только есть на человеческом языке. Антон Макарович спешил упиться своей дикой местью, пока Зоя Федоровна была здесь; он хотел, чтобы она слышала все его оскорбительные слова. Его уговаривали, усовещивали, но это не помогало. </w:t>
      </w:r>
    </w:p>
    <w:p>
      <w:pPr>
        <w:pStyle w:val="Normal"/>
        <w:ind w:firstLine="567"/>
        <w:jc w:val="both"/>
        <w:rPr/>
      </w:pPr>
      <w:r>
        <w:rPr/>
        <w:t xml:space="preserve">Зоя Федоровна очнулась и, как кошка, спрыгнула с дивана, на котором лежала. Она инстинктивно бросилась к двери, но Рачеев остановил ее. </w:t>
      </w:r>
    </w:p>
    <w:p>
      <w:pPr>
        <w:pStyle w:val="Normal"/>
        <w:ind w:firstLine="567"/>
        <w:jc w:val="both"/>
        <w:rPr/>
      </w:pPr>
      <w:r>
        <w:rPr/>
        <w:t xml:space="preserve">– </w:t>
      </w:r>
      <w:r>
        <w:rPr/>
        <w:t xml:space="preserve">Полноте! Он сумасшедший... Разве не видите? Напрасно это вы придумали, Зоя Федоровна... Нельзя играть такими вещами... </w:t>
      </w:r>
    </w:p>
    <w:p>
      <w:pPr>
        <w:pStyle w:val="Normal"/>
        <w:ind w:firstLine="567"/>
        <w:jc w:val="both"/>
        <w:rPr/>
      </w:pPr>
      <w:r>
        <w:rPr/>
        <w:t xml:space="preserve">– </w:t>
      </w:r>
      <w:r>
        <w:rPr/>
        <w:t xml:space="preserve">Нет, я ему отвечу!.. Я ему непременно отвечу!.. – воскликнула она, задыхаясь, и старалась вырваться из его рук. </w:t>
      </w:r>
    </w:p>
    <w:p>
      <w:pPr>
        <w:pStyle w:val="Normal"/>
        <w:ind w:firstLine="567"/>
        <w:jc w:val="both"/>
        <w:rPr/>
      </w:pPr>
      <w:r>
        <w:rPr/>
        <w:t xml:space="preserve">– </w:t>
      </w:r>
      <w:r>
        <w:rPr/>
        <w:t xml:space="preserve">Но он вас убьет... Он на это способен!.. </w:t>
      </w:r>
    </w:p>
    <w:p>
      <w:pPr>
        <w:pStyle w:val="Normal"/>
        <w:ind w:firstLine="567"/>
        <w:jc w:val="both"/>
        <w:rPr/>
      </w:pPr>
      <w:r>
        <w:rPr/>
        <w:t xml:space="preserve">Она вся как-то съежилась и замолчала. </w:t>
      </w:r>
    </w:p>
    <w:p>
      <w:pPr>
        <w:pStyle w:val="Normal"/>
        <w:ind w:firstLine="567"/>
        <w:jc w:val="both"/>
        <w:rPr/>
      </w:pPr>
      <w:r>
        <w:rPr/>
        <w:t xml:space="preserve">– </w:t>
      </w:r>
      <w:r>
        <w:rPr/>
        <w:t xml:space="preserve">Свезите меня домой, Дмитрий Петрович! – сказала она плачущим голосом, и глаза ее были полны слез. – А это все потом!.. – она указала на узлы и картонки. </w:t>
      </w:r>
    </w:p>
    <w:p>
      <w:pPr>
        <w:pStyle w:val="Normal"/>
        <w:ind w:firstLine="567"/>
        <w:jc w:val="both"/>
        <w:rPr/>
      </w:pPr>
      <w:r>
        <w:rPr/>
        <w:t xml:space="preserve">– </w:t>
      </w:r>
      <w:r>
        <w:rPr/>
        <w:t xml:space="preserve">Едемте!.. </w:t>
      </w:r>
    </w:p>
    <w:p>
      <w:pPr>
        <w:pStyle w:val="Normal"/>
        <w:ind w:firstLine="567"/>
        <w:jc w:val="both"/>
        <w:rPr/>
      </w:pPr>
      <w:r>
        <w:rPr/>
        <w:t xml:space="preserve">Всю дорогу она твердила: «О подлец! О подлец! Такого подлеца еще в мире не было!.. Но я ему не прощу!.. Он узнает, что значит опозорить женщину... О подлец!» </w:t>
      </w:r>
    </w:p>
    <w:p>
      <w:pPr>
        <w:pStyle w:val="Normal"/>
        <w:ind w:firstLine="567"/>
        <w:jc w:val="both"/>
        <w:rPr/>
      </w:pPr>
      <w:r>
        <w:rPr/>
        <w:t xml:space="preserve">Рачеев не спорил с нею, предоставляя ей свободно изливать свою злобу. Он довез ее в 7-ю улицу Песков, ссадил с извозчика и попрощался. </w:t>
      </w:r>
    </w:p>
    <w:p>
      <w:pPr>
        <w:pStyle w:val="Normal"/>
        <w:ind w:firstLine="567"/>
        <w:jc w:val="both"/>
        <w:rPr/>
      </w:pPr>
      <w:r>
        <w:rPr/>
        <w:t xml:space="preserve">– </w:t>
      </w:r>
      <w:r>
        <w:rPr/>
        <w:t xml:space="preserve">Узлы пришлите! – крикнула она ему вслед. </w:t>
      </w:r>
    </w:p>
    <w:p>
      <w:pPr>
        <w:pStyle w:val="Normal"/>
        <w:ind w:firstLine="567"/>
        <w:jc w:val="both"/>
        <w:rPr/>
      </w:pPr>
      <w:r>
        <w:rPr/>
        <w:t xml:space="preserve">Когда он вернулся в квартиру Ползикова, оказалось, что Антон Макарович уже невменяем. Он бешено накинулся на графин с водкой, выпил залпом несколько рюмок, и оставалось только одно: уложить его в постель. </w:t>
      </w:r>
    </w:p>
    <w:p>
      <w:pPr>
        <w:pStyle w:val="Normal"/>
        <w:ind w:firstLine="567"/>
        <w:jc w:val="both"/>
        <w:rPr/>
      </w:pPr>
      <w:r>
        <w:rPr/>
        <w:t xml:space="preserve">Исполнив эту печальную обязанность, все трое разошлись по домам молча. Только что происшедшая сцена произвела на всех подавляющее впечатление, и в первые минуты ни у кого не нашлось слов для выражения своего чувства. </w:t>
      </w:r>
    </w:p>
    <w:p>
      <w:pPr>
        <w:pStyle w:val="Normal"/>
        <w:ind w:firstLine="567"/>
        <w:jc w:val="both"/>
        <w:rPr/>
      </w:pPr>
      <w:r>
        <w:rPr/>
      </w:r>
    </w:p>
    <w:p>
      <w:pPr>
        <w:pStyle w:val="Style14"/>
        <w:spacing w:before="0" w:after="0"/>
        <w:ind w:firstLine="567"/>
        <w:jc w:val="both"/>
        <w:rPr/>
      </w:pPr>
      <w:r>
        <w:rPr/>
        <w:t xml:space="preserve">VI </w:t>
      </w:r>
    </w:p>
    <w:p>
      <w:pPr>
        <w:pStyle w:val="Normal"/>
        <w:ind w:firstLine="567"/>
        <w:jc w:val="both"/>
        <w:rPr/>
      </w:pPr>
      <w:r>
        <w:rPr/>
      </w:r>
    </w:p>
    <w:p>
      <w:pPr>
        <w:pStyle w:val="Normal"/>
        <w:ind w:firstLine="567"/>
        <w:jc w:val="both"/>
        <w:rPr/>
      </w:pPr>
      <w:r>
        <w:rPr/>
        <w:t xml:space="preserve">Бакланова нигде не было видно. Дмитрий Петрович, целую неделю не заходил к ним. Все мешали разные деревенские поручения, которые он откладывал на последние дни своего пребывания в Петербурге. Но прежде он встречал Николая Алексеевича то на улице, когда тот перед завтраком гулял по Невскому, то у Высоцкой. Теперь он не появлялся даже на Невском. </w:t>
      </w:r>
    </w:p>
    <w:p>
      <w:pPr>
        <w:pStyle w:val="Normal"/>
        <w:ind w:firstLine="567"/>
        <w:jc w:val="both"/>
        <w:rPr/>
      </w:pPr>
      <w:r>
        <w:rPr/>
        <w:t xml:space="preserve">«Уж не заболел ли? – подумал Дмитрий Петрович. – Или не случилось ли чего с Катериной Сергеевной?» </w:t>
      </w:r>
    </w:p>
    <w:p>
      <w:pPr>
        <w:pStyle w:val="Normal"/>
        <w:ind w:firstLine="567"/>
        <w:jc w:val="both"/>
        <w:rPr/>
      </w:pPr>
      <w:r>
        <w:rPr/>
        <w:t xml:space="preserve">Катерина Сергеевна, несмотря на ее цветущий вид, всегда почему-то казалась ему непрочной. Эти капризные и слишком резкие переходы от одного настроения к другому не с ветру же приходят, а если так, если причина их гнездится глубоко в ее нервной организации, то это даром не пройдет. Он так и ждал, что когда-нибудь, при входе в квартиру Баклановых, его встретят известием: «Слегла! Нервная горячка! Упадок сил! Очень, опасна!» Или что-нибудь в этом роде. </w:t>
      </w:r>
    </w:p>
    <w:p>
      <w:pPr>
        <w:pStyle w:val="Normal"/>
        <w:ind w:firstLine="567"/>
        <w:jc w:val="both"/>
        <w:rPr/>
      </w:pPr>
      <w:r>
        <w:rPr/>
        <w:t xml:space="preserve">– </w:t>
      </w:r>
      <w:r>
        <w:rPr/>
        <w:t xml:space="preserve">Послушайте, – сказала ему однажды Высоцкая, – я беспокоюсь, не случилось ли чего с Николаем Алексеичем... Вам стыдно не зайти к нему, вы – друзья!.. </w:t>
      </w:r>
    </w:p>
    <w:p>
      <w:pPr>
        <w:pStyle w:val="Normal"/>
        <w:ind w:firstLine="567"/>
        <w:jc w:val="both"/>
        <w:rPr/>
      </w:pPr>
      <w:r>
        <w:rPr/>
        <w:t xml:space="preserve">– </w:t>
      </w:r>
      <w:r>
        <w:rPr/>
        <w:t xml:space="preserve">Я все собираюсь. Признаюсь, и сам встревожен! – ответил Рачеев. – Но почему бы вам самой не заехать к нему? Это его обрадовало бы... </w:t>
      </w:r>
    </w:p>
    <w:p>
      <w:pPr>
        <w:pStyle w:val="Normal"/>
        <w:ind w:firstLine="567"/>
        <w:jc w:val="both"/>
        <w:rPr/>
      </w:pPr>
      <w:r>
        <w:rPr/>
        <w:t xml:space="preserve">– </w:t>
      </w:r>
      <w:r>
        <w:rPr/>
        <w:t xml:space="preserve">По всей вероятности. Но, к сожалению, это рискованно... Мы с Катериной Сергеевной не особенно любим друг друга... </w:t>
      </w:r>
    </w:p>
    <w:p>
      <w:pPr>
        <w:pStyle w:val="Normal"/>
        <w:ind w:firstLine="567"/>
        <w:jc w:val="both"/>
        <w:rPr/>
      </w:pPr>
      <w:r>
        <w:rPr/>
        <w:t xml:space="preserve">– </w:t>
      </w:r>
      <w:r>
        <w:rPr/>
        <w:t xml:space="preserve">И вы к ней не расположены? </w:t>
      </w:r>
    </w:p>
    <w:p>
      <w:pPr>
        <w:pStyle w:val="Normal"/>
        <w:ind w:firstLine="567"/>
        <w:jc w:val="both"/>
        <w:rPr/>
      </w:pPr>
      <w:r>
        <w:rPr/>
        <w:t xml:space="preserve">– </w:t>
      </w:r>
      <w:r>
        <w:rPr/>
        <w:t xml:space="preserve">Как вам сказать? Я невольно отвечаю на ее чувства. Мы любим обыкновенно тех, кто нас любит, а любить врагов – это уже подвиг... </w:t>
      </w:r>
    </w:p>
    <w:p>
      <w:pPr>
        <w:pStyle w:val="Normal"/>
        <w:ind w:firstLine="567"/>
        <w:jc w:val="both"/>
        <w:rPr/>
      </w:pPr>
      <w:r>
        <w:rPr/>
        <w:t xml:space="preserve">– </w:t>
      </w:r>
      <w:r>
        <w:rPr/>
        <w:t xml:space="preserve">Врагов?! Полноте! Она такая милая, умная женщина!.. </w:t>
      </w:r>
    </w:p>
    <w:p>
      <w:pPr>
        <w:pStyle w:val="Normal"/>
        <w:ind w:firstLine="567"/>
        <w:jc w:val="both"/>
        <w:rPr/>
      </w:pPr>
      <w:r>
        <w:rPr/>
        <w:t xml:space="preserve">– </w:t>
      </w:r>
      <w:r>
        <w:rPr/>
        <w:t xml:space="preserve">Ну, конечно, не врагов... Но, одним словом, она меня терпеть не может... Я бы поехала ради него, но боюсь... Я была у них раза три, и всякий раз она обдавала меня таким холодом, что мне становилось жутко. А в последний раз просто не вышла, хотя, я знаю это наверное, была здорова... Через полчаса я встретила ее в Гостином... Согласитесь, что это риск. </w:t>
      </w:r>
    </w:p>
    <w:p>
      <w:pPr>
        <w:pStyle w:val="Normal"/>
        <w:ind w:firstLine="567"/>
        <w:jc w:val="both"/>
        <w:rPr/>
      </w:pPr>
      <w:r>
        <w:rPr/>
        <w:t xml:space="preserve">Рачеев нашел свободный час и отправился к Баклановым за полчаса до обеда. Ему открыла дверь горничная – молоденькая, с веселым лицом, и на его вопросы объявила, что все дома и все здоровы. </w:t>
      </w:r>
    </w:p>
    <w:p>
      <w:pPr>
        <w:pStyle w:val="Normal"/>
        <w:ind w:firstLine="567"/>
        <w:jc w:val="both"/>
        <w:rPr/>
      </w:pPr>
      <w:r>
        <w:rPr/>
        <w:t xml:space="preserve">«Значит, ничего не произошло. Напрасно тревожились», – подумал Рачеев. </w:t>
      </w:r>
    </w:p>
    <w:p>
      <w:pPr>
        <w:pStyle w:val="Normal"/>
        <w:ind w:firstLine="567"/>
        <w:jc w:val="both"/>
        <w:rPr/>
      </w:pPr>
      <w:r>
        <w:rPr/>
        <w:t xml:space="preserve">В зале возилась Лиза с Таней. Он поздоровался с ними. </w:t>
      </w:r>
    </w:p>
    <w:p>
      <w:pPr>
        <w:pStyle w:val="Normal"/>
        <w:ind w:firstLine="567"/>
        <w:jc w:val="both"/>
        <w:rPr/>
      </w:pPr>
      <w:r>
        <w:rPr/>
        <w:t xml:space="preserve">– </w:t>
      </w:r>
      <w:r>
        <w:rPr/>
        <w:t xml:space="preserve">Это вы, Дмитрий Петрович? – послышался из столовой голос Катерины Сергеевны, а из-за полуоткрытой двери выглянуло ее оживленное лицо, в то время как вся ее фигура пряталась за дверью. А я уже негодовала. Думала, что вы совсем забыли старых друзей ради новых... </w:t>
      </w:r>
    </w:p>
    <w:p>
      <w:pPr>
        <w:pStyle w:val="Normal"/>
        <w:ind w:firstLine="567"/>
        <w:jc w:val="both"/>
        <w:rPr/>
      </w:pPr>
      <w:r>
        <w:rPr/>
        <w:t xml:space="preserve">– </w:t>
      </w:r>
      <w:r>
        <w:rPr/>
        <w:t xml:space="preserve">Каких это новых?! – спросил Рачеев, кланяясь ей издали... </w:t>
      </w:r>
    </w:p>
    <w:p>
      <w:pPr>
        <w:pStyle w:val="Normal"/>
        <w:ind w:firstLine="567"/>
        <w:jc w:val="both"/>
        <w:rPr/>
      </w:pPr>
      <w:r>
        <w:rPr/>
        <w:t xml:space="preserve">– </w:t>
      </w:r>
      <w:r>
        <w:rPr/>
        <w:t xml:space="preserve">Новых, самой новейшей формации!.. </w:t>
      </w:r>
    </w:p>
    <w:p>
      <w:pPr>
        <w:pStyle w:val="Normal"/>
        <w:ind w:firstLine="567"/>
        <w:jc w:val="both"/>
        <w:rPr/>
      </w:pPr>
      <w:r>
        <w:rPr/>
        <w:t xml:space="preserve">– </w:t>
      </w:r>
      <w:r>
        <w:rPr/>
        <w:t xml:space="preserve">А! Нет, в моем сердце достаточно места для новых и старых друзей... </w:t>
      </w:r>
    </w:p>
    <w:p>
      <w:pPr>
        <w:pStyle w:val="Normal"/>
        <w:ind w:firstLine="567"/>
        <w:jc w:val="both"/>
        <w:rPr/>
      </w:pPr>
      <w:r>
        <w:rPr/>
        <w:t xml:space="preserve">Катерина Сергеевна смеялась. </w:t>
      </w:r>
    </w:p>
    <w:p>
      <w:pPr>
        <w:pStyle w:val="Normal"/>
        <w:ind w:firstLine="567"/>
        <w:jc w:val="both"/>
        <w:rPr/>
      </w:pPr>
      <w:r>
        <w:rPr/>
        <w:t xml:space="preserve">– </w:t>
      </w:r>
      <w:r>
        <w:rPr/>
        <w:t xml:space="preserve">Я не могу выйти к вам. Сейчас буду готова. Обедаете с нами? </w:t>
      </w:r>
    </w:p>
    <w:p>
      <w:pPr>
        <w:pStyle w:val="Normal"/>
        <w:ind w:firstLine="567"/>
        <w:jc w:val="both"/>
        <w:rPr/>
      </w:pPr>
      <w:r>
        <w:rPr/>
        <w:t xml:space="preserve">– </w:t>
      </w:r>
      <w:r>
        <w:rPr/>
        <w:t xml:space="preserve">Если пригласите! </w:t>
      </w:r>
    </w:p>
    <w:p>
      <w:pPr>
        <w:pStyle w:val="Normal"/>
        <w:ind w:firstLine="567"/>
        <w:jc w:val="both"/>
        <w:rPr/>
      </w:pPr>
      <w:r>
        <w:rPr/>
        <w:t xml:space="preserve">– </w:t>
      </w:r>
      <w:r>
        <w:rPr/>
        <w:t xml:space="preserve">Приглашаю! </w:t>
      </w:r>
    </w:p>
    <w:p>
      <w:pPr>
        <w:pStyle w:val="Normal"/>
        <w:ind w:firstLine="567"/>
        <w:jc w:val="both"/>
        <w:rPr/>
      </w:pPr>
      <w:r>
        <w:rPr/>
        <w:t xml:space="preserve">Лицо ее скрылось, она притворила дверь. </w:t>
      </w:r>
    </w:p>
    <w:p>
      <w:pPr>
        <w:pStyle w:val="Normal"/>
        <w:ind w:firstLine="567"/>
        <w:jc w:val="both"/>
        <w:rPr/>
      </w:pPr>
      <w:r>
        <w:rPr/>
        <w:t xml:space="preserve">– </w:t>
      </w:r>
      <w:r>
        <w:rPr/>
        <w:t xml:space="preserve">Значит, у вас сегодня прекрасная погода!? – шутя сказал Рачеев Лизе. Лиза улыбнулась и кивнула головой. </w:t>
      </w:r>
    </w:p>
    <w:p>
      <w:pPr>
        <w:pStyle w:val="Normal"/>
        <w:ind w:firstLine="567"/>
        <w:jc w:val="both"/>
        <w:rPr/>
      </w:pPr>
      <w:r>
        <w:rPr/>
        <w:t xml:space="preserve">Рачеев прошел в кабинет; здесь произошла маленькая перемена. Сняли двери и повесили портьеру. Бакланов сидел за столом в цветной мягкой рубашке, поверх которой был надет очень короткий серый пиджак. В первую минуту он не заметил приятеля, который остановился у него за спиной и смотрел на написанный лист бумаги. </w:t>
      </w:r>
    </w:p>
    <w:p>
      <w:pPr>
        <w:pStyle w:val="Normal"/>
        <w:ind w:firstLine="567"/>
        <w:jc w:val="both"/>
        <w:rPr/>
      </w:pPr>
      <w:r>
        <w:rPr/>
        <w:t xml:space="preserve">– </w:t>
      </w:r>
      <w:r>
        <w:rPr/>
        <w:t xml:space="preserve">Творишь, дружище? – сказал Рачеев. </w:t>
      </w:r>
    </w:p>
    <w:p>
      <w:pPr>
        <w:pStyle w:val="Normal"/>
        <w:ind w:firstLine="567"/>
        <w:jc w:val="both"/>
        <w:rPr/>
      </w:pPr>
      <w:r>
        <w:rPr/>
        <w:t xml:space="preserve">Тот встрепенулся. </w:t>
      </w:r>
    </w:p>
    <w:p>
      <w:pPr>
        <w:pStyle w:val="Normal"/>
        <w:ind w:firstLine="567"/>
        <w:jc w:val="both"/>
        <w:rPr/>
      </w:pPr>
      <w:r>
        <w:rPr/>
        <w:t xml:space="preserve">– </w:t>
      </w:r>
      <w:r>
        <w:rPr/>
        <w:t xml:space="preserve">А-а! Дмитрий Петрович! Как я рад тебе!.. Вот славно! А я уж дней десять не видел мужского лица. Все сижу дома и... пишу!.. </w:t>
      </w:r>
    </w:p>
    <w:p>
      <w:pPr>
        <w:pStyle w:val="Normal"/>
        <w:ind w:firstLine="567"/>
        <w:jc w:val="both"/>
        <w:rPr/>
      </w:pPr>
      <w:r>
        <w:rPr/>
        <w:t xml:space="preserve">– </w:t>
      </w:r>
      <w:r>
        <w:rPr/>
        <w:t xml:space="preserve">Неужели даже на улицу не выходишь? – удивился Рачеев. </w:t>
      </w:r>
    </w:p>
    <w:p>
      <w:pPr>
        <w:pStyle w:val="Normal"/>
        <w:ind w:firstLine="567"/>
        <w:jc w:val="both"/>
        <w:rPr/>
      </w:pPr>
      <w:r>
        <w:rPr/>
        <w:t xml:space="preserve">– </w:t>
      </w:r>
      <w:r>
        <w:rPr/>
        <w:t xml:space="preserve">Ни разу. Я, брат, пишу особенным образом. Утром сажусь и сижу до завтрака, завтракаю, сажусь – до обеда, обедаю, сажусь – до чаю, пью чай, сажусь, до... до первого сна... </w:t>
      </w:r>
    </w:p>
    <w:p>
      <w:pPr>
        <w:pStyle w:val="Normal"/>
        <w:ind w:firstLine="567"/>
        <w:jc w:val="both"/>
        <w:rPr/>
      </w:pPr>
      <w:r>
        <w:rPr/>
        <w:t xml:space="preserve">– </w:t>
      </w:r>
      <w:r>
        <w:rPr/>
        <w:t xml:space="preserve">Что ты, что ты, Николай Алексеич? Разве можно так писать? И неужели у тебя при таком способе работы что-нибудь выходит? </w:t>
      </w:r>
    </w:p>
    <w:p>
      <w:pPr>
        <w:pStyle w:val="Normal"/>
        <w:ind w:firstLine="567"/>
        <w:jc w:val="both"/>
        <w:rPr/>
      </w:pPr>
      <w:r>
        <w:rPr/>
        <w:t xml:space="preserve">– </w:t>
      </w:r>
      <w:r>
        <w:rPr/>
        <w:t xml:space="preserve">Что-нибудь выходит, что-нибудь всегда выходит, но выходит ли то, что надо и что хотел, это вопрос. Но дело в том, что экстренно нужны деньги... </w:t>
      </w:r>
    </w:p>
    <w:p>
      <w:pPr>
        <w:pStyle w:val="Normal"/>
        <w:ind w:firstLine="567"/>
        <w:jc w:val="both"/>
        <w:rPr/>
      </w:pPr>
      <w:r>
        <w:rPr/>
        <w:t xml:space="preserve">– </w:t>
      </w:r>
      <w:r>
        <w:rPr/>
        <w:t xml:space="preserve">Так, так!.. </w:t>
      </w:r>
    </w:p>
    <w:p>
      <w:pPr>
        <w:pStyle w:val="Normal"/>
        <w:ind w:firstLine="567"/>
        <w:jc w:val="both"/>
        <w:rPr/>
      </w:pPr>
      <w:r>
        <w:rPr/>
        <w:t xml:space="preserve">– </w:t>
      </w:r>
      <w:r>
        <w:rPr/>
        <w:t xml:space="preserve">И порядочная сумма... Я давно уже пишу роман, но пишу иначе – основательно, осторожно, не торопясь... Но тут приехал ко мне господин Опухолев, издатель «Света и тьмы», знаешь, журнал с картинками, и просит, молит к декабрю дать ему вещь... Хорошие деньги предлагает, а тут как раз хорошие деньги и нужны. Ну, я и поддался соблазну. Роман свой отложил в сторону и пишу это... Да как пишу! Курьерским поездом! </w:t>
      </w:r>
    </w:p>
    <w:p>
      <w:pPr>
        <w:pStyle w:val="Normal"/>
        <w:ind w:firstLine="567"/>
        <w:jc w:val="both"/>
        <w:rPr/>
      </w:pPr>
      <w:r>
        <w:rPr/>
        <w:t xml:space="preserve">– </w:t>
      </w:r>
      <w:r>
        <w:rPr/>
        <w:t xml:space="preserve">Ну, а скажи, пожалуйста, если, например, выйдет неудачная вещь, то тогда как ты? – спросил Рачеев, заинтересованный этим «литературным» вопросом, в котором ничего не смыслил. </w:t>
      </w:r>
    </w:p>
    <w:p>
      <w:pPr>
        <w:pStyle w:val="Normal"/>
        <w:ind w:firstLine="567"/>
        <w:jc w:val="both"/>
        <w:rPr/>
      </w:pPr>
      <w:r>
        <w:rPr/>
        <w:t xml:space="preserve">– </w:t>
      </w:r>
      <w:r>
        <w:rPr/>
        <w:t xml:space="preserve">Да ведь удачной вещи и не может быть!.. Я же говорю тебе, как это пишется!.. </w:t>
      </w:r>
    </w:p>
    <w:p>
      <w:pPr>
        <w:pStyle w:val="Normal"/>
        <w:ind w:firstLine="567"/>
        <w:jc w:val="both"/>
        <w:rPr/>
      </w:pPr>
      <w:r>
        <w:rPr/>
        <w:t xml:space="preserve">– </w:t>
      </w:r>
      <w:r>
        <w:rPr/>
        <w:t xml:space="preserve">Но тогда издатель не возьмет ее!.. </w:t>
      </w:r>
    </w:p>
    <w:p>
      <w:pPr>
        <w:pStyle w:val="Normal"/>
        <w:ind w:firstLine="567"/>
        <w:jc w:val="both"/>
        <w:rPr/>
      </w:pPr>
      <w:r>
        <w:rPr/>
        <w:t xml:space="preserve">– </w:t>
      </w:r>
      <w:r>
        <w:rPr/>
        <w:t xml:space="preserve">Как не возьмет? Почему не возьмет? Да он ее читать не будет, а если прочтет, то все равно ничего не поймет, а если даже поймет и увидит, что она неудачна, то все-таки напечатает, потому что под нею стоит мое имя... Ты возмущен? Я тоже. Это не литература, а лишь техника литературная... Знаю, знаю... </w:t>
      </w:r>
    </w:p>
    <w:p>
      <w:pPr>
        <w:pStyle w:val="Normal"/>
        <w:ind w:firstLine="567"/>
        <w:jc w:val="both"/>
        <w:rPr/>
      </w:pPr>
      <w:r>
        <w:rPr/>
        <w:t xml:space="preserve">– </w:t>
      </w:r>
      <w:r>
        <w:rPr/>
        <w:t xml:space="preserve">Но, наконец, критика что скажет? </w:t>
      </w:r>
    </w:p>
    <w:p>
      <w:pPr>
        <w:pStyle w:val="Normal"/>
        <w:ind w:firstLine="567"/>
        <w:jc w:val="both"/>
        <w:rPr/>
      </w:pPr>
      <w:r>
        <w:rPr/>
        <w:t xml:space="preserve">– </w:t>
      </w:r>
      <w:r>
        <w:rPr/>
        <w:t xml:space="preserve">Критика разругает, конечно... Но дело в том, голубчик, что критика все равно разругает, напишешь ли хорошую вещь, или дурную. Это ее призвание... Иную вещь публика читает взасос и отовсюду слышишь похвалы: ах, как хорошо! Ах, как глубоко! Ах, как художественно! И сам чувствуешь, что вот над этим ты посидел, подумал, пострадал, и действительно вышло хорошо. А критик говорит: а мне не нравится, вот и все! Не глубоко, не художественно, не реально, и делу конец! Мы, братец, давно уже мимо газетной критики проходим. Ничему у нее не научишься, а только печень испортишь!.. Ну, однако, я тебе в самом деле очень рад. Я чертовски заработался. Еще таких три дня, и положу перо... Не знаю, выдержу ли только. В голове какой-то сумбур. Все эти герои, с которыми, собственно говоря, я даже плохо знаком, нахальнейшим образом распоряжаются в твоей голове, как дома. Что нового? </w:t>
      </w:r>
    </w:p>
    <w:p>
      <w:pPr>
        <w:pStyle w:val="Normal"/>
        <w:ind w:firstLine="567"/>
        <w:jc w:val="both"/>
        <w:rPr/>
      </w:pPr>
      <w:r>
        <w:rPr/>
        <w:t xml:space="preserve">– </w:t>
      </w:r>
      <w:r>
        <w:rPr/>
        <w:t xml:space="preserve">Ты похудел и побледнел, Николай Алексеич! </w:t>
      </w:r>
    </w:p>
    <w:p>
      <w:pPr>
        <w:pStyle w:val="Normal"/>
        <w:ind w:firstLine="567"/>
        <w:jc w:val="both"/>
        <w:rPr/>
      </w:pPr>
      <w:r>
        <w:rPr/>
        <w:t xml:space="preserve">– </w:t>
      </w:r>
      <w:r>
        <w:rPr/>
        <w:t xml:space="preserve">Это пустое! Что нового? Ну, что, получу Шекспира? – он засмеялся, </w:t>
      </w:r>
    </w:p>
    <w:p>
      <w:pPr>
        <w:pStyle w:val="Normal"/>
        <w:ind w:firstLine="567"/>
        <w:jc w:val="both"/>
        <w:rPr/>
      </w:pPr>
      <w:r>
        <w:rPr/>
        <w:t xml:space="preserve">– </w:t>
      </w:r>
      <w:r>
        <w:rPr/>
        <w:t xml:space="preserve">Получу я, а не ты!.. Интересная женщина Евгения Константиновна, но влюбляться в нее не вижу надобности. Я у нее часто бываю... </w:t>
      </w:r>
    </w:p>
    <w:p>
      <w:pPr>
        <w:pStyle w:val="Normal"/>
        <w:ind w:firstLine="567"/>
        <w:jc w:val="both"/>
        <w:rPr/>
      </w:pPr>
      <w:r>
        <w:rPr/>
        <w:t xml:space="preserve">– </w:t>
      </w:r>
      <w:r>
        <w:rPr/>
        <w:t xml:space="preserve">Бывай, бывай почаще и не торопись открещиваться... Еще, может быть, Шекспир мне достанется. Погоди-ка, я тут допишу одну фразу, а то потом забуду... </w:t>
      </w:r>
    </w:p>
    <w:p>
      <w:pPr>
        <w:pStyle w:val="Normal"/>
        <w:ind w:firstLine="567"/>
        <w:jc w:val="both"/>
        <w:rPr/>
      </w:pPr>
      <w:r>
        <w:rPr/>
        <w:t xml:space="preserve">Он дописал фразу и стал переодеваться. К обеду он никогда не выходил в небрежном виде. Вид ситцевой рубахи, короткого пиджака и мягких туфель был невыносим для Катерины Сергеевны и мог испортить целый день. </w:t>
      </w:r>
    </w:p>
    <w:p>
      <w:pPr>
        <w:pStyle w:val="Normal"/>
        <w:ind w:firstLine="567"/>
        <w:jc w:val="both"/>
        <w:rPr/>
      </w:pPr>
      <w:r>
        <w:rPr/>
        <w:t xml:space="preserve">Позвали обедать. Катерина Сергеевна была оживлена, весела и разговорчива. </w:t>
      </w:r>
    </w:p>
    <w:p>
      <w:pPr>
        <w:pStyle w:val="Normal"/>
        <w:ind w:firstLine="567"/>
        <w:jc w:val="both"/>
        <w:rPr/>
      </w:pPr>
      <w:r>
        <w:rPr/>
        <w:t xml:space="preserve">– </w:t>
      </w:r>
      <w:r>
        <w:rPr/>
        <w:t xml:space="preserve">Вы сегодня прекрасно настроены... Я очень рад, – сказал Рачеев. </w:t>
      </w:r>
    </w:p>
    <w:p>
      <w:pPr>
        <w:pStyle w:val="Normal"/>
        <w:ind w:firstLine="567"/>
        <w:jc w:val="both"/>
        <w:rPr/>
      </w:pPr>
      <w:r>
        <w:rPr/>
        <w:t xml:space="preserve">– </w:t>
      </w:r>
      <w:r>
        <w:rPr/>
        <w:t xml:space="preserve">О да, великолепно! – ответила она. – Мы через неделю едем за границу... </w:t>
      </w:r>
    </w:p>
    <w:p>
      <w:pPr>
        <w:pStyle w:val="Normal"/>
        <w:ind w:firstLine="567"/>
        <w:jc w:val="both"/>
        <w:rPr/>
      </w:pPr>
      <w:r>
        <w:rPr/>
        <w:t xml:space="preserve">– </w:t>
      </w:r>
      <w:r>
        <w:rPr/>
        <w:t xml:space="preserve">Что? Куда? Зачем? </w:t>
      </w:r>
    </w:p>
    <w:p>
      <w:pPr>
        <w:pStyle w:val="Normal"/>
        <w:ind w:firstLine="567"/>
        <w:jc w:val="both"/>
        <w:rPr/>
      </w:pPr>
      <w:r>
        <w:rPr/>
        <w:t xml:space="preserve">– </w:t>
      </w:r>
      <w:r>
        <w:rPr/>
        <w:t xml:space="preserve">Боже мой, как он удивлен и возмущен! Вам ехать за границу!? С вашими ограниченными средствами? О жестокосердая жена! Это она тащит мужа-труженика, заставляет его сидеть день и ночь за работой, чтоб удовлетворить своему капризу! Ну, так это и есть. Это мой каприз... </w:t>
      </w:r>
    </w:p>
    <w:p>
      <w:pPr>
        <w:pStyle w:val="Normal"/>
        <w:ind w:firstLine="567"/>
        <w:jc w:val="both"/>
        <w:rPr/>
      </w:pPr>
      <w:r>
        <w:rPr/>
        <w:t xml:space="preserve">– </w:t>
      </w:r>
      <w:r>
        <w:rPr/>
        <w:t xml:space="preserve">На чем-нибудь основанный, конечно... </w:t>
      </w:r>
    </w:p>
    <w:p>
      <w:pPr>
        <w:pStyle w:val="Normal"/>
        <w:ind w:firstLine="567"/>
        <w:jc w:val="both"/>
        <w:rPr/>
      </w:pPr>
      <w:r>
        <w:rPr/>
        <w:t xml:space="preserve">– </w:t>
      </w:r>
      <w:r>
        <w:rPr/>
        <w:t xml:space="preserve">Я думаю! Мы засиделись! Оба раздражительны стали. Николай Алексеич в своих романах повторяется. Ему надо освежить, свои наблюдения, расширить кругозор... За границей мы будем дружнее и больше будем любить друг друга... Семейная жизнь ведь в сущности искусственная вещь, ее надо и поддерживать искусственными способами. Если приедете в Петербург, то увидите, какими мы милыми образцовыми супругами приедем... </w:t>
      </w:r>
    </w:p>
    <w:p>
      <w:pPr>
        <w:pStyle w:val="Normal"/>
        <w:ind w:firstLine="567"/>
        <w:jc w:val="both"/>
        <w:rPr/>
      </w:pPr>
      <w:r>
        <w:rPr/>
        <w:t xml:space="preserve">Теперь Рачеев понял, зачем Баклановым нужно много денег. Понял он и оживление Катерины Сергеевны. Она была вся поглощена своим новым проектом, который обещал ей заманчивые перспективы. Она сама крайне недовольна была своей нервностью, принявшей в последнее время опасные размеры, и ей хотелось непременно починить себя. Что за удовольствие быть брюзгой, постоянно отравлять хорошее настроение других и видеть вокруг себя людей, погруженных в мрачную думу? Они рассчитывали поехать в Италию, а если хватит денег, побывать в Греции. </w:t>
      </w:r>
    </w:p>
    <w:p>
      <w:pPr>
        <w:pStyle w:val="Normal"/>
        <w:ind w:firstLine="567"/>
        <w:jc w:val="both"/>
        <w:rPr/>
      </w:pPr>
      <w:r>
        <w:rPr/>
        <w:t xml:space="preserve">– </w:t>
      </w:r>
      <w:r>
        <w:rPr/>
        <w:t xml:space="preserve">И вы, Лизавета Алексевна, едете за границу? – спросил Дмитрий Петрович. </w:t>
      </w:r>
    </w:p>
    <w:p>
      <w:pPr>
        <w:pStyle w:val="Normal"/>
        <w:ind w:firstLine="567"/>
        <w:jc w:val="both"/>
        <w:rPr/>
      </w:pPr>
      <w:r>
        <w:rPr/>
        <w:t xml:space="preserve">Лиза почему-то густо покраснела. </w:t>
      </w:r>
    </w:p>
    <w:p>
      <w:pPr>
        <w:pStyle w:val="Normal"/>
        <w:ind w:firstLine="567"/>
        <w:jc w:val="both"/>
        <w:rPr/>
      </w:pPr>
      <w:r>
        <w:rPr/>
        <w:t xml:space="preserve">– </w:t>
      </w:r>
      <w:r>
        <w:rPr/>
        <w:t xml:space="preserve">Нет, я остаюсь... – ответила она. </w:t>
      </w:r>
    </w:p>
    <w:p>
      <w:pPr>
        <w:pStyle w:val="Normal"/>
        <w:ind w:firstLine="567"/>
        <w:jc w:val="both"/>
        <w:rPr/>
      </w:pPr>
      <w:r>
        <w:rPr/>
        <w:t xml:space="preserve">– </w:t>
      </w:r>
      <w:r>
        <w:rPr/>
        <w:t xml:space="preserve">Ни за что не хочет, как ни уговаривал ее!.. – заметил Бакланов. </w:t>
      </w:r>
    </w:p>
    <w:p>
      <w:pPr>
        <w:pStyle w:val="Normal"/>
        <w:ind w:firstLine="567"/>
        <w:jc w:val="both"/>
        <w:rPr/>
      </w:pPr>
      <w:r>
        <w:rPr/>
        <w:t xml:space="preserve">– </w:t>
      </w:r>
      <w:r>
        <w:rPr/>
        <w:t xml:space="preserve">Лиза? О, что вы! Она не поедет по принципу! – с добродушно-лукавой усмешкой сказала Катерина Сергеевна. И она продолжала тоном комически-важным. – Как можно ездить по Европе, когда еще не изучил своей бедной родины? Как можно тратить деньги на приятные прогулки в Италию, в Грецию, когда там, в далекой деревне, мужики нуждаются в просвещении и ждут не дождутся, когда же, наконец, она, Лиза, придет к ним и просветит их... Лиза, не сердись, я шучу!.. Нет, в самом деле, у нее очень серьезные намерения... </w:t>
      </w:r>
    </w:p>
    <w:p>
      <w:pPr>
        <w:pStyle w:val="Normal"/>
        <w:ind w:firstLine="567"/>
        <w:jc w:val="both"/>
        <w:rPr/>
      </w:pPr>
      <w:r>
        <w:rPr/>
        <w:t xml:space="preserve">– </w:t>
      </w:r>
      <w:r>
        <w:rPr/>
        <w:t xml:space="preserve">Никаких у меня намерений нет! – еще сильнее прежнего краснея, промолвила Лиза. </w:t>
      </w:r>
    </w:p>
    <w:p>
      <w:pPr>
        <w:pStyle w:val="Normal"/>
        <w:ind w:firstLine="567"/>
        <w:jc w:val="both"/>
        <w:rPr/>
      </w:pPr>
      <w:r>
        <w:rPr/>
        <w:t xml:space="preserve">– </w:t>
      </w:r>
      <w:r>
        <w:rPr/>
        <w:t xml:space="preserve">Ну, как же, рассказывай!.. Это скромность!.. Ах, да!.. Мы забыли сказать вам самое главное: тетушка Лизы и Николая умерла... </w:t>
      </w:r>
    </w:p>
    <w:p>
      <w:pPr>
        <w:pStyle w:val="Normal"/>
        <w:ind w:firstLine="567"/>
        <w:jc w:val="both"/>
        <w:rPr/>
      </w:pPr>
      <w:r>
        <w:rPr/>
        <w:t xml:space="preserve">– </w:t>
      </w:r>
      <w:r>
        <w:rPr/>
        <w:t xml:space="preserve">Тетушка? Ирина Матвевна? – с изумлением воскликнул Рачеев. </w:t>
      </w:r>
    </w:p>
    <w:p>
      <w:pPr>
        <w:pStyle w:val="Normal"/>
        <w:ind w:firstLine="567"/>
        <w:jc w:val="both"/>
        <w:rPr/>
      </w:pPr>
      <w:r>
        <w:rPr/>
        <w:t xml:space="preserve">– </w:t>
      </w:r>
      <w:r>
        <w:rPr/>
        <w:t xml:space="preserve">Да, – ответил Николай Алексеевич, – третьего дня мы получили телеграмму. Она умерла и, конечно, отказала все Лизе... </w:t>
      </w:r>
    </w:p>
    <w:p>
      <w:pPr>
        <w:pStyle w:val="Normal"/>
        <w:ind w:firstLine="567"/>
        <w:jc w:val="both"/>
        <w:rPr/>
      </w:pPr>
      <w:r>
        <w:rPr/>
        <w:t xml:space="preserve">Произошло короткое молчание. Рачеев сопоставил это известие с сообщением Катерины Сергеевны о сердечных намерениях Лизы, и в голове его начали составляться догадки насчет этих намерений. Но он ничего не сказал по этому поводу. Разговор переменился. Дмитрий Петрович заговорил о последней истории Ползикова с Зоей Федоровной. Подали кофе. Николай Алексеевич наскоро выпил его и стал извиняться. </w:t>
      </w:r>
    </w:p>
    <w:p>
      <w:pPr>
        <w:pStyle w:val="Normal"/>
        <w:ind w:firstLine="567"/>
        <w:jc w:val="both"/>
        <w:rPr/>
      </w:pPr>
      <w:r>
        <w:rPr/>
        <w:t xml:space="preserve">– </w:t>
      </w:r>
      <w:r>
        <w:rPr/>
        <w:t xml:space="preserve">Поболтай, голубчик, с Катей! Мне надо кончить одну сцену... </w:t>
      </w:r>
    </w:p>
    <w:p>
      <w:pPr>
        <w:pStyle w:val="Normal"/>
        <w:ind w:firstLine="567"/>
        <w:jc w:val="both"/>
        <w:rPr/>
      </w:pPr>
      <w:r>
        <w:rPr/>
        <w:t xml:space="preserve">И ушел в кабинет. </w:t>
      </w:r>
    </w:p>
    <w:p>
      <w:pPr>
        <w:pStyle w:val="Normal"/>
        <w:ind w:firstLine="567"/>
        <w:jc w:val="both"/>
        <w:rPr/>
      </w:pPr>
      <w:r>
        <w:rPr/>
        <w:t xml:space="preserve">– </w:t>
      </w:r>
      <w:r>
        <w:rPr/>
        <w:t xml:space="preserve">Что ж, Дмитрий Петрович, вы расположены болтать со мной? – смеясь, спросила Катерина Сергеевна. </w:t>
      </w:r>
    </w:p>
    <w:p>
      <w:pPr>
        <w:pStyle w:val="Normal"/>
        <w:ind w:firstLine="567"/>
        <w:jc w:val="both"/>
        <w:rPr/>
      </w:pPr>
      <w:r>
        <w:rPr/>
        <w:t xml:space="preserve">– </w:t>
      </w:r>
      <w:r>
        <w:rPr/>
        <w:t xml:space="preserve">Разумеется. Вы это так хорошо умеете делать... Я считаю это большим достоинством. </w:t>
      </w:r>
    </w:p>
    <w:p>
      <w:pPr>
        <w:pStyle w:val="Normal"/>
        <w:ind w:firstLine="567"/>
        <w:jc w:val="both"/>
        <w:rPr/>
      </w:pPr>
      <w:r>
        <w:rPr/>
        <w:t xml:space="preserve">– </w:t>
      </w:r>
      <w:r>
        <w:rPr/>
        <w:t xml:space="preserve">Спасибо. Однако вы ничего не возразили мне по подводу поездки за границу. Значит, вы так смотрите, как я сказала? С ужасом? </w:t>
      </w:r>
    </w:p>
    <w:p>
      <w:pPr>
        <w:pStyle w:val="Normal"/>
        <w:ind w:firstLine="567"/>
        <w:jc w:val="both"/>
        <w:rPr/>
      </w:pPr>
      <w:r>
        <w:rPr/>
        <w:t xml:space="preserve">– </w:t>
      </w:r>
      <w:r>
        <w:rPr/>
        <w:t xml:space="preserve">Я до сих пор на это никак не смотрел, а теперь подумаю... </w:t>
      </w:r>
    </w:p>
    <w:p>
      <w:pPr>
        <w:pStyle w:val="Normal"/>
        <w:ind w:firstLine="567"/>
        <w:jc w:val="both"/>
        <w:rPr/>
      </w:pPr>
      <w:r>
        <w:rPr/>
        <w:t xml:space="preserve">И он в самом деле немного подумал, а потом сказал: </w:t>
      </w:r>
    </w:p>
    <w:p>
      <w:pPr>
        <w:pStyle w:val="Normal"/>
        <w:ind w:firstLine="567"/>
        <w:jc w:val="both"/>
        <w:rPr/>
      </w:pPr>
      <w:r>
        <w:rPr/>
        <w:t xml:space="preserve">– </w:t>
      </w:r>
      <w:r>
        <w:rPr/>
        <w:t xml:space="preserve">Видите ли, я думаю с точки зрения Лизаветы Алексевны. Она полагает, что прежде надо узнать Россию. Но это потому, что она интересуется Россией. А вас, Катерина Сергеевна, кажется, нельзя обвинить в этом грехе... Ну, так и поезжайте с богом... Что же касается того, что это дорого стоит и на это нужны большие средства, которых у вас нет, то я советовал бы вам подумать над этим. Николаю Алексеичу придется писать много за границей и посылать сюда, а это уж какое для него будет путешествие?.. </w:t>
      </w:r>
    </w:p>
    <w:p>
      <w:pPr>
        <w:pStyle w:val="Normal"/>
        <w:ind w:firstLine="567"/>
        <w:jc w:val="both"/>
        <w:rPr/>
      </w:pPr>
      <w:r>
        <w:rPr/>
        <w:t xml:space="preserve">– </w:t>
      </w:r>
      <w:r>
        <w:rPr/>
        <w:t xml:space="preserve">Ну вот, вы непременно хотите разочаровать меня! – тоном досады заметила Катерина Сергеевна. </w:t>
      </w:r>
    </w:p>
    <w:p>
      <w:pPr>
        <w:pStyle w:val="Normal"/>
        <w:ind w:firstLine="567"/>
        <w:jc w:val="both"/>
        <w:rPr/>
      </w:pPr>
      <w:r>
        <w:rPr/>
        <w:t xml:space="preserve">– </w:t>
      </w:r>
      <w:r>
        <w:rPr/>
        <w:t xml:space="preserve">Нисколько. Я только хочу, чтобы вы ничего от себя не скрывали. Вот теперь Николай Алексеич пишет наскоро для какого-то издателя Опухолева, пишет скверно и сам это понимает. Я ничего ему не сказал, потому что не хотел обижать его, но вам скажу. Мне было очень грустно глядеть на него и слушать, как человек сознательно понижает свое дарование. Удивительное дело! Сколько-нибудь уважающая себя сапожная фирма ни за что не позволит себе выпустить хоть одну пару плохих сапог. А если случайно такая выйдет и ее продадут и принесут назад, посмотрите, как в магазине все смущены, краснеют, извиняются, спешат замять и возвратить вам деньги... А писатель прямо говорит: вот это я пишу хорошо, а это вот скверно, потому что это для такого-то журнала, а это для Опухолева. Как будто Опухолев сам читает свой журнал, а не публика. А публика все это чувствует. Она возвысила писателя, поклоняется ему, ценит его, пока он дает ей произведения своего дарования, а чуть только замечает, что писатель стал небрежен, она от него отворачивается... Его тогда ценит только Опухолев, потому что он недальновиден и плохо рассчитывает. Он думает, что публику можно надуть именем... Никогда!.. Мы, читатели, очень тонко чувствуем неискренность писателя и никогда этого не прощаем. </w:t>
      </w:r>
    </w:p>
    <w:p>
      <w:pPr>
        <w:pStyle w:val="Normal"/>
        <w:ind w:firstLine="567"/>
        <w:jc w:val="both"/>
        <w:rPr/>
      </w:pPr>
      <w:r>
        <w:rPr/>
        <w:t xml:space="preserve">– </w:t>
      </w:r>
      <w:r>
        <w:rPr/>
        <w:t xml:space="preserve">Какой же отсюда вывод? </w:t>
      </w:r>
    </w:p>
    <w:p>
      <w:pPr>
        <w:pStyle w:val="Normal"/>
        <w:ind w:firstLine="567"/>
        <w:jc w:val="both"/>
        <w:rPr/>
      </w:pPr>
      <w:r>
        <w:rPr/>
        <w:t xml:space="preserve">– </w:t>
      </w:r>
      <w:r>
        <w:rPr/>
        <w:t xml:space="preserve">Тот, что Николай Алексеич рискует. Всю ту почтенную известность, все уважение, какое он снискал, многолетней добросовестной работой, он может потерять вдруг, в один прекрасный вечер, и тогда уже трудно будет подняться... </w:t>
      </w:r>
    </w:p>
    <w:p>
      <w:pPr>
        <w:pStyle w:val="Normal"/>
        <w:ind w:firstLine="567"/>
        <w:jc w:val="both"/>
        <w:rPr/>
      </w:pPr>
      <w:r>
        <w:rPr/>
        <w:t xml:space="preserve">В то время как он это говорил, лицо Катерины Сергеевны выражало все большее волнение. Глаза как-то потемнели и в них появился тот зловещий блеск, который для Лизы служил дурным предзнаменованием. </w:t>
      </w:r>
    </w:p>
    <w:p>
      <w:pPr>
        <w:pStyle w:val="Normal"/>
        <w:ind w:firstLine="567"/>
        <w:jc w:val="both"/>
        <w:rPr/>
      </w:pPr>
      <w:r>
        <w:rPr/>
        <w:t xml:space="preserve">– </w:t>
      </w:r>
      <w:r>
        <w:rPr/>
        <w:t xml:space="preserve">Я это слышу уже в тысячный раз!.. – сказала она колеблющимся голосом. – И знаю, что меня все обвиняют... Очень хорошо это знаю!.. Но я не понимаю, чего я такого особенного требую? Я, кажется, не требую рысаков, блестящей обстановки, дорогих нарядов!.. Да, наконец, почему вашей Высоцкой все это можно, а мне нельзя?.. Ах, нет! Все это пустяки!.. Я только одно говорю и всегда говорила: зачем мой муж писатель? Гораздо лучше было бы, если бы он был купцом, или помещиком, или хоть чиновником... Вы думаете, я сама не понимаю этого, о чем вы говорили? Я тысячу ночей об этом думала и ничего не могла придумать... Ведь жить же надо!? В подвале жить я не могу, ну, вот не могу, что вы поделаете!.. А мы живем только что не в подвале... </w:t>
      </w:r>
    </w:p>
    <w:p>
      <w:pPr>
        <w:pStyle w:val="Normal"/>
        <w:ind w:firstLine="567"/>
        <w:jc w:val="both"/>
        <w:rPr/>
      </w:pPr>
      <w:r>
        <w:rPr/>
        <w:t xml:space="preserve">– </w:t>
      </w:r>
      <w:r>
        <w:rPr/>
        <w:t xml:space="preserve">Подождали бы ехать за границу... </w:t>
      </w:r>
    </w:p>
    <w:p>
      <w:pPr>
        <w:pStyle w:val="Normal"/>
        <w:ind w:firstLine="567"/>
        <w:jc w:val="both"/>
        <w:rPr/>
      </w:pPr>
      <w:r>
        <w:rPr/>
        <w:t xml:space="preserve">Катерина Сергеевна вдруг неожиданно для Рачеева вскипела. На ее раскрасневшихся щеках появились бледные пятна. Она поднялась. </w:t>
      </w:r>
    </w:p>
    <w:p>
      <w:pPr>
        <w:pStyle w:val="Normal"/>
        <w:ind w:firstLine="567"/>
        <w:jc w:val="both"/>
        <w:rPr/>
      </w:pPr>
      <w:r>
        <w:rPr/>
        <w:t xml:space="preserve">– </w:t>
      </w:r>
      <w:r>
        <w:rPr/>
        <w:t xml:space="preserve">Вот нарочно, назло всем поеду!.. Пускай думают и говорят, что угодно! Мне решительно все равно! Решительно все равно! </w:t>
      </w:r>
    </w:p>
    <w:p>
      <w:pPr>
        <w:pStyle w:val="Normal"/>
        <w:ind w:firstLine="567"/>
        <w:jc w:val="both"/>
        <w:rPr/>
      </w:pPr>
      <w:r>
        <w:rPr/>
        <w:t xml:space="preserve">Она проговорила это тем нервным, прерывающимся голосом, за которым обыкновенно следуют слезы. Но Рачееву этого не пришлось увидеть, потому что она сейчас же ушла в спальню, захлопнув за собою дверь. </w:t>
      </w:r>
    </w:p>
    <w:p>
      <w:pPr>
        <w:pStyle w:val="Normal"/>
        <w:ind w:firstLine="567"/>
        <w:jc w:val="both"/>
        <w:rPr/>
      </w:pPr>
      <w:r>
        <w:rPr/>
        <w:t>Дмитрий Петрович вопросительно взглянул на Лизу. Она сидела неподвижно, и на ее серьезном лице не выражалось никакого определенного чувства, но несомненно было, что это ей стоило больших усилий. Живя в доме, где все зависело от состояния нервов у Катерины Сергеевны, она незаметно научилась искусно управлять выражением своего лица. Это было очень важно. В иные минуты малейшая тень удивления или неодобрения на лице, намек на улыбку – способны были вызвать целую бурю. В таких случаях лицо Лизы выражало простую серьезность, без</w:t>
      </w:r>
      <w:r>
        <w:rPr>
          <w:vertAlign w:val="subscript"/>
        </w:rPr>
        <w:t>г</w:t>
      </w:r>
      <w:r>
        <w:rPr/>
        <w:t xml:space="preserve"> всякого содержания, без малейшей окраски, как будто она была занята своими мыслями, ничего не слышала и не видела. </w:t>
      </w:r>
    </w:p>
    <w:p>
      <w:pPr>
        <w:pStyle w:val="Normal"/>
        <w:ind w:firstLine="567"/>
        <w:jc w:val="both"/>
        <w:rPr/>
      </w:pPr>
      <w:r>
        <w:rPr/>
        <w:t xml:space="preserve">Но прошло меньше минуты после того, как вышла Катерина Сергеевна, и Лиза подняла глаза, которые выражали теперь как бы просьбу о снисхождении. </w:t>
      </w:r>
    </w:p>
    <w:p>
      <w:pPr>
        <w:pStyle w:val="Normal"/>
        <w:ind w:firstLine="567"/>
        <w:jc w:val="both"/>
        <w:rPr/>
      </w:pPr>
      <w:r>
        <w:rPr/>
        <w:t xml:space="preserve">– </w:t>
      </w:r>
      <w:r>
        <w:rPr/>
        <w:t xml:space="preserve">Катерине Сергевне действительно нужна какая-нибудь перемена! – сказал Рачеев, заметно понизив голос. Он боялся, что в спальне будет слышен их разговор. – Она совсем не умеет управлять своими чувствами. Я заметил даже, что в такие минуты ее как будто покидает ее здоровая логика... Это – несчастье! </w:t>
      </w:r>
    </w:p>
    <w:p>
      <w:pPr>
        <w:pStyle w:val="Normal"/>
        <w:ind w:firstLine="567"/>
        <w:jc w:val="both"/>
        <w:rPr/>
      </w:pPr>
      <w:r>
        <w:rPr/>
        <w:t xml:space="preserve">– </w:t>
      </w:r>
      <w:r>
        <w:rPr/>
        <w:t xml:space="preserve">Да, Катя совсем развинтилась. Но я не думаю, чтобы поездка или что-нибудь другое могли исправить ее надолго... Такие уж у нее нервы, ничего с ними не поделаешь! – сказала Лиза, тоже негромко. – Знаете, это несправедливость. Я думаю, что таким женщинам надо непременно рождаться со средствами. Они могут жить только среди непрерывной смены разнообразных впечатлений... Они в этом невиноваты, потому что так устроены... И в Петербурге очень, много таких женщин... Девяносто на сто!.. </w:t>
      </w:r>
    </w:p>
    <w:p>
      <w:pPr>
        <w:pStyle w:val="Normal"/>
        <w:ind w:firstLine="567"/>
        <w:jc w:val="both"/>
        <w:rPr/>
      </w:pPr>
      <w:r>
        <w:rPr/>
        <w:t xml:space="preserve">– </w:t>
      </w:r>
      <w:r>
        <w:rPr/>
        <w:t xml:space="preserve">Нуте? Что вы? – почти с испугом воскликнул Дмитрий Петрович. – Значит, род человеческий портится... </w:t>
      </w:r>
    </w:p>
    <w:p>
      <w:pPr>
        <w:pStyle w:val="Normal"/>
        <w:ind w:firstLine="567"/>
        <w:jc w:val="both"/>
        <w:rPr/>
      </w:pPr>
      <w:r>
        <w:rPr/>
        <w:t xml:space="preserve">Они оба замолчали. Продолжать разговор вполголоса было неловко – оба это чувствовали. Надо было переменить разговор. </w:t>
      </w:r>
    </w:p>
    <w:p>
      <w:pPr>
        <w:pStyle w:val="Normal"/>
        <w:ind w:firstLine="567"/>
        <w:jc w:val="both"/>
        <w:rPr/>
      </w:pPr>
      <w:r>
        <w:rPr/>
        <w:t xml:space="preserve">– </w:t>
      </w:r>
      <w:r>
        <w:rPr/>
        <w:t xml:space="preserve">Итак, Ирина Матвевна умерла! – сказал Рачеев. </w:t>
      </w:r>
    </w:p>
    <w:p>
      <w:pPr>
        <w:pStyle w:val="Normal"/>
        <w:ind w:firstLine="567"/>
        <w:jc w:val="both"/>
        <w:rPr/>
      </w:pPr>
      <w:r>
        <w:rPr/>
        <w:t xml:space="preserve">– </w:t>
      </w:r>
      <w:r>
        <w:rPr/>
        <w:t xml:space="preserve">Да, бедная тетушка!.. </w:t>
      </w:r>
    </w:p>
    <w:p>
      <w:pPr>
        <w:pStyle w:val="Normal"/>
        <w:ind w:firstLine="567"/>
        <w:jc w:val="both"/>
        <w:rPr/>
      </w:pPr>
      <w:r>
        <w:rPr/>
        <w:t xml:space="preserve">– </w:t>
      </w:r>
      <w:r>
        <w:rPr/>
        <w:t xml:space="preserve">Но она хорошо сделала, что оставила вам свое имение. Что же вы намерены с ним делать? </w:t>
      </w:r>
    </w:p>
    <w:p>
      <w:pPr>
        <w:pStyle w:val="Normal"/>
        <w:ind w:firstLine="567"/>
        <w:jc w:val="both"/>
        <w:rPr/>
      </w:pPr>
      <w:r>
        <w:rPr/>
        <w:t xml:space="preserve">– </w:t>
      </w:r>
      <w:r>
        <w:rPr/>
        <w:t xml:space="preserve">Я ничего не знаю. Я об этом еще не думала, а и думать начну, ничего не придумаю. Мало думать, надо понимать что-нибудь. </w:t>
      </w:r>
    </w:p>
    <w:p>
      <w:pPr>
        <w:pStyle w:val="Normal"/>
        <w:ind w:firstLine="567"/>
        <w:jc w:val="both"/>
        <w:rPr/>
      </w:pPr>
      <w:r>
        <w:rPr/>
        <w:t xml:space="preserve">– </w:t>
      </w:r>
      <w:r>
        <w:rPr/>
        <w:t xml:space="preserve">Я готов помочь вам в этом случае. Я хорошо знаю именьице Ирины Матвевны. Оно не велико, и эксплуатировала она его прескверно. Оно может дать дохода вчетверо больше, чем давало ей. Продавать его теперь я вам не советую, надо сперва привести в порядок, тогда можно будет взять за него больше... </w:t>
      </w:r>
    </w:p>
    <w:p>
      <w:pPr>
        <w:pStyle w:val="Normal"/>
        <w:ind w:firstLine="567"/>
        <w:jc w:val="both"/>
        <w:rPr/>
      </w:pPr>
      <w:r>
        <w:rPr/>
        <w:t xml:space="preserve">– </w:t>
      </w:r>
      <w:r>
        <w:rPr/>
        <w:t xml:space="preserve">Отчего вы думаете, что я продам его? – спросила Лиза. </w:t>
      </w:r>
    </w:p>
    <w:p>
      <w:pPr>
        <w:pStyle w:val="Normal"/>
        <w:ind w:firstLine="567"/>
        <w:jc w:val="both"/>
        <w:rPr/>
      </w:pPr>
      <w:r>
        <w:rPr/>
        <w:t xml:space="preserve">– </w:t>
      </w:r>
      <w:r>
        <w:rPr/>
        <w:t xml:space="preserve">Мне так казалось... Ведь вам было бы скучно самой заниматься хозяйством! – ответил нерешительно Дмитрий Петрович. </w:t>
      </w:r>
    </w:p>
    <w:p>
      <w:pPr>
        <w:pStyle w:val="Normal"/>
        <w:ind w:firstLine="567"/>
        <w:jc w:val="both"/>
        <w:rPr/>
      </w:pPr>
      <w:r>
        <w:rPr/>
        <w:t xml:space="preserve">– </w:t>
      </w:r>
      <w:r>
        <w:rPr/>
        <w:t xml:space="preserve">Скучно? А вам, Дмитрий Петрович, не скучно? – спросила она, не глядя на него. </w:t>
      </w:r>
    </w:p>
    <w:p>
      <w:pPr>
        <w:pStyle w:val="Normal"/>
        <w:ind w:firstLine="567"/>
        <w:jc w:val="both"/>
        <w:rPr/>
      </w:pPr>
      <w:r>
        <w:rPr/>
        <w:t xml:space="preserve">– </w:t>
      </w:r>
      <w:r>
        <w:rPr/>
        <w:t xml:space="preserve">Мне – это другое дело. Я привык... </w:t>
      </w:r>
    </w:p>
    <w:p>
      <w:pPr>
        <w:pStyle w:val="Normal"/>
        <w:ind w:firstLine="567"/>
        <w:jc w:val="both"/>
        <w:rPr/>
      </w:pPr>
      <w:r>
        <w:rPr/>
        <w:t xml:space="preserve">– </w:t>
      </w:r>
      <w:r>
        <w:rPr/>
        <w:t xml:space="preserve">Может быть, и я привыкла бы!.. </w:t>
      </w:r>
    </w:p>
    <w:p>
      <w:pPr>
        <w:pStyle w:val="Normal"/>
        <w:ind w:firstLine="567"/>
        <w:jc w:val="both"/>
        <w:rPr/>
      </w:pPr>
      <w:r>
        <w:rPr/>
        <w:t xml:space="preserve">Он посмотрел на нее с выражением недоумения и вопроса. Не может быть, чтобы эта молодая девушка стремилась к хозяйству исключительно ради выгоды. Тут что-то такое скрывается. Но спросить ее об этом он не решился. </w:t>
      </w:r>
    </w:p>
    <w:p>
      <w:pPr>
        <w:pStyle w:val="Normal"/>
        <w:ind w:firstLine="567"/>
        <w:jc w:val="both"/>
        <w:rPr/>
      </w:pPr>
      <w:r>
        <w:rPr/>
        <w:t xml:space="preserve">– </w:t>
      </w:r>
      <w:r>
        <w:rPr/>
        <w:t xml:space="preserve">Даже наверное, – сказал он, вставая, – это далеко не так трудно, как думают! До свидания! Я зайду еще на минутку к Николаю Алексеичу, </w:t>
      </w:r>
    </w:p>
    <w:p>
      <w:pPr>
        <w:pStyle w:val="Normal"/>
        <w:ind w:firstLine="567"/>
        <w:jc w:val="both"/>
        <w:rPr/>
      </w:pPr>
      <w:r>
        <w:rPr/>
        <w:t xml:space="preserve">Она подала ему руку, но по лицу ее было видно, что это прощание было для нее неожиданным. Не хотела ли она серьезно поговорить с ним? Рачеев подумал это, но все-таки простился. В восемь часов ему надо было зайти к Калымову. </w:t>
      </w:r>
    </w:p>
    <w:p>
      <w:pPr>
        <w:pStyle w:val="Normal"/>
        <w:ind w:firstLine="567"/>
        <w:jc w:val="both"/>
        <w:rPr/>
      </w:pPr>
      <w:r>
        <w:rPr/>
        <w:t xml:space="preserve">Он завернул в кабинет, Николай Алексеевич, наклонившись над столом и прилегая к нему грудью, писал. Рука его быстро передвигалась от одного края бумаги к другому. «Курьерский поезд на полном ходу!» – подумал Рачеев, </w:t>
      </w:r>
    </w:p>
    <w:p>
      <w:pPr>
        <w:pStyle w:val="Normal"/>
        <w:ind w:firstLine="567"/>
        <w:jc w:val="both"/>
        <w:rPr/>
      </w:pPr>
      <w:r>
        <w:rPr/>
        <w:t xml:space="preserve">– </w:t>
      </w:r>
      <w:r>
        <w:rPr/>
        <w:t xml:space="preserve">Извини, я зашел проститься! – сказал он, подавая руку хозяину, </w:t>
      </w:r>
    </w:p>
    <w:p>
      <w:pPr>
        <w:pStyle w:val="Normal"/>
        <w:ind w:firstLine="567"/>
        <w:jc w:val="both"/>
        <w:rPr/>
      </w:pPr>
      <w:r>
        <w:rPr/>
        <w:t xml:space="preserve">– </w:t>
      </w:r>
      <w:r>
        <w:rPr/>
        <w:t xml:space="preserve">Как? Ты уже уходишь? – воскликнул Бакланов. – А я думал, что вы там разболтались. </w:t>
      </w:r>
    </w:p>
    <w:p>
      <w:pPr>
        <w:pStyle w:val="Normal"/>
        <w:ind w:firstLine="567"/>
        <w:jc w:val="both"/>
        <w:rPr/>
      </w:pPr>
      <w:r>
        <w:rPr/>
        <w:t xml:space="preserve">– </w:t>
      </w:r>
      <w:r>
        <w:rPr/>
        <w:t xml:space="preserve">Нет. Я даже должен повиниться перед тобой. Я испортил настроение твоей жены... </w:t>
      </w:r>
    </w:p>
    <w:p>
      <w:pPr>
        <w:pStyle w:val="Normal"/>
        <w:ind w:firstLine="567"/>
        <w:jc w:val="both"/>
        <w:rPr/>
      </w:pPr>
      <w:r>
        <w:rPr/>
        <w:t xml:space="preserve">– </w:t>
      </w:r>
      <w:r>
        <w:rPr/>
        <w:t xml:space="preserve">Что ты, голубчик? Каким образом? – тревожно спросил Николай Алексеевич. </w:t>
      </w:r>
    </w:p>
    <w:p>
      <w:pPr>
        <w:pStyle w:val="Normal"/>
        <w:ind w:firstLine="567"/>
        <w:jc w:val="both"/>
        <w:rPr/>
      </w:pPr>
      <w:r>
        <w:rPr/>
        <w:t xml:space="preserve">– </w:t>
      </w:r>
      <w:r>
        <w:rPr/>
        <w:t xml:space="preserve">Выразил мнение, что тебе придется очень трудно добывать средства, что за границей тебе придется усиленно работать и поездка тебе будет в тягость... </w:t>
      </w:r>
    </w:p>
    <w:p>
      <w:pPr>
        <w:pStyle w:val="Normal"/>
        <w:ind w:firstLine="567"/>
        <w:jc w:val="both"/>
        <w:rPr/>
      </w:pPr>
      <w:r>
        <w:rPr/>
        <w:t xml:space="preserve">Николай Алексеевич побледнел. </w:t>
      </w:r>
    </w:p>
    <w:p>
      <w:pPr>
        <w:pStyle w:val="Normal"/>
        <w:ind w:firstLine="567"/>
        <w:jc w:val="both"/>
        <w:rPr/>
      </w:pPr>
      <w:r>
        <w:rPr/>
        <w:t xml:space="preserve">– </w:t>
      </w:r>
      <w:r>
        <w:rPr/>
        <w:t xml:space="preserve">Боже мой! Зачем это было говорить?! Зачем! Ах, Дмитрий Петрович! Ты разрушаешь всю мою работу. Я стараюсь всякими средствами поддержать в Кате хорошее настроение. Ведь она только тогда и живет, когда нервы ее спокойны, а чуть расстроились, уже вся больна, все у нее болит, болит физически, доставляя страдание... А ты вон что сделал... Зачем, Дмитрий Петрович! </w:t>
      </w:r>
    </w:p>
    <w:p>
      <w:pPr>
        <w:pStyle w:val="Normal"/>
        <w:ind w:firstLine="567"/>
        <w:jc w:val="both"/>
        <w:rPr/>
      </w:pPr>
      <w:r>
        <w:rPr/>
        <w:t xml:space="preserve">Его лицо выражало такую муку, что Рачеев почувствовал жалость к нему. </w:t>
      </w:r>
    </w:p>
    <w:p>
      <w:pPr>
        <w:pStyle w:val="Normal"/>
        <w:ind w:firstLine="567"/>
        <w:jc w:val="both"/>
        <w:rPr/>
      </w:pPr>
      <w:r>
        <w:rPr/>
        <w:t xml:space="preserve">– </w:t>
      </w:r>
      <w:r>
        <w:rPr/>
        <w:t xml:space="preserve">Я, брат, сам жалею об этом! – сказал Рачеев мягким, сочувственным тоном. </w:t>
      </w:r>
    </w:p>
    <w:p>
      <w:pPr>
        <w:pStyle w:val="Normal"/>
        <w:ind w:firstLine="567"/>
        <w:jc w:val="both"/>
        <w:rPr/>
      </w:pPr>
      <w:r>
        <w:rPr/>
        <w:t xml:space="preserve">Но Бакланов не успокоился на этом. Он положил перо, встал и нервно зашагал по комнате. Его голос звучал какой-то жалобой. Он говорил: </w:t>
      </w:r>
    </w:p>
    <w:p>
      <w:pPr>
        <w:pStyle w:val="Normal"/>
        <w:ind w:firstLine="567"/>
        <w:jc w:val="both"/>
        <w:rPr/>
      </w:pPr>
      <w:r>
        <w:rPr/>
        <w:t xml:space="preserve">– </w:t>
      </w:r>
      <w:r>
        <w:rPr/>
        <w:t xml:space="preserve">Ведь вот никто не хочет этого понять! Кричат; жена, жена во всем виновата! И всем есть до этого дело, а никому нет дела до того, что жена сама себя казнит больше, чем любой палач, и страдает от этого. Писатель должен быть таким, а не иным, он должен писать так, а не этак! Верно! Искусство – не бакалейная лавка, художественные создания нельзя продавать на фунт, как деревянное масло, сахар, чай! Верно, тысячу раз верно! Но жизнь?! Куда вы ее девали? Разве с нею не надо считаться? Ты видел здешних женщин? Какие они? У всех у них нервы расшатаны, все они мечутся как угорелые, не зная, за что взяться, чем наполнить свою жизнь! Мы, мужчины, можем пересиливать горе и в то же время думать о куске хлеба, работать... А они – случись у них горе, они поглощены им до мозга костей, у них нет ни мыслей, ни чувств, ни желаний других, целый мир для них не существует вне этого горя... Но чем они виноваты, что у них такие нервы? Ты скажешь: для этого есть доктора, больницы, лекарства и пр. и пр. Покорно вас благодарю! Я люблю свою жену, я не хочу, чтоб она лечилась, а хочу, чтобы она жила и пользовалась благами жизни... Как!? А высшие цели, а общее благо? Вы жертвуете им для вашего личного счастья? Почему же жертвую? Почему непременно жертвую? Я просто исполняю свой долг, потому что благо моей жены – это мой долг. Ведь я женился на ней. Когда я говорил ей о своей любви и делал ей предложение, я не ограничивал своих чувств этим высшим благом, я не говорил ей: сударыня, я люблю вас, но в случае чего я пожертвую вашим счастьем для общего блага!.. Я подъял на себя бремя и должен нести его! Нет, не в этом правда, а вот в чем: современному писателю-художнику не следует жениться! Коли ты один – ну, тогда и жертвуй своим благом ради искусства!.. А коли в твоей жизни замешано другое существо, ты не имеешь права жертвовать благом этого живого существа ради чего бы то ни было. Живой человек – прежде всего! Его права выше прав отвлеченного искусства... Да, наконец, тут недоразумение, господа! Если я работаю спешно и скверно, то я же упаду в глазах публики, и что же вы думаете, она меня пощадит? Нисколько! Совершенно с таким же восторгом, как прежде хвалила, она забросает меня каменьями и забудет... Потеряю только я, только я, ну... Да еще искусство... Искусство, о котором у нас заботятся больше, чем о живых людях... </w:t>
      </w:r>
    </w:p>
    <w:p>
      <w:pPr>
        <w:pStyle w:val="Normal"/>
        <w:ind w:firstLine="567"/>
        <w:jc w:val="both"/>
        <w:rPr/>
      </w:pPr>
      <w:r>
        <w:rPr/>
        <w:t xml:space="preserve">Он сел в изнеможении. Его длинная речь, очевидно, не была только ответом на слова Рачеева, а имела в виду и что-то другое, Дмитрий Петрович понял, что тут играли известную роль некоторые заметки по поводу последних работ Бакланова, появившиеся в последнее время кое-где в печати. Находили, что он пишет небрежно, и укоряли его за это. Дмитрий Петрович видел также, что нервы его напряжены благодаря спешной работе, от которой он почти не отдыхал, и решил оставить его слова без возражения. </w:t>
      </w:r>
    </w:p>
    <w:p>
      <w:pPr>
        <w:pStyle w:val="Normal"/>
        <w:ind w:firstLine="567"/>
        <w:jc w:val="both"/>
        <w:rPr/>
      </w:pPr>
      <w:r>
        <w:rPr/>
        <w:t xml:space="preserve">– </w:t>
      </w:r>
      <w:r>
        <w:rPr/>
        <w:t xml:space="preserve">Я тебе советую успокоиться и отдохнуть! – сказал он, взяв его за руку. – Ты дня через три будешь свободен? </w:t>
      </w:r>
    </w:p>
    <w:p>
      <w:pPr>
        <w:pStyle w:val="Normal"/>
        <w:ind w:firstLine="567"/>
        <w:jc w:val="both"/>
        <w:rPr/>
      </w:pPr>
      <w:r>
        <w:rPr/>
        <w:t xml:space="preserve">– </w:t>
      </w:r>
      <w:r>
        <w:rPr/>
        <w:t xml:space="preserve">О да, непременно. Я окончу эту чепуху, которая мне самому противна! – ответил Бакланов, еще не успокоившись от волнения. </w:t>
      </w:r>
    </w:p>
    <w:p>
      <w:pPr>
        <w:pStyle w:val="Normal"/>
        <w:ind w:firstLine="567"/>
        <w:jc w:val="both"/>
        <w:rPr/>
      </w:pPr>
      <w:r>
        <w:rPr/>
        <w:t xml:space="preserve">– </w:t>
      </w:r>
      <w:r>
        <w:rPr/>
        <w:t xml:space="preserve">Ну, вот и прекрасно. Евгения Константиновна по тебе соскучилась. Заходи, там встретимся. </w:t>
      </w:r>
    </w:p>
    <w:p>
      <w:pPr>
        <w:pStyle w:val="Normal"/>
        <w:ind w:firstLine="567"/>
        <w:jc w:val="both"/>
        <w:rPr/>
      </w:pPr>
      <w:r>
        <w:rPr/>
        <w:t xml:space="preserve">– </w:t>
      </w:r>
      <w:r>
        <w:rPr/>
        <w:t xml:space="preserve">Я тоже соскучился по ней. Вот, я тебе скажу, умиротворяющее начало. Когда я сижу у нее и беседую с нею или даже молчу, я чувствую себя так, как... ну, с чем бы это сравнить? Как будто я сижу в тепловатой ванне... Какая-то безмятежность и душевная тишина!.. </w:t>
      </w:r>
    </w:p>
    <w:p>
      <w:pPr>
        <w:pStyle w:val="Normal"/>
        <w:ind w:firstLine="567"/>
        <w:jc w:val="both"/>
        <w:rPr/>
      </w:pPr>
      <w:r>
        <w:rPr/>
        <w:t xml:space="preserve">– </w:t>
      </w:r>
      <w:r>
        <w:rPr/>
        <w:t xml:space="preserve">Так до свидания! </w:t>
      </w:r>
    </w:p>
    <w:p>
      <w:pPr>
        <w:pStyle w:val="Normal"/>
        <w:ind w:firstLine="567"/>
        <w:jc w:val="both"/>
        <w:rPr/>
      </w:pPr>
      <w:r>
        <w:rPr/>
        <w:t xml:space="preserve">Рачеев уже пошел к дверям, но голос Бакланова остановил его. </w:t>
      </w:r>
    </w:p>
    <w:p>
      <w:pPr>
        <w:pStyle w:val="Normal"/>
        <w:ind w:firstLine="567"/>
        <w:jc w:val="both"/>
        <w:rPr/>
      </w:pPr>
      <w:r>
        <w:rPr/>
        <w:t xml:space="preserve">– </w:t>
      </w:r>
      <w:r>
        <w:rPr/>
        <w:t xml:space="preserve">А Шекспира я все-таки получу? А? Мне очень хочется получить Шекспира! – сказал он полушутя. Он уже почти успокоился и сидел на диване в какой-то истоме. </w:t>
      </w:r>
    </w:p>
    <w:p>
      <w:pPr>
        <w:pStyle w:val="Normal"/>
        <w:ind w:firstLine="567"/>
        <w:jc w:val="both"/>
        <w:rPr/>
      </w:pPr>
      <w:r>
        <w:rPr/>
        <w:t xml:space="preserve">– </w:t>
      </w:r>
      <w:r>
        <w:rPr/>
        <w:t xml:space="preserve">Едва ли и даже почти наверное – нет! – также шутя ответил Дмитрий Петрович. </w:t>
      </w:r>
    </w:p>
    <w:p>
      <w:pPr>
        <w:pStyle w:val="Normal"/>
        <w:ind w:firstLine="567"/>
        <w:jc w:val="both"/>
        <w:rPr/>
      </w:pPr>
      <w:r>
        <w:rPr/>
        <w:t xml:space="preserve">– </w:t>
      </w:r>
      <w:r>
        <w:rPr/>
        <w:t xml:space="preserve">Ara, почти!.. </w:t>
      </w:r>
    </w:p>
    <w:p>
      <w:pPr>
        <w:pStyle w:val="Normal"/>
        <w:ind w:firstLine="567"/>
        <w:jc w:val="both"/>
        <w:rPr/>
      </w:pPr>
      <w:r>
        <w:rPr/>
        <w:t xml:space="preserve">– </w:t>
      </w:r>
      <w:r>
        <w:rPr/>
        <w:t xml:space="preserve">A ты спроси об этом Евгению Константиновну! </w:t>
      </w:r>
    </w:p>
    <w:p>
      <w:pPr>
        <w:pStyle w:val="Normal"/>
        <w:ind w:firstLine="567"/>
        <w:jc w:val="both"/>
        <w:rPr/>
      </w:pPr>
      <w:r>
        <w:rPr/>
        <w:t xml:space="preserve">Когда Рачеев ушел, Николай Алексеевич встал с дивана, подошел к столу, стоя дописал фразу, которая оставалась недоконченной и, положив перо, отправился в спальню. Его сильно беспокоила мысль о том, что Катерина Сергеевна, может быть, расстроилась серьезно. Но она встретила его улыбкой. </w:t>
      </w:r>
    </w:p>
    <w:p>
      <w:pPr>
        <w:pStyle w:val="Normal"/>
        <w:ind w:firstLine="567"/>
        <w:jc w:val="both"/>
        <w:rPr/>
      </w:pPr>
      <w:r>
        <w:rPr/>
        <w:t xml:space="preserve">– </w:t>
      </w:r>
      <w:r>
        <w:rPr/>
        <w:t xml:space="preserve">Все это глупости! – сказала она. – Рачеев может ехать в деревню, а мы все-таки поедем за границу! </w:t>
      </w:r>
    </w:p>
    <w:p>
      <w:pPr>
        <w:pStyle w:val="Normal"/>
        <w:ind w:firstLine="567"/>
        <w:jc w:val="both"/>
        <w:rPr/>
      </w:pPr>
      <w:r>
        <w:rPr/>
      </w:r>
    </w:p>
    <w:p>
      <w:pPr>
        <w:pStyle w:val="Style14"/>
        <w:spacing w:before="0" w:after="0"/>
        <w:ind w:firstLine="567"/>
        <w:jc w:val="both"/>
        <w:rPr/>
      </w:pPr>
      <w:r>
        <w:rPr/>
        <w:t xml:space="preserve">VII </w:t>
      </w:r>
    </w:p>
    <w:p>
      <w:pPr>
        <w:pStyle w:val="Normal"/>
        <w:ind w:firstLine="567"/>
        <w:jc w:val="both"/>
        <w:rPr/>
      </w:pPr>
      <w:r>
        <w:rPr/>
      </w:r>
    </w:p>
    <w:p>
      <w:pPr>
        <w:pStyle w:val="Normal"/>
        <w:ind w:firstLine="567"/>
        <w:jc w:val="both"/>
        <w:rPr/>
      </w:pPr>
      <w:r>
        <w:rPr/>
        <w:t xml:space="preserve">Ползиков стал мрачнее прежнего. Можно было думать, что дикая месть, которой он хотел насытить свою душу, удовлетворит его, подымет его настроение, но в действительности вышло нечто совсем обратное. </w:t>
      </w:r>
    </w:p>
    <w:p>
      <w:pPr>
        <w:pStyle w:val="Normal"/>
        <w:ind w:firstLine="567"/>
        <w:jc w:val="both"/>
        <w:rPr/>
      </w:pPr>
      <w:r>
        <w:rPr/>
        <w:t xml:space="preserve">После ухода Зои Федоровны он напился до бессознательного состояния и тут же заснул на диване. Его уложили хорошенько, насколько это было возможно и, сказав горничной, чтобы присматривала за ним, разошлись. </w:t>
      </w:r>
    </w:p>
    <w:p>
      <w:pPr>
        <w:pStyle w:val="Normal"/>
        <w:ind w:firstLine="567"/>
        <w:jc w:val="both"/>
        <w:rPr/>
      </w:pPr>
      <w:r>
        <w:rPr/>
        <w:t xml:space="preserve">Антон Макарович спал до позднего вечера, а когда раскрыл глаза, во всех комнатах было совсем темно. Он поднялся, голова показалась ему какой-то посторонней тяжестью. В ней не было ни одной мысли, ни одного воспоминания. Он даже неясно сознавал, что это его квартира, что он на диване, что теперь ночь и оттого темно, что надо кликнуть горничную или зажечь свечу. В голове его было так же темно, как в комнате. </w:t>
      </w:r>
    </w:p>
    <w:p>
      <w:pPr>
        <w:pStyle w:val="Normal"/>
        <w:ind w:firstLine="567"/>
        <w:jc w:val="both"/>
        <w:rPr/>
      </w:pPr>
      <w:r>
        <w:rPr/>
        <w:t xml:space="preserve">Он сидел, опершись на спинку дивана, и просидел бы так долго, если бы в коридор не вошла из кухни горничная со свечой. Луч света проник через стеклянный верх двери и, упав на стену, слабо осветил комнату. В голове Антона Макаровича произошло движение. Он как-то разом припомнил и понял все и весь вздрогнул, как при виде страшного сна в дремоте. </w:t>
      </w:r>
    </w:p>
    <w:p>
      <w:pPr>
        <w:pStyle w:val="Normal"/>
        <w:ind w:firstLine="567"/>
        <w:jc w:val="both"/>
        <w:rPr/>
      </w:pPr>
      <w:r>
        <w:rPr/>
        <w:t xml:space="preserve">«Что такое? Было ли это? Да, было!.. Здесь были Бакланов, Рачеев и еще кто-то. Приходила Зоя Федоровна с узелками и картонками... Зоя Федоровна у него в квартире?.. После стольких лет!! И он ее выгнал... Господи!..» </w:t>
      </w:r>
    </w:p>
    <w:p>
      <w:pPr>
        <w:pStyle w:val="Normal"/>
        <w:ind w:firstLine="567"/>
        <w:jc w:val="both"/>
        <w:rPr/>
      </w:pPr>
      <w:r>
        <w:rPr/>
        <w:t xml:space="preserve">Зоя Федоровна – красивая женщина. Зоя Федоровна когда-то обнимала его, целовала, принадлежала ему... Он любил ее и был счастлив, был человек – как следует, как все люди, а не такой исковерканный, изуродованный, как теперь. Где же оно, это время? Куда оно ушло? Нельзя ли вернуть его какой-нибудь дорогой ценой, заплатить за него хотя бы жизнью... Э, жизнью! Кому нужна его постыдная жизнь? И какая ей цена? Один грош. Жизнь, за которую всякий может презирать его. А почему презирать? Потому что никому нет дела до его души. Ведь все думают, что он живет в свое удовольствие, что жизнь кажется ему приятной, веселой игрой. А в действительности он живет себе в тягость. Заглянули бы в его душу и увидели бы, как он сам себе противен, сам себе надоел и ничего бы так не хотел, как избавиться от себя самого... </w:t>
      </w:r>
    </w:p>
    <w:p>
      <w:pPr>
        <w:pStyle w:val="Normal"/>
        <w:ind w:firstLine="567"/>
        <w:jc w:val="both"/>
        <w:rPr/>
      </w:pPr>
      <w:r>
        <w:rPr/>
        <w:t xml:space="preserve">И вдруг его охватило жгучее чувство жалости к себе самому, ощущение сиротства, одиночества... Когда-то ведь было иначе, когда-то в этой голове, теперь пьяной, были блестящие планы, а в этом сердце, которое теперь превратилось в раскрытую рану, были надежды. Зоя Федоровна – молодая, стройная, хорошенькая. У нее веселый характер, она много смеется, но это выходит у нее так мило, такой чистотой веет от ее шуток, так ясно и открыто смотрят ее глазки. </w:t>
      </w:r>
    </w:p>
    <w:p>
      <w:pPr>
        <w:pStyle w:val="Normal"/>
        <w:ind w:firstLine="567"/>
        <w:jc w:val="both"/>
        <w:rPr/>
      </w:pPr>
      <w:r>
        <w:rPr/>
        <w:t xml:space="preserve">Он влюблен, и жизнь кажется ему необыкновенно приятной, и хочется поскорее начать эту жизнь вдвоем, согласную, дружную, трогательную. Ощущается каждое биение сердца, потому что оно согрето теплой верой в будущее. Он никогда не был слишком скромного мнения о своих силах, но теперь они кажутся ему гигантскими, способными сдвигать горы... И ни одного сомнения, ни одного темного облачка; он верит в нее, и оба думают, что так будет вечно и что этого достаточно для того, чтобы завоевать счастье. </w:t>
      </w:r>
    </w:p>
    <w:p>
      <w:pPr>
        <w:pStyle w:val="Normal"/>
        <w:ind w:firstLine="567"/>
        <w:jc w:val="both"/>
        <w:rPr/>
      </w:pPr>
      <w:r>
        <w:rPr/>
        <w:t xml:space="preserve">Ах, отчего в минуту безумных надежд на один миг не спадет завеса с будущего, чтобы мечтатель хоть одним глазком взглянул на эту картину? Тогда не было бы счастья, но зато не было бы и заблуждений. На место сладких волнений неведения стало бы холодное знание холодной правды; жизнь была бы скучна, но зато не слышалось бы жалоб и стонов, не было бы разбитых сердец. </w:t>
      </w:r>
    </w:p>
    <w:p>
      <w:pPr>
        <w:pStyle w:val="Normal"/>
        <w:ind w:firstLine="567"/>
        <w:jc w:val="both"/>
        <w:rPr/>
      </w:pPr>
      <w:r>
        <w:rPr/>
        <w:t xml:space="preserve">Что вышло из этого? Что-то похожее на скверный сон, на тяжелый кошмар, в котором страшные, безобразные чудовища являются без всякой причины, ничем не вызванные, глупо нагромождаются одно на другое, и нет в них ни смысла, ни значения. </w:t>
      </w:r>
    </w:p>
    <w:p>
      <w:pPr>
        <w:pStyle w:val="Normal"/>
        <w:ind w:firstLine="567"/>
        <w:jc w:val="both"/>
        <w:rPr/>
      </w:pPr>
      <w:r>
        <w:rPr/>
        <w:t xml:space="preserve">Ведь все могло бы пойти иначе, случись, быть может, ничтожное отклонение от той круто прямой линии, по которой пошла его жизнь. Вот заболел Антоша. Случись так, что его лечил бы не Киргизов, а другой врач, он мог бы выздороветь, не было бы тех гнусных обстоятельств, которые ни с того ни с сего ворвались в его интимную жизнь, и все пошло бы иначе. Ведь это ужасно – что жизнь наша, счастье, совесть – все зависит от ничтожной случайности. Стоит в божьем мире хижина, и живет в ней человек, живет мирно, никому не причиняет вреда. Вдруг налетают какие-то хищники с палками и топорами и начинают рубить, разносят хижину в куски, убивают детей... Это – жизнь. </w:t>
      </w:r>
    </w:p>
    <w:p>
      <w:pPr>
        <w:pStyle w:val="Normal"/>
        <w:ind w:firstLine="567"/>
        <w:jc w:val="both"/>
        <w:rPr/>
      </w:pPr>
      <w:r>
        <w:rPr/>
        <w:t xml:space="preserve">Странное чувство овладело Антоном Макаровичем. Было мгновение, когда ему показалось, что в глубине души его до сих пор живет чувство к Зое Федоровне, не то злобное чувство, которое руководило им в недавней безобразной сцене, а прежнее – теплое, дружеское. И вот он впал в отчаяние. Ведь можно было возвратить ее и как-нибудь еще наладить жизнь. Ну, не вышло бы полного счастья, а все же был бы какой-нибудь обман, было бы за что зацепиться в жизни. А то ведь эта пустота может поглотить его... </w:t>
      </w:r>
    </w:p>
    <w:p>
      <w:pPr>
        <w:pStyle w:val="Normal"/>
        <w:ind w:firstLine="567"/>
        <w:jc w:val="both"/>
        <w:rPr/>
      </w:pPr>
      <w:r>
        <w:rPr/>
        <w:t xml:space="preserve">Он вздрогнул; ему сделалось неловко в темноте, и он потребовал свечей. Когда в комнате стало светло, он встрепенулся, поднялся и попробовал пройтись. Ноги его были слабы, во всем теле чувствовалось что-то гнетущее, пригибавшее его к земле. Он должен был сесть в кресло. </w:t>
      </w:r>
    </w:p>
    <w:p>
      <w:pPr>
        <w:pStyle w:val="Normal"/>
        <w:ind w:firstLine="567"/>
        <w:jc w:val="both"/>
        <w:rPr/>
      </w:pPr>
      <w:r>
        <w:rPr/>
        <w:t xml:space="preserve">К нему на руки прыгнул его любимый кот. Антон Макарович как-то презрительно усмехнулся. «Экие пустяки, – думал он теперь, машинально поглаживая спину кота дрожащими пальцами. – Сантименты... И не к лицу!.. С этакой-то женщиной – счастье!? Ее счастье – двести рублей в месяц, не более. Поманил я – пришла, поманит опять Киргизов, к нему побежит, а не Киргизов, так Мамурин, а не Мамурин, так... первый встречный...» </w:t>
      </w:r>
    </w:p>
    <w:p>
      <w:pPr>
        <w:pStyle w:val="Normal"/>
        <w:ind w:firstLine="567"/>
        <w:jc w:val="both"/>
        <w:rPr/>
      </w:pPr>
      <w:r>
        <w:rPr/>
        <w:t xml:space="preserve">Но, несмотря на такое рассуждение, в душе его ощущался какой-то тяжелый осадок, следы напрасного сожаления и бесплодного желания счастья в будущем. Голова его была еще крепка; только руки плохо держали перо и вместо букв писали странные знаки, которые умели понимать одни только типографские наборщики. </w:t>
      </w:r>
    </w:p>
    <w:p>
      <w:pPr>
        <w:pStyle w:val="Normal"/>
        <w:ind w:firstLine="567"/>
        <w:jc w:val="both"/>
        <w:rPr/>
      </w:pPr>
      <w:r>
        <w:rPr/>
        <w:t xml:space="preserve">Антон Макарович сел за стол и начал какую-то срочную работу, </w:t>
      </w:r>
    </w:p>
    <w:p>
      <w:pPr>
        <w:pStyle w:val="Normal"/>
        <w:ind w:firstLine="567"/>
        <w:jc w:val="both"/>
        <w:rPr/>
      </w:pPr>
      <w:r>
        <w:rPr/>
        <w:t xml:space="preserve">Зое Федоровне сцена, устроенная ей Ползиковым, стоила дороже, чем ему самому. Когда Рачеев привез ее к дому и помог сойти с дрожек, она быстро вошла в ворота и почти бегом взобралась по лестнице. В груди ее кипела энергия возмущения и бешенства. Ей хотелось, чтобы лестница под нею дрожала, чтобы дверь, которую она отпирала, поворачивая ключ изо всей силы, треснула и отскочила, одним словом, хотелось что-нибудь изломать, разрушить. </w:t>
      </w:r>
    </w:p>
    <w:p>
      <w:pPr>
        <w:pStyle w:val="Normal"/>
        <w:ind w:firstLine="567"/>
        <w:jc w:val="both"/>
        <w:rPr/>
      </w:pPr>
      <w:r>
        <w:rPr/>
        <w:t xml:space="preserve">Она вошла к себе, сорвала с рук перчатки, по кусочкам, потому что они были тесны и не слезали сразу, швырнула шляпу, нисколько не заботясь о роскошном зеленом пере, села за стол и расплакалась. </w:t>
      </w:r>
    </w:p>
    <w:p>
      <w:pPr>
        <w:pStyle w:val="Normal"/>
        <w:ind w:firstLine="567"/>
        <w:jc w:val="both"/>
        <w:rPr/>
      </w:pPr>
      <w:r>
        <w:rPr/>
        <w:t xml:space="preserve">Ее бесило не то, что план не удался: она теперь менее всего думала о своем материальном положении. Но оскорбленное самолюбие душило ее, сдавливало ей горло и требовало возмездия. </w:t>
      </w:r>
    </w:p>
    <w:p>
      <w:pPr>
        <w:pStyle w:val="Normal"/>
        <w:ind w:firstLine="567"/>
        <w:jc w:val="both"/>
        <w:rPr/>
      </w:pPr>
      <w:r>
        <w:rPr/>
        <w:t xml:space="preserve">«Одурачил! Провел! Как я допустила! Поверила! Как я могла подумать хоть на минуту, что он способен на добрые чувства! Да еще как!? Назвал народу... Рачеев, Бакланов и еще этот, как его... Из «Заветного слова». О, этот сейчас же раструбит повсюду, и все будут говорить, кричать, издеваться!.. И это простить?» </w:t>
      </w:r>
    </w:p>
    <w:p>
      <w:pPr>
        <w:pStyle w:val="Normal"/>
        <w:ind w:firstLine="567"/>
        <w:jc w:val="both"/>
        <w:rPr/>
      </w:pPr>
      <w:r>
        <w:rPr/>
        <w:t xml:space="preserve">Простить такое оскорбление не было никакой возможности. Но что она сделает? Что может она сделать? Разве убить его? Что же, а хотя бы и убить. Она жестоко оскорблена; если ее предадут суду, то суд наверное оправдает ее. Ведь это такое оскорбление, какого еще не бывало... </w:t>
      </w:r>
    </w:p>
    <w:p>
      <w:pPr>
        <w:pStyle w:val="Normal"/>
        <w:ind w:firstLine="567"/>
        <w:jc w:val="both"/>
        <w:rPr/>
      </w:pPr>
      <w:r>
        <w:rPr/>
        <w:t xml:space="preserve">Но когда она представила себя идущей к нему или подстерегающей его на улице с револьвером в руке, то ей сейчас же ясно стало, что этот план никуда не годится. Она – с револьвером, она никогда в жизни не держала в руках никакого оружия, кроме кухонного ножа да зубоврачебных щипцов... Нет, это немыслимо. </w:t>
      </w:r>
    </w:p>
    <w:p>
      <w:pPr>
        <w:pStyle w:val="Normal"/>
        <w:ind w:firstLine="567"/>
        <w:jc w:val="both"/>
        <w:rPr/>
      </w:pPr>
      <w:r>
        <w:rPr/>
        <w:t xml:space="preserve">Но что же она может сделать? Так оставить нельзя. Нельзя допустить, чтобы после такого оскорбления он спокойно жил на свете, наслаждаясь всеми благами жизни. Пожаловаться на него в суд? В суд придут репортеры, все запишут и потом напечатают в газетах... Скандал удесятерится... </w:t>
      </w:r>
    </w:p>
    <w:p>
      <w:pPr>
        <w:pStyle w:val="Normal"/>
        <w:ind w:firstLine="567"/>
        <w:jc w:val="both"/>
        <w:rPr/>
      </w:pPr>
      <w:r>
        <w:rPr/>
        <w:t xml:space="preserve">Нет, не годится и это. </w:t>
      </w:r>
    </w:p>
    <w:p>
      <w:pPr>
        <w:pStyle w:val="Normal"/>
        <w:ind w:firstLine="567"/>
        <w:jc w:val="both"/>
        <w:rPr/>
      </w:pPr>
      <w:r>
        <w:rPr/>
        <w:t xml:space="preserve">Но вот у нее блеснула мысль. Да, это самое лучшее... Это подкосит его в самом корне. Матрешкин в «Заветном слове» пользуется большим влиянием. Он может это сделать, а она сумеет добиться этого, чего бы это ни стоило. </w:t>
      </w:r>
    </w:p>
    <w:p>
      <w:pPr>
        <w:pStyle w:val="Normal"/>
        <w:ind w:firstLine="567"/>
        <w:jc w:val="both"/>
        <w:rPr/>
      </w:pPr>
      <w:r>
        <w:rPr/>
        <w:t xml:space="preserve">Она взяла лист почтовой бумаги и написала; </w:t>
      </w:r>
    </w:p>
    <w:p>
      <w:pPr>
        <w:pStyle w:val="Normal"/>
        <w:ind w:firstLine="567"/>
        <w:jc w:val="both"/>
        <w:rPr/>
      </w:pPr>
      <w:r>
        <w:rPr/>
        <w:t xml:space="preserve">«Михаил Александрович! Приходите сегодня ко мне, сейчас, сию минуту, приезжайте. Дело страшно важное. Нужна ваша услуга. Ничто не должно помешать вам. Ваша З. Ползикова». </w:t>
      </w:r>
    </w:p>
    <w:p>
      <w:pPr>
        <w:pStyle w:val="Normal"/>
        <w:ind w:firstLine="567"/>
        <w:jc w:val="both"/>
        <w:rPr/>
      </w:pPr>
      <w:r>
        <w:rPr/>
        <w:t xml:space="preserve">Кухарка тотчас же помчалась с запиской к Матрешкину, который жил на Захарьевской. Все время, пока она ходила, Зоя Федоровна в страшном волнении металась из комнаты в комнату и ежеминутно переменяла положение: ложилась, садилась, ходила, становилась у окна и бесцельно глядела на улицу. Когда же кухарка вернулась и объявила, что «господин Матрешкин сейчас придут», Зоя Федоровна подумала о том, что ей надо привести себя в порядок. Ее прическа была разрушена, глаза были красны, платье измято. Она села перед маленьким туалетом, обтянутым розовым ситцем, и быстрыми привычными движениями рук очень скоро придала себе приличный вид. </w:t>
      </w:r>
    </w:p>
    <w:p>
      <w:pPr>
        <w:pStyle w:val="Normal"/>
        <w:ind w:firstLine="567"/>
        <w:jc w:val="both"/>
        <w:rPr/>
      </w:pPr>
      <w:r>
        <w:rPr/>
        <w:t xml:space="preserve">Раздался звонок; вошел Матрешкин. Он был, как всегда, в черном сюртуке, в черных перчатках, в круглой меховой шапочке, необыкновенно приличен, с хорошо выбритыми щеками и подбородком, с приглаженными кверху усами. </w:t>
      </w:r>
    </w:p>
    <w:p>
      <w:pPr>
        <w:pStyle w:val="Normal"/>
        <w:ind w:firstLine="567"/>
        <w:jc w:val="both"/>
        <w:rPr/>
      </w:pPr>
      <w:r>
        <w:rPr/>
        <w:t xml:space="preserve">– </w:t>
      </w:r>
      <w:r>
        <w:rPr/>
        <w:t xml:space="preserve">Вы меня перепугали, Зоя Федоровна!.. – проговорил он, ласково смотря ей в глаза и пожимая ее руку своими обеими руками. – Что, ногу сломали? </w:t>
      </w:r>
    </w:p>
    <w:p>
      <w:pPr>
        <w:pStyle w:val="Normal"/>
        <w:ind w:firstLine="567"/>
        <w:jc w:val="both"/>
        <w:rPr/>
      </w:pPr>
      <w:r>
        <w:rPr/>
        <w:t xml:space="preserve">– </w:t>
      </w:r>
      <w:r>
        <w:rPr/>
        <w:t xml:space="preserve">Нет! </w:t>
      </w:r>
    </w:p>
    <w:p>
      <w:pPr>
        <w:pStyle w:val="Normal"/>
        <w:ind w:firstLine="567"/>
        <w:jc w:val="both"/>
        <w:rPr/>
      </w:pPr>
      <w:r>
        <w:rPr/>
        <w:t xml:space="preserve">– </w:t>
      </w:r>
      <w:r>
        <w:rPr/>
        <w:t xml:space="preserve">Денег нужно дозареза? </w:t>
      </w:r>
    </w:p>
    <w:p>
      <w:pPr>
        <w:pStyle w:val="Normal"/>
        <w:ind w:firstLine="567"/>
        <w:jc w:val="both"/>
        <w:rPr/>
      </w:pPr>
      <w:r>
        <w:rPr/>
        <w:t xml:space="preserve">– </w:t>
      </w:r>
      <w:r>
        <w:rPr/>
        <w:t xml:space="preserve">Нет, нет, все это были бы пустяки... </w:t>
      </w:r>
    </w:p>
    <w:p>
      <w:pPr>
        <w:pStyle w:val="Normal"/>
        <w:ind w:firstLine="567"/>
        <w:jc w:val="both"/>
        <w:rPr/>
      </w:pPr>
      <w:r>
        <w:rPr/>
        <w:t xml:space="preserve">– </w:t>
      </w:r>
      <w:r>
        <w:rPr/>
        <w:t xml:space="preserve">О-о! Вот как! Вы говорите так, как будто кто-нибудь покушался на вашу женскую честь!.. </w:t>
      </w:r>
    </w:p>
    <w:p>
      <w:pPr>
        <w:pStyle w:val="Normal"/>
        <w:ind w:firstLine="567"/>
        <w:jc w:val="both"/>
        <w:rPr/>
      </w:pPr>
      <w:r>
        <w:rPr/>
        <w:t xml:space="preserve">– </w:t>
      </w:r>
      <w:r>
        <w:rPr/>
        <w:t xml:space="preserve">А, что такое женская честь? Выдумка, не больше! Меня оскорбили нестерпимо, страшно, ужасно! И вы должны защитить меня... Отомстить за меня!.. </w:t>
      </w:r>
    </w:p>
    <w:p>
      <w:pPr>
        <w:pStyle w:val="Normal"/>
        <w:ind w:firstLine="567"/>
        <w:jc w:val="both"/>
        <w:rPr/>
      </w:pPr>
      <w:r>
        <w:rPr/>
        <w:t xml:space="preserve">– </w:t>
      </w:r>
      <w:r>
        <w:rPr/>
        <w:t xml:space="preserve">Вы делаете мне честь, поручая мне столь благородную обязанность. Я готов отомстить. Но кто же враг? </w:t>
      </w:r>
    </w:p>
    <w:p>
      <w:pPr>
        <w:pStyle w:val="Normal"/>
        <w:ind w:firstLine="567"/>
        <w:jc w:val="both"/>
        <w:rPr/>
      </w:pPr>
      <w:r>
        <w:rPr/>
        <w:t xml:space="preserve">Матрешкин говорил как-то полусерьезно, с полуулыбкой и чрезвычайно мягким голосом и при этом, все потирал одну руку о другую. </w:t>
      </w:r>
    </w:p>
    <w:p>
      <w:pPr>
        <w:pStyle w:val="Normal"/>
        <w:ind w:firstLine="567"/>
        <w:jc w:val="both"/>
        <w:rPr/>
      </w:pPr>
      <w:r>
        <w:rPr/>
        <w:t xml:space="preserve">– </w:t>
      </w:r>
      <w:r>
        <w:rPr/>
        <w:t xml:space="preserve">Кто враг? Ползиков! </w:t>
      </w:r>
    </w:p>
    <w:p>
      <w:pPr>
        <w:pStyle w:val="Normal"/>
        <w:ind w:firstLine="567"/>
        <w:jc w:val="both"/>
        <w:rPr/>
      </w:pPr>
      <w:r>
        <w:rPr/>
        <w:t xml:space="preserve">– </w:t>
      </w:r>
      <w:r>
        <w:rPr/>
        <w:t xml:space="preserve">Антон Макарыч? </w:t>
      </w:r>
    </w:p>
    <w:p>
      <w:pPr>
        <w:pStyle w:val="Normal"/>
        <w:ind w:firstLine="567"/>
        <w:jc w:val="both"/>
        <w:rPr/>
      </w:pPr>
      <w:r>
        <w:rPr/>
        <w:t xml:space="preserve">– </w:t>
      </w:r>
      <w:r>
        <w:rPr/>
        <w:t xml:space="preserve">Да, он, он! </w:t>
      </w:r>
    </w:p>
    <w:p>
      <w:pPr>
        <w:pStyle w:val="Normal"/>
        <w:ind w:firstLine="567"/>
        <w:jc w:val="both"/>
        <w:rPr/>
      </w:pPr>
      <w:r>
        <w:rPr/>
        <w:t xml:space="preserve">– </w:t>
      </w:r>
      <w:r>
        <w:rPr/>
        <w:t xml:space="preserve">Помилуйте! Разве в пьяном виде что-нибудь. Так ведь он же невменяем, и в таких случаях один способ – не попадаться ему на глаза... </w:t>
      </w:r>
    </w:p>
    <w:p>
      <w:pPr>
        <w:pStyle w:val="Normal"/>
        <w:ind w:firstLine="567"/>
        <w:jc w:val="both"/>
        <w:rPr/>
      </w:pPr>
      <w:r>
        <w:rPr/>
        <w:t xml:space="preserve">– </w:t>
      </w:r>
      <w:r>
        <w:rPr/>
        <w:t xml:space="preserve">Нет, тут не то. Представьте, какую он со мной гнусность сделал... </w:t>
      </w:r>
    </w:p>
    <w:p>
      <w:pPr>
        <w:pStyle w:val="Normal"/>
        <w:ind w:firstLine="567"/>
        <w:jc w:val="both"/>
        <w:rPr/>
      </w:pPr>
      <w:r>
        <w:rPr/>
        <w:t xml:space="preserve">Зоя Федоровна рассказала ему все, как было. Матрешкин по мере ее рассказа все шире и шире раскрывал глаза. </w:t>
      </w:r>
    </w:p>
    <w:p>
      <w:pPr>
        <w:pStyle w:val="Normal"/>
        <w:ind w:firstLine="567"/>
        <w:jc w:val="both"/>
        <w:rPr/>
      </w:pPr>
      <w:r>
        <w:rPr/>
        <w:t xml:space="preserve">– </w:t>
      </w:r>
      <w:r>
        <w:rPr/>
        <w:t xml:space="preserve">Да что вы? Да неужели? – поминутно восклицал он. – Он на это способен? Послушайте, – сказал он, когда Зоя Федоровна кончила свой рассказ, – все это до того странно, что даже не верится... Как сказка. Но вы говорите, что это было, значит – это не сказка. Но прежде всего – как вы могли поддаться и поверить? Ай, ай, ай! А еще умная женщина... </w:t>
      </w:r>
    </w:p>
    <w:p>
      <w:pPr>
        <w:pStyle w:val="Normal"/>
        <w:ind w:firstLine="567"/>
        <w:jc w:val="both"/>
        <w:rPr/>
      </w:pPr>
      <w:r>
        <w:rPr/>
        <w:t xml:space="preserve">– </w:t>
      </w:r>
      <w:r>
        <w:rPr/>
        <w:t xml:space="preserve">Нет, уж, пожалуйста, не разбирайте – что, да как, да почему! Вы должны отомстить! </w:t>
      </w:r>
    </w:p>
    <w:p>
      <w:pPr>
        <w:pStyle w:val="Normal"/>
        <w:ind w:firstLine="567"/>
        <w:jc w:val="both"/>
        <w:rPr/>
      </w:pPr>
      <w:r>
        <w:rPr/>
        <w:t xml:space="preserve">– </w:t>
      </w:r>
      <w:r>
        <w:rPr/>
        <w:t xml:space="preserve">Я? Каким же образом я могу отомстить? Жениться на вас, что ли? По русским законам это невозможно... </w:t>
      </w:r>
    </w:p>
    <w:p>
      <w:pPr>
        <w:pStyle w:val="Normal"/>
        <w:ind w:firstLine="567"/>
        <w:jc w:val="both"/>
        <w:rPr/>
      </w:pPr>
      <w:r>
        <w:rPr/>
        <w:t xml:space="preserve">– </w:t>
      </w:r>
      <w:r>
        <w:rPr/>
        <w:t xml:space="preserve">Не говорите пошлостей! Вы можете отомстить. Слушайте. Он получает у вас семь тысяч. Если он уйдет из «Заветного слова», ему нигде ни копейки не дадут... Вы должны сделать так, чтобы он ушел... </w:t>
      </w:r>
    </w:p>
    <w:p>
      <w:pPr>
        <w:pStyle w:val="Normal"/>
        <w:ind w:firstLine="567"/>
        <w:jc w:val="both"/>
        <w:rPr/>
      </w:pPr>
      <w:r>
        <w:rPr/>
        <w:t xml:space="preserve">– </w:t>
      </w:r>
      <w:r>
        <w:rPr/>
        <w:t xml:space="preserve">Однако! Только женщина может так мстить! Прямо на карман бьете. Вы хотите сделать его нищим? </w:t>
      </w:r>
    </w:p>
    <w:p>
      <w:pPr>
        <w:pStyle w:val="Normal"/>
        <w:ind w:firstLine="567"/>
        <w:jc w:val="both"/>
        <w:rPr/>
      </w:pPr>
      <w:r>
        <w:rPr/>
        <w:t xml:space="preserve">– </w:t>
      </w:r>
      <w:r>
        <w:rPr/>
        <w:t xml:space="preserve">О, я не знаю, чем бы я хотела его сделать! Я хотела бы унизить, растоптать его, смешать с грязью. Вам, конечно, все равно. Чужого оскорбления нельзя чувствовать. Но если бы вас так оскорбили, что бы вы сделали? </w:t>
      </w:r>
    </w:p>
    <w:p>
      <w:pPr>
        <w:pStyle w:val="Normal"/>
        <w:ind w:firstLine="567"/>
        <w:jc w:val="both"/>
        <w:rPr/>
      </w:pPr>
      <w:r>
        <w:rPr/>
        <w:t xml:space="preserve">– </w:t>
      </w:r>
      <w:r>
        <w:rPr/>
        <w:t xml:space="preserve">Я? Ха, ха! Прежде всего я не дался бы! Ну а затем, если б уж так пришлось, то поискал бы более тонкого орудия для мести. Нет, в самом деле – что ж это: лишить человека куска хлеба! Какая же это месть? Это все равно, что нос откусить или руку отрезать... </w:t>
      </w:r>
    </w:p>
    <w:p>
      <w:pPr>
        <w:pStyle w:val="Normal"/>
        <w:ind w:firstLine="567"/>
        <w:jc w:val="both"/>
        <w:rPr/>
      </w:pPr>
      <w:r>
        <w:rPr/>
        <w:t xml:space="preserve">– </w:t>
      </w:r>
      <w:r>
        <w:rPr/>
        <w:t xml:space="preserve">Я не знаю другого способа. Нет, Михаил Александрыч, голубчик, милый! Сделайте мне это! Я не знаю, на что я способна... На всякую жертву... Только сделайте! Ведь вам это ничего не стоит. Вы там – сила. Вы можете поссориться с ним, какой-нибудь там предлог найдете... Придеретесь к его статье, скажете: это не годится... А он, знаете, какой самолюбивый... Сейчас ругаться начнет, ну вы и объявите: он или я... Конечно, вас предпочтут, и ему придется уйти! О, как я буду торжествовать тогда!.. </w:t>
      </w:r>
    </w:p>
    <w:p>
      <w:pPr>
        <w:pStyle w:val="Normal"/>
        <w:ind w:firstLine="567"/>
        <w:jc w:val="both"/>
        <w:rPr/>
      </w:pPr>
      <w:r>
        <w:rPr/>
        <w:t xml:space="preserve">– </w:t>
      </w:r>
      <w:r>
        <w:rPr/>
        <w:t xml:space="preserve">Женщина, женщина! Это удивительно! – комически воскликнул Матрешкин и всплеснул руками. – Тонкое, эфирное существо! Перл создания! Мечта! Воплощенное изящество! Чуткая, нервная натура! Но, клянусь небом, ни одному мужчине не придет в голову такая грубая идея! И как коварно разработана! Целый план! Последнее слово разбойничьей хитрости! Да, вы правы, Зоя Федоровна, мне это легко сделать, очень легко. Тем более что у нас в редакции недовольны Антоном Макарычем и не прочь придраться к случаю... Но мне, по человечеству, жаль Ползикова... Он мне не нравится, если хотите даже – я считаю его своим врагом, потому что в душе он ненавидит меня. Но... Знаете, я не привык на такой почве бороться с моими личными врагами... </w:t>
      </w:r>
    </w:p>
    <w:p>
      <w:pPr>
        <w:pStyle w:val="Normal"/>
        <w:ind w:firstLine="567"/>
        <w:jc w:val="both"/>
        <w:rPr/>
      </w:pPr>
      <w:r>
        <w:rPr/>
        <w:t xml:space="preserve">Зоя Федоровна посмотрела на него с изумлением и с выражением недоверия. </w:t>
      </w:r>
    </w:p>
    <w:p>
      <w:pPr>
        <w:pStyle w:val="Normal"/>
        <w:ind w:firstLine="567"/>
        <w:jc w:val="both"/>
        <w:rPr/>
      </w:pPr>
      <w:r>
        <w:rPr/>
        <w:t xml:space="preserve">– </w:t>
      </w:r>
      <w:r>
        <w:rPr/>
        <w:t xml:space="preserve">Вы хотите уверить меня в своем благородстве? Вы, после того, как написали столько... </w:t>
      </w:r>
    </w:p>
    <w:p>
      <w:pPr>
        <w:pStyle w:val="Normal"/>
        <w:ind w:firstLine="567"/>
        <w:jc w:val="both"/>
        <w:rPr/>
      </w:pPr>
      <w:r>
        <w:rPr/>
        <w:t xml:space="preserve">– </w:t>
      </w:r>
      <w:r>
        <w:rPr/>
        <w:t xml:space="preserve">Столько гадостей? Вы это хотите сказать? Пусть так, но это совсем другое дело... </w:t>
      </w:r>
    </w:p>
    <w:p>
      <w:pPr>
        <w:pStyle w:val="Normal"/>
        <w:ind w:firstLine="567"/>
        <w:jc w:val="both"/>
        <w:rPr/>
      </w:pPr>
      <w:r>
        <w:rPr/>
        <w:t xml:space="preserve">– </w:t>
      </w:r>
      <w:r>
        <w:rPr/>
        <w:t xml:space="preserve">Послушайте! – решительным тоном сказала Зоя Федоровна. – Ведь вы ко мне расположены? </w:t>
      </w:r>
    </w:p>
    <w:p>
      <w:pPr>
        <w:pStyle w:val="Normal"/>
        <w:ind w:firstLine="567"/>
        <w:jc w:val="both"/>
        <w:rPr/>
      </w:pPr>
      <w:r>
        <w:rPr/>
        <w:t xml:space="preserve">– </w:t>
      </w:r>
      <w:r>
        <w:rPr/>
        <w:t xml:space="preserve">Очень! Всем сердцем, Зоя Федоровна!.. </w:t>
      </w:r>
    </w:p>
    <w:p>
      <w:pPr>
        <w:pStyle w:val="Normal"/>
        <w:ind w:firstLine="567"/>
        <w:jc w:val="both"/>
        <w:rPr/>
      </w:pPr>
      <w:r>
        <w:rPr/>
        <w:t xml:space="preserve">– </w:t>
      </w:r>
      <w:r>
        <w:rPr/>
        <w:t xml:space="preserve">Вы... Ну... Чего вы потребовали бы от меня? </w:t>
      </w:r>
    </w:p>
    <w:p>
      <w:pPr>
        <w:pStyle w:val="Normal"/>
        <w:ind w:firstLine="567"/>
        <w:jc w:val="both"/>
        <w:rPr/>
      </w:pPr>
      <w:r>
        <w:rPr/>
        <w:t xml:space="preserve">– </w:t>
      </w:r>
      <w:r>
        <w:rPr/>
        <w:t xml:space="preserve">Как? Потребовал бы? Требовать я ничего не смею... Я хотел бы добиться вашей благосклонности, да, это так... </w:t>
      </w:r>
    </w:p>
    <w:p>
      <w:pPr>
        <w:pStyle w:val="Normal"/>
        <w:ind w:firstLine="567"/>
        <w:jc w:val="both"/>
        <w:rPr/>
      </w:pPr>
      <w:r>
        <w:rPr/>
        <w:t xml:space="preserve">– </w:t>
      </w:r>
      <w:r>
        <w:rPr/>
        <w:t xml:space="preserve">Ну, что это такое значит – благосклонность? – спросила она, прищурив глаза. </w:t>
      </w:r>
    </w:p>
    <w:p>
      <w:pPr>
        <w:pStyle w:val="Normal"/>
        <w:ind w:firstLine="567"/>
        <w:jc w:val="both"/>
        <w:rPr/>
      </w:pPr>
      <w:r>
        <w:rPr/>
        <w:t xml:space="preserve">– </w:t>
      </w:r>
      <w:r>
        <w:rPr/>
        <w:t xml:space="preserve">Вот вопрос! Когда добиваются благосклонности у девушки, то значит – хотят предложить ей руку и сердце. Когда же добиваются благосклонности замужней женщины, то это значит... Само собою ясно, что это значит... </w:t>
      </w:r>
    </w:p>
    <w:p>
      <w:pPr>
        <w:pStyle w:val="Normal"/>
        <w:ind w:firstLine="567"/>
        <w:jc w:val="both"/>
        <w:rPr/>
      </w:pPr>
      <w:r>
        <w:rPr/>
        <w:t xml:space="preserve">– </w:t>
      </w:r>
      <w:r>
        <w:rPr/>
        <w:t xml:space="preserve">Михаил Александрыч! Милый, дорогой, голубчик! Все, что хотите! Все, что хотите! Все, что хотите... Только сделайте это. </w:t>
      </w:r>
    </w:p>
    <w:p>
      <w:pPr>
        <w:pStyle w:val="Normal"/>
        <w:ind w:firstLine="567"/>
        <w:jc w:val="both"/>
        <w:rPr/>
      </w:pPr>
      <w:r>
        <w:rPr/>
        <w:t xml:space="preserve">Она стояла близ кресла, на котором он сидел. Она ему нравилась, и он давно уже настойчиво ухаживал за нею. Ему оставалось только взять ее руки и привлечь ее к себе. Он слегка покраснел, и легкая дрожь пробежала у него по спине. </w:t>
      </w:r>
    </w:p>
    <w:p>
      <w:pPr>
        <w:pStyle w:val="Normal"/>
        <w:ind w:firstLine="567"/>
        <w:jc w:val="both"/>
        <w:rPr/>
      </w:pPr>
      <w:r>
        <w:rPr/>
        <w:t xml:space="preserve">Но что-то остановило его; какое-то чувство неловкости при мысли о том, что успех у этой женщины будет куплен им ценой почти гибели, ближнего. Да если б этот ближний был приятель или просто знакомый, это бы еще куда ни шло, но он враг – это уж совсем было бы низко. </w:t>
      </w:r>
    </w:p>
    <w:p>
      <w:pPr>
        <w:pStyle w:val="Normal"/>
        <w:ind w:firstLine="567"/>
        <w:jc w:val="both"/>
        <w:rPr/>
      </w:pPr>
      <w:r>
        <w:rPr/>
        <w:t xml:space="preserve">Он тихонько отодвинулся от нее вместе с креслом; она посмотрела на него смущенным взглядом. Он встал, отошел к окну и что-то обдумывал. </w:t>
      </w:r>
    </w:p>
    <w:p>
      <w:pPr>
        <w:pStyle w:val="Normal"/>
        <w:ind w:firstLine="567"/>
        <w:jc w:val="both"/>
        <w:rPr/>
      </w:pPr>
      <w:r>
        <w:rPr/>
        <w:t xml:space="preserve">– </w:t>
      </w:r>
      <w:r>
        <w:rPr/>
        <w:t xml:space="preserve">Знаете что, Зоя Федоровна! – сказал он наконец. – Ведь вам хочется, чтоб он понял вашу месть, то есть понял, что это дело ваших рук? </w:t>
      </w:r>
    </w:p>
    <w:p>
      <w:pPr>
        <w:pStyle w:val="Normal"/>
        <w:ind w:firstLine="567"/>
        <w:jc w:val="both"/>
        <w:rPr/>
      </w:pPr>
      <w:r>
        <w:rPr/>
        <w:t xml:space="preserve">– </w:t>
      </w:r>
      <w:r>
        <w:rPr/>
        <w:t xml:space="preserve">Да, да, да! </w:t>
      </w:r>
    </w:p>
    <w:p>
      <w:pPr>
        <w:pStyle w:val="Normal"/>
        <w:ind w:firstLine="567"/>
        <w:jc w:val="both"/>
        <w:rPr/>
      </w:pPr>
      <w:r>
        <w:rPr/>
        <w:t xml:space="preserve">– </w:t>
      </w:r>
      <w:r>
        <w:rPr/>
        <w:t xml:space="preserve">Ну, так видите: судьба Ползикова в нашей газете давно решена. Он нам не нужен. Он стал водянист, скучен, не работает, а делает все спустя рукава, с пьяных глаз. Имя его, некогда привлекавшее читателей, превратилось в тряпку. Но предполагалось, что он проработает еще около года, а там так или иначе его сплавят. Таким образом, разница будет только на один год, разница несущественная, как я думаю... Ну что ж, извольте, я постараюсь... </w:t>
      </w:r>
    </w:p>
    <w:p>
      <w:pPr>
        <w:pStyle w:val="Normal"/>
        <w:ind w:firstLine="567"/>
        <w:jc w:val="both"/>
        <w:rPr/>
      </w:pPr>
      <w:r>
        <w:rPr/>
        <w:t xml:space="preserve">– </w:t>
      </w:r>
      <w:r>
        <w:rPr/>
        <w:t xml:space="preserve">Вы это сделаете? </w:t>
      </w:r>
    </w:p>
    <w:p>
      <w:pPr>
        <w:pStyle w:val="Normal"/>
        <w:ind w:firstLine="567"/>
        <w:jc w:val="both"/>
        <w:rPr/>
      </w:pPr>
      <w:r>
        <w:rPr/>
        <w:t xml:space="preserve">Она бросилась к нему и стала крепко жать его руку. </w:t>
      </w:r>
    </w:p>
    <w:p>
      <w:pPr>
        <w:pStyle w:val="Normal"/>
        <w:ind w:firstLine="567"/>
        <w:jc w:val="both"/>
        <w:rPr/>
      </w:pPr>
      <w:r>
        <w:rPr/>
        <w:t xml:space="preserve">– </w:t>
      </w:r>
      <w:r>
        <w:rPr/>
        <w:t xml:space="preserve">Знаете, я никогда не думала, никогда не думала, что вы такой благородный человек. Просто удивительно! У-ди-ви-тель-но!.. </w:t>
      </w:r>
    </w:p>
    <w:p>
      <w:pPr>
        <w:pStyle w:val="Normal"/>
        <w:ind w:firstLine="567"/>
        <w:jc w:val="both"/>
        <w:rPr/>
      </w:pPr>
      <w:r>
        <w:rPr/>
        <w:t xml:space="preserve">Матрешкин как-то неопределенно улыбался, скорее насмешливо, чем весело. Он стал торопиться. </w:t>
      </w:r>
    </w:p>
    <w:p>
      <w:pPr>
        <w:pStyle w:val="Normal"/>
        <w:ind w:firstLine="567"/>
        <w:jc w:val="both"/>
        <w:rPr/>
      </w:pPr>
      <w:r>
        <w:rPr/>
        <w:t xml:space="preserve">– </w:t>
      </w:r>
      <w:r>
        <w:rPr/>
        <w:t xml:space="preserve">Что же вы так скоро? Посидите! – с искренним чувством промолвила Зоя Федоровна. – Я так расстроена, так потрясена... Посидите, Михаил Александрыч!.. Мне просто страшно одной оставаться... </w:t>
      </w:r>
    </w:p>
    <w:p>
      <w:pPr>
        <w:pStyle w:val="Normal"/>
        <w:ind w:firstLine="567"/>
        <w:jc w:val="both"/>
        <w:rPr/>
      </w:pPr>
      <w:r>
        <w:rPr/>
        <w:t xml:space="preserve">– </w:t>
      </w:r>
      <w:r>
        <w:rPr/>
        <w:t xml:space="preserve">Не могу, не могу! Меня оторвали прямо от дела, и очень спешного... Ей-богу, я думал, что вы сломали ногу, а оказалось... </w:t>
      </w:r>
    </w:p>
    <w:p>
      <w:pPr>
        <w:pStyle w:val="Normal"/>
        <w:ind w:firstLine="567"/>
        <w:jc w:val="both"/>
        <w:rPr/>
      </w:pPr>
      <w:r>
        <w:rPr/>
        <w:t xml:space="preserve">– </w:t>
      </w:r>
      <w:r>
        <w:rPr/>
        <w:t xml:space="preserve">Неужели вы думаете, что сломать ногу хуже, чем получить такое оскорбление? </w:t>
      </w:r>
    </w:p>
    <w:p>
      <w:pPr>
        <w:pStyle w:val="Normal"/>
        <w:ind w:firstLine="567"/>
        <w:jc w:val="both"/>
        <w:rPr/>
      </w:pPr>
      <w:r>
        <w:rPr/>
        <w:t xml:space="preserve">– </w:t>
      </w:r>
      <w:r>
        <w:rPr/>
        <w:t xml:space="preserve">Наверное хуже. Если бы вы сломали ногу, то лежали бы в постели и стонали, а теперь очень мило принимаете гостя... Даже любезнее, чем он ожидал!.. До свидания. </w:t>
      </w:r>
    </w:p>
    <w:p>
      <w:pPr>
        <w:pStyle w:val="Normal"/>
        <w:ind w:firstLine="567"/>
        <w:jc w:val="both"/>
        <w:rPr/>
      </w:pPr>
      <w:r>
        <w:rPr/>
        <w:t xml:space="preserve">Матрешкин двусмысленно улыбнулся и, поклонившись, вышел в переднюю. </w:t>
      </w:r>
    </w:p>
    <w:p>
      <w:pPr>
        <w:pStyle w:val="Normal"/>
        <w:ind w:firstLine="567"/>
        <w:jc w:val="both"/>
        <w:rPr/>
      </w:pPr>
      <w:r>
        <w:rPr/>
        <w:t xml:space="preserve">– </w:t>
      </w:r>
      <w:r>
        <w:rPr/>
        <w:t xml:space="preserve">Грубиян! – сказала ему вслед Зоя Федоровна и ответила ему такой же улыбкой. </w:t>
      </w:r>
    </w:p>
    <w:p>
      <w:pPr>
        <w:pStyle w:val="Normal"/>
        <w:ind w:firstLine="567"/>
        <w:jc w:val="both"/>
        <w:rPr/>
      </w:pPr>
      <w:r>
        <w:rPr/>
        <w:t xml:space="preserve">Через две минуты после того, как ушел Матрешкин, в передней опять раздался звонок. Какой-то субъект в порыжевшем от времени пальто, с подвязанной носовым платком щекой, стонущий слабеньким голосом спрашивал, здесь ли зубной врач. </w:t>
      </w:r>
    </w:p>
    <w:p>
      <w:pPr>
        <w:pStyle w:val="Normal"/>
        <w:ind w:firstLine="567"/>
        <w:jc w:val="both"/>
        <w:rPr/>
      </w:pPr>
      <w:r>
        <w:rPr/>
        <w:t xml:space="preserve">– </w:t>
      </w:r>
      <w:r>
        <w:rPr/>
        <w:t xml:space="preserve">Здесь, здесь! – ответила кухарка. </w:t>
      </w:r>
    </w:p>
    <w:p>
      <w:pPr>
        <w:pStyle w:val="Normal"/>
        <w:ind w:firstLine="567"/>
        <w:jc w:val="both"/>
        <w:rPr/>
      </w:pPr>
      <w:r>
        <w:rPr/>
        <w:t xml:space="preserve">– </w:t>
      </w:r>
      <w:r>
        <w:rPr/>
        <w:t xml:space="preserve">А дорого берут? – осведомился субъект. </w:t>
      </w:r>
    </w:p>
    <w:p>
      <w:pPr>
        <w:pStyle w:val="Normal"/>
        <w:ind w:firstLine="567"/>
        <w:jc w:val="both"/>
        <w:rPr/>
      </w:pPr>
      <w:r>
        <w:rPr/>
        <w:t xml:space="preserve">– </w:t>
      </w:r>
      <w:r>
        <w:rPr/>
        <w:t xml:space="preserve">Не знаю, спросите у самих!.. </w:t>
      </w:r>
    </w:p>
    <w:p>
      <w:pPr>
        <w:pStyle w:val="Normal"/>
        <w:ind w:firstLine="567"/>
        <w:jc w:val="both"/>
        <w:rPr/>
      </w:pPr>
      <w:r>
        <w:rPr/>
        <w:t xml:space="preserve">– </w:t>
      </w:r>
      <w:r>
        <w:rPr/>
        <w:t xml:space="preserve">Ох! – простонал субъект. </w:t>
      </w:r>
    </w:p>
    <w:p>
      <w:pPr>
        <w:pStyle w:val="Normal"/>
        <w:ind w:firstLine="567"/>
        <w:jc w:val="both"/>
        <w:rPr/>
      </w:pPr>
      <w:r>
        <w:rPr/>
        <w:t xml:space="preserve">Зоя Федоровна слышала этот разговор и на минуту мысленно остановилась над вопросом: «В состоянии ли она принять пациента после такой нравственной встряски?» Ей казалось это как-то удивительно неподходящим к ее настроению, даже оскорбительным. Но вспомнив, что ее планы насчет лучшего будущего позорно разбиты, она подумала: «А хлеб зарабатывать все-таки нужно, несмотря ни на что!» </w:t>
      </w:r>
    </w:p>
    <w:p>
      <w:pPr>
        <w:pStyle w:val="Normal"/>
        <w:ind w:firstLine="567"/>
        <w:jc w:val="both"/>
        <w:rPr/>
      </w:pPr>
      <w:r>
        <w:rPr/>
        <w:t xml:space="preserve">– </w:t>
      </w:r>
      <w:r>
        <w:rPr/>
        <w:t xml:space="preserve">Скажите, что здесь не торгуются... Сколько может, столько и заплатит! – заявила она кухарке. </w:t>
      </w:r>
    </w:p>
    <w:p>
      <w:pPr>
        <w:pStyle w:val="Normal"/>
        <w:ind w:firstLine="567"/>
        <w:jc w:val="both"/>
        <w:rPr/>
      </w:pPr>
      <w:r>
        <w:rPr/>
        <w:t xml:space="preserve">Через минуту вошел в комнату субъект, у которого, если бы даже у него щека не была подвязана носовым платком, на лице было написано, что ничего на свете он так не желает, как того, чтоб ему вырвали зуб. </w:t>
      </w:r>
    </w:p>
    <w:p>
      <w:pPr>
        <w:pStyle w:val="Normal"/>
        <w:ind w:firstLine="567"/>
        <w:jc w:val="both"/>
        <w:rPr/>
      </w:pPr>
      <w:r>
        <w:rPr/>
      </w:r>
    </w:p>
    <w:p>
      <w:pPr>
        <w:pStyle w:val="Style14"/>
        <w:spacing w:before="0" w:after="0"/>
        <w:ind w:firstLine="567"/>
        <w:jc w:val="both"/>
        <w:rPr/>
      </w:pPr>
      <w:r>
        <w:rPr/>
        <w:t xml:space="preserve">VIII </w:t>
      </w:r>
    </w:p>
    <w:p>
      <w:pPr>
        <w:pStyle w:val="Normal"/>
        <w:ind w:firstLine="567"/>
        <w:jc w:val="both"/>
        <w:rPr/>
      </w:pPr>
      <w:r>
        <w:rPr/>
      </w:r>
    </w:p>
    <w:p>
      <w:pPr>
        <w:pStyle w:val="Normal"/>
        <w:ind w:firstLine="567"/>
        <w:jc w:val="both"/>
        <w:rPr/>
      </w:pPr>
      <w:r>
        <w:rPr/>
        <w:t xml:space="preserve">Прошло четыре дня после того, как Рачеев был у Баклановых. </w:t>
      </w:r>
    </w:p>
    <w:p>
      <w:pPr>
        <w:pStyle w:val="Normal"/>
        <w:ind w:firstLine="567"/>
        <w:jc w:val="both"/>
        <w:rPr/>
      </w:pPr>
      <w:r>
        <w:rPr/>
        <w:t xml:space="preserve">Он возвратился домой часов около двенадцати ночи. Его заинтересовало какое-то литературное чтение в одном общественном зале, где он мог видеть литераторов, художников и артистов. Читали в общем скверно, но аплодировали много. Публика ходит на такие вечера не для того, чтобы слушать, а чтобы видеть наружность чтецов. Все были люди с именами, и он пошел за тем же. </w:t>
      </w:r>
    </w:p>
    <w:p>
      <w:pPr>
        <w:pStyle w:val="Normal"/>
        <w:ind w:firstLine="567"/>
        <w:jc w:val="both"/>
        <w:rPr/>
      </w:pPr>
      <w:r>
        <w:rPr/>
        <w:t xml:space="preserve">Едва он вошел в подъезд гостиницы, как дверь за ним опять отворилась и вошла какяя-то девушка в простой драповой кофточке, в шерстяном платке. Он непроизвольно обернулся и узнал горничную Баклановых. Это его поразило. </w:t>
      </w:r>
    </w:p>
    <w:p>
      <w:pPr>
        <w:pStyle w:val="Normal"/>
        <w:ind w:firstLine="567"/>
        <w:jc w:val="both"/>
        <w:rPr/>
      </w:pPr>
      <w:r>
        <w:rPr/>
        <w:t xml:space="preserve">– </w:t>
      </w:r>
      <w:r>
        <w:rPr/>
        <w:t xml:space="preserve">Вы ко мне, должно быть? – спросил он. </w:t>
      </w:r>
    </w:p>
    <w:p>
      <w:pPr>
        <w:pStyle w:val="Normal"/>
        <w:ind w:firstLine="567"/>
        <w:jc w:val="both"/>
        <w:rPr/>
      </w:pPr>
      <w:r>
        <w:rPr/>
        <w:t xml:space="preserve">– </w:t>
      </w:r>
      <w:r>
        <w:rPr/>
        <w:t xml:space="preserve">К вам. От барыни... – отвечала горничная. Щеки ее раскраснелись от холода; она тяжело дышала от быстрой ходьбы. </w:t>
      </w:r>
    </w:p>
    <w:p>
      <w:pPr>
        <w:pStyle w:val="Normal"/>
        <w:ind w:firstLine="567"/>
        <w:jc w:val="both"/>
        <w:rPr/>
      </w:pPr>
      <w:r>
        <w:rPr/>
        <w:t xml:space="preserve">– </w:t>
      </w:r>
      <w:r>
        <w:rPr/>
        <w:t xml:space="preserve">А что? </w:t>
      </w:r>
    </w:p>
    <w:p>
      <w:pPr>
        <w:pStyle w:val="Normal"/>
        <w:ind w:firstLine="567"/>
        <w:jc w:val="both"/>
        <w:rPr/>
      </w:pPr>
      <w:r>
        <w:rPr/>
        <w:t xml:space="preserve">– </w:t>
      </w:r>
      <w:r>
        <w:rPr/>
        <w:t xml:space="preserve">Да с барином что-то неладно... Сейчас приключилось... </w:t>
      </w:r>
    </w:p>
    <w:p>
      <w:pPr>
        <w:pStyle w:val="Normal"/>
        <w:ind w:firstLine="567"/>
        <w:jc w:val="both"/>
        <w:rPr/>
      </w:pPr>
      <w:r>
        <w:rPr/>
        <w:t xml:space="preserve">– </w:t>
      </w:r>
      <w:r>
        <w:rPr/>
        <w:t xml:space="preserve">Что такое? Заболел? </w:t>
      </w:r>
    </w:p>
    <w:p>
      <w:pPr>
        <w:pStyle w:val="Normal"/>
        <w:ind w:firstLine="567"/>
        <w:jc w:val="both"/>
        <w:rPr/>
      </w:pPr>
      <w:r>
        <w:rPr/>
        <w:t xml:space="preserve">– </w:t>
      </w:r>
      <w:r>
        <w:rPr/>
        <w:t xml:space="preserve">Заболели... Доктор теперь там. Сказал – нехорошо, говорит... Они, говорит, переработались... Да вот записка от барыни... </w:t>
      </w:r>
    </w:p>
    <w:p>
      <w:pPr>
        <w:pStyle w:val="Normal"/>
        <w:ind w:firstLine="567"/>
        <w:jc w:val="both"/>
        <w:rPr/>
      </w:pPr>
      <w:r>
        <w:rPr/>
        <w:t xml:space="preserve">Рачеев схватил записку. Это был клочок бумаги, сложенный втрое, без конверта. Катерина Сергеевна писала карандашом: </w:t>
      </w:r>
    </w:p>
    <w:p>
      <w:pPr>
        <w:pStyle w:val="Normal"/>
        <w:ind w:firstLine="567"/>
        <w:jc w:val="both"/>
        <w:rPr/>
      </w:pPr>
      <w:r>
        <w:rPr/>
        <w:t xml:space="preserve">«Дмитрий Петрович! Ради бога сейчас приезжайте! С Колей творится ужасное. Я потеряла голову. Доктор сказал: переутомление. Я в отчаянии. Я во всем виновата и кляну себя! Не медлите ни минуты. Е. Бакланова». </w:t>
      </w:r>
    </w:p>
    <w:p>
      <w:pPr>
        <w:pStyle w:val="Normal"/>
        <w:ind w:firstLine="567"/>
        <w:jc w:val="both"/>
        <w:rPr/>
      </w:pPr>
      <w:r>
        <w:rPr/>
        <w:t xml:space="preserve">Дмитрий Петрович к себе не поднялся. </w:t>
      </w:r>
    </w:p>
    <w:p>
      <w:pPr>
        <w:pStyle w:val="Normal"/>
        <w:ind w:firstLine="567"/>
        <w:jc w:val="both"/>
        <w:rPr/>
      </w:pPr>
      <w:r>
        <w:rPr/>
        <w:t xml:space="preserve">– </w:t>
      </w:r>
      <w:r>
        <w:rPr/>
        <w:t xml:space="preserve">Едемте! – сказал он горничной. </w:t>
      </w:r>
    </w:p>
    <w:p>
      <w:pPr>
        <w:pStyle w:val="Normal"/>
        <w:ind w:firstLine="567"/>
        <w:jc w:val="both"/>
        <w:rPr/>
      </w:pPr>
      <w:r>
        <w:rPr/>
        <w:t xml:space="preserve">Они вышли на улицу и взяли извозчика. </w:t>
      </w:r>
    </w:p>
    <w:p>
      <w:pPr>
        <w:pStyle w:val="Normal"/>
        <w:ind w:firstLine="567"/>
        <w:jc w:val="both"/>
        <w:rPr/>
      </w:pPr>
      <w:r>
        <w:rPr/>
        <w:t xml:space="preserve">– </w:t>
      </w:r>
      <w:r>
        <w:rPr/>
        <w:t xml:space="preserve">Вы говорите, это сейчас с ним сделалось? – спрашивал он у горничной. </w:t>
      </w:r>
    </w:p>
    <w:p>
      <w:pPr>
        <w:pStyle w:val="Normal"/>
        <w:ind w:firstLine="567"/>
        <w:jc w:val="both"/>
        <w:rPr/>
      </w:pPr>
      <w:r>
        <w:rPr/>
        <w:t xml:space="preserve">– </w:t>
      </w:r>
      <w:r>
        <w:rPr/>
        <w:t xml:space="preserve">Не больше полчаса! </w:t>
      </w:r>
    </w:p>
    <w:p>
      <w:pPr>
        <w:pStyle w:val="Normal"/>
        <w:ind w:firstLine="567"/>
        <w:jc w:val="both"/>
        <w:rPr/>
      </w:pPr>
      <w:r>
        <w:rPr/>
        <w:t xml:space="preserve">– </w:t>
      </w:r>
      <w:r>
        <w:rPr/>
        <w:t xml:space="preserve">Но что же именно? Какая болезнь? </w:t>
      </w:r>
    </w:p>
    <w:p>
      <w:pPr>
        <w:pStyle w:val="Normal"/>
        <w:ind w:firstLine="567"/>
        <w:jc w:val="both"/>
        <w:rPr/>
      </w:pPr>
      <w:r>
        <w:rPr/>
        <w:t xml:space="preserve">– </w:t>
      </w:r>
      <w:r>
        <w:rPr/>
        <w:t xml:space="preserve">Бог его знает. Плачут, прямо, – навзрыд, все равно как малый ребенок... Ей-богу, я даже смотреть не могла, сама заплакала. Лицо руками закрывают. Они были вздремнувши, и что-то им привиделось такое... Паук, что ли, какой-то громадный... С этого паука и началось... Переработались, значит... </w:t>
      </w:r>
    </w:p>
    <w:p>
      <w:pPr>
        <w:pStyle w:val="Normal"/>
        <w:ind w:firstLine="567"/>
        <w:jc w:val="both"/>
        <w:rPr/>
      </w:pPr>
      <w:r>
        <w:rPr/>
        <w:t xml:space="preserve">– </w:t>
      </w:r>
      <w:r>
        <w:rPr/>
        <w:t xml:space="preserve">Гм... А перед этим все было благополучно? Катерина Сергевна была здорова? </w:t>
      </w:r>
    </w:p>
    <w:p>
      <w:pPr>
        <w:pStyle w:val="Normal"/>
        <w:ind w:firstLine="567"/>
        <w:jc w:val="both"/>
        <w:rPr/>
      </w:pPr>
      <w:r>
        <w:rPr/>
        <w:t xml:space="preserve">Он не хотел спросить горничную прямо: не было ли супружеской сцены, но, кажется, горничная поняла его. В доме Баклановых выражения «барыня нездорова» всеми понималось в том смысле, что Катерина Сергеевна расстроена и не выходит из спальни. </w:t>
      </w:r>
    </w:p>
    <w:p>
      <w:pPr>
        <w:pStyle w:val="Normal"/>
        <w:ind w:firstLine="567"/>
        <w:jc w:val="both"/>
        <w:rPr/>
      </w:pPr>
      <w:r>
        <w:rPr/>
        <w:t xml:space="preserve">– </w:t>
      </w:r>
      <w:r>
        <w:rPr/>
        <w:t xml:space="preserve">Что-то было такое после обеда... Барыня что-то кричали, плакали... Барин выбежал из спальни... Руки в волосах, глаза горят, да в кабинет, да грохнулись на диван, лицом вниз, да так и пролежали до ночи... А потом это и приключилось... Это у нас часто бывает, – продолжала горничная, обрадовавшись, что спутник слушал ее, – барыня этак-то чуть не каждый день расстраивают себя, да барин сходит к ним в спальню, поговорит, и они успокоятся. А с барином это в первый раз. Не выдержали, значит... Надо полагать, они-таки переработались, потому чуть не две недели с места не вставали и пера из рук не выпускали... </w:t>
      </w:r>
    </w:p>
    <w:p>
      <w:pPr>
        <w:pStyle w:val="Normal"/>
        <w:ind w:firstLine="567"/>
        <w:jc w:val="both"/>
        <w:rPr/>
      </w:pPr>
      <w:r>
        <w:rPr/>
        <w:t xml:space="preserve">Дмитрий Петрович довольно ясно представил себе картину того, что произошло у Баклановых. Двухнедельная работа должна была до крайности утомить нервы Николая Алексеевича. Он уже и тогда, когда говорил с ним после обеда, был хрупок. Эта бледность, худоба, эта болезненная нервность, которая сквозила в его словах, – все это не обещало ничего хорошего. Но он и после этого работал еще несколько дней. До какого же напряжения должны были дойти его нервы? После такой работы его мог бы укрепить ряд приятных ощущений. А тут подвернулась сцена. Он так близко к сердцу принимает настроение Катерины Сергеевны. Понятно, что это его доконало. </w:t>
      </w:r>
    </w:p>
    <w:p>
      <w:pPr>
        <w:pStyle w:val="Normal"/>
        <w:ind w:firstLine="567"/>
        <w:jc w:val="both"/>
        <w:rPr/>
      </w:pPr>
      <w:r>
        <w:rPr/>
        <w:t xml:space="preserve">Однако Рачеев ни на минуту не подумал о том, что его положение внушает серьезные опасения. Человек он в общем здоровый и крепкий и, конечно, вынесет это. </w:t>
      </w:r>
    </w:p>
    <w:p>
      <w:pPr>
        <w:pStyle w:val="Normal"/>
        <w:ind w:firstLine="567"/>
        <w:jc w:val="both"/>
        <w:rPr/>
      </w:pPr>
      <w:r>
        <w:rPr/>
        <w:t xml:space="preserve">Они приехали. Горничная шмыгнула в ворота, а Рачеев вошел в подъезд. Когда он поднялся наверх, дверь в квартиру Баклановых была уже открыта. Его встретила Лиза. Лицо ее было красно, на нем было выражение тревожной озабоченности. </w:t>
      </w:r>
    </w:p>
    <w:p>
      <w:pPr>
        <w:pStyle w:val="Normal"/>
        <w:ind w:firstLine="567"/>
        <w:jc w:val="both"/>
        <w:rPr/>
      </w:pPr>
      <w:r>
        <w:rPr/>
        <w:t xml:space="preserve">Она улыбнулась ему вместо приветствия и, не подав руки, пропустила мимо себя в гостиную. Он взглянул направо; дверь в кабинет была закрыта. Из столовой вышла Катерина Сергеевна в темном капоте. Бледное лицо ее выражало муку. Ему показалось, что она даже похудела. Под глазами образовались заметные синеватые круги. </w:t>
      </w:r>
    </w:p>
    <w:p>
      <w:pPr>
        <w:pStyle w:val="Normal"/>
        <w:ind w:firstLine="567"/>
        <w:jc w:val="both"/>
        <w:rPr/>
      </w:pPr>
      <w:r>
        <w:rPr/>
        <w:t xml:space="preserve">Она подошла к нему, взяла его за руку и повлекла за собой в столовую. </w:t>
      </w:r>
    </w:p>
    <w:p>
      <w:pPr>
        <w:pStyle w:val="Normal"/>
        <w:ind w:firstLine="567"/>
        <w:jc w:val="both"/>
        <w:rPr/>
      </w:pPr>
      <w:r>
        <w:rPr/>
        <w:t xml:space="preserve">– </w:t>
      </w:r>
      <w:r>
        <w:rPr/>
        <w:t xml:space="preserve">Я во всем виновата, во всем, во всем! – говорила она почти шепотом. – Если что-нибудь случится, я убью себя! Я непременно убью себя... </w:t>
      </w:r>
    </w:p>
    <w:p>
      <w:pPr>
        <w:pStyle w:val="Normal"/>
        <w:ind w:firstLine="567"/>
        <w:jc w:val="both"/>
        <w:rPr/>
      </w:pPr>
      <w:r>
        <w:rPr/>
        <w:t xml:space="preserve">– </w:t>
      </w:r>
      <w:r>
        <w:rPr/>
        <w:t xml:space="preserve">Полноте, что за малодушие!? Что же с ним? Он теперь спит? – спросил Рачеев, с изумлением глядя на то, как глубоко она была потрясена. В столовой горела висячая лампа. На столе стоял потухший самовар, стакан с недопитым чаем и остатки ужина. </w:t>
      </w:r>
    </w:p>
    <w:p>
      <w:pPr>
        <w:pStyle w:val="Normal"/>
        <w:ind w:firstLine="567"/>
        <w:jc w:val="both"/>
        <w:rPr/>
      </w:pPr>
      <w:r>
        <w:rPr/>
        <w:t xml:space="preserve">– </w:t>
      </w:r>
      <w:r>
        <w:rPr/>
        <w:t xml:space="preserve">Ужас! – промолвила Катерина Сергеевна. – Он вчера кончил работу... Эта глупая поездка за границу... Ах, я никогда не прощу себе этого... Нет, послушайте, я никуда не гожусь... Таким людям, как я, не следует жить, им надо убивать себя!.. Ведь мы мучаем только других!.. Я непременно убью себя... </w:t>
      </w:r>
    </w:p>
    <w:p>
      <w:pPr>
        <w:pStyle w:val="Normal"/>
        <w:ind w:firstLine="567"/>
        <w:jc w:val="both"/>
        <w:rPr/>
      </w:pPr>
      <w:r>
        <w:rPr/>
        <w:t xml:space="preserve">– </w:t>
      </w:r>
      <w:r>
        <w:rPr/>
        <w:t xml:space="preserve">Это мы обсудим после, Катерина Сергевна, – промолвил с улыбкой Рачеев, – а теперь давайте говорить о нем... </w:t>
      </w:r>
    </w:p>
    <w:p>
      <w:pPr>
        <w:pStyle w:val="Normal"/>
        <w:ind w:firstLine="567"/>
        <w:jc w:val="both"/>
        <w:rPr/>
      </w:pPr>
      <w:r>
        <w:rPr/>
        <w:t xml:space="preserve">– </w:t>
      </w:r>
      <w:r>
        <w:rPr/>
        <w:t xml:space="preserve">Ну да, даже и в этом я сумасшедшая... Говорю о себе! Вчера он отвез свою работу издателю Опухолеву и получил деньги. Полторы тысячи... Подумайте, он за десять дней заработал полторы тысячи!.. Сколько это надо было написать! Мы провели с ним вечер очень мило. Распределяли деньги; но я уже тогда заметила, что он был какой-то апатичный, со всем, что я ни скажу, соглашался, и все закрывал глаза, словно собирался вздремнуть. И ему надо было пораньше лечь спать, а я увлеклась и все тараторю, тараторю, как мы поедем в Рим, да что я себе куплю... Одним словом, всякие глупости!.. А он видит что я весела и прекрасно настроена, и перемогает себя... Вы не можете себе представить, какой это чудный человек – Николай Алексеич, для меня, для меня по крайней мере... Я не знаю, чем он не пожертвовал бы, чтобы видеть меня здоровой и веселой... Ах, а я... Это ужасно!.. Я его не щадила... Нет, зачем жить таким людям... </w:t>
      </w:r>
    </w:p>
    <w:p>
      <w:pPr>
        <w:pStyle w:val="Normal"/>
        <w:ind w:firstLine="567"/>
        <w:jc w:val="both"/>
        <w:rPr/>
      </w:pPr>
      <w:r>
        <w:rPr/>
        <w:t xml:space="preserve">– </w:t>
      </w:r>
      <w:r>
        <w:rPr/>
        <w:t xml:space="preserve">Будем говорить о нем, Катерина Сергевна! – промолвил Рачеев. Он заметил, что как только она переводила речь на себя, то волнение ее подымалось до высшей степени. </w:t>
      </w:r>
    </w:p>
    <w:p>
      <w:pPr>
        <w:pStyle w:val="Normal"/>
        <w:ind w:firstLine="567"/>
        <w:jc w:val="both"/>
        <w:rPr/>
      </w:pPr>
      <w:r>
        <w:rPr/>
        <w:t xml:space="preserve">– </w:t>
      </w:r>
      <w:r>
        <w:rPr/>
        <w:t xml:space="preserve">Да... так вот он тогда лег часа в два. Ночью он вдруг вскочил... Кошмар... Ну что ж, это обыкновенная вещь. Я не придала значения... Жаловался, что в голове какая-то тяжесть и нервы расстроены. Но лег и заснул. Спал до утра. Утром опять жаловался, что все его раздражает. Говорил, что не может мешать чай ложечкой. Звон этот ему невыносим. Я подумала: это каприз. Просто разнервничался и все преувеличивает. Человек судит по себе. Я часто нервничаю, и у меня много капризов. Часов в пять он получил записку от одного знакомого. У них сегодня соберутся, журфикс. Просил зайти. Коля выразил желание пойти. Зачем? – спросила я. – Да так, проветриться, освежиться. Я и придралась к этому. Теперь понимаю, что это было очень глупо и... несправедливо. Проветриться? Освежиться? Две недели сидел в кабинете, со мной не говорил... Не можешь двух вечеров подряд провести с женой!.. Конечно, это скучно... Прежде, бывало, когда надо было освежиться, шел ко мне, а теперь – любовь прошла, это уж неинтересно... Мне стыдно вспомнить, Дмитрий Петрович, что я говорила! Но когда у меня нервы расходятся, я иногда говорю против воли, сознаю, что вот это глупость, пошлость, а говорю, говорю... Не могу удержаться... Я не кончила обед и ушла в спальню. Он сейчас же прибежал ко мне, встревоженный, начал успокаивать... А я еще хуже... Ах, нет, я должна убить себя... Знаете, это будет хорошо, и никто ничего не потеряет... </w:t>
      </w:r>
    </w:p>
    <w:p>
      <w:pPr>
        <w:pStyle w:val="Normal"/>
        <w:ind w:firstLine="567"/>
        <w:jc w:val="both"/>
        <w:rPr/>
      </w:pPr>
      <w:r>
        <w:rPr/>
        <w:t xml:space="preserve">– </w:t>
      </w:r>
      <w:r>
        <w:rPr/>
        <w:t xml:space="preserve">Нет, вы вот что: перестаньте рассказывать. Переведите дух. Я вижу, что вас расстраивают ваши же слова! – сказал Рачеев. – Налейте-ка мне чаю... </w:t>
      </w:r>
    </w:p>
    <w:p>
      <w:pPr>
        <w:pStyle w:val="Normal"/>
        <w:ind w:firstLine="567"/>
        <w:jc w:val="both"/>
        <w:rPr/>
      </w:pPr>
      <w:r>
        <w:rPr/>
        <w:t xml:space="preserve">– </w:t>
      </w:r>
      <w:r>
        <w:rPr/>
        <w:t xml:space="preserve">Чай холодный! Может быть, подогреть? </w:t>
      </w:r>
    </w:p>
    <w:p>
      <w:pPr>
        <w:pStyle w:val="Normal"/>
        <w:ind w:firstLine="567"/>
        <w:jc w:val="both"/>
        <w:rPr/>
      </w:pPr>
      <w:r>
        <w:rPr/>
        <w:t xml:space="preserve">– </w:t>
      </w:r>
      <w:r>
        <w:rPr/>
        <w:t xml:space="preserve">Нет, ничего. Я страшно пить хочу. Я только что был на литературном чтении. Видел всех ваших корифеев... </w:t>
      </w:r>
    </w:p>
    <w:p>
      <w:pPr>
        <w:pStyle w:val="Normal"/>
        <w:ind w:firstLine="567"/>
        <w:jc w:val="both"/>
        <w:rPr/>
      </w:pPr>
      <w:r>
        <w:rPr/>
        <w:t xml:space="preserve">– </w:t>
      </w:r>
      <w:r>
        <w:rPr/>
        <w:t xml:space="preserve">А, да, да! Колю звали туда участвовать, но он отказался... </w:t>
      </w:r>
    </w:p>
    <w:p>
      <w:pPr>
        <w:pStyle w:val="Normal"/>
        <w:ind w:firstLine="567"/>
        <w:jc w:val="both"/>
        <w:rPr/>
      </w:pPr>
      <w:r>
        <w:rPr/>
        <w:t xml:space="preserve">– </w:t>
      </w:r>
      <w:r>
        <w:rPr/>
        <w:t xml:space="preserve">Нет, сахару не кладите. Я пью вприкуску. И самый слабый, чуть-чуть, для цвета только. </w:t>
      </w:r>
    </w:p>
    <w:p>
      <w:pPr>
        <w:pStyle w:val="Normal"/>
        <w:ind w:firstLine="567"/>
        <w:jc w:val="both"/>
        <w:rPr/>
      </w:pPr>
      <w:r>
        <w:rPr/>
        <w:t xml:space="preserve">– </w:t>
      </w:r>
      <w:r>
        <w:rPr/>
        <w:t xml:space="preserve">Вот так? </w:t>
      </w:r>
    </w:p>
    <w:p>
      <w:pPr>
        <w:pStyle w:val="Normal"/>
        <w:ind w:firstLine="567"/>
        <w:jc w:val="both"/>
        <w:rPr/>
      </w:pPr>
      <w:r>
        <w:rPr/>
        <w:t xml:space="preserve">– </w:t>
      </w:r>
      <w:r>
        <w:rPr/>
        <w:t xml:space="preserve">Вот так, благодарю вас... Ну, теперь продолжайте ваш рассказ! </w:t>
      </w:r>
    </w:p>
    <w:p>
      <w:pPr>
        <w:pStyle w:val="Normal"/>
        <w:ind w:firstLine="567"/>
        <w:jc w:val="both"/>
        <w:rPr/>
      </w:pPr>
      <w:r>
        <w:rPr/>
        <w:t xml:space="preserve">В продолжение этого короткого диалога Катерина Сергеевна в самом деле значительно успокоилась и заговорила теперь ровным голосом. </w:t>
      </w:r>
    </w:p>
    <w:p>
      <w:pPr>
        <w:pStyle w:val="Normal"/>
        <w:ind w:firstLine="567"/>
        <w:jc w:val="both"/>
        <w:rPr/>
      </w:pPr>
      <w:r>
        <w:rPr/>
        <w:t xml:space="preserve">– </w:t>
      </w:r>
      <w:r>
        <w:rPr/>
        <w:t xml:space="preserve">Одним словом, я довела его до того, что он схватился за голову и выскочил из спальни. Он лег у себя в кабинете на диване и долго лежал, потом заснул и проспал часов до одиннадцати. Мы ужинали с Лизой, как вдруг слышим: он что-то говорит, и так отрывисто, тревожно; мы к нему... Он сидит на самом краю дивана, бледный, дрожащий, с испуганными глазами и плачет, рыдает, как ребенок... Коля был страшен: лицо совсем желтое, глаза воспаленные... Малейший шум раздражал его... Просил унести свечку, а когда унесли, стал бояться темноты... Ужасно... Мы послали за доктором... Полунин, наш знакомый, по нервным болезням... Он немного успокоил его, раздел, уложил на диван и как-то усыпил его. Но мне он сказал, что нужна большая осторожность; выбранил за то, что я допустила его так усиленно работать, что я не берегла его... И прав, он прав! Я казню себя, я страшно виновата... Но когда ж я такая... сумасшедшая!.. Вы простите, что я за вами послала. Но я боюсь к нему на глаза показываться... Мне кажется, что он встретит меня укором... Я думаю, он при одном моем появлении вспомнит, как я виновата, и опять расстроится... Ах, я так сегодня несчастна, так несчастна!.. Вдруг вздумала за границу ехать! Ведь это он из-за меня!.. Нет, теперь баста! Я беру себя в руки, укрепляю нервы, и мы поедем в деревню! Там жизнь стоит впятеро дешевле, и он будет работать меньше и лучше... Доктор сказал, что у него неврастения какая-то, в острой форме... Бог знает что такое!.. </w:t>
      </w:r>
    </w:p>
    <w:p>
      <w:pPr>
        <w:pStyle w:val="Normal"/>
        <w:ind w:firstLine="567"/>
        <w:jc w:val="both"/>
        <w:rPr/>
      </w:pPr>
      <w:r>
        <w:rPr/>
        <w:t xml:space="preserve">Дмитрий Петрович слушал ее, и ему казалось, что он попал в заколдованный круг, из которого нет выхода. Николай Алексеевич – писатель, он живет литературой. В сущности говоря, это безобразие – жить литературой. Это значит торговать вдохновением, чистыми, святыми порывами души. Но так делается во всем мире, люди пригляделись к этому и считают это естественным и справедливым. Но у человека с чуткой душой всякий раз, когда он берет плату за создание своего таланта, должно быть, бывает тайное угрызение совести, и это уже одно вносит нервозность в жизнь писателя. Между тем брать нужно, потому что жизнь ставит свои требования. Писатель уже не ждет с трепетом вдохновения, как это делали прежние авторы, а вызывает его, требует к себе, напрягает все свои силы и, быть может, обманывает себя, принимая за вдохновение простое напряжение нервной системы... Все это исподволь разъедает его организм, доводит до какой-нибудь неврастении. Заняться другим делом, более спокойным и менее ответственным, он не может – не умеет, да если бы и умел, его постоянно будет тянуть к писательству; явится внутреннее раздвоение, недовольство собой... Бакланов тогда в порыве нервного раздражения пришел к выводу, что писателю не следует жениться. Если идти дальше, то надо сказать, что ему следует отказаться от всех благ мира, от всего того, что дает современная культура, жить в бочке и питаться акридами. Но тогда писательство делается мученичеством, и такой идеальный писатель из своей бочки едва ли увидит и узнает ту жизнь, которой интересуется общество... </w:t>
      </w:r>
    </w:p>
    <w:p>
      <w:pPr>
        <w:pStyle w:val="Normal"/>
        <w:ind w:firstLine="567"/>
        <w:jc w:val="both"/>
        <w:rPr/>
      </w:pPr>
      <w:r>
        <w:rPr/>
        <w:t xml:space="preserve">Дмитрий Петрович тихонько прошел в кабинет. На столе горела свеча, широкий синий абажур наполнял всю комнату тенью. Николай Алексеевич лежал на диване лицом вверх... Весь он до головы был закрыт одеялом, а голова была увязана белым полотенцем. Глаза его были раскрыты, и когда он увидел Рачеева, бледное лицо его оживилось улыбкой. Он вынул из-под одеяла руку и подал ее приятелю. </w:t>
      </w:r>
    </w:p>
    <w:p>
      <w:pPr>
        <w:pStyle w:val="Normal"/>
        <w:ind w:firstLine="567"/>
        <w:jc w:val="both"/>
        <w:rPr/>
      </w:pPr>
      <w:r>
        <w:rPr/>
        <w:t xml:space="preserve">– </w:t>
      </w:r>
      <w:r>
        <w:rPr/>
        <w:t xml:space="preserve">Что за оказия, Николай Алексеич? – спросил Рачеев, отвечая ему улыбкой. </w:t>
      </w:r>
    </w:p>
    <w:p>
      <w:pPr>
        <w:pStyle w:val="Normal"/>
        <w:ind w:firstLine="567"/>
        <w:jc w:val="both"/>
        <w:rPr/>
      </w:pPr>
      <w:r>
        <w:rPr/>
        <w:t xml:space="preserve">– </w:t>
      </w:r>
      <w:r>
        <w:rPr/>
        <w:t xml:space="preserve">Глупая оказия! – ослабевшим голосом ответил Бакланов. – Вздумал реветь... Никогда этого со мной не бывало! А главное – ноги отваливаются... Словно чужие. Вот это самое худшее... Не следовало так напрягаться... Подумай – чуть ли не в один присест – шесть листов!.. Безобразие!.. </w:t>
      </w:r>
    </w:p>
    <w:p>
      <w:pPr>
        <w:pStyle w:val="Normal"/>
        <w:ind w:firstLine="567"/>
        <w:jc w:val="both"/>
        <w:rPr/>
      </w:pPr>
      <w:r>
        <w:rPr/>
        <w:t xml:space="preserve">На его желтом лице промелькнули тени – то там, то здесь, словно вздрагивали мускулы. «Раздражается», – подумал Рачеев и поспешил переменить тему. </w:t>
      </w:r>
    </w:p>
    <w:p>
      <w:pPr>
        <w:pStyle w:val="Normal"/>
        <w:ind w:firstLine="567"/>
        <w:jc w:val="both"/>
        <w:rPr/>
      </w:pPr>
      <w:r>
        <w:rPr/>
        <w:t xml:space="preserve">– </w:t>
      </w:r>
      <w:r>
        <w:rPr/>
        <w:t xml:space="preserve">О чем хочешь давай говорить, только не о писанье, не о литературе, не о пере, бумаге, чернилах... Так ведь? </w:t>
      </w:r>
    </w:p>
    <w:p>
      <w:pPr>
        <w:pStyle w:val="Normal"/>
        <w:ind w:firstLine="567"/>
        <w:jc w:val="both"/>
        <w:rPr/>
      </w:pPr>
      <w:r>
        <w:rPr/>
        <w:t xml:space="preserve">– </w:t>
      </w:r>
      <w:r>
        <w:rPr/>
        <w:t xml:space="preserve">Это правда, дружище!.. Обо всем этом я не могу говорить спокойно!.. Послушай, меня вот что тяготит. Жена страшно беспокоится... Я видел по ее глазам... Уж я знаю, она там бичует себя, считает себя в чем-то виноватой и говорит о самоубийстве... Выясни ей, пожалуйста, что все это вздор, никто ни в чем не виноват... Экая досада! Доктор сказал, что провожусь с этой дрянью недели две... Поездка откладывается. </w:t>
      </w:r>
    </w:p>
    <w:p>
      <w:pPr>
        <w:pStyle w:val="Normal"/>
        <w:ind w:firstLine="567"/>
        <w:jc w:val="both"/>
        <w:rPr/>
      </w:pPr>
      <w:r>
        <w:rPr/>
        <w:t xml:space="preserve">– </w:t>
      </w:r>
      <w:r>
        <w:rPr/>
        <w:t xml:space="preserve">Куда поездка? </w:t>
      </w:r>
    </w:p>
    <w:p>
      <w:pPr>
        <w:pStyle w:val="Normal"/>
        <w:ind w:firstLine="567"/>
        <w:jc w:val="both"/>
        <w:rPr/>
      </w:pPr>
      <w:r>
        <w:rPr/>
        <w:t xml:space="preserve">– </w:t>
      </w:r>
      <w:r>
        <w:rPr/>
        <w:t xml:space="preserve">За границу, душа моя! Мы непременно поедем... Фу ты, какая дикая головная боль! Глаза выкатываются... Погоди, помолчим минут десять... </w:t>
      </w:r>
    </w:p>
    <w:p>
      <w:pPr>
        <w:pStyle w:val="Normal"/>
        <w:ind w:firstLine="567"/>
        <w:jc w:val="both"/>
        <w:rPr/>
      </w:pPr>
      <w:r>
        <w:rPr/>
        <w:t xml:space="preserve">Он закрыл глаза и неподвижно, молча пролежал несколько минут. </w:t>
      </w:r>
    </w:p>
    <w:p>
      <w:pPr>
        <w:pStyle w:val="Normal"/>
        <w:ind w:firstLine="567"/>
        <w:jc w:val="both"/>
        <w:rPr/>
      </w:pPr>
      <w:r>
        <w:rPr/>
        <w:t xml:space="preserve">– </w:t>
      </w:r>
      <w:r>
        <w:rPr/>
        <w:t xml:space="preserve">Поди, голубчик, успокой жену. А то она способна бог знает до чего додуматься. Попроси ее ко мне на минуту. </w:t>
      </w:r>
    </w:p>
    <w:p>
      <w:pPr>
        <w:pStyle w:val="Normal"/>
        <w:ind w:firstLine="567"/>
        <w:jc w:val="both"/>
        <w:rPr/>
      </w:pPr>
      <w:r>
        <w:rPr/>
        <w:t xml:space="preserve">Рачеев вышел, а через четверть часа они вошли опять вместе с Катериной Сергеевной. Она села на краю дивана и старалась улыбаться. </w:t>
      </w:r>
    </w:p>
    <w:p>
      <w:pPr>
        <w:pStyle w:val="Normal"/>
        <w:ind w:firstLine="567"/>
        <w:jc w:val="both"/>
        <w:rPr/>
      </w:pPr>
      <w:r>
        <w:rPr/>
        <w:t xml:space="preserve">– </w:t>
      </w:r>
      <w:r>
        <w:rPr/>
        <w:t xml:space="preserve">Как только поправишься, Коля, сейчас же поедем в деревню, куда-нибудь на самый юг... Я буду отлично вести себя, увидишь! – сказала она. </w:t>
      </w:r>
    </w:p>
    <w:p>
      <w:pPr>
        <w:pStyle w:val="Normal"/>
        <w:ind w:firstLine="567"/>
        <w:jc w:val="both"/>
        <w:rPr/>
      </w:pPr>
      <w:r>
        <w:rPr/>
        <w:t xml:space="preserve">– </w:t>
      </w:r>
      <w:r>
        <w:rPr/>
        <w:t xml:space="preserve">Пустяки! – ответил он спокойно. – Мы поедем за границу! </w:t>
      </w:r>
    </w:p>
    <w:p>
      <w:pPr>
        <w:pStyle w:val="Normal"/>
        <w:ind w:firstLine="567"/>
        <w:jc w:val="both"/>
        <w:rPr/>
      </w:pPr>
      <w:r>
        <w:rPr/>
        <w:t xml:space="preserve">– </w:t>
      </w:r>
      <w:r>
        <w:rPr/>
        <w:t xml:space="preserve">Никогда! Ни за что! – с ужасом воскликнула она, но тотчас же остановилась, заметив, что он волнуется. – Тебе нельзя много говорить. Тебе нужна тишина!.. – прибавила она. </w:t>
      </w:r>
    </w:p>
    <w:p>
      <w:pPr>
        <w:pStyle w:val="Normal"/>
        <w:ind w:firstLine="567"/>
        <w:jc w:val="both"/>
        <w:rPr/>
      </w:pPr>
      <w:r>
        <w:rPr/>
        <w:t xml:space="preserve">Он опять закрыл глаза. Раздражительность его теперь уменьшилась; он ощущал страшную слабость, каждая фраза утомляла его, а приступы острой головной боли были мучительны... Но едва приступ проходил, ему опять хотелось говорить. </w:t>
      </w:r>
    </w:p>
    <w:p>
      <w:pPr>
        <w:pStyle w:val="Normal"/>
        <w:ind w:firstLine="567"/>
        <w:jc w:val="both"/>
        <w:rPr/>
      </w:pPr>
      <w:r>
        <w:rPr/>
        <w:t xml:space="preserve">К двум часам ему удалось заснуть; в кабинете погасили свечу. Рачеев собрался уходить. </w:t>
      </w:r>
    </w:p>
    <w:p>
      <w:pPr>
        <w:pStyle w:val="Normal"/>
        <w:ind w:firstLine="567"/>
        <w:jc w:val="both"/>
        <w:rPr/>
      </w:pPr>
      <w:r>
        <w:rPr/>
        <w:t xml:space="preserve">– </w:t>
      </w:r>
      <w:r>
        <w:rPr/>
        <w:t xml:space="preserve">А вы ложитесь спать! – сказал он Катерине Сергеевне. – Завтра я приду часов в восемь. Он вообще молодец, и я думаю, скоро совсем оправится... </w:t>
      </w:r>
    </w:p>
    <w:p>
      <w:pPr>
        <w:pStyle w:val="Normal"/>
        <w:ind w:firstLine="567"/>
        <w:jc w:val="both"/>
        <w:rPr/>
      </w:pPr>
      <w:r>
        <w:rPr/>
        <w:t xml:space="preserve">– </w:t>
      </w:r>
      <w:r>
        <w:rPr/>
        <w:t xml:space="preserve">Я спать не могу! – заявила она. </w:t>
      </w:r>
    </w:p>
    <w:p>
      <w:pPr>
        <w:pStyle w:val="Normal"/>
        <w:ind w:firstLine="567"/>
        <w:jc w:val="both"/>
        <w:rPr/>
      </w:pPr>
      <w:r>
        <w:rPr/>
        <w:t xml:space="preserve">– </w:t>
      </w:r>
      <w:r>
        <w:rPr/>
        <w:t xml:space="preserve">К чему же это? Вы этим никакой пользы ему не принесете! </w:t>
      </w:r>
    </w:p>
    <w:p>
      <w:pPr>
        <w:pStyle w:val="Normal"/>
        <w:ind w:firstLine="567"/>
        <w:jc w:val="both"/>
        <w:rPr/>
      </w:pPr>
      <w:r>
        <w:rPr/>
        <w:t xml:space="preserve">– </w:t>
      </w:r>
      <w:r>
        <w:rPr/>
        <w:t xml:space="preserve">Нет, нет! Я ни за что не лягу спать! Ни за что! – решительно промолвила она. </w:t>
      </w:r>
    </w:p>
    <w:p>
      <w:pPr>
        <w:pStyle w:val="Normal"/>
        <w:ind w:firstLine="567"/>
        <w:jc w:val="both"/>
        <w:rPr/>
      </w:pPr>
      <w:r>
        <w:rPr/>
        <w:t xml:space="preserve">– </w:t>
      </w:r>
      <w:r>
        <w:rPr/>
        <w:t xml:space="preserve">Но что же вы будете делать? Он теперь заснул и, вероятно, проспит всю ночь... Право, лучше и вы ложитесь. Завтра будете здоровей... </w:t>
      </w:r>
    </w:p>
    <w:p>
      <w:pPr>
        <w:pStyle w:val="Normal"/>
        <w:ind w:firstLine="567"/>
        <w:jc w:val="both"/>
        <w:rPr/>
      </w:pPr>
      <w:r>
        <w:rPr/>
        <w:t xml:space="preserve">– </w:t>
      </w:r>
      <w:r>
        <w:rPr/>
        <w:t xml:space="preserve">Ни за что!.. </w:t>
      </w:r>
    </w:p>
    <w:p>
      <w:pPr>
        <w:pStyle w:val="Normal"/>
        <w:ind w:firstLine="567"/>
        <w:jc w:val="both"/>
        <w:rPr/>
      </w:pPr>
      <w:r>
        <w:rPr/>
        <w:t xml:space="preserve">Она говорила таким упорным тоном, что он потерял всякую надежду убедить ее. «Она в самом деле не ляжет, за это можно поручиться», – подумал он. </w:t>
      </w:r>
    </w:p>
    <w:p>
      <w:pPr>
        <w:pStyle w:val="Normal"/>
        <w:ind w:firstLine="567"/>
        <w:jc w:val="both"/>
        <w:rPr/>
      </w:pPr>
      <w:r>
        <w:rPr/>
        <w:t xml:space="preserve">Он простился и ушел. Катерина Сергеевна осталась одна. В кабинете было совсем тихо; очевидно, Николай Алексеевич хорошо уснул. Лиза ушла в свою комнату. Катерина Сергеевна прошла по узкому коридору и постучала в низкую одностворчатую дверь. </w:t>
      </w:r>
    </w:p>
    <w:p>
      <w:pPr>
        <w:pStyle w:val="Normal"/>
        <w:ind w:firstLine="567"/>
        <w:jc w:val="both"/>
        <w:rPr/>
      </w:pPr>
      <w:r>
        <w:rPr/>
        <w:t xml:space="preserve">– </w:t>
      </w:r>
      <w:r>
        <w:rPr/>
        <w:t xml:space="preserve">Ты еще не спишь, Лиза? – спросила она. </w:t>
      </w:r>
    </w:p>
    <w:p>
      <w:pPr>
        <w:pStyle w:val="Normal"/>
        <w:ind w:firstLine="567"/>
        <w:jc w:val="both"/>
        <w:rPr/>
      </w:pPr>
      <w:r>
        <w:rPr/>
        <w:t xml:space="preserve">Лиза торопливо открыла ей дверь. Комната в одно окно, выходившее во двор, освещалась небольшой майоликовой лампой, стоявшей на столе. Здесь была кровать с отвернутым одеялом, приготовленная для спанья, дамский письменный столик, этажерка с книгами, несколько стульев. На столе бронзовая рамка с портретом Николая Алексеевича, альбом с карточками писателей, артистов и знакомых. В углу круглый столик с небольшим стоячим зеркалом. </w:t>
      </w:r>
    </w:p>
    <w:p>
      <w:pPr>
        <w:pStyle w:val="Normal"/>
        <w:ind w:firstLine="567"/>
        <w:jc w:val="both"/>
        <w:rPr/>
      </w:pPr>
      <w:r>
        <w:rPr/>
        <w:t xml:space="preserve">Лиза сидела за столом перед раскрытой книгой. </w:t>
      </w:r>
    </w:p>
    <w:p>
      <w:pPr>
        <w:pStyle w:val="Normal"/>
        <w:ind w:firstLine="567"/>
        <w:jc w:val="both"/>
        <w:rPr/>
      </w:pPr>
      <w:r>
        <w:rPr/>
        <w:t xml:space="preserve">– </w:t>
      </w:r>
      <w:r>
        <w:rPr/>
        <w:t xml:space="preserve">Почему ты не раздеваешься, Лиза? – спросила Катерина Сергеевна. </w:t>
      </w:r>
    </w:p>
    <w:p>
      <w:pPr>
        <w:pStyle w:val="Normal"/>
        <w:ind w:firstLine="567"/>
        <w:jc w:val="both"/>
        <w:rPr/>
      </w:pPr>
      <w:r>
        <w:rPr/>
        <w:t xml:space="preserve">– </w:t>
      </w:r>
      <w:r>
        <w:rPr/>
        <w:t xml:space="preserve">Я посижу еще... Может быть, Коле что-нибудь понадобится... А ты бы ложилась спать, Катя! – ответила Лиза. </w:t>
      </w:r>
    </w:p>
    <w:p>
      <w:pPr>
        <w:pStyle w:val="Normal"/>
        <w:ind w:firstLine="567"/>
        <w:jc w:val="both"/>
        <w:rPr/>
      </w:pPr>
      <w:r>
        <w:rPr/>
        <w:t xml:space="preserve">– </w:t>
      </w:r>
      <w:r>
        <w:rPr/>
        <w:t xml:space="preserve">О нет. что за глупости! Ты ложись, пожалуйста... Я совсем не лягу! Я решительно не способна заснуть! – Она полуприлегла на кровати. – Знаешь, Лиза, у меня самые мрачные мысли! – мрачным голосом промолвила, она. </w:t>
      </w:r>
    </w:p>
    <w:p>
      <w:pPr>
        <w:pStyle w:val="Normal"/>
        <w:ind w:firstLine="567"/>
        <w:jc w:val="both"/>
        <w:rPr/>
      </w:pPr>
      <w:r>
        <w:rPr/>
        <w:t xml:space="preserve">– </w:t>
      </w:r>
      <w:r>
        <w:rPr/>
        <w:t xml:space="preserve">Что ты? Ведь Коле гораздо лучше. Доктор сказал, что опасного ничего нет... Недели через две он совсем поправится. </w:t>
      </w:r>
    </w:p>
    <w:p>
      <w:pPr>
        <w:pStyle w:val="Normal"/>
        <w:ind w:firstLine="567"/>
        <w:jc w:val="both"/>
        <w:rPr/>
      </w:pPr>
      <w:r>
        <w:rPr/>
        <w:t xml:space="preserve">– </w:t>
      </w:r>
      <w:r>
        <w:rPr/>
        <w:t xml:space="preserve">Я в этом уверена... Но не в том дело. Ты знаешь, какие у него были крепкие нервы, и они подались... Это очень плохо. Теперь уж восстановить трудно. Это будет повторяться. И во всем виновата я... Это ужасно!.. </w:t>
      </w:r>
    </w:p>
    <w:p>
      <w:pPr>
        <w:pStyle w:val="Normal"/>
        <w:ind w:firstLine="567"/>
        <w:jc w:val="both"/>
        <w:rPr/>
      </w:pPr>
      <w:r>
        <w:rPr/>
        <w:t xml:space="preserve">– </w:t>
      </w:r>
      <w:r>
        <w:rPr/>
        <w:t xml:space="preserve">Полно, Катя; отчего ты?.. – успокоительным тоном проговорила Лиза. </w:t>
      </w:r>
    </w:p>
    <w:p>
      <w:pPr>
        <w:pStyle w:val="Normal"/>
        <w:ind w:firstLine="567"/>
        <w:jc w:val="both"/>
        <w:rPr/>
      </w:pPr>
      <w:r>
        <w:rPr/>
        <w:t xml:space="preserve">– </w:t>
      </w:r>
      <w:r>
        <w:rPr/>
        <w:t xml:space="preserve">Конечно, я... И ты именно так думаешь... Я знаю, что ты так думаешь, и всегда так думала... Я ведь отлично все понимаю. Ты скрываешь это от меня, потому что боишься расстроить... это мне не нравится, Лиза... </w:t>
      </w:r>
    </w:p>
    <w:p>
      <w:pPr>
        <w:pStyle w:val="Normal"/>
        <w:ind w:firstLine="567"/>
        <w:jc w:val="both"/>
        <w:rPr/>
      </w:pPr>
      <w:r>
        <w:rPr/>
        <w:t xml:space="preserve">– </w:t>
      </w:r>
      <w:r>
        <w:rPr/>
        <w:t xml:space="preserve">Не нравится? – с легким оттенком удивления спросила Лиза... </w:t>
      </w:r>
    </w:p>
    <w:p>
      <w:pPr>
        <w:pStyle w:val="Normal"/>
        <w:ind w:firstLine="567"/>
        <w:jc w:val="both"/>
        <w:rPr/>
      </w:pPr>
      <w:r>
        <w:rPr/>
        <w:t xml:space="preserve">– </w:t>
      </w:r>
      <w:r>
        <w:rPr/>
        <w:t xml:space="preserve">Да, не нравится. То есть я это ценю в тебе и в Коле. Вы делаете это ради моего спокойствия, но... Но знаешь, это даже немного обидно, когда с тобой обращаются, как с ребенком,.. А главное, это избаловало меня... Я совсем разучилась сдерживать себя. Да вот и Колю до чего довела... Нет, ты не возражай. Я виновата, я страшно виновата. К чему я выдумала эту заграничную поездку? Без нее отлично можно обойтись. Живем мы недурно, все у нас есть, даже лишнего много. Квартира поместительная, удобная, теплая, обстановка приличная, едим хорошо, общество разнообразное, в театре бываем по крайней мере раз в неделю, одеваемся тепло и по вкусу... Зачем за границу? И у нас на все, чтобы жить здесь, средств хватало, когда Коля работал умеренно.. А я выдумала... Он, по деликатности, сейчас же засел за работу... Ну, хорошо. Он кончил, устал, ему бы развлечься, отдохнуть, а я ему сцену закатила... Господи, это до того бессердечно, что я не могу понять, как я допустила это... Никакого удержу нервам!.. Я не знаю, как мне это исправить и загладить... Я готова теперь исполнять малейшее его желание... Главное, чтобы он отдохнул и писал как можно меньше... Ну, как это сделать? Посоветуй, Лиза! </w:t>
      </w:r>
    </w:p>
    <w:p>
      <w:pPr>
        <w:pStyle w:val="Normal"/>
        <w:ind w:firstLine="567"/>
        <w:jc w:val="both"/>
        <w:rPr/>
      </w:pPr>
      <w:r>
        <w:rPr/>
        <w:t xml:space="preserve">– </w:t>
      </w:r>
      <w:r>
        <w:rPr/>
        <w:t xml:space="preserve">Я бы посоветовала, Катя, но... </w:t>
      </w:r>
    </w:p>
    <w:p>
      <w:pPr>
        <w:pStyle w:val="Normal"/>
        <w:ind w:firstLine="567"/>
        <w:jc w:val="both"/>
        <w:rPr/>
      </w:pPr>
      <w:r>
        <w:rPr/>
        <w:t xml:space="preserve">– </w:t>
      </w:r>
      <w:r>
        <w:rPr/>
        <w:t xml:space="preserve">Ах, только без но... Ты опять боишься, чтобы я не расстроилась!... Нет, пожалуйста, говори все, что думаешь. Пожалуйста, Лиза! Я знаю, что ты много думаешь и, должно быть, дельно... Только все молчишь. Ты скрытная, Лиза!.. </w:t>
      </w:r>
    </w:p>
    <w:p>
      <w:pPr>
        <w:pStyle w:val="Normal"/>
        <w:ind w:firstLine="567"/>
        <w:jc w:val="both"/>
        <w:rPr/>
      </w:pPr>
      <w:r>
        <w:rPr/>
        <w:t xml:space="preserve">– </w:t>
      </w:r>
      <w:r>
        <w:rPr/>
        <w:t xml:space="preserve">Скрытная, это правда! А хочешь – скажу. Только дай слово, что выслушаешь спокойно... </w:t>
      </w:r>
    </w:p>
    <w:p>
      <w:pPr>
        <w:pStyle w:val="Normal"/>
        <w:ind w:firstLine="567"/>
        <w:jc w:val="both"/>
        <w:rPr/>
      </w:pPr>
      <w:r>
        <w:rPr/>
        <w:t xml:space="preserve">– </w:t>
      </w:r>
      <w:r>
        <w:rPr/>
        <w:t xml:space="preserve">Ах, зачем непременно спокойно? – с волнением воскликнула Катерина Сергеевна. – Это ты по себе судишь. У тебя здоровая, спокойная натура. А я всегда киплю, всегда волнуюсь... Ну – так что ж из этого? Говори, пожалуйста, так, без слова!.. </w:t>
      </w:r>
    </w:p>
    <w:p>
      <w:pPr>
        <w:pStyle w:val="Normal"/>
        <w:ind w:firstLine="567"/>
        <w:jc w:val="both"/>
        <w:rPr/>
      </w:pPr>
      <w:r>
        <w:rPr/>
        <w:t xml:space="preserve">– </w:t>
      </w:r>
      <w:r>
        <w:rPr/>
        <w:t xml:space="preserve">Ну, хорошо! – спокойно и неторопливо сказала Лиза. – Я скажу, если ты хочешь... Вам нужно отказаться от жизни в Петербурге и жить где-нибудь в провинции. Пока Таня мала, можно жить в деревне, когда же ей надо будет учиться, надо будет зимы проводить где-нибудь в провинциальном городе. Я жила довольно долго в провинции и знаю многих городских обывателей, но нигде там я не встречала таких нервных людей, как ты, например. Я думаю, что это будет полезно не только Коле, потому что он будет тогда работать только по охоте, а не по необходимости, – но и тебе. Для твоих нервов... Вот мне пришло в голову сравнение: очень яркий свет, в нем ничего нет ни дурного, ни вредного, и здоровые глаза выносят его хорошо; но для глаз сколько-нибудь больных надо смягчать матовым стеклом. В провинции жизнь идет тускло, это та же самая жизнь, что в столице, потому что люди везде одинаковы, но она как бы смягчена матовым стеклом. Для твоих нервов это полезно... </w:t>
      </w:r>
    </w:p>
    <w:p>
      <w:pPr>
        <w:pStyle w:val="Normal"/>
        <w:ind w:firstLine="567"/>
        <w:jc w:val="both"/>
        <w:rPr/>
      </w:pPr>
      <w:r>
        <w:rPr/>
        <w:t xml:space="preserve">– </w:t>
      </w:r>
      <w:r>
        <w:rPr/>
        <w:t xml:space="preserve">Скажи, пожалуйста, Лиза, тетушкин дом велик? – спросила Катерина Сергеевна. </w:t>
      </w:r>
    </w:p>
    <w:p>
      <w:pPr>
        <w:pStyle w:val="Normal"/>
        <w:ind w:firstLine="567"/>
        <w:jc w:val="both"/>
        <w:rPr/>
      </w:pPr>
      <w:r>
        <w:rPr/>
        <w:t xml:space="preserve">Лиза посмотрела на нее с легким удивлением и недоверчиво. </w:t>
      </w:r>
    </w:p>
    <w:p>
      <w:pPr>
        <w:pStyle w:val="Normal"/>
        <w:ind w:firstLine="567"/>
        <w:jc w:val="both"/>
        <w:rPr/>
      </w:pPr>
      <w:r>
        <w:rPr/>
        <w:t xml:space="preserve">– </w:t>
      </w:r>
      <w:r>
        <w:rPr/>
        <w:t xml:space="preserve">В нем восемь комнат! – ответила она. </w:t>
      </w:r>
    </w:p>
    <w:p>
      <w:pPr>
        <w:pStyle w:val="Normal"/>
        <w:ind w:firstLine="567"/>
        <w:jc w:val="both"/>
        <w:rPr/>
      </w:pPr>
      <w:r>
        <w:rPr/>
        <w:t xml:space="preserve">– </w:t>
      </w:r>
      <w:r>
        <w:rPr/>
        <w:t xml:space="preserve">Он теплый? Годится для зимы? – продолжала Катерина Сергеевна. </w:t>
      </w:r>
    </w:p>
    <w:p>
      <w:pPr>
        <w:pStyle w:val="Normal"/>
        <w:ind w:firstLine="567"/>
        <w:jc w:val="both"/>
        <w:rPr/>
      </w:pPr>
      <w:r>
        <w:rPr/>
        <w:t xml:space="preserve">– </w:t>
      </w:r>
      <w:r>
        <w:rPr/>
        <w:t xml:space="preserve">О да, конечно, годится... </w:t>
      </w:r>
    </w:p>
    <w:p>
      <w:pPr>
        <w:pStyle w:val="Normal"/>
        <w:ind w:firstLine="567"/>
        <w:jc w:val="both"/>
        <w:rPr/>
      </w:pPr>
      <w:r>
        <w:rPr/>
        <w:t xml:space="preserve">– </w:t>
      </w:r>
      <w:r>
        <w:rPr/>
        <w:t xml:space="preserve">А ты уступила бы нам часть его? </w:t>
      </w:r>
    </w:p>
    <w:p>
      <w:pPr>
        <w:pStyle w:val="Normal"/>
        <w:ind w:firstLine="567"/>
        <w:jc w:val="both"/>
        <w:rPr/>
      </w:pPr>
      <w:r>
        <w:rPr/>
        <w:t xml:space="preserve">– </w:t>
      </w:r>
      <w:r>
        <w:rPr/>
        <w:t xml:space="preserve">Катя! Как тебе не стыдно спрашивать? Да это было бы для меня величайшее счастье!.. </w:t>
      </w:r>
    </w:p>
    <w:p>
      <w:pPr>
        <w:pStyle w:val="Normal"/>
        <w:ind w:firstLine="567"/>
        <w:jc w:val="both"/>
        <w:rPr/>
      </w:pPr>
      <w:r>
        <w:rPr/>
        <w:t xml:space="preserve">Катерина Сергеевна приподнялась и села. </w:t>
      </w:r>
    </w:p>
    <w:p>
      <w:pPr>
        <w:pStyle w:val="Normal"/>
        <w:ind w:firstLine="567"/>
        <w:jc w:val="both"/>
        <w:rPr/>
      </w:pPr>
      <w:r>
        <w:rPr/>
        <w:t xml:space="preserve">– </w:t>
      </w:r>
      <w:r>
        <w:rPr/>
        <w:t xml:space="preserve">Знаешь что, Лиза! Ты, конечно, мне не поверишь, скажешь, что это только настроение такое, а через час будет другое. Но даю тебе честное слово, я твердо решилась: чуть только начнутся первые весенние дни, мы переедем к тебе в деревню и будем там жить безвыездно. </w:t>
      </w:r>
    </w:p>
    <w:p>
      <w:pPr>
        <w:pStyle w:val="Normal"/>
        <w:ind w:firstLine="567"/>
        <w:jc w:val="both"/>
        <w:rPr/>
      </w:pPr>
      <w:r>
        <w:rPr/>
        <w:t xml:space="preserve">Лиза встала и подошла к ней. </w:t>
      </w:r>
    </w:p>
    <w:p>
      <w:pPr>
        <w:pStyle w:val="Normal"/>
        <w:ind w:firstLine="567"/>
        <w:jc w:val="both"/>
        <w:rPr/>
      </w:pPr>
      <w:r>
        <w:rPr/>
        <w:t xml:space="preserve">– </w:t>
      </w:r>
      <w:r>
        <w:rPr/>
        <w:t xml:space="preserve">Ах, Катя! Если бы это удалось! Я была бы так счастлива. Я поеду туда теперь, недели через две, приведу все в порядок, устрою. Вам будет там уютно, славно!.. </w:t>
      </w:r>
    </w:p>
    <w:p>
      <w:pPr>
        <w:pStyle w:val="Normal"/>
        <w:ind w:firstLine="567"/>
        <w:jc w:val="both"/>
        <w:rPr/>
      </w:pPr>
      <w:r>
        <w:rPr/>
        <w:t xml:space="preserve">Она взяла обе руки Катерины Сергеевны и горячо пожала их. </w:t>
      </w:r>
    </w:p>
    <w:p>
      <w:pPr>
        <w:pStyle w:val="Normal"/>
        <w:ind w:firstLine="567"/>
        <w:jc w:val="both"/>
        <w:rPr/>
      </w:pPr>
      <w:r>
        <w:rPr/>
        <w:t xml:space="preserve">– </w:t>
      </w:r>
      <w:r>
        <w:rPr/>
        <w:t xml:space="preserve">Спи же, спи, Лиза! – сказала Катерина Сергеевна, ответив ей рукопожатием. – Я все равно не лягу! Ни за что не лягу! </w:t>
      </w:r>
    </w:p>
    <w:p>
      <w:pPr>
        <w:pStyle w:val="Normal"/>
        <w:ind w:firstLine="567"/>
        <w:jc w:val="both"/>
        <w:rPr/>
      </w:pPr>
      <w:r>
        <w:rPr/>
        <w:t xml:space="preserve">Она вышла и вернулась в столовую. Она в самом деле всю ночь ходила по комнатам в мягких туфлях, прислушиваясь к малейшему шуму в кабинете... Отчасти ей мешало спать охватившее ее волнение; но тут имело также значение глубокое сознание, что она во всем виновата и не имеет права спать. Ее нравственное состояние было таково, что самое высокое наслаждение доставила бы ей теперь возможность как-нибудь чувствительно наказать себя, испытать какое-нибудь лишение, обиду. </w:t>
      </w:r>
    </w:p>
    <w:p>
      <w:pPr>
        <w:pStyle w:val="Normal"/>
        <w:ind w:firstLine="567"/>
        <w:jc w:val="both"/>
        <w:rPr/>
      </w:pPr>
      <w:r>
        <w:rPr/>
        <w:t xml:space="preserve">Когда утром около половины девятого пришел Рачеев, он изумился ее виду. За эту ночь она заметно похудела, лицо осунулось, глаза казались большими и горящими. </w:t>
      </w:r>
    </w:p>
    <w:p>
      <w:pPr>
        <w:pStyle w:val="Normal"/>
        <w:ind w:firstLine="567"/>
        <w:jc w:val="both"/>
        <w:rPr/>
      </w:pPr>
      <w:r>
        <w:rPr/>
        <w:t xml:space="preserve">– </w:t>
      </w:r>
      <w:r>
        <w:rPr/>
        <w:t xml:space="preserve">Вы уже встали? – спросил он. </w:t>
      </w:r>
    </w:p>
    <w:p>
      <w:pPr>
        <w:pStyle w:val="Normal"/>
        <w:ind w:firstLine="567"/>
        <w:jc w:val="both"/>
        <w:rPr/>
      </w:pPr>
      <w:r>
        <w:rPr/>
        <w:t xml:space="preserve">– </w:t>
      </w:r>
      <w:r>
        <w:rPr/>
        <w:t xml:space="preserve">Я не ложилась! Он покачал головой. </w:t>
      </w:r>
    </w:p>
    <w:p>
      <w:pPr>
        <w:pStyle w:val="Normal"/>
        <w:ind w:firstLine="567"/>
        <w:jc w:val="both"/>
        <w:rPr/>
      </w:pPr>
      <w:r>
        <w:rPr/>
        <w:t xml:space="preserve">– </w:t>
      </w:r>
      <w:r>
        <w:rPr/>
        <w:t xml:space="preserve">Вы неисправимы. </w:t>
      </w:r>
    </w:p>
    <w:p>
      <w:pPr>
        <w:pStyle w:val="Normal"/>
        <w:ind w:firstLine="567"/>
        <w:jc w:val="both"/>
        <w:rPr/>
      </w:pPr>
      <w:r>
        <w:rPr/>
        <w:t xml:space="preserve">Прежде вы жили своим капризом, теперь живете покаянием. Это одно и то же!.. </w:t>
      </w:r>
    </w:p>
    <w:p>
      <w:pPr>
        <w:pStyle w:val="Normal"/>
        <w:ind w:firstLine="567"/>
        <w:jc w:val="both"/>
        <w:rPr/>
      </w:pPr>
      <w:r>
        <w:rPr/>
        <w:t xml:space="preserve">– </w:t>
      </w:r>
      <w:r>
        <w:rPr/>
        <w:t xml:space="preserve">Все равно... я не могу спать!.. </w:t>
      </w:r>
    </w:p>
    <w:p>
      <w:pPr>
        <w:pStyle w:val="Normal"/>
        <w:ind w:firstLine="567"/>
        <w:jc w:val="both"/>
        <w:rPr/>
      </w:pPr>
      <w:r>
        <w:rPr/>
      </w:r>
    </w:p>
    <w:p>
      <w:pPr>
        <w:pStyle w:val="Style14"/>
        <w:spacing w:before="0" w:after="0"/>
        <w:ind w:firstLine="567"/>
        <w:jc w:val="both"/>
        <w:rPr/>
      </w:pPr>
      <w:r>
        <w:rPr/>
        <w:t xml:space="preserve">IX </w:t>
      </w:r>
    </w:p>
    <w:p>
      <w:pPr>
        <w:pStyle w:val="Normal"/>
        <w:ind w:firstLine="567"/>
        <w:jc w:val="both"/>
        <w:rPr/>
      </w:pPr>
      <w:r>
        <w:rPr/>
      </w:r>
    </w:p>
    <w:p>
      <w:pPr>
        <w:pStyle w:val="Normal"/>
        <w:ind w:firstLine="567"/>
        <w:jc w:val="both"/>
        <w:rPr/>
      </w:pPr>
      <w:r>
        <w:rPr/>
        <w:t xml:space="preserve">Прошла неделя. Дмитрий Петрович каждый день проводил несколько часов у Баклановых, обедал у них, а вечером заезжал на полчаса к Высоцкой. Евгения Константиновна внимательно следила за болезнью Николая Алексеевича, и Рачеев должен был ежедневно сообщать ей подробности. </w:t>
      </w:r>
    </w:p>
    <w:p>
      <w:pPr>
        <w:pStyle w:val="Normal"/>
        <w:ind w:firstLine="567"/>
        <w:jc w:val="both"/>
        <w:rPr/>
      </w:pPr>
      <w:r>
        <w:rPr/>
        <w:t xml:space="preserve">– </w:t>
      </w:r>
      <w:r>
        <w:rPr/>
        <w:t xml:space="preserve">Ну-те, рассказывайте, как наш друг сегодня? – спросила она, его, едва только он вошел в кабинет. </w:t>
      </w:r>
    </w:p>
    <w:p>
      <w:pPr>
        <w:pStyle w:val="Normal"/>
        <w:ind w:firstLine="567"/>
        <w:jc w:val="both"/>
        <w:rPr/>
      </w:pPr>
      <w:r>
        <w:rPr/>
        <w:t xml:space="preserve">Вчера уже она лолучила сведение, что Бакланов обедает со всеми в столовой и скоро выйдет на улицу. </w:t>
      </w:r>
    </w:p>
    <w:p>
      <w:pPr>
        <w:pStyle w:val="Normal"/>
        <w:ind w:firstLine="567"/>
        <w:jc w:val="both"/>
        <w:rPr/>
      </w:pPr>
      <w:r>
        <w:rPr/>
        <w:t xml:space="preserve">– </w:t>
      </w:r>
      <w:r>
        <w:rPr/>
        <w:t xml:space="preserve">Отлично. Он делается прежним милым человеком! – ответил Рачеев. – Сегодня за обедом завел речь о поездке за границу... Настойчиво требовал. Но Катерина Сергевна – ни за что! Он почти неделю не следил за ее настроением и не знал, что мысль об этой поездке сделалась для нее казнью... Она сказала ему серьезно: «Если ты хочешь сделать мне истинную услугу, то поедем весной в деревню и проживем там, пока не надоест!» Он смотрел на нее с удивлением. «Ты? В деревню? Да ты ненавидишь деревню и мужиков!» Она рассмеялась. «Я полюблю их, я непременно полюблю их! – воскликнула она. – Они так долго давали тебе материал, кормили нас, а я была неблагодарна!..» Объяснение кончилось мирно. Николай Алексеич нежно поцеловал у нее руку и больше ни слова не сказал о загранице. Лизавета Алексевна... Вот удивительная девушка! Она готова всем пожертвовать для них. Едет со мной туда, в наши края. Хочет ремонтировать дом, устроить его поуютней, чтоб к их приезду все было готово. </w:t>
      </w:r>
    </w:p>
    <w:p>
      <w:pPr>
        <w:pStyle w:val="Normal"/>
        <w:ind w:firstLine="567"/>
        <w:jc w:val="both"/>
        <w:rPr/>
      </w:pPr>
      <w:r>
        <w:rPr/>
        <w:t xml:space="preserve">– </w:t>
      </w:r>
      <w:r>
        <w:rPr/>
        <w:t xml:space="preserve">И вы думаете, что это не переменится? Вы думаете, Катерина Сергевна долго будет под влиянием этого настроения? </w:t>
      </w:r>
    </w:p>
    <w:p>
      <w:pPr>
        <w:pStyle w:val="Normal"/>
        <w:ind w:firstLine="567"/>
        <w:jc w:val="both"/>
        <w:rPr/>
      </w:pPr>
      <w:r>
        <w:rPr/>
        <w:t xml:space="preserve">– </w:t>
      </w:r>
      <w:r>
        <w:rPr/>
        <w:t xml:space="preserve">Думаю, что долго. Она была глубоко потрясена болезнью мужа. У нее ведь натура благородная. Все дело только в том, какой импульс руководит ее нервами. Николай Алексеич сам был во многом виноват. Он постоянно подделывался под ее маленькие капризы, культивировал их; очень естественно, что они мало-помалу сделались большими, выросли, как растут деревья в хорошей почве и при хорошем уходе... По-моему, лишь бы только хватило у нее решимости переехать в деревню, а там она сейчас же увидит, что люди везде – люди, а воздуху и солнца там больше... </w:t>
      </w:r>
    </w:p>
    <w:p>
      <w:pPr>
        <w:pStyle w:val="Normal"/>
        <w:ind w:firstLine="567"/>
        <w:jc w:val="both"/>
        <w:rPr/>
      </w:pPr>
      <w:r>
        <w:rPr/>
        <w:t xml:space="preserve">– </w:t>
      </w:r>
      <w:r>
        <w:rPr/>
        <w:t xml:space="preserve">Знаете что? Мне пришла мысль, не сейчас, а уже дня два! – промолвила Высоцкая. – Я думаю, что долг наш – друзей Николая Алексеича – подбодрить его каким-нибудь... как бы это сказать? Сочувственным движением, что ли... </w:t>
      </w:r>
    </w:p>
    <w:p>
      <w:pPr>
        <w:pStyle w:val="Normal"/>
        <w:ind w:firstLine="567"/>
        <w:jc w:val="both"/>
        <w:rPr/>
      </w:pPr>
      <w:r>
        <w:rPr/>
        <w:t xml:space="preserve">– </w:t>
      </w:r>
      <w:r>
        <w:rPr/>
        <w:t xml:space="preserve">Чем же, например? </w:t>
      </w:r>
    </w:p>
    <w:p>
      <w:pPr>
        <w:pStyle w:val="Normal"/>
        <w:ind w:firstLine="567"/>
        <w:jc w:val="both"/>
        <w:rPr/>
      </w:pPr>
      <w:r>
        <w:rPr/>
        <w:t xml:space="preserve">– </w:t>
      </w:r>
      <w:r>
        <w:rPr/>
        <w:t xml:space="preserve">Обед ему устроим, что ли... Нас соберется человек семь-восемь, маленький кружок... Вы предложите двум, да я двум, вот уже шестеро, затем Катерина Сергевна и он. Место выберете вы... Где-нибудь в ресторане, конечно, но чтоб можно было спрятаться... Ну, одним словом – пусть это будет вполне интимно. Кстати, я никогда еще в жизни не обедала в ресторане... Как вы думаете, это можно сделать? </w:t>
      </w:r>
    </w:p>
    <w:p>
      <w:pPr>
        <w:pStyle w:val="Normal"/>
        <w:ind w:firstLine="567"/>
        <w:jc w:val="both"/>
        <w:rPr/>
      </w:pPr>
      <w:r>
        <w:rPr/>
        <w:t xml:space="preserve">– </w:t>
      </w:r>
      <w:r>
        <w:rPr/>
        <w:t xml:space="preserve">Почему же нельзя? Но кого пригласить? Я позову Калымова, он издатель Николая Алексеича, а больше у меня никого нет!.. – сказал Дмитрий Петрович. </w:t>
      </w:r>
    </w:p>
    <w:p>
      <w:pPr>
        <w:pStyle w:val="Normal"/>
        <w:ind w:firstLine="567"/>
        <w:jc w:val="both"/>
        <w:rPr/>
      </w:pPr>
      <w:r>
        <w:rPr/>
        <w:t xml:space="preserve">– </w:t>
      </w:r>
      <w:r>
        <w:rPr/>
        <w:t xml:space="preserve">Только не Ползикова. Бог с ним... Он неудобен... Ну, тогда я скажу троим. Два уже у меня намечены. Оба молодые писатели... А третьего я придумаю. Так вы переговорите с Баклановыми... Или, может быть, мне самой поехать к Катерине Сергевне?.. </w:t>
      </w:r>
    </w:p>
    <w:p>
      <w:pPr>
        <w:pStyle w:val="Normal"/>
        <w:ind w:firstLine="567"/>
        <w:jc w:val="both"/>
        <w:rPr/>
      </w:pPr>
      <w:r>
        <w:rPr/>
        <w:t xml:space="preserve">– </w:t>
      </w:r>
      <w:r>
        <w:rPr/>
        <w:t xml:space="preserve">Это не мешало бы! </w:t>
      </w:r>
    </w:p>
    <w:p>
      <w:pPr>
        <w:pStyle w:val="Normal"/>
        <w:ind w:firstLine="567"/>
        <w:jc w:val="both"/>
        <w:rPr/>
      </w:pPr>
      <w:r>
        <w:rPr/>
        <w:t xml:space="preserve">– </w:t>
      </w:r>
      <w:r>
        <w:rPr/>
        <w:t xml:space="preserve">Ну что ж, я так люблю Николая Алексеича и его талант, что готова на жертвы!.. – смеясь, промолвила она. – Или вы думаете, что перемена в Катерине Сергевне коснулась и этого? </w:t>
      </w:r>
    </w:p>
    <w:p>
      <w:pPr>
        <w:pStyle w:val="Normal"/>
        <w:ind w:firstLine="567"/>
        <w:jc w:val="both"/>
        <w:rPr/>
      </w:pPr>
      <w:r>
        <w:rPr/>
        <w:t xml:space="preserve">– </w:t>
      </w:r>
      <w:r>
        <w:rPr/>
        <w:t xml:space="preserve">Этого я не думаю. Она осталась по-прежнему красивой, умной и интересной женщиной... А кажется, еще не было примера, чтоб такая женщина сумела отнестись сердечно к другой – тоже красивой, умной и интересной!.. </w:t>
      </w:r>
    </w:p>
    <w:p>
      <w:pPr>
        <w:pStyle w:val="Normal"/>
        <w:ind w:firstLine="567"/>
        <w:jc w:val="both"/>
        <w:rPr/>
      </w:pPr>
      <w:r>
        <w:rPr/>
        <w:t xml:space="preserve">– </w:t>
      </w:r>
      <w:r>
        <w:rPr/>
        <w:t xml:space="preserve">Однако вы уже вполне усвоили здешние приемы любезных людей. </w:t>
      </w:r>
    </w:p>
    <w:p>
      <w:pPr>
        <w:pStyle w:val="Normal"/>
        <w:ind w:firstLine="567"/>
        <w:jc w:val="both"/>
        <w:rPr/>
      </w:pPr>
      <w:r>
        <w:rPr/>
        <w:t xml:space="preserve">– </w:t>
      </w:r>
      <w:r>
        <w:rPr/>
        <w:t xml:space="preserve">Да, начинаю портиться. Надо уезжать поскорее. </w:t>
      </w:r>
    </w:p>
    <w:p>
      <w:pPr>
        <w:pStyle w:val="Normal"/>
        <w:ind w:firstLine="567"/>
        <w:jc w:val="both"/>
        <w:rPr/>
      </w:pPr>
      <w:r>
        <w:rPr/>
        <w:t xml:space="preserve">Рачеев в самом деле решил уезжать. Жена звала его, да и самого его тянуло на покой. Он искренне дивился тому, как в каких-нибудь два месяца можно устать, ничего не делая. Ведь в сущности он ровно ничего не делал в Петербурге, но здесь атаковала его такая масса разнообразных впечатлений, что хотелось отдыха и спокойствия. </w:t>
      </w:r>
    </w:p>
    <w:p>
      <w:pPr>
        <w:pStyle w:val="Normal"/>
        <w:ind w:firstLine="567"/>
        <w:jc w:val="both"/>
        <w:rPr/>
      </w:pPr>
      <w:r>
        <w:rPr/>
        <w:t xml:space="preserve">Бакланов уже выходил и раза два гулял по Невскому. Он совсем оправился, слабость прошла, раздражительность заменилась прежним благодушием; только головные боли по временам возвращались и сильно угнетали его. Тогда у него являлось какое-то неприятное ощущение тоски, дурного предчувствия, и состояние духа омрачалось. Он ложился на диван лицом кверху, закрывал глаза и с четверть часа лежал молча и неподвижно. Это средство, которое он сам для себя изобрел, оказывалось действительным, боль смягчалась, и он вставал опять добродушный и веселый. </w:t>
      </w:r>
    </w:p>
    <w:p>
      <w:pPr>
        <w:pStyle w:val="Normal"/>
        <w:ind w:firstLine="567"/>
        <w:jc w:val="both"/>
        <w:rPr/>
      </w:pPr>
      <w:r>
        <w:rPr/>
        <w:t xml:space="preserve">Катерина Сергеевна совсем была неузнаваема. В ее обращении со всеми, в особенности с мужем, появилась необыкновенная ровность и мягкость. Она крепко держала себя в руках, внимательно следила за собой, с усилием подавляла всякую попытку к вспышке и ликовала в душе по поводу каждой такой победы над собой. Николай Алексеевич смотрел на все это с недоумением; сперва у него явилось даже опасение: к лучшему ли это? Не преддверие ли это какого-нибудь неожиданного поворота? Но когда он заметил, что Катерине Сергеевне это стоит борьбы, когда в нескольких случаях от его наблюдения не скрылись те усилия, каких ей стоило погасить вспышку в самом начале, он пришел к заключению, что это не какой-нибудь болезненный перелом, а сознательная работа над собой, – и порадовался этому. </w:t>
      </w:r>
    </w:p>
    <w:p>
      <w:pPr>
        <w:pStyle w:val="Normal"/>
        <w:ind w:firstLine="567"/>
        <w:jc w:val="both"/>
        <w:rPr/>
      </w:pPr>
      <w:r>
        <w:rPr/>
        <w:t xml:space="preserve">В один из таких дней, когда Николай Алексеевич с Рачеевым гуляли перед завтраком, в гостиной Баклановых появилась Евгения Константиновна Высоцкая. В первый момент, когда они встретились, Катерина Сергеевна сильно покраснела и смутилась. Это был второй визит Высоцкой в сезоне, тогда как они привыкли бывать друг у друга всего лишь по одному разу в сезон, находя, что это достаточно для поддержания добрых отношений. </w:t>
      </w:r>
    </w:p>
    <w:p>
      <w:pPr>
        <w:pStyle w:val="Normal"/>
        <w:ind w:firstLine="567"/>
        <w:jc w:val="both"/>
        <w:rPr/>
      </w:pPr>
      <w:r>
        <w:rPr/>
        <w:t xml:space="preserve">– </w:t>
      </w:r>
      <w:r>
        <w:rPr/>
        <w:t xml:space="preserve">Я очень рада вас видеть!.. – промолвила Катерина Сергеевна, но сейчас же прибавила: – Какая досада: Николай Алексеич сейчас только вышел!.. </w:t>
      </w:r>
    </w:p>
    <w:p>
      <w:pPr>
        <w:pStyle w:val="Normal"/>
        <w:ind w:firstLine="567"/>
        <w:jc w:val="both"/>
        <w:rPr/>
      </w:pPr>
      <w:r>
        <w:rPr/>
        <w:t xml:space="preserve">По лицу Высоцкой промелькнула легкая тень, но она сейчас же улыбнулась. </w:t>
      </w:r>
    </w:p>
    <w:p>
      <w:pPr>
        <w:pStyle w:val="Normal"/>
        <w:ind w:firstLine="567"/>
        <w:jc w:val="both"/>
        <w:rPr/>
      </w:pPr>
      <w:r>
        <w:rPr/>
        <w:t xml:space="preserve">– </w:t>
      </w:r>
      <w:r>
        <w:rPr/>
        <w:t xml:space="preserve">Да, мне хотелось бы повидать его... Он, кажется, уже совсем поправился? Но я главным образом к вам приехала, Катерина Сергевна!.. </w:t>
      </w:r>
    </w:p>
    <w:p>
      <w:pPr>
        <w:pStyle w:val="Normal"/>
        <w:ind w:firstLine="567"/>
        <w:jc w:val="both"/>
        <w:rPr/>
      </w:pPr>
      <w:r>
        <w:rPr/>
        <w:t xml:space="preserve">Легкое недоумение на лице хозяйки. </w:t>
      </w:r>
    </w:p>
    <w:p>
      <w:pPr>
        <w:pStyle w:val="Normal"/>
        <w:ind w:firstLine="567"/>
        <w:jc w:val="both"/>
        <w:rPr/>
      </w:pPr>
      <w:r>
        <w:rPr/>
        <w:t xml:space="preserve">– </w:t>
      </w:r>
      <w:r>
        <w:rPr/>
        <w:t xml:space="preserve">Даже по делу, если хотите. Мы задумали сделать вашему мужу маленький сюрприз... Небольшой кружок устроит ему обед. Разумеется, если вы согласитесь участвовать... Мы – это я и Дмитрий Петрович... Вы ничего не имеете против этой фирмы? </w:t>
      </w:r>
    </w:p>
    <w:p>
      <w:pPr>
        <w:pStyle w:val="Normal"/>
        <w:ind w:firstLine="567"/>
        <w:jc w:val="both"/>
        <w:rPr/>
      </w:pPr>
      <w:r>
        <w:rPr/>
        <w:t xml:space="preserve">Она улыбнулась, хозяйка тоже. </w:t>
      </w:r>
    </w:p>
    <w:p>
      <w:pPr>
        <w:pStyle w:val="Normal"/>
        <w:ind w:firstLine="567"/>
        <w:jc w:val="both"/>
        <w:rPr/>
      </w:pPr>
      <w:r>
        <w:rPr/>
        <w:t xml:space="preserve">– </w:t>
      </w:r>
      <w:r>
        <w:rPr/>
        <w:t xml:space="preserve">Разумеется, ничего. Обедать я согласна. Это будет маленькое торжество. Я никогда еще не бывала на таких обедах. Это интересно... </w:t>
      </w:r>
    </w:p>
    <w:p>
      <w:pPr>
        <w:pStyle w:val="Normal"/>
        <w:ind w:firstLine="567"/>
        <w:jc w:val="both"/>
        <w:rPr/>
      </w:pPr>
      <w:r>
        <w:rPr/>
        <w:t xml:space="preserve">– </w:t>
      </w:r>
      <w:r>
        <w:rPr/>
        <w:t xml:space="preserve">Вот и отлично. Рачеев скажет вам, когда это будет... – Она посидела еще минут десять и уехала, выразив желание видеть Катерину Сергеевну у себя. О деревенской поездке не было сказано ни слова... Высоцкой было известно мучительное происхождение этого решения, и она боялась затронуть больное место. </w:t>
      </w:r>
    </w:p>
    <w:p>
      <w:pPr>
        <w:pStyle w:val="Normal"/>
        <w:ind w:firstLine="567"/>
        <w:jc w:val="both"/>
        <w:rPr/>
      </w:pPr>
      <w:r>
        <w:rPr/>
        <w:t xml:space="preserve">Через два дня после этого визита состоялся обед. В ресторане отыскалась очень поместительная отдельная комната – маленький зал с высокими сводами, с вполне приличной обстановкой. Круглый стол был накрыт всего на восемь человек. Рачеев пришел первый, а вслед за ним явился Калымов. В черном сюртуке, застегнутом на все пуговицы, он показался ему еще выше, чем когда приветствовал его, стоя за своим столом, слегка нагнувшись вперед. </w:t>
      </w:r>
    </w:p>
    <w:p>
      <w:pPr>
        <w:pStyle w:val="Normal"/>
        <w:ind w:firstLine="567"/>
        <w:jc w:val="both"/>
        <w:rPr/>
      </w:pPr>
      <w:r>
        <w:rPr/>
        <w:t xml:space="preserve">– </w:t>
      </w:r>
      <w:r>
        <w:rPr/>
        <w:t xml:space="preserve">Уж вы сделайте милость, посадите меня рядом с собой и не оставляйте с дамами! – сказал он Рачееву. – Я с ними не умею разговаривать... </w:t>
      </w:r>
    </w:p>
    <w:p>
      <w:pPr>
        <w:pStyle w:val="Normal"/>
        <w:ind w:firstLine="567"/>
        <w:jc w:val="both"/>
        <w:rPr/>
      </w:pPr>
      <w:r>
        <w:rPr/>
        <w:t xml:space="preserve">– </w:t>
      </w:r>
      <w:r>
        <w:rPr/>
        <w:t xml:space="preserve">Да, – ответил смеясь Рачеев, – это видно и по тому, что вы говорите. Уметь разговаривать с дамами – это прежде всего значит уметь давать им говорить и слушать их. Они так прекрасно говорят, что почти не нуждаются в репликах... </w:t>
      </w:r>
    </w:p>
    <w:p>
      <w:pPr>
        <w:pStyle w:val="Normal"/>
        <w:ind w:firstLine="567"/>
        <w:jc w:val="both"/>
        <w:rPr/>
      </w:pPr>
      <w:r>
        <w:rPr/>
        <w:t xml:space="preserve">Дамы приехали вместе, в сопровождении Бакланова, в карете Высоцкой. Потом явился Зебров, за ним очень молодой человек – худой и бледный, блондин, с открытым простым лицом, некрасивым, но привлекательным. Его серые глаза пристально, но вместе с тем и как-то доверчиво вглядывались в того, с кем он говорил. Евгения Константиновна сейчас же взяла его под свое покровительство и познакомила с Рачеевым и с Катериной Сергеевной. К Зеброву и Бакланову он подошел как знакомый, а Калымов сам подошел к нему и сказал: </w:t>
      </w:r>
    </w:p>
    <w:p>
      <w:pPr>
        <w:pStyle w:val="Normal"/>
        <w:ind w:firstLine="567"/>
        <w:jc w:val="both"/>
        <w:rPr/>
      </w:pPr>
      <w:r>
        <w:rPr/>
        <w:t xml:space="preserve">– </w:t>
      </w:r>
      <w:r>
        <w:rPr/>
        <w:t xml:space="preserve">Я давно хотел познакомиться с вами. Ваша маленькая вещица заинтересовала меня... </w:t>
      </w:r>
    </w:p>
    <w:p>
      <w:pPr>
        <w:pStyle w:val="Normal"/>
        <w:ind w:firstLine="567"/>
        <w:jc w:val="both"/>
        <w:rPr/>
      </w:pPr>
      <w:r>
        <w:rPr/>
        <w:t xml:space="preserve">Молодой человек (на вид ему нельзя было дать и двадцати пяти лет) говорил мало и как бы неохотно; по-видимому, он несколько стеснялся. Вещица, о которой завел речь Калымов, была в самом деле очень невелика, но, появившись в одном журнале, сразу обратила внимание на автора. Говорили, что в ней есть свежесть, искренность, простота и сила, и имя Томилова часто произносилось в журнальных кругах. Но его почти нигде не встречали, редко кто с ним был знаком, большинство думало, что он живет в провинции. Евгения Константиновна, разумеется, отыскала его, и он был у нее раза два. </w:t>
      </w:r>
    </w:p>
    <w:p>
      <w:pPr>
        <w:pStyle w:val="Normal"/>
        <w:ind w:firstLine="567"/>
        <w:jc w:val="both"/>
        <w:rPr/>
      </w:pPr>
      <w:r>
        <w:rPr/>
        <w:t xml:space="preserve">Обед начался вяло: говорили о комнате, где был накрыт стол; дамы находили ее приличной, Евгения Константиновна интересовалась общим планом ресторана, хотела знать, достаточно ли они изолированы, не может ли сюда случайно попасть посторонний; ее успокоили. Мужчины были больше оживлены, чем дамы, потому что они перед обедом пили водку. Тем не менее разговор все время вертелся на предметах, совсем не относящихся к маленькому торжеству. Только когда подали птицу, – так как к этому времени было уже выпито порядочно вина, – беседа сделалась более шумной, говорили все разом, и под высокими сводами комнаты гулко отдавалось эхо. Но вот на столе – какое-то по виду замысловатое сладкое блюдо, оказавшееся, впрочем, обыкновенным пломбиром. Никто не заметил, как бокалы наполнились шампанским. Поднялся Бакланов и сказал несколько простых слов, в которых выразил всем присутствующим благодарность «за этот милый знак дружбы». Он, конечно, прибавил, что иначе, как дружбой, не может объяснить это, так как у него нет еще никаких заслуг. Его тост был – «за всех, сидящих за этим дружеским столом». </w:t>
      </w:r>
    </w:p>
    <w:p>
      <w:pPr>
        <w:pStyle w:val="Normal"/>
        <w:ind w:firstLine="567"/>
        <w:jc w:val="both"/>
        <w:rPr/>
      </w:pPr>
      <w:r>
        <w:rPr/>
        <w:t xml:space="preserve">Ему ответила Евгения Константиновна. Она сказала, что не будет останавливаться на заслугах Бакланова; хотя они могли бы дать прекрасный материал для речи, но она предоставляет это другим, более компетентным. Она же всем на свете заслугам предпочитает верную дружбу, о которой говорит Николай Алексеевич, и предлагает тост за тех, вокруг которых теперь собрала их всех самая искренняя дружба – за Катерину Сергеевну и Николая Алексеевича. Ответить пришлось Катерине Сергеевне. Она просто сказала, что никак не может принять на свой счет ничего из тех любезностей, какие здесь говорятся и будут говориться, и заранее отдает их все мужу. Она рада, что у него есть искренние друзья. Ей известно, что инициатива этого обеда принадлежит Евгении Константиновне, и с особенной радостью пьет за ее здоровье. </w:t>
      </w:r>
    </w:p>
    <w:p>
      <w:pPr>
        <w:pStyle w:val="Normal"/>
        <w:ind w:firstLine="567"/>
        <w:jc w:val="both"/>
        <w:rPr/>
      </w:pPr>
      <w:r>
        <w:rPr/>
        <w:t xml:space="preserve">Все это принималось дружно. Вставали с мест, шли к тем, чьи имена были названы, чокались, пили, но не было еще настоящего воодушевления. </w:t>
      </w:r>
    </w:p>
    <w:p>
      <w:pPr>
        <w:pStyle w:val="Normal"/>
        <w:ind w:firstLine="567"/>
        <w:jc w:val="both"/>
        <w:rPr/>
      </w:pPr>
      <w:r>
        <w:rPr/>
        <w:t xml:space="preserve">Поднялся Калымов и попросил внимания. </w:t>
      </w:r>
    </w:p>
    <w:p>
      <w:pPr>
        <w:pStyle w:val="Normal"/>
        <w:ind w:firstLine="567"/>
        <w:jc w:val="both"/>
        <w:rPr/>
      </w:pPr>
      <w:r>
        <w:rPr/>
        <w:t xml:space="preserve">– </w:t>
      </w:r>
      <w:r>
        <w:rPr/>
        <w:t xml:space="preserve">Господа, – сказал он, – я прежде всего попрошу снисхождения. Говорить я совсем не умею. Мое занятие молчаливое. Случается, что я с утра до поздней ночи просиживаю один над книжкой или корректурным листом. Где тут научишься говорить? Но раз я здесь, между вами, вы имеете право потребовать от меня, чтобы я говорил, потребовать отчета. Я – издатель. Все, что выходит из-под пера Николая Алексеича, после того, как его прочитает журнальная публика, через мои руки идет в другую публику, книжную. Может быть, вы и не знаете, что это два совсем отдельных мира. Журнальная публика – это та, что ищет в чтении развлечения, ищет, чем бы заполнить свободное время. Сегодня ей попался такой-то журнал, прочитала, завтра – другой, его прочитала, а вчерашний забыла. Да и в одном журнале – статья за статьей, одна другую покрывает, или, лучше сказать, вытесняет, а в конце концов – все схвачено на лету, непрочно, недолговечно, неглубоко. Исключительно журнальный читатель – легкий читатель, читатель-мотылек. Успех у него приобретается так же легко, как и забвение. И по журнальному успеху нельзя судить о значении писателя. Совсем не то читатель книжный. Он любит сосредоточиться, он любит долго подержать книгу в руках, вернуться к ней раз, и другой, и третий, он хочет извлечь из нее что-нибудь не только приятное, развлекающее, но и поучительное; он хочет, чтобы книга не обременяла, а украшала его шкаф; ему любо и соседу своему сказать: вот книга, я ее купил, хороша, почитайте-ка. И потому он не купит книгу зря, а поприсмотрит да подумает. А особенно, если у автора была уже книга, а это вторая. Ежели первая была плоха, второй лучше не выпускать. Никто не купит. В журнале прочитают, потому что она там напечатана в ряду других, а отдельно – никто не купит. И если вы хотите знать по-настоящему, имеет ли писатель успех, вы не справляйтесь, хвалят ли его критику, не слишком прислушивайтесь к толкам журнальной публики. А спросите, хорошо ли покупают его книгу. С этой точки зрения, я, как постоянный издатель книг Николая Алексеича, могу смело сказать, что всякая книга его – живая, она сама уже знает дорогу из книжных магазинов в те шкафы книжных читателей, где ей суждено стоять. Не стану приводить здесь цифр, но вы мне поверите, если я вам скажу, что, по этим цифрам, успех Николая Алексеича в публике солиден и глубок. Его книги принадлежат к тем, которые плодят читателей. Так вот я и предлагаю за него свой издательский тост. Ведь книг хороших у нас на Руси много, господа, но читателей мало. За здоровье автора таких книг, которые плодят читателей... </w:t>
      </w:r>
    </w:p>
    <w:p>
      <w:pPr>
        <w:pStyle w:val="Normal"/>
        <w:ind w:firstLine="567"/>
        <w:jc w:val="both"/>
        <w:rPr/>
      </w:pPr>
      <w:r>
        <w:rPr/>
        <w:t xml:space="preserve">Поднялся Зебров. От него ждали какой-нибудь блестящей речи, но он заранее предупредил, что скажет всего два десятка слов. </w:t>
      </w:r>
    </w:p>
    <w:p>
      <w:pPr>
        <w:pStyle w:val="Normal"/>
        <w:ind w:firstLine="567"/>
        <w:jc w:val="both"/>
        <w:rPr/>
      </w:pPr>
      <w:r>
        <w:rPr/>
        <w:t xml:space="preserve">– </w:t>
      </w:r>
      <w:r>
        <w:rPr/>
        <w:t xml:space="preserve">Если вы ждете от меня большой речи, строго обдуманной, отделанной, построенной по определенному плану, богатой доводами и обобщениями, то ошибаетесь. Такие речи мы говорим в суде, на эстраде, перед любопытствующей публикой, которая пойдет потом по домам и забудет их... Но здесь, в дружеском кругу, я могу говорить только просто, как говорю с своим другом за стаканом чая. Слава богу, что такой компетентный человек засвидетельствовал перед нами солидный и глубокий успех Николая Алексеича в публике. Я лично принадлежу к книжной публике, люблю, чтобы книга не обременяла мой шкаф, а украшала его, и потому никогда не куплю сомнительной книги. И книги Николая Алексеича стоят у меня в шкафу на почетном месте. Но... простите, господа, что я решился в своей маленькой речи поставить это «но»! Но когда я беру в руки книгу Николая Алексеича и внимательно перечитываю ее, я вместе с удовольствием испытываю и какое-то странное чувство, не то сожаления, не то досады. Я сейчас объяснюсь, не делайте строгое лицо, Евгения Константиновна. Я говорю так потому, что меня, без сомнения, поймут по-дружески. У Николая Алексеича есть страницы вдохновенные, страницы, в которых виден чистый художник, вполне способный отдаться чистому искусству... А я, господа, грешен эстетикой, я держусь мнения, что художественная правда только в том произведении, которое свободно от заранее намеченной цели, не служит никаким интересам (как бы они ни были благородны), кроме интересов чистого искусства, у которого один только бог – красота!.. И вот чего я желаю: чтобы Николай Алексеич дал нам побольше таких страниц, чтобы его непосредственное вдохновение не охлаждалось другими целями, безусловно благородными, но чуждыми чистому искусству!.. </w:t>
      </w:r>
    </w:p>
    <w:p>
      <w:pPr>
        <w:pStyle w:val="Normal"/>
        <w:ind w:firstLine="567"/>
        <w:jc w:val="both"/>
        <w:rPr/>
      </w:pPr>
      <w:r>
        <w:rPr/>
        <w:t xml:space="preserve">Этот тост не удалось запить. В ту самую минуту, когда Зебров поднял свой бокал, а другие хотели последовать его примеру, встал Томилов и при этом как-то встрепенулся и как бы своим протестующим видом приглашал всех сосредоточить на нем внимание. Он был бледен, как всегда, а глаза его горели больше обыкновенного. Он сделал рукой короткий отрицательный жест и взволнованным, но не звучным голосом сказал: </w:t>
      </w:r>
    </w:p>
    <w:p>
      <w:pPr>
        <w:pStyle w:val="Normal"/>
        <w:ind w:firstLine="567"/>
        <w:jc w:val="both"/>
        <w:rPr/>
      </w:pPr>
      <w:r>
        <w:rPr/>
        <w:t xml:space="preserve">– </w:t>
      </w:r>
      <w:r>
        <w:rPr/>
        <w:t xml:space="preserve">Нет! Не могу согласиться! </w:t>
      </w:r>
    </w:p>
    <w:p>
      <w:pPr>
        <w:pStyle w:val="Normal"/>
        <w:ind w:firstLine="567"/>
        <w:jc w:val="both"/>
        <w:rPr/>
      </w:pPr>
      <w:r>
        <w:rPr/>
        <w:t xml:space="preserve">И на минуту остановился, глядя при этом сосредоточенно на какую-то точку на столе. – Я не могу согласиться с этим! – повторил он. – Нас, нынешних писателей, часто обвиняют в тенденциозности. И правда, мы тенденциозны. Но нас обвиняют в этом так, как будто это легкое дело... Никто этого не знает, как знаем мы, художники, как сладко служить чистой красоте, как приятно посвящать свои досуги чистому искусству и как мучительно омрачать часы восторженного вдохновения житейской прозой. Да, служить чистому искусству – высокое призвание! Но служить ему можно только тогда, когда кругом идет тихая, разумная работа, когда каждый, не оглядываясь боязливо по сторонам, мирно идет себе к своей цели, когда солнце восходит каждый день для того, чтобы освещать братскую работу людей, и заходит, чтобы благословить их отдых. Но когда на земле царит взаимная вражда, когда одни ослепли оттого, что их озаряет слишком яркий свет, а другие ничего не видят потому, что над ними висит мрак беспросветный, когда настоятельные жизненные запросы миллионами сыплются на вас со всех сторон, и кричат, требуют, вопиют, – тогда не время служить чистому искусству, и не может служить ему художник, у которого в груди есть мало-мальски чуткая душа. Некогда, нам некогда, господа, предаваться восторгам чистого вдохновения! Жизнь толкает нас, она подсказывает нам тенденцию, она выкрикивает нам ее на ухо, разрывает нашу грудь и вкладывает ее в самое сердце, и чья рука подымется, чтобы вышвырнуть ее оттуда, когда она живая, из плоти и крови человеческой, трепещет, молит, негодует, рыдает!.. Жизнь прежде всего! Жизнь с ее прозой!.. </w:t>
      </w:r>
    </w:p>
    <w:p>
      <w:pPr>
        <w:pStyle w:val="Normal"/>
        <w:ind w:firstLine="567"/>
        <w:jc w:val="both"/>
        <w:rPr/>
      </w:pPr>
      <w:r>
        <w:rPr/>
        <w:t xml:space="preserve">Эта горячая речь, сказанная с огнем, с искренним чувством, с пылающими глазами, вызвала целую бурю. Томилову аплодировали; Зебров первый подошел к нему, обнял его и расцеловал. – Вы поколебали закоренелого эстетика! – сказал он. Другие жали ему руки. </w:t>
      </w:r>
    </w:p>
    <w:p>
      <w:pPr>
        <w:pStyle w:val="Normal"/>
        <w:ind w:firstLine="567"/>
        <w:jc w:val="both"/>
        <w:rPr/>
      </w:pPr>
      <w:r>
        <w:rPr/>
        <w:t xml:space="preserve">С этого момента общее оживление уже не встречало никаких зацепок. Все пригляделись друг к другу, освоились, и живая беседа лилась без тостов. Вино было выпито, Рачеев вышел распорядиться, чтобы принесли еще. Для этого ему нужно было войти в общий зал и пройти к буфету. В тот момент, когда он говорил с хозяином ресторана, в дверях показалась высокая фигура, при взгляде на которую Рачеев как-то невольно оборвал начатую фразу. Это был Ползиков, но лицо его носило выражение такого мрачного отчаяния, что Рачеев в ту же минуту подумал о какой-нибудь катастрофе. Он пошел к нему навстречу и остановил его. </w:t>
      </w:r>
    </w:p>
    <w:p>
      <w:pPr>
        <w:pStyle w:val="Normal"/>
        <w:ind w:firstLine="567"/>
        <w:jc w:val="both"/>
        <w:rPr/>
      </w:pPr>
      <w:r>
        <w:rPr/>
        <w:t xml:space="preserve">– </w:t>
      </w:r>
      <w:r>
        <w:rPr/>
        <w:t xml:space="preserve">Что у тебя случилось, Антон Макарыч? – тревожно спросил он. </w:t>
      </w:r>
    </w:p>
    <w:p>
      <w:pPr>
        <w:pStyle w:val="Normal"/>
        <w:ind w:firstLine="567"/>
        <w:jc w:val="both"/>
        <w:rPr/>
      </w:pPr>
      <w:r>
        <w:rPr/>
        <w:t xml:space="preserve">– </w:t>
      </w:r>
      <w:r>
        <w:rPr/>
        <w:t xml:space="preserve">Ага! Я тебя-то и искал... Ты мне нужен... Я слышал, что у вас тут обед... Пойдем куда-нибудь в угол!.. </w:t>
      </w:r>
    </w:p>
    <w:p>
      <w:pPr>
        <w:pStyle w:val="Normal"/>
        <w:ind w:firstLine="567"/>
        <w:jc w:val="both"/>
        <w:rPr/>
      </w:pPr>
      <w:r>
        <w:rPr/>
        <w:t xml:space="preserve">Он проговорил это отрывисто, взял Рачеева за руку и повел его в глубь залы. Там была небольшая ниша, а за нею совсем отдельное помещение. </w:t>
      </w:r>
    </w:p>
    <w:p>
      <w:pPr>
        <w:pStyle w:val="Normal"/>
        <w:ind w:firstLine="567"/>
        <w:jc w:val="both"/>
        <w:rPr/>
      </w:pPr>
      <w:r>
        <w:rPr/>
        <w:t xml:space="preserve">– </w:t>
      </w:r>
      <w:r>
        <w:rPr/>
        <w:t xml:space="preserve">Скажу кратко: меня прогнали из «Заветного слова»... Зоя Федоровна постаралась и права: я сделал ей гнусность... Прогнали!.. </w:t>
      </w:r>
    </w:p>
    <w:p>
      <w:pPr>
        <w:pStyle w:val="Normal"/>
        <w:ind w:firstLine="567"/>
        <w:jc w:val="both"/>
        <w:rPr/>
      </w:pPr>
      <w:r>
        <w:rPr/>
        <w:t xml:space="preserve">– </w:t>
      </w:r>
      <w:r>
        <w:rPr/>
        <w:t xml:space="preserve">Каким образом? </w:t>
      </w:r>
    </w:p>
    <w:p>
      <w:pPr>
        <w:pStyle w:val="Normal"/>
        <w:ind w:firstLine="567"/>
        <w:jc w:val="both"/>
        <w:rPr/>
      </w:pPr>
      <w:r>
        <w:rPr/>
        <w:t xml:space="preserve">– </w:t>
      </w:r>
      <w:r>
        <w:rPr/>
        <w:t xml:space="preserve">Так, прогнали! Опаскудили и прогнали... Впрочем, я сам опаскудился!.. Нечего на других сваливать. Теперь положение: я все проживал, то есть пропивал. Я на улице. Никуда пойти не могу. Есть только две дороги: опуститься в грязь еще глубже – есть ведь и такие места, но это мне самому противно, – и пойти назад, вернуться к порядочности, но этому никто не поверит... Опускаться нашему брату легко, а подыматься трудно... Да и никакой порядочности во мне не осталось... Есть третий исход... Вот он... </w:t>
      </w:r>
    </w:p>
    <w:p>
      <w:pPr>
        <w:pStyle w:val="Normal"/>
        <w:ind w:firstLine="567"/>
        <w:jc w:val="both"/>
        <w:rPr/>
      </w:pPr>
      <w:r>
        <w:rPr/>
        <w:t xml:space="preserve">Он вынул из бокового кармана револьвер и положил его на стол. </w:t>
      </w:r>
    </w:p>
    <w:p>
      <w:pPr>
        <w:pStyle w:val="Normal"/>
        <w:ind w:firstLine="567"/>
        <w:jc w:val="both"/>
        <w:rPr/>
      </w:pPr>
      <w:r>
        <w:rPr/>
        <w:t xml:space="preserve">– </w:t>
      </w:r>
      <w:r>
        <w:rPr/>
        <w:t xml:space="preserve">Что ты, Антон Макарыч? – воскликнул Рачеев и отступил от него на шаг. </w:t>
      </w:r>
    </w:p>
    <w:p>
      <w:pPr>
        <w:pStyle w:val="Normal"/>
        <w:ind w:firstLine="567"/>
        <w:jc w:val="both"/>
        <w:rPr/>
      </w:pPr>
      <w:r>
        <w:rPr/>
        <w:t xml:space="preserve">– </w:t>
      </w:r>
      <w:r>
        <w:rPr/>
        <w:t xml:space="preserve">Да ведь чудак ты!.. Я думал, думал, думал... Сообрази: ведь меня никто не любит, никто в целом свете!.. Ни одна собака!.. Кот мой любил меня, да и того я вчера с досады в пьяном виде так толкнул ногой, что он околел!.. Пресмыкаться я не намерен... Таланта у меня теперь никакого нет, весь выветрился!.. Весь мой талант был в честности! А как честность я потерял, так и таланта не стало, словно крылья мои подрезали. Одним словом, у меня нет ничего, ни одного шанса в жизни. А главное – опротивело быть подлецом... Я это окончательно решил, хотел только пожать тебе руку как человеку, который... Ну, хоть жалел меня... </w:t>
      </w:r>
    </w:p>
    <w:p>
      <w:pPr>
        <w:pStyle w:val="Normal"/>
        <w:ind w:firstLine="567"/>
        <w:jc w:val="both"/>
        <w:rPr/>
      </w:pPr>
      <w:r>
        <w:rPr/>
        <w:t xml:space="preserve">Он схватил руку Рачеева и крепко пожал ее. </w:t>
      </w:r>
    </w:p>
    <w:p>
      <w:pPr>
        <w:pStyle w:val="Normal"/>
        <w:ind w:firstLine="567"/>
        <w:jc w:val="both"/>
        <w:rPr/>
      </w:pPr>
      <w:r>
        <w:rPr/>
        <w:t xml:space="preserve">– </w:t>
      </w:r>
      <w:r>
        <w:rPr/>
        <w:t xml:space="preserve">Прощай, брат!.. Не думай, что подлецам легко живется... Совесть как заговорит, как закричит... Уф!.. </w:t>
      </w:r>
    </w:p>
    <w:p>
      <w:pPr>
        <w:pStyle w:val="Normal"/>
        <w:ind w:firstLine="567"/>
        <w:jc w:val="both"/>
        <w:rPr/>
      </w:pPr>
      <w:r>
        <w:rPr/>
        <w:t xml:space="preserve">И он закрыл уши руками, как будто в самом деле слышал крики совести. </w:t>
      </w:r>
    </w:p>
    <w:p>
      <w:pPr>
        <w:pStyle w:val="Normal"/>
        <w:ind w:firstLine="567"/>
        <w:jc w:val="both"/>
        <w:rPr/>
      </w:pPr>
      <w:r>
        <w:rPr/>
        <w:t xml:space="preserve">– </w:t>
      </w:r>
      <w:r>
        <w:rPr/>
        <w:t xml:space="preserve">Знаешь что! Допустим, что ты это сделаешь, но после, – сказал Рачеев. – А теперь пойдем туда, там Бакланов, Высоцкая... Знаешь, это бывает, что поговоришь с людьми о посторонних вещах, и как-то само собою меняется важное решение... </w:t>
      </w:r>
    </w:p>
    <w:p>
      <w:pPr>
        <w:pStyle w:val="Normal"/>
        <w:ind w:firstLine="567"/>
        <w:jc w:val="both"/>
        <w:rPr/>
      </w:pPr>
      <w:r>
        <w:rPr/>
        <w:t xml:space="preserve">– </w:t>
      </w:r>
      <w:r>
        <w:rPr/>
        <w:t xml:space="preserve">О нет, ни за что! Ни за что! – решительно ответил Ползиков. </w:t>
      </w:r>
    </w:p>
    <w:p>
      <w:pPr>
        <w:pStyle w:val="Normal"/>
        <w:ind w:firstLine="567"/>
        <w:jc w:val="both"/>
        <w:rPr/>
      </w:pPr>
      <w:r>
        <w:rPr/>
        <w:t xml:space="preserve">– </w:t>
      </w:r>
      <w:r>
        <w:rPr/>
        <w:t xml:space="preserve">Ну тогда погоди, я приведу сюда Бакланова... ведь все мы старьте друзья!.. </w:t>
      </w:r>
    </w:p>
    <w:p>
      <w:pPr>
        <w:pStyle w:val="Normal"/>
        <w:ind w:firstLine="567"/>
        <w:jc w:val="both"/>
        <w:rPr/>
      </w:pPr>
      <w:r>
        <w:rPr/>
        <w:t xml:space="preserve">Ползиков подумал с минуту. Видно было, что он решил чрезвычайно важный вопрос. </w:t>
      </w:r>
    </w:p>
    <w:p>
      <w:pPr>
        <w:pStyle w:val="Normal"/>
        <w:ind w:firstLine="567"/>
        <w:jc w:val="both"/>
        <w:rPr/>
      </w:pPr>
      <w:r>
        <w:rPr/>
        <w:t xml:space="preserve">– </w:t>
      </w:r>
      <w:r>
        <w:rPr/>
        <w:t xml:space="preserve">Ну, хорошо, хорошо!.. Ты сходи, сходи!.. – говорил он и при этом опять взял руку Рачеева и жал ее. – Сходи, я подожду... </w:t>
      </w:r>
    </w:p>
    <w:p>
      <w:pPr>
        <w:pStyle w:val="Normal"/>
        <w:ind w:firstLine="567"/>
        <w:jc w:val="both"/>
        <w:rPr/>
      </w:pPr>
      <w:r>
        <w:rPr/>
        <w:t xml:space="preserve">– </w:t>
      </w:r>
      <w:r>
        <w:rPr/>
        <w:t xml:space="preserve">А это спрячь! – сказал Дмитрий Петрович, указывая на револьвер. </w:t>
      </w:r>
    </w:p>
    <w:p>
      <w:pPr>
        <w:pStyle w:val="Normal"/>
        <w:ind w:firstLine="567"/>
        <w:jc w:val="both"/>
        <w:rPr/>
      </w:pPr>
      <w:r>
        <w:rPr/>
        <w:t xml:space="preserve">– </w:t>
      </w:r>
      <w:r>
        <w:rPr/>
        <w:t xml:space="preserve">Ладно, спрячу... </w:t>
      </w:r>
    </w:p>
    <w:p>
      <w:pPr>
        <w:pStyle w:val="Normal"/>
        <w:ind w:firstLine="567"/>
        <w:jc w:val="both"/>
        <w:rPr/>
      </w:pPr>
      <w:r>
        <w:rPr/>
        <w:t xml:space="preserve">Он взял револьвер и положил его в карман. Рачеев вышел, прошел зал и узкий коридор. Он отворил дверь в комнату, где сидело все общество, но словно застыл на пороге. Другие тоже тревожно переглянулись. В комнату глухо, что тем не менее явственно донесся звук выстрела. </w:t>
      </w:r>
    </w:p>
    <w:p>
      <w:pPr>
        <w:pStyle w:val="Normal"/>
        <w:ind w:firstLine="567"/>
        <w:jc w:val="both"/>
        <w:rPr/>
      </w:pPr>
      <w:r>
        <w:rPr/>
        <w:t xml:space="preserve">– </w:t>
      </w:r>
      <w:r>
        <w:rPr/>
        <w:t xml:space="preserve">Это... Ползиков!.. – промолвил Рачеев. Произошла немая пауза, потом усиленное движение. Дамы сейчас же вышли и уехали в квартиру Баклановых, а мужчины пошли вслед за Рачеевым. </w:t>
      </w:r>
    </w:p>
    <w:p>
      <w:pPr>
        <w:pStyle w:val="Normal"/>
        <w:ind w:firstLine="567"/>
        <w:jc w:val="both"/>
        <w:rPr/>
      </w:pPr>
      <w:r>
        <w:rPr/>
        <w:t xml:space="preserve">Антон Макарович сидел за столом, голова его и руки бессильно упали на мраморную доску. Кровь струилась на пол и образовала лужу. Он был недвижим. </w:t>
      </w:r>
    </w:p>
    <w:p>
      <w:pPr>
        <w:pStyle w:val="Normal"/>
        <w:ind w:firstLine="567"/>
        <w:jc w:val="both"/>
        <w:rPr/>
      </w:pPr>
      <w:r>
        <w:rPr/>
      </w:r>
    </w:p>
    <w:p>
      <w:pPr>
        <w:pStyle w:val="Style14"/>
        <w:spacing w:before="0" w:after="0"/>
        <w:ind w:firstLine="567"/>
        <w:jc w:val="both"/>
        <w:rPr/>
      </w:pPr>
      <w:r>
        <w:rPr/>
        <w:t xml:space="preserve">X </w:t>
      </w:r>
    </w:p>
    <w:p>
      <w:pPr>
        <w:pStyle w:val="Normal"/>
        <w:ind w:firstLine="567"/>
        <w:jc w:val="both"/>
        <w:rPr/>
      </w:pPr>
      <w:r>
        <w:rPr/>
      </w:r>
    </w:p>
    <w:p>
      <w:pPr>
        <w:pStyle w:val="Normal"/>
        <w:ind w:firstLine="567"/>
        <w:jc w:val="both"/>
        <w:rPr/>
      </w:pPr>
      <w:r>
        <w:rPr/>
        <w:t xml:space="preserve">Стоял морозный день. Улицы столицы белели снегом. Часа в два с половиной на Николаевском вокзале, на платформе для отъезжающих, встретились высокий старик в длиннейшей волчьей шубе, крытой черным сукном, и молодая женщина в легкой кофточке на меху, с лицом, закрытым темно-синим вуалем. Это были Калымов и Высоцкая. </w:t>
      </w:r>
    </w:p>
    <w:p>
      <w:pPr>
        <w:pStyle w:val="Normal"/>
        <w:ind w:firstLine="567"/>
        <w:jc w:val="both"/>
        <w:rPr/>
      </w:pPr>
      <w:r>
        <w:rPr/>
        <w:t xml:space="preserve">– </w:t>
      </w:r>
      <w:r>
        <w:rPr/>
        <w:t xml:space="preserve">Виновники торжества обыкновенно запаздывают! – сказал Калымов, здороваясь с нею. </w:t>
      </w:r>
    </w:p>
    <w:p>
      <w:pPr>
        <w:pStyle w:val="Normal"/>
        <w:ind w:firstLine="567"/>
        <w:jc w:val="both"/>
        <w:rPr/>
      </w:pPr>
      <w:r>
        <w:rPr/>
        <w:t xml:space="preserve">– </w:t>
      </w:r>
      <w:r>
        <w:rPr/>
        <w:t xml:space="preserve">Рачеев здесь. Он возится с багажом Лизаветы Алексевны! – ответила Евгения Константиновна. – Вы ее не знаете? Это сестра Бакланова. Молодая девушка, едет в добровольное изгнание. </w:t>
      </w:r>
    </w:p>
    <w:p>
      <w:pPr>
        <w:pStyle w:val="Normal"/>
        <w:ind w:firstLine="567"/>
        <w:jc w:val="both"/>
        <w:rPr/>
      </w:pPr>
      <w:r>
        <w:rPr/>
        <w:t xml:space="preserve">– </w:t>
      </w:r>
      <w:r>
        <w:rPr/>
        <w:t xml:space="preserve">Зачем же? Есть цель какая-нибудь? </w:t>
      </w:r>
    </w:p>
    <w:p>
      <w:pPr>
        <w:pStyle w:val="Normal"/>
        <w:ind w:firstLine="567"/>
        <w:jc w:val="both"/>
        <w:rPr/>
      </w:pPr>
      <w:r>
        <w:rPr/>
        <w:t xml:space="preserve">– </w:t>
      </w:r>
      <w:r>
        <w:rPr/>
        <w:t xml:space="preserve">Цель, чтобы жить для других. Я говорила с нею. Буду, говорит, учиться у Рачеева, как жить, чтобы жизнь не даром проходила! Кроме того, она хочет приготовить помещение для семейства Николая Алексеича... Скажите, вы были на похоронах бедного Ползикова? </w:t>
      </w:r>
    </w:p>
    <w:p>
      <w:pPr>
        <w:pStyle w:val="Normal"/>
        <w:ind w:firstLine="567"/>
        <w:jc w:val="both"/>
        <w:rPr/>
      </w:pPr>
      <w:r>
        <w:rPr/>
        <w:t xml:space="preserve">– </w:t>
      </w:r>
      <w:r>
        <w:rPr/>
        <w:t xml:space="preserve">Был. Жалкий вид. Никто не пришел. Рачеев, Бакланов, я и несколько любопытных. Сердце болело... Но когда подумаешь, ведь это так и должно быть... </w:t>
      </w:r>
    </w:p>
    <w:p>
      <w:pPr>
        <w:pStyle w:val="Normal"/>
        <w:ind w:firstLine="567"/>
        <w:jc w:val="both"/>
        <w:rPr/>
      </w:pPr>
      <w:r>
        <w:rPr/>
        <w:t xml:space="preserve">– </w:t>
      </w:r>
      <w:r>
        <w:rPr/>
        <w:t xml:space="preserve">Да, так и должно быть!.. – печально подтвердила она. </w:t>
      </w:r>
    </w:p>
    <w:p>
      <w:pPr>
        <w:pStyle w:val="Normal"/>
        <w:ind w:firstLine="567"/>
        <w:jc w:val="both"/>
        <w:rPr/>
      </w:pPr>
      <w:r>
        <w:rPr/>
        <w:t xml:space="preserve">В это время появились Бакланов, Катерина Сергеевна и Лиза. У всех были коробки и свертки. У Лизы, с сумкой через плечо, в круглой барашковой шапочке, был дорожный вид. Они оставили вещи в вагоне и вышли на платформу. Бакланов присоединился к Калымову и Высоцкой. Лиза отвела в сторону Катерину Сергеевну. </w:t>
      </w:r>
    </w:p>
    <w:p>
      <w:pPr>
        <w:pStyle w:val="Normal"/>
        <w:ind w:firstLine="567"/>
        <w:jc w:val="both"/>
        <w:rPr/>
      </w:pPr>
      <w:r>
        <w:rPr/>
        <w:t xml:space="preserve">– </w:t>
      </w:r>
      <w:r>
        <w:rPr/>
        <w:t xml:space="preserve">Катя, я еще раз спрошу тебя: это неизменно? Ты привезешь его в деревню? И не на месяц, не на два, а надолго, чтобы он мог там хорошо поработать?.. </w:t>
      </w:r>
    </w:p>
    <w:p>
      <w:pPr>
        <w:pStyle w:val="Normal"/>
        <w:ind w:firstLine="567"/>
        <w:jc w:val="both"/>
        <w:rPr/>
      </w:pPr>
      <w:r>
        <w:rPr/>
        <w:t xml:space="preserve">– </w:t>
      </w:r>
      <w:r>
        <w:rPr/>
        <w:t xml:space="preserve">Безусловно, Лиза! Ни минуты не сомневайся!.. Ты же видела эти дни, как я отлично управляла собой. Я убедилась, что это возможно. Сначала это трудно, но потом войдет в привычку... Нервность – это, по крайней мере наполовину, распущенность!.. Я пришла к этому заключению. </w:t>
      </w:r>
    </w:p>
    <w:p>
      <w:pPr>
        <w:pStyle w:val="Normal"/>
        <w:ind w:firstLine="567"/>
        <w:jc w:val="both"/>
        <w:rPr/>
      </w:pPr>
      <w:r>
        <w:rPr/>
        <w:t xml:space="preserve">– </w:t>
      </w:r>
      <w:r>
        <w:rPr/>
        <w:t xml:space="preserve">Нам будет там хорошо. Мы будем жить дружно. Рачеев – наш сосед, авось найдутся другие, похожие на него!.. Я уверена, что ты станешь иначе смотреть на деревню... и, может быть, полюбишь ее... Вот и Рачеев. Уже мало осталось. Второй звонок, слышишь? Смотри же, как только запахнет весной, к нам!.. </w:t>
      </w:r>
    </w:p>
    <w:p>
      <w:pPr>
        <w:pStyle w:val="Normal"/>
        <w:ind w:firstLine="567"/>
        <w:jc w:val="both"/>
        <w:rPr/>
      </w:pPr>
      <w:r>
        <w:rPr/>
        <w:t xml:space="preserve">Рачеев стоял в другой группе. Сюда подошли Лиза и Катерина Сергеевна. </w:t>
      </w:r>
    </w:p>
    <w:p>
      <w:pPr>
        <w:pStyle w:val="Normal"/>
        <w:ind w:firstLine="567"/>
        <w:jc w:val="both"/>
        <w:rPr/>
      </w:pPr>
      <w:r>
        <w:rPr/>
        <w:t xml:space="preserve">– </w:t>
      </w:r>
      <w:r>
        <w:rPr/>
        <w:t xml:space="preserve">Откровенно говоря, хоть и тянет меня домой, а жаль и с вами расставаться, господа! – говорил Дмитрий Петрович. – Ну, Николая Алексеича и Катерину Сергевну мы уже переманили к себе. А вот вы... (он посмотрел на Высоцкую и Калымова). Вы горожане, вам нечего ехать в деревню!.. Ваше все – здесь. С вами бог знает когда увидимся. Евгения Константиновна будет нам писать, не правда ли? </w:t>
      </w:r>
    </w:p>
    <w:p>
      <w:pPr>
        <w:pStyle w:val="Normal"/>
        <w:ind w:firstLine="567"/>
        <w:jc w:val="both"/>
        <w:rPr/>
      </w:pPr>
      <w:r>
        <w:rPr/>
        <w:t xml:space="preserve">Она кивнула головой. </w:t>
      </w:r>
    </w:p>
    <w:p>
      <w:pPr>
        <w:pStyle w:val="Normal"/>
        <w:ind w:firstLine="567"/>
        <w:jc w:val="both"/>
        <w:rPr/>
      </w:pPr>
      <w:r>
        <w:rPr/>
        <w:t xml:space="preserve">– </w:t>
      </w:r>
      <w:r>
        <w:rPr/>
        <w:t xml:space="preserve">А вам писать некогда, я знаю! – обратился он к Калымову. – Но об вас нам будут напоминать ваши книжки. Побольше их присылайте! – он жал руки Калымову и Высоцкой и говорил: – В этот мой приезд мне повезло на новых друзей... Это все – благодаря Николаю Алексеичу. </w:t>
      </w:r>
    </w:p>
    <w:p>
      <w:pPr>
        <w:pStyle w:val="Normal"/>
        <w:ind w:firstLine="567"/>
        <w:jc w:val="both"/>
        <w:rPr/>
      </w:pPr>
      <w:r>
        <w:rPr/>
        <w:t xml:space="preserve">Пробил третий звонок. Дамы расцеловались с Лизой, мужчины с Рачеевым. Поезд дрогнул. </w:t>
      </w:r>
    </w:p>
    <w:p>
      <w:pPr>
        <w:pStyle w:val="Normal"/>
        <w:ind w:firstLine="567"/>
        <w:jc w:val="both"/>
        <w:rPr/>
      </w:pPr>
      <w:r>
        <w:rPr/>
        <w:t xml:space="preserve">– </w:t>
      </w:r>
      <w:r>
        <w:rPr/>
        <w:t xml:space="preserve">Евгения Константиновна! – торопливо, вполголоса сказал Рачеев Высоцкой, которая подошла близко к площадке вагона. – Помните, о чем мы с вами говорили? Вот цель для вашего ума, красоты, энергии!.. Надо двигать тяжесть с двух концов, скорее пойдет... Вы здесь, а мы там! Пишите подробно. А как мы живем и что делаем, приезжайте, – сами увидите! </w:t>
      </w:r>
    </w:p>
    <w:p>
      <w:pPr>
        <w:pStyle w:val="Normal"/>
        <w:ind w:firstLine="567"/>
        <w:jc w:val="both"/>
        <w:rPr/>
      </w:pPr>
      <w:r>
        <w:rPr/>
        <w:t xml:space="preserve">Он еще раз горячо пожал ей руку. Поезд двинулся. </w:t>
      </w:r>
    </w:p>
    <w:p>
      <w:pPr>
        <w:pStyle w:val="Normal"/>
        <w:ind w:firstLine="567"/>
        <w:jc w:val="both"/>
        <w:rPr/>
      </w:pPr>
      <w:r>
        <w:rPr/>
      </w:r>
    </w:p>
    <w:p>
      <w:pPr>
        <w:pStyle w:val="Style14"/>
        <w:spacing w:before="0" w:after="0"/>
        <w:ind w:firstLine="567"/>
        <w:jc w:val="both"/>
        <w:rPr/>
      </w:pPr>
      <w:r>
        <w:rPr/>
        <w:t xml:space="preserve"> – – – </w:t>
      </w:r>
    </w:p>
    <w:p>
      <w:pPr>
        <w:pStyle w:val="Normal"/>
        <w:ind w:firstLine="567"/>
        <w:jc w:val="both"/>
        <w:rPr/>
      </w:pPr>
      <w:r>
        <w:rPr/>
      </w:r>
    </w:p>
    <w:p>
      <w:pPr>
        <w:pStyle w:val="Normal"/>
        <w:ind w:firstLine="567"/>
        <w:jc w:val="both"/>
        <w:rPr/>
      </w:pPr>
      <w:r>
        <w:rPr/>
        <w:t xml:space="preserve">Если мы скажем здесь, что Баклановы в начале весны продали всю свою обстановку и уехали в деревню к Лизе, что Калымов деятельно посылал Рачееву книжки, изданные им для деревни, что салон Евгении Константиновны расширился, оживился, и хозяйка являлась в нем не с скучающим лицом, не с пассивным, скучным видом, как прежде, а живая, энергичная, блестящая, неотразимо приковывающая к себе всех, что переписка ее с Рачеевым была полна глубокого интереса для обоих, – то это ничего не прибавит к сведениям читателя и вызовет только вопрос: как все это было? Быть может, когда-нибудь расскажем это. </w:t>
      </w:r>
    </w:p>
    <w:p>
      <w:pPr>
        <w:pStyle w:val="Normal"/>
        <w:ind w:firstLine="567"/>
        <w:jc w:val="both"/>
        <w:rPr/>
      </w:pPr>
      <w:r>
        <w:rPr/>
      </w:r>
    </w:p>
    <w:p>
      <w:pPr>
        <w:pStyle w:val="Normal"/>
        <w:ind w:firstLine="567"/>
        <w:jc w:val="both"/>
        <w:rPr/>
      </w:pPr>
      <w:r>
        <w:rPr/>
      </w:r>
    </w:p>
    <w:p>
      <w:pPr>
        <w:pStyle w:val="Normal"/>
        <w:ind w:firstLine="567"/>
        <w:jc w:val="both"/>
        <w:rPr/>
      </w:pPr>
      <w:r>
        <w:rPr/>
        <w:t>ТАЙНА</w:t>
      </w:r>
    </w:p>
    <w:p>
      <w:pPr>
        <w:pStyle w:val="Normal"/>
        <w:ind w:firstLine="567"/>
        <w:jc w:val="both"/>
        <w:rPr/>
      </w:pPr>
      <w:r>
        <w:rPr/>
        <w:t>(Очерк)</w:t>
      </w:r>
    </w:p>
    <w:p>
      <w:pPr>
        <w:pStyle w:val="Normal"/>
        <w:ind w:firstLine="567"/>
        <w:jc w:val="both"/>
        <w:rPr/>
      </w:pPr>
      <w:r>
        <w:rPr/>
      </w:r>
    </w:p>
    <w:p>
      <w:pPr>
        <w:pStyle w:val="Normal"/>
        <w:ind w:firstLine="567"/>
        <w:jc w:val="both"/>
        <w:rPr/>
      </w:pPr>
      <w:r>
        <w:rPr/>
        <w:t xml:space="preserve">– </w:t>
      </w:r>
      <w:r>
        <w:rPr/>
        <w:t xml:space="preserve">Подсудимый, вы обвиняетесь в том, что 3 декабря минувшего года вы в вашей квартире покушались на убийство вашего родного сына, Николая Холодова, внезапно набросившись на него с ножом, взятым вами тут же, на обеденном столе, причем нанесли ему рану в шею, рану, признанную врачами тяжкой. Признаете ли вы себя в этом виновным? </w:t>
      </w:r>
    </w:p>
    <w:p>
      <w:pPr>
        <w:pStyle w:val="Normal"/>
        <w:ind w:firstLine="567"/>
        <w:jc w:val="both"/>
        <w:rPr/>
      </w:pPr>
      <w:r>
        <w:rPr/>
        <w:t xml:space="preserve">При первых словах председателя со скамьи подсудимых поднялся сухощавый, незначительного вида старик в черном сюртуке, не блиставшем новизной, но сшитом безукоризненно. Лицо его было бледно, глаза, окруженные мелкими морщинками, смотрели просто, вдумчиво, не выражая ни злобы, ни заметного страдания. У него были короткие реденькие усы и узенькая седая борода. На впалых морщинистых щеках волосы не росли. Голова была острижена очень низко, волосы на ней хорошо сохранились и были почти сплошь черные. </w:t>
      </w:r>
    </w:p>
    <w:p>
      <w:pPr>
        <w:pStyle w:val="Normal"/>
        <w:ind w:firstLine="567"/>
        <w:jc w:val="both"/>
        <w:rPr/>
      </w:pPr>
      <w:r>
        <w:rPr/>
        <w:t xml:space="preserve">Он откашлялся, несколько раз подряд сдвинул седые, редкие брови и сказал с расстановкой, внятно, но голосом негромким и слегка дрожащим: </w:t>
      </w:r>
    </w:p>
    <w:p>
      <w:pPr>
        <w:pStyle w:val="Normal"/>
        <w:ind w:firstLine="567"/>
        <w:jc w:val="both"/>
        <w:rPr/>
      </w:pPr>
      <w:r>
        <w:rPr/>
        <w:t xml:space="preserve">– </w:t>
      </w:r>
      <w:r>
        <w:rPr/>
        <w:t xml:space="preserve">Признаю себя виновным! </w:t>
      </w:r>
    </w:p>
    <w:p>
      <w:pPr>
        <w:pStyle w:val="Normal"/>
        <w:ind w:firstLine="567"/>
        <w:jc w:val="both"/>
        <w:rPr/>
      </w:pPr>
      <w:r>
        <w:rPr/>
        <w:t xml:space="preserve">– </w:t>
      </w:r>
      <w:r>
        <w:rPr/>
        <w:t xml:space="preserve">Расскажите, как было дело. </w:t>
      </w:r>
    </w:p>
    <w:p>
      <w:pPr>
        <w:pStyle w:val="Normal"/>
        <w:ind w:firstLine="567"/>
        <w:jc w:val="both"/>
        <w:rPr/>
      </w:pPr>
      <w:r>
        <w:rPr/>
        <w:t xml:space="preserve">– </w:t>
      </w:r>
      <w:r>
        <w:rPr/>
        <w:t xml:space="preserve">Так, как рассказано в обвинительном акте. Я ничего не могу ни изменить, ни прибавить! </w:t>
      </w:r>
    </w:p>
    <w:p>
      <w:pPr>
        <w:pStyle w:val="Normal"/>
        <w:ind w:firstLine="567"/>
        <w:jc w:val="both"/>
        <w:rPr/>
      </w:pPr>
      <w:r>
        <w:rPr/>
        <w:t xml:space="preserve">Сказав это, он сел на свое прежнее место, опустил голову и сложил руки на коленях. </w:t>
      </w:r>
    </w:p>
    <w:p>
      <w:pPr>
        <w:pStyle w:val="Normal"/>
        <w:ind w:firstLine="567"/>
        <w:jc w:val="both"/>
        <w:rPr/>
      </w:pPr>
      <w:r>
        <w:rPr/>
        <w:t xml:space="preserve">– </w:t>
      </w:r>
      <w:r>
        <w:rPr/>
        <w:t xml:space="preserve">Подсудимый, что же вас заставило совершить этот поступок? – спросил председатель. </w:t>
      </w:r>
    </w:p>
    <w:p>
      <w:pPr>
        <w:pStyle w:val="Normal"/>
        <w:ind w:firstLine="567"/>
        <w:jc w:val="both"/>
        <w:rPr/>
      </w:pPr>
      <w:r>
        <w:rPr/>
        <w:t xml:space="preserve">Старик медленно, с очевидной неохотой опять поднялся. </w:t>
      </w:r>
    </w:p>
    <w:p>
      <w:pPr>
        <w:pStyle w:val="Normal"/>
        <w:ind w:firstLine="567"/>
        <w:jc w:val="both"/>
        <w:rPr/>
      </w:pPr>
      <w:r>
        <w:rPr/>
        <w:t xml:space="preserve">– </w:t>
      </w:r>
      <w:r>
        <w:rPr/>
        <w:t xml:space="preserve">Я ничего не могу прибавить, – повторил они поспешно опустился на скамейку. Но председатель еще не кончил свои вопросы. </w:t>
      </w:r>
    </w:p>
    <w:p>
      <w:pPr>
        <w:pStyle w:val="Normal"/>
        <w:ind w:firstLine="567"/>
        <w:jc w:val="both"/>
        <w:rPr/>
      </w:pPr>
      <w:r>
        <w:rPr/>
        <w:t xml:space="preserve">– </w:t>
      </w:r>
      <w:r>
        <w:rPr/>
        <w:t xml:space="preserve">Подсудимый! </w:t>
      </w:r>
    </w:p>
    <w:p>
      <w:pPr>
        <w:pStyle w:val="Normal"/>
        <w:ind w:firstLine="567"/>
        <w:jc w:val="both"/>
        <w:rPr/>
      </w:pPr>
      <w:r>
        <w:rPr/>
        <w:t xml:space="preserve">Старик опять поднялся и посмотрел на спрашивавшего с укором. Взгляд его как бы говорил: «Зачем вы меня тревожите? Разве вы не видите, что я ничего не хочу сказать!» </w:t>
      </w:r>
    </w:p>
    <w:p>
      <w:pPr>
        <w:pStyle w:val="Normal"/>
        <w:ind w:firstLine="567"/>
        <w:jc w:val="both"/>
        <w:rPr/>
      </w:pPr>
      <w:r>
        <w:rPr/>
        <w:t xml:space="preserve">– </w:t>
      </w:r>
      <w:r>
        <w:rPr/>
        <w:t xml:space="preserve">Подсудимый! Вы имеете право отказаться от дачи объяснений. Итак, вы пользуетесь этим правом и не желаете давать объяснений? </w:t>
      </w:r>
    </w:p>
    <w:p>
      <w:pPr>
        <w:pStyle w:val="Normal"/>
        <w:ind w:firstLine="567"/>
        <w:jc w:val="both"/>
        <w:rPr/>
      </w:pPr>
      <w:r>
        <w:rPr/>
        <w:t xml:space="preserve">– </w:t>
      </w:r>
      <w:r>
        <w:rPr/>
        <w:t xml:space="preserve">Я ничего не могу прибавить! – в третий раз повторил старик Холодов. </w:t>
      </w:r>
    </w:p>
    <w:p>
      <w:pPr>
        <w:pStyle w:val="Normal"/>
        <w:ind w:firstLine="567"/>
        <w:jc w:val="both"/>
        <w:rPr/>
      </w:pPr>
      <w:r>
        <w:rPr/>
        <w:t xml:space="preserve">– </w:t>
      </w:r>
      <w:r>
        <w:rPr/>
        <w:t xml:space="preserve">Садитесь! </w:t>
      </w:r>
    </w:p>
    <w:p>
      <w:pPr>
        <w:pStyle w:val="Normal"/>
        <w:ind w:firstLine="567"/>
        <w:jc w:val="both"/>
        <w:rPr/>
      </w:pPr>
      <w:r>
        <w:rPr/>
        <w:t xml:space="preserve">Он сел и тотчас же принял прежнюю позу. Среди присяжных, сидевших напротив, произошло легкое движение. Некоторые из них шептались, взглядывая на старика. В то время, как председатель внимательно смотрел в какую-то бумагу, а секретарь что-то записывал быстрым почерком, в публике повторилось то же движение, что и среди присяжных. Все с любопытством осматривали старика, который, казалось, весь сосредоточился на своих руках, лежавших на коленях, и не обращал никакого внимания на то, что вокруг него делалось. По оживленному выражению лиц всех присутствовавших в зале можно было видеть, что дело с первого же момента сполна завладело общим вниманием. Даже члены суда, сидевшие по обе стороны председателя, обыкновенно, как бы по самому смыслу своей должности, начинающие скучать с той минуты, когда вводят подсудимого, на этот раз разделяли общее оживление. </w:t>
      </w:r>
    </w:p>
    <w:p>
      <w:pPr>
        <w:pStyle w:val="Normal"/>
        <w:ind w:firstLine="567"/>
        <w:jc w:val="both"/>
        <w:rPr/>
      </w:pPr>
      <w:r>
        <w:rPr/>
        <w:t xml:space="preserve">– </w:t>
      </w:r>
      <w:r>
        <w:rPr/>
        <w:t xml:space="preserve">Г. судебный пристав, пригласите свидетеля Налимова! </w:t>
      </w:r>
    </w:p>
    <w:p>
      <w:pPr>
        <w:pStyle w:val="Normal"/>
        <w:ind w:firstLine="567"/>
        <w:jc w:val="both"/>
        <w:rPr/>
      </w:pPr>
      <w:r>
        <w:rPr/>
        <w:t xml:space="preserve">Старик не переменил позы. Свидетель Налимов – человек лет тридцати, красавец, с короткими белокурыми кудрями, одет очень изысканно, смотрит весело, почти радостно, и только в тот момент, когда взор его как бы случайно упал на старика, на лице его выразилась жалость. </w:t>
      </w:r>
    </w:p>
    <w:p>
      <w:pPr>
        <w:pStyle w:val="Normal"/>
        <w:ind w:firstLine="567"/>
        <w:jc w:val="both"/>
        <w:rPr/>
      </w:pPr>
      <w:r>
        <w:rPr/>
        <w:t xml:space="preserve">Свидетель Налимов звучным, приятным баритоном сообщает, что он в семействе Холодова с давних пор был принят как свой человек. Еще когда старик Холодов был учителем в гимназии, он был его учеником; ставши студентом, он давал уроки его сыну, Николаю, а кончив университет, получил место учителя в той же гимназии, где до своей, по причине старости и расстроенного здоровья, отставки преподавал Холодов. За неделю, до катастрофы он сделал предложение дочери старика и получил согласие. 3 декабря он обедал у них; обедала вся семья, старик был серьезен и молчалив, чего прежде за ним не замечалось. </w:t>
      </w:r>
    </w:p>
    <w:p>
      <w:pPr>
        <w:pStyle w:val="Normal"/>
        <w:ind w:firstLine="567"/>
        <w:jc w:val="both"/>
        <w:rPr/>
      </w:pPr>
      <w:r>
        <w:rPr/>
        <w:t xml:space="preserve">– </w:t>
      </w:r>
      <w:r>
        <w:rPr/>
        <w:t xml:space="preserve">Напротив, – говорил свидетель, – он любил поболтать в своей семье, любил затрагивать отвлеченные темы, часто вспоминал о том времени, когда он был студентом Московского университета, с восторгом пересказывал нам целые лекции Грановского, к памяти которого он относился с обожанием; иногда со слезами на глазах вспоминал о том, как он однажды был счастлив увидеть на улице в Москве Белинского... В этот день он ел молча и как бы не замечал наших шуток и смеха. Николай опоздал к обеду, пришел ко второму блюду, и когда он вошел и весело, с какой-то шуткой, которая нас всех рассмешила, сел за стол, старик посмотрел на него своим долгим взглядом, но не сказал ни слова. После обеда мы ушли в кабинет, а Иван Петрович остался и медленно чистил свой апельсин. Он сказал Николаю? «Погоди минутку, ты мне нужен!» Николай остался, а мы ушли в кабинет. Надо было пройти гостиную. Мы притворили дверь, думая, что у старика с сыном будет какой-нибудь серьезный разговор; не хотели мешать. Николай был на третьем курсе, часто уходил из дому и иногда возвращался к утру. Это портило ему здоровье, старик был недоволен, и мы думали, что об этом будет речь. В кабинете мы продолжали шутить и смеяться. Пили кофе, прошло с четверть часа. Вдруг слышим в столовой шум. Николай кричит. Стул упал, тарелка упала со стола и разбилась. Мы вбежали и увидели ужасную картину. Старик вцепился одной рукой в горло молодому человеку, а в другой – был нож... У Николая шея была окровавлена... Мы развели их. Старик весь дрожал, губы и руки его тряслись. Мы отвели его в гостиную и уложили на диване. Он лишился чувств... Вот все, чему я был очевидцем. </w:t>
      </w:r>
    </w:p>
    <w:p>
      <w:pPr>
        <w:pStyle w:val="Normal"/>
        <w:ind w:firstLine="567"/>
        <w:jc w:val="both"/>
        <w:rPr/>
      </w:pPr>
      <w:r>
        <w:rPr/>
        <w:t xml:space="preserve">Задавал вопросы прокурор. Он заставил свидетеля повторить, что за обедом, еще до прихода сына, старик был молчалив и задумчив, а следовательно, уже тогда обдумывал свой преступный замысел. Свидетель повторил первую часть, относительно же второй отозвался, что ему неизвестно, что именно обдумывал старик, когда был молчалив. Прокурор также попросил свидетеля вспомнить, не имел ли подсудимый, когда был учителем, жестоких привычек, например – драть за уши или запирать в карцер. </w:t>
      </w:r>
    </w:p>
    <w:p>
      <w:pPr>
        <w:pStyle w:val="Normal"/>
        <w:ind w:firstLine="567"/>
        <w:jc w:val="both"/>
        <w:rPr/>
      </w:pPr>
      <w:r>
        <w:rPr/>
        <w:t xml:space="preserve">– </w:t>
      </w:r>
      <w:r>
        <w:rPr/>
        <w:t xml:space="preserve">Никогда! – решительно и с достоинством ответил Налимов. – Это был человек в высокой степени гуманный! </w:t>
      </w:r>
    </w:p>
    <w:p>
      <w:pPr>
        <w:pStyle w:val="Normal"/>
        <w:ind w:firstLine="567"/>
        <w:jc w:val="both"/>
        <w:rPr/>
      </w:pPr>
      <w:r>
        <w:rPr/>
        <w:t xml:space="preserve">– </w:t>
      </w:r>
      <w:r>
        <w:rPr/>
        <w:t xml:space="preserve">Вы говорите, что сделали предложение дочери подсудимого и что оно было принято? </w:t>
      </w:r>
    </w:p>
    <w:p>
      <w:pPr>
        <w:pStyle w:val="Normal"/>
        <w:ind w:firstLine="567"/>
        <w:jc w:val="both"/>
        <w:rPr/>
      </w:pPr>
      <w:r>
        <w:rPr/>
        <w:t xml:space="preserve">– </w:t>
      </w:r>
      <w:r>
        <w:rPr/>
        <w:t xml:space="preserve">Да, я это уже сказал. </w:t>
      </w:r>
    </w:p>
    <w:p>
      <w:pPr>
        <w:pStyle w:val="Normal"/>
        <w:ind w:firstLine="567"/>
        <w:jc w:val="both"/>
        <w:rPr/>
      </w:pPr>
      <w:r>
        <w:rPr/>
        <w:t xml:space="preserve">– </w:t>
      </w:r>
      <w:r>
        <w:rPr/>
        <w:t xml:space="preserve">А затем? </w:t>
      </w:r>
    </w:p>
    <w:p>
      <w:pPr>
        <w:pStyle w:val="Normal"/>
        <w:ind w:firstLine="567"/>
        <w:jc w:val="both"/>
        <w:rPr/>
      </w:pPr>
      <w:r>
        <w:rPr/>
        <w:t xml:space="preserve">– </w:t>
      </w:r>
      <w:r>
        <w:rPr/>
        <w:t xml:space="preserve">A затем... мы обручились. </w:t>
      </w:r>
    </w:p>
    <w:p>
      <w:pPr>
        <w:pStyle w:val="Normal"/>
        <w:ind w:firstLine="567"/>
        <w:jc w:val="both"/>
        <w:rPr/>
      </w:pPr>
      <w:r>
        <w:rPr/>
        <w:t xml:space="preserve">– </w:t>
      </w:r>
      <w:r>
        <w:rPr/>
        <w:t xml:space="preserve">Больше ничего не имею, – закончил прокурор и почему-то посмотрел на свидетелей, и на присяжных заседателей ироническим взглядом. </w:t>
      </w:r>
    </w:p>
    <w:p>
      <w:pPr>
        <w:pStyle w:val="Normal"/>
        <w:ind w:firstLine="567"/>
        <w:jc w:val="both"/>
        <w:rPr/>
      </w:pPr>
      <w:r>
        <w:rPr/>
        <w:t xml:space="preserve">Защитник интересовался другой стороной дела. Не случалось ли видеть подсудимого, в бытность его учителем и после – без причины задумчивым? Не замечал ли свидетель в нем каких-либо странностей, характеризующих не вполне нормальное состояние умственных способностей? К глубокому огорчению защитника свидетель ничего этого не замечал. Напротив, у Ивана Петровича всегда был ясный ум и светлый, юношеский взгляд на жизнь. Да, но вот свидетель упомянул о том, как старик со слезами вспоминал, что видел на улице Белинского. Разве это не казалось ему чудачеством? Свидетель не понимает вопроса. Нет, ему это не казалось чудачеством. С выражением некоторой тайной надежды защитник спросил еще, не случалось ли, что старик выпивал лишнее? Не выпил ли он в этот день за обедом лишнюю рюмку вина? Это случалось изредка, но в пределах приличия. Сколько выпил старик в этот день, свидетель не помнит. Этот ответ доставил большое удовольствие защитнику. Он даже поклонился свидетелю и сказал, что у него больше нет вопросов. </w:t>
      </w:r>
    </w:p>
    <w:p>
      <w:pPr>
        <w:pStyle w:val="Normal"/>
        <w:ind w:firstLine="567"/>
        <w:jc w:val="both"/>
        <w:rPr/>
      </w:pPr>
      <w:r>
        <w:rPr/>
        <w:t xml:space="preserve">– </w:t>
      </w:r>
      <w:r>
        <w:rPr/>
        <w:t xml:space="preserve">Подсудимый, не имеете ли что-либо объяснить по поводу показаний свидетеля Налимова? </w:t>
      </w:r>
    </w:p>
    <w:p>
      <w:pPr>
        <w:pStyle w:val="Normal"/>
        <w:ind w:firstLine="567"/>
        <w:jc w:val="both"/>
        <w:rPr/>
      </w:pPr>
      <w:r>
        <w:rPr/>
        <w:t xml:space="preserve">Подсудимый чуть-чуть привстал, опираясь обеими руками на спинку адвокатской скамьи. </w:t>
      </w:r>
    </w:p>
    <w:p>
      <w:pPr>
        <w:pStyle w:val="Normal"/>
        <w:ind w:firstLine="567"/>
        <w:jc w:val="both"/>
        <w:rPr/>
      </w:pPr>
      <w:r>
        <w:rPr/>
        <w:t xml:space="preserve">– </w:t>
      </w:r>
      <w:r>
        <w:rPr/>
        <w:t xml:space="preserve">Все так было! – сказал он тихо, но его слова были хорошо слышны, потому что в зале в это время стояла тишина, которая как-то сама собой водворялась всякий раз, когда старик подымался, чтобы дать вынужденный ответ. </w:t>
      </w:r>
    </w:p>
    <w:p>
      <w:pPr>
        <w:pStyle w:val="Normal"/>
        <w:ind w:firstLine="567"/>
        <w:jc w:val="both"/>
        <w:rPr/>
      </w:pPr>
      <w:r>
        <w:rPr/>
        <w:t xml:space="preserve">Ввели свидетельницу Варвару Холодову. Молодая девушка с бледным красивым лицом; со стариком нет сходства, только глаза – серые, небольшие, такие же вдумчивые и с таким же выражением грусти, как и у него. Говорит тихо, прерывающимся голосом, словно каждую минуту готова разрыдаться. Она сообщает то же, что говорил Налимов, но путается, повторяет и делает большие паузы. Прокурор и защитник к ней пристают с теми же вопросами, но садятся оба разочарованные. У нее кружится голова; председатель отпускает ее. Опять свидетельница Холодова; эту зовут Марией. Старуха высокого роста, с важной, благородной осанкой, вся в черном. Хочет отвечать на вопросы председателя, но у нее не выходит ни одного слова. Ей мешают слезы, она рыдает. </w:t>
      </w:r>
    </w:p>
    <w:p>
      <w:pPr>
        <w:pStyle w:val="Normal"/>
        <w:ind w:firstLine="567"/>
        <w:jc w:val="both"/>
        <w:rPr/>
      </w:pPr>
      <w:r>
        <w:rPr/>
        <w:t xml:space="preserve">Члены суда начинают позевывать. В публике заметно падает оживление. Она почти начинает убеждаться, что тут нет никакой тайны, и дело объясняется очень просто – припадком умоисступления. Это слишком простая вещь, чтобы ею интересоваться. Только когда медленно и неохотно подымается старик, чтобы дать то или другое разъяснение, она еще с упованием смотрит на него: не откроет ли он что-нибудь? Вдруг он одним сильным словом приподымет завесу и там откроется какая-нибудь страшная семейная тайна – и публика будет разом вознаграждена за терпение... Но все его объяснения – это три слова: «Все так было». Это становится скучно и досадно. </w:t>
      </w:r>
    </w:p>
    <w:p>
      <w:pPr>
        <w:pStyle w:val="Normal"/>
        <w:ind w:firstLine="567"/>
        <w:jc w:val="both"/>
        <w:rPr/>
      </w:pPr>
      <w:r>
        <w:rPr/>
        <w:t xml:space="preserve">Являются на сцену горничная и кухарка, какой-то посторонний свидетель – учитель, который должен был охарактеризовать подсудимого как человека, беспристрастно, как постороннее лицо. Что же, – человек он был мягкий, справедливый, неспособный даже неосторожным словом обидеть невинного. Кухарка и горничная слышали в столовой крик. Тарелка разбилась. У молодого барина из шеи струилась кровь... Все так просто, обыденно и сухо. Ни одного шага к тайне, ни одного намека на то, что для нее здесь было место... </w:t>
      </w:r>
    </w:p>
    <w:p>
      <w:pPr>
        <w:pStyle w:val="Normal"/>
        <w:ind w:firstLine="567"/>
        <w:jc w:val="both"/>
        <w:rPr/>
      </w:pPr>
      <w:r>
        <w:rPr/>
        <w:t xml:space="preserve">Но есть еще надежда. Председатель поручил приставу пригласить свидетеля Николая Холодова. При одном этом имени все разом напрягли внимание. Это была последняя надежда. </w:t>
      </w:r>
    </w:p>
    <w:p>
      <w:pPr>
        <w:pStyle w:val="Normal"/>
        <w:ind w:firstLine="567"/>
        <w:jc w:val="both"/>
        <w:rPr/>
      </w:pPr>
      <w:r>
        <w:rPr/>
        <w:t xml:space="preserve">Николай Холодов – очень молодой человек в студенческом мундире. Как он похож на отца, удивительно. Через пятьдесят лет это будет точь-в-точь Иван Петрович, с такими же жидкими усами, с узенькой бородкой, с безволосыми щеками. Только глаза у него несколько другие: длиннее и темнее, и нет в них того задумчиво-грустного выражения; напротив, в них есть что-то холодное. </w:t>
      </w:r>
    </w:p>
    <w:p>
      <w:pPr>
        <w:pStyle w:val="Normal"/>
        <w:ind w:firstLine="567"/>
        <w:jc w:val="both"/>
        <w:rPr/>
      </w:pPr>
      <w:r>
        <w:rPr/>
        <w:t xml:space="preserve">Он бледен, но входит ровной походкой, становится у маленького черного столика и смотрит прямо на председателя. Старик глядит вниз, а он не глядит на старика. Мундир у него новенький, хорошо сшит и отлично сидит на нем. </w:t>
      </w:r>
    </w:p>
    <w:p>
      <w:pPr>
        <w:pStyle w:val="Normal"/>
        <w:ind w:firstLine="567"/>
        <w:jc w:val="both"/>
        <w:rPr/>
      </w:pPr>
      <w:r>
        <w:rPr/>
        <w:t xml:space="preserve">– </w:t>
      </w:r>
      <w:r>
        <w:rPr/>
        <w:t xml:space="preserve">Свидетель Николай Холодов, расскажите, что вы знаете по этому делу! </w:t>
      </w:r>
    </w:p>
    <w:p>
      <w:pPr>
        <w:pStyle w:val="Normal"/>
        <w:ind w:firstLine="567"/>
        <w:jc w:val="both"/>
        <w:rPr/>
      </w:pPr>
      <w:r>
        <w:rPr/>
        <w:t xml:space="preserve">Свидетель Николай Холодов молчит. Лицо его стало еще бледнее, голова чуть-чуть покачивается от волнения. </w:t>
      </w:r>
    </w:p>
    <w:p>
      <w:pPr>
        <w:pStyle w:val="Normal"/>
        <w:ind w:firstLine="567"/>
        <w:jc w:val="both"/>
        <w:rPr/>
      </w:pPr>
      <w:r>
        <w:rPr/>
        <w:t xml:space="preserve">– </w:t>
      </w:r>
      <w:r>
        <w:rPr/>
        <w:t xml:space="preserve">Вы желаете дать показание? – спрашивает председатель. </w:t>
      </w:r>
    </w:p>
    <w:p>
      <w:pPr>
        <w:pStyle w:val="Normal"/>
        <w:ind w:firstLine="567"/>
        <w:jc w:val="both"/>
        <w:rPr/>
      </w:pPr>
      <w:r>
        <w:rPr/>
        <w:t xml:space="preserve">– </w:t>
      </w:r>
      <w:r>
        <w:rPr/>
        <w:t xml:space="preserve">Здесь уже, вероятно, все рассказали... Мне тяжело говорить!.. – произносит молодой человек дрожащим, тихим голосом. </w:t>
      </w:r>
    </w:p>
    <w:p>
      <w:pPr>
        <w:pStyle w:val="Normal"/>
        <w:ind w:firstLine="567"/>
        <w:jc w:val="both"/>
        <w:rPr/>
      </w:pPr>
      <w:r>
        <w:rPr/>
        <w:t xml:space="preserve">– </w:t>
      </w:r>
      <w:r>
        <w:rPr/>
        <w:t xml:space="preserve">Вы имеете право отказаться от дачи показаний, но если можете, говорите... Ваши показания очень важны... </w:t>
      </w:r>
    </w:p>
    <w:p>
      <w:pPr>
        <w:pStyle w:val="Normal"/>
        <w:ind w:firstLine="567"/>
        <w:jc w:val="both"/>
        <w:rPr/>
      </w:pPr>
      <w:r>
        <w:rPr/>
        <w:t xml:space="preserve">– </w:t>
      </w:r>
      <w:r>
        <w:rPr/>
        <w:t xml:space="preserve">Мы обедали... – тихо, останавливаясь после каждой короткой фразы, заговорил Николай Холодов, – когда кончили обед, отец велел мне остаться. Мы были вдвоем... Он на меня накинулся... И дальше уж вы знаете... </w:t>
      </w:r>
    </w:p>
    <w:p>
      <w:pPr>
        <w:pStyle w:val="Normal"/>
        <w:ind w:firstLine="567"/>
        <w:jc w:val="both"/>
        <w:rPr/>
      </w:pPr>
      <w:r>
        <w:rPr/>
        <w:t xml:space="preserve">– </w:t>
      </w:r>
      <w:r>
        <w:rPr/>
        <w:t xml:space="preserve">О чем говорил ваш отец, когда вы были вдвоем? </w:t>
      </w:r>
    </w:p>
    <w:p>
      <w:pPr>
        <w:pStyle w:val="Normal"/>
        <w:ind w:firstLine="567"/>
        <w:jc w:val="both"/>
        <w:rPr/>
      </w:pPr>
      <w:r>
        <w:rPr/>
        <w:t xml:space="preserve">– </w:t>
      </w:r>
      <w:r>
        <w:rPr/>
        <w:t xml:space="preserve">Он говорил... Право, я теперь не могу вспомнить... </w:t>
      </w:r>
    </w:p>
    <w:p>
      <w:pPr>
        <w:pStyle w:val="Normal"/>
        <w:ind w:firstLine="567"/>
        <w:jc w:val="both"/>
        <w:rPr/>
      </w:pPr>
      <w:r>
        <w:rPr/>
        <w:t xml:space="preserve">– </w:t>
      </w:r>
      <w:r>
        <w:rPr/>
        <w:t xml:space="preserve">Свидетель! – обращается к нему прокурор: – Не было ли до этого эпизода у вас с отцом какой-нибудь истории, например – крупного разговора, в котором вы сказали бы ему какое-нибудь обидное слово? Не можете ли вы объяснить поступок подсудимого местью за обиду? </w:t>
      </w:r>
    </w:p>
    <w:p>
      <w:pPr>
        <w:pStyle w:val="Normal"/>
        <w:ind w:firstLine="567"/>
        <w:jc w:val="both"/>
        <w:rPr/>
      </w:pPr>
      <w:r>
        <w:rPr/>
        <w:t xml:space="preserve">– </w:t>
      </w:r>
      <w:r>
        <w:rPr/>
        <w:t xml:space="preserve">Разговоры, конечно, бывали... отец любил читать нотации... </w:t>
      </w:r>
    </w:p>
    <w:p>
      <w:pPr>
        <w:pStyle w:val="Normal"/>
        <w:ind w:firstLine="567"/>
        <w:jc w:val="both"/>
        <w:rPr/>
      </w:pPr>
      <w:r>
        <w:rPr/>
        <w:t xml:space="preserve">– </w:t>
      </w:r>
      <w:r>
        <w:rPr/>
        <w:t xml:space="preserve">А вы ему возражали, не соглашались с ним? </w:t>
      </w:r>
    </w:p>
    <w:p>
      <w:pPr>
        <w:pStyle w:val="Normal"/>
        <w:ind w:firstLine="567"/>
        <w:jc w:val="both"/>
        <w:rPr/>
      </w:pPr>
      <w:r>
        <w:rPr/>
        <w:t xml:space="preserve">– </w:t>
      </w:r>
      <w:r>
        <w:rPr/>
        <w:t xml:space="preserve">Это бывало. </w:t>
      </w:r>
    </w:p>
    <w:p>
      <w:pPr>
        <w:pStyle w:val="Normal"/>
        <w:ind w:firstLine="567"/>
        <w:jc w:val="both"/>
        <w:rPr/>
      </w:pPr>
      <w:r>
        <w:rPr/>
        <w:t xml:space="preserve">– </w:t>
      </w:r>
      <w:r>
        <w:rPr/>
        <w:t xml:space="preserve">Например? Не можете ли вспомнить что-нибудь? </w:t>
      </w:r>
    </w:p>
    <w:p>
      <w:pPr>
        <w:pStyle w:val="Normal"/>
        <w:ind w:firstLine="567"/>
        <w:jc w:val="both"/>
        <w:rPr/>
      </w:pPr>
      <w:r>
        <w:rPr/>
        <w:t xml:space="preserve">– </w:t>
      </w:r>
      <w:r>
        <w:rPr/>
        <w:t xml:space="preserve">Например, отец ссылался на свое время... Говорил, что в его время у молодежи были твердые принципы, а теперь молодежь измельчала... </w:t>
      </w:r>
    </w:p>
    <w:p>
      <w:pPr>
        <w:pStyle w:val="Normal"/>
        <w:ind w:firstLine="567"/>
        <w:jc w:val="both"/>
        <w:rPr/>
      </w:pPr>
      <w:r>
        <w:rPr/>
        <w:t xml:space="preserve">– </w:t>
      </w:r>
      <w:r>
        <w:rPr/>
        <w:t xml:space="preserve">А вы отвечали? </w:t>
      </w:r>
    </w:p>
    <w:p>
      <w:pPr>
        <w:pStyle w:val="Normal"/>
        <w:ind w:firstLine="567"/>
        <w:jc w:val="both"/>
        <w:rPr/>
      </w:pPr>
      <w:r>
        <w:rPr/>
        <w:t xml:space="preserve">– </w:t>
      </w:r>
      <w:r>
        <w:rPr/>
        <w:t xml:space="preserve">Я отвечал, что... я человек своего времени... Каково время, таков и я... </w:t>
      </w:r>
    </w:p>
    <w:p>
      <w:pPr>
        <w:pStyle w:val="Normal"/>
        <w:ind w:firstLine="567"/>
        <w:jc w:val="both"/>
        <w:rPr/>
      </w:pPr>
      <w:r>
        <w:rPr/>
        <w:t xml:space="preserve">– </w:t>
      </w:r>
      <w:r>
        <w:rPr/>
        <w:t xml:space="preserve">Но вы, вероятно, чем-нибудь вызывали его на подобные упреки... </w:t>
      </w:r>
    </w:p>
    <w:p>
      <w:pPr>
        <w:pStyle w:val="Normal"/>
        <w:ind w:firstLine="567"/>
        <w:jc w:val="both"/>
        <w:rPr/>
      </w:pPr>
      <w:r>
        <w:rPr/>
        <w:t xml:space="preserve">– </w:t>
      </w:r>
      <w:r>
        <w:rPr/>
        <w:t xml:space="preserve">Отцу не нравился мой образ жизни... </w:t>
      </w:r>
    </w:p>
    <w:p>
      <w:pPr>
        <w:pStyle w:val="Normal"/>
        <w:ind w:firstLine="567"/>
        <w:jc w:val="both"/>
        <w:rPr/>
      </w:pPr>
      <w:r>
        <w:rPr/>
        <w:t xml:space="preserve">– </w:t>
      </w:r>
      <w:r>
        <w:rPr/>
        <w:t xml:space="preserve">То есть? Что именно в вашем образе жизни не нравилось ему? </w:t>
      </w:r>
    </w:p>
    <w:p>
      <w:pPr>
        <w:pStyle w:val="Normal"/>
        <w:ind w:firstLine="567"/>
        <w:jc w:val="both"/>
        <w:rPr/>
      </w:pPr>
      <w:r>
        <w:rPr/>
        <w:t xml:space="preserve">– </w:t>
      </w:r>
      <w:r>
        <w:rPr/>
        <w:t xml:space="preserve">Например, я с товарищами играл в винт... Мы часто собираемся и играем в винт... </w:t>
      </w:r>
    </w:p>
    <w:p>
      <w:pPr>
        <w:pStyle w:val="Normal"/>
        <w:ind w:firstLine="567"/>
        <w:jc w:val="both"/>
        <w:rPr/>
      </w:pPr>
      <w:r>
        <w:rPr/>
        <w:t xml:space="preserve">– </w:t>
      </w:r>
      <w:r>
        <w:rPr/>
        <w:t xml:space="preserve">А отец ваш находил это безнравственным, не правда ли? – спросил прокурор с усмешкой и посмотрел на присяжных заседателей таким взглядом, который говорил: «Но кто же из вас, гг. присяжные заседатели, не играет в винт? И я играю, и г. председатель играет»... </w:t>
      </w:r>
    </w:p>
    <w:p>
      <w:pPr>
        <w:pStyle w:val="Normal"/>
        <w:ind w:firstLine="567"/>
        <w:jc w:val="both"/>
        <w:rPr/>
      </w:pPr>
      <w:r>
        <w:rPr/>
        <w:t xml:space="preserve">– </w:t>
      </w:r>
      <w:r>
        <w:rPr/>
        <w:t xml:space="preserve">Он говорил, что в моем возрасте должны быть другие увлечения, более благородные, согретые какой-нибудь возвышенной идеей... </w:t>
      </w:r>
    </w:p>
    <w:p>
      <w:pPr>
        <w:pStyle w:val="Normal"/>
        <w:ind w:firstLine="567"/>
        <w:jc w:val="both"/>
        <w:rPr/>
      </w:pPr>
      <w:r>
        <w:rPr/>
        <w:t xml:space="preserve">Спрашивает защитник: </w:t>
      </w:r>
    </w:p>
    <w:p>
      <w:pPr>
        <w:pStyle w:val="Normal"/>
        <w:ind w:firstLine="567"/>
        <w:jc w:val="both"/>
        <w:rPr/>
      </w:pPr>
      <w:r>
        <w:rPr/>
        <w:t xml:space="preserve">– </w:t>
      </w:r>
      <w:r>
        <w:rPr/>
        <w:t xml:space="preserve">Свидетель, не замечали ли вы, что отец ваш, по мере приближения старости, как бы терял прежнюю ясность ума? </w:t>
      </w:r>
    </w:p>
    <w:p>
      <w:pPr>
        <w:pStyle w:val="Normal"/>
        <w:ind w:firstLine="567"/>
        <w:jc w:val="both"/>
        <w:rPr/>
      </w:pPr>
      <w:r>
        <w:rPr/>
        <w:t xml:space="preserve">Николай Холодов в первый раз мельком взглянул на отца. Старик чуть-чуть приподнял голову и глядел на него исподлобья, но внимательно и, как казалось, спокойно. </w:t>
      </w:r>
    </w:p>
    <w:p>
      <w:pPr>
        <w:pStyle w:val="Normal"/>
        <w:ind w:firstLine="567"/>
        <w:jc w:val="both"/>
        <w:rPr/>
      </w:pPr>
      <w:r>
        <w:rPr/>
        <w:t xml:space="preserve">– </w:t>
      </w:r>
      <w:r>
        <w:rPr/>
        <w:t xml:space="preserve">Мне так кажется!.. – нерешительно ответил молодой человек. Старик нахмурил брови и стал как бы прислушиваться к словам сына. </w:t>
      </w:r>
    </w:p>
    <w:p>
      <w:pPr>
        <w:pStyle w:val="Normal"/>
        <w:ind w:firstLine="567"/>
        <w:jc w:val="both"/>
        <w:rPr/>
      </w:pPr>
      <w:r>
        <w:rPr/>
        <w:t xml:space="preserve">– </w:t>
      </w:r>
      <w:r>
        <w:rPr/>
        <w:t xml:space="preserve">Вас поразил поступок отца? Он был для вас неожиданностью? </w:t>
      </w:r>
    </w:p>
    <w:p>
      <w:pPr>
        <w:pStyle w:val="Normal"/>
        <w:ind w:firstLine="567"/>
        <w:jc w:val="both"/>
        <w:rPr/>
      </w:pPr>
      <w:r>
        <w:rPr/>
        <w:t xml:space="preserve">– </w:t>
      </w:r>
      <w:r>
        <w:rPr/>
        <w:t xml:space="preserve">Да... Я не ожидал ничего подобного!.. </w:t>
      </w:r>
    </w:p>
    <w:p>
      <w:pPr>
        <w:pStyle w:val="Normal"/>
        <w:ind w:firstLine="567"/>
        <w:jc w:val="both"/>
        <w:rPr/>
      </w:pPr>
      <w:r>
        <w:rPr/>
        <w:t xml:space="preserve">– </w:t>
      </w:r>
      <w:r>
        <w:rPr/>
        <w:t xml:space="preserve">Как же вы сами объясняете его? </w:t>
      </w:r>
    </w:p>
    <w:p>
      <w:pPr>
        <w:pStyle w:val="Normal"/>
        <w:ind w:firstLine="567"/>
        <w:jc w:val="both"/>
        <w:rPr/>
      </w:pPr>
      <w:r>
        <w:rPr/>
        <w:t xml:space="preserve">– </w:t>
      </w:r>
      <w:r>
        <w:rPr/>
        <w:t xml:space="preserve">Не знаю... Не могу объяснить!.. </w:t>
      </w:r>
    </w:p>
    <w:p>
      <w:pPr>
        <w:pStyle w:val="Normal"/>
        <w:ind w:firstLine="567"/>
        <w:jc w:val="both"/>
        <w:rPr/>
      </w:pPr>
      <w:r>
        <w:rPr/>
        <w:t xml:space="preserve">Он опять взглянул на отца мельком и опять встретился с его внимательным взглядом. </w:t>
      </w:r>
    </w:p>
    <w:p>
      <w:pPr>
        <w:pStyle w:val="Normal"/>
        <w:ind w:firstLine="567"/>
        <w:jc w:val="both"/>
        <w:rPr/>
      </w:pPr>
      <w:r>
        <w:rPr/>
        <w:t xml:space="preserve">– </w:t>
      </w:r>
      <w:r>
        <w:rPr/>
        <w:t xml:space="preserve">Не заметили ли вы, что он в этот день пил много вина? </w:t>
      </w:r>
    </w:p>
    <w:p>
      <w:pPr>
        <w:pStyle w:val="Normal"/>
        <w:ind w:firstLine="567"/>
        <w:jc w:val="both"/>
        <w:rPr/>
      </w:pPr>
      <w:r>
        <w:rPr/>
        <w:t xml:space="preserve">Молодой человек замялся, покраснел и промолвил дрожащим, прерывающимся голосом: </w:t>
      </w:r>
    </w:p>
    <w:p>
      <w:pPr>
        <w:pStyle w:val="Normal"/>
        <w:ind w:firstLine="567"/>
        <w:jc w:val="both"/>
        <w:rPr/>
      </w:pPr>
      <w:r>
        <w:rPr/>
        <w:t xml:space="preserve">– </w:t>
      </w:r>
      <w:r>
        <w:rPr/>
        <w:t xml:space="preserve">Кажется... Это очень вероятно... </w:t>
      </w:r>
    </w:p>
    <w:p>
      <w:pPr>
        <w:pStyle w:val="Normal"/>
        <w:ind w:firstLine="567"/>
        <w:jc w:val="both"/>
        <w:rPr/>
      </w:pPr>
      <w:r>
        <w:rPr/>
        <w:t xml:space="preserve">Вдруг старик поднялся и, впиваясь в молодого человека острым, пронизывающим взглядом, сказал совсем новым голосом, как будто это был не тот самый человек, который в начале следствия нехотя давал свои показания: </w:t>
      </w:r>
    </w:p>
    <w:p>
      <w:pPr>
        <w:pStyle w:val="Normal"/>
        <w:ind w:firstLine="567"/>
        <w:jc w:val="both"/>
        <w:rPr/>
      </w:pPr>
      <w:r>
        <w:rPr/>
        <w:t xml:space="preserve">– </w:t>
      </w:r>
      <w:r>
        <w:rPr/>
        <w:t xml:space="preserve">Позвольте мне объяснить... Я не могу дольше сдержать себя... </w:t>
      </w:r>
    </w:p>
    <w:p>
      <w:pPr>
        <w:pStyle w:val="Normal"/>
        <w:ind w:firstLine="567"/>
        <w:jc w:val="both"/>
        <w:rPr/>
      </w:pPr>
      <w:r>
        <w:rPr/>
        <w:t xml:space="preserve">Николай Холодов быстро повернул лицо свое к старику и тотчас же опустил глаза и отшатнулся на шаг назад. В пылающем взгляде отца, в исходившем от самого сердца голосе он прочитал не одно только волнение, но и решимость рассказать все. Поняла это и публика, внимание которой уже было значительно утомлено ничего не значащими подробностями, в которых нельзя было отыскать ни тени, ни малейшего намека на какую-нибудь тайну. И вдруг – такая неожиданность. Старик сам просит слова, он больше не может сдержать себя. Ясное дело, что свидетели умышленно чего-то не договаривали. Тайна есть, и они ее знают, в особенности хорошо ее знает Николай Холодов. Недаром голос его так дрожал, когда он отвечал на вопросы прокурора, недаром он то бледнел, то краснел при вопросах защитника. А как смутил его взгляд старика, как он задрожал и пошатнулся при его последних словах! </w:t>
      </w:r>
    </w:p>
    <w:p>
      <w:pPr>
        <w:pStyle w:val="Normal"/>
        <w:ind w:firstLine="567"/>
        <w:jc w:val="both"/>
        <w:rPr/>
      </w:pPr>
      <w:r>
        <w:rPr/>
        <w:t xml:space="preserve">– </w:t>
      </w:r>
      <w:r>
        <w:rPr/>
        <w:t xml:space="preserve">Свидетель, садитесь! Подсудимый, вы можете давать, ваше объяснение! – сказал председатель. </w:t>
      </w:r>
    </w:p>
    <w:p>
      <w:pPr>
        <w:pStyle w:val="Normal"/>
        <w:ind w:firstLine="567"/>
        <w:jc w:val="both"/>
        <w:rPr/>
      </w:pPr>
      <w:r>
        <w:rPr/>
        <w:t xml:space="preserve">Николай Холодов нетвердыми шагами подошел к первой скамье, где сидела его сестра и рядом с нею Налимов; он на секунду остановился перед пустым местом, подумал, круто свернул в сторону и сел на третьей скамье. Глубокая тишина водворилась в зале. </w:t>
      </w:r>
    </w:p>
    <w:p>
      <w:pPr>
        <w:pStyle w:val="Normal"/>
        <w:ind w:firstLine="567"/>
        <w:jc w:val="both"/>
        <w:rPr/>
      </w:pPr>
      <w:r>
        <w:rPr/>
        <w:t xml:space="preserve">– </w:t>
      </w:r>
      <w:r>
        <w:rPr/>
        <w:t>Он лжет! Этот молодой человек – мой сын, но я говорю, что он</w:t>
      </w:r>
      <w:r>
        <w:rPr>
          <w:vertAlign w:val="subscript"/>
        </w:rPr>
        <w:t xml:space="preserve">7 </w:t>
      </w:r>
      <w:r>
        <w:rPr/>
        <w:t xml:space="preserve">лжет!.. – выразительно покачивая головой, промолвил старик. – Он знает, что я не пил вина!.. В этот день я почти не ел за обедом и выпил, может быть, не больше полустакана вина. Он это знает и лжет... Он знает причину, он хорошо знает ее, но стыдится, потому что она для честного юноши позорна... Мать и сестра, может быть, и не знают, а он знает. Вы, господа судьи, тоже должны узнать... Я молчал, я не хотел говорить, я думал, что он сам раскается чистосердечно и скажет: «Так было и я сожалею об этом». Но он не сожалеет... Он думает, что честнее – намекнуть, что отец выжил из ума, и заставить подозревать, что он пьяница... Вы слышали, как он сказал? Не прямо: «да, он в этот день выпил много вина», а косвенно: «кажется... очень вероятно»... Прямо сказать он не посмел. Это – трусость лжеца!.. Господа, он – мой сын: вы видите, как он на меня походит... Господа, мне больнее говорить это, чем вам слышать... Но раз вам приходится судить об этом, знайте правду. Вот как было дело. Не знаю, как это выходит и отчего это, что мы, отцы, бьемся всю жизнь, чтобы передать детям наши честные правила, а дети вырастают и начинают говорить чуждым для нас языком, как будто не с нами выросли... Да, Налимов сказал правду: я с восторгом вспоминаю время, когда слушал Грановского, и почитаю себя счастливым, что видел хоть на улице Виссариона Григорьевича Белинского... И я говорил сыну: вот чему они учили. Развивай свой ум, будь честен в большом, как и в малом. И он огорчал меня, потому что, будучи юношей, когда душе естественно стремиться к высокому, он с любовью играл в карты, думал и говорил о том, как бы поскорее кончить курс и сделать карьеру... Господа, я ничего не имею против карьеры, какая по силам человеку. Всякий должен служить родине, и я сам служил до старости, занимая место учителя, – я получал жалованье, чины и награды... Но это само приходит в свое время. Но когда юноша с первого университетского курса мечтает об этом, это свидетельствует о преждевременном охлаждении сердца, на это смотреть грустно и больно. Пусть мы заблуждались, а потом сделались трезвы, но заблуждения эти были святые, они очищали душу... Горе тому, кто родился застрахованным от этих заблуждений!.. Его жизнь – вечная ночь, в его сердце – вечный холод... </w:t>
      </w:r>
    </w:p>
    <w:p>
      <w:pPr>
        <w:pStyle w:val="Normal"/>
        <w:ind w:firstLine="567"/>
        <w:jc w:val="both"/>
        <w:rPr/>
      </w:pPr>
      <w:r>
        <w:rPr/>
        <w:t xml:space="preserve">– </w:t>
      </w:r>
      <w:r>
        <w:rPr/>
        <w:t xml:space="preserve">Подсудимый, не отвлекайтесь и говорите только о деле!.. – заметил председатель. </w:t>
      </w:r>
    </w:p>
    <w:p>
      <w:pPr>
        <w:pStyle w:val="Normal"/>
        <w:ind w:firstLine="567"/>
        <w:jc w:val="both"/>
        <w:rPr/>
      </w:pPr>
      <w:r>
        <w:rPr/>
        <w:t xml:space="preserve">– </w:t>
      </w:r>
      <w:r>
        <w:rPr/>
        <w:t xml:space="preserve">Хорошо, я буду говорить только о деле. Я обращался с своим сыном ровно и сдержанно, но в душе я уж давно был во вражде с ним. Своими взглядами на жизнь, своим поведением он оскорблял все мое прошлое, которое было чисто, как дождевая капля; он топтал в грязь мои идеалы, которые я считал святыми... Да, я был с ним во вражде. И вот однажды пришла ко мне одна женщина, я никогда не встречал ее. Она – вдова бедного чиновника, – я не назову ее имени. Она старуха. Мы говорили с нею наедине в моем кабинете. Слезы мешали ей говорить. Вот что она рассказала мне: «Ваш сын Николай знаком с нами уже больше года. Он бывает у нас запросто, и я привыкла смотреть на него, как на своего человека. У меня есть дочь – единственное мое сокровище. Ей семнадцать лет, она кончила прогимназию и готовилась в учительницы. Она – красивая девушка, и я заметила, что между ними есть симпатия. Но я никогда не думала... Ах, вы, как отец, понимаете, что мы думаем о своих детях лучше, чем они есть в действительности... Ну, одним словом, моя дочь скоро сделается матерью... Когда я узнала об этом, я чуть с ума не сошла от отчаяния. Мы честные люди. Но моя дочь даже не плакала. Она с таким убеждением говорила: «Я люблю Колю и он меня любит... Ему осталось немного до окончания курса. Когда он кончит, мы обвенчаемся. Я так счастлива». Это меня немного успокоило. Я подумала: это – несчастье, но все-таки его можно загладить. Однажды я пригласила вашего сына, когда дочери не было дома, и сказала ему: «Мне известно все. Я хочу слышать лично от вас, что вы имеете честные намерения относительно Саши. Конечно, вы должны были вести себя благоразумнее, но это непоправимо». Он покраснел и сказал: «Вы не должны сомневаться в моих намерениях». После этого он не был у нас недели две, потом зашел, посидел час, а затем проходит неделя, другая, месяц, около двух месяцев прошло, а он ни разу не заглянул к нам. Мое сердце встревожилось. Я написала ему упрек: «Отчего вы не заходите? Сашенька очень тревожится! Не больны ли вы?» Он ответил мне, что очень занят, готовится к экзамену и просит извинения – и в письме ни слова о Сашеньке... Ни одного слова!.. Я написала ему, что так нельзя, что никакие экзамены не могут помешать ему забежать на минуту и успокоить Сашеньку. Я прибавила, что их отношения обязывают его к этому. И что же он мне ответил? Вот что!» Она подала мне бумагу, в которой я прочитал слова, написанные рукой моего сына. Да, я узнал его руку: «Милостивая государыня! Я не понимаю, о чем вы говорите и что вам от меня нужно. Ни в каких особенных отношениях с вашей дочерью я не состоял и состоять не буду»... Эту подлость, господа судьи, написал мой сын! Я говорю: подлость, потому что это была ложь. В этом я скоро убедился. Я постарался успокоить мою гостью, обещал поговорить с сыном, обещал побывать у них, но я долго не говорил с сыном. Я прежде хотел посмотреть, что это за люди. И я был у них не раз, и всякий раз, когда я уходил от них, поговоривши с этой несчастной девушкой, я не мог удержаться от слез. Как она верила ему, моему сыну! Она верила даже тогда, после того письма. Она говорила, что этого не может быть, что он – честный человек, – одумается и придет. И вот наконец наступил день, когда я решил поговорить с сыном. Я сказал ему – остаться после обеда. Это вы уже слышали, господа судьи, вам говорили и о том, как упала и разбилась тарелка, но вы не знаете самого главного... мой разговор с сынок! Боже мой, неужели я должен повторить это здесь? Это ужасно! Но я повторю его... Дайте мне выпить воды, господин защитник... </w:t>
      </w:r>
    </w:p>
    <w:p>
      <w:pPr>
        <w:pStyle w:val="Normal"/>
        <w:ind w:firstLine="567"/>
        <w:jc w:val="both"/>
        <w:rPr/>
      </w:pPr>
      <w:r>
        <w:rPr/>
        <w:t xml:space="preserve">Защитник подал ему воды и, взглянув на старика, был поражен бледностью его лица. Старик глотнул воды и продолжал ослабевшим голосом: </w:t>
      </w:r>
    </w:p>
    <w:p>
      <w:pPr>
        <w:pStyle w:val="Normal"/>
        <w:ind w:firstLine="567"/>
        <w:jc w:val="both"/>
        <w:rPr/>
      </w:pPr>
      <w:r>
        <w:rPr/>
        <w:t xml:space="preserve">– </w:t>
      </w:r>
      <w:r>
        <w:rPr/>
        <w:t xml:space="preserve">Я сказал ему, что мне все известно... А он мне ответил с ядовитой улыбкой: «А, вам уже нажаловались». Я спросил его: «Ты не отрицаешь, что эта девушка стала матерью от тебя». Он ответил: «По всей вероятности!» Я сказал: «Ты говорил ей, что женишься на ней, когда кончишь курс?» Он ответил: «В таких случаях всегда говорят это!» Я сказал: «Если ты честный человек, ты должен сейчас же обвенчаться с нею! Я выхлопочу тебе разрешение у попечителя...» Он пожал плечами и ответил: «Неужели вы хотите, чтоб я из-за какой-нибудь глупости, из-за мимолетного увлечения испортил всю мою карьеру?» После этого у меня еще хватило силы сказать: «Я хочу только, чтоб ты не был подлецом!» Он ответил, слушайте, что он ответил: «Ах, папа! Вы дожили до старости и не знаете, что в жизни ничего нельзя добиться, если будешь всегда поступать честно»... Он сказал это... Этим он отрезал себя от меня... Я помню только, что я весь превратился в негодование. Я не знаю, что я с ним сделал, как в руке моей очутился нож, падала ли тарелка, кричал ли он... Но у меня осталось смутное воспоминание или – лучше сказать – чувство... что я хотел задушить его... Вот как было дело... Это все! </w:t>
      </w:r>
    </w:p>
    <w:p>
      <w:pPr>
        <w:pStyle w:val="Normal"/>
        <w:ind w:firstLine="567"/>
        <w:jc w:val="both"/>
        <w:rPr/>
      </w:pPr>
      <w:r>
        <w:rPr/>
        <w:t xml:space="preserve">Последние слова он произнес совсем ослабевшим голосом, почти шепотом, и опустился на скамейку. В зале тихо раздавались всхлипывания жены подсудимого. Дочь его закрыла платком глаза. Николай Холодов сидел на своем месте с раскрасневшимся лицом и нервно пощипывал бородку. Прокурор пожелал сделать дополнительный допрос свидетелю Николаю Холодову. Молодой человек опять вышел на средину и разгоряченными глазами смотрел в упор на председателя, очевидно, боясь, как бы не встретиться с взглядом отца. </w:t>
      </w:r>
    </w:p>
    <w:p>
      <w:pPr>
        <w:pStyle w:val="Normal"/>
        <w:ind w:firstLine="567"/>
        <w:jc w:val="both"/>
        <w:rPr/>
      </w:pPr>
      <w:r>
        <w:rPr/>
        <w:t xml:space="preserve">– </w:t>
      </w:r>
      <w:r>
        <w:rPr/>
        <w:t xml:space="preserve">Вы, свидетель, не отрицаете того, что рассказал здесь подсудимый? </w:t>
      </w:r>
    </w:p>
    <w:p>
      <w:pPr>
        <w:pStyle w:val="Normal"/>
        <w:ind w:firstLine="567"/>
        <w:jc w:val="both"/>
        <w:rPr/>
      </w:pPr>
      <w:r>
        <w:rPr/>
        <w:t xml:space="preserve">– </w:t>
      </w:r>
      <w:r>
        <w:rPr/>
        <w:t xml:space="preserve">Я не отрицаю факта... Но... </w:t>
      </w:r>
    </w:p>
    <w:p>
      <w:pPr>
        <w:pStyle w:val="Normal"/>
        <w:ind w:firstLine="567"/>
        <w:jc w:val="both"/>
        <w:rPr/>
      </w:pPr>
      <w:r>
        <w:rPr/>
        <w:t xml:space="preserve">Старик заволновался и задвигался на месте. Он нервно вытянул шею вперед и с страшным напряжением прислушивался. </w:t>
      </w:r>
    </w:p>
    <w:p>
      <w:pPr>
        <w:pStyle w:val="Normal"/>
        <w:ind w:firstLine="567"/>
        <w:jc w:val="both"/>
        <w:rPr/>
      </w:pPr>
      <w:r>
        <w:rPr/>
        <w:t xml:space="preserve">– </w:t>
      </w:r>
      <w:r>
        <w:rPr/>
        <w:t xml:space="preserve">Но... факту дано одностороннее и превратное толкование!.. </w:t>
      </w:r>
    </w:p>
    <w:p>
      <w:pPr>
        <w:pStyle w:val="Normal"/>
        <w:ind w:firstLine="567"/>
        <w:jc w:val="both"/>
        <w:rPr/>
      </w:pPr>
      <w:r>
        <w:rPr/>
        <w:t xml:space="preserve">Эти слова как бы обожгли старика. Он быстро вскочил с места, и как-то запинаясь, прокричал: </w:t>
      </w:r>
    </w:p>
    <w:p>
      <w:pPr>
        <w:pStyle w:val="Normal"/>
        <w:ind w:firstLine="567"/>
        <w:jc w:val="both"/>
        <w:rPr/>
      </w:pPr>
      <w:r>
        <w:rPr/>
        <w:t xml:space="preserve">– </w:t>
      </w:r>
      <w:r>
        <w:rPr/>
        <w:t xml:space="preserve">Еще слово... еще одно слово!.. </w:t>
      </w:r>
    </w:p>
    <w:p>
      <w:pPr>
        <w:pStyle w:val="Normal"/>
        <w:ind w:firstLine="567"/>
        <w:jc w:val="both"/>
        <w:rPr/>
      </w:pPr>
      <w:r>
        <w:rPr/>
        <w:t xml:space="preserve">– </w:t>
      </w:r>
      <w:r>
        <w:rPr/>
        <w:t xml:space="preserve">Говорите! – сказал председатель. </w:t>
      </w:r>
    </w:p>
    <w:p>
      <w:pPr>
        <w:pStyle w:val="Normal"/>
        <w:ind w:firstLine="567"/>
        <w:jc w:val="both"/>
        <w:rPr/>
      </w:pPr>
      <w:r>
        <w:rPr/>
        <w:t xml:space="preserve">– </w:t>
      </w:r>
      <w:r>
        <w:rPr/>
        <w:t xml:space="preserve">Я только жалею... Я об одном жалею. </w:t>
      </w:r>
    </w:p>
    <w:p>
      <w:pPr>
        <w:pStyle w:val="Normal"/>
        <w:ind w:firstLine="567"/>
        <w:jc w:val="both"/>
        <w:rPr/>
      </w:pPr>
      <w:r>
        <w:rPr/>
        <w:t xml:space="preserve">Он остановился и тяжело дышал. </w:t>
      </w:r>
    </w:p>
    <w:p>
      <w:pPr>
        <w:pStyle w:val="Normal"/>
        <w:ind w:firstLine="567"/>
        <w:jc w:val="both"/>
        <w:rPr/>
      </w:pPr>
      <w:r>
        <w:rPr/>
        <w:t xml:space="preserve">– </w:t>
      </w:r>
      <w:r>
        <w:rPr/>
        <w:t xml:space="preserve">О чем вы жалеете? Договаривайте, подсудимый! </w:t>
      </w:r>
    </w:p>
    <w:p>
      <w:pPr>
        <w:pStyle w:val="Normal"/>
        <w:ind w:firstLine="567"/>
        <w:jc w:val="both"/>
        <w:rPr/>
      </w:pPr>
      <w:r>
        <w:rPr/>
        <w:t xml:space="preserve">– </w:t>
      </w:r>
      <w:r>
        <w:rPr/>
        <w:t xml:space="preserve">Я жалею, что тогда... что не... не убил этого негодяя!.. </w:t>
      </w:r>
    </w:p>
    <w:p>
      <w:pPr>
        <w:pStyle w:val="Normal"/>
        <w:ind w:firstLine="567"/>
        <w:jc w:val="both"/>
        <w:rPr/>
      </w:pPr>
      <w:r>
        <w:rPr/>
        <w:t xml:space="preserve">Он тяжело опустился на место, склонив голову на спинку адвокатской скамьи и, весь вздрагивая, глухо зарыдал. Николай Холодов повернулся и преувеличенно-твердыми шагами вышел из залы. </w:t>
      </w:r>
    </w:p>
    <w:p>
      <w:pPr>
        <w:pStyle w:val="Normal"/>
        <w:ind w:firstLine="567"/>
        <w:jc w:val="both"/>
        <w:rPr/>
      </w:pPr>
      <w:r>
        <w:rPr/>
        <w:t xml:space="preserve">Публика почти не слушала заключений двух экспертов. Прокурор говорил вяло, холодно и как-то формально доказывая, что старик еще до обеда задумал убийство. Защитник развивал мысль, что как бы мы ни преклонялись перед высокими принципами чести, но в нормальном состоянии родительская любовь должна взять верх над гражданским негодованием, и отсюда делал вывод, что подсудимый действовал в состоянии умоисступления. Присяжные согласились с ним, и старик Холодов был отпущен на свободу. Когда он, шатающийся и бледный, выходил из залы, а за ним следовали плачущие жена и дочь, публика думала о юноше, который час тому назад вышел отсюда. Как-то они теперь встретятся дома и каковы будут их дальнейшие отношения? </w:t>
      </w:r>
    </w:p>
    <w:p>
      <w:pPr>
        <w:pStyle w:val="Normal"/>
        <w:ind w:firstLine="567"/>
        <w:jc w:val="both"/>
        <w:rPr/>
      </w:pPr>
      <w:r>
        <w:rPr/>
      </w:r>
    </w:p>
    <w:p>
      <w:pPr>
        <w:pStyle w:val="Normal"/>
        <w:ind w:firstLine="567"/>
        <w:jc w:val="both"/>
        <w:rPr/>
      </w:pPr>
      <w:r>
        <w:rPr/>
      </w:r>
    </w:p>
    <w:p>
      <w:pPr>
        <w:pStyle w:val="Normal"/>
        <w:ind w:firstLine="567"/>
        <w:jc w:val="both"/>
        <w:rPr>
          <w:b/>
          <w:b/>
        </w:rPr>
      </w:pPr>
      <w:r>
        <w:rPr>
          <w:b/>
        </w:rPr>
        <w:t>Комментарии</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Николай Александрович Лейкин </w:t>
      </w:r>
    </w:p>
    <w:p>
      <w:pPr>
        <w:pStyle w:val="Normal"/>
        <w:ind w:firstLine="567"/>
        <w:jc w:val="both"/>
        <w:rPr/>
      </w:pPr>
      <w:r>
        <w:rPr/>
        <w:t xml:space="preserve">(1841 – 1906) </w:t>
      </w:r>
    </w:p>
    <w:p>
      <w:pPr>
        <w:pStyle w:val="Normal"/>
        <w:ind w:firstLine="567"/>
        <w:jc w:val="both"/>
        <w:rPr/>
      </w:pPr>
      <w:r>
        <w:rPr/>
      </w:r>
    </w:p>
    <w:p>
      <w:pPr>
        <w:pStyle w:val="Normal"/>
        <w:ind w:firstLine="567"/>
        <w:jc w:val="both"/>
        <w:rPr/>
      </w:pPr>
      <w:r>
        <w:rPr>
          <w:color w:val="000000"/>
        </w:rPr>
        <w:t>«Как писателя – Чехова я отыскал», – с гордостью записывал Лейкин в своем дневнике (Лейкин, с. 242).</w:t>
      </w:r>
      <w:r>
        <w:rPr/>
        <w:t xml:space="preserve"> </w:t>
      </w:r>
    </w:p>
    <w:p>
      <w:pPr>
        <w:pStyle w:val="Normal"/>
        <w:ind w:firstLine="567"/>
        <w:jc w:val="both"/>
        <w:rPr/>
      </w:pPr>
      <w:r>
        <w:rPr/>
        <w:t xml:space="preserve">О первой встрече Чехова с Лейкиным сохранились противоречивые свидетельства. Сам Лейкин в своем дневнике 3 июля 1904 года, после получения известия о смерти Чехова, рассказывал об обстоятельствах их первой встречи. Однажды зимой, когда Лейкин проезжал на санях вместе с поэтом Л. И. Пальминым по Арбату, тот сказал, указывая на тротуар: </w:t>
      </w:r>
    </w:p>
    <w:p>
      <w:pPr>
        <w:pStyle w:val="Normal"/>
        <w:ind w:firstLine="567"/>
        <w:jc w:val="both"/>
        <w:rPr/>
      </w:pPr>
      <w:r>
        <w:rPr/>
        <w:t xml:space="preserve">« – Да вот два даровитые брата идут: один художник, а другой писатель. У него очень недурной рассказ был в «Развлечении». </w:t>
      </w:r>
    </w:p>
    <w:p>
      <w:pPr>
        <w:pStyle w:val="Normal"/>
        <w:ind w:firstLine="567"/>
        <w:jc w:val="both"/>
        <w:rPr/>
      </w:pPr>
      <w:r>
        <w:rPr/>
        <w:t xml:space="preserve">Это были два брата Чеховы! Николай – художник и Антон. Я встрепенулся. </w:t>
      </w:r>
    </w:p>
    <w:p>
      <w:pPr>
        <w:pStyle w:val="Normal"/>
        <w:ind w:firstLine="567"/>
        <w:jc w:val="both"/>
        <w:rPr/>
      </w:pPr>
      <w:r>
        <w:rPr/>
        <w:t xml:space="preserve">– </w:t>
      </w:r>
      <w:r>
        <w:rPr/>
        <w:t xml:space="preserve">Так познакомь меня поскорей с ними, Лиодор Иванович! – сказал я Пальмину. – Остановимся! </w:t>
      </w:r>
    </w:p>
    <w:p>
      <w:pPr>
        <w:pStyle w:val="Normal"/>
        <w:ind w:firstLine="567"/>
        <w:jc w:val="both"/>
        <w:rPr/>
      </w:pPr>
      <w:r>
        <w:rPr/>
        <w:t xml:space="preserve">Мы вылезли из саней. Пальмин окликнул Чеховых и познакомил нас. Мы вошли в ближайшую портерную, и за пивом я пригласил сотрудничать в «Осколках» и Антона, и Николая Чеховых. Антон Чехов сейчас же стал присылать из Москвы в «Осколки» свои рассказы» (Лейкин, с. 242 – 243) </w:t>
      </w:r>
    </w:p>
    <w:p>
      <w:pPr>
        <w:pStyle w:val="Normal"/>
        <w:ind w:firstLine="567"/>
        <w:jc w:val="both"/>
        <w:rPr/>
      </w:pPr>
      <w:r>
        <w:rPr/>
        <w:t xml:space="preserve">Однако, описывая эпизод через много лет по памяти, Лейкин ошибочно отнес его к 1885 году. Н. И. Гитович уточнила дату знакомства писателей, основываясь на письме Пальмина к Чехову (ЦГАЛИ; ЛН, с. 499 – 500), в котором тот передает приглашение Лейкина Чехову сотрудничать в «Осколках». Датировку этого письма, данную публикатором (конец октября 1882 года), следует исправить на основе другого письма – Пальмина к Лейкину, датированного 20 сентября 1882 года: «Чехову, по обещанию, я давно уже отправил приглашение сотрудничать в «Осколках» и послал ему Вашу карточку» (ГПБ, ф. 115, ед. хр. 51). Итак, приглашение было послано заочно, в сентябре 1882 года или еще раньше: судя по письму Пальмина Лейкину от 2 апреля 1882 года (там же), издатель «Осколков» мог приехать в Москву в апреле этого года. </w:t>
      </w:r>
    </w:p>
    <w:p>
      <w:pPr>
        <w:pStyle w:val="Normal"/>
        <w:ind w:firstLine="567"/>
        <w:jc w:val="both"/>
        <w:rPr/>
      </w:pPr>
      <w:r>
        <w:rPr/>
        <w:t xml:space="preserve">До сих пор остается неясным, встречался ли Чехов с Лейкиным лично до 8 – 12 октября следующего, 1883 года, когда Лейкин снова приехал в Москву и заслужил такой отзыв Чехова: «Человечина он славный, хоть и скупой» (П 1, 88). </w:t>
      </w:r>
    </w:p>
    <w:p>
      <w:pPr>
        <w:pStyle w:val="Normal"/>
        <w:ind w:firstLine="567"/>
        <w:jc w:val="both"/>
        <w:rPr/>
      </w:pPr>
      <w:r>
        <w:rPr/>
        <w:t xml:space="preserve">Достоверно же известно, что Чехов уже в октябре 1882 года откликнулся на переданное ему приглашение Лейкина сотрудничать в его журнале. Первые произведения Чехова в «Осколках» появились в ноябре 1882 года, в то же время завязалась переписка между писателями (П 1, 338). </w:t>
      </w:r>
    </w:p>
    <w:p>
      <w:pPr>
        <w:pStyle w:val="Normal"/>
        <w:ind w:firstLine="567"/>
        <w:jc w:val="both"/>
        <w:rPr/>
      </w:pPr>
      <w:r>
        <w:rPr/>
        <w:t xml:space="preserve">Лейкин вступил в литературу на два десятилетия раньше Чехова. Он родился в Петербурге, в старинной купеческой семье, учился в немецком реформатском училище. После того, как отец Лейкина разорился, будущий писатель поступил приказчиком в одну из лавок Апраксина двора. Начал писать подражательные стихи, рассказы в духе Е. Гребенки, заметки «о тяжелом положении торгового мальчика-ученика» (Лейкин. с. 101 – 105). Сотрудничал в юмористических журналах, в том числе в «Искре» В. С. Курочкина. После того, как в 1863 году были опубликованы его очерки «Апраксннцы», Лейкину, все еще служившему приказчиком у дяди-купца, вдруг нанес визит сам Салтыков-Щедрин: «Николай Алексеевич Некрасов и я читали ваших «Апраксинцев» в «Библиотеке для чтения»,и нам они очень понравились. Читали и ваши милые рассказы в «Искре». Писать из купеческого быта трудно после Островского, но вы не подражаете... У вас свое... И вот Некрасов поручил мне заехать к вам и просить вас дать нам что-нибудь для «Современника». </w:t>
      </w:r>
    </w:p>
    <w:p>
      <w:pPr>
        <w:pStyle w:val="Normal"/>
        <w:ind w:firstLine="567"/>
        <w:jc w:val="both"/>
        <w:rPr/>
      </w:pPr>
      <w:r>
        <w:rPr/>
        <w:t xml:space="preserve">Я, – вспоминает дальше Лейкин, – как говорится, земли под собой не слышал от радости и восторга. Михаил Евграфович Салтыков-Щедрин казался мне чем-то великим, недосягаемым, и вдруг он у меня! Я зачитывался его «Губернскими очерками», об нем я слышал столько восторженных речей от сотрудников «Искры», от самого В. С. Курочкина...» (там же. с. 181 – 182). </w:t>
      </w:r>
    </w:p>
    <w:p>
      <w:pPr>
        <w:pStyle w:val="Normal"/>
        <w:ind w:firstLine="567"/>
        <w:jc w:val="both"/>
        <w:rPr/>
      </w:pPr>
      <w:r>
        <w:rPr/>
        <w:t xml:space="preserve">С добрым напутствием к молодому Лейкину обратился тогда же Некрасов: </w:t>
      </w:r>
    </w:p>
    <w:p>
      <w:pPr>
        <w:pStyle w:val="Normal"/>
        <w:ind w:firstLine="567"/>
        <w:jc w:val="both"/>
        <w:rPr/>
      </w:pPr>
      <w:r>
        <w:rPr/>
        <w:t xml:space="preserve">«У вас хорошо выходит: вы знаете тот быт, из которого пишете. Но одно могу посоветовать... У вас добродушно все выходит. А вы, батенька, злобы, злобы побольше... Теперь время такое. Злобы побольше...» (там же, с. 186). В некрасовском «Современнике» Лейкин напечатал одну из лучших своих ранних повестей «Биржевые артельщики». </w:t>
      </w:r>
    </w:p>
    <w:p>
      <w:pPr>
        <w:pStyle w:val="Normal"/>
        <w:ind w:firstLine="567"/>
        <w:jc w:val="both"/>
        <w:rPr/>
      </w:pPr>
      <w:r>
        <w:rPr/>
        <w:t xml:space="preserve">В 60-е годы революционные демократы утверждают новые принципы отношения к народу, изображения народа в литературе. В полемике революционных демократов с «сентиментальничающими народолюбцами» Лейкин с его живыми и точными картинами быта петербургских купцов, приказчиков, ямщиков объективно оказался союзником Салтыкова-Щедрина. Двухтомный сборник сочинений Лейкина (1871) получил благословение великого сатирика (рецензия на «Повести, рассказы и драматические сочинения Н. А. Лейкина»). </w:t>
      </w:r>
    </w:p>
    <w:p>
      <w:pPr>
        <w:pStyle w:val="Normal"/>
        <w:ind w:firstLine="567"/>
        <w:jc w:val="both"/>
        <w:rPr/>
      </w:pPr>
      <w:r>
        <w:rPr/>
        <w:t xml:space="preserve">Не оправдалось пожелание Некрасова, хотевшего видеть в лейкинских произведениях «злобы побольше». Но, начав как писатель-шестидесятник, Лейкин не изменял симпатиям и привязанностям своей молодости. Лейкин, писалось в некрологе сразу после его смерти, – «литератор прогрессивного направления, которому он оставался верен до конца дней своих, не обмолвившись на протяжении всей своей журнальной деятельности в этом отношении ни одним фальшивым и сомнительным словом» («Исторический вестник», 1906, No 2, с. 625). </w:t>
      </w:r>
    </w:p>
    <w:p>
      <w:pPr>
        <w:pStyle w:val="Normal"/>
        <w:ind w:firstLine="567"/>
        <w:jc w:val="both"/>
        <w:rPr/>
      </w:pPr>
      <w:r>
        <w:rPr/>
        <w:t xml:space="preserve">С начала 70-х годов Лейкин становится сотрудником «Петербургской газеты», регулярно публикует в ней фельетоны, а в разделе «Летучие заметки» этой газеты – свои рассказы-сценки. Умеренный «добропорядочный» либерализм, выдвигавшийся этой газетой в качестве своей программы и, безусловно, устраивавший Лейкина, подвергся на рубеже 70 – 80-х годов серьезным испытаниям. К чести Лейкина, ни в месяцы «бархатной диктатуры», ни в первое время после убийства Александра II он не поспешил присоединиться к верноподданническому хору. Рядом с публикациями об убийстве Александра II в номерах «Петербургской газеты» от 3, 4, 5 марта 1881 года – идут сценки Лейкина, написанные до этого события, 6 марта – юмористическая сценка «Покупка траура» (по случаю похорон убитого царя), а в последующих номерах появятся сценки, высмеивающие взметнувшуюся в Петербурге волну подозрительности и страха. «Подозрительные вещи», «Лучше подальше», «Торпеда». Говорить с «шутливым оттенком» о том, что в подавляющей части русской печати вызывало либо истерику, либо угрозы, – само по себе уже довольно независимая позиция. </w:t>
      </w:r>
    </w:p>
    <w:p>
      <w:pPr>
        <w:pStyle w:val="Normal"/>
        <w:ind w:firstLine="567"/>
        <w:jc w:val="both"/>
        <w:rPr/>
      </w:pPr>
      <w:r>
        <w:rPr/>
        <w:t xml:space="preserve">Демократическая, антибуржуазная, до известных пределов оппозиционная направленность юмора некоторых произведений Лейкина, очевидно, объясняет тот факт, что Чехов увидит в нем одного из последних представителей 60-х годов – «святого времени». А журнал Лейкина «Осколки» явится своего рода связующим звеном между юмористическими журналами 60-х годов и сатирической журналистикой эпохи первой русской революции. Среди венков на гроб Лейкина в 1906 году будет и венок от сатирического журнала «Пулемет»: «Рыцарю смеха Лейкину»... </w:t>
      </w:r>
    </w:p>
    <w:p>
      <w:pPr>
        <w:pStyle w:val="Normal"/>
        <w:ind w:firstLine="567"/>
        <w:jc w:val="both"/>
        <w:rPr/>
      </w:pPr>
      <w:r>
        <w:rPr/>
        <w:t xml:space="preserve">Однако уже в 70-е годы в творчестве Лейкина появились и иные тенденции, которые оказались решающими для его последующей литературной судьбы и репутации. </w:t>
      </w:r>
    </w:p>
    <w:p>
      <w:pPr>
        <w:pStyle w:val="Normal"/>
        <w:ind w:firstLine="567"/>
        <w:jc w:val="both"/>
        <w:rPr/>
      </w:pPr>
      <w:r>
        <w:rPr/>
        <w:t xml:space="preserve">Найдя в 70-е годы раз и навсегда свой жанр – сценку из жизни петербургского купца, прислуги, чиновника, Лейкин быстро завоевал своего читателя. Популярность его достигала анекдотических размеров. </w:t>
      </w:r>
    </w:p>
    <w:p>
      <w:pPr>
        <w:pStyle w:val="Normal"/>
        <w:ind w:firstLine="567"/>
        <w:jc w:val="both"/>
        <w:rPr/>
      </w:pPr>
      <w:r>
        <w:rPr/>
        <w:t xml:space="preserve">И. Ясинский вспоминал: </w:t>
      </w:r>
    </w:p>
    <w:p>
      <w:pPr>
        <w:pStyle w:val="Normal"/>
        <w:ind w:firstLine="567"/>
        <w:jc w:val="both"/>
        <w:rPr/>
      </w:pPr>
      <w:r>
        <w:rPr/>
        <w:t xml:space="preserve">«Однажды в конце 70-х годов я зашел в магазин готового платья в Гостином дворе. Приказчик стал бросать на прилавок пиджаки, чтобы я выбрал. </w:t>
      </w:r>
    </w:p>
    <w:p>
      <w:pPr>
        <w:pStyle w:val="Normal"/>
        <w:ind w:firstLine="567"/>
        <w:jc w:val="both"/>
        <w:rPr/>
      </w:pPr>
      <w:r>
        <w:rPr/>
        <w:t xml:space="preserve">– </w:t>
      </w:r>
      <w:r>
        <w:rPr/>
        <w:t xml:space="preserve">Тут мокро, – сказал я, – вы испачкаете товар. </w:t>
      </w:r>
    </w:p>
    <w:p>
      <w:pPr>
        <w:pStyle w:val="Normal"/>
        <w:ind w:firstLine="567"/>
        <w:jc w:val="both"/>
        <w:rPr/>
      </w:pPr>
      <w:r>
        <w:rPr/>
        <w:t xml:space="preserve">– </w:t>
      </w:r>
      <w:r>
        <w:rPr/>
        <w:t xml:space="preserve">Не очень мокро-с, – отвечал приказчик с улыбкой, – сладкий кружочек от стакана чая. Это господин Лейкин изволили пить чай, так мы из уважения к их посещению не стираем». Дальше приказчик говорит о Лейкине: «Прогрессивный писатель, на каламбурном амплуа собаку съели, первоклассный сатирик, смело можно аттестовать. </w:t>
      </w:r>
    </w:p>
    <w:p>
      <w:pPr>
        <w:pStyle w:val="Normal"/>
        <w:ind w:firstLine="567"/>
        <w:jc w:val="both"/>
        <w:rPr/>
      </w:pPr>
      <w:r>
        <w:rPr/>
        <w:t xml:space="preserve">– </w:t>
      </w:r>
      <w:r>
        <w:rPr/>
        <w:t xml:space="preserve">Помилуйте, вроде Щедрина? </w:t>
      </w:r>
    </w:p>
    <w:p>
      <w:pPr>
        <w:pStyle w:val="Normal"/>
        <w:ind w:firstLine="567"/>
        <w:jc w:val="both"/>
        <w:rPr/>
      </w:pPr>
      <w:r>
        <w:rPr/>
        <w:t xml:space="preserve">– </w:t>
      </w:r>
      <w:r>
        <w:rPr/>
        <w:t xml:space="preserve">Не слыхали-с; с нас господина Лейкина достаточно. Каждый день читаем только господина Лейкина» (Роман моей жизни, с. 203). Лейкин и сам с удовольствием называл себя «маленький Щедрин» (там же, с. 204), хотя ориентация на вкусы своего читателя все больше низводила его произведения до уровня второсортной литературы. </w:t>
      </w:r>
    </w:p>
    <w:p>
      <w:pPr>
        <w:pStyle w:val="Normal"/>
        <w:ind w:firstLine="567"/>
        <w:jc w:val="both"/>
        <w:rPr/>
      </w:pPr>
      <w:r>
        <w:rPr/>
        <w:t xml:space="preserve">Между тем, предприимчивый издатель «Петербургской газеты» С. Н. Худеков задумал превратить свою газету в русское «Фигаро», полубульварное издание с большим тиражом. В этих планах большое место отводилось эксплуатации того успеха, которым у читателей пользовался Лейкин. Его сценки появлялись в газете почти ежедневно, не считая регулярных публикаций в юмористических журналах, таких, как «Стрекоза». Сам Лейкин все больше превращал свое творчество по преимуществу в источник обогащения. Начиная с 1879 года он выпускает один за другим сборники своих сценок, а вскоре становится издателем собственного журнала. </w:t>
      </w:r>
    </w:p>
    <w:p>
      <w:pPr>
        <w:pStyle w:val="Normal"/>
        <w:ind w:firstLine="567"/>
        <w:jc w:val="both"/>
        <w:rPr/>
      </w:pPr>
      <w:r>
        <w:rPr/>
        <w:t xml:space="preserve">Лейкин работал ровно, без перебоев, с почти механической регулярностью, не зная, очевидно, творческих сомнений и неудовлетворенности. Его работоспособность изумляла современников. С. Худеков, в газете которого через несколько лет будет работать и Чехов, скажет: «Вот Лейкин, он если и умирать будет, то полезет к столу на корточках и напишет рассказ... А относительно Чехова нельзя до последнего часа быть уверенным, пришлет ли он рассказ» (из письма В. В. Билибина Чехову от 6 октября 1886 года). К середине 80-х годов, как утверждал сам Лейкин, им было написано 7000 отдельных произведений (ЛН, с. 480). </w:t>
      </w:r>
    </w:p>
    <w:p>
      <w:pPr>
        <w:pStyle w:val="Normal"/>
        <w:ind w:firstLine="567"/>
        <w:jc w:val="both"/>
        <w:rPr/>
      </w:pPr>
      <w:r>
        <w:rPr/>
        <w:t xml:space="preserve">С декабря 1881 года Лейкин становится единоличным редактором «Осколков» и скоро превращает их в самый популярный юмористический журнал. Стремясь создать передовой и распространенный журнал типа «Искры» 60-х годов, Лейкин сумел привлечь к сотрудничеству Лескова, Атаву (Терпигорева), Ник. Успенского, поэтов Пальмина, Трефолева, а вскоре – Чехова. </w:t>
      </w:r>
    </w:p>
    <w:p>
      <w:pPr>
        <w:pStyle w:val="Normal"/>
        <w:ind w:firstLine="567"/>
        <w:jc w:val="both"/>
        <w:rPr/>
      </w:pPr>
      <w:r>
        <w:rPr/>
        <w:t xml:space="preserve">Назвав себя «ревностнейшим» читателем доосколочных произведений Лейкина (П 1, 60), Чехов вскоре напишет брату Александру: ««Осколки» теперь самый модный журнал. [...] И немудрено. Сам видишь, в нем проскакивают такие штуки, какие редко найдешь и в неподцензурных изданиях. Работать в «Осколках» значит иметь аттестат...» (П 1, 63). </w:t>
      </w:r>
    </w:p>
    <w:p>
      <w:pPr>
        <w:pStyle w:val="Normal"/>
        <w:ind w:firstLine="567"/>
        <w:jc w:val="both"/>
        <w:rPr/>
      </w:pPr>
      <w:r>
        <w:rPr/>
        <w:t xml:space="preserve">Отношение Чехова к Лейкину меняется с середины 80-х годов. Охлаждение, критическое отношение, а затем резкий отзыв («Это добродушный и безвредный человек, но буржуа до мозга костей», – П 3, 55) объяснялись сразу несколькими причинами, как творческими, так и внелитературными. </w:t>
      </w:r>
    </w:p>
    <w:p>
      <w:pPr>
        <w:pStyle w:val="Normal"/>
        <w:ind w:firstLine="567"/>
        <w:jc w:val="both"/>
        <w:rPr/>
      </w:pPr>
      <w:r>
        <w:rPr/>
        <w:t xml:space="preserve">В конце 1885 и в начале 1886 года Чехов дважды побывал в Петербурге и получил возможность вблизи увидеть своих учителей и соседей по страницам «Осколков». Его поразили два качества в личности Лейкина: скупость (П 1, 523), а главное – ложь («чуть не задавил меня своей ложью» – П 1, 176). </w:t>
      </w:r>
    </w:p>
    <w:p>
      <w:pPr>
        <w:pStyle w:val="Normal"/>
        <w:ind w:firstLine="567"/>
        <w:jc w:val="both"/>
        <w:rPr/>
      </w:pPr>
      <w:r>
        <w:rPr/>
        <w:t xml:space="preserve">Редкое единство человеческих и писательских требований – к себе и к другим, которое осуществилось в личности Чехова, напрасно искать в ком-либо из писателей его окружения. Одно это может многое объяснить в разочаровании, которое Чехов испытывал по отношению к тем, в ком хотел видеть союзников и единомышленников. Но эти разочарования, охлаждение, отход становились фактом литературы, ибо сопровождались и переоценкой Лейкина-писателя. </w:t>
      </w:r>
    </w:p>
    <w:p>
      <w:pPr>
        <w:pStyle w:val="Normal"/>
        <w:ind w:firstLine="567"/>
        <w:jc w:val="both"/>
        <w:rPr/>
      </w:pPr>
      <w:r>
        <w:rPr/>
        <w:t xml:space="preserve">Период, который сам Чехов рассматривал как творческое соревнование с Лейкиным – автором сценок и юмористических рассказов, – был очень коротким. Начиная с середины 80-х годов, Лейкин повторяется в раз и навсегда найденной им форме, лишь изредка возвышаясь до уровня достигнутого им же в предшествующие годы. Наступившая реакция убивала всякую возможность полнокровной сатиры. Лейкин – редактор и автор «Осколков» – или трусит, сознательно избегая всяких осложнений, или подвергается «мамаевым нашествиям» цензуры. </w:t>
      </w:r>
    </w:p>
    <w:p>
      <w:pPr>
        <w:pStyle w:val="Normal"/>
        <w:ind w:firstLine="567"/>
        <w:jc w:val="both"/>
        <w:rPr/>
      </w:pPr>
      <w:r>
        <w:rPr/>
        <w:t xml:space="preserve">Окончательно сломлен Лейкин был именно в середине 80-х годов. 10 октября 1885 года Лейкин пишет Чехову о «погроме», учиненном цензурой в очередном номере «Осколков»: «...сам журнал еле уцелел. Дамоклов меч висит, и надо хоть на время сократиться. Против рожна не попрешь!» (Лейкин с. 240 – 241). </w:t>
      </w:r>
    </w:p>
    <w:p>
      <w:pPr>
        <w:pStyle w:val="Normal"/>
        <w:ind w:firstLine="567"/>
        <w:jc w:val="both"/>
        <w:rPr/>
      </w:pPr>
      <w:r>
        <w:rPr/>
        <w:t xml:space="preserve">За год до этого, в 1884 году, были закрыты «Отечественные записки». В 1885 году Лейкин все же выпустил наиболее острый из своих сборников «Цветы лазоревые», составленный из произведений 1882 – 1884 годов, после чего действительно «сократился», острота его творчества резко пошла на убыль. </w:t>
      </w:r>
    </w:p>
    <w:p>
      <w:pPr>
        <w:pStyle w:val="Normal"/>
        <w:ind w:firstLine="567"/>
        <w:jc w:val="both"/>
        <w:rPr/>
      </w:pPr>
      <w:r>
        <w:rPr/>
        <w:t xml:space="preserve">Чехов ответил на вышеприведенное письмо Лейкина: «Погром на «Осколки» подействовал на меня, как удар обухом... С одной стороны, трудов своих жалко, с другой – как-то душно, жутко... Конечно, Вы правы, лучше сократиться и жевать мочалу, чем с риском для журнала хлестать плетью по обуху. Придется подождать, потерпеть... Но думаю, что придется сокращаться бесконечно. Что дозволено сегодня, из-за того придется съездить в комитет завтра, и близко время, когда даже чин «купец» станет недозволенным фруктом. Да, непрочный кусок хлеба дает литература, и умно Вы сделали, что родились раньше меня, когда легче и дышалось и писалось...» (П 1, 166). </w:t>
      </w:r>
    </w:p>
    <w:p>
      <w:pPr>
        <w:pStyle w:val="Normal"/>
        <w:ind w:firstLine="567"/>
        <w:jc w:val="both"/>
        <w:rPr/>
      </w:pPr>
      <w:r>
        <w:rPr/>
        <w:t xml:space="preserve">Здесь интересны и предсказания того, что путь, на который обрекал себя Лейкин («сокращаться»), поведет к окончательной утрате всех былых позиций («придется сокращаться бесконечно»), и особенно последняя фраза. Она указывает на то, что в Лейкине Чехов видел представителя иной литературной эпохи, «когда легче и дышалось и писалось». Молодой Чехов, для которого вскоре на первый план выдвинутся в Лейкине ложь и буржуазность, поначалу видел и ценил в нем одного из шестидесятников. </w:t>
      </w:r>
    </w:p>
    <w:p>
      <w:pPr>
        <w:pStyle w:val="Normal"/>
        <w:ind w:firstLine="567"/>
        <w:jc w:val="both"/>
        <w:rPr/>
      </w:pPr>
      <w:r>
        <w:rPr/>
        <w:t xml:space="preserve">Пути Чехова и Лейкина разошлись. Постоянное сотрудничество Чехова в «Осколках» закончится в конце 1887 года. Впрочем, отношения с Лейкиным будут поддерживаться, переписка – изредка возобновляться, а в 1892 году Чехов даже пришлет для «Осколков» три рассказа. Но о близости уже не могло быть речи. Позднего Чехова Лейкин не понимал, считая лучшим чеховским рассказом «Егеря». Классическим примером непонимания стал лейкинский отзыв о «Даме с собачкой»: «Рассказывается, как один пожилой уже москвич-ловелас захороводил молоденькую, недавно только вышедшую замуж женщину, и которая отдалась ему совершенно без борьбы. Легкость ялтинских нравов он хотел показать, что ли!» (ЛН, с. 508). </w:t>
      </w:r>
    </w:p>
    <w:p>
      <w:pPr>
        <w:pStyle w:val="Normal"/>
        <w:ind w:firstLine="567"/>
        <w:jc w:val="both"/>
        <w:rPr/>
      </w:pPr>
      <w:r>
        <w:rPr/>
        <w:t xml:space="preserve">Чехов стремительно уходил «в область серьеза», Лейкин остался в области «чистой» юмористики, которая с середины 80-х годов надолго лишилась какого бы то ни было литературного и общественного значения. «Первый газетный увеселитель и любимый комик петербургской публики» (Амфитеатров А. Курганы, с. 285) окончательно погрузился в дачную, охотничью и т. п. тематику, в безобидные описания поездок русских купеческих семейств по заграничным землям. </w:t>
      </w:r>
    </w:p>
    <w:p>
      <w:pPr>
        <w:pStyle w:val="Normal"/>
        <w:ind w:firstLine="567"/>
        <w:jc w:val="both"/>
        <w:rPr/>
      </w:pPr>
      <w:r>
        <w:rPr/>
        <w:t xml:space="preserve">Единственная творческая проблема, которую вынужден был еще решать Лейкин, – это проблема разнообразия: как, выходя к читателю почти ежедневно, давать ему не совсем одно и то же? Два пути в этом направлении были доступны Лейкину, оба он испробовал. Сначала он искал новые разновидности героев сценок: социальные и психологические. Сюда же относятся опыты в разнообразных жанрах: тут и «записки неодушевленных вещей», и «романы в документах», и комическая переписка, и т. д. </w:t>
      </w:r>
    </w:p>
    <w:p>
      <w:pPr>
        <w:pStyle w:val="Normal"/>
        <w:ind w:firstLine="567"/>
        <w:jc w:val="both"/>
        <w:rPr/>
      </w:pPr>
      <w:r>
        <w:rPr/>
        <w:t xml:space="preserve">Позднее Лейкин пошел по другому пути. Он начал создавать своего рода сериалы из сценок: одни и те же герои переходили из сценки в сценку, сценки объединялись в связанные между собой цепочки, получались или «цепочечные» романы-сериалы (один из первых и лучших – «Стукин и Хрустальников»), или бесконечные комические «путешествия», которые и составили славу Лейкина в последние двадцать лет его жизни и творчества. </w:t>
      </w:r>
    </w:p>
    <w:p>
      <w:pPr>
        <w:pStyle w:val="Normal"/>
        <w:ind w:firstLine="567"/>
        <w:jc w:val="both"/>
        <w:rPr/>
      </w:pPr>
      <w:r>
        <w:rPr/>
        <w:t xml:space="preserve">В декабре 1901 года Лейкин уныло занесет в дневник: «Подписки на «Осколки» никакой. Всего 3 человека, а в прежнее время в половине декабря бывало уже 250 – 300. Да и нет почты денежной из провинции...» (Лейкин, с. 245). Но долго еще, вплоть до 1918 года, вдова Лейкина будет рассылать по полученным запросам книги покойного мужа: двадцать шестое (!) издание «Наших за границей», восемнадцатое – «Где апельсины зреют», пятое – «В гостях у турок» и седьмое – «Под южными небесами»... Это – последние отголоски былой популярности. </w:t>
      </w:r>
    </w:p>
    <w:p>
      <w:pPr>
        <w:pStyle w:val="Normal"/>
        <w:ind w:firstLine="567"/>
        <w:jc w:val="both"/>
        <w:rPr/>
      </w:pPr>
      <w:r>
        <w:rPr/>
      </w:r>
    </w:p>
    <w:p>
      <w:pPr>
        <w:pStyle w:val="Normal"/>
        <w:ind w:firstLine="567"/>
        <w:jc w:val="both"/>
        <w:rPr/>
      </w:pPr>
      <w:r>
        <w:rPr/>
        <w:t xml:space="preserve">Сочинения </w:t>
      </w:r>
    </w:p>
    <w:p>
      <w:pPr>
        <w:pStyle w:val="Normal"/>
        <w:ind w:firstLine="567"/>
        <w:jc w:val="both"/>
        <w:rPr/>
      </w:pPr>
      <w:r>
        <w:rPr/>
      </w:r>
    </w:p>
    <w:p>
      <w:pPr>
        <w:pStyle w:val="Normal"/>
        <w:ind w:firstLine="567"/>
        <w:jc w:val="both"/>
        <w:rPr/>
      </w:pPr>
      <w:r>
        <w:rPr/>
        <w:t xml:space="preserve">Апраксинцы. Сцены и очерки. – «Библиотека для чтения», 1863, No 10, 11. </w:t>
      </w:r>
    </w:p>
    <w:p>
      <w:pPr>
        <w:pStyle w:val="Normal"/>
        <w:ind w:firstLine="567"/>
        <w:jc w:val="both"/>
        <w:rPr/>
      </w:pPr>
      <w:r>
        <w:rPr/>
        <w:t xml:space="preserve">Биржевые артельщики. – «Современник», 1864, No 7, 10. </w:t>
      </w:r>
    </w:p>
    <w:p>
      <w:pPr>
        <w:pStyle w:val="Normal"/>
        <w:ind w:firstLine="567"/>
        <w:jc w:val="both"/>
        <w:rPr/>
      </w:pPr>
      <w:r>
        <w:rPr/>
        <w:t xml:space="preserve">Повести, рассказы и драматические сочинения в двух томах, Спб., 1871. </w:t>
      </w:r>
    </w:p>
    <w:p>
      <w:pPr>
        <w:pStyle w:val="Normal"/>
        <w:ind w:firstLine="567"/>
        <w:jc w:val="both"/>
        <w:rPr/>
      </w:pPr>
      <w:r>
        <w:rPr/>
        <w:t xml:space="preserve">Веселые рассказы. Спб., 1874. </w:t>
      </w:r>
    </w:p>
    <w:p>
      <w:pPr>
        <w:pStyle w:val="Normal"/>
        <w:ind w:firstLine="567"/>
        <w:jc w:val="both"/>
        <w:rPr/>
      </w:pPr>
      <w:r>
        <w:rPr/>
        <w:t xml:space="preserve">Неунывающие россияне. Спб., 1879; 2-е изд. – 1881. </w:t>
      </w:r>
    </w:p>
    <w:p>
      <w:pPr>
        <w:pStyle w:val="Normal"/>
        <w:ind w:firstLine="567"/>
        <w:jc w:val="both"/>
        <w:rPr/>
      </w:pPr>
      <w:r>
        <w:rPr/>
        <w:t xml:space="preserve">Шуты гороховые. Спб., 1879; 2-е изд. – 1880. </w:t>
      </w:r>
    </w:p>
    <w:p>
      <w:pPr>
        <w:pStyle w:val="Normal"/>
        <w:ind w:firstLine="567"/>
        <w:jc w:val="both"/>
        <w:rPr/>
      </w:pPr>
      <w:r>
        <w:rPr/>
        <w:t xml:space="preserve">Наши забавники. Спб., 1879; 2-е изд – 1881. </w:t>
      </w:r>
    </w:p>
    <w:p>
      <w:pPr>
        <w:pStyle w:val="Normal"/>
        <w:ind w:firstLine="567"/>
        <w:jc w:val="both"/>
        <w:rPr/>
      </w:pPr>
      <w:r>
        <w:rPr/>
        <w:t xml:space="preserve">Ради потехи. Спб., 1879; 2-е изд. – 1895. </w:t>
      </w:r>
    </w:p>
    <w:p>
      <w:pPr>
        <w:pStyle w:val="Normal"/>
        <w:ind w:firstLine="567"/>
        <w:jc w:val="both"/>
        <w:rPr/>
      </w:pPr>
      <w:r>
        <w:rPr/>
        <w:t xml:space="preserve">Саврасы без узды. Спб., 1880. </w:t>
      </w:r>
    </w:p>
    <w:p>
      <w:pPr>
        <w:pStyle w:val="Normal"/>
        <w:ind w:firstLine="567"/>
        <w:jc w:val="both"/>
        <w:rPr/>
      </w:pPr>
      <w:r>
        <w:rPr/>
        <w:t xml:space="preserve">Медные лбы. Спб., 1880. </w:t>
      </w:r>
    </w:p>
    <w:p>
      <w:pPr>
        <w:pStyle w:val="Normal"/>
        <w:ind w:firstLine="567"/>
        <w:jc w:val="both"/>
        <w:rPr/>
      </w:pPr>
      <w:r>
        <w:rPr/>
        <w:t xml:space="preserve">Мученики охоты. Спб., 1880. </w:t>
      </w:r>
    </w:p>
    <w:p>
      <w:pPr>
        <w:pStyle w:val="Normal"/>
        <w:ind w:firstLine="567"/>
        <w:jc w:val="both"/>
        <w:rPr/>
      </w:pPr>
      <w:r>
        <w:rPr/>
        <w:t xml:space="preserve">Гуси лапчатые. Спб., 1881. </w:t>
      </w:r>
    </w:p>
    <w:p>
      <w:pPr>
        <w:pStyle w:val="Normal"/>
        <w:ind w:firstLine="567"/>
        <w:jc w:val="both"/>
        <w:rPr/>
      </w:pPr>
      <w:r>
        <w:rPr/>
        <w:t xml:space="preserve">Теплые ребята. Спб., 1882. </w:t>
      </w:r>
    </w:p>
    <w:p>
      <w:pPr>
        <w:pStyle w:val="Normal"/>
        <w:ind w:firstLine="567"/>
        <w:jc w:val="both"/>
        <w:rPr/>
      </w:pPr>
      <w:r>
        <w:rPr/>
        <w:t xml:space="preserve">Караси и щуки. Спб., 1883. </w:t>
      </w:r>
    </w:p>
    <w:p>
      <w:pPr>
        <w:pStyle w:val="Normal"/>
        <w:ind w:firstLine="567"/>
        <w:jc w:val="both"/>
        <w:rPr/>
      </w:pPr>
      <w:r>
        <w:rPr/>
        <w:t xml:space="preserve">Цветы лазоревые. Спб., 1885. </w:t>
      </w:r>
    </w:p>
    <w:p>
      <w:pPr>
        <w:pStyle w:val="Normal"/>
        <w:ind w:firstLine="567"/>
        <w:jc w:val="both"/>
        <w:rPr/>
      </w:pPr>
      <w:r>
        <w:rPr/>
        <w:t xml:space="preserve">Наши за границей. Спб., 1890; 26-е изд. – 1907. </w:t>
      </w:r>
    </w:p>
    <w:p>
      <w:pPr>
        <w:pStyle w:val="Normal"/>
        <w:ind w:firstLine="567"/>
        <w:jc w:val="both"/>
        <w:rPr/>
      </w:pPr>
      <w:r>
        <w:rPr/>
        <w:t xml:space="preserve">Где апельсины зреют. Спб., 1892; 18-е изд. – 1913. </w:t>
      </w:r>
    </w:p>
    <w:p>
      <w:pPr>
        <w:pStyle w:val="Normal"/>
        <w:ind w:firstLine="567"/>
        <w:jc w:val="both"/>
        <w:rPr/>
      </w:pPr>
      <w:r>
        <w:rPr/>
        <w:t xml:space="preserve">В гостях у турок. Спб., 1897; 5-е изд. – 1906. </w:t>
      </w:r>
    </w:p>
    <w:p>
      <w:pPr>
        <w:pStyle w:val="Normal"/>
        <w:ind w:firstLine="567"/>
        <w:jc w:val="both"/>
        <w:rPr/>
      </w:pPr>
      <w:r>
        <w:rPr/>
        <w:t xml:space="preserve">Под южными небесами. Спб., 1898; 7-е изд. – 1906. </w:t>
      </w:r>
    </w:p>
    <w:p>
      <w:pPr>
        <w:pStyle w:val="Normal"/>
        <w:ind w:firstLine="567"/>
        <w:jc w:val="both"/>
        <w:rPr/>
      </w:pPr>
      <w:r>
        <w:rPr/>
        <w:t xml:space="preserve">Медные лбы. М. – Л., 1927. </w:t>
      </w:r>
    </w:p>
    <w:p>
      <w:pPr>
        <w:pStyle w:val="Normal"/>
        <w:ind w:firstLine="567"/>
        <w:jc w:val="both"/>
        <w:rPr/>
      </w:pPr>
      <w:r>
        <w:rPr/>
        <w:t xml:space="preserve">Щенки, ковер и орган. М. – Л., 1927. </w:t>
      </w:r>
    </w:p>
    <w:p>
      <w:pPr>
        <w:pStyle w:val="Normal"/>
        <w:ind w:firstLine="567"/>
        <w:jc w:val="both"/>
        <w:rPr/>
      </w:pPr>
      <w:r>
        <w:rPr/>
        <w:t xml:space="preserve">Ради потехи. М. – Л., 1927. </w:t>
      </w:r>
    </w:p>
    <w:p>
      <w:pPr>
        <w:pStyle w:val="Normal"/>
        <w:ind w:firstLine="567"/>
        <w:jc w:val="both"/>
        <w:rPr/>
      </w:pPr>
      <w:r>
        <w:rPr/>
        <w:t xml:space="preserve">Шуты гороховые. М. – Л., 1927. </w:t>
      </w:r>
    </w:p>
    <w:p>
      <w:pPr>
        <w:pStyle w:val="Normal"/>
        <w:ind w:firstLine="567"/>
        <w:jc w:val="both"/>
        <w:rPr/>
      </w:pPr>
      <w:r>
        <w:rPr/>
        <w:t xml:space="preserve">Из дневника Н. А. Лейкина. Публикация Н. И. Гитович. – В кн.: Литературное наследство, т. 68. М., 1960. </w:t>
      </w:r>
    </w:p>
    <w:p>
      <w:pPr>
        <w:pStyle w:val="Normal"/>
        <w:ind w:firstLine="567"/>
        <w:jc w:val="both"/>
        <w:rPr/>
      </w:pPr>
      <w:r>
        <w:rPr/>
      </w:r>
    </w:p>
    <w:p>
      <w:pPr>
        <w:pStyle w:val="Normal"/>
        <w:ind w:firstLine="567"/>
        <w:jc w:val="both"/>
        <w:rPr/>
      </w:pPr>
      <w:r>
        <w:rPr/>
        <w:t xml:space="preserve">Литература </w:t>
      </w:r>
    </w:p>
    <w:p>
      <w:pPr>
        <w:pStyle w:val="Normal"/>
        <w:ind w:firstLine="567"/>
        <w:jc w:val="both"/>
        <w:rPr/>
      </w:pPr>
      <w:r>
        <w:rPr/>
      </w:r>
    </w:p>
    <w:p>
      <w:pPr>
        <w:pStyle w:val="Normal"/>
        <w:ind w:firstLine="567"/>
        <w:jc w:val="both"/>
        <w:rPr/>
      </w:pPr>
      <w:r>
        <w:rPr/>
        <w:t xml:space="preserve">[Салтыков-Щедрин М. Е.] Повести, рассказы и драматич. соч. Н. А. Лейкина. – «Отечественные записки», 1871, No 5; то же в кн.: Салтыков-ЩедринМ. Е. Собр. соч. в 20-ти томах, т. 9. М., 1970. </w:t>
      </w:r>
    </w:p>
    <w:p>
      <w:pPr>
        <w:pStyle w:val="Normal"/>
        <w:ind w:firstLine="567"/>
        <w:jc w:val="both"/>
        <w:rPr/>
      </w:pPr>
      <w:r>
        <w:rPr/>
        <w:t xml:space="preserve">Михайловский Н. К. Новые книги. Н. А. Лейкин. Шуты гороховые. Неунывающие россияне. Наши забавники. – «Отечественные записки», 1879, No 6. </w:t>
      </w:r>
    </w:p>
    <w:p>
      <w:pPr>
        <w:pStyle w:val="Normal"/>
        <w:ind w:firstLine="567"/>
        <w:jc w:val="both"/>
        <w:rPr/>
      </w:pPr>
      <w:r>
        <w:rPr/>
        <w:t xml:space="preserve">Б. Г[линский]. Памяти Николая Александровича Лейкина. – «Исторический вестник», 1906, No 2. </w:t>
      </w:r>
    </w:p>
    <w:p>
      <w:pPr>
        <w:pStyle w:val="Normal"/>
        <w:ind w:firstLine="567"/>
        <w:jc w:val="both"/>
        <w:rPr/>
      </w:pPr>
      <w:r>
        <w:rPr/>
        <w:t xml:space="preserve">«Николай Александрович Лейкин в его воспоминаниях и переписке». Спб., 1907. </w:t>
      </w:r>
    </w:p>
    <w:p>
      <w:pPr>
        <w:pStyle w:val="Normal"/>
        <w:ind w:firstLine="567"/>
        <w:jc w:val="both"/>
        <w:rPr/>
      </w:pPr>
      <w:r>
        <w:rPr/>
        <w:t xml:space="preserve">Амфитеатров А. Н. А. Лейкин. – В кн.: Амфитеатров А. Курганы, изд. 2. Пг., б. г. </w:t>
      </w:r>
    </w:p>
    <w:p>
      <w:pPr>
        <w:pStyle w:val="Normal"/>
        <w:ind w:firstLine="567"/>
        <w:jc w:val="both"/>
        <w:rPr/>
      </w:pPr>
      <w:r>
        <w:rPr/>
        <w:t xml:space="preserve">Кугель А. Р. Литературные воспоминания. Пг. – М., 1923. </w:t>
      </w:r>
    </w:p>
    <w:p>
      <w:pPr>
        <w:pStyle w:val="Normal"/>
        <w:ind w:firstLine="567"/>
        <w:jc w:val="both"/>
        <w:rPr/>
      </w:pPr>
      <w:r>
        <w:rPr/>
        <w:t xml:space="preserve">Ясинский И. Роман моей жизни. Книга воспоминаний. М. – Л., 1926. </w:t>
      </w:r>
    </w:p>
    <w:p>
      <w:pPr>
        <w:pStyle w:val="Normal"/>
        <w:ind w:firstLine="567"/>
        <w:jc w:val="both"/>
        <w:rPr/>
      </w:pPr>
      <w:r>
        <w:rPr/>
        <w:t xml:space="preserve">Mышковская Л. Чехов и юмористические журналы 80-х годов, М., 1929. </w:t>
      </w:r>
    </w:p>
    <w:p>
      <w:pPr>
        <w:pStyle w:val="Normal"/>
        <w:ind w:firstLine="567"/>
        <w:jc w:val="both"/>
        <w:rPr/>
      </w:pPr>
      <w:r>
        <w:rPr/>
        <w:t xml:space="preserve">Коротаев А. В. Чехов и малая пресса 80-х годов. – «Учен. зап. Ленингр. пед. ин-та им. А. И. Герцена», т. 24, 1939. </w:t>
      </w:r>
    </w:p>
    <w:p>
      <w:pPr>
        <w:pStyle w:val="Normal"/>
        <w:ind w:firstLine="567"/>
        <w:jc w:val="both"/>
        <w:rPr/>
      </w:pPr>
      <w:r>
        <w:rPr/>
        <w:t xml:space="preserve">Дерман А. Антон Павлович Чехов. М., 1939. </w:t>
      </w:r>
    </w:p>
    <w:p>
      <w:pPr>
        <w:pStyle w:val="Normal"/>
        <w:ind w:firstLine="567"/>
        <w:jc w:val="both"/>
        <w:rPr/>
      </w:pPr>
      <w:r>
        <w:rPr/>
        <w:t xml:space="preserve">Роскин А. Антоша Чехонте. М., 1940. </w:t>
      </w:r>
    </w:p>
    <w:p>
      <w:pPr>
        <w:pStyle w:val="Normal"/>
        <w:ind w:firstLine="567"/>
        <w:jc w:val="both"/>
        <w:rPr/>
      </w:pPr>
      <w:r>
        <w:rPr/>
        <w:t xml:space="preserve">Ермилов В. А. П. Чехов. М., 1954. </w:t>
      </w:r>
    </w:p>
    <w:p>
      <w:pPr>
        <w:pStyle w:val="Normal"/>
        <w:ind w:firstLine="567"/>
        <w:jc w:val="both"/>
        <w:rPr/>
      </w:pPr>
      <w:r>
        <w:rPr/>
        <w:t xml:space="preserve">Гущин М. Творчество А. П. Чехова. Харьков, 1954. </w:t>
      </w:r>
    </w:p>
    <w:p>
      <w:pPr>
        <w:pStyle w:val="Normal"/>
        <w:ind w:firstLine="567"/>
        <w:jc w:val="both"/>
        <w:rPr/>
      </w:pPr>
      <w:r>
        <w:rPr/>
        <w:t xml:space="preserve">Шаталов С. Е. А. П. Чехов в борьбе за идейность юмористики начала 80-х годов. – В кн.: Труды Таджикск. учит. ин-та, т. 3. Самарканд, 1955. </w:t>
      </w:r>
    </w:p>
    <w:p>
      <w:pPr>
        <w:pStyle w:val="Normal"/>
        <w:ind w:firstLine="567"/>
        <w:jc w:val="both"/>
        <w:rPr/>
      </w:pPr>
      <w:r>
        <w:rPr/>
        <w:t xml:space="preserve">Муратова К. Д. Горький и советская сатира. – В кн.: Вопросы советской литературы, сб. 5, М. – Л., 1957. </w:t>
      </w:r>
    </w:p>
    <w:p>
      <w:pPr>
        <w:pStyle w:val="Normal"/>
        <w:ind w:firstLine="567"/>
        <w:jc w:val="both"/>
        <w:rPr/>
      </w:pPr>
      <w:r>
        <w:rPr/>
        <w:t xml:space="preserve">Белоцерковская Н. И. А. П. Чехов в журнале «Осколки» (автореф. канд. дисс.). М., 1974. </w:t>
      </w:r>
    </w:p>
    <w:p>
      <w:pPr>
        <w:pStyle w:val="Normal"/>
        <w:ind w:firstLine="567"/>
        <w:jc w:val="both"/>
        <w:rPr/>
      </w:pPr>
      <w:r>
        <w:rPr/>
        <w:t xml:space="preserve">Катаев В. Б. «Лейкинский вариант» (Из истории русской юмористики). – «Вестн. Моск. ун-та, филология», 1981, No 1. </w:t>
      </w:r>
    </w:p>
    <w:p>
      <w:pPr>
        <w:pStyle w:val="Normal"/>
        <w:ind w:firstLine="567"/>
        <w:jc w:val="both"/>
        <w:rPr/>
      </w:pPr>
      <w:r>
        <w:rPr/>
      </w:r>
    </w:p>
    <w:p>
      <w:pPr>
        <w:pStyle w:val="Normal"/>
        <w:ind w:firstLine="567"/>
        <w:jc w:val="both"/>
        <w:rPr/>
      </w:pPr>
      <w:r>
        <w:rPr/>
        <w:t xml:space="preserve">В СКВЕРЕ </w:t>
      </w:r>
    </w:p>
    <w:p>
      <w:pPr>
        <w:pStyle w:val="Normal"/>
        <w:ind w:firstLine="567"/>
        <w:jc w:val="both"/>
        <w:rPr/>
      </w:pPr>
      <w:r>
        <w:rPr/>
      </w:r>
    </w:p>
    <w:p>
      <w:pPr>
        <w:pStyle w:val="Normal"/>
        <w:ind w:firstLine="567"/>
        <w:jc w:val="both"/>
        <w:rPr/>
      </w:pPr>
      <w:r>
        <w:rPr/>
        <w:t xml:space="preserve">Впервые – «Петербургская газета», 1876, No 72; подзаголовок «Сцены»; подпись: Лкн. Печатается по тексту сб. «Шуты гороховые» (здесь и далее имеются в виду первые издания сборников). </w:t>
      </w:r>
    </w:p>
    <w:p>
      <w:pPr>
        <w:pStyle w:val="Normal"/>
        <w:ind w:firstLine="567"/>
        <w:jc w:val="both"/>
        <w:rPr/>
      </w:pPr>
      <w:r>
        <w:rPr/>
      </w:r>
    </w:p>
    <w:p>
      <w:pPr>
        <w:pStyle w:val="Normal"/>
        <w:ind w:firstLine="567"/>
        <w:jc w:val="both"/>
        <w:rPr/>
      </w:pPr>
      <w:r>
        <w:rPr/>
        <w:t xml:space="preserve">НА ИМЕНИНАХ </w:t>
      </w:r>
    </w:p>
    <w:p>
      <w:pPr>
        <w:pStyle w:val="Normal"/>
        <w:ind w:firstLine="567"/>
        <w:jc w:val="both"/>
        <w:rPr/>
      </w:pPr>
      <w:r>
        <w:rPr/>
      </w:r>
    </w:p>
    <w:p>
      <w:pPr>
        <w:pStyle w:val="Normal"/>
        <w:ind w:firstLine="567"/>
        <w:jc w:val="both"/>
        <w:rPr/>
      </w:pPr>
      <w:r>
        <w:rPr/>
        <w:t xml:space="preserve">Впервые – «Петербургская газета», 1876, No 77; подзаголовок «Сцены»; подпись: Лкн. Печатается по тексту сб. «Шуты гороховые». </w:t>
      </w:r>
    </w:p>
    <w:p>
      <w:pPr>
        <w:pStyle w:val="Normal"/>
        <w:ind w:firstLine="567"/>
        <w:jc w:val="both"/>
        <w:rPr/>
      </w:pPr>
      <w:r>
        <w:rPr/>
      </w:r>
    </w:p>
    <w:p>
      <w:pPr>
        <w:pStyle w:val="Normal"/>
        <w:ind w:firstLine="567"/>
        <w:jc w:val="both"/>
        <w:rPr/>
      </w:pPr>
      <w:r>
        <w:rPr/>
        <w:t xml:space="preserve">НОВЫЙ ГОД </w:t>
      </w:r>
    </w:p>
    <w:p>
      <w:pPr>
        <w:pStyle w:val="Normal"/>
        <w:ind w:firstLine="567"/>
        <w:jc w:val="both"/>
        <w:rPr/>
      </w:pPr>
      <w:r>
        <w:rPr/>
      </w:r>
    </w:p>
    <w:p>
      <w:pPr>
        <w:pStyle w:val="Normal"/>
        <w:ind w:firstLine="567"/>
        <w:jc w:val="both"/>
        <w:rPr/>
      </w:pPr>
      <w:r>
        <w:rPr/>
        <w:t xml:space="preserve">Впервые – «Петербургская газета», 1877, No 1; подзаголовок «Сцены»; подпись: Это – я. Печатается по тексту сб. «Саврасы без узды». </w:t>
      </w:r>
    </w:p>
    <w:p>
      <w:pPr>
        <w:pStyle w:val="Normal"/>
        <w:ind w:firstLine="567"/>
        <w:jc w:val="both"/>
        <w:rPr/>
      </w:pPr>
      <w:r>
        <w:rPr/>
      </w:r>
    </w:p>
    <w:p>
      <w:pPr>
        <w:pStyle w:val="Normal"/>
        <w:ind w:firstLine="567"/>
        <w:jc w:val="both"/>
        <w:rPr/>
      </w:pPr>
      <w:r>
        <w:rPr/>
        <w:t xml:space="preserve">НА ПОХОРОНАХ </w:t>
      </w:r>
    </w:p>
    <w:p>
      <w:pPr>
        <w:pStyle w:val="Normal"/>
        <w:ind w:firstLine="567"/>
        <w:jc w:val="both"/>
        <w:rPr/>
      </w:pPr>
      <w:r>
        <w:rPr/>
      </w:r>
    </w:p>
    <w:p>
      <w:pPr>
        <w:pStyle w:val="Normal"/>
        <w:ind w:firstLine="567"/>
        <w:jc w:val="both"/>
        <w:rPr/>
      </w:pPr>
      <w:r>
        <w:rPr/>
        <w:t xml:space="preserve">Впервые – «Петербургская газета», 1877, No 19; подзаголовок «Сцены»; подпись: Лкн. Печатается по тексту сб. «Саврасы без узды». </w:t>
      </w:r>
    </w:p>
    <w:p>
      <w:pPr>
        <w:pStyle w:val="Normal"/>
        <w:ind w:firstLine="567"/>
        <w:jc w:val="both"/>
        <w:rPr/>
      </w:pPr>
      <w:r>
        <w:rPr/>
      </w:r>
    </w:p>
    <w:p>
      <w:pPr>
        <w:pStyle w:val="Normal"/>
        <w:ind w:firstLine="567"/>
        <w:jc w:val="both"/>
        <w:rPr/>
      </w:pPr>
      <w:r>
        <w:rPr/>
        <w:t xml:space="preserve">Александр Александрович </w:t>
      </w:r>
      <w:r>
        <w:rPr>
          <w:i/>
          <w:iCs/>
        </w:rPr>
        <w:t xml:space="preserve">Нильский </w:t>
      </w:r>
      <w:r>
        <w:rPr/>
        <w:t xml:space="preserve">(1840 – 1899) – актер Александрийского театра. </w:t>
      </w:r>
    </w:p>
    <w:p>
      <w:pPr>
        <w:pStyle w:val="Normal"/>
        <w:ind w:firstLine="567"/>
        <w:jc w:val="both"/>
        <w:rPr/>
      </w:pPr>
      <w:r>
        <w:rPr>
          <w:i/>
          <w:iCs/>
        </w:rPr>
        <w:t xml:space="preserve">Любим Торцов </w:t>
      </w:r>
      <w:r>
        <w:rPr/>
        <w:t xml:space="preserve">– персонаж комедии А- Н. Островского «Бедность не порок». </w:t>
      </w:r>
    </w:p>
    <w:p>
      <w:pPr>
        <w:pStyle w:val="Normal"/>
        <w:ind w:firstLine="567"/>
        <w:jc w:val="both"/>
        <w:rPr/>
      </w:pPr>
      <w:r>
        <w:rPr>
          <w:i/>
          <w:iCs/>
        </w:rPr>
        <w:t xml:space="preserve">«Пей под ножом Прокопа Ляпунова!» </w:t>
      </w:r>
      <w:r>
        <w:rPr/>
        <w:t xml:space="preserve">– Эту фразу из пьесы Н. В. Кукольника «Князь Михаил Васильевич Шуйский» произносит в одном из своих монологов Любим Торцов («Бедность не порок», д. 1, явл. 12). </w:t>
      </w:r>
    </w:p>
    <w:p>
      <w:pPr>
        <w:pStyle w:val="Normal"/>
        <w:ind w:firstLine="567"/>
        <w:jc w:val="both"/>
        <w:rPr/>
      </w:pPr>
      <w:r>
        <w:rPr/>
      </w:r>
    </w:p>
    <w:p>
      <w:pPr>
        <w:pStyle w:val="Normal"/>
        <w:ind w:firstLine="567"/>
        <w:jc w:val="both"/>
        <w:rPr/>
      </w:pPr>
      <w:r>
        <w:rPr/>
        <w:t xml:space="preserve">ПО ОБЕЩАНИЮ </w:t>
      </w:r>
    </w:p>
    <w:p>
      <w:pPr>
        <w:pStyle w:val="Normal"/>
        <w:ind w:firstLine="567"/>
        <w:jc w:val="both"/>
        <w:rPr/>
      </w:pPr>
      <w:r>
        <w:rPr/>
      </w:r>
    </w:p>
    <w:p>
      <w:pPr>
        <w:pStyle w:val="Normal"/>
        <w:ind w:firstLine="567"/>
        <w:jc w:val="both"/>
        <w:rPr/>
      </w:pPr>
      <w:r>
        <w:rPr/>
        <w:t xml:space="preserve">Впервые – «Петербургская газета», 1877, No 214; подзаголовок «Сцена»; подпись: Лкн. Печатается по тексту сб. «Шуты гороховые». </w:t>
      </w:r>
    </w:p>
    <w:p>
      <w:pPr>
        <w:pStyle w:val="Normal"/>
        <w:ind w:firstLine="567"/>
        <w:jc w:val="both"/>
        <w:rPr/>
      </w:pPr>
      <w:r>
        <w:rPr/>
      </w:r>
    </w:p>
    <w:p>
      <w:pPr>
        <w:pStyle w:val="Normal"/>
        <w:ind w:firstLine="567"/>
        <w:jc w:val="both"/>
        <w:rPr/>
      </w:pPr>
      <w:r>
        <w:rPr>
          <w:i/>
          <w:iCs/>
        </w:rPr>
        <w:t xml:space="preserve">...опять Карс брал? </w:t>
      </w:r>
      <w:r>
        <w:rPr/>
        <w:t xml:space="preserve">– Длительная осада и штурм крепости Карс во время русско-турецкой войны 1877 – 1878 годов Широко освещались в газетах и были темой общих разговоров. </w:t>
      </w:r>
    </w:p>
    <w:p>
      <w:pPr>
        <w:pStyle w:val="Normal"/>
        <w:ind w:firstLine="567"/>
        <w:jc w:val="both"/>
        <w:rPr/>
      </w:pPr>
      <w:r>
        <w:rPr/>
      </w:r>
    </w:p>
    <w:p>
      <w:pPr>
        <w:pStyle w:val="Style14"/>
        <w:spacing w:before="0" w:after="0"/>
        <w:ind w:firstLine="567"/>
        <w:jc w:val="both"/>
        <w:rPr/>
      </w:pPr>
      <w:r>
        <w:rPr/>
        <w:t xml:space="preserve">ПТИЦА </w:t>
      </w:r>
    </w:p>
    <w:p>
      <w:pPr>
        <w:pStyle w:val="Normal"/>
        <w:ind w:firstLine="567"/>
        <w:jc w:val="both"/>
        <w:rPr/>
      </w:pPr>
      <w:r>
        <w:rPr/>
      </w:r>
    </w:p>
    <w:p>
      <w:pPr>
        <w:pStyle w:val="Normal"/>
        <w:ind w:firstLine="567"/>
        <w:jc w:val="both"/>
        <w:rPr/>
      </w:pPr>
      <w:r>
        <w:rPr/>
        <w:t xml:space="preserve">Печатается по изданию: Н. А. Лейкин. Саврасы без узды, Юмористические рассказы. СПб., 1880. </w:t>
      </w:r>
    </w:p>
    <w:p>
      <w:pPr>
        <w:pStyle w:val="Normal"/>
        <w:ind w:firstLine="567"/>
        <w:jc w:val="both"/>
        <w:rPr/>
      </w:pPr>
      <w:r>
        <w:rPr/>
        <w:t xml:space="preserve">Вспоминая «признаки желаемой книжки» (сборник «Саврасы без узды»), Чехов в письме к Лейкину так говорит о рассказе «Птица»: «В этой же книжке, кстати сказать, есть фраза, которая врезалась в мою память: «Тургеневы разные бывают», – фраза, сказанная продавцом фотографий» (март 1883 г.), </w:t>
      </w:r>
    </w:p>
    <w:p>
      <w:pPr>
        <w:pStyle w:val="Normal"/>
        <w:ind w:firstLine="567"/>
        <w:jc w:val="both"/>
        <w:rPr/>
      </w:pPr>
      <w:r>
        <w:rPr/>
      </w:r>
    </w:p>
    <w:p>
      <w:pPr>
        <w:pStyle w:val="Normal"/>
        <w:ind w:firstLine="567"/>
        <w:jc w:val="both"/>
        <w:rPr/>
      </w:pPr>
      <w:r>
        <w:rPr>
          <w:vertAlign w:val="superscript"/>
        </w:rPr>
        <w:t>1</w:t>
      </w:r>
      <w:r>
        <w:rPr/>
        <w:t xml:space="preserve"> </w:t>
      </w:r>
      <w:r>
        <w:rPr>
          <w:i/>
          <w:iCs/>
        </w:rPr>
        <w:t xml:space="preserve">Петипа </w:t>
      </w:r>
      <w:r>
        <w:rPr/>
        <w:t xml:space="preserve">Мариус Иванович (1819 – 1910) – известный танцовщик и балетмейстер. </w:t>
      </w:r>
    </w:p>
    <w:p>
      <w:pPr>
        <w:pStyle w:val="Normal"/>
        <w:ind w:firstLine="567"/>
        <w:jc w:val="both"/>
        <w:rPr/>
      </w:pPr>
      <w:r>
        <w:rPr/>
      </w:r>
    </w:p>
    <w:p>
      <w:pPr>
        <w:pStyle w:val="Style14"/>
        <w:spacing w:before="0" w:after="0"/>
        <w:ind w:firstLine="567"/>
        <w:jc w:val="both"/>
        <w:rPr/>
      </w:pPr>
      <w:r>
        <w:rPr/>
        <w:t xml:space="preserve">ПОСЛЕ СВЕТЛОЙ ЗАУТРЕНИ </w:t>
      </w:r>
    </w:p>
    <w:p>
      <w:pPr>
        <w:pStyle w:val="Normal"/>
        <w:ind w:firstLine="567"/>
        <w:jc w:val="both"/>
        <w:rPr/>
      </w:pPr>
      <w:r>
        <w:rPr/>
      </w:r>
    </w:p>
    <w:p>
      <w:pPr>
        <w:pStyle w:val="Normal"/>
        <w:ind w:firstLine="567"/>
        <w:jc w:val="both"/>
        <w:rPr/>
      </w:pPr>
      <w:r>
        <w:rPr/>
        <w:t xml:space="preserve">Печатается по изданию: Н. А. Лейкин. Саврасы без узды. Юмористические рассказы. СПб., 1880. </w:t>
      </w:r>
    </w:p>
    <w:p>
      <w:pPr>
        <w:pStyle w:val="Normal"/>
        <w:ind w:firstLine="567"/>
        <w:jc w:val="both"/>
        <w:rPr/>
      </w:pPr>
      <w:r>
        <w:rPr/>
        <w:t>В марте 1883 г., обратясь к Лейкину с просьбой прислать ему эту книгу, Чехов вспомнил о впечатлении, произведенном на него рассказом «После светлой заутрени»: «Особенно врезался в мою память один рассказ, где купцы с пасхальной заутрени приходят. Я захлебывался, читая его. Мне так знакомы эти ребята, опаздывающие с куличом, и хозяйская дочка, и праздничный «сам», в сама заутреня...»</w:t>
      </w:r>
    </w:p>
    <w:p>
      <w:pPr>
        <w:pStyle w:val="Normal"/>
        <w:ind w:firstLine="567"/>
        <w:jc w:val="both"/>
        <w:rPr/>
      </w:pPr>
      <w:r>
        <w:rPr/>
      </w:r>
    </w:p>
    <w:p>
      <w:pPr>
        <w:pStyle w:val="Normal"/>
        <w:ind w:firstLine="567"/>
        <w:jc w:val="both"/>
        <w:rPr/>
      </w:pPr>
      <w:r>
        <w:rPr/>
        <w:t xml:space="preserve">ДОМОВЛАДЕЛЕЦ </w:t>
      </w:r>
    </w:p>
    <w:p>
      <w:pPr>
        <w:pStyle w:val="Normal"/>
        <w:ind w:firstLine="567"/>
        <w:jc w:val="both"/>
        <w:rPr/>
      </w:pPr>
      <w:r>
        <w:rPr/>
      </w:r>
    </w:p>
    <w:p>
      <w:pPr>
        <w:pStyle w:val="Normal"/>
        <w:ind w:firstLine="567"/>
        <w:jc w:val="both"/>
        <w:rPr/>
      </w:pPr>
      <w:r>
        <w:rPr/>
        <w:t xml:space="preserve">Впервые – «Петербургская газета», 1879, No 81; подзаголовок «Сценка»; подпись: Лкн. Печатается по тексту сб. «Саврасы без узды». </w:t>
      </w:r>
    </w:p>
    <w:p>
      <w:pPr>
        <w:pStyle w:val="Normal"/>
        <w:ind w:firstLine="567"/>
        <w:jc w:val="both"/>
        <w:rPr/>
      </w:pPr>
      <w:r>
        <w:rPr/>
      </w:r>
    </w:p>
    <w:p>
      <w:pPr>
        <w:pStyle w:val="Normal"/>
        <w:ind w:firstLine="567"/>
        <w:jc w:val="both"/>
        <w:rPr/>
      </w:pPr>
      <w:r>
        <w:rPr>
          <w:i/>
          <w:iCs/>
        </w:rPr>
        <w:t xml:space="preserve">Ангелизм </w:t>
      </w:r>
      <w:r>
        <w:rPr/>
        <w:t xml:space="preserve">(искаж.) – нигилизм. </w:t>
      </w:r>
    </w:p>
    <w:p>
      <w:pPr>
        <w:pStyle w:val="Normal"/>
        <w:ind w:firstLine="567"/>
        <w:jc w:val="both"/>
        <w:rPr/>
      </w:pPr>
      <w:r>
        <w:rPr/>
      </w:r>
    </w:p>
    <w:p>
      <w:pPr>
        <w:pStyle w:val="Normal"/>
        <w:ind w:firstLine="567"/>
        <w:jc w:val="both"/>
        <w:rPr/>
      </w:pPr>
      <w:r>
        <w:rPr/>
        <w:t xml:space="preserve">17 СЕНТЯБРЯ </w:t>
      </w:r>
    </w:p>
    <w:p>
      <w:pPr>
        <w:pStyle w:val="Normal"/>
        <w:ind w:firstLine="567"/>
        <w:jc w:val="both"/>
        <w:rPr/>
      </w:pPr>
      <w:r>
        <w:rPr/>
      </w:r>
    </w:p>
    <w:p>
      <w:pPr>
        <w:pStyle w:val="Normal"/>
        <w:ind w:firstLine="567"/>
        <w:jc w:val="both"/>
        <w:rPr/>
      </w:pPr>
      <w:r>
        <w:rPr/>
        <w:t xml:space="preserve">Впервые – «Петербургская газета», 1879, No 182; подзаголовок «Сценка»; подпись: Н. Лейкин. Начиная с середины 1879 года, Лейкин подписывает свои сценки в «Петербургской газете», не прибегая к псевдониму. Печатается по тексту сб. «Саврасы без узды». </w:t>
      </w:r>
    </w:p>
    <w:p>
      <w:pPr>
        <w:pStyle w:val="Normal"/>
        <w:ind w:firstLine="567"/>
        <w:jc w:val="both"/>
        <w:rPr/>
      </w:pPr>
      <w:r>
        <w:rPr/>
      </w:r>
    </w:p>
    <w:p>
      <w:pPr>
        <w:pStyle w:val="Normal"/>
        <w:ind w:firstLine="567"/>
        <w:jc w:val="both"/>
        <w:rPr/>
      </w:pPr>
      <w:r>
        <w:rPr>
          <w:i/>
          <w:iCs/>
        </w:rPr>
        <w:t xml:space="preserve">17 сентября </w:t>
      </w:r>
      <w:r>
        <w:rPr/>
        <w:t xml:space="preserve">по старому стилю – день именин Веры, Надежды, Любови и Софии. </w:t>
      </w:r>
    </w:p>
    <w:p>
      <w:pPr>
        <w:pStyle w:val="Normal"/>
        <w:ind w:firstLine="567"/>
        <w:jc w:val="both"/>
        <w:rPr/>
      </w:pPr>
      <w:r>
        <w:rPr/>
      </w:r>
    </w:p>
    <w:p>
      <w:pPr>
        <w:pStyle w:val="Normal"/>
        <w:ind w:firstLine="567"/>
        <w:jc w:val="both"/>
        <w:rPr/>
      </w:pPr>
      <w:r>
        <w:rPr/>
        <w:t xml:space="preserve">ОБЩЕСТВО ДЛЯ ПОКРОВИТЕЛЬСТВА ДЕТЯМ </w:t>
      </w:r>
    </w:p>
    <w:p>
      <w:pPr>
        <w:pStyle w:val="Normal"/>
        <w:ind w:firstLine="567"/>
        <w:jc w:val="both"/>
        <w:rPr/>
      </w:pPr>
      <w:r>
        <w:rPr/>
      </w:r>
    </w:p>
    <w:p>
      <w:pPr>
        <w:pStyle w:val="Normal"/>
        <w:ind w:firstLine="567"/>
        <w:jc w:val="both"/>
        <w:rPr/>
      </w:pPr>
      <w:r>
        <w:rPr/>
        <w:t xml:space="preserve">Впервые – «Петербургская газета», 1879, No 209; подзаголовок «Сценка»; подпись: Н. Лейкин. Печатается по тексту сб. «Медные лбы». </w:t>
      </w:r>
    </w:p>
    <w:p>
      <w:pPr>
        <w:pStyle w:val="Normal"/>
        <w:ind w:firstLine="567"/>
        <w:jc w:val="both"/>
        <w:rPr/>
      </w:pPr>
      <w:r>
        <w:rPr/>
      </w:r>
    </w:p>
    <w:p>
      <w:pPr>
        <w:pStyle w:val="Normal"/>
        <w:ind w:firstLine="567"/>
        <w:jc w:val="both"/>
        <w:rPr/>
      </w:pPr>
      <w:r>
        <w:rPr>
          <w:i/>
          <w:iCs/>
        </w:rPr>
        <w:t xml:space="preserve">Саврас </w:t>
      </w:r>
      <w:r>
        <w:rPr/>
        <w:t xml:space="preserve">– обычное в сценках Лейкина обозначение взрослого купеческого сына. </w:t>
      </w:r>
    </w:p>
    <w:p>
      <w:pPr>
        <w:pStyle w:val="Normal"/>
        <w:ind w:firstLine="567"/>
        <w:jc w:val="both"/>
        <w:rPr/>
      </w:pPr>
      <w:r>
        <w:rPr/>
      </w:r>
    </w:p>
    <w:p>
      <w:pPr>
        <w:pStyle w:val="Normal"/>
        <w:ind w:firstLine="567"/>
        <w:jc w:val="both"/>
        <w:rPr/>
      </w:pPr>
      <w:r>
        <w:rPr/>
        <w:t xml:space="preserve">ПОСЛЕ ЗАГРАНИЧНЫХ ЗЕМЕЛЬ </w:t>
      </w:r>
    </w:p>
    <w:p>
      <w:pPr>
        <w:pStyle w:val="Normal"/>
        <w:ind w:firstLine="567"/>
        <w:jc w:val="both"/>
        <w:rPr/>
      </w:pPr>
      <w:r>
        <w:rPr/>
      </w:r>
    </w:p>
    <w:p>
      <w:pPr>
        <w:pStyle w:val="Normal"/>
        <w:ind w:firstLine="567"/>
        <w:jc w:val="both"/>
        <w:rPr/>
      </w:pPr>
      <w:r>
        <w:rPr/>
        <w:t xml:space="preserve">Впервые – «Петербургская газета», 1879, No 215; подзаголовок «Сценка»; подпись; Н. Лейкин. Печатается по тексту сб. «Медные лбы». </w:t>
      </w:r>
    </w:p>
    <w:p>
      <w:pPr>
        <w:pStyle w:val="Normal"/>
        <w:ind w:firstLine="567"/>
        <w:jc w:val="both"/>
        <w:rPr/>
      </w:pPr>
      <w:r>
        <w:rPr>
          <w:i/>
          <w:iCs/>
        </w:rPr>
        <w:t xml:space="preserve">Марцинкевич </w:t>
      </w:r>
      <w:r>
        <w:rPr/>
        <w:t xml:space="preserve">– основатель одного из первых в Петербурге танцевальных классов, прославившихся скандалами и дебошами; впоследствии имя Марцинкевича стало нарицательным обозначением такого рода заведений (см.: Михневич В. Наши знакомые. Спб., 1884, с. 142). </w:t>
      </w:r>
    </w:p>
    <w:p>
      <w:pPr>
        <w:pStyle w:val="Normal"/>
        <w:ind w:firstLine="567"/>
        <w:jc w:val="both"/>
        <w:rPr/>
      </w:pPr>
      <w:r>
        <w:rPr/>
      </w:r>
    </w:p>
    <w:p>
      <w:pPr>
        <w:pStyle w:val="Normal"/>
        <w:ind w:firstLine="567"/>
        <w:jc w:val="both"/>
        <w:rPr/>
      </w:pPr>
      <w:r>
        <w:rPr/>
        <w:t xml:space="preserve">БОЛЬШИЕ МИЛЛИОНЫ </w:t>
      </w:r>
    </w:p>
    <w:p>
      <w:pPr>
        <w:pStyle w:val="Normal"/>
        <w:ind w:firstLine="567"/>
        <w:jc w:val="both"/>
        <w:rPr/>
      </w:pPr>
      <w:r>
        <w:rPr/>
      </w:r>
    </w:p>
    <w:p>
      <w:pPr>
        <w:pStyle w:val="Normal"/>
        <w:ind w:firstLine="567"/>
        <w:jc w:val="both"/>
        <w:rPr/>
      </w:pPr>
      <w:r>
        <w:rPr/>
        <w:t xml:space="preserve">Впервые – «Петербургская газета», 1879, No 219; подзаголовок «Сценка»; подпись: Н. Лейкин. Печатается по тексту сб. «Медные лбы». </w:t>
      </w:r>
    </w:p>
    <w:p>
      <w:pPr>
        <w:pStyle w:val="Normal"/>
        <w:ind w:firstLine="567"/>
        <w:jc w:val="both"/>
        <w:rPr/>
      </w:pPr>
      <w:r>
        <w:rPr/>
      </w:r>
    </w:p>
    <w:p>
      <w:pPr>
        <w:pStyle w:val="Normal"/>
        <w:ind w:firstLine="567"/>
        <w:jc w:val="both"/>
        <w:rPr/>
      </w:pPr>
      <w:r>
        <w:rPr/>
        <w:t xml:space="preserve">ДВА ХРАБРЕЦА </w:t>
      </w:r>
    </w:p>
    <w:p>
      <w:pPr>
        <w:pStyle w:val="Normal"/>
        <w:ind w:firstLine="567"/>
        <w:jc w:val="both"/>
        <w:rPr/>
      </w:pPr>
      <w:r>
        <w:rPr/>
      </w:r>
    </w:p>
    <w:p>
      <w:pPr>
        <w:pStyle w:val="Normal"/>
        <w:ind w:firstLine="567"/>
        <w:jc w:val="both"/>
        <w:rPr/>
      </w:pPr>
      <w:r>
        <w:rPr/>
        <w:t xml:space="preserve">Впервые – «Петербургская газета», 1879, No 243; подзаголовок «Сценка»; подпись: Н. Лейкин. Печатается по тексту сб. «Медные лбы». </w:t>
      </w:r>
    </w:p>
    <w:p>
      <w:pPr>
        <w:pStyle w:val="Normal"/>
        <w:ind w:firstLine="567"/>
        <w:jc w:val="both"/>
        <w:rPr/>
      </w:pPr>
      <w:r>
        <w:rPr/>
      </w:r>
    </w:p>
    <w:p>
      <w:pPr>
        <w:pStyle w:val="Normal"/>
        <w:ind w:firstLine="567"/>
        <w:jc w:val="both"/>
        <w:rPr/>
      </w:pPr>
      <w:r>
        <w:rPr/>
        <w:t xml:space="preserve">ВО ВРЕМЯ ТАНЦЕВ </w:t>
      </w:r>
    </w:p>
    <w:p>
      <w:pPr>
        <w:pStyle w:val="Normal"/>
        <w:ind w:firstLine="567"/>
        <w:jc w:val="both"/>
        <w:rPr/>
      </w:pPr>
      <w:r>
        <w:rPr/>
      </w:r>
    </w:p>
    <w:p>
      <w:pPr>
        <w:pStyle w:val="Normal"/>
        <w:ind w:firstLine="567"/>
        <w:jc w:val="both"/>
        <w:rPr/>
      </w:pPr>
      <w:r>
        <w:rPr/>
        <w:t xml:space="preserve">Впервые – «Петербургская газета», 1881, No 238; подзаголовок «Сценка»; подпись: Н. Лейкин. Печатается по тексту сб. «Караси и щуки». </w:t>
      </w:r>
    </w:p>
    <w:p>
      <w:pPr>
        <w:pStyle w:val="Normal"/>
        <w:ind w:firstLine="567"/>
        <w:jc w:val="both"/>
        <w:rPr/>
      </w:pPr>
      <w:r>
        <w:rPr/>
        <w:t xml:space="preserve">В этой сценке читатели 80-х годов видели своего рода эталон лейкинского творчества. А. Р. Кугель вспоминал: «Все-таки самой большой, в смысле уличного успеха «Пет[ербургской] газ[еты]», силой был Н. А. Лейкин [...] Я любил читать его романы и повести, разбитые на маленькие газетные главы, но большая публика предпочитала всему его «кадрильные разговоры»... Бывало, только Лейкин увлечется какою-нибудь повестушкою, как С. Н. Худеков (редактор-издатель «Петербургской газеты». – </w:t>
      </w:r>
      <w:r>
        <w:rPr>
          <w:i/>
          <w:iCs/>
        </w:rPr>
        <w:t xml:space="preserve">В. К.) </w:t>
      </w:r>
      <w:r>
        <w:rPr/>
        <w:t xml:space="preserve">его мягко, но настойчиво возвращает к «кадрильным разговорам». Лейкин был довольно чувствителен к лести и, широко осклабившись на комплимент издателя, переходил на очередной «кадрильный разговор»« (Литературные воспоминания, с. 71). </w:t>
      </w:r>
    </w:p>
    <w:p>
      <w:pPr>
        <w:pStyle w:val="Normal"/>
        <w:ind w:firstLine="567"/>
        <w:jc w:val="both"/>
        <w:rPr/>
      </w:pPr>
      <w:r>
        <w:rPr>
          <w:i/>
          <w:iCs/>
        </w:rPr>
        <w:t>Жирофлю...</w:t>
      </w:r>
      <w:r>
        <w:rPr/>
        <w:t xml:space="preserve"> – Имеется в виду оперетта Ш. Лекока «Жирофле-Жирофля» (1874). В России шла с 1875 года. </w:t>
      </w:r>
    </w:p>
    <w:p>
      <w:pPr>
        <w:pStyle w:val="Normal"/>
        <w:ind w:firstLine="567"/>
        <w:jc w:val="both"/>
        <w:rPr/>
      </w:pPr>
      <w:r>
        <w:rPr/>
      </w:r>
    </w:p>
    <w:p>
      <w:pPr>
        <w:pStyle w:val="Normal"/>
        <w:ind w:firstLine="567"/>
        <w:jc w:val="both"/>
        <w:rPr/>
      </w:pPr>
      <w:r>
        <w:rPr/>
        <w:t xml:space="preserve">ТОРПЕДА </w:t>
      </w:r>
    </w:p>
    <w:p>
      <w:pPr>
        <w:pStyle w:val="Normal"/>
        <w:ind w:firstLine="567"/>
        <w:jc w:val="both"/>
        <w:rPr/>
      </w:pPr>
      <w:r>
        <w:rPr/>
      </w:r>
    </w:p>
    <w:p>
      <w:pPr>
        <w:pStyle w:val="Normal"/>
        <w:ind w:firstLine="567"/>
        <w:jc w:val="both"/>
        <w:rPr/>
      </w:pPr>
      <w:r>
        <w:rPr/>
        <w:t xml:space="preserve">Впервые – «Петербургская газета», 1S82. No 84, подзаголовок «Сценка»; подпись: Н. Лейкин. Печатается по тексту сб. «Караси и щуки». </w:t>
      </w:r>
    </w:p>
    <w:p>
      <w:pPr>
        <w:pStyle w:val="Normal"/>
        <w:ind w:firstLine="567"/>
        <w:jc w:val="both"/>
        <w:rPr/>
      </w:pPr>
      <w:r>
        <w:rPr/>
        <w:t xml:space="preserve">В сценке «Торпеда», как и в написанных ранее сценках «Подозрительные вещи», «Лучше подальше» («Петербургская газета», 1881, No 72, 82; сб. «Теплые ребята»), Лейкин смеется над воцарившейся в Петербурге после 1 марта 1881 года атмосферой всеобщей подозрительности и обывательского страха перед «крамолой»: Через 25 лет, дожив до первой русской революции, Лейкин с тем же добродушным юмором будет описывать стачечников, забастовщиков, «находя и в этих борцах за свободу черты все того же среднего, повседневного человека с его маленькими радостями и горем» (Лейкин, с. 231). То, что в 1905 году окажется позицией обывателя, безнадежно отставшего от времени, за четверть века до этого выглядело вызовом темным силам истории. </w:t>
      </w:r>
    </w:p>
    <w:p>
      <w:pPr>
        <w:pStyle w:val="Normal"/>
        <w:ind w:firstLine="567"/>
        <w:jc w:val="both"/>
        <w:rPr/>
      </w:pPr>
      <w:r>
        <w:rPr/>
      </w:r>
    </w:p>
    <w:p>
      <w:pPr>
        <w:pStyle w:val="Normal"/>
        <w:ind w:firstLine="567"/>
        <w:jc w:val="both"/>
        <w:rPr/>
      </w:pPr>
      <w:r>
        <w:rPr/>
        <w:t xml:space="preserve">В АПТЕКЕ </w:t>
      </w:r>
    </w:p>
    <w:p>
      <w:pPr>
        <w:pStyle w:val="Normal"/>
        <w:ind w:firstLine="567"/>
        <w:jc w:val="both"/>
        <w:rPr/>
      </w:pPr>
      <w:r>
        <w:rPr/>
      </w:r>
    </w:p>
    <w:p>
      <w:pPr>
        <w:pStyle w:val="Normal"/>
        <w:ind w:firstLine="567"/>
        <w:jc w:val="both"/>
        <w:rPr/>
      </w:pPr>
      <w:r>
        <w:rPr/>
        <w:t xml:space="preserve">Впервые – «Петербургская газета», 1882, No 248; подзаголовок «Сценка»; подпись: Н. Лейкин. Печатается по тексту сб. «Караси и щуки». </w:t>
      </w:r>
    </w:p>
    <w:p>
      <w:pPr>
        <w:pStyle w:val="Normal"/>
        <w:ind w:firstLine="567"/>
        <w:jc w:val="both"/>
        <w:rPr/>
      </w:pPr>
      <w:r>
        <w:rPr/>
      </w:r>
    </w:p>
    <w:p>
      <w:pPr>
        <w:pStyle w:val="Normal"/>
        <w:ind w:firstLine="567"/>
        <w:jc w:val="both"/>
        <w:rPr/>
      </w:pPr>
      <w:r>
        <w:rPr/>
        <w:t xml:space="preserve">НАЛИМ </w:t>
      </w:r>
    </w:p>
    <w:p>
      <w:pPr>
        <w:pStyle w:val="Normal"/>
        <w:ind w:firstLine="567"/>
        <w:jc w:val="both"/>
        <w:rPr/>
      </w:pPr>
      <w:r>
        <w:rPr/>
      </w:r>
    </w:p>
    <w:p>
      <w:pPr>
        <w:pStyle w:val="Normal"/>
        <w:ind w:firstLine="567"/>
        <w:jc w:val="both"/>
        <w:rPr/>
      </w:pPr>
      <w:r>
        <w:rPr/>
        <w:t xml:space="preserve">Впервые – «Петербургская газета», 1883, No 46; подзаголовок «Сценка»; подпись: Н. Лейкин. Печатается по тексту сб. «Караси и щуки». </w:t>
      </w:r>
    </w:p>
    <w:p>
      <w:pPr>
        <w:pStyle w:val="Normal"/>
        <w:ind w:firstLine="567"/>
        <w:jc w:val="both"/>
        <w:rPr/>
      </w:pPr>
      <w:r>
        <w:rPr/>
      </w:r>
    </w:p>
    <w:p>
      <w:pPr>
        <w:pStyle w:val="Normal"/>
        <w:ind w:firstLine="567"/>
        <w:jc w:val="both"/>
        <w:rPr/>
      </w:pPr>
      <w:r>
        <w:rPr>
          <w:i/>
          <w:iCs/>
        </w:rPr>
        <w:t xml:space="preserve">«Голос» </w:t>
      </w:r>
      <w:r>
        <w:rPr/>
        <w:t xml:space="preserve">[...] </w:t>
      </w:r>
      <w:r>
        <w:rPr>
          <w:i/>
          <w:iCs/>
        </w:rPr>
        <w:t xml:space="preserve">на полгода запретили! </w:t>
      </w:r>
      <w:r>
        <w:rPr/>
        <w:t xml:space="preserve">– Либеральная газета «Голос» (издатель А. А. Краевский) была закрыта на шесть месяцев в феврале 1883 года; после истечения срока запрещения издание газеты не возобновилось. </w:t>
      </w:r>
    </w:p>
    <w:p>
      <w:pPr>
        <w:pStyle w:val="Normal"/>
        <w:ind w:firstLine="567"/>
        <w:jc w:val="both"/>
        <w:rPr/>
      </w:pPr>
      <w:r>
        <w:rPr>
          <w:i/>
          <w:iCs/>
        </w:rPr>
        <w:t xml:space="preserve">Иван Федорыч </w:t>
      </w:r>
      <w:r>
        <w:rPr/>
        <w:t xml:space="preserve">– видимо, И. Ф. Горбунов, актер Александрийского театра, популярный автор и исполнитель сценок-монологов; не раз иронически упоминается в сценках Лейкина. </w:t>
      </w:r>
    </w:p>
    <w:p>
      <w:pPr>
        <w:pStyle w:val="Normal"/>
        <w:ind w:firstLine="567"/>
        <w:jc w:val="both"/>
        <w:rPr/>
      </w:pPr>
      <w:r>
        <w:rPr>
          <w:i/>
          <w:iCs/>
        </w:rPr>
        <w:t xml:space="preserve">С пальцем девять, с огурцом пятнадцать! </w:t>
      </w:r>
      <w:r>
        <w:rPr/>
        <w:t xml:space="preserve">– приветствие, с которым обращается Любим Торцов (Островский А. Н. Бедность не порок, д. III, явл. 10). </w:t>
      </w:r>
    </w:p>
    <w:p>
      <w:pPr>
        <w:pStyle w:val="Normal"/>
        <w:ind w:firstLine="567"/>
        <w:jc w:val="both"/>
        <w:rPr/>
      </w:pPr>
      <w:r>
        <w:rPr/>
      </w:r>
    </w:p>
    <w:p>
      <w:pPr>
        <w:pStyle w:val="Normal"/>
        <w:ind w:firstLine="567"/>
        <w:jc w:val="both"/>
        <w:rPr/>
      </w:pPr>
      <w:r>
        <w:rPr/>
        <w:t xml:space="preserve">ЗАТРАВКИН </w:t>
      </w:r>
    </w:p>
    <w:p>
      <w:pPr>
        <w:pStyle w:val="Normal"/>
        <w:ind w:firstLine="567"/>
        <w:jc w:val="both"/>
        <w:rPr/>
      </w:pPr>
      <w:r>
        <w:rPr/>
        <w:t xml:space="preserve">(Краткий роман в документах) </w:t>
      </w:r>
    </w:p>
    <w:p>
      <w:pPr>
        <w:pStyle w:val="Normal"/>
        <w:ind w:firstLine="567"/>
        <w:jc w:val="both"/>
        <w:rPr/>
      </w:pPr>
      <w:r>
        <w:rPr/>
      </w:r>
    </w:p>
    <w:p>
      <w:pPr>
        <w:pStyle w:val="Normal"/>
        <w:ind w:firstLine="567"/>
        <w:jc w:val="both"/>
        <w:rPr/>
      </w:pPr>
      <w:r>
        <w:rPr/>
        <w:t xml:space="preserve">Впервые – «Осколки», 1884, No 5. Печатается по тексту журнала; подпись: Н. Лейкин. Чехов писал Лейкину в феврале 1884 года по поводу этого произведения: «Ваши письма читаются каждым приходящим ко мне (а приходит ко мне ежедневно человек 8 – 10) и возбуждают смех – именно то самое, что нужно для юморист[ического] журнала» (П 1, 102). </w:t>
      </w:r>
    </w:p>
    <w:p>
      <w:pPr>
        <w:pStyle w:val="Normal"/>
        <w:ind w:firstLine="567"/>
        <w:jc w:val="both"/>
        <w:rPr/>
      </w:pPr>
      <w:r>
        <w:rPr/>
      </w:r>
    </w:p>
    <w:p>
      <w:pPr>
        <w:pStyle w:val="Normal"/>
        <w:ind w:firstLine="567"/>
        <w:jc w:val="both"/>
        <w:rPr/>
      </w:pPr>
      <w:r>
        <w:rPr/>
        <w:t xml:space="preserve">В РЫБНОЙ ЛАВКЕ </w:t>
      </w:r>
    </w:p>
    <w:p>
      <w:pPr>
        <w:pStyle w:val="Normal"/>
        <w:ind w:firstLine="567"/>
        <w:jc w:val="both"/>
        <w:rPr/>
      </w:pPr>
      <w:r>
        <w:rPr/>
        <w:t xml:space="preserve">(Сценка) </w:t>
      </w:r>
    </w:p>
    <w:p>
      <w:pPr>
        <w:pStyle w:val="Normal"/>
        <w:ind w:firstLine="567"/>
        <w:jc w:val="both"/>
        <w:rPr/>
      </w:pPr>
      <w:r>
        <w:rPr/>
      </w:r>
    </w:p>
    <w:p>
      <w:pPr>
        <w:pStyle w:val="Normal"/>
        <w:ind w:firstLine="567"/>
        <w:jc w:val="both"/>
        <w:rPr/>
      </w:pPr>
      <w:r>
        <w:rPr/>
        <w:t>Впервые – «Осколки», 1884, No</w:t>
      </w:r>
      <w:r>
        <w:rPr>
          <w:i/>
          <w:iCs/>
        </w:rPr>
        <w:t xml:space="preserve"> </w:t>
      </w:r>
      <w:r>
        <w:rPr/>
        <w:t xml:space="preserve">32. Печатается по тексту журнала; подпись: Н. Лейкин. В том же номере «Осколков» напечатан рассказ Чехова «Хирургия». Вероятно, сюжетное сходство между ним и своей сценкой «В рыбной лавке» имел в виду Лейкин, когда писал Чехову 8 августа 1884 года. «Хирургию» тотчас же послал набирать. Удивительно, как мы сошлись в сюжетах» (Цит. по: П 1, 511).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Виктор Викторович Билибин </w:t>
      </w:r>
    </w:p>
    <w:p>
      <w:pPr>
        <w:pStyle w:val="Style14"/>
        <w:spacing w:before="0" w:after="0"/>
        <w:ind w:firstLine="567"/>
        <w:jc w:val="both"/>
        <w:rPr/>
      </w:pPr>
      <w:r>
        <w:rPr/>
        <w:t xml:space="preserve">(1859 – 1906) </w:t>
      </w:r>
    </w:p>
    <w:p>
      <w:pPr>
        <w:pStyle w:val="Normal"/>
        <w:ind w:firstLine="567"/>
        <w:jc w:val="both"/>
        <w:rPr/>
      </w:pPr>
      <w:r>
        <w:rPr/>
      </w:r>
    </w:p>
    <w:p>
      <w:pPr>
        <w:pStyle w:val="Normal"/>
        <w:ind w:firstLine="567"/>
        <w:jc w:val="both"/>
        <w:rPr/>
      </w:pPr>
      <w:r>
        <w:rPr>
          <w:color w:val="000000"/>
        </w:rPr>
        <w:t>Билибин начал печататься почти одновременно с Чеховым, своим сверстником: оба они активно выступают на страницах «Стрекозы» 1880 года. Но Билибин раньше, чем Чехов, сделал себе имя и завоевал определенное положение в литературе. Первый его сборник выходит уже в начале 1882 года. О содержании этого сборника почти исчерпывающее представление дает его развернутое заглавие: «Любовь и смех. Веселый сборник. Повестушки, рассказы, сценки, очерки, пародии, анекдоты, шутки и пр., и пр., и пр. Кроме того, самое верное предсказание на 1882 год. Соч. И. Грэк (Посвящаю моей любезнейшей теще)». Характерны и названия некоторых вошедших в сборник произведений: «Супружеская симфония», «Краткое руководство для мужчин, желающих вступить в брак», «Опыт грамматической конструкции предложения руки и сердца», «Типы и характеристики особ прекрасного пола», «Блаженство мужей (Несколько воплей)», «Блондинки и брюнетки. Несколько мнений и сравнений» и т. д.</w:t>
      </w:r>
      <w:r>
        <w:rPr/>
        <w:t xml:space="preserve"> </w:t>
      </w:r>
    </w:p>
    <w:p>
      <w:pPr>
        <w:pStyle w:val="Normal"/>
        <w:ind w:firstLine="567"/>
        <w:jc w:val="both"/>
        <w:rPr/>
      </w:pPr>
      <w:r>
        <w:rPr/>
        <w:t xml:space="preserve">И уровень, и направленность «стрекозиного» юмора очевидны. Особенности жанра юмористической «мелочишки» характеризуют произведения не одного Билибина (и у молодого Чехова немало опытов в этом духе), но в начале 80-х годов именно Билибин казался самым характерным представителем подобной юмористики. А. Р. Кугель, впоследствии знаменитый театральный критик, вспоминая свои студенческие годы в Петербурге, писал о тогдашней юмористической литературе и о Билибине: «Эти юмористические журналы представлялись прехорошенькими бабочками. Притом это особенная литература – страшно коротенькая. Что-то блеснет, зафиксируешь – оно и готово. Среди сотрудников юмористических журналов у меня был свой герой, если хотите, идеал. Это был некто, подписывавшийся И. Грэк. [...] С Билибиным я был впоследствии в хороших отношениях и очень любил его. Но литературным героем его уже не считал, хотя, несомненно, он был человек талантливый. [...] Иногда я вглядывался на улице во все живописные лица и думал про себя: вот это И. Грэк! А И. Грэк сидел в это время в почтамте, пробегая своими голубыми глазами разные пост-пакеты» (Литературные воспоминания, с. 16). </w:t>
      </w:r>
    </w:p>
    <w:p>
      <w:pPr>
        <w:pStyle w:val="Normal"/>
        <w:ind w:firstLine="567"/>
        <w:jc w:val="both"/>
        <w:rPr/>
      </w:pPr>
      <w:r>
        <w:rPr/>
        <w:t xml:space="preserve">Юрист по образованию, помощник присяжного поверенного, а затем служащий Главного управления почт и телеграфов, Билибин еще до «Осколков» активно сотрудничал в юмористических журналах. С 1883 года он – секретарь редакции журнала «Осколки», остается им в течение 23 лет, а в последние два года своей жизни, после смерти Лейкина, становится редактором этого журнала. Сотрудничество в «Осколках» сближает Билибина и Чехова. Писатели знакомятся в конце 1885 года, во время приезда Чехова в Петербург, а одно из первых писем Чехова к Билибину начинается словами: «Добрейший из юмористов и помощников присяжн[ого] пов[еренного], бескорыстнейший из секретарей Виктор Викторович!» (П 1, 189). </w:t>
      </w:r>
    </w:p>
    <w:p>
      <w:pPr>
        <w:pStyle w:val="Normal"/>
        <w:ind w:firstLine="567"/>
        <w:jc w:val="both"/>
        <w:rPr/>
      </w:pPr>
      <w:r>
        <w:rPr/>
        <w:t xml:space="preserve">Переписка между Билибиным и Чеховым продолжалась 15 лет. Поначалу между писателями завязались приятельские отношения. Только Билибину в письмах 1886 года Чехов сообщает о взаимоотношениях с Е. И. Эфрос, которую он называл своей невестой. Билибин откровенно пишет о себе, об «Осколках», о Лейкине. Чехов порой использует темы, предлагаемые ему «бескорыстнейшим из секретарей» (««Гриша» – Ваша тема. Помните? Merci» – П 1, 227); под псевдонимом «Два Аякса» Чехов и Билибин написали подборки юмористических мелочишек «Пестрые сказки» («Новое время», 1886, No 3648, 3655). </w:t>
      </w:r>
    </w:p>
    <w:p>
      <w:pPr>
        <w:pStyle w:val="Normal"/>
        <w:ind w:firstLine="567"/>
        <w:jc w:val="both"/>
        <w:rPr/>
      </w:pPr>
      <w:r>
        <w:rPr/>
        <w:t xml:space="preserve">В годы сотрудничества Чехова в «Осколках» Билибин наиболее последовательно из всех сотрудников журнала воссоздавал в жанре «осколочной мелочишки» отдельные образы, сатирические формулы и обороты из произведений Салтыкова-Щедрина. Но период «осколочной сатиры» оказался недолгим. </w:t>
      </w:r>
    </w:p>
    <w:p>
      <w:pPr>
        <w:pStyle w:val="Normal"/>
        <w:ind w:firstLine="567"/>
        <w:jc w:val="both"/>
        <w:rPr/>
      </w:pPr>
      <w:r>
        <w:rPr/>
        <w:t xml:space="preserve">После закрытия в 1884 году «Отечественных записок», когда своей очереди мог ждать любой мало-мальски оппозиционный орган, в программе «Осколков» остались насмешки, ирония, но уже лишенные какого бы то ни было общественного смысла. Билибин вместе со всем журналом от забот и тревог общества возвращается в условный мир, где главный интерес сосредоточен на пьяном купце, злой теще, бесстыдной кокотке и т. п. </w:t>
      </w:r>
    </w:p>
    <w:p>
      <w:pPr>
        <w:pStyle w:val="Normal"/>
        <w:ind w:firstLine="567"/>
        <w:jc w:val="both"/>
        <w:rPr/>
      </w:pPr>
      <w:r>
        <w:rPr/>
        <w:t xml:space="preserve">Мемуаристы, критика по-разному объясняли, почему увял изящный и остроумный талант И. Грэка – Билибина. А. Кугель считал виной всему то, что Билибину приходилось делить время между службой в почтовом ведомстве и литературой. А. Амфитеатров упрекал Билибина за уход в театральную деятельность, писание водевилей на потребу публики галерки. Л. Оболенский, имея в виду Чехова и других сотрудников юмористических журналов, утверждал, что любой талант может только погибнуть в «ослиных яслях юмористики» («Русское богатство», 1886, No 12, с. 166). Ал. П. Чехов будет писать брату о семейных неурядицах Билибина (Письма Ал. Чехова, с. 212). </w:t>
      </w:r>
    </w:p>
    <w:p>
      <w:pPr>
        <w:pStyle w:val="Normal"/>
        <w:ind w:firstLine="567"/>
        <w:jc w:val="both"/>
        <w:rPr/>
      </w:pPr>
      <w:r>
        <w:rPr/>
        <w:t xml:space="preserve">Но несомненна еще одна, и пожалуй, основная причина. Талант Билибина, поднявшийся в первые месяцы и годы «Осколков» до сатирических высот, затем потерял перспективу роста. Очевидно, что в журнале, поставившем после 1884 года основной своей целью «сократиться» и выжить, Билибину оставалось лишь вернуться к перепеванию уже пройденного. </w:t>
      </w:r>
    </w:p>
    <w:p>
      <w:pPr>
        <w:pStyle w:val="Normal"/>
        <w:ind w:firstLine="567"/>
        <w:jc w:val="both"/>
        <w:rPr/>
      </w:pPr>
      <w:r>
        <w:rPr/>
        <w:t xml:space="preserve">Литературные навыки Билибина-юмориста совершенствовались, оттачивались. В 1886 году Чехов еще скажет о нем: «Билибин неиссякаем» (П I, 198). </w:t>
      </w:r>
    </w:p>
    <w:p>
      <w:pPr>
        <w:pStyle w:val="Normal"/>
        <w:ind w:firstLine="567"/>
        <w:jc w:val="both"/>
        <w:rPr/>
      </w:pPr>
      <w:r>
        <w:rPr/>
        <w:t xml:space="preserve">Но годом позже, когда обоим писателям было лишь по 27 – 28 лет, Чехов заметит: «Билибин начинает исписываться» (П 2, 32). Чехов пытался призвать Билибина к более серьезной работе, на что тот ответил таким признанием: «Чего Вы от меня хотите и чего ожидаете? [...] Не всем быть художниками слова. Я – ремесленник, и в этом нет ничего стыдного. [...] Я смотрю на литературное ремесло, как на хлеб. [...] Всякому человеку пить-есть надо, да притом не ему одному» (ГБЛ; цит. по: Шаталов С. Е. Два таланта, с. 36). Это был приговор, произнесенный талантом самому себе. </w:t>
      </w:r>
    </w:p>
    <w:p>
      <w:pPr>
        <w:pStyle w:val="Normal"/>
        <w:ind w:firstLine="567"/>
        <w:jc w:val="both"/>
        <w:rPr/>
      </w:pPr>
      <w:r>
        <w:rPr/>
        <w:t xml:space="preserve">В 1897 – 1898 годах Билибин выпустит два юмористических сборника! И снова содержание, собственно, исчерпывается их оглавлением: Руководство к устройству супружеских сцен. Руководство к займу денег. Экзамен на звание «действительного посетителя» увеселительных заведений. Новые способы играть в винт. Совершенно новые виды спорта... Все это уже было в «Стрекозе», еще до «Осколков». И здесь уже господствует «сантиментально-игриво-старушечий тон, свойственный Билибину» (3, 39). </w:t>
      </w:r>
    </w:p>
    <w:p>
      <w:pPr>
        <w:pStyle w:val="Normal"/>
        <w:ind w:firstLine="567"/>
        <w:jc w:val="both"/>
        <w:rPr/>
      </w:pPr>
      <w:r>
        <w:rPr/>
        <w:t xml:space="preserve">Напоминанием о несбывшихся возможностях этого таланта прозвучат слова Чехова из письма Билибину в 1895 году: «Недавно я взглянул в старые «Осколки», уже наполовину забытые, и удивился задору, какой сидел тогда в Вас и во мне и какого нет ни у одного из новейших гениев» (П 6, 13 – 14). Здесь Чеховым указано, где следует искать лучшее из написанного его бывшим литературным собратом.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Любовь и смех. Веселый сборник. Спб., 1882. </w:t>
      </w:r>
    </w:p>
    <w:p>
      <w:pPr>
        <w:pStyle w:val="Normal"/>
        <w:ind w:firstLine="567"/>
        <w:jc w:val="both"/>
        <w:rPr/>
      </w:pPr>
      <w:r>
        <w:rPr/>
        <w:t xml:space="preserve">Юмор и фантазия. Спб., 1897. </w:t>
      </w:r>
    </w:p>
    <w:p>
      <w:pPr>
        <w:pStyle w:val="Normal"/>
        <w:ind w:firstLine="567"/>
        <w:jc w:val="both"/>
        <w:rPr/>
      </w:pPr>
      <w:r>
        <w:rPr/>
        <w:t xml:space="preserve">Юмористические узоры. Спб., 1898; 3-е изд. – 1904. </w:t>
      </w:r>
    </w:p>
    <w:p>
      <w:pPr>
        <w:pStyle w:val="Normal"/>
        <w:ind w:firstLine="567"/>
        <w:jc w:val="both"/>
        <w:rPr/>
      </w:pPr>
      <w:r>
        <w:rPr/>
        <w:t xml:space="preserve">Сборник веселых пьес (Посмертное издание) в 2-х томах. Спб., 1909.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Амфитеатров А. Тризны, м., б.г., с. 151 – 162. </w:t>
      </w:r>
    </w:p>
    <w:p>
      <w:pPr>
        <w:pStyle w:val="Normal"/>
        <w:ind w:firstLine="567"/>
        <w:jc w:val="both"/>
        <w:rPr/>
      </w:pPr>
      <w:r>
        <w:rPr/>
        <w:t xml:space="preserve">Кугель А. Р. Литературные воспоминания. Пг. – М.,. 1923. </w:t>
      </w:r>
    </w:p>
    <w:p>
      <w:pPr>
        <w:pStyle w:val="Normal"/>
        <w:ind w:firstLine="567"/>
        <w:jc w:val="both"/>
        <w:rPr/>
      </w:pPr>
      <w:r>
        <w:rPr/>
        <w:t xml:space="preserve">[О письмах Билибина к Чехову]. – Архив А. П. Чехова. Аннотированное описание писем к А. П. Чехову, вып. 1. Составил Е. Э. Лейтнеккер. М., 1939, с. 22 – 24. </w:t>
      </w:r>
    </w:p>
    <w:p>
      <w:pPr>
        <w:pStyle w:val="Normal"/>
        <w:ind w:firstLine="567"/>
        <w:jc w:val="both"/>
        <w:rPr/>
      </w:pPr>
      <w:r>
        <w:rPr/>
        <w:t xml:space="preserve">Шаталов С. Е. Два таланта (Антоша Чехонте и Виктор Билибин). – В кн.: Чехов и его время. М., 1977, с. 20 – 38. </w:t>
      </w:r>
    </w:p>
    <w:p>
      <w:pPr>
        <w:pStyle w:val="Normal"/>
        <w:ind w:firstLine="567"/>
        <w:jc w:val="both"/>
        <w:rPr/>
      </w:pPr>
      <w:r>
        <w:rPr/>
        <w:t xml:space="preserve">См. также литературу к разделу о Н. А. Лейкнне. </w:t>
      </w:r>
    </w:p>
    <w:p>
      <w:pPr>
        <w:pStyle w:val="Normal"/>
        <w:ind w:firstLine="567"/>
        <w:jc w:val="both"/>
        <w:rPr/>
      </w:pPr>
      <w:r>
        <w:rPr/>
      </w:r>
    </w:p>
    <w:p>
      <w:pPr>
        <w:pStyle w:val="Style14"/>
        <w:spacing w:before="0" w:after="0"/>
        <w:ind w:firstLine="567"/>
        <w:jc w:val="both"/>
        <w:rPr/>
      </w:pPr>
      <w:r>
        <w:rPr/>
        <w:t xml:space="preserve">ПО ГОРЯЧИМ СЛЕДАМ </w:t>
      </w:r>
    </w:p>
    <w:p>
      <w:pPr>
        <w:pStyle w:val="Style14"/>
        <w:spacing w:before="0" w:after="0"/>
        <w:ind w:firstLine="567"/>
        <w:jc w:val="both"/>
        <w:rPr/>
      </w:pPr>
      <w:r>
        <w:rPr/>
        <w:t xml:space="preserve">(Рассказ) </w:t>
      </w:r>
    </w:p>
    <w:p>
      <w:pPr>
        <w:pStyle w:val="Normal"/>
        <w:ind w:firstLine="567"/>
        <w:jc w:val="both"/>
        <w:rPr/>
      </w:pPr>
      <w:r>
        <w:rPr/>
      </w:r>
    </w:p>
    <w:p>
      <w:pPr>
        <w:pStyle w:val="Normal"/>
        <w:ind w:firstLine="567"/>
        <w:jc w:val="both"/>
        <w:rPr/>
      </w:pPr>
      <w:r>
        <w:rPr/>
        <w:t xml:space="preserve">Впервые – «Стрекоза», 1881, No 24; подзаголовок «Рассказец»; подпись: И. Грэк. Печатается по тексту сб. «Любовь и смех». </w:t>
      </w:r>
    </w:p>
    <w:p>
      <w:pPr>
        <w:pStyle w:val="Normal"/>
        <w:ind w:firstLine="567"/>
        <w:jc w:val="both"/>
        <w:rPr/>
      </w:pPr>
      <w:r>
        <w:rPr/>
      </w:r>
    </w:p>
    <w:p>
      <w:pPr>
        <w:pStyle w:val="Style14"/>
        <w:spacing w:before="0" w:after="0"/>
        <w:ind w:firstLine="567"/>
        <w:jc w:val="both"/>
        <w:rPr/>
      </w:pPr>
      <w:r>
        <w:rPr/>
        <w:t xml:space="preserve">ГРАММАТИКА ВЛЮБЛЕННЫХ </w:t>
      </w:r>
    </w:p>
    <w:p>
      <w:pPr>
        <w:pStyle w:val="Normal"/>
        <w:ind w:firstLine="567"/>
        <w:jc w:val="both"/>
        <w:rPr/>
      </w:pPr>
      <w:r>
        <w:rPr/>
      </w:r>
    </w:p>
    <w:p>
      <w:pPr>
        <w:pStyle w:val="Normal"/>
        <w:ind w:firstLine="567"/>
        <w:jc w:val="both"/>
        <w:rPr/>
      </w:pPr>
      <w:r>
        <w:rPr/>
        <w:t xml:space="preserve">Впервые – «Стрекоза», 1881, No 38; подпись: И. Грэк. Печатается по тексту сб. «Любовь н смех». </w:t>
      </w:r>
    </w:p>
    <w:p>
      <w:pPr>
        <w:pStyle w:val="Normal"/>
        <w:ind w:firstLine="567"/>
        <w:jc w:val="both"/>
        <w:rPr/>
      </w:pPr>
      <w:r>
        <w:rPr/>
      </w:r>
    </w:p>
    <w:p>
      <w:pPr>
        <w:pStyle w:val="Style14"/>
        <w:spacing w:before="0" w:after="0"/>
        <w:ind w:firstLine="567"/>
        <w:jc w:val="both"/>
        <w:rPr/>
      </w:pPr>
      <w:r>
        <w:rPr/>
        <w:t xml:space="preserve">КАРТОЧНАЯ РЕФОРМА </w:t>
      </w:r>
    </w:p>
    <w:p>
      <w:pPr>
        <w:pStyle w:val="Style14"/>
        <w:spacing w:before="0" w:after="0"/>
        <w:ind w:firstLine="567"/>
        <w:jc w:val="both"/>
        <w:rPr/>
      </w:pPr>
      <w:r>
        <w:rPr/>
        <w:t xml:space="preserve">(Письмо в редакцию) </w:t>
      </w:r>
    </w:p>
    <w:p>
      <w:pPr>
        <w:pStyle w:val="Normal"/>
        <w:ind w:firstLine="567"/>
        <w:jc w:val="both"/>
        <w:rPr/>
      </w:pPr>
      <w:r>
        <w:rPr/>
      </w:r>
    </w:p>
    <w:p>
      <w:pPr>
        <w:pStyle w:val="Normal"/>
        <w:ind w:firstLine="567"/>
        <w:jc w:val="both"/>
        <w:rPr/>
      </w:pPr>
      <w:r>
        <w:rPr/>
        <w:t xml:space="preserve">Впервые – «Осколки», 1883, No 8. Печатается по тексту журнала. </w:t>
      </w:r>
    </w:p>
    <w:p>
      <w:pPr>
        <w:pStyle w:val="Normal"/>
        <w:ind w:firstLine="567"/>
        <w:jc w:val="both"/>
        <w:rPr/>
      </w:pPr>
      <w:r>
        <w:rPr/>
        <w:t>Билибин высмеивает псевдопатриотическую фразеологию, характерную для реакционных московских газет «Московские ведомости» M. H. Каткова и «Русь» И. С. Аксакова. При этом он пользуется приемом, свойственным сатире Салтыкова-Щедрина: пародийным цитированием демагогических оборотов (таких, как «распространение гнилостных миазмов западного нигилизма», «единение с народом», «национальную гордость России нельзя безнаказанно подвергать испытаниям» и т. п.) катковской и аксаковской публицистики. Об этом щедринском приеме см.: Салтыков-Щедрин М. Е. Собр. соч. в 20-ти томах, т. 14,</w:t>
      </w:r>
      <w:r>
        <w:rPr>
          <w:vertAlign w:val="subscript"/>
        </w:rPr>
        <w:t xml:space="preserve"> </w:t>
      </w:r>
      <w:r>
        <w:rPr/>
        <w:t xml:space="preserve">с. 601 – 604. </w:t>
      </w:r>
    </w:p>
    <w:p>
      <w:pPr>
        <w:pStyle w:val="Normal"/>
        <w:ind w:firstLine="567"/>
        <w:jc w:val="both"/>
        <w:rPr/>
      </w:pPr>
      <w:r>
        <w:rPr>
          <w:i/>
          <w:iCs/>
        </w:rPr>
        <w:t>...урядниками...</w:t>
      </w:r>
      <w:r>
        <w:rPr/>
        <w:t xml:space="preserve"> – Чин полицейского урядника, введенный в 1878 году, стал объектом сатирического изображения в «Современной идиллии» Салтыкова-Щедрина. Ср. также неоднократные упоминания об урядниках в произведениях Чехова 1883 года: «Библиография», «Случаи mania grandiosa», «3000 иностранных слов, вошедших в употребление русского языка». </w:t>
      </w:r>
    </w:p>
    <w:p>
      <w:pPr>
        <w:pStyle w:val="Normal"/>
        <w:ind w:firstLine="567"/>
        <w:jc w:val="both"/>
        <w:rPr/>
      </w:pPr>
      <w:r>
        <w:rPr/>
      </w:r>
    </w:p>
    <w:p>
      <w:pPr>
        <w:pStyle w:val="Style14"/>
        <w:spacing w:before="0" w:after="0"/>
        <w:ind w:firstLine="567"/>
        <w:jc w:val="both"/>
        <w:rPr/>
      </w:pPr>
      <w:r>
        <w:rPr/>
        <w:t xml:space="preserve">ГРЕХИ И ГРЕШКИ </w:t>
      </w:r>
    </w:p>
    <w:p>
      <w:pPr>
        <w:pStyle w:val="Style14"/>
        <w:spacing w:before="0" w:after="0"/>
        <w:ind w:firstLine="567"/>
        <w:jc w:val="both"/>
        <w:rPr/>
      </w:pPr>
      <w:r>
        <w:rPr/>
        <w:t xml:space="preserve">(Великопостные итоги) </w:t>
      </w:r>
    </w:p>
    <w:p>
      <w:pPr>
        <w:pStyle w:val="Normal"/>
        <w:ind w:firstLine="567"/>
        <w:jc w:val="both"/>
        <w:rPr/>
      </w:pPr>
      <w:r>
        <w:rPr/>
      </w:r>
    </w:p>
    <w:p>
      <w:pPr>
        <w:pStyle w:val="Normal"/>
        <w:ind w:firstLine="567"/>
        <w:jc w:val="both"/>
        <w:rPr/>
      </w:pPr>
      <w:r>
        <w:rPr/>
        <w:t xml:space="preserve">Впервые – «Осколки», 1883, No 11; подпись: И. Г. Печатается по тексту журнала. </w:t>
      </w:r>
    </w:p>
    <w:p>
      <w:pPr>
        <w:pStyle w:val="Normal"/>
        <w:ind w:firstLine="567"/>
        <w:jc w:val="both"/>
        <w:rPr/>
      </w:pPr>
      <w:r>
        <w:rPr>
          <w:i/>
          <w:iCs/>
        </w:rPr>
        <w:t>Грехи урядника. ...Дал по шее... Взял курицу...</w:t>
      </w:r>
      <w:r>
        <w:rPr/>
        <w:t xml:space="preserve"> – Ср. в «Современной идиллии» Салтыкова-Щедрина: «подошло еще десять урядников. Один из них поймал по дороге пригульного поросенка, другой – вынул из-под курицы только что снесенное яйцо; остальные не принесли ничего и были печальны» (Салтыков-Щедрин M. Е. Собр. соч. в 20-ти томах, т. 15, кн. I, с. 190). </w:t>
      </w:r>
    </w:p>
    <w:p>
      <w:pPr>
        <w:pStyle w:val="Normal"/>
        <w:ind w:firstLine="567"/>
        <w:jc w:val="both"/>
        <w:rPr/>
      </w:pPr>
      <w:r>
        <w:rPr/>
      </w:r>
    </w:p>
    <w:p>
      <w:pPr>
        <w:pStyle w:val="Style14"/>
        <w:spacing w:before="0" w:after="0"/>
        <w:ind w:firstLine="567"/>
        <w:jc w:val="both"/>
        <w:rPr/>
      </w:pPr>
      <w:r>
        <w:rPr/>
        <w:t xml:space="preserve">ЛИТЕРАТУРНАЯ ЭНЦИКЛОПЕДИЯ </w:t>
      </w:r>
    </w:p>
    <w:p>
      <w:pPr>
        <w:pStyle w:val="Normal"/>
        <w:ind w:firstLine="567"/>
        <w:jc w:val="both"/>
        <w:rPr/>
      </w:pPr>
      <w:r>
        <w:rPr/>
      </w:r>
    </w:p>
    <w:p>
      <w:pPr>
        <w:pStyle w:val="Normal"/>
        <w:ind w:firstLine="567"/>
        <w:jc w:val="both"/>
        <w:rPr/>
      </w:pPr>
      <w:r>
        <w:rPr/>
        <w:t xml:space="preserve">Впервые – «Осколки», 1883, No 14. Печатается по тексту журнала. </w:t>
      </w:r>
    </w:p>
    <w:p>
      <w:pPr>
        <w:pStyle w:val="Normal"/>
        <w:ind w:firstLine="567"/>
        <w:jc w:val="both"/>
        <w:rPr/>
      </w:pPr>
      <w:r>
        <w:rPr/>
        <w:t xml:space="preserve">Билибин использует распространенные в юмористике начала 80-х годов обороты (упоминания о красных цензорских крестах, местах «куда Макар телят не гонял», о «московских публицистах» и т. д.) Ср. использование Чеховым подобных оборотов в произведениях «Гадальщики и гадальщицы», «Крест», «Обер-верхи», «Прощение», «Елка». Некоторые из этих выражений также восходят к произведениям Салтыкова-Щедрина (см., например, «Письма к тетеньке», письмо 15). </w:t>
      </w:r>
    </w:p>
    <w:p>
      <w:pPr>
        <w:pStyle w:val="Normal"/>
        <w:ind w:firstLine="567"/>
        <w:jc w:val="both"/>
        <w:rPr/>
      </w:pPr>
      <w:r>
        <w:rPr>
          <w:i/>
          <w:iCs/>
        </w:rPr>
        <w:t xml:space="preserve">Литературные болезни. Сухотка и водянка. </w:t>
      </w:r>
      <w:r>
        <w:rPr/>
        <w:t xml:space="preserve">В No 17 «Осколков» за тот же год помещен заглавный рисунок В. П. Порфирьева «На прогулке», со стихотворным диалогом И. Ланского. </w:t>
      </w:r>
    </w:p>
    <w:p>
      <w:pPr>
        <w:pStyle w:val="Normal"/>
        <w:ind w:firstLine="567"/>
        <w:jc w:val="both"/>
        <w:rPr/>
      </w:pPr>
      <w:r>
        <w:rPr/>
        <w:t xml:space="preserve">«Он [русский журнал, с головой Салтыкова-Щедрина, с надписью на обложке «Отечественные записки»]. </w:t>
      </w:r>
    </w:p>
    <w:p>
      <w:pPr>
        <w:pStyle w:val="Normal"/>
        <w:ind w:firstLine="567"/>
        <w:jc w:val="both"/>
        <w:rPr/>
      </w:pPr>
      <w:r>
        <w:rPr/>
      </w:r>
    </w:p>
    <w:p>
      <w:pPr>
        <w:pStyle w:val="Normal"/>
        <w:ind w:firstLine="567"/>
        <w:jc w:val="both"/>
        <w:rPr/>
      </w:pPr>
      <w:r>
        <w:rPr/>
        <w:t xml:space="preserve">Ух, от водянки я толстею </w:t>
      </w:r>
    </w:p>
    <w:p>
      <w:pPr>
        <w:pStyle w:val="Normal"/>
        <w:ind w:firstLine="567"/>
        <w:jc w:val="both"/>
        <w:rPr/>
      </w:pPr>
      <w:r>
        <w:rPr/>
        <w:t xml:space="preserve">И раз лишь в месяц выхожу. </w:t>
      </w:r>
    </w:p>
    <w:p>
      <w:pPr>
        <w:pStyle w:val="Normal"/>
        <w:ind w:firstLine="567"/>
        <w:jc w:val="both"/>
        <w:rPr/>
      </w:pPr>
      <w:r>
        <w:rPr/>
      </w:r>
    </w:p>
    <w:p>
      <w:pPr>
        <w:pStyle w:val="Normal"/>
        <w:ind w:firstLine="567"/>
        <w:jc w:val="both"/>
        <w:rPr/>
      </w:pPr>
      <w:r>
        <w:rPr/>
        <w:t xml:space="preserve">Она [русская газета, с надписью «Новости»]. </w:t>
      </w:r>
    </w:p>
    <w:p>
      <w:pPr>
        <w:pStyle w:val="Normal"/>
        <w:ind w:firstLine="567"/>
        <w:jc w:val="both"/>
        <w:rPr/>
      </w:pPr>
      <w:r>
        <w:rPr/>
      </w:r>
    </w:p>
    <w:p>
      <w:pPr>
        <w:pStyle w:val="Normal"/>
        <w:ind w:firstLine="567"/>
        <w:jc w:val="both"/>
        <w:rPr/>
      </w:pPr>
      <w:r>
        <w:rPr/>
        <w:t xml:space="preserve">Ах, от сухотки все худею, </w:t>
      </w:r>
    </w:p>
    <w:p>
      <w:pPr>
        <w:pStyle w:val="Normal"/>
        <w:ind w:firstLine="567"/>
        <w:jc w:val="both"/>
        <w:rPr/>
      </w:pPr>
      <w:r>
        <w:rPr/>
        <w:t xml:space="preserve">На лист сухой я похожу. </w:t>
      </w:r>
    </w:p>
    <w:p>
      <w:pPr>
        <w:pStyle w:val="Normal"/>
        <w:ind w:firstLine="567"/>
        <w:jc w:val="both"/>
        <w:rPr/>
      </w:pPr>
      <w:r>
        <w:rPr/>
        <w:t xml:space="preserve">Одно могу теперь сказать: </w:t>
      </w:r>
    </w:p>
    <w:p>
      <w:pPr>
        <w:pStyle w:val="Normal"/>
        <w:ind w:firstLine="567"/>
        <w:jc w:val="both"/>
        <w:rPr/>
      </w:pPr>
      <w:r>
        <w:rPr/>
        <w:t xml:space="preserve">Потребен воздух нам... на воздух! </w:t>
      </w:r>
    </w:p>
    <w:p>
      <w:pPr>
        <w:pStyle w:val="Normal"/>
        <w:ind w:firstLine="567"/>
        <w:jc w:val="both"/>
        <w:rPr/>
      </w:pPr>
      <w:r>
        <w:rPr/>
      </w:r>
    </w:p>
    <w:p>
      <w:pPr>
        <w:pStyle w:val="Normal"/>
        <w:ind w:firstLine="567"/>
        <w:jc w:val="both"/>
        <w:rPr/>
      </w:pPr>
      <w:r>
        <w:rPr/>
        <w:t xml:space="preserve">Он. Но как же будем здесь гулять, </w:t>
      </w:r>
    </w:p>
    <w:p>
      <w:pPr>
        <w:pStyle w:val="Normal"/>
        <w:ind w:firstLine="567"/>
        <w:jc w:val="both"/>
        <w:rPr/>
      </w:pPr>
      <w:r>
        <w:rPr/>
        <w:t xml:space="preserve">Где испаряет лишь навоз дух?» </w:t>
      </w:r>
    </w:p>
    <w:p>
      <w:pPr>
        <w:pStyle w:val="Normal"/>
        <w:ind w:firstLine="567"/>
        <w:jc w:val="both"/>
        <w:rPr/>
      </w:pPr>
      <w:r>
        <w:rPr/>
      </w:r>
    </w:p>
    <w:p>
      <w:pPr>
        <w:pStyle w:val="Style14"/>
        <w:spacing w:before="0" w:after="0"/>
        <w:ind w:firstLine="567"/>
        <w:jc w:val="both"/>
        <w:rPr/>
      </w:pPr>
      <w:r>
        <w:rPr/>
        <w:t xml:space="preserve">ВЕСЕЛЫЕ КАРТИНКИ </w:t>
      </w:r>
    </w:p>
    <w:p>
      <w:pPr>
        <w:pStyle w:val="Normal"/>
        <w:ind w:firstLine="567"/>
        <w:jc w:val="both"/>
        <w:rPr/>
      </w:pPr>
      <w:r>
        <w:rPr/>
      </w:r>
    </w:p>
    <w:p>
      <w:pPr>
        <w:pStyle w:val="Normal"/>
        <w:ind w:firstLine="567"/>
        <w:jc w:val="both"/>
        <w:rPr/>
      </w:pPr>
      <w:r>
        <w:rPr/>
        <w:t xml:space="preserve">Впервые – «Осколки», 1883, No 15; подпись: И. Грэк. Печатается по тексту журнала. </w:t>
      </w:r>
    </w:p>
    <w:p>
      <w:pPr>
        <w:pStyle w:val="Normal"/>
        <w:ind w:firstLine="567"/>
        <w:jc w:val="both"/>
        <w:rPr/>
      </w:pPr>
      <w:r>
        <w:rPr>
          <w:i/>
          <w:iCs/>
        </w:rPr>
        <w:t xml:space="preserve">Нас упрекают, </w:t>
      </w:r>
      <w:r>
        <w:rPr/>
        <w:t xml:space="preserve">[...] </w:t>
      </w:r>
      <w:r>
        <w:rPr>
          <w:i/>
          <w:iCs/>
        </w:rPr>
        <w:t>что мы смеемся надо всем, что мы во всем видим одну дурную сторону.</w:t>
      </w:r>
      <w:r>
        <w:rPr/>
        <w:t xml:space="preserve"> – «Осколочная» сатира в конце 1882 – начале 1884 года стремилась выступать в духе щедринской школы, которую постоянно обвиняла реакционная печать: «Человек, который ругает все и вся в продолжение 25 лет, который только ругает и больше ничего не делает, – это что-то чудовищное, ненормальное! А Щедрин – не случайность; он знамение времени. Он создал целую школу» («Московские ведомости», 1879, 2 октября). </w:t>
      </w:r>
    </w:p>
    <w:p>
      <w:pPr>
        <w:pStyle w:val="Normal"/>
        <w:ind w:firstLine="567"/>
        <w:jc w:val="both"/>
        <w:rPr/>
      </w:pPr>
      <w:r>
        <w:rPr/>
      </w:r>
    </w:p>
    <w:p>
      <w:pPr>
        <w:pStyle w:val="Style14"/>
        <w:spacing w:before="0" w:after="0"/>
        <w:ind w:firstLine="567"/>
        <w:jc w:val="both"/>
        <w:rPr/>
      </w:pPr>
      <w:r>
        <w:rPr/>
        <w:t xml:space="preserve">Я И ОКОЛОТОЧНЫЙ НАДЗИРАТЕЛЬ </w:t>
      </w:r>
    </w:p>
    <w:p>
      <w:pPr>
        <w:pStyle w:val="Normal"/>
        <w:ind w:firstLine="567"/>
        <w:jc w:val="both"/>
        <w:rPr/>
      </w:pPr>
      <w:r>
        <w:rPr/>
      </w:r>
    </w:p>
    <w:p>
      <w:pPr>
        <w:pStyle w:val="Normal"/>
        <w:ind w:firstLine="567"/>
        <w:jc w:val="both"/>
        <w:rPr/>
      </w:pPr>
      <w:r>
        <w:rPr/>
        <w:t xml:space="preserve">Печатается по публикации в журнале «Осколки» (1883, No 17, подпись: И. Грэк). </w:t>
      </w:r>
    </w:p>
    <w:p>
      <w:pPr>
        <w:pStyle w:val="Normal"/>
        <w:ind w:firstLine="567"/>
        <w:jc w:val="both"/>
        <w:rPr/>
      </w:pPr>
      <w:r>
        <w:rPr/>
      </w:r>
    </w:p>
    <w:p>
      <w:pPr>
        <w:pStyle w:val="Style14"/>
        <w:spacing w:before="0" w:after="0"/>
        <w:ind w:firstLine="567"/>
        <w:jc w:val="both"/>
        <w:rPr/>
      </w:pPr>
      <w:r>
        <w:rPr/>
        <w:t xml:space="preserve">ЕСЛИ БЫ </w:t>
      </w:r>
    </w:p>
    <w:p>
      <w:pPr>
        <w:pStyle w:val="Normal"/>
        <w:ind w:firstLine="567"/>
        <w:jc w:val="both"/>
        <w:rPr/>
      </w:pPr>
      <w:r>
        <w:rPr/>
      </w:r>
    </w:p>
    <w:p>
      <w:pPr>
        <w:pStyle w:val="Normal"/>
        <w:ind w:firstLine="567"/>
        <w:jc w:val="both"/>
        <w:rPr/>
      </w:pPr>
      <w:r>
        <w:rPr/>
        <w:t xml:space="preserve">Впервые – «Осколки», 1883, No 24; подпись: И. Грэк. Печатается по тексту журнала. </w:t>
      </w:r>
    </w:p>
    <w:p>
      <w:pPr>
        <w:pStyle w:val="Normal"/>
        <w:ind w:firstLine="567"/>
        <w:jc w:val="both"/>
        <w:rPr/>
      </w:pPr>
      <w:r>
        <w:rPr/>
      </w:r>
    </w:p>
    <w:p>
      <w:pPr>
        <w:pStyle w:val="Style14"/>
        <w:spacing w:before="0" w:after="0"/>
        <w:ind w:firstLine="567"/>
        <w:jc w:val="both"/>
        <w:rPr/>
      </w:pPr>
      <w:r>
        <w:rPr/>
        <w:t xml:space="preserve">ЗАПИСКИ СУМАСШЕДШЕГО ПИСАТЕЛЯ </w:t>
      </w:r>
    </w:p>
    <w:p>
      <w:pPr>
        <w:pStyle w:val="Style14"/>
        <w:spacing w:before="0" w:after="0"/>
        <w:ind w:firstLine="567"/>
        <w:jc w:val="both"/>
        <w:rPr/>
      </w:pPr>
      <w:r>
        <w:rPr/>
        <w:t xml:space="preserve">(Будущее литературное помешательство) </w:t>
      </w:r>
    </w:p>
    <w:p>
      <w:pPr>
        <w:pStyle w:val="Normal"/>
        <w:ind w:firstLine="567"/>
        <w:jc w:val="both"/>
        <w:rPr/>
      </w:pPr>
      <w:r>
        <w:rPr/>
      </w:r>
    </w:p>
    <w:p>
      <w:pPr>
        <w:pStyle w:val="Normal"/>
        <w:ind w:firstLine="567"/>
        <w:jc w:val="both"/>
        <w:rPr/>
      </w:pPr>
      <w:r>
        <w:rPr/>
        <w:t xml:space="preserve">Впервые – «Осколки», 1883, No 26; подпись: И. Грэк. Печатается по тексту журнала. </w:t>
      </w:r>
    </w:p>
    <w:p>
      <w:pPr>
        <w:pStyle w:val="Normal"/>
        <w:ind w:firstLine="567"/>
        <w:jc w:val="both"/>
        <w:rPr/>
      </w:pPr>
      <w:r>
        <w:rPr/>
      </w:r>
    </w:p>
    <w:p>
      <w:pPr>
        <w:pStyle w:val="Style14"/>
        <w:spacing w:before="0" w:after="0"/>
        <w:ind w:firstLine="567"/>
        <w:jc w:val="both"/>
        <w:rPr/>
      </w:pPr>
      <w:r>
        <w:rPr/>
        <w:t xml:space="preserve">ДНЕВНИК ПРИКЛЮЧЕНИЙ </w:t>
      </w:r>
    </w:p>
    <w:p>
      <w:pPr>
        <w:pStyle w:val="Style14"/>
        <w:spacing w:before="0" w:after="0"/>
        <w:ind w:firstLine="567"/>
        <w:jc w:val="both"/>
        <w:rPr/>
      </w:pPr>
      <w:r>
        <w:rPr/>
        <w:t xml:space="preserve">(За неделю) </w:t>
      </w:r>
    </w:p>
    <w:p>
      <w:pPr>
        <w:pStyle w:val="Normal"/>
        <w:ind w:firstLine="567"/>
        <w:jc w:val="both"/>
        <w:rPr/>
      </w:pPr>
      <w:r>
        <w:rPr/>
      </w:r>
    </w:p>
    <w:p>
      <w:pPr>
        <w:pStyle w:val="Normal"/>
        <w:ind w:firstLine="567"/>
        <w:jc w:val="both"/>
        <w:rPr/>
      </w:pPr>
      <w:r>
        <w:rPr/>
        <w:t xml:space="preserve">Впервые – «Осколки», 1884, No 5; подпись: И. -къ. Печатается по тексту журнала. </w:t>
      </w:r>
    </w:p>
    <w:p>
      <w:pPr>
        <w:pStyle w:val="Normal"/>
        <w:ind w:firstLine="567"/>
        <w:jc w:val="both"/>
        <w:rPr/>
      </w:pPr>
      <w:r>
        <w:rPr/>
        <w:t xml:space="preserve">Об этом и следующем произведениях Билибина Чехов писал Н. А, Лейкину: «Дневник приключений», «У доктора» [...] читаются каждым приходящим ко мне и возбуждают смех – именно то самое, что нужно для юморист[ического] журнала» (П 1, 102). </w:t>
      </w:r>
    </w:p>
    <w:p>
      <w:pPr>
        <w:pStyle w:val="Normal"/>
        <w:ind w:firstLine="567"/>
        <w:jc w:val="both"/>
        <w:rPr/>
      </w:pPr>
      <w:r>
        <w:rPr/>
      </w:r>
    </w:p>
    <w:p>
      <w:pPr>
        <w:pStyle w:val="Style14"/>
        <w:spacing w:before="0" w:after="0"/>
        <w:ind w:firstLine="567"/>
        <w:jc w:val="both"/>
        <w:rPr/>
      </w:pPr>
      <w:r>
        <w:rPr/>
        <w:t xml:space="preserve">У ДОКТОРА </w:t>
      </w:r>
    </w:p>
    <w:p>
      <w:pPr>
        <w:pStyle w:val="Style14"/>
        <w:spacing w:before="0" w:after="0"/>
        <w:ind w:firstLine="567"/>
        <w:jc w:val="both"/>
        <w:rPr/>
      </w:pPr>
      <w:r>
        <w:rPr/>
        <w:t xml:space="preserve">(Сценка) </w:t>
      </w:r>
    </w:p>
    <w:p>
      <w:pPr>
        <w:pStyle w:val="Normal"/>
        <w:ind w:firstLine="567"/>
        <w:jc w:val="both"/>
        <w:rPr/>
      </w:pPr>
      <w:r>
        <w:rPr/>
      </w:r>
    </w:p>
    <w:p>
      <w:pPr>
        <w:pStyle w:val="Normal"/>
        <w:ind w:firstLine="567"/>
        <w:jc w:val="both"/>
        <w:rPr/>
      </w:pPr>
      <w:r>
        <w:rPr/>
        <w:t xml:space="preserve">Впервые – «Осколки», 1884, No 5; подпись: И. -къ. Печатается по тексту журнала. </w:t>
      </w:r>
    </w:p>
    <w:p>
      <w:pPr>
        <w:pStyle w:val="Normal"/>
        <w:ind w:firstLine="567"/>
        <w:jc w:val="both"/>
        <w:rPr/>
      </w:pPr>
      <w:r>
        <w:rPr/>
      </w:r>
    </w:p>
    <w:p>
      <w:pPr>
        <w:pStyle w:val="Style14"/>
        <w:spacing w:before="0" w:after="0"/>
        <w:ind w:firstLine="567"/>
        <w:jc w:val="both"/>
        <w:rPr/>
      </w:pPr>
      <w:r>
        <w:rPr/>
        <w:t xml:space="preserve">МАРЬЯ ИВАНОВНА </w:t>
      </w:r>
    </w:p>
    <w:p>
      <w:pPr>
        <w:pStyle w:val="Style14"/>
        <w:spacing w:before="0" w:after="0"/>
        <w:ind w:firstLine="567"/>
        <w:jc w:val="both"/>
        <w:rPr/>
      </w:pPr>
      <w:r>
        <w:rPr/>
        <w:t xml:space="preserve">(С разных точек зрения) </w:t>
      </w:r>
    </w:p>
    <w:p>
      <w:pPr>
        <w:pStyle w:val="Normal"/>
        <w:ind w:firstLine="567"/>
        <w:jc w:val="both"/>
        <w:rPr/>
      </w:pPr>
      <w:r>
        <w:rPr/>
      </w:r>
    </w:p>
    <w:p>
      <w:pPr>
        <w:pStyle w:val="Normal"/>
        <w:ind w:firstLine="567"/>
        <w:jc w:val="both"/>
        <w:rPr/>
      </w:pPr>
      <w:r>
        <w:rPr/>
        <w:t xml:space="preserve">Впервые – «Осколки», 1886, No 7; подпись: И. Грэк. Печатается по тексту журнала. </w:t>
      </w:r>
    </w:p>
    <w:p>
      <w:pPr>
        <w:pStyle w:val="Normal"/>
        <w:ind w:firstLine="567"/>
        <w:jc w:val="both"/>
        <w:rPr/>
      </w:pPr>
      <w:r>
        <w:rPr/>
      </w:r>
    </w:p>
    <w:p>
      <w:pPr>
        <w:pStyle w:val="Style14"/>
        <w:spacing w:before="0" w:after="0"/>
        <w:ind w:firstLine="567"/>
        <w:jc w:val="both"/>
        <w:rPr/>
      </w:pPr>
      <w:r>
        <w:rPr/>
        <w:t xml:space="preserve">НЕМНОЖКО ФИЛОСОФИИ </w:t>
      </w:r>
    </w:p>
    <w:p>
      <w:pPr>
        <w:pStyle w:val="Normal"/>
        <w:ind w:firstLine="567"/>
        <w:jc w:val="both"/>
        <w:rPr/>
      </w:pPr>
      <w:r>
        <w:rPr/>
      </w:r>
    </w:p>
    <w:p>
      <w:pPr>
        <w:pStyle w:val="Normal"/>
        <w:ind w:firstLine="567"/>
        <w:jc w:val="both"/>
        <w:rPr/>
      </w:pPr>
      <w:r>
        <w:rPr/>
        <w:t xml:space="preserve">Впервые – «Осколки», 1886, No 7; подпись: И -къ. Печатается по тексту журнала.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Александр Павлович Чехов </w:t>
      </w:r>
    </w:p>
    <w:p>
      <w:pPr>
        <w:pStyle w:val="Style14"/>
        <w:spacing w:before="0" w:after="0"/>
        <w:ind w:firstLine="567"/>
        <w:jc w:val="both"/>
        <w:rPr/>
      </w:pPr>
      <w:r>
        <w:rPr/>
        <w:t xml:space="preserve">(1855 – 1913) </w:t>
      </w:r>
    </w:p>
    <w:p>
      <w:pPr>
        <w:pStyle w:val="Normal"/>
        <w:ind w:firstLine="567"/>
        <w:jc w:val="both"/>
        <w:rPr/>
      </w:pPr>
      <w:r>
        <w:rPr/>
      </w:r>
    </w:p>
    <w:p>
      <w:pPr>
        <w:pStyle w:val="Normal"/>
        <w:ind w:firstLine="567"/>
        <w:jc w:val="both"/>
        <w:rPr/>
      </w:pPr>
      <w:r>
        <w:rPr/>
        <w:t xml:space="preserve">Александр Чехов был первым критиком литературных опытов младшего брата Антона: «В безотцовщине две сцены обработаны гениально, если хочешь, но в целом она непростительная, хотя и невинная ложь. [...] Что твоя драма ложь – ты это сам чувствовал, хотя и слабо и безотчетно, а между прочим ты на нее затратил столько сил, энергии, любви и муки, что другой больше не напишешь» (Письма Ал. Чехова, с. 50 – 51). Он же, будучи студентом физико-математического факультета Московского университета и автором, печатавшимся в юмористических журналах и газетах, пытался пристроить в «Будильник» анекдоты и остроты, присылавшиеся ему из Таганрога братом-гимназистом. </w:t>
      </w:r>
    </w:p>
    <w:p>
      <w:pPr>
        <w:pStyle w:val="Normal"/>
        <w:ind w:firstLine="567"/>
        <w:jc w:val="both"/>
        <w:rPr/>
      </w:pPr>
      <w:r>
        <w:rPr/>
        <w:t xml:space="preserve">Однако к началу 80-х годов роли переменились. Чехов не только будет анализировать произведения старшего брата, давать оценки и советы, он в письмах к нему станет его литературным и духовным учителем. </w:t>
      </w:r>
    </w:p>
    <w:p>
      <w:pPr>
        <w:pStyle w:val="Normal"/>
        <w:ind w:firstLine="567"/>
        <w:jc w:val="both"/>
        <w:rPr/>
      </w:pPr>
      <w:r>
        <w:rPr/>
        <w:t xml:space="preserve">Ал. П. Чехов, по характеристике младшего брата Михаила, – «интереснейший и высокообразованный человек, добрый, нежный, сострадательный, изумительный лингвист и своеобразный философ» (Вокруг Чехова, с. 45). Таким он и предстает в своих письмах к брату Антону. «Твои письма [...] – писал Чехов, – я причисляю к первостатейным произведениям и охраняю их» (П 1. 43); «Ты прекрасный стилист, [...] ты остроумен, ты реален, ты художник» (П 1, 54); «Твое поздравительное письмо чертовски, анафемски, идольски художественно. Пойми, что если бы ты писал так рассказы, как пишешь письма, то ты давно бы уже был великим, большущим человеком» (П 1, 194). </w:t>
      </w:r>
    </w:p>
    <w:p>
      <w:pPr>
        <w:pStyle w:val="Normal"/>
        <w:ind w:firstLine="567"/>
        <w:jc w:val="both"/>
        <w:rPr/>
      </w:pPr>
      <w:r>
        <w:rPr/>
        <w:t xml:space="preserve">Однако судьба Ал. П. Чехова-литератора сложилась как судьба «писаки средней руки» (П 1, 93). В студенческие годы, а затем, во время службы в таганрогской (1882 – 1884), петербургской (1885) и новороссийской (1885 – 1886) таможнях он пишет рассказы для юмористических журналов; с 1886 года и до конца жизни Ал. Чехов – штатный сотрудник газеты «Новое время», он редактирует специальные издания «Слепец», «Пожарный», «Вестник Российского общества покровительства животным», пишет ради дополнительного заработка и в другие газеты. </w:t>
      </w:r>
    </w:p>
    <w:p>
      <w:pPr>
        <w:pStyle w:val="Normal"/>
        <w:ind w:firstLine="567"/>
        <w:jc w:val="both"/>
        <w:rPr/>
      </w:pPr>
      <w:r>
        <w:rPr/>
        <w:t xml:space="preserve">На свою работу в «Новом времени» (с жалованьем 60 рублей в месяц, не считая построчной платы) он смотрит как на успех, награду после долгих жизненных мытарств. В письме к брату в 1888 году Ал. П. Чехов подводил первые жизненные итоги: </w:t>
      </w:r>
    </w:p>
    <w:p>
      <w:pPr>
        <w:pStyle w:val="Normal"/>
        <w:ind w:firstLine="567"/>
        <w:jc w:val="both"/>
        <w:rPr/>
      </w:pPr>
      <w:r>
        <w:rPr/>
        <w:t xml:space="preserve">«Возьми на себя труд проследить мою жизнь. Что она дала мне? До 20 лет порка, замки, [...] лавка, прогулка в казенном саду, как именины, как благостыня, ниспосланная откуда-то свыше. Студенческие годы – запуганность, вечный страх III отделения, подавленность [...] пивные экскурсии, братья Третьяковы и т.д. И, наконец; – естественник, основательно изучивший химию – никому не нужный... Далее – таможенная служба. Но перед ней еще попытка стать на литературную почву в «Зрителе». [...] Обманутые надежды Палогорычей (П. Е. Чехов – </w:t>
      </w:r>
      <w:r>
        <w:rPr>
          <w:i/>
          <w:iCs/>
        </w:rPr>
        <w:t xml:space="preserve">В. К.), </w:t>
      </w:r>
      <w:r>
        <w:rPr/>
        <w:t xml:space="preserve">беззаконно-живущие, Мося (дочь от первого брака – </w:t>
      </w:r>
      <w:r>
        <w:rPr>
          <w:i/>
          <w:iCs/>
        </w:rPr>
        <w:t xml:space="preserve">В. К.), </w:t>
      </w:r>
      <w:r>
        <w:rPr/>
        <w:t xml:space="preserve">мои радости, ее смерть, сумасшедшая поездка на Кавказ и слепота. Последнее ты знаешь. Вся жизнь была не для себя. Годы ушли. Теперь я, после долгих скитаний, нащупал наконец, как мошка усами, дорогу и не сойду с нее...» (Письма Ал. Чехова, с. 214). Занять независимую позицию в «Новом времени» (к чему призывал его А. П. Чехов) он так и не смог. </w:t>
      </w:r>
    </w:p>
    <w:p>
      <w:pPr>
        <w:pStyle w:val="Normal"/>
        <w:ind w:firstLine="567"/>
        <w:jc w:val="both"/>
        <w:rPr/>
      </w:pPr>
      <w:r>
        <w:rPr/>
        <w:t xml:space="preserve">Временами могло казаться, что занять более видное место в литературе Ал. П. Чехову мешает слава его брата. Литератор А. М. Хирьяков вспоминал: «Меня обидели, – заявил он однажды мне, входя в редакцию (газеты «Сын отечества» – </w:t>
      </w:r>
      <w:r>
        <w:rPr>
          <w:i/>
          <w:iCs/>
        </w:rPr>
        <w:t xml:space="preserve">В. К.) – </w:t>
      </w:r>
      <w:r>
        <w:rPr/>
        <w:t xml:space="preserve">Павленков обидел. Вот, как вам это нравится? – и он протянул только что вышедший тогда карманный энциклопедический словарь Павленкова. [...] Полюбуйтесь. Сперва заметка об Антоне, а потом обо мне. И обо мне начинается так: «Чехов Александр Павлович – брат предыдущего». А, что вы на это скажете? «Брат предыдущего»! Почему это брат предыдущего? Ведь я же старше Антона. Так что я предыдущий. И в литературе я выступил раньше Антона. Опять-таки я предыдущий. Да и, наконец, по алфавиту, по алфавиту-то, ведь Александр раньше Антона должен стоять, так что никак не Антон, а я предыдущий. Свиньи!..» </w:t>
      </w:r>
    </w:p>
    <w:p>
      <w:pPr>
        <w:pStyle w:val="Normal"/>
        <w:ind w:firstLine="567"/>
        <w:jc w:val="both"/>
        <w:rPr/>
      </w:pPr>
      <w:r>
        <w:rPr/>
        <w:t xml:space="preserve">Все это было сказано очень добродушно, но можно было видеть, что рядом с этим добродушием сквозила и какая-то обида. [...] Он прекрасно сознавал превосходство брата и нисколько не завидовал, а гордился им. Обида была глубже и заключалась в невнимании критики, в отсутствии сколь-нибудь серьезной оценки его, Александра Чехова, дарований. [...] Столько лет работы и нет оценки. Вот что обидно. И ему хотелось хоть искусственным образом добиться этой оценки» (Хирьяков А. Отрывки воспоминаний. Александр Павлович Чехов. – Таганрог, Литературный музей А. П. Чехова. Фонд И. В. Федорова). </w:t>
      </w:r>
    </w:p>
    <w:p>
      <w:pPr>
        <w:pStyle w:val="Normal"/>
        <w:ind w:firstLine="567"/>
        <w:jc w:val="both"/>
        <w:rPr/>
      </w:pPr>
      <w:r>
        <w:rPr/>
        <w:t xml:space="preserve">Однако его произведения 80-х годов, оценку которым давал Чехов в своих письмах, во многом объясняют, почему творчество небесталанного литератора могло впоследствии заслужить обидное невнимание читателей и критики. Чехов отмечает как основные недостатки произведений брата небрежность, субъективность, отсутствие новизны в темах, стиле. Он советует брату-писателю избавиться от «этой слезоточивости, этой одышки от радости и горя [...] выбрасывать себя за борт всюду, не совать себя в герои своего романа. [...] Из твоего материала можно ковать железные вещи, а не манифесты» (П 1, 54 – 55). «Не выдумывай страданий, к[ото]рых не испытал, и не рисуй картин, к[ото]рых не видел; ибо ложь в рассказе гораздо скучнее, чем в разговоре...» (П 1, 230). </w:t>
      </w:r>
    </w:p>
    <w:p>
      <w:pPr>
        <w:pStyle w:val="Normal"/>
        <w:ind w:firstLine="567"/>
        <w:jc w:val="both"/>
        <w:rPr/>
      </w:pPr>
      <w:r>
        <w:rPr/>
        <w:t xml:space="preserve">В письмах 80-х годов к брату Александру Чехов формулировал положения своей новаторской поэтики. Но речь шла не только о новизне, которой так не хватало произведениям Александра Чехова. Главное, убеждал Чехов брата, серьезное отношение к писательскому труду. Субъективности, узости должен быть противопоставлен «метод научный» (П 1, 66). Малописание, лень, отсутствие обработки нетерпимы. «У нас задача общая и понятная: думать, иметь голову на плечах...» (П 1, 58). «...бди, блюди и пыхти, по пяти раз переписывая, сокращая...» (П 1, 177). «Отчего ты мало пишешь? [...] Все те рассказы, которые ты прислал мне для передачи Лейкину, сильно пахнут ленью. [...] Литература для тебя труда не составляла, а ведь это труд!» (П 1, 230). </w:t>
      </w:r>
    </w:p>
    <w:p>
      <w:pPr>
        <w:pStyle w:val="Normal"/>
        <w:ind w:firstLine="567"/>
        <w:jc w:val="both"/>
        <w:rPr/>
      </w:pPr>
      <w:r>
        <w:rPr/>
        <w:t xml:space="preserve">Чехов предъявлял другим требования, которым подчинил собственные жизнь и творчество. «Тут нужны беспрерывный дневной и ночной труд, вечное чтение, штудировка, воля... Тут дорог каждый час...» (П 1, 225). Ал. Чехов так и не написал ни одной «железной вещи». По словам его биографа И. С. Ежова, «Александру Чехову как литератору не удалось выбиться в передние ряды: добросовестный репортер, незначительный и неоригинальный публицист и скромный беллетрист – вот все, чего он успел достигнуть за свой 36-летний трудовой путь» (Письма Ал. Чехова, с. 16).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Исторический очерк пожарного дела в России. Спб., 1892. </w:t>
      </w:r>
    </w:p>
    <w:p>
      <w:pPr>
        <w:pStyle w:val="Normal"/>
        <w:ind w:firstLine="567"/>
        <w:jc w:val="both"/>
        <w:rPr/>
      </w:pPr>
      <w:r>
        <w:rPr/>
        <w:t xml:space="preserve">Химический словарь фотографа. Спб., 1892. </w:t>
      </w:r>
    </w:p>
    <w:p>
      <w:pPr>
        <w:pStyle w:val="Normal"/>
        <w:ind w:firstLine="567"/>
        <w:jc w:val="both"/>
        <w:rPr/>
      </w:pPr>
      <w:r>
        <w:rPr/>
        <w:t xml:space="preserve">Птицы бездомные. Сборник рассказов. Спб., 1895; 2-е изд. – 1897. </w:t>
      </w:r>
    </w:p>
    <w:p>
      <w:pPr>
        <w:pStyle w:val="Normal"/>
        <w:ind w:firstLine="567"/>
        <w:jc w:val="both"/>
        <w:rPr/>
      </w:pPr>
      <w:r>
        <w:rPr/>
        <w:t xml:space="preserve">Святочные рассказы. Спб., 1895; 2-е изд. – 1896. </w:t>
      </w:r>
    </w:p>
    <w:p>
      <w:pPr>
        <w:pStyle w:val="Normal"/>
        <w:ind w:firstLine="567"/>
        <w:jc w:val="both"/>
        <w:rPr/>
      </w:pPr>
      <w:r>
        <w:rPr/>
        <w:t xml:space="preserve">Алкоголизм и возможная с ним борьба. Спб., 1897. </w:t>
      </w:r>
    </w:p>
    <w:p>
      <w:pPr>
        <w:pStyle w:val="Normal"/>
        <w:ind w:firstLine="567"/>
        <w:jc w:val="both"/>
        <w:rPr/>
      </w:pPr>
      <w:r>
        <w:rPr/>
        <w:t xml:space="preserve">Хорошо жить на свете!.. Повесть. Спб., 1904. </w:t>
      </w:r>
    </w:p>
    <w:p>
      <w:pPr>
        <w:pStyle w:val="Normal"/>
        <w:ind w:firstLine="567"/>
        <w:jc w:val="both"/>
        <w:rPr/>
      </w:pPr>
      <w:r>
        <w:rPr/>
        <w:t xml:space="preserve">А. П. Чехов – певчий. – «Вестник Европы», 1907, кн. 10. </w:t>
      </w:r>
    </w:p>
    <w:p>
      <w:pPr>
        <w:pStyle w:val="Normal"/>
        <w:ind w:firstLine="567"/>
        <w:jc w:val="both"/>
        <w:rPr/>
      </w:pPr>
      <w:r>
        <w:rPr/>
        <w:t xml:space="preserve">Антон Павлович Чехов – лавочник. – «Вестник Европы», 1908, кн. 11. </w:t>
      </w:r>
    </w:p>
    <w:p>
      <w:pPr>
        <w:pStyle w:val="Normal"/>
        <w:ind w:firstLine="567"/>
        <w:jc w:val="both"/>
        <w:rPr/>
      </w:pPr>
      <w:r>
        <w:rPr/>
        <w:t xml:space="preserve">Из детства Антона Павловича Чехова. Спб., 1912. </w:t>
      </w:r>
    </w:p>
    <w:p>
      <w:pPr>
        <w:pStyle w:val="Normal"/>
        <w:ind w:firstLine="567"/>
        <w:jc w:val="both"/>
        <w:rPr/>
      </w:pPr>
      <w:r>
        <w:rPr/>
        <w:t xml:space="preserve">В гостях у дедушки и бабушки. Страничка из детства Антона Павловича Чехова. Спб., 1912.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Ежов И. С. Александр Павлович Чехов и его переписка с братом Антоном Павловичем. – Письма Ал. Чехова, с. 3 – 27. </w:t>
      </w:r>
    </w:p>
    <w:p>
      <w:pPr>
        <w:pStyle w:val="Normal"/>
        <w:ind w:firstLine="567"/>
        <w:jc w:val="both"/>
        <w:rPr/>
      </w:pPr>
      <w:r>
        <w:rPr/>
        <w:t xml:space="preserve">Чехов М. П. Вокруг Чехова. Встречи и впечатления, изд. 4-е. М., 1964. </w:t>
      </w:r>
    </w:p>
    <w:p>
      <w:pPr>
        <w:pStyle w:val="Normal"/>
        <w:ind w:firstLine="567"/>
        <w:jc w:val="both"/>
        <w:rPr/>
      </w:pPr>
      <w:r>
        <w:rPr/>
      </w:r>
    </w:p>
    <w:p>
      <w:pPr>
        <w:pStyle w:val="Style14"/>
        <w:spacing w:before="0" w:after="0"/>
        <w:ind w:firstLine="567"/>
        <w:jc w:val="both"/>
        <w:rPr/>
      </w:pPr>
      <w:r>
        <w:rPr/>
        <w:t xml:space="preserve">ВИЗИТЫ </w:t>
      </w:r>
    </w:p>
    <w:p>
      <w:pPr>
        <w:pStyle w:val="Style14"/>
        <w:spacing w:before="0" w:after="0"/>
        <w:ind w:firstLine="567"/>
        <w:jc w:val="both"/>
        <w:rPr/>
      </w:pPr>
      <w:r>
        <w:rPr/>
        <w:t xml:space="preserve">(Из записок служащего человека) </w:t>
      </w:r>
    </w:p>
    <w:p>
      <w:pPr>
        <w:pStyle w:val="Normal"/>
        <w:ind w:firstLine="567"/>
        <w:jc w:val="both"/>
        <w:rPr/>
      </w:pPr>
      <w:r>
        <w:rPr/>
      </w:r>
    </w:p>
    <w:p>
      <w:pPr>
        <w:pStyle w:val="Normal"/>
        <w:ind w:firstLine="567"/>
        <w:jc w:val="both"/>
        <w:rPr/>
      </w:pPr>
      <w:r>
        <w:rPr/>
        <w:t xml:space="preserve">Впервые – «Осколки», 1885, No 40; подпись: Алоэ. Печатается по тексту журнала. </w:t>
      </w:r>
    </w:p>
    <w:p>
      <w:pPr>
        <w:pStyle w:val="Normal"/>
        <w:ind w:firstLine="567"/>
        <w:jc w:val="both"/>
        <w:rPr/>
      </w:pPr>
      <w:r>
        <w:rPr/>
        <w:t xml:space="preserve">Чехов писал Н. А. Лейкину в октябре 1885 года: «Читал я «Визиты» </w:t>
      </w:r>
      <w:r>
        <w:rPr>
          <w:i/>
          <w:iCs/>
        </w:rPr>
        <w:t xml:space="preserve">Aloe. </w:t>
      </w:r>
      <w:r>
        <w:rPr/>
        <w:t xml:space="preserve">Для чего ему понадобилась длинная поминальница с перечислением родни и знакомых, не понимаю... На знакомых вообще неприятно действует, если они видят в печати свою фамилию, а читателям неинтересно» (П 1, 164). Ал. П. Чехов, не раз называл героев своих произведений именами родных и знакомых, описывал в них быт семьи Чеховых. В рассказе «Визиты» Ал. П. Чеховым упомянут, кроме родителей, братьев и сестры, также знакомый семьи Чеховых M. M. Дюковский. Чехов будет советовать брату: «... не употребляй в рассказах фамилии и имена своих знакомых» (II 1, 177) и еще через несколько лет: «... твоя «Копилка» безобразна и возбуждает чувство досады. К чему Наташа, Коля, Тося? Точно вне тебя нет жизни?! И кому интересно знать мою и твою жизнь, мои и твои мысли? Людям давай людей, а не самого себя» (П 3, 210). </w:t>
      </w:r>
    </w:p>
    <w:p>
      <w:pPr>
        <w:pStyle w:val="Normal"/>
        <w:ind w:firstLine="567"/>
        <w:jc w:val="both"/>
        <w:rPr/>
      </w:pPr>
      <w:r>
        <w:rPr>
          <w:i/>
          <w:iCs/>
        </w:rPr>
        <w:t>Приехал в новый город...</w:t>
      </w:r>
      <w:r>
        <w:rPr/>
        <w:t xml:space="preserve"> – Начав в 1885 году служить в таможне Новороссийска, Ал. П. Чехов сообщал Лейкину, что новороссийский полицмейстер и жандармский офицер следят за его поведением и поэтому он остерегается открыто посылать свои произведения в редакции журналов и газет (см. П 1, 403). </w:t>
      </w:r>
    </w:p>
    <w:p>
      <w:pPr>
        <w:pStyle w:val="Normal"/>
        <w:ind w:firstLine="567"/>
        <w:jc w:val="both"/>
        <w:rPr/>
      </w:pPr>
      <w:r>
        <w:rPr/>
      </w:r>
    </w:p>
    <w:p>
      <w:pPr>
        <w:pStyle w:val="Style14"/>
        <w:spacing w:before="0" w:after="0"/>
        <w:ind w:firstLine="567"/>
        <w:jc w:val="both"/>
        <w:rPr/>
      </w:pPr>
      <w:r>
        <w:rPr/>
        <w:t xml:space="preserve">СЛЕЗЫ КРОКОДИЛА </w:t>
      </w:r>
    </w:p>
    <w:p>
      <w:pPr>
        <w:pStyle w:val="Normal"/>
        <w:ind w:firstLine="567"/>
        <w:jc w:val="both"/>
        <w:rPr/>
      </w:pPr>
      <w:r>
        <w:rPr/>
      </w:r>
    </w:p>
    <w:p>
      <w:pPr>
        <w:pStyle w:val="Normal"/>
        <w:ind w:firstLine="567"/>
        <w:jc w:val="both"/>
        <w:rPr/>
      </w:pPr>
      <w:r>
        <w:rPr/>
        <w:t xml:space="preserve">Впервые – «Осколки», 1886, No 12; подпись: Агафопод Единицин. Печатается по тексту журнала. </w:t>
      </w:r>
    </w:p>
    <w:p>
      <w:pPr>
        <w:pStyle w:val="Normal"/>
        <w:ind w:firstLine="567"/>
        <w:jc w:val="both"/>
        <w:rPr/>
      </w:pPr>
      <w:r>
        <w:rPr/>
        <w:t xml:space="preserve">Получив в марте 1886 года от Ал. П. Чехова из Новороссийска несколько рассказов, Чехов писал брату: «Все те рассказы, которые ты прислал мне для передачи Лейкину, сильно пахнут ленью. Ты их в один день написал? Из всей массы я мог выбрать один отличный, талантливый рассказ...» (П 1, 230). Последние слова можно отнести к «Слезам крокодила», так как только этот рассказ Ал. П. Чехова был напечатан в «Осколках» в марте 1886 года. В списке посланных Ал. П. Чеховым рассказов нет названия «Слезы крокодила». Возможно, первоначально рассказ назывался «И волки сыты, и овцы целы» (Письма Ал. Чехова, с. 133). </w:t>
      </w:r>
    </w:p>
    <w:p>
      <w:pPr>
        <w:pStyle w:val="Normal"/>
        <w:ind w:firstLine="567"/>
        <w:jc w:val="both"/>
        <w:rPr/>
      </w:pPr>
      <w:r>
        <w:rPr/>
      </w:r>
    </w:p>
    <w:p>
      <w:pPr>
        <w:pStyle w:val="Style14"/>
        <w:spacing w:before="0" w:after="0"/>
        <w:ind w:firstLine="567"/>
        <w:jc w:val="both"/>
        <w:rPr/>
      </w:pPr>
      <w:r>
        <w:rPr/>
        <w:t xml:space="preserve">НА МАЯКЕ </w:t>
      </w:r>
    </w:p>
    <w:p>
      <w:pPr>
        <w:pStyle w:val="Normal"/>
        <w:ind w:firstLine="567"/>
        <w:jc w:val="both"/>
        <w:rPr/>
      </w:pPr>
      <w:r>
        <w:rPr/>
      </w:r>
    </w:p>
    <w:p>
      <w:pPr>
        <w:pStyle w:val="Normal"/>
        <w:ind w:firstLine="567"/>
        <w:jc w:val="both"/>
        <w:rPr/>
      </w:pPr>
      <w:r>
        <w:rPr/>
        <w:t xml:space="preserve">Печатается по публикации в газете «Новое время» (1887, 1 августа, No 4102). </w:t>
      </w:r>
    </w:p>
    <w:p>
      <w:pPr>
        <w:pStyle w:val="Normal"/>
        <w:ind w:firstLine="567"/>
        <w:jc w:val="both"/>
        <w:rPr/>
      </w:pPr>
      <w:r>
        <w:rPr/>
        <w:t xml:space="preserve">Рассказ очень понравился А. П. Чехову. В первых числах августа, после получения номера газеты с рассказом, он отправил брату, в принятом между ними шутливо-ироническом тоне, критический отзыв о новом произведении:- «Твой последний рассказ «На маяке» прекрасен и чуден. Вероятно, ты украл его у какого-нибудь великого писателя. Я сам прочел, потом велел Мишке читать его вслух, потом дал читать Марье, и во все разы убедился, что этим маяком ты превозошел самого себя. Ослепительная искра во мраке невежества! Умное слово за 30 глупых лет! Я в восторге... Татарин великолепен, папенька хорош, почтмейстер виден из 3-х строк, тема слишком симпатична, форма не твоя, а чья-то новая и хорошая. Начало не было бы шаблонно, если бы было вставлено куда-нибудь в середину рассказа и раздроблено; Оля также никуда не годится, как и все твои женщины. Ты положительно не знаешь женщин! Нельзя же, душа моя, вечно вертеться около одного женского типа! Где ты и когда (я не говорю про твое гимназичество) видел таких Оль? И не умнее ли, не талантливее поставить рядом с такими чудными рожами, как татарин и папенька, женщину симпатичную, живую (а не куклу), существующую? Твоя Оля – это оскорбление для такой гранд-картины, как маяк. Не говоря уж о том, что она кукла, она неясна, мутна и среди остальных персонажей производит такое же впечатление, как мокрые, мутные сапоги среди ярко вычищенных сапог. Побойся бога, ни в одном из твоих рассказов нет женщины-человека, а все какие-то прыгающие бланманже, говорящие языком избалованных водевильных инженю. Я думаю, что маяк поднял тебя в глазах нововременцев на три сажня. Жалею, что тебе не посоветовали подписать под ним полное имя. Ради бога, продолжай в том же духе. Отделывай и не выпускай в печать («Новое время»), прежде чем не увидишь, что твои люди живые и что ты не лжешь против действительности... «Маяк» спрячь. Если напишешь еще с десяток подобных рассказов, то можно будет издать сборник». Ни в один из последующих сборников рассказ не вошел.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Иван Леонтьевич Леонтьев (Щеглов) </w:t>
      </w:r>
    </w:p>
    <w:p>
      <w:pPr>
        <w:pStyle w:val="Style14"/>
        <w:spacing w:before="0" w:after="0"/>
        <w:ind w:firstLine="567"/>
        <w:jc w:val="both"/>
        <w:rPr/>
      </w:pPr>
      <w:r>
        <w:rPr/>
        <w:t xml:space="preserve">(1856 – 1911) </w:t>
      </w:r>
    </w:p>
    <w:p>
      <w:pPr>
        <w:pStyle w:val="Normal"/>
        <w:ind w:firstLine="567"/>
        <w:jc w:val="both"/>
        <w:rPr/>
      </w:pPr>
      <w:r>
        <w:rPr/>
      </w:r>
    </w:p>
    <w:p>
      <w:pPr>
        <w:pStyle w:val="Normal"/>
        <w:ind w:firstLine="567"/>
        <w:jc w:val="both"/>
        <w:rPr/>
      </w:pPr>
      <w:r>
        <w:rPr/>
        <w:t xml:space="preserve">Имя беллетриста и драматурга Ивана Щеглова (псевдоним И. Л. Леонтьева) сейчас известно в основном лишь по чеховской переписке, где в конце 80-х годов оно встречается особенно часто. А в свое время, после появления его первых повестей в журналах и выхода первых книг, Щеглова называли «учеником Гоголя», «вторым Гаршиным», «русским Джеромом» (см. Шах-Паронианц Л. М. К двадцатипятилетию литературной деятельности Ивана Леонтьевича Щеглова, с. 33 – 34). В литературу Леонтьев (Щеглов) стремительно вошел своими повестями из армейской жизни и сразу завоевал симпатии читателей и внимание критики. Чехов ставил его рядом с Короленко, его портрет рисовал Репин, критика середины 80-х годов не отделяла Щеглова от Чехова. Однако забвение наступило еще при жизни. </w:t>
      </w:r>
    </w:p>
    <w:p>
      <w:pPr>
        <w:pStyle w:val="Normal"/>
        <w:ind w:firstLine="567"/>
        <w:jc w:val="both"/>
        <w:rPr/>
      </w:pPr>
      <w:r>
        <w:rPr/>
        <w:t xml:space="preserve">На смерть писателя в 1911 году откликнулись журнал «Разведчик» статьей о военных рассказах Щеглова, «Ежегодник Императорских театров» да А. Измайлов написал статью «Трагедия тоскующего юмориста». С тех пор произведения Леонтьева (Щеглоза), кроме его воспоминаний о Чехове, не переиздавались, и имя его займет постоянное место лишь в комментариях к чеховской биографии. </w:t>
      </w:r>
    </w:p>
    <w:p>
      <w:pPr>
        <w:pStyle w:val="Normal"/>
        <w:ind w:firstLine="567"/>
        <w:jc w:val="both"/>
        <w:rPr/>
      </w:pPr>
      <w:r>
        <w:rPr/>
        <w:t xml:space="preserve">Между тем среди писателей, пришедших в русскую литературу в 80-е годы, Леонтьев (Щеглов} выделялся своим несомненным талантом и по праву занимает одно из видных мест в «артели восьмидесятников». Ему было что сказать в литературе, его биография и жизненный опыт дали ему темы, которых Чехов не знал. </w:t>
      </w:r>
    </w:p>
    <w:p>
      <w:pPr>
        <w:pStyle w:val="Normal"/>
        <w:ind w:firstLine="567"/>
        <w:jc w:val="both"/>
        <w:rPr/>
      </w:pPr>
      <w:r>
        <w:rPr/>
        <w:t xml:space="preserve">Следует отвергнуть легенду, связанную с взаимоотношениями Чехова и Леонтьева (Щеглова), легенду о тайном завистничестве и недоброжелательности Леонтьева по отношению к Чехову. Таким мнимым другом, только после смерти Чехова признавшим его величие, а при жизни писателя клеветавшим на него в своем дневнике и открыто злобствовавшим, предстает Леонтьев (Щеглов) во вступительной заметке Н. Г. Розенблюма к публикации его дневниковых записей (ЛН, с. 479). О том же писал К. И. Чуковский, ссылаясь на запись в дневнике Владимира Тихонова (Чуковский К. О Чехове. М., 1967, с. 83 – 84; в книге Чуковского – ошибка: эту запись он датирует 1896 годом вместо 1890). </w:t>
      </w:r>
    </w:p>
    <w:p>
      <w:pPr>
        <w:pStyle w:val="Normal"/>
        <w:ind w:firstLine="567"/>
        <w:jc w:val="both"/>
        <w:rPr/>
      </w:pPr>
      <w:r>
        <w:rPr/>
        <w:t xml:space="preserve">Щеглов – этот «бравый капитан», «милый Альба», «милая Жанушка» чеховских писем – завистник? тайный недруг? Непомерным честолюбием он не обладал. Свой литературный псевдоним никому не известный офицер-артиллерист Леонтьев выбрал из басни Крылова: </w:t>
      </w:r>
    </w:p>
    <w:p>
      <w:pPr>
        <w:pStyle w:val="Normal"/>
        <w:ind w:firstLine="567"/>
        <w:jc w:val="both"/>
        <w:rPr/>
      </w:pPr>
      <w:r>
        <w:rPr/>
      </w:r>
    </w:p>
    <w:p>
      <w:pPr>
        <w:pStyle w:val="Normal"/>
        <w:ind w:firstLine="567"/>
        <w:jc w:val="both"/>
        <w:rPr/>
      </w:pPr>
      <w:r>
        <w:rPr/>
        <w:t xml:space="preserve">Пой лучше хорошо щегленком, </w:t>
      </w:r>
    </w:p>
    <w:p>
      <w:pPr>
        <w:pStyle w:val="Normal"/>
        <w:ind w:firstLine="567"/>
        <w:jc w:val="both"/>
        <w:rPr/>
      </w:pPr>
      <w:r>
        <w:rPr/>
        <w:t xml:space="preserve">Чем худо соловьем </w:t>
      </w:r>
    </w:p>
    <w:p>
      <w:pPr>
        <w:pStyle w:val="Normal"/>
        <w:ind w:firstLine="567"/>
        <w:jc w:val="both"/>
        <w:rPr/>
      </w:pPr>
      <w:r>
        <w:rPr/>
        <w:t xml:space="preserve">(Щеглов И. Наивные вопросы. Спб., 1903, с. 182). </w:t>
      </w:r>
    </w:p>
    <w:p>
      <w:pPr>
        <w:pStyle w:val="Normal"/>
        <w:ind w:firstLine="567"/>
        <w:jc w:val="both"/>
        <w:rPr/>
      </w:pPr>
      <w:r>
        <w:rPr/>
      </w:r>
    </w:p>
    <w:p>
      <w:pPr>
        <w:pStyle w:val="Normal"/>
        <w:ind w:firstLine="567"/>
        <w:jc w:val="both"/>
        <w:rPr/>
      </w:pPr>
      <w:r>
        <w:rPr/>
        <w:t xml:space="preserve">Что Чехов – первый среди современных писателей, Леонтьев (Щеглов) признал сразу и окончательно. «В одном маленьком рассказе Чехова больше чувствуется Россия, чем во всех романах Боборыкина. [...] Повесть «Дуэль» талантливее, художественнее всех этих Потапенок и К°...» (ЛН, с. 481 – 482) – это дневниковые записи Леонтьева (Щеглова) конца 80 – начала 90-х годов. В этих оценках художником художника тонут отдельные, приводимые там же расхожие мнения о том, что у Чехова нет «общей идеи», «бога в душе». Зато как высоко, вопреки почти общему приговору, Леонтьев оценил «Мою жизнь», как возмущался он сплетнями о Чехове различных «литературных Яго», как тонко он почувствовал новаторство чеховской «Чайки»! </w:t>
      </w:r>
    </w:p>
    <w:p>
      <w:pPr>
        <w:pStyle w:val="Normal"/>
        <w:ind w:firstLine="567"/>
        <w:jc w:val="both"/>
        <w:rPr/>
      </w:pPr>
      <w:r>
        <w:rPr/>
        <w:t xml:space="preserve">В 1902 году, еще при жизни Чехова, Леонтьев (Щеглов) опубликовал адресованное ему чеховское письмо от 22 февраля 1888 года (публикация этого письма, кстати, должна быть добавлена к списку прижизненных публикаций чеховских писем, приведенному в статье Н. И. Гитович «О судьбе эпистолярного наследия Чехова» – П 1, с. 295 – 298). Это письмо, в котором Чехов, делая разбор произведений Леонтьева (Щеглова), не только говорит о привлекательных чертах его таланта («Вы писака sui generis [своеобразный – </w:t>
      </w:r>
      <w:r>
        <w:rPr>
          <w:i/>
          <w:iCs/>
        </w:rPr>
        <w:t xml:space="preserve">лат.] </w:t>
      </w:r>
      <w:r>
        <w:rPr/>
        <w:t xml:space="preserve">и самостоятельны, как орел в поднебесье»), но и откровенно критикует его слабости («Вы субъективны до чертиков»; «Вы, как и Помяловский, тяготеете к идеализации серенькой мещанской среды и ее счастья»; в повести «Идиллия» «язык щедро попорчен» провинциализмами и т.д.). Давая для публикации это письмо, Леонтьев (Щеглов) говорил, что хранит его как «самый драгоценный документ». </w:t>
      </w:r>
    </w:p>
    <w:p>
      <w:pPr>
        <w:pStyle w:val="Normal"/>
        <w:ind w:firstLine="567"/>
        <w:jc w:val="both"/>
        <w:rPr/>
      </w:pPr>
      <w:r>
        <w:rPr/>
        <w:t xml:space="preserve">Все это находится в явном противоречии с версией о завистничестве и тайной недоброжелательности Леонтьева (Щеглова), будто бы продолжавшейся до самой смерти Чехова. Два-три действительно ревнивых замечания в леонтьевских дневниках связаны с конкретными поводами, например с успехом чеховского водевиля «Трагик поневоле», в котором Леонтьев (Щеглов) увидел подражание теме «дачного мужа»; он считал ее своей после шумного успеха фельетона «Дачный муж...» и одноименного водевиля. Замечание Чехова в письме к Леонтьеву: «Температуру наших отношений Вы понизили искусственно, вопреки законам метеорологии» (П 5, с. 304), – относится к этому непродолжительному периоду леонтьевской ревности, от которой он отказался задолго до смерти своего великого друга. А болезнь Чехова вызывает у него тоскливое предчувствие и печальные размышления о судьбе русских писателей, среди которых Чехов – «наш номер первый» (ЛН, с. 485). Мнимую недоброжелательность Леонтьева (Щеглова) нужно локализовать, чтобы отделить «милую Жанушку» от тех действительных «литературных Яго» в чеховском окружении, о которых он сам писал с негодованием в своем дневнике. </w:t>
      </w:r>
    </w:p>
    <w:p>
      <w:pPr>
        <w:pStyle w:val="Normal"/>
        <w:ind w:firstLine="567"/>
        <w:jc w:val="both"/>
        <w:rPr/>
      </w:pPr>
      <w:r>
        <w:rPr/>
        <w:t xml:space="preserve">В русскую литературу 80-х годов Леонтьев (Щеглов) вступил с военной темой вслед за Гаршиным: единодушное одобрение критики вызвал его рассказ «Первое сражение» (1881). У писателя был опыт личного участия в недавней войне – после окончания Павловского военного училища Леонтьев служит в Крыму, в 1877 году переводится в действующую армию на Кавказе, участвует в двух сражениях. Затем он учится в военной академии и в 1883 году в звании капитана выходит в отставку, чтобы всецело заняться литературной деятельностью. </w:t>
      </w:r>
    </w:p>
    <w:p>
      <w:pPr>
        <w:pStyle w:val="Normal"/>
        <w:ind w:firstLine="567"/>
        <w:jc w:val="both"/>
        <w:rPr/>
      </w:pPr>
      <w:r>
        <w:rPr/>
        <w:t xml:space="preserve">В отличие от Гаршина, Леонтьев (Щеглов) в своих военных рассказах не затрагивает темы «народ и война». И все же в этих рассказах по-своему продолжена толстовская традиция: война предстает в них без прикрас; армейские будни, ужасы боя воспроизводятся не вообще, а преломленными через сознание героев, близких автору, – чаще всего молодых офицеров. Чехов высоко оценил роман Щеглова «Гордиев узел» и рассказ «Поручик Поспелов», хотя и считал, что Леонтьев напрасно «специализируется» на поручиках и прапорщиках. </w:t>
      </w:r>
    </w:p>
    <w:p>
      <w:pPr>
        <w:pStyle w:val="Normal"/>
        <w:ind w:firstLine="567"/>
        <w:jc w:val="both"/>
        <w:rPr/>
      </w:pPr>
      <w:r>
        <w:rPr/>
        <w:t xml:space="preserve">Следующей темой Леонтьева (Щеглова) стала тема театра, актеров-любителей. Чехов приветствовал «Кожаного актера» – этот «теплый, ласковый рассказ» (П 3, 267). После успеха его комедии «В горах Кавказа» Леонтьев (Щеглов) пишет множество пьес, по преимуществу водевилей. В увлечении Леонтьева (Щеглова) театром Чехов увидел опасность. Во многих письмах Чехов призывает его не изменять своему таланту прозаика в погоне за славой драматурга, охладеть «к Мельпомене» и вернуться «в родное лоно беллетристики» (П 3, 238). </w:t>
      </w:r>
    </w:p>
    <w:p>
      <w:pPr>
        <w:pStyle w:val="Normal"/>
        <w:ind w:firstLine="567"/>
        <w:jc w:val="both"/>
        <w:rPr/>
      </w:pPr>
      <w:r>
        <w:rPr/>
        <w:t xml:space="preserve">Дело заключалось не только в том, что театральные волнения отравляли «нежную и нервную натуру» Леонтьева («... хватит ли у Вас сил? Нужно много нервной энергии и устойчивости, чтобы нести бремя российского драмописца» – П 2,282). И не только в том, что, как писал Чехов в 1888 году, «современный театр – это мир бестолочи, Карповых, тупости и пустозвонства» (П 2,66). В пьесах Леонтьева (Щеглова), за исключением веселой и непритязательной комедии-водевиля «В горах Кавказа», особенно обнаружилась его авторская субъективность. Так, критику Чехова вызвал водевиль Леонтьева (Щеглова) «Дачный муж», в котором «автор уличает и казнит за то, над чем следует только смеяться» (П 3, 8). В нелепом сочетании насмешки над женскими модами с «дешевенькой моралью» Чехов видел нарушение самой основы жанра водевиля, который самого его так привлекал в эти годы. «Но это не помогло, – вспоминал позднее И. Н. Потапенко, – Щеглов пережил Чехова, но от театральной отравы не вылечился. [...] Тут уж было роковое непонимание, с которым ничего нельзя было поделать» (Чехов в воспоминаниях, с. 264). </w:t>
      </w:r>
    </w:p>
    <w:p>
      <w:pPr>
        <w:pStyle w:val="Normal"/>
        <w:ind w:firstLine="567"/>
        <w:jc w:val="both"/>
        <w:rPr/>
      </w:pPr>
      <w:r>
        <w:rPr/>
        <w:t xml:space="preserve">В 90-е годы запас леонтьевских тем оказался исчерпанным. Иссякли военная и театральная, а также дачная и курортная темы. Оставалась еще одна сфера жизни, известная Леонтьеву, – жизнь литературной среды. Обращение к ней сгубило репутацию Леонтьева-писателя. Когда Леонтьев (Щеглов) начал желчно-сатирически изображать нравы писателей, членов литературно-театрального комитета, издателей («Мир праху», «Около истины», «Затерянный мудрец»), он скатился к клевете – и был единодушно отлучен от литературы, большинство журналов отвернулось от него. Чехов, понимая, что во многом виной разгулявшиеся «щеглиные нервы», все же резко откликнулся на повесть Леонтьева (Щеглова) «Около истины», в пасквильной манере изображавшей толстовцев и издательство «Посредник»: «дикая, изуверская повесть», «мракобесие 84 пробы», «Вы заиграли на чужом инструменте» (П 5, 41, 52, 123). </w:t>
      </w:r>
    </w:p>
    <w:p>
      <w:pPr>
        <w:pStyle w:val="Normal"/>
        <w:ind w:firstLine="567"/>
        <w:jc w:val="both"/>
        <w:rPr/>
      </w:pPr>
      <w:r>
        <w:rPr/>
        <w:t xml:space="preserve">Чехов пытался убедить Леонтьева не изменять своему таланту: «Милый Жан, обличения, желчь, сердитость, так называемая «независимость», т.е. критика на либералов и новых людей – это совсем не Ваше амплуа. [...] Будьте объективны, взгляните на все оком доброго человека, т.е. Вашим собственным оком, – и засядьте писать...» (П 9, 39). Но попытка была безнадежной. Леонтьев уже не мог вернуться к творческому разнообразию и богатству 80-х годов. Статьи о народном театре, компилятивные работы о Гоголе и Пушкине и мемуары – вот что еще он смог написать. Единственное, что пережило его, – воспоминания о Чехове.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Первое сражение. – «Новое обозрение», 1881, No 3. </w:t>
      </w:r>
    </w:p>
    <w:p>
      <w:pPr>
        <w:pStyle w:val="Normal"/>
        <w:ind w:firstLine="567"/>
        <w:jc w:val="both"/>
        <w:rPr/>
      </w:pPr>
      <w:r>
        <w:rPr/>
        <w:t xml:space="preserve">Первое сражение [и другие повести и рассказы]. Спб., 1887. </w:t>
      </w:r>
    </w:p>
    <w:p>
      <w:pPr>
        <w:pStyle w:val="Normal"/>
        <w:ind w:firstLine="567"/>
        <w:jc w:val="both"/>
        <w:rPr/>
      </w:pPr>
      <w:r>
        <w:rPr/>
        <w:t xml:space="preserve">Гордиев узел. Роман. – «Новь», 1886, No 6 – 11 (отд. изд: Спб., 1887). </w:t>
      </w:r>
    </w:p>
    <w:p>
      <w:pPr>
        <w:pStyle w:val="Normal"/>
        <w:ind w:firstLine="567"/>
        <w:jc w:val="both"/>
        <w:rPr/>
      </w:pPr>
      <w:r>
        <w:rPr/>
        <w:t xml:space="preserve">Дачный муж, его похождения, наблюдения и разочарования. В горах Кавказа. Спб., 1888. </w:t>
      </w:r>
    </w:p>
    <w:p>
      <w:pPr>
        <w:pStyle w:val="Normal"/>
        <w:ind w:firstLine="567"/>
        <w:jc w:val="both"/>
        <w:rPr/>
      </w:pPr>
      <w:r>
        <w:rPr/>
        <w:t xml:space="preserve">Корделия [и другие повести и рассказы]. Спб., 1891; 2-е изд. – 1897. </w:t>
      </w:r>
    </w:p>
    <w:p>
      <w:pPr>
        <w:pStyle w:val="Normal"/>
        <w:ind w:firstLine="567"/>
        <w:jc w:val="both"/>
        <w:rPr/>
      </w:pPr>
      <w:r>
        <w:rPr/>
        <w:t xml:space="preserve">Наивные вопросы. Спб., 1903; 2-е изд. – 1904. </w:t>
      </w:r>
    </w:p>
    <w:p>
      <w:pPr>
        <w:pStyle w:val="Normal"/>
        <w:ind w:firstLine="567"/>
        <w:jc w:val="both"/>
        <w:rPr/>
      </w:pPr>
      <w:r>
        <w:rPr/>
        <w:t xml:space="preserve">Из воспоминаний об Антоне Чехове. – «Ежемесячные литературные приложения к «Ниве», 1905, No 6, 7. </w:t>
      </w:r>
    </w:p>
    <w:p>
      <w:pPr>
        <w:pStyle w:val="Normal"/>
        <w:ind w:firstLine="567"/>
        <w:jc w:val="both"/>
        <w:rPr/>
      </w:pPr>
      <w:r>
        <w:rPr/>
        <w:t xml:space="preserve">Из дневника И. Л. Щеглова (Леонтьева). Публикация Н. Г. Розенблюма. – В кн.: Литературное наследство, т. 68. М., 1960.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Арсеньев К. Беллетристы последнего времени. А. П. Чехов, К. С. Баранцевич, Ив. Щеглов. – «Вестник Европы», 1887, No 12. </w:t>
      </w:r>
    </w:p>
    <w:p>
      <w:pPr>
        <w:pStyle w:val="Normal"/>
        <w:ind w:firstLine="567"/>
        <w:jc w:val="both"/>
        <w:rPr/>
      </w:pPr>
      <w:r>
        <w:rPr/>
        <w:t xml:space="preserve">А – т [Петерсен В. К.]. Критические наброски. Плоды мгновенных впечатлений. Иван Щеглов. Первое сражение. Ан. П. Чехов. В сумерках. – «Санкт-Петербургские ведомости», 1887, No 306. </w:t>
      </w:r>
    </w:p>
    <w:p>
      <w:pPr>
        <w:pStyle w:val="Normal"/>
        <w:ind w:firstLine="567"/>
        <w:jc w:val="both"/>
        <w:rPr/>
      </w:pPr>
      <w:r>
        <w:rPr/>
        <w:t xml:space="preserve">Горленко В. П. Иван Щеглов. – «Русское обозрение», 1895, No 1. </w:t>
      </w:r>
    </w:p>
    <w:p>
      <w:pPr>
        <w:pStyle w:val="Normal"/>
        <w:ind w:firstLine="567"/>
        <w:jc w:val="both"/>
        <w:rPr/>
      </w:pPr>
      <w:r>
        <w:rPr/>
        <w:t xml:space="preserve">Шах-Паронианц Л. М. К двадцатипятилетию литературной деятельности Ивана Леонтьевича Щеглова. Крондштадт, 1902. </w:t>
      </w:r>
    </w:p>
    <w:p>
      <w:pPr>
        <w:pStyle w:val="Normal"/>
        <w:ind w:firstLine="567"/>
        <w:jc w:val="both"/>
        <w:rPr/>
      </w:pPr>
      <w:r>
        <w:rPr/>
        <w:t xml:space="preserve">Апушкин Вл. Война 1877 – 1878 гг. в корреспонденции и романе. – «Военный сборник», 1903, No 2. </w:t>
      </w:r>
    </w:p>
    <w:p>
      <w:pPr>
        <w:pStyle w:val="Normal"/>
        <w:ind w:firstLine="567"/>
        <w:jc w:val="both"/>
        <w:rPr/>
      </w:pPr>
      <w:r>
        <w:rPr/>
        <w:t xml:space="preserve">Кривцов Е. Памяти военного писателя (И. Щеглова-Леонтьева). – «Разведчик», 1911, No 1083. </w:t>
      </w:r>
    </w:p>
    <w:p>
      <w:pPr>
        <w:pStyle w:val="Normal"/>
        <w:ind w:firstLine="567"/>
        <w:jc w:val="both"/>
        <w:rPr/>
      </w:pPr>
      <w:r>
        <w:rPr/>
        <w:t xml:space="preserve">Измайлов А. Трагедия тоскующего юмориста. – В кн.: Щеглов И. Народ и театр. Спб., 1912, с. III – XXII. </w:t>
      </w:r>
    </w:p>
    <w:p>
      <w:pPr>
        <w:pStyle w:val="Normal"/>
        <w:ind w:firstLine="567"/>
        <w:jc w:val="both"/>
        <w:rPr/>
      </w:pPr>
      <w:r>
        <w:rPr/>
        <w:t xml:space="preserve">Модзалевский Б. Л. [Предисловие к публикации писем Чехова к Леонтьеву (Щеглову)] – В кн.: Чехов А. П. Новые письма (из собраний Пушкинского Дома). Пг., 1922, с. 11 – 16. </w:t>
      </w:r>
    </w:p>
    <w:p>
      <w:pPr>
        <w:pStyle w:val="Normal"/>
        <w:ind w:firstLine="567"/>
        <w:jc w:val="both"/>
        <w:rPr/>
      </w:pPr>
      <w:r>
        <w:rPr/>
        <w:t xml:space="preserve">Бялый Г. А. В. М. Гаршин и литературная борьба 80-х годов. М. – Л., 1937, с. 51 – 56. </w:t>
      </w:r>
    </w:p>
    <w:p>
      <w:pPr>
        <w:pStyle w:val="Normal"/>
        <w:ind w:firstLine="567"/>
        <w:jc w:val="both"/>
        <w:rPr/>
      </w:pPr>
      <w:r>
        <w:rPr/>
        <w:t xml:space="preserve">Громов Л, П. Чехов и «артель» восьмидесятников. – В кн.: Литературный музей А. П. Чехова. Таганрог. Сборник статей и материалов, вып. 1. Ростов н/Д, 1959, с. 115 – 126: </w:t>
      </w:r>
    </w:p>
    <w:p>
      <w:pPr>
        <w:pStyle w:val="Normal"/>
        <w:ind w:firstLine="567"/>
        <w:jc w:val="both"/>
        <w:rPr/>
      </w:pPr>
      <w:r>
        <w:rPr/>
        <w:t xml:space="preserve">Джером Д. К. Письма к И. Л. Щеглову (Леонтьеву). Публикация Е. В. Свиясова. – Ежегодник рукописного отделения Пушкинского Дома» на 1974 г. Л., 1976, с. 200 – 214. </w:t>
      </w:r>
    </w:p>
    <w:p>
      <w:pPr>
        <w:pStyle w:val="Normal"/>
        <w:ind w:firstLine="567"/>
        <w:jc w:val="both"/>
        <w:rPr/>
      </w:pPr>
      <w:r>
        <w:rPr/>
      </w:r>
    </w:p>
    <w:p>
      <w:pPr>
        <w:pStyle w:val="Style14"/>
        <w:spacing w:before="0" w:after="0"/>
        <w:ind w:firstLine="567"/>
        <w:jc w:val="both"/>
        <w:rPr/>
      </w:pPr>
      <w:r>
        <w:rPr/>
        <w:t xml:space="preserve">ПОРУЧИК ПОСПЕЛОВ </w:t>
      </w:r>
    </w:p>
    <w:p>
      <w:pPr>
        <w:pStyle w:val="Style14"/>
        <w:spacing w:before="0" w:after="0"/>
        <w:ind w:firstLine="567"/>
        <w:jc w:val="both"/>
        <w:rPr/>
      </w:pPr>
      <w:r>
        <w:rPr/>
        <w:t xml:space="preserve">(Из записной книжки молодого офицера) </w:t>
      </w:r>
    </w:p>
    <w:p>
      <w:pPr>
        <w:pStyle w:val="Normal"/>
        <w:ind w:firstLine="567"/>
        <w:jc w:val="both"/>
        <w:rPr/>
      </w:pPr>
      <w:r>
        <w:rPr/>
      </w:r>
    </w:p>
    <w:p>
      <w:pPr>
        <w:pStyle w:val="Normal"/>
        <w:ind w:firstLine="567"/>
        <w:jc w:val="both"/>
        <w:rPr/>
      </w:pPr>
      <w:r>
        <w:rPr/>
        <w:t xml:space="preserve">Впервые – «Вестник Европы», 1881, No 4; подпись: Иван Щеглов. Печатается по тексту журнала. </w:t>
      </w:r>
    </w:p>
    <w:p>
      <w:pPr>
        <w:pStyle w:val="Normal"/>
        <w:ind w:firstLine="567"/>
        <w:jc w:val="both"/>
        <w:rPr/>
      </w:pPr>
      <w:r>
        <w:rPr/>
        <w:t xml:space="preserve">22 февраля 1888 года Чехов писал Леонтьеву (Щеглову), оценивая его произведения: «За «[Гордиевым] Узлом» по достоинству следует «Поспелов». Лицо новое и оригинально задуманное. Во всей повестушке чувствуется тургеневский пошиб, и я не знаю, почему критики прозевали и не обвинили Вас в подражании Тургеневу. Поспелов трогателен; он идеальный человек и герой. Но, к сожалению. Вы субъективны до чертиков. Вам не следовало бы описывать себя. Право, было бы лучше, если бы Вы подсунули ему на дороге женщину и свои чувства вложили в нее...» (П 2, 205). </w:t>
      </w:r>
    </w:p>
    <w:p>
      <w:pPr>
        <w:pStyle w:val="Normal"/>
        <w:ind w:firstLine="567"/>
        <w:jc w:val="both"/>
        <w:rPr/>
      </w:pPr>
      <w:r>
        <w:rPr/>
        <w:t xml:space="preserve">В одной из критических статей указывалось на тургеневские мотивы в образах главных героев повестей Леонтьева (Щеглова) «Неудачный герой» и «Поручик Поспелов»: «...они могли бы воскликнуть, как Чулкатурин в «Дневнике лишнего человека»: «Но умереть глухо, глупо...» Единственными неприятелями, с которыми им пришлось бороться, были наши доморощенные враги: нерасторопность, бесцеремонность, халатность, усложняемые, от времени до времени, грубым или утонченным казнокрадством. Справиться с этими неприятелями гораздо труднее, чем с турком; исход борьбы был предрешен заранее и для Поспелова, и для неудачного героя»« (Арсеньев К. К. Беллетристы последнего времени, с. 779). В другой статье, появившейся после смерти Леонтьева (Щеглова), говорилось: «После «Записок рядового Иванова» Гаршина Ив. Щеглов является в беллетристике, рисующей быт армии, наиболее талантливым, если не единственным автором, коснувшимся любопытного явления нашей военной жизни 80-х годов – народничества, выразившегося в стремлении офицера стать просветителем темной солдатской среды, хотя бы только в смысле простого обучения грамоте. [...} Поручик Поспелов – тип Дон Кихота» (Кривцов Е. Памяти военного писателя (И. Щеглова-Леонтьева), с. 483). </w:t>
      </w:r>
    </w:p>
    <w:p>
      <w:pPr>
        <w:pStyle w:val="Normal"/>
        <w:ind w:firstLine="567"/>
        <w:jc w:val="both"/>
        <w:rPr/>
      </w:pPr>
      <w:r>
        <w:rPr>
          <w:i/>
          <w:iCs/>
        </w:rPr>
        <w:t>...письма, присланные ему бывшими «школьниками»...</w:t>
      </w:r>
      <w:r>
        <w:rPr/>
        <w:t xml:space="preserve"> – Подобное письмо к самому Леонтьеву (Щеглову) от солдата М. Красильникова он, по его словам, хранил вместе с письмом Чехова от 22 февраля 1888 года как самые ценные документы (Шах-Паронианц Л. М. Чествование 25-летия литературной деятельности Ивана Леонтьевича Щеглова. </w:t>
      </w:r>
    </w:p>
    <w:p>
      <w:pPr>
        <w:pStyle w:val="Normal"/>
        <w:ind w:firstLine="567"/>
        <w:jc w:val="both"/>
        <w:rPr/>
      </w:pPr>
      <w:r>
        <w:rPr/>
        <w:t xml:space="preserve">«Котлин» (газета, Крондштадт), 1902, No 265. </w:t>
      </w:r>
    </w:p>
    <w:p>
      <w:pPr>
        <w:pStyle w:val="Normal"/>
        <w:ind w:firstLine="567"/>
        <w:jc w:val="both"/>
        <w:rPr/>
      </w:pPr>
      <w:r>
        <w:rPr/>
      </w:r>
    </w:p>
    <w:p>
      <w:pPr>
        <w:pStyle w:val="Style14"/>
        <w:spacing w:before="0" w:after="0"/>
        <w:ind w:firstLine="567"/>
        <w:jc w:val="both"/>
        <w:rPr/>
      </w:pPr>
      <w:r>
        <w:rPr/>
        <w:t xml:space="preserve">МИНЬОНА </w:t>
      </w:r>
    </w:p>
    <w:p>
      <w:pPr>
        <w:pStyle w:val="Style14"/>
        <w:spacing w:before="0" w:after="0"/>
        <w:ind w:firstLine="567"/>
        <w:jc w:val="both"/>
        <w:rPr/>
      </w:pPr>
      <w:r>
        <w:rPr>
          <w:i/>
          <w:iCs/>
        </w:rPr>
        <w:t>(Из хроники Мухрованской крепости)</w:t>
      </w:r>
      <w:r>
        <w:rPr/>
        <w:t xml:space="preserve"> </w:t>
      </w:r>
    </w:p>
    <w:p>
      <w:pPr>
        <w:pStyle w:val="Normal"/>
        <w:ind w:firstLine="567"/>
        <w:jc w:val="both"/>
        <w:rPr/>
      </w:pPr>
      <w:r>
        <w:rPr/>
      </w:r>
    </w:p>
    <w:p>
      <w:pPr>
        <w:pStyle w:val="Normal"/>
        <w:ind w:firstLine="567"/>
        <w:jc w:val="both"/>
        <w:rPr/>
      </w:pPr>
      <w:r>
        <w:rPr/>
        <w:t xml:space="preserve">Рассказ опубликован в газете «Новое время» (1887, 25 декабря, No 4248). Печатается по изданию: Иван Щеглов. Корделия. СПб., изд. А. С. Суворина, 1891. </w:t>
      </w:r>
    </w:p>
    <w:p>
      <w:pPr>
        <w:pStyle w:val="Normal"/>
        <w:ind w:firstLine="567"/>
        <w:jc w:val="both"/>
        <w:rPr/>
      </w:pPr>
      <w:r>
        <w:rPr/>
        <w:t xml:space="preserve">Чехов приветствовал рассказ: «Миньона» – прелесть. Браво! Бис! Щеглов, Вы положительно талантливы! Вас читают! Пишите!» (И. Л. Леонтьеву-Щеглову, 1 января 1888 г.). В ответ на просьбу автора указать на недостатки рассказа Чехов 22 января того же года пишет: «Мне кажется, что Вы, как мнительный и маловерный автор, из страха, что лица и характеры будут недостаточно ясны, дали слишком большое место тщательной, детальной обрисовке. Получилась от этого излишняя пестрота, дурно влияющая на общее впечатление. Боясь, что читатель Вам не поверит, Вы в доказательство того, как может иногда сильно влиять музыка, занялись усердно психикой Вашего фендрика; психика Вам удалась, но зато расстояние между такими моментами, как «amare, morire» и выстрелом, у Вас получилось длинное, и читатель, прежде чем дойти до самоубийства, отдыхает от боли, причиненной ему «amare, morire». А нельзя давать ему отдыхать; нужно держать его напряженным... Эти указания не имели бы места, если бы «Миньона» была большою повестью. У больших, толстых произведений свои цели, требующие исполнения самого тщательного, независимо от общего впечатления. В маленьких же рассказах лучше недосказать, чем пересказать...» </w:t>
      </w:r>
    </w:p>
    <w:p>
      <w:pPr>
        <w:pStyle w:val="Normal"/>
        <w:ind w:firstLine="567"/>
        <w:jc w:val="both"/>
        <w:rPr/>
      </w:pPr>
      <w:r>
        <w:rPr>
          <w:vertAlign w:val="superscript"/>
        </w:rPr>
        <w:t>1</w:t>
      </w:r>
      <w:r>
        <w:rPr/>
        <w:t xml:space="preserve"> </w:t>
      </w:r>
      <w:r>
        <w:rPr>
          <w:i/>
          <w:iCs/>
        </w:rPr>
        <w:t xml:space="preserve">Патти </w:t>
      </w:r>
      <w:r>
        <w:rPr/>
        <w:t xml:space="preserve">– см. коммент. на с. 444. </w:t>
      </w:r>
    </w:p>
    <w:p>
      <w:pPr>
        <w:pStyle w:val="Normal"/>
        <w:ind w:firstLine="567"/>
        <w:jc w:val="both"/>
        <w:rPr/>
      </w:pPr>
      <w:r>
        <w:rPr>
          <w:vertAlign w:val="superscript"/>
        </w:rPr>
        <w:t>2</w:t>
      </w:r>
      <w:r>
        <w:rPr/>
        <w:t xml:space="preserve"> </w:t>
      </w:r>
      <w:r>
        <w:rPr>
          <w:i/>
          <w:iCs/>
        </w:rPr>
        <w:t xml:space="preserve">«Гугеноты» </w:t>
      </w:r>
      <w:r>
        <w:rPr/>
        <w:t xml:space="preserve">(1835) – опера французского композитора Дж. Мейербера. </w:t>
      </w:r>
    </w:p>
    <w:p>
      <w:pPr>
        <w:pStyle w:val="Normal"/>
        <w:ind w:firstLine="567"/>
        <w:jc w:val="both"/>
        <w:rPr/>
      </w:pPr>
      <w:r>
        <w:rPr>
          <w:vertAlign w:val="superscript"/>
        </w:rPr>
        <w:t>3</w:t>
      </w:r>
      <w:r>
        <w:rPr/>
        <w:t xml:space="preserve"> </w:t>
      </w:r>
      <w:r>
        <w:rPr>
          <w:i/>
          <w:iCs/>
        </w:rPr>
        <w:t xml:space="preserve">Чимароза Доменико </w:t>
      </w:r>
      <w:r>
        <w:rPr/>
        <w:t xml:space="preserve">(1749 – 180)) – итальянский композитор. </w:t>
      </w:r>
    </w:p>
    <w:p>
      <w:pPr>
        <w:pStyle w:val="Normal"/>
        <w:ind w:firstLine="567"/>
        <w:jc w:val="both"/>
        <w:rPr/>
      </w:pPr>
      <w:r>
        <w:rPr>
          <w:vertAlign w:val="superscript"/>
        </w:rPr>
        <w:t>4</w:t>
      </w:r>
      <w:r>
        <w:rPr/>
        <w:t xml:space="preserve"> Под общим названием «Вильгельм Мейстер» вышли пятый и шестой тома «Собрания сочинений Гете в переводах русских писателей, изданных под редакцией) Ник. Вас. Гербеля» (СПб., 1878, 1879). В пятом томе напечатан роман «Ученические годы Вильгельма Мейстера», в шестом – роман «Годы странствований Вильгельма Мейстера, или Отрекающиеся». </w:t>
      </w:r>
    </w:p>
    <w:p>
      <w:pPr>
        <w:pStyle w:val="Normal"/>
        <w:ind w:firstLine="567"/>
        <w:jc w:val="both"/>
        <w:rPr/>
      </w:pPr>
      <w:r>
        <w:rPr>
          <w:vertAlign w:val="superscript"/>
        </w:rPr>
        <w:t>5</w:t>
      </w:r>
      <w:r>
        <w:rPr/>
        <w:t xml:space="preserve"> В романе «Годы учения Вильгельма Мейстера» главному герою в его театральных скитаниях сопутствует не знающая своей семьи, выступающая с бродячими актерами девочка Миньона – трогательный, романтический образ, символ любви и страдания, над которым тяготеет сознание неискупленного греха. Миньона поет песни, в которых звучит тоска по неизвестной ей родине, по человеческому теплу. Она умирает, так и не узнав, что принадлежала к высокородной итальянской семье. По роману написана опера французского композитора А. Тома «Миньон» (1866). Образ Миньоны, кроме того, вдохновил многих композиторов на создание песен и романсов, приобретших во второй половине XIX века большую популярность. </w:t>
      </w:r>
    </w:p>
    <w:p>
      <w:pPr>
        <w:pStyle w:val="Normal"/>
        <w:ind w:firstLine="567"/>
        <w:jc w:val="both"/>
        <w:rPr/>
      </w:pPr>
      <w:r>
        <w:rPr/>
      </w:r>
    </w:p>
    <w:p>
      <w:pPr>
        <w:pStyle w:val="Style14"/>
        <w:spacing w:before="0" w:after="0"/>
        <w:ind w:firstLine="567"/>
        <w:jc w:val="both"/>
        <w:rPr/>
      </w:pPr>
      <w:r>
        <w:rPr/>
        <w:t xml:space="preserve">КОРДЕЛИЯ </w:t>
      </w:r>
    </w:p>
    <w:p>
      <w:pPr>
        <w:pStyle w:val="Style14"/>
        <w:spacing w:before="0" w:after="0"/>
        <w:ind w:firstLine="567"/>
        <w:jc w:val="both"/>
        <w:rPr/>
      </w:pPr>
      <w:r>
        <w:rPr/>
        <w:t xml:space="preserve">(Страничка жизни) </w:t>
      </w:r>
    </w:p>
    <w:p>
      <w:pPr>
        <w:pStyle w:val="Normal"/>
        <w:ind w:firstLine="567"/>
        <w:jc w:val="both"/>
        <w:rPr/>
      </w:pPr>
      <w:r>
        <w:rPr/>
      </w:r>
    </w:p>
    <w:p>
      <w:pPr>
        <w:pStyle w:val="Normal"/>
        <w:ind w:firstLine="567"/>
        <w:jc w:val="both"/>
        <w:rPr/>
      </w:pPr>
      <w:r>
        <w:rPr/>
        <w:t xml:space="preserve">Впервые – «Артист», 1889, No 2 – 4 (октябрь – декабрь); вместо подзаголовка – «Повесть»; подпись: Иван Щеглов. Печатается по тексту сб. «Корделия» [и другие повести и рассказы]. </w:t>
      </w:r>
    </w:p>
    <w:p>
      <w:pPr>
        <w:pStyle w:val="Normal"/>
        <w:ind w:firstLine="567"/>
        <w:jc w:val="both"/>
        <w:rPr/>
      </w:pPr>
      <w:r>
        <w:rPr/>
        <w:t xml:space="preserve">Журнальный текст повести отличается от окончательного варианта. Так, Леонтьев (Щеглов) сократил несколько абзацев в начале и в конце повести. В начале, после эпиграфа, было: «...Зачем я ее опять встретил? Зачем?.. И при каких обстоятельствах... Боже мой! Сердце сжимается, если вспомню! Отверженная, осужденная насмарку, страничка прошлого опять назойливо лезет в глаза, и зажившая рана снова растревожена и мучительно ноет, – и милый, с летами потускневший образ неотступно оживает в моей душе во всей своей первоначальной, неотразимой красоте... Как сегодня вижу...» (далее как в окончательном тексте). </w:t>
      </w:r>
    </w:p>
    <w:p>
      <w:pPr>
        <w:pStyle w:val="Normal"/>
        <w:ind w:firstLine="567"/>
        <w:jc w:val="both"/>
        <w:rPr/>
      </w:pPr>
      <w:r>
        <w:rPr/>
        <w:t xml:space="preserve">В конце, после «Исчезла – навсегда» было: «Сколько я потом ни метался по разным садам и театрам, сколько ни обрыскивал весь загульный ночной Петербург – я нигде не мог ее более найти... </w:t>
      </w:r>
    </w:p>
    <w:p>
      <w:pPr>
        <w:pStyle w:val="Normal"/>
        <w:ind w:firstLine="567"/>
        <w:jc w:val="both"/>
        <w:rPr/>
      </w:pPr>
      <w:r>
        <w:rPr/>
        <w:t xml:space="preserve">И теперь, когда я перебираю в своей памяти все прошедшее, мне грезится она как в голубом тумане, точно сказочная шекспировская Корделия, сошедшая на землю, чтобы затеплить в людях потухающую святую искру, – и, под наитием этой причудливой грезы, во мне невольно оживают потускневшие идеалы юности и разбуженная душа вновь наполняется сладостной мукой... </w:t>
      </w:r>
    </w:p>
    <w:p>
      <w:pPr>
        <w:pStyle w:val="Normal"/>
        <w:ind w:firstLine="567"/>
        <w:jc w:val="both"/>
        <w:rPr/>
      </w:pPr>
      <w:r>
        <w:rPr/>
        <w:t xml:space="preserve">Зачем я ее опять встретил? Зачем?!» </w:t>
      </w:r>
    </w:p>
    <w:p>
      <w:pPr>
        <w:pStyle w:val="Normal"/>
        <w:ind w:firstLine="567"/>
        <w:jc w:val="both"/>
        <w:rPr/>
      </w:pPr>
      <w:r>
        <w:rPr/>
        <w:t xml:space="preserve">Были изменены также имена некоторых второстепенных действующих лиц: Добродеев – вместо Подгорбунского, Меморандов – вместо Меридианова и др. </w:t>
      </w:r>
    </w:p>
    <w:p>
      <w:pPr>
        <w:pStyle w:val="Normal"/>
        <w:ind w:firstLine="567"/>
        <w:jc w:val="both"/>
        <w:rPr/>
      </w:pPr>
      <w:r>
        <w:rPr>
          <w:i/>
          <w:iCs/>
        </w:rPr>
        <w:t>...монолог Иоанны д'Арк...</w:t>
      </w:r>
      <w:r>
        <w:rPr/>
        <w:t xml:space="preserve"> – из трагедии Ф. Шиллера «Орлеанская дева». </w:t>
      </w:r>
    </w:p>
    <w:p>
      <w:pPr>
        <w:pStyle w:val="Normal"/>
        <w:ind w:firstLine="567"/>
        <w:jc w:val="both"/>
        <w:rPr/>
      </w:pPr>
      <w:r>
        <w:rPr/>
        <w:t xml:space="preserve">Гликерия Николаевна </w:t>
      </w:r>
      <w:r>
        <w:rPr>
          <w:i/>
          <w:iCs/>
        </w:rPr>
        <w:t xml:space="preserve">Федотова </w:t>
      </w:r>
      <w:r>
        <w:rPr/>
        <w:t xml:space="preserve">(1846 – 1925), Мария Николаевна </w:t>
      </w:r>
      <w:r>
        <w:rPr>
          <w:i/>
          <w:iCs/>
        </w:rPr>
        <w:t xml:space="preserve">Ермолова </w:t>
      </w:r>
      <w:r>
        <w:rPr/>
        <w:t xml:space="preserve">(1853 – 1928) – актрисы московского Малого театра. </w:t>
      </w:r>
    </w:p>
    <w:p>
      <w:pPr>
        <w:pStyle w:val="Normal"/>
        <w:ind w:firstLine="567"/>
        <w:jc w:val="both"/>
        <w:rPr/>
      </w:pPr>
      <w:r>
        <w:rPr>
          <w:i/>
          <w:iCs/>
        </w:rPr>
        <w:t xml:space="preserve">«Нищие духом» </w:t>
      </w:r>
      <w:r>
        <w:rPr/>
        <w:t xml:space="preserve">– мелодрама Н. А. Потехина. </w:t>
      </w:r>
    </w:p>
    <w:p>
      <w:pPr>
        <w:pStyle w:val="Normal"/>
        <w:ind w:firstLine="567"/>
        <w:jc w:val="both"/>
        <w:rPr/>
      </w:pPr>
      <w:r>
        <w:rPr>
          <w:i/>
          <w:iCs/>
        </w:rPr>
        <w:t xml:space="preserve">Норма, Динора, Травиата </w:t>
      </w:r>
      <w:r>
        <w:rPr/>
        <w:t xml:space="preserve">– героини опер В. Беллини «Норма» ( 1831 ), Дж. Мейербера «Плоэрмельское прощение» («Динора») (1859), Дж. Верди «Травиата» (1853). </w:t>
      </w:r>
    </w:p>
    <w:p>
      <w:pPr>
        <w:pStyle w:val="Normal"/>
        <w:ind w:firstLine="567"/>
        <w:jc w:val="both"/>
        <w:rPr/>
      </w:pPr>
      <w:r>
        <w:rPr>
          <w:i/>
          <w:iCs/>
        </w:rPr>
        <w:t xml:space="preserve">Булотта, Маскотта </w:t>
      </w:r>
      <w:r>
        <w:rPr/>
        <w:t xml:space="preserve">– героини оперетт Ж. Оффенбаха «Синяя борода» (1886) и Э. Одрана «Маскотта» (1880). </w:t>
      </w:r>
    </w:p>
    <w:p>
      <w:pPr>
        <w:pStyle w:val="Normal"/>
        <w:ind w:firstLine="567"/>
        <w:jc w:val="both"/>
        <w:rPr/>
      </w:pPr>
      <w:r>
        <w:rPr>
          <w:i/>
          <w:iCs/>
        </w:rPr>
        <w:t xml:space="preserve">«Мотя» </w:t>
      </w:r>
      <w:r>
        <w:rPr/>
        <w:t xml:space="preserve">– водевиль Э. М. Лабиша и М. Мишеля, переделка с французского К. А. Тарновского (1853). </w:t>
      </w:r>
    </w:p>
    <w:p>
      <w:pPr>
        <w:pStyle w:val="Normal"/>
        <w:ind w:firstLine="567"/>
        <w:jc w:val="both"/>
        <w:rPr/>
      </w:pPr>
      <w:r>
        <w:rPr>
          <w:i/>
          <w:iCs/>
        </w:rPr>
        <w:t>Коклэн</w:t>
      </w:r>
      <w:r>
        <w:rPr/>
        <w:t xml:space="preserve">-младший (1848 – 1909) – французский актер-комик, гастролировавший в России. </w:t>
      </w:r>
    </w:p>
    <w:p>
      <w:pPr>
        <w:pStyle w:val="Normal"/>
        <w:ind w:firstLine="567"/>
        <w:jc w:val="both"/>
        <w:rPr/>
      </w:pPr>
      <w:r>
        <w:rPr/>
        <w:t xml:space="preserve">Василий Игнатьевич </w:t>
      </w:r>
      <w:r>
        <w:rPr>
          <w:i/>
          <w:iCs/>
        </w:rPr>
        <w:t xml:space="preserve">Живокини </w:t>
      </w:r>
      <w:r>
        <w:rPr/>
        <w:t xml:space="preserve">(1807 – 1874) – актер московского Малого театра, водевильный комик. </w:t>
      </w:r>
    </w:p>
    <w:p>
      <w:pPr>
        <w:pStyle w:val="Normal"/>
        <w:ind w:firstLine="567"/>
        <w:jc w:val="both"/>
        <w:rPr/>
      </w:pPr>
      <w:r>
        <w:rPr>
          <w:i/>
          <w:iCs/>
        </w:rPr>
        <w:t>Карл Моор, Фердинанд</w:t>
      </w:r>
      <w:r>
        <w:rPr/>
        <w:t xml:space="preserve"> – герои трагедий Ф. Шиллера «Разбойники», «Коварство и любовь». </w:t>
      </w:r>
    </w:p>
    <w:p>
      <w:pPr>
        <w:pStyle w:val="Normal"/>
        <w:ind w:firstLine="567"/>
        <w:jc w:val="both"/>
        <w:rPr/>
      </w:pPr>
      <w:r>
        <w:rPr/>
        <w:t xml:space="preserve">Эрнесто </w:t>
      </w:r>
      <w:r>
        <w:rPr>
          <w:i/>
          <w:iCs/>
        </w:rPr>
        <w:t xml:space="preserve">Росси </w:t>
      </w:r>
      <w:r>
        <w:rPr/>
        <w:t xml:space="preserve">(1827 – 1896) – итальянский актер-трагик, гастролировал в Петербурге в 1877 и 1878 годах. </w:t>
      </w:r>
    </w:p>
    <w:p>
      <w:pPr>
        <w:pStyle w:val="Normal"/>
        <w:ind w:firstLine="567"/>
        <w:jc w:val="both"/>
        <w:rPr/>
      </w:pPr>
      <w:r>
        <w:rPr/>
        <w:t xml:space="preserve">Мария Гавриловна </w:t>
      </w:r>
      <w:r>
        <w:rPr>
          <w:i/>
          <w:iCs/>
        </w:rPr>
        <w:t xml:space="preserve">Савина </w:t>
      </w:r>
      <w:r>
        <w:rPr/>
        <w:t xml:space="preserve">(1854 – 1915) – актриса Александрийского театра. </w:t>
      </w:r>
    </w:p>
    <w:p>
      <w:pPr>
        <w:pStyle w:val="Normal"/>
        <w:ind w:firstLine="567"/>
        <w:jc w:val="both"/>
        <w:rPr/>
      </w:pPr>
      <w:r>
        <w:rPr>
          <w:color w:val="000000"/>
        </w:rPr>
        <w:t>«Вспышка у домашнего очага» – водевиль П.-А.-О. Ламбера-Тиду и Т. Баррьера, переделка с французского М. П. Федорова (1870).</w:t>
      </w:r>
      <w:r>
        <w:rPr/>
        <w:t xml:space="preserve"> </w:t>
      </w:r>
    </w:p>
    <w:p>
      <w:pPr>
        <w:pStyle w:val="Normal"/>
        <w:ind w:firstLine="567"/>
        <w:jc w:val="both"/>
        <w:rPr/>
      </w:pPr>
      <w:r>
        <w:rPr>
          <w:i/>
          <w:iCs/>
        </w:rPr>
        <w:t xml:space="preserve">Фру-Фру, Перикола </w:t>
      </w:r>
      <w:r>
        <w:rPr/>
        <w:t xml:space="preserve">– героиня комедии А. Мельяка и Л. Галеви «Фру-Фру» (1869) и оперетты Ж. Оффенбаха «Перикола» (1868). </w:t>
      </w:r>
    </w:p>
    <w:p>
      <w:pPr>
        <w:pStyle w:val="Normal"/>
        <w:ind w:firstLine="567"/>
        <w:jc w:val="both"/>
        <w:rPr/>
      </w:pPr>
      <w:r>
        <w:rPr>
          <w:i/>
          <w:iCs/>
        </w:rPr>
        <w:t xml:space="preserve">«Пахита» </w:t>
      </w:r>
      <w:r>
        <w:rPr/>
        <w:t xml:space="preserve">– балет Э. Дельдевеза и А. Минкуса (1846), в Петербурге поставлен в 1881 году. </w:t>
      </w:r>
    </w:p>
    <w:p>
      <w:pPr>
        <w:pStyle w:val="Normal"/>
        <w:ind w:firstLine="567"/>
        <w:jc w:val="both"/>
        <w:rPr/>
      </w:pPr>
      <w:r>
        <w:rPr>
          <w:i/>
          <w:iCs/>
        </w:rPr>
        <w:t xml:space="preserve">«Злись, ветер, дуй, пока твои не лопнут щеки!!» </w:t>
      </w:r>
      <w:r>
        <w:rPr/>
        <w:t xml:space="preserve">– Шекспир У. Король Лир, д.III (из монолога короля Лира). </w:t>
      </w:r>
    </w:p>
    <w:p>
      <w:pPr>
        <w:pStyle w:val="Normal"/>
        <w:ind w:firstLine="567"/>
        <w:jc w:val="both"/>
        <w:rPr/>
      </w:pPr>
      <w:r>
        <w:rPr>
          <w:i/>
          <w:iCs/>
        </w:rPr>
        <w:t xml:space="preserve">«Боккаччо» </w:t>
      </w:r>
      <w:r>
        <w:rPr/>
        <w:t xml:space="preserve">– оперетта Ф. Зуппе (1879). </w:t>
      </w:r>
    </w:p>
    <w:p>
      <w:pPr>
        <w:pStyle w:val="Normal"/>
        <w:ind w:firstLine="567"/>
        <w:jc w:val="both"/>
        <w:rPr/>
      </w:pPr>
      <w:r>
        <w:rPr>
          <w:i/>
          <w:iCs/>
        </w:rPr>
        <w:t>...грезовская головка...</w:t>
      </w:r>
      <w:r>
        <w:rPr/>
        <w:t xml:space="preserve"> – От имени французского художника Ж.-Б. Греза (1725 – 1805), автора картин «Балованное дитя», «Девочка с куклой», «Голова ребенка» и др. </w:t>
      </w:r>
    </w:p>
    <w:p>
      <w:pPr>
        <w:pStyle w:val="Normal"/>
        <w:ind w:firstLine="567"/>
        <w:jc w:val="both"/>
        <w:rPr/>
      </w:pPr>
      <w:r>
        <w:rPr/>
        <w:t xml:space="preserve">Михаил Валентинович. </w:t>
      </w:r>
      <w:r>
        <w:rPr>
          <w:i/>
          <w:iCs/>
        </w:rPr>
        <w:t xml:space="preserve">Лентовский </w:t>
      </w:r>
      <w:r>
        <w:rPr/>
        <w:t xml:space="preserve">(1843 – 1906) – антрепренер-режиссер, с 1876 года арендовал театр «Эрмитаж» в Москве, где создал первый в России театр оперетты. </w:t>
      </w:r>
    </w:p>
    <w:p>
      <w:pPr>
        <w:pStyle w:val="Normal"/>
        <w:ind w:firstLine="567"/>
        <w:jc w:val="both"/>
        <w:rPr/>
      </w:pPr>
      <w:r>
        <w:rPr>
          <w:i/>
          <w:iCs/>
        </w:rPr>
        <w:t>Не очень много шили там,</w:t>
      </w:r>
      <w:r>
        <w:rPr/>
        <w:t xml:space="preserve"> </w:t>
      </w:r>
    </w:p>
    <w:p>
      <w:pPr>
        <w:pStyle w:val="Normal"/>
        <w:ind w:firstLine="567"/>
        <w:jc w:val="both"/>
        <w:rPr/>
      </w:pPr>
      <w:r>
        <w:rPr>
          <w:i/>
          <w:iCs/>
        </w:rPr>
        <w:t xml:space="preserve">И не в шитье была там сила </w:t>
      </w:r>
      <w:r>
        <w:rPr/>
        <w:t xml:space="preserve">– Некрасов Н. А. Убогая и нарядная. </w:t>
      </w:r>
    </w:p>
    <w:p>
      <w:pPr>
        <w:pStyle w:val="Normal"/>
        <w:ind w:firstLine="567"/>
        <w:jc w:val="both"/>
        <w:rPr/>
      </w:pPr>
      <w:r>
        <w:rPr>
          <w:i/>
          <w:iCs/>
        </w:rPr>
        <w:t>Wo</w:t>
      </w:r>
      <w:r>
        <w:rPr/>
        <w:t xml:space="preserve"> </w:t>
      </w:r>
      <w:r>
        <w:rPr>
          <w:i/>
          <w:iCs/>
        </w:rPr>
        <w:t>die Zitronen bluhen...</w:t>
      </w:r>
      <w:r>
        <w:rPr/>
        <w:t xml:space="preserve"> – строка из песни Миньоны (роман И. В. Гёте «Годы учения Вильгельма Мейстера», кн. III, гл. I). </w:t>
      </w:r>
    </w:p>
    <w:p>
      <w:pPr>
        <w:pStyle w:val="Normal"/>
        <w:ind w:firstLine="567"/>
        <w:jc w:val="both"/>
        <w:rPr/>
      </w:pPr>
      <w:r>
        <w:rPr>
          <w:i/>
          <w:iCs/>
        </w:rPr>
        <w:t xml:space="preserve">Ах, тот скажи любви конец, кто на три года вдаль уедет </w:t>
      </w:r>
      <w:r>
        <w:rPr/>
        <w:t xml:space="preserve">– Грибоедов А. С. Горе от ума, д. II, явл. 4. </w:t>
      </w:r>
    </w:p>
    <w:p>
      <w:pPr>
        <w:pStyle w:val="Normal"/>
        <w:ind w:firstLine="567"/>
        <w:jc w:val="both"/>
        <w:rPr/>
      </w:pPr>
      <w:r>
        <w:rPr>
          <w:i/>
          <w:iCs/>
        </w:rPr>
        <w:t xml:space="preserve">Женпремьерского </w:t>
      </w:r>
      <w:r>
        <w:rPr/>
        <w:t xml:space="preserve">– от jeune premier – амплуа первого любовника </w:t>
      </w:r>
      <w:r>
        <w:rPr>
          <w:i/>
          <w:iCs/>
        </w:rPr>
        <w:t>(фр.).</w:t>
      </w:r>
      <w:r>
        <w:rPr/>
        <w:t xml:space="preserve"> </w:t>
      </w:r>
    </w:p>
    <w:p>
      <w:pPr>
        <w:pStyle w:val="Normal"/>
        <w:ind w:firstLine="567"/>
        <w:jc w:val="both"/>
        <w:rPr/>
      </w:pPr>
      <w:r>
        <w:rPr>
          <w:i/>
          <w:iCs/>
        </w:rPr>
        <w:t xml:space="preserve">«Со ступеньки на ступеньку» </w:t>
      </w:r>
      <w:r>
        <w:rPr/>
        <w:t xml:space="preserve">– комедия А. А. Соколова и Г. Н. Жулева (1873). </w:t>
      </w:r>
    </w:p>
    <w:p>
      <w:pPr>
        <w:pStyle w:val="Normal"/>
        <w:ind w:firstLine="567"/>
        <w:jc w:val="both"/>
        <w:rPr/>
      </w:pPr>
      <w:r>
        <w:rPr>
          <w:i/>
          <w:iCs/>
        </w:rPr>
        <w:t>Биргальная</w:t>
      </w:r>
      <w:r>
        <w:rPr/>
        <w:t xml:space="preserve"> – от Bierhalle – пивная </w:t>
      </w:r>
      <w:r>
        <w:rPr>
          <w:i/>
          <w:iCs/>
        </w:rPr>
        <w:t>(нем.)</w:t>
      </w:r>
      <w:r>
        <w:rPr/>
        <w:t xml:space="preserve"> </w:t>
      </w:r>
    </w:p>
    <w:p>
      <w:pPr>
        <w:pStyle w:val="Normal"/>
        <w:ind w:firstLine="567"/>
        <w:jc w:val="both"/>
        <w:rPr/>
      </w:pPr>
      <w:r>
        <w:rPr>
          <w:i/>
          <w:iCs/>
        </w:rPr>
        <w:t xml:space="preserve">«Скандал в благородном семействе» – </w:t>
      </w:r>
      <w:r>
        <w:rPr/>
        <w:t xml:space="preserve">шутка в 3-х действиях Н. И. Куликова (1879).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Иероним Иеронимович Ясинский </w:t>
      </w:r>
    </w:p>
    <w:p>
      <w:pPr>
        <w:pStyle w:val="Style14"/>
        <w:spacing w:before="0" w:after="0"/>
        <w:ind w:firstLine="567"/>
        <w:jc w:val="both"/>
        <w:rPr/>
      </w:pPr>
      <w:r>
        <w:rPr/>
        <w:t xml:space="preserve">(1850 – 1931) </w:t>
      </w:r>
    </w:p>
    <w:p>
      <w:pPr>
        <w:pStyle w:val="Normal"/>
        <w:ind w:firstLine="567"/>
        <w:jc w:val="both"/>
        <w:rPr/>
      </w:pPr>
      <w:r>
        <w:rPr/>
      </w:r>
    </w:p>
    <w:p>
      <w:pPr>
        <w:pStyle w:val="Normal"/>
        <w:ind w:firstLine="567"/>
        <w:jc w:val="both"/>
        <w:rPr/>
      </w:pPr>
      <w:r>
        <w:rPr/>
        <w:t xml:space="preserve">Ясинский – один из самых плодовитых авторов в литературе чеховской эпохи. В 70-е годы началось его сотрудничество в газетах в Киеве, с 1878 года он вел научные обозрения в петербургском журнале «Слово». Первые беллетристические произведения Ясинского (под псевдонимом Максим Белинский) публикуются в «Слове», а затем в «Отечественных записках», «Вестнике Европы» и других журналах. </w:t>
      </w:r>
    </w:p>
    <w:p>
      <w:pPr>
        <w:pStyle w:val="Normal"/>
        <w:ind w:firstLine="567"/>
        <w:jc w:val="both"/>
        <w:rPr/>
      </w:pPr>
      <w:r>
        <w:rPr/>
        <w:t xml:space="preserve">Вначале Ясинского чаще всего привлекали сюжеты, связанные с настроениями и поведением провинциальной интеллигенции в годы, последовавшие за разгромом революционного народничества. Так, в повести «Всходы» показаны трусость и животные интересы обывательской массы, обилие в среде провинциальной молодежи «негероев», трусливо отшатнувшихся от «дела» или вовсе не думавших о служении народу (Пьер, Фаничка, бывшие знакомые Лизы). В изображении этих персонажей, обывательской среды Ясинский проявляет наблюдательность, точность и трезвость, временами он саркастичен. Положительные герои писателя – Лиза, Мэри – гораздо менее убедительны. </w:t>
      </w:r>
    </w:p>
    <w:p>
      <w:pPr>
        <w:pStyle w:val="Normal"/>
        <w:ind w:firstLine="567"/>
        <w:jc w:val="both"/>
        <w:rPr/>
      </w:pPr>
      <w:r>
        <w:rPr/>
        <w:t xml:space="preserve">Ясинский, в молодости близко связанный с народническими организациями, с презрением изображал своего основного героя, легко изменяющего былым идейным увлечениям, озабоченного самосохранением, сдающегося окружающей обывательщине. Получались своего рода иллюстрации к тем оценкам «простеца», человека «улицы», которые давал Салтыков-Щедрин в своих произведениях 80-х годов. </w:t>
      </w:r>
    </w:p>
    <w:p>
      <w:pPr>
        <w:pStyle w:val="Normal"/>
        <w:ind w:firstLine="567"/>
        <w:jc w:val="both"/>
        <w:rPr/>
      </w:pPr>
      <w:r>
        <w:rPr>
          <w:color w:val="000000"/>
        </w:rPr>
        <w:t>Первые произведения Ясинского приветствовали Салтыков-Щедрин и Гончаров. После появления повести «Всходы» (1882) И. А. Гончаров сказал ему: «Так вот, значит, молодое поколение появилось, наконец, нам на смену ... Я давно не читал ничего такого яркого...» (Роман моей жизни, с. 144). Позднее Ясинский вспоминал об этом периоде своего творчества: «Салтыковым была напечатана в 1883 году моя повесть «Болотный цветок», и должна была появиться «Спящая красавица». Этой последней вещи Салтыков прислал прямо «похвальный лист». Скромность – скромностью, а все же приятно похвастать, что в то время Максим Белинский, – несомненно, главным образом благодаря распространенности и авторитетности «Отечественных записок», – что называется, «гремел»...» (там же, с. 167). По свидетельству современницы, живописную фигуру Ясинского изобразил В. Маковский на картине «Вечеринка», посвященной сходке демократически настроенной молодежи (Алтаев. А. Памятные встречи. М., 1957, с. 281).</w:t>
      </w:r>
      <w:r>
        <w:rPr/>
        <w:t xml:space="preserve"> </w:t>
      </w:r>
    </w:p>
    <w:p>
      <w:pPr>
        <w:pStyle w:val="Normal"/>
        <w:ind w:firstLine="567"/>
        <w:jc w:val="both"/>
        <w:rPr/>
      </w:pPr>
      <w:r>
        <w:rPr/>
        <w:t xml:space="preserve">После закрытия «Отечественных записок» и окончательного воцарения реакции, в литературно-общественной позиции Ясинского происходит резкий поворот. В своих статьях он выступает против служения литературы «утилитарным» целям, против «позитивизма» и точных наук, в защиту чистого искусства. В чем-то сходный поворот проделали в эти годы Д. Мережковский, Н. Минский и другие литераторы, пришедшие от демократических мотивов в своих стихах к декадентским манифестам. Но именно Ясинский стал в глазах читателей и критики примером беспринципного писателя, изменившего прежним убеждениям. </w:t>
      </w:r>
    </w:p>
    <w:p>
      <w:pPr>
        <w:pStyle w:val="Normal"/>
        <w:ind w:firstLine="567"/>
        <w:jc w:val="both"/>
        <w:rPr/>
      </w:pPr>
      <w:r>
        <w:rPr/>
        <w:t xml:space="preserve">Свою «эпикурейско-эстетическую теорию» Ясинский обосновывал в основном, в статьях, опубликованных в «Киевском вестнике». В беллетристике же он остается в пределах бытописательства, уделяя особое внимание форме своих рассказов и повестей. В таких произведениях, как «Пожар», Ясинский подхватывает некоторые особенности чеховской беллетристической манеры. </w:t>
      </w:r>
    </w:p>
    <w:p>
      <w:pPr>
        <w:pStyle w:val="Normal"/>
        <w:ind w:firstLine="567"/>
        <w:jc w:val="both"/>
        <w:rPr/>
      </w:pPr>
      <w:r>
        <w:rPr/>
        <w:t xml:space="preserve">Ясинский даже в пору неприятия обывательского быта не имел и не предлагал ничего взамен. Появившаяся же в 90-е годы его книга «Этика обыденной жизни» – уже откровенная апология буржуазного быта. В «Этике обыденной жизни» круг обсуждаемых автором понятий («правда», «свобода», «независимость», «бес пошлости», «средний человек», «мелочи быта» и «поэтический элемент в жизни», неприятие «ни консерваторов, ни либералов» и т. д.) – как будто чеховский. Но все содержание книги Ясинского, с проповедью умеренности и «благоразумного ограничения потребностей», с утверждением, что существующие формы человеческих отношений нужно не уничтожать, а укреплять, облагораживать, – насквозь буржуазно и полно духа сытого благополучия, всегда враждебного Чехову. Это еще один пример писательской беспринципности Ясинского, небесталанного писателя, переимчивого и чуткого к форме и... согласного проповедовать взаимоисключающие идеи, лишь бы манера их изложения была современна. </w:t>
      </w:r>
    </w:p>
    <w:p>
      <w:pPr>
        <w:pStyle w:val="Normal"/>
        <w:ind w:firstLine="567"/>
        <w:jc w:val="both"/>
        <w:rPr/>
      </w:pPr>
      <w:r>
        <w:rPr/>
        <w:t xml:space="preserve">«Литературное вольтижерство» Ясинского вошло у современников чуть ли не в поговорку. Вот почему Чехов, давший положительную оценку рассказу Ясинского «Пожар», считает нужным резко отмежеваться от него. Прочитав в журнале «Русская мысль» замечание, ставившее его на одну доску с Ясинским: «Еще вчера даже жрецы беспринципного писания, как г. г. Ясинский и Чехов...», Чехов в письме к редактору журнала Лаврову говорил об этом как о крайнем оскорблении, ему нанесенном: «Беспринципным писателем или, что одно и то же, прохвостом я никогда не был» (П 4, 56). </w:t>
      </w:r>
    </w:p>
    <w:p>
      <w:pPr>
        <w:pStyle w:val="Normal"/>
        <w:ind w:firstLine="567"/>
        <w:jc w:val="both"/>
        <w:rPr/>
      </w:pPr>
      <w:r>
        <w:rPr/>
        <w:t xml:space="preserve">Личное знакомство Чехова с Ясинским произошло в январе 1892 года. Впоследствии они обменивались книгами, участвовали в совместных «обедах беллетристов», изредка переписывались, отдельные произведения Ясинского Чехов называл «интересными», «милыми». В журнал «Всемирная иллюстрация», редактируемый Ясинским, Чехов по просьбе последнего дал рассказ «В ссылке». </w:t>
      </w:r>
    </w:p>
    <w:p>
      <w:pPr>
        <w:pStyle w:val="Normal"/>
        <w:ind w:firstLine="567"/>
        <w:jc w:val="both"/>
        <w:rPr/>
      </w:pPr>
      <w:r>
        <w:rPr/>
        <w:t xml:space="preserve">Однако Ясинский оказался одним из «литературных Яго», которые способствовали, а затем злобно радовались неуспеху чеховской «Чайки» в Александрийском театре. «Это не чайка, просто дичь...» – писал Ясинский на следующий день после премьеры («Биржевые ведомости», 1896, No 288, 18 октября). Чехов писал спустя два месяца: «17-го октября не имела успеха не пьеса, а моя личность [...] те, с кем я до 17-го окт. дружески и приятельски откровенничал, беспечно обедал, за кого ломал копья (как, например, Ясинский) – все эти имели странное выражение, ужасно странное...» (П 6, 251) На этом всякие отношения Чехова с Ясинским закончились.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На чистоту. – «Слово», 1880, No 1. Наташка. – «Отечественные записки», 1881, No 10. </w:t>
      </w:r>
    </w:p>
    <w:p>
      <w:pPr>
        <w:pStyle w:val="Normal"/>
        <w:ind w:firstLine="567"/>
        <w:jc w:val="both"/>
        <w:rPr/>
      </w:pPr>
      <w:r>
        <w:rPr/>
        <w:t xml:space="preserve">Бунт Ивана Ивановича. – «Вестник Европы», 1882, No 2, 3. </w:t>
      </w:r>
    </w:p>
    <w:p>
      <w:pPr>
        <w:pStyle w:val="Normal"/>
        <w:ind w:firstLine="567"/>
        <w:jc w:val="both"/>
        <w:rPr/>
      </w:pPr>
      <w:r>
        <w:rPr/>
        <w:t xml:space="preserve">Спящая красавица. – «Отечественные записки», 1884, No 3. </w:t>
      </w:r>
    </w:p>
    <w:p>
      <w:pPr>
        <w:pStyle w:val="Normal"/>
        <w:ind w:firstLine="567"/>
        <w:jc w:val="both"/>
        <w:rPr/>
      </w:pPr>
      <w:r>
        <w:rPr/>
        <w:t xml:space="preserve">Полное собрание повестей и рассказов И. Ясинского (Максима Белинского) в 4-х томах. Спб., 1888. </w:t>
      </w:r>
    </w:p>
    <w:p>
      <w:pPr>
        <w:pStyle w:val="Normal"/>
        <w:ind w:firstLine="567"/>
        <w:jc w:val="both"/>
        <w:rPr/>
      </w:pPr>
      <w:r>
        <w:rPr/>
        <w:t xml:space="preserve">Собрание романов в 3-х томах. Спб., 1888 – 1889. </w:t>
      </w:r>
    </w:p>
    <w:p>
      <w:pPr>
        <w:pStyle w:val="Normal"/>
        <w:ind w:firstLine="567"/>
        <w:jc w:val="both"/>
        <w:rPr/>
      </w:pPr>
      <w:r>
        <w:rPr/>
        <w:t xml:space="preserve">Иринарх Плутархов. Роман. Спб., 1890. </w:t>
      </w:r>
    </w:p>
    <w:p>
      <w:pPr>
        <w:pStyle w:val="Normal"/>
        <w:ind w:firstLine="567"/>
        <w:jc w:val="both"/>
        <w:rPr/>
      </w:pPr>
      <w:r>
        <w:rPr/>
        <w:t xml:space="preserve">Этика обыденной жизни. Спб., 1898; 5-е изд. – Спб., 1900 </w:t>
      </w:r>
    </w:p>
    <w:p>
      <w:pPr>
        <w:pStyle w:val="Normal"/>
        <w:ind w:firstLine="567"/>
        <w:jc w:val="both"/>
        <w:rPr/>
      </w:pPr>
      <w:r>
        <w:rPr/>
        <w:t xml:space="preserve">Литературные воспоминания (1878 – 1882). – «Исторический вестник», 1898, No 1, 2. </w:t>
      </w:r>
    </w:p>
    <w:p>
      <w:pPr>
        <w:pStyle w:val="Normal"/>
        <w:ind w:firstLine="567"/>
        <w:jc w:val="both"/>
        <w:rPr/>
      </w:pPr>
      <w:r>
        <w:rPr/>
        <w:t xml:space="preserve">Воскреснувшие сны. Стихотворения. Пг., 1920, 1921. </w:t>
      </w:r>
    </w:p>
    <w:p>
      <w:pPr>
        <w:pStyle w:val="Normal"/>
        <w:ind w:firstLine="567"/>
        <w:jc w:val="both"/>
        <w:rPr/>
      </w:pPr>
      <w:r>
        <w:rPr/>
        <w:t xml:space="preserve">Энгельс Ф. Вечер. Поэма. Пер. И. Ясинского. М. – Пг., 1923. </w:t>
      </w:r>
    </w:p>
    <w:p>
      <w:pPr>
        <w:pStyle w:val="Normal"/>
        <w:ind w:firstLine="567"/>
        <w:jc w:val="both"/>
        <w:rPr/>
      </w:pPr>
      <w:r>
        <w:rPr/>
        <w:t xml:space="preserve">Роман моей жизни. Книга воспоминаний. М. – Л., 1926.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М. Пр. [Протопопов М. А.] Пустоцвет. Полное собрание повестей и рассказов И. Ясинского (Максима Белинского). – «Северный вестник», 1888, No 9. </w:t>
      </w:r>
    </w:p>
    <w:p>
      <w:pPr>
        <w:pStyle w:val="Normal"/>
        <w:ind w:firstLine="567"/>
        <w:jc w:val="both"/>
        <w:rPr/>
      </w:pPr>
      <w:r>
        <w:rPr/>
        <w:t xml:space="preserve">Скабичевский А. М. История новейшей русской литературы (1848 – 1890). Спб., 1891 (глава «Беллетристы 80-х годов»). </w:t>
      </w:r>
    </w:p>
    <w:p>
      <w:pPr>
        <w:pStyle w:val="Normal"/>
        <w:ind w:firstLine="567"/>
        <w:jc w:val="both"/>
        <w:rPr/>
      </w:pPr>
      <w:r>
        <w:rPr/>
        <w:t xml:space="preserve">С. В. [Венгеров С. А.] Ясинский. – Энциклопедический словарь Брокгауза – Эфрона, полутом 82. </w:t>
      </w:r>
    </w:p>
    <w:p>
      <w:pPr>
        <w:pStyle w:val="Normal"/>
        <w:ind w:firstLine="567"/>
        <w:jc w:val="both"/>
        <w:rPr/>
      </w:pPr>
      <w:r>
        <w:rPr/>
        <w:t xml:space="preserve">Новополин Г. [Нейфельдт Г. С]. В сумерках литературы и жизни. Спб., 1902 2-е изд. – 1913. </w:t>
      </w:r>
    </w:p>
    <w:p>
      <w:pPr>
        <w:pStyle w:val="Normal"/>
        <w:ind w:firstLine="567"/>
        <w:jc w:val="both"/>
        <w:rPr/>
      </w:pPr>
      <w:r>
        <w:rPr/>
        <w:t xml:space="preserve">Горький А. М. Письма Ясинскому и о Ясинском. – В кн.: Горький А. М. Собр. соч. и писем в 30-ти томах, т. 29. М., 1954. </w:t>
      </w:r>
    </w:p>
    <w:p>
      <w:pPr>
        <w:pStyle w:val="Normal"/>
        <w:ind w:firstLine="567"/>
        <w:jc w:val="both"/>
        <w:rPr/>
      </w:pPr>
      <w:r>
        <w:rPr/>
        <w:t xml:space="preserve">Громов Л. П. Чехов и «артель» восьмидесятников. – В кн.: Литературный музей А. П. Чехова. Таганрог. Сборник статей и материалов, вып. 1. Ростов н/Д, 1959, с. 144 – 150. </w:t>
      </w:r>
    </w:p>
    <w:p>
      <w:pPr>
        <w:pStyle w:val="Normal"/>
        <w:ind w:firstLine="567"/>
        <w:jc w:val="both"/>
        <w:rPr/>
      </w:pPr>
      <w:r>
        <w:rPr/>
      </w:r>
    </w:p>
    <w:p>
      <w:pPr>
        <w:pStyle w:val="Style14"/>
        <w:spacing w:before="0" w:after="0"/>
        <w:ind w:firstLine="567"/>
        <w:jc w:val="both"/>
        <w:rPr/>
      </w:pPr>
      <w:r>
        <w:rPr/>
        <w:t xml:space="preserve">ПОЖАР </w:t>
      </w:r>
    </w:p>
    <w:p>
      <w:pPr>
        <w:pStyle w:val="Style14"/>
        <w:spacing w:before="0" w:after="0"/>
        <w:ind w:firstLine="567"/>
        <w:jc w:val="both"/>
        <w:rPr/>
      </w:pPr>
      <w:r>
        <w:rPr/>
        <w:t xml:space="preserve">(Очерк) </w:t>
      </w:r>
    </w:p>
    <w:p>
      <w:pPr>
        <w:pStyle w:val="Normal"/>
        <w:ind w:firstLine="567"/>
        <w:jc w:val="both"/>
        <w:rPr/>
      </w:pPr>
      <w:r>
        <w:rPr/>
      </w:r>
    </w:p>
    <w:p>
      <w:pPr>
        <w:pStyle w:val="Normal"/>
        <w:ind w:firstLine="567"/>
        <w:jc w:val="both"/>
        <w:rPr/>
      </w:pPr>
      <w:r>
        <w:rPr/>
        <w:t xml:space="preserve">Впервые – «Новое время», 1888, No 4279, 4282; подпись: И. Ясинский. Печатается по тексту газеты. </w:t>
      </w:r>
    </w:p>
    <w:p>
      <w:pPr>
        <w:pStyle w:val="Normal"/>
        <w:ind w:firstLine="567"/>
        <w:jc w:val="both"/>
        <w:rPr/>
      </w:pPr>
      <w:r>
        <w:rPr/>
        <w:t>Появление очерка «Пожар» на страницах «Нового времени», которое до этого не раз нападало на Ясинского в «Критических очерках» Буренина, стало в глазах современников примером литературной беспринципности. Чехов писал Леонтьеву (Щеглову): «Появление г. Ясинского в «Новом времени» – это большое литературное свинство. Он плюнул себе в лицо. Но его «Пожар» превосходная вещица» (П 2, 189)</w:t>
      </w:r>
      <w:r>
        <w:rPr>
          <w:i/>
          <w:iCs/>
        </w:rPr>
        <w:t>.</w:t>
      </w:r>
      <w:r>
        <w:rPr/>
        <w:t xml:space="preserve">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Казимир Станиславович БАРАНЦЕВИЧ </w:t>
      </w:r>
    </w:p>
    <w:p>
      <w:pPr>
        <w:pStyle w:val="Style14"/>
        <w:spacing w:before="0" w:after="0"/>
        <w:ind w:firstLine="567"/>
        <w:jc w:val="both"/>
        <w:rPr/>
      </w:pPr>
      <w:r>
        <w:rPr/>
        <w:t xml:space="preserve">(1851 – 1927) </w:t>
      </w:r>
    </w:p>
    <w:p>
      <w:pPr>
        <w:pStyle w:val="Normal"/>
        <w:ind w:firstLine="567"/>
        <w:jc w:val="both"/>
        <w:rPr/>
      </w:pPr>
      <w:r>
        <w:rPr/>
      </w:r>
    </w:p>
    <w:p>
      <w:pPr>
        <w:pStyle w:val="Normal"/>
        <w:ind w:firstLine="567"/>
        <w:jc w:val="both"/>
        <w:rPr/>
      </w:pPr>
      <w:r>
        <w:rPr/>
        <w:t xml:space="preserve">Итоговую оценку творчества Баранцевича Чехов дал в 1894 году: «Иногда бывает: идешь мимо буфета III класса, видишь холодную, давно жаренную рыбу и равнодушно думаешь: кому нужна эта неаппетитная рыба? Между тем, несомненно, рыба эта нужна и ее едят, и есть люди, которые находят ее вкусной. То же самое можно сказать о произведениях Баранцевича. Это буржуазный писатель, пишущий для чистой публики, ездящей в III классе. Для этой публики Толстой и Тургенев слишком роскошны, аристократичны, немножко чужды и неудобоваримы. Публика, которая с наслаждением ест солонину с хреном и не признает артишоков и спаржи. Станьте на ее точку зрения, вообразите серый, скучный двор, интеллигентных дам, похожих на кухарок, запах керосинки, скудость интересов и вкусов – и Вы поймите Баранцевича и его читателей. Он неколоритен; это отчасти потому, что жизнь, которую он рисует, неколоритна. Он фальшив («хорошие книжки»), потому что буржуазные писатели не могут быть не фальшивы. Это усовершенствованные бульварные писатели. Бульварные грешат вместе со своей публикой, а буржуазные лицемерят вместе с ней и льстят ее узенькой добродетели (П 5, 311). </w:t>
      </w:r>
    </w:p>
    <w:p>
      <w:pPr>
        <w:pStyle w:val="Normal"/>
        <w:ind w:firstLine="567"/>
        <w:jc w:val="both"/>
        <w:rPr/>
      </w:pPr>
      <w:r>
        <w:rPr/>
        <w:t xml:space="preserve">Существенно важно уточнить тот смысл, который Чехов вкладывает здесь в понятия «буржуазности» и «буржуазной публики». Ведь герои и читатели Баранцевича публика «чистая», но в той или иной степени находящаяся «под гнетом», живущая в «серых и скучных дворах», питающаяся с керосинки и в дешевых буфетах, ездящая в III классе. Это «средние слои», по преимуществу городская интеллигенция, служащая и работающая. К положению таких людей Чехов, конечно, не мог относиться свысока. Чем же обьяснить, что нескрываемое презрение, которое Чехов вкладывает в понятия «буржуазный писатель», «буржуазная литература», распространяется им на творчество Баранцевича? </w:t>
      </w:r>
    </w:p>
    <w:p>
      <w:pPr>
        <w:pStyle w:val="Normal"/>
        <w:ind w:firstLine="567"/>
        <w:jc w:val="both"/>
        <w:rPr/>
      </w:pPr>
      <w:r>
        <w:rPr/>
        <w:t xml:space="preserve">Очевидно, критерий буржуазности здесь не экономическое, социальное положение героев и читателей Баранцевича, а прежде всего характер их духовного мира. Это буржуазность мировоззрения, духовное мещанство: скудость духовных запросов, узость морали, неспособность подняться над своими серыми буднями к общечеловеческим интересам. </w:t>
      </w:r>
    </w:p>
    <w:p>
      <w:pPr>
        <w:pStyle w:val="Normal"/>
        <w:ind w:firstLine="567"/>
        <w:jc w:val="both"/>
        <w:rPr/>
      </w:pPr>
      <w:r>
        <w:rPr/>
        <w:t xml:space="preserve">Чехов, сам прошедший суровую школу жизненной борьбы, сумевший «выдавить по каплям раба», рисуя обыденную жизнь, в то же время говорит со своими читателями о «человеческом достоинстве», «высших целях бытия» (10, 134). Это и дает ему право судить с высшей точки зрения писателей, оказавшихся неспособными встать над ограниченными духовными запросами и обиходной моралью своего читателя. </w:t>
      </w:r>
    </w:p>
    <w:p>
      <w:pPr>
        <w:pStyle w:val="Normal"/>
        <w:ind w:firstLine="567"/>
        <w:jc w:val="both"/>
        <w:rPr/>
      </w:pPr>
      <w:r>
        <w:rPr/>
        <w:t xml:space="preserve">И – замечательная черта чеховской натуры. Отводя творчеству Баранцевича место в III классе литературы, Чехов никогда не устает проявлять внимание к нему, поддерживает его в трудную минуту. </w:t>
      </w:r>
    </w:p>
    <w:p>
      <w:pPr>
        <w:pStyle w:val="Normal"/>
        <w:ind w:firstLine="567"/>
        <w:jc w:val="both"/>
        <w:rPr/>
      </w:pPr>
      <w:r>
        <w:rPr/>
        <w:t xml:space="preserve">Познакомившись с Баранцевичем в декабре 1887 года, Чехов до конца сохраняет с ним дружеские отношения. В конце 80-х годов он неизменно включает Баранцевича в небольшой круг писателей, совместно, «артельно» создающих литературу своего десятилетия (ср. в письмах к Леонтьеву (Щеглову): «...я, Вы, Маслов, Короленко, Баранцевич и Альбов» – П 3, 158; в другом письме к этому ряду добавлены Фофанов, Гаршин – П 4, 61). Интерес Баранцевича к судьбе и психологии «среднего» человека, разработка малых жанров, ставших формой времени, кажутся до поры до времени достаточным основанием для такого объединения. </w:t>
      </w:r>
    </w:p>
    <w:p>
      <w:pPr>
        <w:pStyle w:val="Normal"/>
        <w:ind w:firstLine="567"/>
        <w:jc w:val="both"/>
        <w:rPr/>
      </w:pPr>
      <w:r>
        <w:rPr/>
        <w:t xml:space="preserve">«Милый Кузьма Протапыч» (так Чехов обращается в письмах к Баранцевичу), задавленный нуждой, содержащий огромную семью и вынужденный служить в Управлении конно-железных дорог, в своих произведениях 80-х годов постоянно обращается к сюжетам из жизни «умственных пролетариев». Краски этих произведений неизменно серы и унылы. «Набегавшись целый день, вечером он (старик изобретатель. – </w:t>
      </w:r>
      <w:r>
        <w:rPr>
          <w:i/>
          <w:iCs/>
        </w:rPr>
        <w:t xml:space="preserve">В. К.) </w:t>
      </w:r>
      <w:r>
        <w:rPr/>
        <w:t xml:space="preserve">отправляется домой, в одну из отдаленных улиц Петербургской стороны, входит в ворота низенького, вросшего в землю деревянного домика, поднимается несколько ступенек вверх и стучится. Ему отворяет худая, изможденная женская фигура с желтым морщинистым лицом, мало похожим на лицо прежней Нелли (его дочери – </w:t>
      </w:r>
      <w:r>
        <w:rPr>
          <w:i/>
          <w:iCs/>
        </w:rPr>
        <w:t xml:space="preserve">В. К.). </w:t>
      </w:r>
      <w:r>
        <w:rPr/>
        <w:t xml:space="preserve">Даже ее темные, большие глаза утратили прежний блеск и выражение и горят каким-то зловещим лихорадочным огнем, отчего жутко и страшно становится свежему человеку» («Нелли», сб. «Под гнетом», с. 255). «Холодом могилы веяло на меня от этих унылых, осиротелых стен. Первый предмет, попавший мне на глаза, был цветок. Он почернел и засох совершенно» («Цветок», там же, с. 323). «Да, я получил наконец место! Но отчего, однако, словно какой червь, что-то медленно, мучительно гложет мне душу, давит и пригинает меня все ниже? О люди-братья! Если бы вы только знали, как душно, как тяжко!» («Как я получил место», сб. «Новые рассказы», с. 385). </w:t>
      </w:r>
    </w:p>
    <w:p>
      <w:pPr>
        <w:pStyle w:val="Normal"/>
        <w:ind w:firstLine="567"/>
        <w:jc w:val="both"/>
        <w:rPr/>
      </w:pPr>
      <w:r>
        <w:rPr/>
        <w:t xml:space="preserve">Влияние Чехова сказалось прежде всего в некоторых произведениях Баранцевича, включенных в сборник «Новые рассказы», в частности в таких, как «Слияние», «Конь и чиновник», «Котел». Последним рассказом Баранцевич дебютировал в газете «Русские ведомости», куда был приглашен по рекомендации Чехова. </w:t>
      </w:r>
    </w:p>
    <w:p>
      <w:pPr>
        <w:pStyle w:val="Normal"/>
        <w:ind w:firstLine="567"/>
        <w:jc w:val="both"/>
        <w:rPr/>
      </w:pPr>
      <w:r>
        <w:rPr/>
        <w:t xml:space="preserve">Не принимая многие стороны творчества Баранцевича, Чехов говорил об этом в письмах к нему: «Вы живете на тундре, окутанный туманом, рисуете серенькую, тифозную жизнь, ради гусиков служите на конно-лошадиной дороге и сырость водосточных труб не сменяете на теснины Дарьяла...» (П 2, 309); и позднее: «Душа моя, зачем Вы позволяете серым туманам садиться на Вашу душу?» (П 4, 16). Но в 1899 году Чехов, стремясь помочь Баранцевичу, хлопочет об избрании его в академики: «...замученный, утомленный человек, несомненный литератор, в старости, которая уже наступила для него, нуждается и служит в конно-жел. дороге так же, как нуждался и служил в молодости» (П 9, 11). Эта попытка Чехова не увенчалась успехом.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Под гнетом. Повести и рассказы. Спб., 1884. </w:t>
      </w:r>
    </w:p>
    <w:p>
      <w:pPr>
        <w:pStyle w:val="Normal"/>
        <w:ind w:firstLine="567"/>
        <w:jc w:val="both"/>
        <w:rPr/>
      </w:pPr>
      <w:r>
        <w:rPr/>
        <w:t xml:space="preserve">Маленькие рассказы. (Юмористический сборник). Спб., 1887. </w:t>
      </w:r>
    </w:p>
    <w:p>
      <w:pPr>
        <w:pStyle w:val="Normal"/>
        <w:ind w:firstLine="567"/>
        <w:jc w:val="both"/>
        <w:rPr/>
      </w:pPr>
      <w:r>
        <w:rPr/>
        <w:t xml:space="preserve">Новые рассказы. Спб., 1889. </w:t>
      </w:r>
    </w:p>
    <w:p>
      <w:pPr>
        <w:pStyle w:val="Normal"/>
        <w:ind w:firstLine="567"/>
        <w:jc w:val="both"/>
        <w:rPr/>
      </w:pPr>
      <w:r>
        <w:rPr/>
        <w:t xml:space="preserve">80 рассказов Сармата. (Юмористический сборник). Спб., 1891. </w:t>
      </w:r>
    </w:p>
    <w:p>
      <w:pPr>
        <w:pStyle w:val="Normal"/>
        <w:ind w:firstLine="567"/>
        <w:jc w:val="both"/>
        <w:rPr/>
      </w:pPr>
      <w:r>
        <w:rPr/>
        <w:t xml:space="preserve">Собрание сочинений, Т. I – IX. Спб., 1908 – 1911.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Арсеньев К. К. Русские беллетристы нового поколения. М. Альбов. Повести К. Баранцевич. Под гнетом. – «Вестник Европы», 1884, No 4. </w:t>
      </w:r>
    </w:p>
    <w:p>
      <w:pPr>
        <w:pStyle w:val="Normal"/>
        <w:ind w:firstLine="567"/>
        <w:jc w:val="both"/>
        <w:rPr/>
      </w:pPr>
      <w:r>
        <w:rPr/>
        <w:t xml:space="preserve">Михневич В. Наши знакомые. Фельетонный словарь современников. Спб., 1884. </w:t>
      </w:r>
    </w:p>
    <w:p>
      <w:pPr>
        <w:pStyle w:val="Normal"/>
        <w:ind w:firstLine="567"/>
        <w:jc w:val="both"/>
        <w:rPr/>
      </w:pPr>
      <w:r>
        <w:rPr/>
        <w:t xml:space="preserve">Арсеньев К. Беллетристы последнего времени. А. П. Чехов, К. С. Баранцевич, Ив. Щеглов. – «Вестник Европы», 1887, No 12. </w:t>
      </w:r>
    </w:p>
    <w:p>
      <w:pPr>
        <w:pStyle w:val="Normal"/>
        <w:ind w:firstLine="567"/>
        <w:jc w:val="both"/>
        <w:rPr/>
      </w:pPr>
      <w:r>
        <w:rPr/>
        <w:t xml:space="preserve">«К. Баранцевич. Две жены. (Семейный очаг). Роман». Разбор А. С. Суворина. Спб., 1895. </w:t>
      </w:r>
    </w:p>
    <w:p>
      <w:pPr>
        <w:pStyle w:val="Normal"/>
        <w:ind w:firstLine="567"/>
        <w:jc w:val="both"/>
        <w:rPr/>
      </w:pPr>
      <w:r>
        <w:rPr/>
        <w:t xml:space="preserve">К 50-летию литературной деятельности. – «Красная газета, веч. выпуск», 1924, No 4. </w:t>
      </w:r>
    </w:p>
    <w:p>
      <w:pPr>
        <w:pStyle w:val="Normal"/>
        <w:ind w:firstLine="567"/>
        <w:jc w:val="both"/>
        <w:rPr/>
      </w:pPr>
      <w:r>
        <w:rPr/>
        <w:t xml:space="preserve">К. Баранцевич (некролог). – Там же, 1927, No 199. </w:t>
      </w:r>
    </w:p>
    <w:p>
      <w:pPr>
        <w:pStyle w:val="Normal"/>
        <w:ind w:firstLine="567"/>
        <w:jc w:val="both"/>
        <w:rPr/>
      </w:pPr>
      <w:r>
        <w:rPr/>
        <w:t xml:space="preserve">Полоцкая Э. А. Баранцевич К. С. – Русские писатели. Биобиблиографический словарь, М., 1971. </w:t>
      </w:r>
    </w:p>
    <w:p>
      <w:pPr>
        <w:pStyle w:val="Normal"/>
        <w:ind w:firstLine="567"/>
        <w:jc w:val="both"/>
        <w:rPr/>
      </w:pPr>
      <w:r>
        <w:rPr/>
      </w:r>
    </w:p>
    <w:p>
      <w:pPr>
        <w:pStyle w:val="Style14"/>
        <w:spacing w:before="0" w:after="0"/>
        <w:ind w:firstLine="567"/>
        <w:jc w:val="both"/>
        <w:rPr/>
      </w:pPr>
      <w:r>
        <w:rPr/>
        <w:t xml:space="preserve">КОТЕЛ </w:t>
      </w:r>
    </w:p>
    <w:p>
      <w:pPr>
        <w:pStyle w:val="Normal"/>
        <w:ind w:firstLine="567"/>
        <w:jc w:val="both"/>
        <w:rPr/>
      </w:pPr>
      <w:r>
        <w:rPr/>
      </w:r>
    </w:p>
    <w:p>
      <w:pPr>
        <w:pStyle w:val="Normal"/>
        <w:ind w:firstLine="567"/>
        <w:jc w:val="both"/>
        <w:rPr/>
      </w:pPr>
      <w:r>
        <w:rPr/>
        <w:t xml:space="preserve">Впервые – «Русские ведомости», 1888, No 264; подпись: К. Баранцевич. Печатается по тексту сб. «Новые рассказы».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Елена Михайловна Шаврова </w:t>
      </w:r>
    </w:p>
    <w:p>
      <w:pPr>
        <w:pStyle w:val="Style14"/>
        <w:spacing w:before="0" w:after="0"/>
        <w:ind w:firstLine="567"/>
        <w:jc w:val="both"/>
        <w:rPr/>
      </w:pPr>
      <w:r>
        <w:rPr/>
        <w:t xml:space="preserve">(1874 – 1937) </w:t>
      </w:r>
    </w:p>
    <w:p>
      <w:pPr>
        <w:pStyle w:val="Normal"/>
        <w:ind w:firstLine="567"/>
        <w:jc w:val="both"/>
        <w:rPr/>
      </w:pPr>
      <w:r>
        <w:rPr/>
      </w:r>
    </w:p>
    <w:p>
      <w:pPr>
        <w:pStyle w:val="Normal"/>
        <w:ind w:firstLine="567"/>
        <w:jc w:val="both"/>
        <w:rPr/>
      </w:pPr>
      <w:r>
        <w:rPr/>
        <w:t xml:space="preserve">В 1889 году Е. М. Шаврова, дочь педагога и литератора, которой тогда было всего 15 лет, передала своему любимому писателю Чехову написанный ею рассказ «Софка». Чехов, вспоминала впоследствии Шаврова, не только прочитал рассказ, но и отредактировал его для печати: </w:t>
      </w:r>
    </w:p>
    <w:p>
      <w:pPr>
        <w:pStyle w:val="Normal"/>
        <w:ind w:firstLine="567"/>
        <w:jc w:val="both"/>
        <w:rPr/>
      </w:pPr>
      <w:r>
        <w:rPr>
          <w:color w:val="000000"/>
        </w:rPr>
        <w:t>«Я прочитал ваш рассказ, и он очень понравился мне. Свежо, интересно и талантливо написано. Надо продолжать! [...] Кое-что я почиркал карандашом да немного изменил конец. Вы увидите. Но все это больше мелочи. [...] Главное, что рассказ сам по себе хорош и правдиво написан. Пишите и растите большая!» (Шаврова-Юст Е. М. Об Антоне Павловиче Чехове, с. 271).</w:t>
      </w:r>
      <w:r>
        <w:rPr/>
        <w:t xml:space="preserve"> </w:t>
      </w:r>
    </w:p>
    <w:p>
      <w:pPr>
        <w:pStyle w:val="Normal"/>
        <w:ind w:firstLine="567"/>
        <w:jc w:val="both"/>
        <w:rPr/>
      </w:pPr>
      <w:r>
        <w:rPr/>
        <w:t xml:space="preserve">Рассказ, посланный Чеховым в «Новое время», был напечатан, а рукопись «Софки» с чеховской правкой сохранилась до наших дней. Вот как комментирует эту правку современный прозаик: рассказ Шавровой «был хорошим с самого начала, иначе Чехов не стал бы с ним возиться, но его художественность лишь проглядывала из-под навалов мусора. [...] Я перечел весь рассказ «по Чехову», как хорошо и чисто он звучит! И вот что интересно: рассказ остался шавровским, сохранил свой изначальный тон, он не стал чеховским, хотя при большом желании и очень въедливом вчитываний можно обнаружить далекий отзвук чеховской интонации, его улыбку. [...] По-моему, небольшой рассказ Е. Шавровой с чеховской правкой должен изучаться молодыми редакторами, как солдаты изучают, устав боевой службы. [...] Но, пожалуй, еще важнее вникнуть в чеховскую правку самим пишущим, в первую голову молодым» (Нагибин Ю. Чехов редактирует, с. 198 – 199). </w:t>
      </w:r>
    </w:p>
    <w:p>
      <w:pPr>
        <w:pStyle w:val="Normal"/>
        <w:ind w:firstLine="567"/>
        <w:jc w:val="both"/>
        <w:rPr/>
      </w:pPr>
      <w:r>
        <w:rPr/>
        <w:t xml:space="preserve">После публикации «Софки» на десять лет Шаврова становится одной из самых активных корреспонденток Чехова. Среди молодых писателей, которым Чехов давал советы и помогая печататься – А. Лазарев-Грузинский, Н. Ежов, Л. Авилова, Е. Гославский, А. Жиркевич и др., – Шаврова занимает особое место. Называя юную литераторшу-любительницу «коллегой» (неизменное обращение Шавровой к нему – cher maitre, «дорогой мастер»), Чехов в письмах к Шавровой не просто дает советы или оценки, но порой делится самыми характерными из своих писательских убеждений: </w:t>
      </w:r>
    </w:p>
    <w:p>
      <w:pPr>
        <w:pStyle w:val="Normal"/>
        <w:ind w:firstLine="567"/>
        <w:jc w:val="both"/>
        <w:rPr/>
      </w:pPr>
      <w:r>
        <w:rPr/>
        <w:t xml:space="preserve">«Не терплю двуногих богов, особенно, если их сочиняют. Давайте нам жизнь, г. Шастунов! (псевдоним, которым Шаврова подписала свой рассказ «In vino» – </w:t>
      </w:r>
      <w:r>
        <w:rPr>
          <w:i/>
          <w:iCs/>
        </w:rPr>
        <w:t xml:space="preserve">В. К.) </w:t>
      </w:r>
      <w:r>
        <w:rPr/>
        <w:t>(П. 4, 190);</w:t>
      </w:r>
      <w:r>
        <w:rPr>
          <w:b/>
          <w:bCs/>
        </w:rPr>
        <w:t xml:space="preserve"> </w:t>
      </w:r>
      <w:r>
        <w:rPr/>
        <w:t xml:space="preserve">«...смею напомнить о справедливости, которая для объективного писателя нужнее воздуха» (П 4, 273); «...и не дело художника бичевать людей за то, что они больны [...] автор должен быть гуманен до кончика ногтей» (П 6, 30); «В ваших повестях есть ум, есть талант, есть беллетристика, но недостаточно искусства. Вы правильно лепите фигуру, но не пластично. Вы не хотите или ленитесь удалить резцом все лишнее. Ведь сделать из мрамора лицо – это значит удалить из этого куска то, что не есть лицо» (П 6, 357)... </w:t>
      </w:r>
    </w:p>
    <w:p>
      <w:pPr>
        <w:pStyle w:val="Normal"/>
        <w:ind w:firstLine="567"/>
        <w:jc w:val="both"/>
        <w:rPr/>
      </w:pPr>
      <w:r>
        <w:rPr/>
        <w:t xml:space="preserve">Около двадцати своих рассказов послала Шаврова в 90-е годы Чехову. Он ценил в них наблюдательность, свежесть, литературный вкус, но взыскательно и строго указывал на слабости «компоновки», «архитектуры», на «загроможденность» деталями. Постоянно убеждал он Шаврову не останавливаться на дилетантском уровне: «Не пора ли Вам, сударыня, расширить поле Ваших наблюдений? [...] мирок, Вами изображаемый, давно уже исчерпан [...] Пишите без конца, а то все будете начинающей» (П 6, 144); «Вы обленились и уже ничего не пишете. Это нехорошо» (П 6, 211). </w:t>
      </w:r>
    </w:p>
    <w:p>
      <w:pPr>
        <w:pStyle w:val="Normal"/>
        <w:ind w:firstLine="567"/>
        <w:jc w:val="both"/>
        <w:rPr/>
      </w:pPr>
      <w:r>
        <w:rPr/>
        <w:t xml:space="preserve">Шаврова не оправдала надежд, которые возлагал на нее Чехов, так и оставшись талантливой любительницей. Но их десятилетняя переписка – пример той писательской и человеческой школы, которую проходили в общении с Чеховым многие из его современников. «Кроме его исключительного таланта, у него был еще дар любви, деятельной любви к людям», – писала Шаврова два десятилетия спустя после смерти Чехова (Шаврова-Юст. Е. М. Об Антоне Павловиче Чехове, с. 274).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Софка. (Кисловодская идиллия). – «Новое время», 1889, No 4846. </w:t>
      </w:r>
    </w:p>
    <w:p>
      <w:pPr>
        <w:pStyle w:val="Normal"/>
        <w:ind w:firstLine="567"/>
        <w:jc w:val="both"/>
        <w:rPr/>
      </w:pPr>
      <w:r>
        <w:rPr/>
        <w:t xml:space="preserve">У гадалки. – «Новое время», 1891, No 5471. </w:t>
      </w:r>
    </w:p>
    <w:p>
      <w:pPr>
        <w:pStyle w:val="Normal"/>
        <w:ind w:firstLine="567"/>
        <w:jc w:val="both"/>
        <w:rPr/>
      </w:pPr>
      <w:r>
        <w:rPr/>
        <w:t xml:space="preserve">Маленькая барышня. – «Новое время», 1892, No 5746. </w:t>
      </w:r>
    </w:p>
    <w:p>
      <w:pPr>
        <w:pStyle w:val="Normal"/>
        <w:ind w:firstLine="567"/>
        <w:jc w:val="both"/>
        <w:rPr/>
      </w:pPr>
      <w:r>
        <w:rPr/>
        <w:t xml:space="preserve">Жена цезаря. – «Русская мысль», 1897, No 12. </w:t>
      </w:r>
    </w:p>
    <w:p>
      <w:pPr>
        <w:pStyle w:val="Normal"/>
        <w:ind w:firstLine="567"/>
        <w:jc w:val="both"/>
        <w:rPr/>
      </w:pPr>
      <w:r>
        <w:rPr/>
        <w:t xml:space="preserve">Об Антоне Павловиче Чехове. Публикация П. С. Попова. – Литературный музей А. П. Чехова. Таганрог. Сборник статей и материалов. Вып. III. Ростов н/Д, 1963, с. 267 – 308.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Биографическая справка). – В кн. Чехов А. П. Неизданные письма. М. – Л., 1930, с. 215 – 216. </w:t>
      </w:r>
    </w:p>
    <w:p>
      <w:pPr>
        <w:pStyle w:val="Normal"/>
        <w:ind w:firstLine="567"/>
        <w:jc w:val="both"/>
        <w:rPr/>
      </w:pPr>
      <w:r>
        <w:rPr/>
        <w:t xml:space="preserve">Чехов М. П. Вокруг Чехова. Встречи и впечатления. М., 1964, с. 198 – 199. </w:t>
      </w:r>
    </w:p>
    <w:p>
      <w:pPr>
        <w:pStyle w:val="Normal"/>
        <w:ind w:firstLine="567"/>
        <w:jc w:val="both"/>
        <w:rPr/>
      </w:pPr>
      <w:r>
        <w:rPr/>
        <w:t xml:space="preserve">Попов П. С. Чехов в работе над рукописями начинающих писателей. – В кн.: Литературное наследство, т. 68. М., 1960, с. 836 – 837 (там же приведен текст рассказа «Софка» с чеховской правкой). </w:t>
      </w:r>
    </w:p>
    <w:p>
      <w:pPr>
        <w:pStyle w:val="Normal"/>
        <w:ind w:firstLine="567"/>
        <w:jc w:val="both"/>
        <w:rPr/>
      </w:pPr>
      <w:r>
        <w:rPr/>
        <w:t xml:space="preserve">Нагибин Ю. Чехов редактирует. – «Литературная учеба», 1979, No 3. </w:t>
      </w:r>
    </w:p>
    <w:p>
      <w:pPr>
        <w:pStyle w:val="Normal"/>
        <w:ind w:firstLine="567"/>
        <w:jc w:val="both"/>
        <w:rPr/>
      </w:pPr>
      <w:r>
        <w:rPr/>
      </w:r>
    </w:p>
    <w:p>
      <w:pPr>
        <w:pStyle w:val="Style14"/>
        <w:spacing w:before="0" w:after="0"/>
        <w:ind w:firstLine="567"/>
        <w:jc w:val="both"/>
        <w:rPr/>
      </w:pPr>
      <w:r>
        <w:rPr/>
        <w:t xml:space="preserve">ПТИЧКИ ПЕВЧИЕ </w:t>
      </w:r>
    </w:p>
    <w:p>
      <w:pPr>
        <w:pStyle w:val="Normal"/>
        <w:ind w:firstLine="567"/>
        <w:jc w:val="both"/>
        <w:rPr/>
      </w:pPr>
      <w:r>
        <w:rPr/>
      </w:r>
    </w:p>
    <w:p>
      <w:pPr>
        <w:pStyle w:val="Normal"/>
        <w:ind w:firstLine="567"/>
        <w:jc w:val="both"/>
        <w:rPr/>
      </w:pPr>
      <w:r>
        <w:rPr/>
        <w:t xml:space="preserve">Впервые – «Новое время», 1889, No 4937; подпись: Е. Ш. Печатается по тексту газеты. </w:t>
      </w:r>
    </w:p>
    <w:p>
      <w:pPr>
        <w:pStyle w:val="Normal"/>
        <w:ind w:firstLine="567"/>
        <w:jc w:val="both"/>
        <w:rPr/>
      </w:pPr>
      <w:r>
        <w:rPr/>
        <w:t xml:space="preserve">Это второй рассказ Шавровой, отредактированный Чеховым. Чехов писал А. С. Суворину: «Из «Певички» можно было сделать «Птички певчие» [...] В «Певичке» я середину сделал началом, начало серединою и конец приделал совсем новый. Девица, когда прочтет, ужаснется. А маменька задаст ей порку за безнравственный конец... Маменька аристократическая, жантильная... Девица тщится изобразить опереточную труппу, певшую этим летом в Ялте. [...] С хористками я был знаком. [...] Чувствовали они себя прескверно [...] Если даже невинная девица заметила это и описала, то можете судить об их положении...» (П 3, 288). </w:t>
      </w:r>
    </w:p>
    <w:p>
      <w:pPr>
        <w:pStyle w:val="Normal"/>
        <w:ind w:firstLine="567"/>
        <w:jc w:val="both"/>
        <w:rPr/>
      </w:pPr>
      <w:r>
        <w:rPr>
          <w:i/>
          <w:iCs/>
        </w:rPr>
        <w:t xml:space="preserve">«Птички певчие </w:t>
      </w:r>
      <w:r>
        <w:rPr/>
        <w:t xml:space="preserve">(Перикола)» – название комической оперы Ж. Оффенбаха (1868). </w:t>
      </w:r>
    </w:p>
    <w:p>
      <w:pPr>
        <w:pStyle w:val="Normal"/>
        <w:ind w:firstLine="567"/>
        <w:jc w:val="both"/>
        <w:rPr/>
      </w:pPr>
      <w:r>
        <w:rPr>
          <w:i/>
          <w:iCs/>
        </w:rPr>
        <w:t xml:space="preserve">Тармалама </w:t>
      </w:r>
      <w:r>
        <w:rPr/>
        <w:t xml:space="preserve">– плотная шелковая или полушелковая ткань, идущая на халаты.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Владимир Алексеевич Тихонов </w:t>
      </w:r>
    </w:p>
    <w:p>
      <w:pPr>
        <w:pStyle w:val="Style14"/>
        <w:spacing w:before="0" w:after="0"/>
        <w:ind w:firstLine="567"/>
        <w:jc w:val="both"/>
        <w:rPr/>
      </w:pPr>
      <w:r>
        <w:rPr/>
        <w:t xml:space="preserve">(1857 – 1914) </w:t>
      </w:r>
    </w:p>
    <w:p>
      <w:pPr>
        <w:pStyle w:val="Normal"/>
        <w:ind w:firstLine="567"/>
        <w:jc w:val="both"/>
        <w:rPr/>
      </w:pPr>
      <w:r>
        <w:rPr/>
      </w:r>
    </w:p>
    <w:p>
      <w:pPr>
        <w:pStyle w:val="Normal"/>
        <w:ind w:firstLine="567"/>
        <w:jc w:val="both"/>
        <w:rPr/>
      </w:pPr>
      <w:r>
        <w:rPr/>
        <w:t xml:space="preserve">До того как стать писателем Тихонов прожил пеструю жизнь: детство в доме отца – казанского заводчика, участие в боевых действиях на Кавказе в 1877 – 1878 годах, два сезона работы актером в тифлисском театре, первые литературные опыты – очерки из военной жизни, попытка заняться коммерческими делами на Волге, затем во Франции, а после разорения – окончательное решение стать профессиональным литератором... Вначале Тихонова ждал шумный успех драматурга. Его пьеса «Через край», поставленная в 1884 году в Александрийском театре, была восторженно встречена публикой, молодого драматурга приветствовал Д. В. Григорович, одна из следующих пьес Тихонова «Козырь» (1886) получила Грибоедовскую премию. Одновременно во многих газетах и журналах появляются его беллетристические произведения и фельетоны. </w:t>
      </w:r>
    </w:p>
    <w:p>
      <w:pPr>
        <w:pStyle w:val="Normal"/>
        <w:ind w:firstLine="567"/>
        <w:jc w:val="both"/>
        <w:rPr/>
      </w:pPr>
      <w:r>
        <w:rPr/>
        <w:t xml:space="preserve">«Еще не будучи знакомым с Чеховым, – вспоминал впоследствии Тихонов, – я уже заочно любил его по его произведениям, и любил не только как писателя, но и как человека» (Тихонов В. Антон Павлович Чехов, с. 222). Тихонов послал Чехову свой сборник «Комедии», получил в ответ сборник «В сумерках» и был потрясен рассказом «Святою ночью». Приехав в Москву осенью 1888 года, Тихонов появился у Чехова на Садово-Кудринской, после этого между писателями завязались приятельские отношения. </w:t>
      </w:r>
    </w:p>
    <w:p>
      <w:pPr>
        <w:pStyle w:val="Normal"/>
        <w:ind w:firstLine="567"/>
        <w:jc w:val="both"/>
        <w:rPr/>
      </w:pPr>
      <w:r>
        <w:rPr/>
        <w:t xml:space="preserve">Чехов невысоко оценивал пьесы Тихонова, иронически переиначивая их названия («Без коромысла и утюга» вместо «Без кормила и весла»; «Ручи-пучи», «Качучи-чучи» вместо «Лучи и тучи»), а самого Тихонова сравнивал с модным тогда драматургом Виктором Крыловым, называя его «российским Сарду». Сейчас эти пьесы, написанные по рецептам «хорошо сделанных драм», представляют интерес лишь как фон, которому противостояли при своем появлении «Иванов» и «Чайка». </w:t>
      </w:r>
    </w:p>
    <w:p>
      <w:pPr>
        <w:pStyle w:val="Normal"/>
        <w:ind w:firstLine="567"/>
        <w:jc w:val="both"/>
        <w:rPr/>
      </w:pPr>
      <w:r>
        <w:rPr/>
        <w:t xml:space="preserve">Но именно в переписке с Тихоновым Чехов настаивал на необходимости объединения усилий «всего нашего поколения писателей»: «... мы можем взять усилиями целого поколения, не иначе. Всех нас будут звать не Чехов, не Тихонов, не Короленко, не Щеглов, не Баранцевич, не Бежецкий, а «восьмидесятые годы», или «конец XIX столетия». Некоторым образом, артель» (П 3, 173 – 174). </w:t>
      </w:r>
    </w:p>
    <w:p>
      <w:pPr>
        <w:pStyle w:val="Normal"/>
        <w:ind w:firstLine="567"/>
        <w:jc w:val="both"/>
        <w:rPr/>
      </w:pPr>
      <w:r>
        <w:rPr/>
        <w:t xml:space="preserve">Ответ Тихонова показывает, что он знал цену своему успеху и прекрасно понимал уже в конце 80-х годов несоизмеримость творчества Чехова и его сверстников по литературному поколению: «Нет, Антон Павлович, Вы в эту артель не годитесь [...] между нами Вы единственно вольный и свободный человек и душой, и умом, и телом вольный казак. А мы же все: «В рутине скованы, не вырвемся из ига!..» (...) Вы слон между нами, т. е. между русскими писателями» (П 4, 391 – 392). </w:t>
      </w:r>
    </w:p>
    <w:p>
      <w:pPr>
        <w:pStyle w:val="Normal"/>
        <w:ind w:firstLine="567"/>
        <w:jc w:val="both"/>
        <w:rPr/>
      </w:pPr>
      <w:r>
        <w:rPr/>
        <w:t xml:space="preserve">В своей рецензии на «Иванова» («Неделя», 1889, No 6) Тихонов сразу признал новаторство чеховской драмы; в рассказах, написанных на рубеже 80 – 90-х годов, он подхватил некоторые особенности беллетристической манеры Чехова. Особенно заметно чеховское влияние в рассказах-«субботниках» Тихонова, печатавшихся в «Новом времени» и объединенных затем в сборнике «В наши дни». </w:t>
      </w:r>
    </w:p>
    <w:p>
      <w:pPr>
        <w:pStyle w:val="Normal"/>
        <w:ind w:firstLine="567"/>
        <w:jc w:val="both"/>
        <w:rPr/>
      </w:pPr>
      <w:r>
        <w:rPr/>
        <w:t xml:space="preserve">Об успехе этих рассказов вспоминает современник: «В. А. Тихонов был весьма популярен тогда как автор занимательных театральных пьес, а еще более того как сочинитель небольших рассказов из семейного будничного нашего быта, написанных с юмором, занимательно и правдиво. Какой-нибудь солидный деловой чин, просматривая за утренним кофе, перед уходом в должность, «Новое время», непременно пробегал в фельетоне рассказ Тихонова, весело улыбался и говорил вслух: «А ведь верно, именно так и бывает!» (Соколов В. П. Владимир Александрович Тихонов – ИРЛИ). Тот же мемуарист определяет ту грань, которая отделяет произведения Тихонова от большой литературы: «При исключительных литературных дарованиях, знании людей и жизни, не оставил Тихонов заметного следа в литературе. Не было в этом писателе идейного содержания и достаточного образования [...] Произведения его не приподнимают над действительностью, не углубляют, не расширяют миросозерцания; от его речей, от его писаний веяло обывательщиной, обыденщиной; он давал всегда лишь занимательное чтение и приятно знакомил с будничной действительностью» (там же). </w:t>
      </w:r>
    </w:p>
    <w:p>
      <w:pPr>
        <w:pStyle w:val="Normal"/>
        <w:ind w:firstLine="567"/>
        <w:jc w:val="both"/>
        <w:rPr/>
      </w:pPr>
      <w:r>
        <w:rPr/>
        <w:t xml:space="preserve">В 1891 – 1894 годах Тихонов редактирует журнал «Север», в котором печатается чеховская «Попрыгунья», но уже в 1894 году Чехов обращается с просьбой к А. С. Суворину: «Тихонов, редактор «Севера», перестал быть редактором и теперь бедствует. Это немножко кутила и немножко Хлестаков, но честный, справедливый и добрый парень, а редактором он был очень недурным. Не найдется ли у Вас в редакции или в магазине для него какого-нибудь места? Я прошу за него очень охотно» (П 5, 296). </w:t>
      </w:r>
    </w:p>
    <w:p>
      <w:pPr>
        <w:pStyle w:val="Normal"/>
        <w:ind w:firstLine="567"/>
        <w:jc w:val="both"/>
        <w:rPr/>
      </w:pPr>
      <w:r>
        <w:rPr/>
        <w:t xml:space="preserve">Ходатайство Чехова не возымело действия. Тихонов по-прежнему нуждался, хотя писал исключительно много: уже к 1903 году им было написано несколько романов, 15 пьес, около 30 повестей и множество рассказов, фельетонов, заметок («В. А. Тихонов. К 25-летию литературной деятельности». – «Новое время», 1903, No 9676). </w:t>
      </w:r>
    </w:p>
    <w:p>
      <w:pPr>
        <w:pStyle w:val="Normal"/>
        <w:ind w:firstLine="567"/>
        <w:jc w:val="both"/>
        <w:rPr/>
      </w:pPr>
      <w:r>
        <w:rPr/>
        <w:t xml:space="preserve">Как многие чеховские современники, Тихонов сознавал, что такое многописание бессмысленно и губительно: «Очень хочу немного разбогатеть, чтобы совсем удалиться от деловых людей подальше. Но разбогатеть мне никогда не удастся и потому всю жизнь буду скулить и презирать за это себя. Торговля литературным товаром мне опостылела до последней крайности! Очень бы желал сделаться Пименом и писать летописи, а вместо того пишу фельетоны в провинциальные газеты» (из письма Чехову от 16 декабря 1898 г. – ГБЛ). Но литературная поденщина так и осталась уделом Тихонова до конца его жизни.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Комедии. Спб., 1888. </w:t>
      </w:r>
    </w:p>
    <w:p>
      <w:pPr>
        <w:pStyle w:val="Normal"/>
        <w:ind w:firstLine="567"/>
        <w:jc w:val="both"/>
        <w:rPr/>
      </w:pPr>
      <w:r>
        <w:rPr/>
        <w:t xml:space="preserve">В наши дни. Повести и рассказы. Спб., 1892. </w:t>
      </w:r>
    </w:p>
    <w:p>
      <w:pPr>
        <w:pStyle w:val="Normal"/>
        <w:ind w:firstLine="567"/>
        <w:jc w:val="both"/>
        <w:rPr/>
      </w:pPr>
      <w:r>
        <w:rPr/>
        <w:t xml:space="preserve">Военные и путевые очерки. Спб., 1892. </w:t>
      </w:r>
    </w:p>
    <w:p>
      <w:pPr>
        <w:pStyle w:val="Normal"/>
        <w:ind w:firstLine="567"/>
        <w:jc w:val="both"/>
        <w:rPr/>
      </w:pPr>
      <w:r>
        <w:rPr/>
        <w:t xml:space="preserve">Антон Павлович Чехов. Воспоминания и письма. – В кн.: О Чехове. М., 1910. </w:t>
      </w:r>
    </w:p>
    <w:p>
      <w:pPr>
        <w:pStyle w:val="Normal"/>
        <w:ind w:firstLine="567"/>
        <w:jc w:val="both"/>
        <w:rPr/>
      </w:pPr>
      <w:r>
        <w:rPr/>
        <w:t xml:space="preserve">[Автобиография]. – В кн.: Первые литературные шаги. Собрал Ф. Ф. Фидлер. М., 1911. </w:t>
      </w:r>
    </w:p>
    <w:p>
      <w:pPr>
        <w:pStyle w:val="Normal"/>
        <w:ind w:firstLine="567"/>
        <w:jc w:val="both"/>
        <w:rPr/>
      </w:pPr>
      <w:r>
        <w:rPr/>
        <w:t xml:space="preserve">Полное собрание сочинений беллетристических, т. 1 – 10. Спб., 1914 – 1915. </w:t>
      </w:r>
    </w:p>
    <w:p>
      <w:pPr>
        <w:pStyle w:val="Normal"/>
        <w:ind w:firstLine="567"/>
        <w:jc w:val="both"/>
        <w:rPr/>
      </w:pPr>
      <w:r>
        <w:rPr/>
        <w:t xml:space="preserve">Из дневника В. А. Тихонова. Публикация Н. И. Гитович. – В кн.: Литературное наследство, т. 68. М., 1960.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Апушкин Вл. Война 1877 – 1878 гг. в корреспонденции и романе. В. А. Тихонов (Мордвин). – «Военный сборник», 1903, No 5. </w:t>
      </w:r>
    </w:p>
    <w:p>
      <w:pPr>
        <w:pStyle w:val="Normal"/>
        <w:ind w:firstLine="567"/>
        <w:jc w:val="both"/>
        <w:rPr/>
      </w:pPr>
      <w:r>
        <w:rPr/>
        <w:t xml:space="preserve">Зарин А. В. А. Тихонов. Некролог. – «Исторический вестник», 1914, No 6. </w:t>
      </w:r>
    </w:p>
    <w:p>
      <w:pPr>
        <w:pStyle w:val="Normal"/>
        <w:ind w:firstLine="567"/>
        <w:jc w:val="both"/>
        <w:rPr/>
      </w:pPr>
      <w:r>
        <w:rPr/>
        <w:t xml:space="preserve">Кугель А. Р. Листья с дерева. Воспоминания. Л., 1926, с. 24 – 27. </w:t>
      </w:r>
    </w:p>
    <w:p>
      <w:pPr>
        <w:pStyle w:val="Normal"/>
        <w:ind w:firstLine="567"/>
        <w:jc w:val="both"/>
        <w:rPr/>
      </w:pPr>
      <w:r>
        <w:rPr/>
      </w:r>
    </w:p>
    <w:p>
      <w:pPr>
        <w:pStyle w:val="Style14"/>
        <w:spacing w:before="0" w:after="0"/>
        <w:ind w:firstLine="567"/>
        <w:jc w:val="both"/>
        <w:rPr/>
      </w:pPr>
      <w:r>
        <w:rPr/>
        <w:t xml:space="preserve">СТАРИК </w:t>
      </w:r>
    </w:p>
    <w:p>
      <w:pPr>
        <w:pStyle w:val="Normal"/>
        <w:ind w:firstLine="567"/>
        <w:jc w:val="both"/>
        <w:rPr/>
      </w:pPr>
      <w:r>
        <w:rPr/>
      </w:r>
    </w:p>
    <w:p>
      <w:pPr>
        <w:pStyle w:val="Normal"/>
        <w:ind w:firstLine="567"/>
        <w:jc w:val="both"/>
        <w:rPr/>
      </w:pPr>
      <w:r>
        <w:rPr/>
        <w:t xml:space="preserve">Впервые – «Новое время», 1890, No 5064; подпись: Вл. Тихонов. Печатается по тексту сборника «В наши дни. Повести и рассказы». </w:t>
      </w:r>
    </w:p>
    <w:p>
      <w:pPr>
        <w:pStyle w:val="Normal"/>
        <w:ind w:firstLine="567"/>
        <w:jc w:val="both"/>
        <w:rPr/>
      </w:pPr>
      <w:r>
        <w:rPr/>
      </w:r>
    </w:p>
    <w:p>
      <w:pPr>
        <w:pStyle w:val="Style14"/>
        <w:spacing w:before="0" w:after="0"/>
        <w:ind w:firstLine="567"/>
        <w:jc w:val="both"/>
        <w:rPr/>
      </w:pPr>
      <w:r>
        <w:rPr/>
        <w:t xml:space="preserve">ВЕСНОЮ </w:t>
      </w:r>
    </w:p>
    <w:p>
      <w:pPr>
        <w:pStyle w:val="Normal"/>
        <w:ind w:firstLine="567"/>
        <w:jc w:val="both"/>
        <w:rPr/>
      </w:pPr>
      <w:r>
        <w:rPr/>
      </w:r>
    </w:p>
    <w:p>
      <w:pPr>
        <w:pStyle w:val="Normal"/>
        <w:ind w:firstLine="567"/>
        <w:jc w:val="both"/>
        <w:rPr/>
      </w:pPr>
      <w:r>
        <w:rPr/>
        <w:t xml:space="preserve">Написано в 1890 г. Печатается по изданию: Вл. А. Тихонов. В наши дни. Повести и рассказы. СПб., 1892. </w:t>
      </w:r>
    </w:p>
    <w:p>
      <w:pPr>
        <w:pStyle w:val="Normal"/>
        <w:ind w:firstLine="567"/>
        <w:jc w:val="both"/>
        <w:rPr/>
      </w:pPr>
      <w:r>
        <w:rPr>
          <w:vertAlign w:val="superscript"/>
        </w:rPr>
        <w:t>1</w:t>
      </w:r>
      <w:r>
        <w:rPr/>
        <w:t xml:space="preserve"> </w:t>
      </w:r>
      <w:r>
        <w:rPr>
          <w:i/>
          <w:iCs/>
        </w:rPr>
        <w:t xml:space="preserve">«Молитва девы» </w:t>
      </w:r>
      <w:r>
        <w:rPr/>
        <w:t xml:space="preserve">– популярная пьеса для фортепиано польского композитора Т. Падоржевской-Барановской (1838 – 1862). </w:t>
      </w:r>
    </w:p>
    <w:p>
      <w:pPr>
        <w:pStyle w:val="Normal"/>
        <w:ind w:firstLine="567"/>
        <w:jc w:val="both"/>
        <w:rPr/>
      </w:pPr>
      <w:r>
        <w:rPr/>
      </w:r>
    </w:p>
    <w:p>
      <w:pPr>
        <w:pStyle w:val="Normal"/>
        <w:ind w:firstLine="567"/>
        <w:jc w:val="both"/>
        <w:rPr/>
      </w:pPr>
      <w:r>
        <w:rPr/>
      </w:r>
    </w:p>
    <w:p>
      <w:pPr>
        <w:pStyle w:val="Style14"/>
        <w:spacing w:before="0" w:after="0"/>
        <w:ind w:firstLine="567"/>
        <w:jc w:val="both"/>
        <w:rPr/>
      </w:pPr>
      <w:r>
        <w:rPr/>
        <w:t xml:space="preserve">Игнатий Николаевич Потапенко </w:t>
      </w:r>
    </w:p>
    <w:p>
      <w:pPr>
        <w:pStyle w:val="Style14"/>
        <w:spacing w:before="0" w:after="0"/>
        <w:ind w:firstLine="567"/>
        <w:jc w:val="both"/>
        <w:rPr/>
      </w:pPr>
      <w:r>
        <w:rPr/>
        <w:t xml:space="preserve">(1856 – 1929) </w:t>
      </w:r>
    </w:p>
    <w:p>
      <w:pPr>
        <w:pStyle w:val="Normal"/>
        <w:ind w:firstLine="567"/>
        <w:jc w:val="both"/>
        <w:rPr/>
      </w:pPr>
      <w:r>
        <w:rPr/>
      </w:r>
    </w:p>
    <w:p>
      <w:pPr>
        <w:pStyle w:val="Normal"/>
        <w:ind w:firstLine="567"/>
        <w:jc w:val="both"/>
        <w:rPr/>
      </w:pPr>
      <w:r>
        <w:rPr/>
        <w:t xml:space="preserve">Потапенко выступил в литературе одновременно с Чеховым, в начале 80-х годов, но ни критика, ни читатели не обратили тогда внимания на его рассказы «из жизни южнорусского села». Первая его встреча с Чеховым была случайной и бессодержательной. «Я жил тогда в Одессе, – вспоминал впоследствии Потапенко, – писал в местных газетах, служил в городской управе... Моя прикосновенность к литературе была самая скромная: несколько повестушек, не остановивших на себе ничьего внимания. [...] По всей вероятности, он и сам был удивлен незначительностью и ненужностью этой встречи» (Потапенко И. Н. Несколько лет с А. П. Чеховым. – Чехов в воспоминаниях, с. 234). У Чехова же от первого знакомства осталось неблагоприятное впечатление: «сама скука», «бог скуки» – так он еще несколько лет спустя будет характеризовать Потапенко. </w:t>
      </w:r>
    </w:p>
    <w:p>
      <w:pPr>
        <w:pStyle w:val="Normal"/>
        <w:ind w:firstLine="567"/>
        <w:jc w:val="both"/>
        <w:rPr/>
      </w:pPr>
      <w:r>
        <w:rPr/>
        <w:t xml:space="preserve">Сюжеты произведений Потапенко первых лет его творчества легко подразделить в соответствии с различными этапами биографии писателя. Это прежде всего жизнь украинского села и сельского духовенства (Потапенко родился на Херсонщине в семье сельского священника); герои многих произведений так или иначе связаны с бурсой, юридическим факультетом, с консерваторией (в этих учебных заведениях учился писатель); наконец, многие сюжеты взяты из жизни петербургских литераторов, журналистов (среда, в которой он окончательно обосновался с конца 80-х годов). </w:t>
      </w:r>
    </w:p>
    <w:p>
      <w:pPr>
        <w:pStyle w:val="Normal"/>
        <w:ind w:firstLine="567"/>
        <w:jc w:val="both"/>
        <w:rPr/>
      </w:pPr>
      <w:r>
        <w:rPr/>
        <w:t xml:space="preserve">Успех, и сразу большой, пришел к Потапенко в 1889 – 1891 годах, когда были опубликованы его повести и романы «Секретарь его превосходительства», «Здравые понятия» и особенно «На действительной службе» и «Не герой»; вскоре самый популярный издатель-демократ Ф. Ф. Павленков, идя навстречу читательскому интересу, начал выпускать 11-томное собрание рассказов и повестей Потапенко. </w:t>
      </w:r>
    </w:p>
    <w:p>
      <w:pPr>
        <w:pStyle w:val="Normal"/>
        <w:ind w:firstLine="567"/>
        <w:jc w:val="both"/>
        <w:rPr/>
      </w:pPr>
      <w:r>
        <w:rPr>
          <w:color w:val="000000"/>
        </w:rPr>
        <w:t>Его имя в начале 90-х годов завоевывает чрезвычайную популярность в интеллигентной и полуинтеллигентной среде. Об этой популярности свидетельствует разговор, переданный В. Бурениным: «Дело происходит в одном из отдаленных городов на юге. Барышня говорит местному «интеллигенту», что она прочитала два романа: «Доктора Паскаля» и «Космополитов». «Это, конечно, Потап_е_нки? – уверенно спрашивает местный интеллигент. Заметить прошу: не Пот_а_пенки, а Потап_е_нки – нынешние интеллигенты иначе не выговаривают фамилию своего любимого писателя» («Новое время», 1894, No 6635; цит. по: П 5, 558). Так в гоголевские времена в российской провинции судили об авторстве «Роберта-Дьявола» и о сочинениях «господина Загоскина»...</w:t>
      </w:r>
      <w:r>
        <w:rPr/>
        <w:t xml:space="preserve"> </w:t>
      </w:r>
    </w:p>
    <w:p>
      <w:pPr>
        <w:pStyle w:val="Normal"/>
        <w:ind w:firstLine="567"/>
        <w:jc w:val="both"/>
        <w:rPr/>
      </w:pPr>
      <w:r>
        <w:rPr/>
        <w:t xml:space="preserve">На рубеже 80 – 90-х годов некоторым критикам казалось, что наступающее десятилетие в русской литературе пройдет под знаком Потапенко, этого «кумира 90-х годов». Но в анализе творчества Потапенко мнения критиков разошлись. </w:t>
      </w:r>
    </w:p>
    <w:p>
      <w:pPr>
        <w:pStyle w:val="Normal"/>
        <w:ind w:firstLine="567"/>
        <w:jc w:val="both"/>
        <w:rPr/>
      </w:pPr>
      <w:r>
        <w:rPr/>
        <w:t xml:space="preserve">А. Скабичевский, считая Потапенко «весьма недюжинным талантом, к сожалению, только мало себя сознающим», назвал главной особенностью его произведений «чрезвычайно ясный и бодрый взгляд на жизнь и людей [...]; совершенное отсутствие того мрачно-унылого, разъедающего скептицизма, каким преисполнена современная беллетристика» (Скабичевский А. Не понимающий себя талант, с. 2). Н. Михайловский писал, что Потапенко («несомненно, писатель талантливый») во всех произведениях интересуется только процессом достижения героями своих целей; какова же нравственная ценность этих целей, писателю будто бы нет никакого дела; в подтверждение этою Михайловский отождествлял взгляды Потапенко со взглядами ловкого дельца, главного героя его романа «Здравые понятия» (Михайловский Н. О г. Потапенке, стлб. 877 – 888). М. Протопопов, найдя в произведениях Потапенко более определенную идею, а именно «идею терпеливого и неустанного труда», все же, вслед за Михайловским и повторяя его интерпретаторский прием, приписал Потапенко нравственную неразборчивость. Протопопову же принадлежит ставшее известным противопоставление: «Гаршин, Новодворский и г. Чехов – это, скажем, дорогие груши, сильно попорченные червоточиной (червяком сомненья и разуменья), а г. Потапенко – это зеленый, свежий огурец-крепышок, без малейшего пятнышка» (Протопопов М. Бодрый талант, с. 181 – 182). Наконец, Г. Новополин главным у Потапенко считал апологию культурнических «малых дел» и их героя, среднего человека «со всей легкостью его умственного багажа и неизменными спутниками – узостью и самоуверенностью» (Новополин Г. В сумерках литературы и жизни, с. 141). </w:t>
      </w:r>
    </w:p>
    <w:p>
      <w:pPr>
        <w:pStyle w:val="Normal"/>
        <w:ind w:firstLine="567"/>
        <w:jc w:val="both"/>
        <w:rPr/>
      </w:pPr>
      <w:r>
        <w:rPr/>
        <w:t xml:space="preserve">От чрезвычайно большой прижизненной популярности сейчас осталось, пожалуй, лишь словечко «не герой» – название наиболее известного романа Потапенко. Но в рамках творчества самого Потапенко Рачеев, авторский протагонист из этого романа, находится в длинном ряду типов, характерных для эпохи конца 80 – начала 90-х годов. Поиски героя времени и изображение разных типов антигероев – циников, дельцов, отступников от «идеалов» – главная тема большинства произведений Потапенко («Святое искусство», «Жестокое счастье», «Задача», «Тайна», «На пенсию», «Клавдия Михайловна» и др.). Интерес массового читателя к ним прошел, как только писатель начал повторяться и время обнаружило несостоятельность тех форм «передовитости», которые воплощали его герои. </w:t>
      </w:r>
    </w:p>
    <w:p>
      <w:pPr>
        <w:pStyle w:val="Normal"/>
        <w:ind w:firstLine="567"/>
        <w:jc w:val="both"/>
        <w:rPr/>
      </w:pPr>
      <w:r>
        <w:rPr/>
        <w:t xml:space="preserve">Чехов иронически отзывался о многописании Потапенко, о его героях-»идеалистах», их пристрастии к «изречениям и великим истинам» (П 5, 252; П 8, 172), но близко сошелся с Потапенко-человеком. Их вторая встреча состоялась летом 1893 года: «Выражение «бог скуки» беру назад. Одесское впечатление обмануло меня. Не говоря уж об остальном прочем, Потапенко очень мило поет и играет на скрипке. Мне с ним было очень нескучно, независимо от скрипки и романсов» (П 5, 222). </w:t>
      </w:r>
    </w:p>
    <w:p>
      <w:pPr>
        <w:pStyle w:val="Normal"/>
        <w:ind w:firstLine="567"/>
        <w:jc w:val="both"/>
        <w:rPr/>
      </w:pPr>
      <w:r>
        <w:rPr/>
        <w:t xml:space="preserve">Наиболее тесное общение Чехова с «милым Игнациусом» приходится на 1893 – 1898 годы. Потапенко оказывает Чехову важные услуги: наводит порядок в издании чеховских книг у Суворина, хлопочет о проведении «Чайки» через цензуру. К этим же годам относится роман Потапенко с Ликой Мизиновой, оставивший глубокий след в жизни и творчестве самого Чехова. Исследователи указывают на следы этого романа и, в частности, на воспроизведение отдельных черт Потапенко в героях «Ариадны» и «Чайки». </w:t>
      </w:r>
    </w:p>
    <w:p>
      <w:pPr>
        <w:pStyle w:val="Normal"/>
        <w:ind w:firstLine="567"/>
        <w:jc w:val="both"/>
        <w:rPr/>
      </w:pPr>
      <w:r>
        <w:rPr/>
        <w:t xml:space="preserve">В конце 90-х годов «многописание» Потапенко Все более приобретает нетворческий, ремесленный характер, и он сам осознает это. Он едет в Монте-Карло, мечтая выиграть в рулетку: «Желаю переменить одно мошенническое ремесло на другое» (цит. по: П 7. 546), и, проигравшись, возвращается в Петербург с новыми долгами, чтоб продолжать писать ради заработка, по испытанным шаблонам... </w:t>
      </w:r>
    </w:p>
    <w:p>
      <w:pPr>
        <w:pStyle w:val="Normal"/>
        <w:ind w:firstLine="567"/>
        <w:jc w:val="both"/>
        <w:rPr/>
      </w:pPr>
      <w:r>
        <w:rPr/>
      </w:r>
    </w:p>
    <w:p>
      <w:pPr>
        <w:pStyle w:val="Style14"/>
        <w:spacing w:before="0" w:after="0"/>
        <w:ind w:firstLine="567"/>
        <w:jc w:val="both"/>
        <w:rPr/>
      </w:pPr>
      <w:r>
        <w:rPr/>
        <w:t xml:space="preserve">Сочинения </w:t>
      </w:r>
    </w:p>
    <w:p>
      <w:pPr>
        <w:pStyle w:val="Normal"/>
        <w:ind w:firstLine="567"/>
        <w:jc w:val="both"/>
        <w:rPr/>
      </w:pPr>
      <w:r>
        <w:rPr/>
      </w:r>
    </w:p>
    <w:p>
      <w:pPr>
        <w:pStyle w:val="Normal"/>
        <w:ind w:firstLine="567"/>
        <w:jc w:val="both"/>
        <w:rPr/>
      </w:pPr>
      <w:r>
        <w:rPr/>
        <w:t xml:space="preserve">Редкий праздник. (Из хроники южнорусского села). – «Дело», 1881, No 10. </w:t>
      </w:r>
    </w:p>
    <w:p>
      <w:pPr>
        <w:pStyle w:val="Normal"/>
        <w:ind w:firstLine="567"/>
        <w:jc w:val="both"/>
        <w:rPr/>
      </w:pPr>
      <w:r>
        <w:rPr/>
        <w:t xml:space="preserve">Святое искусство. – «Вестник Европы», 1885, No 8. </w:t>
      </w:r>
    </w:p>
    <w:p>
      <w:pPr>
        <w:pStyle w:val="Normal"/>
        <w:ind w:firstLine="567"/>
        <w:jc w:val="both"/>
        <w:rPr/>
      </w:pPr>
      <w:r>
        <w:rPr/>
        <w:t xml:space="preserve">На действительной службе. – «Вестник Европы», 1890, No 7, 8; то же – «Журнал для всех», 1898, No 1 – 7. </w:t>
      </w:r>
    </w:p>
    <w:p>
      <w:pPr>
        <w:pStyle w:val="Normal"/>
        <w:ind w:firstLine="567"/>
        <w:jc w:val="both"/>
        <w:rPr/>
      </w:pPr>
      <w:r>
        <w:rPr/>
        <w:t xml:space="preserve">Здравые понятия. – «Северный вестник», 1890, No 8 – 10. </w:t>
      </w:r>
    </w:p>
    <w:p>
      <w:pPr>
        <w:pStyle w:val="Normal"/>
        <w:ind w:firstLine="567"/>
        <w:jc w:val="both"/>
        <w:rPr/>
      </w:pPr>
      <w:r>
        <w:rPr/>
        <w:t xml:space="preserve">Генеральская дочь. – «Неделя», 1891, No 2 – 5. </w:t>
      </w:r>
    </w:p>
    <w:p>
      <w:pPr>
        <w:pStyle w:val="Normal"/>
        <w:ind w:firstLine="567"/>
        <w:jc w:val="both"/>
        <w:rPr/>
      </w:pPr>
      <w:r>
        <w:rPr/>
        <w:t xml:space="preserve">Шестеро. – «Русская мысль», 1891, No 7. </w:t>
      </w:r>
    </w:p>
    <w:p>
      <w:pPr>
        <w:pStyle w:val="Normal"/>
        <w:ind w:firstLine="567"/>
        <w:jc w:val="both"/>
        <w:rPr/>
      </w:pPr>
      <w:r>
        <w:rPr/>
        <w:t xml:space="preserve">«Не герой». – «Северный вестник», 1891, No 9 – 12; отд. изд. – М., 1896; 2-е изд. – М., 1898. </w:t>
      </w:r>
    </w:p>
    <w:p>
      <w:pPr>
        <w:pStyle w:val="Normal"/>
        <w:ind w:firstLine="567"/>
        <w:jc w:val="both"/>
        <w:rPr/>
      </w:pPr>
      <w:r>
        <w:rPr/>
        <w:t xml:space="preserve">Повести и рассказы в 11-ти томах. Спб., 1891 – 1896. </w:t>
      </w:r>
    </w:p>
    <w:p>
      <w:pPr>
        <w:pStyle w:val="Normal"/>
        <w:ind w:firstLine="567"/>
        <w:jc w:val="both"/>
        <w:rPr/>
      </w:pPr>
      <w:r>
        <w:rPr/>
        <w:t xml:space="preserve">Полное собрание сочинений в 12-ти томах. Спб., 1890-е годы (три издания). </w:t>
      </w:r>
    </w:p>
    <w:p>
      <w:pPr>
        <w:pStyle w:val="Normal"/>
        <w:ind w:firstLine="567"/>
        <w:jc w:val="both"/>
        <w:rPr/>
      </w:pPr>
      <w:r>
        <w:rPr/>
        <w:t xml:space="preserve">Несколько лет с А. П. Чеховым. – «Нива», 1914, No 26 – 28; то же в кн.: А. П. Чехов в воспоминаниях современников. М., 1947. </w:t>
      </w:r>
    </w:p>
    <w:p>
      <w:pPr>
        <w:pStyle w:val="Normal"/>
        <w:ind w:firstLine="567"/>
        <w:jc w:val="both"/>
        <w:rPr/>
      </w:pPr>
      <w:r>
        <w:rPr/>
      </w:r>
    </w:p>
    <w:p>
      <w:pPr>
        <w:pStyle w:val="Style14"/>
        <w:spacing w:before="0" w:after="0"/>
        <w:ind w:firstLine="567"/>
        <w:jc w:val="both"/>
        <w:rPr/>
      </w:pPr>
      <w:r>
        <w:rPr/>
        <w:t xml:space="preserve">Литература </w:t>
      </w:r>
    </w:p>
    <w:p>
      <w:pPr>
        <w:pStyle w:val="Normal"/>
        <w:ind w:firstLine="567"/>
        <w:jc w:val="both"/>
        <w:rPr/>
      </w:pPr>
      <w:r>
        <w:rPr/>
      </w:r>
    </w:p>
    <w:p>
      <w:pPr>
        <w:pStyle w:val="Normal"/>
        <w:ind w:firstLine="567"/>
        <w:jc w:val="both"/>
        <w:rPr/>
      </w:pPr>
      <w:r>
        <w:rPr/>
        <w:t xml:space="preserve">Скабичевский А. Не понимающий себя талант. – «Северный вестник», 1891, No 1. </w:t>
      </w:r>
    </w:p>
    <w:p>
      <w:pPr>
        <w:pStyle w:val="Normal"/>
        <w:ind w:firstLine="567"/>
        <w:jc w:val="both"/>
        <w:rPr/>
      </w:pPr>
      <w:r>
        <w:rPr/>
        <w:t xml:space="preserve">Струнин Д. Кумир 90-х годов. Критический этюд. – «Русское богатство», 1891, No 10. </w:t>
      </w:r>
    </w:p>
    <w:p>
      <w:pPr>
        <w:pStyle w:val="Normal"/>
        <w:ind w:firstLine="567"/>
        <w:jc w:val="both"/>
        <w:rPr/>
      </w:pPr>
      <w:r>
        <w:rPr/>
        <w:t xml:space="preserve">Михайловский Н. О г. Потапенке. – В кн.: Михайловский Н. К. Собр. соч., г. 6. Спб., 1897, стлб. 677 – 688. </w:t>
      </w:r>
    </w:p>
    <w:p>
      <w:pPr>
        <w:pStyle w:val="Normal"/>
        <w:ind w:firstLine="567"/>
        <w:jc w:val="both"/>
        <w:rPr/>
      </w:pPr>
      <w:r>
        <w:rPr/>
        <w:t xml:space="preserve">Протопопов М. Бодрый талант. – «Русская мысль», 1898, No 9. </w:t>
      </w:r>
    </w:p>
    <w:p>
      <w:pPr>
        <w:pStyle w:val="Normal"/>
        <w:ind w:firstLine="567"/>
        <w:jc w:val="both"/>
        <w:rPr/>
      </w:pPr>
      <w:r>
        <w:rPr/>
        <w:t xml:space="preserve">Волынский А. Борьба за идеализм. Спб., 1900, с. 301. </w:t>
      </w:r>
    </w:p>
    <w:p>
      <w:pPr>
        <w:pStyle w:val="Normal"/>
        <w:ind w:firstLine="567"/>
        <w:jc w:val="both"/>
        <w:rPr/>
      </w:pPr>
      <w:r>
        <w:rPr/>
        <w:t xml:space="preserve">Батюшков Ф. Д. Критические очерки и заметки, ч. 1. Спб., 1900, с. 120 – 142. </w:t>
      </w:r>
    </w:p>
    <w:p>
      <w:pPr>
        <w:pStyle w:val="Normal"/>
        <w:ind w:firstLine="567"/>
        <w:jc w:val="both"/>
        <w:rPr/>
      </w:pPr>
      <w:r>
        <w:rPr/>
        <w:t xml:space="preserve">Новополин Г. [Нейфельдт Г. C.]. В сумерках литературы и жизни. Изд. 2-е. Спб., 1913, с. 138 – 143. </w:t>
      </w:r>
    </w:p>
    <w:p>
      <w:pPr>
        <w:pStyle w:val="Normal"/>
        <w:ind w:firstLine="567"/>
        <w:jc w:val="both"/>
        <w:rPr/>
      </w:pPr>
      <w:r>
        <w:rPr/>
        <w:t xml:space="preserve">Громов Л. П. Чехов и «артель» восьмидесятников. – В кн.: Литературный музей А. П. Чехова. Таганрог. Сборник статей и материалов, вып. 1. Ростов н/Д. 1959, с. 126 – 138. </w:t>
      </w:r>
    </w:p>
    <w:p>
      <w:pPr>
        <w:pStyle w:val="Normal"/>
        <w:ind w:firstLine="567"/>
        <w:jc w:val="both"/>
        <w:rPr/>
      </w:pPr>
      <w:r>
        <w:rPr/>
        <w:t xml:space="preserve">Чехов М. П. Вокруг Чехова. Встречи и воспоминания. М. 1964, с. 252 – 257. </w:t>
      </w:r>
    </w:p>
    <w:p>
      <w:pPr>
        <w:pStyle w:val="Normal"/>
        <w:ind w:firstLine="567"/>
        <w:jc w:val="both"/>
        <w:rPr/>
      </w:pPr>
      <w:r>
        <w:rPr/>
        <w:t xml:space="preserve">Гроссман Л. Роман Нины Заречной. – В кн.: Прометей, т. 2. М., 1967, с. 237 – 252. </w:t>
      </w:r>
    </w:p>
    <w:p>
      <w:pPr>
        <w:pStyle w:val="Normal"/>
        <w:ind w:firstLine="567"/>
        <w:jc w:val="both"/>
        <w:rPr/>
      </w:pPr>
      <w:r>
        <w:rPr/>
        <w:t xml:space="preserve">Полоцкая Э. А. К источникам рассказа А. П. Чехова «Ариадна». (Жизненные впечатления). – «Известия АН СССР. Серия лит. и яз.», 1972, No 1, с. 55 – 61. </w:t>
      </w:r>
    </w:p>
    <w:p>
      <w:pPr>
        <w:pStyle w:val="Normal"/>
        <w:ind w:firstLine="567"/>
        <w:jc w:val="both"/>
        <w:rPr/>
      </w:pPr>
      <w:r>
        <w:rPr/>
        <w:t xml:space="preserve">Букчин С. В. Чехов и Потапенко. – В кн.: Чеховские чтения в Ялте. Чехов и русская литература. М., 1978, с. 95 – 103. </w:t>
      </w:r>
    </w:p>
    <w:p>
      <w:pPr>
        <w:pStyle w:val="Normal"/>
        <w:ind w:firstLine="567"/>
        <w:jc w:val="both"/>
        <w:rPr/>
      </w:pPr>
      <w:r>
        <w:rPr/>
        <w:t xml:space="preserve">Поддубная Е. Я. Творчество И. Н. Потапенко и основные закономерности «массовой» литературы (автореф. канд. дисс). Л., 1979. </w:t>
      </w:r>
    </w:p>
    <w:p>
      <w:pPr>
        <w:pStyle w:val="Normal"/>
        <w:ind w:firstLine="567"/>
        <w:jc w:val="both"/>
        <w:rPr/>
      </w:pPr>
      <w:r>
        <w:rPr/>
      </w:r>
    </w:p>
    <w:p>
      <w:pPr>
        <w:pStyle w:val="Style14"/>
        <w:spacing w:before="0" w:after="0"/>
        <w:ind w:firstLine="567"/>
        <w:jc w:val="both"/>
        <w:rPr/>
      </w:pPr>
      <w:r>
        <w:rPr/>
        <w:t xml:space="preserve">СЕКРЕТАРЬ ЕГО ПРЕВОСХОДИТЕЛЬСТВА </w:t>
      </w:r>
    </w:p>
    <w:p>
      <w:pPr>
        <w:pStyle w:val="Style14"/>
        <w:spacing w:before="0" w:after="0"/>
        <w:ind w:firstLine="567"/>
        <w:jc w:val="both"/>
        <w:rPr/>
      </w:pPr>
      <w:r>
        <w:rPr>
          <w:i/>
          <w:iCs/>
        </w:rPr>
        <w:t>Очерк</w:t>
      </w:r>
      <w:r>
        <w:rPr/>
        <w:t xml:space="preserve"> </w:t>
      </w:r>
    </w:p>
    <w:p>
      <w:pPr>
        <w:pStyle w:val="Normal"/>
        <w:ind w:firstLine="567"/>
        <w:jc w:val="both"/>
        <w:rPr/>
      </w:pPr>
      <w:r>
        <w:rPr/>
      </w:r>
    </w:p>
    <w:p>
      <w:pPr>
        <w:pStyle w:val="Normal"/>
        <w:ind w:firstLine="567"/>
        <w:jc w:val="both"/>
        <w:rPr/>
      </w:pPr>
      <w:r>
        <w:rPr/>
        <w:t xml:space="preserve">Рассказ опубликован в журнале «Вестник Европы» (1890, No 9). Печатается по изданию; И. Н. Потапенко. Соч., т. 4, СПб., изд. А. Ф. Маркса, 1903. </w:t>
      </w:r>
    </w:p>
    <w:p>
      <w:pPr>
        <w:pStyle w:val="Normal"/>
        <w:ind w:firstLine="567"/>
        <w:jc w:val="both"/>
        <w:rPr/>
      </w:pPr>
      <w:r>
        <w:rPr/>
      </w:r>
    </w:p>
    <w:p>
      <w:pPr>
        <w:pStyle w:val="Normal"/>
        <w:ind w:firstLine="567"/>
        <w:jc w:val="both"/>
        <w:rPr/>
      </w:pPr>
      <w:r>
        <w:rPr>
          <w:vertAlign w:val="superscript"/>
        </w:rPr>
        <w:t>1</w:t>
      </w:r>
      <w:r>
        <w:rPr/>
        <w:t xml:space="preserve"> Цитата из либретто М. Н. Загоскина к онере А. Н. Верстовского «Аскольдова могила» (1835). </w:t>
      </w:r>
    </w:p>
    <w:p>
      <w:pPr>
        <w:pStyle w:val="Normal"/>
        <w:ind w:firstLine="567"/>
        <w:jc w:val="both"/>
        <w:rPr/>
      </w:pPr>
      <w:r>
        <w:rPr>
          <w:vertAlign w:val="superscript"/>
        </w:rPr>
        <w:t>2</w:t>
      </w:r>
      <w:r>
        <w:rPr/>
        <w:t xml:space="preserve"> </w:t>
      </w:r>
      <w:r>
        <w:rPr>
          <w:i/>
          <w:iCs/>
        </w:rPr>
        <w:t xml:space="preserve">Патти </w:t>
      </w:r>
      <w:r>
        <w:rPr/>
        <w:t xml:space="preserve">Аделина (1843 – 1919) – итальянская певица, сопрано. В 1869 – 1877 гг. гастролировала в Петербурге. </w:t>
      </w:r>
    </w:p>
    <w:p>
      <w:pPr>
        <w:pStyle w:val="Normal"/>
        <w:ind w:firstLine="567"/>
        <w:jc w:val="both"/>
        <w:rPr/>
      </w:pPr>
      <w:r>
        <w:rPr>
          <w:vertAlign w:val="superscript"/>
        </w:rPr>
        <w:t>3</w:t>
      </w:r>
      <w:r>
        <w:rPr/>
        <w:t xml:space="preserve"> </w:t>
      </w:r>
      <w:r>
        <w:rPr>
          <w:i/>
          <w:iCs/>
        </w:rPr>
        <w:t xml:space="preserve">«Риголетто» </w:t>
      </w:r>
      <w:r>
        <w:rPr/>
        <w:t xml:space="preserve">(1851) – опера Дж. Верди. </w:t>
      </w:r>
    </w:p>
    <w:p>
      <w:pPr>
        <w:pStyle w:val="Normal"/>
        <w:ind w:firstLine="567"/>
        <w:jc w:val="both"/>
        <w:rPr/>
      </w:pPr>
      <w:r>
        <w:rPr>
          <w:vertAlign w:val="superscript"/>
        </w:rPr>
        <w:t>4</w:t>
      </w:r>
      <w:r>
        <w:rPr/>
        <w:t xml:space="preserve"> </w:t>
      </w:r>
      <w:r>
        <w:rPr>
          <w:i/>
          <w:iCs/>
        </w:rPr>
        <w:t xml:space="preserve">Гласный – </w:t>
      </w:r>
      <w:r>
        <w:rPr/>
        <w:t xml:space="preserve">лицо, избранное в городскую думу. </w:t>
      </w:r>
    </w:p>
    <w:p>
      <w:pPr>
        <w:pStyle w:val="Normal"/>
        <w:ind w:firstLine="567"/>
        <w:jc w:val="both"/>
        <w:rPr/>
      </w:pPr>
      <w:r>
        <w:rPr>
          <w:vertAlign w:val="superscript"/>
        </w:rPr>
        <w:t>5</w:t>
      </w:r>
      <w:r>
        <w:rPr/>
        <w:t xml:space="preserve"> На Выборгской стороне в Петербурге находилась Военно-медицинская академия, на Васильевском острове – Академия художеств. </w:t>
      </w:r>
    </w:p>
    <w:p>
      <w:pPr>
        <w:pStyle w:val="Normal"/>
        <w:ind w:firstLine="567"/>
        <w:jc w:val="both"/>
        <w:rPr/>
      </w:pPr>
      <w:r>
        <w:rPr>
          <w:vertAlign w:val="superscript"/>
        </w:rPr>
        <w:t>6</w:t>
      </w:r>
      <w:r>
        <w:rPr/>
        <w:t xml:space="preserve"> </w:t>
      </w:r>
      <w:r>
        <w:rPr>
          <w:i/>
          <w:iCs/>
        </w:rPr>
        <w:t xml:space="preserve">Эраст </w:t>
      </w:r>
      <w:r>
        <w:rPr/>
        <w:t xml:space="preserve">Генрих (1814 – 1865) – немецкий скрипач и композитор. Выступал в России в 1847 г. </w:t>
      </w:r>
      <w:r>
        <w:rPr>
          <w:i/>
          <w:iCs/>
        </w:rPr>
        <w:t xml:space="preserve">Бенявский </w:t>
      </w:r>
      <w:r>
        <w:rPr/>
        <w:t xml:space="preserve">Генрик (1835 – 1880) – польский скрипач и композитор. Был придворным солистом в Петербурге, профессором Петербургской консерватории. </w:t>
      </w:r>
    </w:p>
    <w:p>
      <w:pPr>
        <w:pStyle w:val="Normal"/>
        <w:ind w:firstLine="567"/>
        <w:jc w:val="both"/>
        <w:rPr/>
      </w:pPr>
      <w:r>
        <w:rPr>
          <w:vertAlign w:val="superscript"/>
        </w:rPr>
        <w:t>7</w:t>
      </w:r>
      <w:r>
        <w:rPr/>
        <w:t xml:space="preserve"> </w:t>
      </w:r>
      <w:r>
        <w:rPr>
          <w:i/>
          <w:iCs/>
        </w:rPr>
        <w:t xml:space="preserve">Поппер </w:t>
      </w:r>
      <w:r>
        <w:rPr/>
        <w:t xml:space="preserve">Давид (1843 – 1913) – чешский виолончелист и композитор. </w:t>
      </w:r>
    </w:p>
    <w:p>
      <w:pPr>
        <w:pStyle w:val="Normal"/>
        <w:ind w:firstLine="567"/>
        <w:jc w:val="both"/>
        <w:rPr/>
      </w:pPr>
      <w:r>
        <w:rPr/>
      </w:r>
    </w:p>
    <w:p>
      <w:pPr>
        <w:pStyle w:val="Style14"/>
        <w:spacing w:before="0" w:after="0"/>
        <w:ind w:firstLine="567"/>
        <w:jc w:val="both"/>
        <w:rPr/>
      </w:pPr>
      <w:r>
        <w:rPr/>
        <w:t xml:space="preserve">«НЕ ГЕРОЙ» </w:t>
      </w:r>
    </w:p>
    <w:p>
      <w:pPr>
        <w:pStyle w:val="Style14"/>
        <w:spacing w:before="0" w:after="0"/>
        <w:ind w:firstLine="567"/>
        <w:jc w:val="both"/>
        <w:rPr/>
      </w:pPr>
      <w:r>
        <w:rPr/>
        <w:t xml:space="preserve">(Роман) </w:t>
      </w:r>
    </w:p>
    <w:p>
      <w:pPr>
        <w:pStyle w:val="Normal"/>
        <w:ind w:firstLine="567"/>
        <w:jc w:val="both"/>
        <w:rPr/>
      </w:pPr>
      <w:r>
        <w:rPr/>
      </w:r>
    </w:p>
    <w:p>
      <w:pPr>
        <w:pStyle w:val="Normal"/>
        <w:ind w:firstLine="567"/>
        <w:jc w:val="both"/>
        <w:rPr/>
      </w:pPr>
      <w:r>
        <w:rPr/>
        <w:t xml:space="preserve">Впервые – «Северный вестник», 1891, No 9 – 12. Печатается по тексту журнала. </w:t>
      </w:r>
    </w:p>
    <w:p>
      <w:pPr>
        <w:pStyle w:val="Normal"/>
        <w:ind w:firstLine="567"/>
        <w:jc w:val="both"/>
        <w:rPr/>
      </w:pPr>
      <w:r>
        <w:rPr/>
        <w:t xml:space="preserve">Если образ главного героя романа, Рачеева, своей сконструированностью напоминает главных героев других произведений Потапенко, то в изображении окружающей его среды отразились реальные черты и жизненные наблюдения автора. Так, немало автобиографического материала в образе модного писателя Бакланова. М. П. Чехов вспоминал: «Вообще Потапенко писал много и быстро. Его произведения появлялись почти во всех тогдашних толстых и тонких журналах, но у него было столько обязательств, столько ему приходилось посылать алиментов туда и сюда, что никаких заработков ему не хватало. Он вечно нуждался и всегда был принужден брать авансы под произведения, находившиеся еще на корню и даже еще копошившиеся у него в голове». (Вокруг Чехова, с. 255). А. С. Суворин записывал в дневнике 7 июня 1893 года: «Вернувшись в отель, нашел письма от Потапенки, где он просит у меня 300 – 400 руб. Сегодня я дал ему 300. [...] Потапенко работает много, через силу и не скрывает от себя, что это его истощает; но работает скоро, почти не поправляет» (Дневник А. С. Суворина. М. – Пг., 1923, с. 59). 25 декабря 1897 года сам Потапенко писал Чехову: «Я за эту неделю «выпустил» шесть рождественских очерков – самый возмутительный, неискренний жанр, какой только есть, и вот сегодня, 25 декабря, ничего не делаю, и мне это странно. [...] я в конце января мечтаю приехать в Ниццу, но тотчас же оттуда – в Монте-Карло, чтобы выиграть и бросить занятие литературой. И не думай, что это – шутка. Это очень серьезно. Я нашел кой-какой способ играть с шансами выиграть, правда, немного, но все же – это честнее, чем писать для «Мира божьего», «Нового слова» и пр. и пр. романы в тридцать печатных листов, – ощущение, тебе совершенно незнакомое» (цит. по: П 7. 501, 520 – 521). </w:t>
      </w:r>
    </w:p>
    <w:p>
      <w:pPr>
        <w:pStyle w:val="Normal"/>
        <w:ind w:firstLine="567"/>
        <w:jc w:val="both"/>
        <w:rPr/>
      </w:pPr>
      <w:r>
        <w:rPr/>
        <w:t xml:space="preserve">В образе Ползикова, бывшего либерального журналиста, перешедшего в консервативную газету «Заветное слово», отразилось характерное явление конца 80-х годов. Подобную метаморфозу претерпели, например, бывшие авторы «Отечественных записок» С. Атава (Терпигорев), И. Ясинский, начавшие сотрудничать в «Новом времени», Ник. Успенский, перед своим самоубийством в 1889 году ставший сотрудником «Русского вестника», и др. </w:t>
      </w:r>
    </w:p>
    <w:p>
      <w:pPr>
        <w:pStyle w:val="Normal"/>
        <w:ind w:firstLine="567"/>
        <w:jc w:val="both"/>
        <w:rPr/>
      </w:pPr>
      <w:r>
        <w:rPr/>
        <w:t xml:space="preserve">Можно предположить, что в образе Высоцкой отразились черты баронессы В. И. Икскуль, которая также занималась изданием книжек для народа, в том числе произведений Потапенко (об этом Чехов писал А. С. Суворину 24 декабря 1980 г. – П 4, 149), а в образе Калмыкова – черты издателя Ф. Ф. Павленкова, издававшего произведения Потапенко. </w:t>
      </w:r>
    </w:p>
    <w:p>
      <w:pPr>
        <w:pStyle w:val="Normal"/>
        <w:ind w:firstLine="567"/>
        <w:jc w:val="both"/>
        <w:rPr/>
      </w:pPr>
      <w:r>
        <w:rPr/>
        <w:t xml:space="preserve">Роман Потапенко стал своеобразным знамением эпохи. А. М. Горький впоследствии писал: «Конец 80-х и начало 90-х годов можно назвать годами оправдания бессилия и утешения обреченных на гибель. Литература выбрала своим героем «не героя», одна из повестей того времени была так и названа «Не герой». Эта повесть читалась весьма усердно. Лозунг времени был оформлен такими словами: «Наше время не время широких задач». «Не герои» красноречиво доказывали друг другу правильность этого лозунга и утешались стишками: </w:t>
      </w:r>
    </w:p>
    <w:p>
      <w:pPr>
        <w:pStyle w:val="Normal"/>
        <w:ind w:firstLine="567"/>
        <w:jc w:val="both"/>
        <w:rPr/>
      </w:pPr>
      <w:r>
        <w:rPr/>
      </w:r>
    </w:p>
    <w:p>
      <w:pPr>
        <w:pStyle w:val="Normal"/>
        <w:ind w:firstLine="567"/>
        <w:jc w:val="both"/>
        <w:rPr/>
      </w:pPr>
      <w:r>
        <w:rPr/>
        <w:t xml:space="preserve">Друг мой, брат мой, усталый, страдающий брат, </w:t>
      </w:r>
    </w:p>
    <w:p>
      <w:pPr>
        <w:pStyle w:val="Normal"/>
        <w:ind w:firstLine="567"/>
        <w:jc w:val="both"/>
        <w:rPr/>
      </w:pPr>
      <w:r>
        <w:rPr/>
        <w:t xml:space="preserve">Кто б ты ни был, не падай душой, </w:t>
      </w:r>
    </w:p>
    <w:p>
      <w:pPr>
        <w:pStyle w:val="Normal"/>
        <w:ind w:firstLine="567"/>
        <w:jc w:val="both"/>
        <w:rPr/>
      </w:pPr>
      <w:r>
        <w:rPr/>
        <w:t xml:space="preserve">Верь, настанет пора – и погибнет Ваал» (Горький М. Собр. соч. в 30-ти томах, т. 24, с. 424). </w:t>
      </w:r>
    </w:p>
    <w:p>
      <w:pPr>
        <w:pStyle w:val="Normal"/>
        <w:ind w:firstLine="567"/>
        <w:jc w:val="both"/>
        <w:rPr/>
      </w:pPr>
      <w:r>
        <w:rPr/>
      </w:r>
    </w:p>
    <w:p>
      <w:pPr>
        <w:pStyle w:val="Normal"/>
        <w:ind w:firstLine="567"/>
        <w:jc w:val="both"/>
        <w:rPr/>
      </w:pPr>
      <w:r>
        <w:rPr>
          <w:i/>
          <w:iCs/>
        </w:rPr>
        <w:t>«...то кровь кипит, то сил избыток».</w:t>
      </w:r>
      <w:r>
        <w:rPr/>
        <w:t xml:space="preserve"> – Из стихотворения М. Ю. Лермонтова «Не верь себе». </w:t>
      </w:r>
    </w:p>
    <w:p>
      <w:pPr>
        <w:pStyle w:val="Normal"/>
        <w:ind w:firstLine="567"/>
        <w:jc w:val="both"/>
        <w:rPr/>
      </w:pPr>
      <w:r>
        <w:rPr>
          <w:i/>
          <w:iCs/>
        </w:rPr>
        <w:t xml:space="preserve">Fine Champagne </w:t>
      </w:r>
      <w:r>
        <w:rPr/>
        <w:t xml:space="preserve">– марка французского коньяка. </w:t>
      </w:r>
    </w:p>
    <w:p>
      <w:pPr>
        <w:pStyle w:val="Normal"/>
        <w:ind w:firstLine="567"/>
        <w:jc w:val="both"/>
        <w:rPr/>
      </w:pPr>
      <w:r>
        <w:rPr/>
      </w:r>
    </w:p>
    <w:p>
      <w:pPr>
        <w:pStyle w:val="Normal"/>
        <w:ind w:firstLine="567"/>
        <w:jc w:val="both"/>
        <w:rPr/>
      </w:pPr>
      <w:r>
        <w:rPr/>
        <w:t>ТАЙНА</w:t>
      </w:r>
    </w:p>
    <w:p>
      <w:pPr>
        <w:pStyle w:val="Normal"/>
        <w:ind w:firstLine="567"/>
        <w:jc w:val="both"/>
        <w:rPr/>
      </w:pPr>
      <w:r>
        <w:rPr/>
      </w:r>
    </w:p>
    <w:p>
      <w:pPr>
        <w:pStyle w:val="Normal"/>
        <w:ind w:firstLine="567"/>
        <w:jc w:val="both"/>
        <w:rPr/>
      </w:pPr>
      <w:r>
        <w:rPr/>
        <w:t>Впервые – «Артист», 1892, No 4. Печатается по тексту: И. Н. Потапенко. Повести и рассказы. Изд. Ф. Павленкова, т. 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23:28:00Z</dcterms:created>
  <dc:creator/>
  <dc:description/>
  <cp:keywords/>
  <dc:language>en-US</dc:language>
  <cp:lastModifiedBy>Компьютер</cp:lastModifiedBy>
  <dcterms:modified xsi:type="dcterms:W3CDTF">2011-07-02T17:20:00Z</dcterms:modified>
  <cp:revision>1186</cp:revision>
  <dc:subject/>
  <dc:title/>
</cp:coreProperties>
</file>