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60"/>
        <w:jc w:val="center"/>
        <w:rPr/>
      </w:pPr>
      <w:r>
        <w:rPr/>
        <w:t xml:space="preserve">Ламм Николай </w:t>
      </w:r>
    </w:p>
    <w:p>
      <w:pPr>
        <w:pStyle w:val="Heading2"/>
        <w:spacing w:before="0" w:after="0"/>
        <w:ind w:firstLine="360"/>
        <w:jc w:val="center"/>
        <w:rPr/>
      </w:pPr>
      <w:r>
        <w:rPr/>
        <w:t>Похищение дамы или Четверо идут по следу</w:t>
      </w:r>
    </w:p>
    <w:p>
      <w:pPr>
        <w:pStyle w:val="Normal"/>
        <w:ind w:firstLine="360"/>
        <w:jc w:val="center"/>
        <w:rPr/>
      </w:pPr>
      <w:r>
        <w:rPr/>
        <w:drawing>
          <wp:inline distT="0" distB="0" distL="0" distR="0">
            <wp:extent cx="1991360"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3" r="-59" b="-43"/>
                    <a:stretch>
                      <a:fillRect/>
                    </a:stretch>
                  </pic:blipFill>
                  <pic:spPr bwMode="auto">
                    <a:xfrm>
                      <a:off x="0" y="0"/>
                      <a:ext cx="1991360" cy="2739390"/>
                    </a:xfrm>
                    <a:prstGeom prst="rect">
                      <a:avLst/>
                    </a:prstGeom>
                  </pic:spPr>
                </pic:pic>
              </a:graphicData>
            </a:graphic>
          </wp:inline>
        </w:drawing>
      </w:r>
    </w:p>
    <w:p>
      <w:pPr>
        <w:pStyle w:val="Normal"/>
        <w:ind w:firstLine="360"/>
        <w:jc w:val="center"/>
        <w:rPr/>
      </w:pPr>
      <w:r>
        <w:rPr/>
      </w:r>
    </w:p>
    <w:p>
      <w:pPr>
        <w:pStyle w:val="Heading3"/>
        <w:spacing w:before="0" w:after="0"/>
        <w:ind w:firstLine="360"/>
        <w:jc w:val="center"/>
        <w:rPr>
          <w:rStyle w:val="FontStyle35"/>
          <w:sz w:val="22"/>
          <w:szCs w:val="22"/>
        </w:rPr>
      </w:pPr>
      <w:r>
        <w:rPr/>
      </w:r>
    </w:p>
    <w:p>
      <w:pPr>
        <w:pStyle w:val="Normal"/>
        <w:ind w:firstLine="360"/>
        <w:jc w:val="center"/>
        <w:rPr/>
      </w:pPr>
      <w:r>
        <w:rPr>
          <w:rFonts w:cs="Arial" w:ascii="Arial" w:hAnsi="Arial"/>
          <w:b/>
          <w:sz w:val="26"/>
          <w:szCs w:val="26"/>
        </w:rPr>
        <w:drawing>
          <wp:inline distT="0" distB="0" distL="0" distR="0">
            <wp:extent cx="3337560"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8" r="-24" b="-68"/>
                    <a:stretch>
                      <a:fillRect/>
                    </a:stretch>
                  </pic:blipFill>
                  <pic:spPr bwMode="auto">
                    <a:xfrm>
                      <a:off x="0" y="0"/>
                      <a:ext cx="3337560" cy="116840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I. ТАНЦУЙ И ПОЙ!</w:t>
      </w:r>
    </w:p>
    <w:p>
      <w:pPr>
        <w:pStyle w:val="Normal"/>
        <w:ind w:firstLine="360"/>
        <w:rPr>
          <w:rFonts w:ascii="Arial" w:hAnsi="Arial" w:cs="Arial"/>
          <w:sz w:val="22"/>
          <w:szCs w:val="22"/>
        </w:rPr>
      </w:pPr>
      <w:r>
        <w:rPr>
          <w:rFonts w:cs="Arial" w:ascii="Arial" w:hAnsi="Arial"/>
          <w:sz w:val="22"/>
          <w:szCs w:val="22"/>
        </w:rPr>
        <w:t>Это произошло после дождичка в четверг. В нашем дворе появились три загадочные личности.</w:t>
      </w:r>
    </w:p>
    <w:p>
      <w:pPr>
        <w:pStyle w:val="Normal"/>
        <w:ind w:firstLine="360"/>
        <w:rPr>
          <w:rFonts w:ascii="Arial" w:hAnsi="Arial" w:cs="Arial"/>
          <w:sz w:val="22"/>
          <w:szCs w:val="22"/>
        </w:rPr>
      </w:pPr>
      <w:r>
        <w:rPr>
          <w:rFonts w:cs="Arial" w:ascii="Arial" w:hAnsi="Arial"/>
          <w:sz w:val="22"/>
          <w:szCs w:val="22"/>
        </w:rPr>
        <w:t>Вернее, сначала там появились пять совершенно незагадочных личностей. Это были мы. Потому что мы всегда появляемся во дворе после дождичка.</w:t>
      </w:r>
    </w:p>
    <w:p>
      <w:pPr>
        <w:pStyle w:val="Normal"/>
        <w:ind w:firstLine="360"/>
        <w:rPr/>
      </w:pPr>
      <w:r>
        <w:rPr>
          <w:rFonts w:cs="Arial" w:ascii="Arial" w:hAnsi="Arial"/>
          <w:sz w:val="22"/>
          <w:szCs w:val="22"/>
        </w:rPr>
        <w:t>Первой выскочила на улицу Маринка. Она стала одновременно прыгать, размахивать складным японским зонтиком, разглядывать свое отражение в луже и строить рожи.</w:t>
      </w:r>
    </w:p>
    <w:p>
      <w:pPr>
        <w:pStyle w:val="Normal"/>
        <w:ind w:firstLine="360"/>
        <w:rPr/>
      </w:pPr>
      <w:r>
        <w:rPr>
          <w:rFonts w:cs="Arial" w:ascii="Arial" w:hAnsi="Arial"/>
          <w:sz w:val="22"/>
          <w:szCs w:val="22"/>
        </w:rPr>
        <w:t>За Маринкой прискакал на одной ноге Серега по кличке Седой. Посмотрел в лужу, на Маринку, громко засмеялся и начал хлопать себя по коленкам.</w:t>
      </w:r>
    </w:p>
    <w:p>
      <w:pPr>
        <w:pStyle w:val="Normal"/>
        <w:ind w:firstLine="360"/>
        <w:rPr/>
      </w:pPr>
      <w:r>
        <w:rPr>
          <w:rFonts w:cs="Arial" w:ascii="Arial" w:hAnsi="Arial"/>
          <w:sz w:val="22"/>
          <w:szCs w:val="22"/>
        </w:rPr>
        <w:t>Потом пришел Лева и тоже попытался корчить рожи. Но у него ничего не получалось. Леве мешала увидеть себя в луже огромная парусиновая сумка, которую он обеими руками прижимал к животу. А если бы не прижимал, то запрятанный в нее кот Анри-Барбос IV наверняка давно бы оттуда вырвался.</w:t>
      </w:r>
    </w:p>
    <w:p>
      <w:pPr>
        <w:pStyle w:val="Normal"/>
        <w:ind w:firstLine="360"/>
        <w:rPr/>
      </w:pPr>
      <w:r>
        <w:rPr>
          <w:rFonts w:cs="Arial" w:ascii="Arial" w:hAnsi="Arial"/>
          <w:sz w:val="22"/>
          <w:szCs w:val="22"/>
        </w:rPr>
        <w:t>Четвертым во дворе появился Вован и сразу же потребовал, чтобы все прекратили заниматься ерунд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дел по горло, а вы дурака валяете и вовремя собраться не можете. И почему Колямы нет?</w:t>
      </w:r>
    </w:p>
    <w:p>
      <w:pPr>
        <w:pStyle w:val="Normal"/>
        <w:ind w:firstLine="360"/>
        <w:rPr/>
      </w:pPr>
      <w:r>
        <w:rPr>
          <w:rFonts w:cs="Arial" w:ascii="Arial" w:hAnsi="Arial"/>
          <w:sz w:val="22"/>
          <w:szCs w:val="22"/>
        </w:rPr>
        <w:t>Коляма — это я. Меня действительно еще не было. Но не долго. Минуты три. Потом я прибежал. Теперь мы все были в сборе и могли приниматься за дела. А дел у нас в тот четверг поднакопилось  немало.</w:t>
      </w:r>
    </w:p>
    <w:p>
      <w:pPr>
        <w:pStyle w:val="Normal"/>
        <w:ind w:firstLine="360"/>
        <w:rPr/>
      </w:pPr>
      <w:r>
        <w:rPr>
          <w:rFonts w:cs="Arial" w:ascii="Arial" w:hAnsi="Arial"/>
          <w:sz w:val="22"/>
          <w:szCs w:val="22"/>
        </w:rPr>
        <w:t>Перво-наперво, мы должны были выяснить, права ли Маринка, утверждая, что складной японский зонтик ее бабушки можно запросто использовать как самый настоящий парашют. Затем — забраться на чердак и разузнать, водятся ли там привидения. А если водятся, то нельзя ли их оттуда выселить, самим нарядившись привидениями, и, таким образом, чердак захватить. Также мы хотели проверить, поддаются ли дрессировке коты при помощи валерьянки. Причем не какие-то там посторонние коты, а непосредственно знакомый нам кот Анри-Барбос IV. А еще Вован обещал научить нас работать с часами его папы. Эти часы могли становиться счетной машинкой, телефонной книжкой, будильником и секундомером. В общем, Вован был прав: валять дурака у нас времени не оставало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ебя, — сказала Маринка, не переставая прыгать, размахивать зонтиком и строить рожи.— Ребя,— повторила она. Ее так и распирало, глаза горели. Маринка у нас красавица.— Ребя,— сказала Маринка в третий раз.— Ребя, давайте я вам спою. Я новую песню сочинила. Про нас.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Маринка, спой,— заорал Седой.— Ты спой, а я станцую.</w:t>
      </w:r>
    </w:p>
    <w:p>
      <w:pPr>
        <w:pStyle w:val="Normal"/>
        <w:ind w:firstLine="360"/>
        <w:rPr/>
      </w:pPr>
      <w:r>
        <w:rPr>
          <w:rFonts w:cs="Arial" w:ascii="Arial" w:hAnsi="Arial"/>
          <w:sz w:val="22"/>
          <w:szCs w:val="22"/>
        </w:rPr>
        <w:t>Если честно, нам очень нравится Маринка. И очень нравится, когда она поет. Потому что Маринка поет здорово. С выражением, громко и все песни сама сочиняет. Но при этом нам не очень нравится, когда Седой танцует. По правде сказать, даже совсем не нравится. Не очень он хорошо танцует, наш Седой. Просто совсем танцевать не умеет.</w:t>
      </w:r>
    </w:p>
    <w:p>
      <w:pPr>
        <w:pStyle w:val="Normal"/>
        <w:ind w:firstLine="360"/>
        <w:rPr>
          <w:rFonts w:ascii="Arial" w:hAnsi="Arial" w:cs="Arial"/>
          <w:sz w:val="22"/>
          <w:szCs w:val="22"/>
        </w:rPr>
      </w:pPr>
      <w:r>
        <w:rPr>
          <w:rFonts w:cs="Arial" w:ascii="Arial" w:hAnsi="Arial"/>
          <w:sz w:val="22"/>
          <w:szCs w:val="22"/>
        </w:rPr>
        <w:t>Но  Вован  сказа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аринка,  пой.</w:t>
      </w:r>
    </w:p>
    <w:p>
      <w:pPr>
        <w:pStyle w:val="Normal"/>
        <w:ind w:firstLine="360"/>
        <w:rPr/>
      </w:pPr>
      <w:r>
        <w:rPr>
          <w:rFonts w:cs="Arial" w:ascii="Arial" w:hAnsi="Arial"/>
          <w:sz w:val="22"/>
          <w:szCs w:val="22"/>
        </w:rPr>
        <w:t>И Вован сказал правильно. Потому что когда слушаешь Маринкину песню, можно ведь и не смотреть на Седого. Можно вообще закрыть глаза. С закрытыми глазами лучше песню почувствуешь. И Маринка запела:</w:t>
      </w:r>
    </w:p>
    <w:p>
      <w:pPr>
        <w:pStyle w:val="Normal"/>
        <w:ind w:left="3402" w:firstLine="360"/>
        <w:rPr>
          <w:rFonts w:ascii="Arial" w:hAnsi="Arial" w:cs="Arial"/>
          <w:i/>
          <w:i/>
          <w:sz w:val="20"/>
          <w:szCs w:val="20"/>
        </w:rPr>
      </w:pPr>
      <w:r>
        <w:rPr>
          <w:rFonts w:cs="Arial" w:ascii="Arial" w:hAnsi="Arial"/>
          <w:i/>
          <w:sz w:val="20"/>
          <w:szCs w:val="20"/>
        </w:rPr>
        <w:t xml:space="preserve">За  окошком  дождичек — тень-тень-тень. </w:t>
      </w:r>
    </w:p>
    <w:p>
      <w:pPr>
        <w:pStyle w:val="Normal"/>
        <w:ind w:left="3402" w:firstLine="360"/>
        <w:rPr>
          <w:rFonts w:ascii="Arial" w:hAnsi="Arial" w:cs="Arial"/>
          <w:i/>
          <w:i/>
          <w:sz w:val="20"/>
          <w:szCs w:val="20"/>
        </w:rPr>
      </w:pPr>
      <w:r>
        <w:rPr>
          <w:rFonts w:cs="Arial" w:ascii="Arial" w:hAnsi="Arial"/>
          <w:i/>
          <w:sz w:val="20"/>
          <w:szCs w:val="20"/>
        </w:rPr>
        <w:t xml:space="preserve">За  окошком  курочка — ко-ко-ко. </w:t>
      </w:r>
    </w:p>
    <w:p>
      <w:pPr>
        <w:pStyle w:val="Normal"/>
        <w:ind w:left="3402" w:firstLine="360"/>
        <w:rPr>
          <w:rFonts w:ascii="Arial" w:hAnsi="Arial" w:cs="Arial"/>
          <w:i/>
          <w:i/>
          <w:sz w:val="20"/>
          <w:szCs w:val="20"/>
        </w:rPr>
      </w:pPr>
      <w:r>
        <w:rPr>
          <w:rFonts w:cs="Arial" w:ascii="Arial" w:hAnsi="Arial"/>
          <w:i/>
          <w:sz w:val="20"/>
          <w:szCs w:val="20"/>
        </w:rPr>
        <w:t xml:space="preserve">Даже  абсолютную  дребедень </w:t>
      </w:r>
    </w:p>
    <w:p>
      <w:pPr>
        <w:pStyle w:val="Normal"/>
        <w:ind w:left="3402" w:firstLine="360"/>
        <w:rPr>
          <w:rFonts w:ascii="Arial" w:hAnsi="Arial" w:cs="Arial"/>
          <w:i/>
          <w:i/>
          <w:sz w:val="20"/>
          <w:szCs w:val="20"/>
        </w:rPr>
      </w:pPr>
      <w:r>
        <w:rPr>
          <w:rFonts w:cs="Arial" w:ascii="Arial" w:hAnsi="Arial"/>
          <w:i/>
          <w:sz w:val="20"/>
          <w:szCs w:val="20"/>
        </w:rPr>
        <w:t>Сочинять,  товарищи,  нелегк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ко-ко, ко-ко-ко,— грянули мы в четыре глотки вслед за Маринкой. Хорошо, когда у вас есть подружка, которая так замечательно поет! И хотя в песне не было о нас ни слова, мы все равно знали, что она про нас. Такой уж у Маринки талант.</w:t>
      </w:r>
    </w:p>
    <w:p>
      <w:pPr>
        <w:pStyle w:val="Normal"/>
        <w:ind w:left="3402" w:firstLine="360"/>
        <w:rPr>
          <w:rFonts w:ascii="Arial" w:hAnsi="Arial" w:cs="Arial"/>
          <w:i/>
          <w:i/>
          <w:sz w:val="20"/>
          <w:szCs w:val="20"/>
        </w:rPr>
      </w:pPr>
      <w:r>
        <w:rPr>
          <w:rFonts w:cs="Arial" w:ascii="Arial" w:hAnsi="Arial"/>
          <w:i/>
          <w:sz w:val="20"/>
          <w:szCs w:val="20"/>
        </w:rPr>
        <w:t xml:space="preserve">Топают  солдатики — ать-два-ать, </w:t>
      </w:r>
    </w:p>
    <w:p>
      <w:pPr>
        <w:pStyle w:val="Normal"/>
        <w:ind w:left="3402" w:firstLine="360"/>
        <w:rPr>
          <w:rFonts w:ascii="Arial" w:hAnsi="Arial" w:cs="Arial"/>
          <w:i/>
          <w:i/>
          <w:sz w:val="20"/>
          <w:szCs w:val="20"/>
        </w:rPr>
      </w:pPr>
      <w:r>
        <w:rPr>
          <w:rFonts w:cs="Arial" w:ascii="Arial" w:hAnsi="Arial"/>
          <w:i/>
          <w:sz w:val="20"/>
          <w:szCs w:val="20"/>
        </w:rPr>
        <w:t>Дует  мальчик  в  дудочку — ду-ду-ду, —</w:t>
      </w:r>
    </w:p>
    <w:p>
      <w:pPr>
        <w:pStyle w:val="Normal"/>
        <w:ind w:firstLine="360"/>
        <w:rPr/>
      </w:pPr>
      <w:r>
        <w:rPr>
          <w:rFonts w:cs="Arial" w:ascii="Arial" w:hAnsi="Arial"/>
          <w:sz w:val="22"/>
          <w:szCs w:val="22"/>
        </w:rPr>
        <w:t>продолжала во все горло, во всю силу своего большого сердца Маринка. И тут мы заметили, что она поет с закрытыми глазами. Видно, и ей не нравилось, как Седой танцует под ее песню. Тогда мы тоже закрыли глаза и стали подпевать Маринке с закрытыми глазами. И открыли их, когда песня закончилась.</w:t>
      </w:r>
    </w:p>
    <w:p>
      <w:pPr>
        <w:pStyle w:val="Normal"/>
        <w:ind w:firstLine="360"/>
        <w:rPr>
          <w:rFonts w:ascii="Arial" w:hAnsi="Arial" w:cs="Arial"/>
          <w:sz w:val="22"/>
          <w:szCs w:val="22"/>
        </w:rPr>
      </w:pPr>
      <w:r>
        <w:rPr>
          <w:rFonts w:cs="Arial" w:ascii="Arial" w:hAnsi="Arial"/>
          <w:sz w:val="22"/>
          <w:szCs w:val="22"/>
        </w:rPr>
        <w:t>И вот когда мы их открыли, мы и увидели перед собой три загадочные  личности.</w:t>
      </w:r>
    </w:p>
    <w:p>
      <w:pPr>
        <w:pStyle w:val="Normal"/>
        <w:ind w:firstLine="360"/>
        <w:rPr>
          <w:rFonts w:ascii="Arial" w:hAnsi="Arial" w:cs="Arial"/>
          <w:sz w:val="22"/>
          <w:szCs w:val="22"/>
        </w:rPr>
      </w:pPr>
      <w:r>
        <w:rPr>
          <w:rFonts w:cs="Arial" w:ascii="Arial" w:hAnsi="Arial"/>
          <w:sz w:val="22"/>
          <w:szCs w:val="22"/>
        </w:rPr>
      </w:r>
    </w:p>
    <w:p>
      <w:pPr>
        <w:pStyle w:val="Normal"/>
        <w:ind w:firstLine="360"/>
        <w:jc w:val="center"/>
        <w:rPr>
          <w:rFonts w:ascii="Arial" w:hAnsi="Arial" w:cs="Arial"/>
        </w:rPr>
      </w:pPr>
      <w:r>
        <w:rPr>
          <w:rFonts w:cs="Arial" w:ascii="Arial" w:hAnsi="Arial"/>
          <w:b/>
          <w:sz w:val="26"/>
          <w:szCs w:val="26"/>
        </w:rPr>
        <w:drawing>
          <wp:inline distT="0" distB="0" distL="0" distR="0">
            <wp:extent cx="3785235" cy="116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7" r="-24" b="-77"/>
                    <a:stretch>
                      <a:fillRect/>
                    </a:stretch>
                  </pic:blipFill>
                  <pic:spPr bwMode="auto">
                    <a:xfrm>
                      <a:off x="0" y="0"/>
                      <a:ext cx="3785235" cy="116332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II. ТРИО СОПЕРНИКОВ КИО</w:t>
      </w:r>
    </w:p>
    <w:p>
      <w:pPr>
        <w:pStyle w:val="Normal"/>
        <w:ind w:firstLine="360"/>
        <w:rPr/>
      </w:pPr>
      <w:r>
        <w:rPr>
          <w:rFonts w:cs="Arial" w:ascii="Arial" w:hAnsi="Arial"/>
          <w:sz w:val="22"/>
          <w:szCs w:val="22"/>
        </w:rPr>
        <w:t>Прямо перед нами стоял высокий толстый дяденька в черных очках на носу и с сережками в ушах. Волосы его были сзади стянуты резинкой и свисали наподобие конского хвоста. Из-под полосатого теплого халата, перепоясанного цветастым платком, высовывались вареные джинсы и длиннющие лакированные ботинки с кисточками. Огромная черная борода опускалась прямо на живот.</w:t>
      </w:r>
    </w:p>
    <w:p>
      <w:pPr>
        <w:pStyle w:val="Normal"/>
        <w:ind w:firstLine="360"/>
        <w:rPr/>
      </w:pPr>
      <w:r>
        <w:rPr>
          <w:rFonts w:cs="Arial" w:ascii="Arial" w:hAnsi="Arial"/>
          <w:sz w:val="22"/>
          <w:szCs w:val="22"/>
        </w:rPr>
        <w:t>По бокам стояли два других дяденьки — поуже в плечах, ростом поменьше и одеты поплоше. На правом были кирзовые сапоги, шорты, солдатская гимнастерка под офицерской портупеей и бескозырка с ленточкой крейсера «Аврора». А на левом — детская панамка, повязка на глазу, телогрейка, застегнутая на все пуговицы, ватные штаны и драные шлепанцы на босу ногу.</w:t>
      </w:r>
    </w:p>
    <w:p>
      <w:pPr>
        <w:pStyle w:val="Normal"/>
        <w:ind w:firstLine="360"/>
        <w:rPr>
          <w:rFonts w:ascii="Arial" w:hAnsi="Arial" w:cs="Arial"/>
          <w:sz w:val="22"/>
          <w:szCs w:val="22"/>
        </w:rPr>
      </w:pPr>
      <w:r>
        <w:rPr>
          <w:rFonts w:cs="Arial" w:ascii="Arial" w:hAnsi="Arial"/>
          <w:sz w:val="22"/>
          <w:szCs w:val="22"/>
        </w:rPr>
        <w:t>Лица толстого мы разглядеть не могли; Казалось, его борода растет прямо из-под бровей. А двое других были, как пара близнецов, похожих, в свою очередь, на артиста, который все время в наших фильмах хулиганов и разбойников играет.</w:t>
      </w:r>
    </w:p>
    <w:p>
      <w:pPr>
        <w:pStyle w:val="Normal"/>
        <w:ind w:firstLine="360"/>
        <w:rPr/>
      </w:pPr>
      <w:r>
        <w:rPr>
          <w:rFonts w:cs="Arial" w:ascii="Arial" w:hAnsi="Arial"/>
          <w:sz w:val="22"/>
          <w:szCs w:val="22"/>
        </w:rPr>
        <w:t>В общем, на первый взгляд ничего загадочного в этой троице не было. Зато на второй взгляд кое-что загадочное можно было бы и заметить. Даже не загадочное, а подозрительное. Но мы не заметили. И очень скоро за это поплати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прекрасно поете, милая дама,— сказал высокий и толстый довольно-таки писклявым голосом.— Не желаете ли конфетк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желаю,— гордо мотнула головой Маринка, словно самая настоящая дама.— Я желаю две конфеты. Лучше шоколадны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умная и прелестная дама,— улыбнулся толстяк, двое других радостно закивали.— Тогда разрешите вам предложить сразу три конфеты. Вот, «Мишка на Севере». А вы, стало быть, друзья этой во всех отношениях замечательной дамы?</w:t>
      </w:r>
    </w:p>
    <w:p>
      <w:pPr>
        <w:pStyle w:val="Normal"/>
        <w:ind w:firstLine="360"/>
        <w:rPr>
          <w:rFonts w:ascii="Arial" w:hAnsi="Arial" w:cs="Arial"/>
          <w:sz w:val="22"/>
          <w:szCs w:val="22"/>
        </w:rPr>
      </w:pPr>
      <w:r>
        <w:rPr>
          <w:rFonts w:cs="Arial" w:ascii="Arial" w:hAnsi="Arial"/>
          <w:sz w:val="22"/>
          <w:szCs w:val="22"/>
        </w:rPr>
        <w:t xml:space="preserve">Вопрос был явно обращен к нам. И мы расправили свои не очень широкие плечи, сердца наши переполнились гордостью, потому что все мы — все четверо — могли смело и без зазрения совести  сказать:   да,  мы ее  друзья.  И  мы дружно ответили: </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ее  друзь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е у вас тут отличная компания собралась. Какие вы все тут отличные ребята,— похвалил нас толстяк.</w:t>
      </w:r>
    </w:p>
    <w:p>
      <w:pPr>
        <w:pStyle w:val="Normal"/>
        <w:ind w:firstLine="360"/>
        <w:rPr/>
      </w:pPr>
      <w:r>
        <w:rPr>
          <w:rFonts w:cs="Arial" w:ascii="Arial" w:hAnsi="Arial"/>
          <w:sz w:val="22"/>
          <w:szCs w:val="22"/>
        </w:rPr>
        <w:t>С этими словами мы не могли не согласиться и радостно закивали в ответ. И не обратили внимания, что произнесены они были все тем же писклявым противным голосом и вылетали  изо  рта,  которого  нам  никак  не  удавалось  увидеть.</w:t>
      </w:r>
    </w:p>
    <w:p>
      <w:pPr>
        <w:pStyle w:val="Normal"/>
        <w:ind w:firstLine="360"/>
        <w:rPr>
          <w:rFonts w:ascii="Arial" w:hAnsi="Arial" w:cs="Arial"/>
          <w:sz w:val="22"/>
          <w:szCs w:val="22"/>
        </w:rPr>
      </w:pPr>
      <w:r>
        <w:rPr>
          <w:rFonts w:cs="Arial" w:ascii="Arial" w:hAnsi="Arial"/>
          <w:sz w:val="22"/>
          <w:szCs w:val="22"/>
        </w:rPr>
        <w:t>Хотя, наверное, по-другому и быть не могло. Когда человек говорит слова правды, кто же будет упрекать его за то, что он произносит их не тем голосом и сквозь бороду. А толстяк, в данном  случае,  говорил  чистейшую  правду.</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2114550" cy="276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114550" cy="2764155"/>
                    </a:xfrm>
                    <a:prstGeom prst="rect">
                      <a:avLst/>
                    </a:prstGeom>
                  </pic:spPr>
                </pic:pic>
              </a:graphicData>
            </a:graphic>
          </wp:inline>
        </w:drawing>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хочет ли столь отличная компания посмотреть самые настоящие фокусы? — продолжал искушать нас писклявый голо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что,  Кио? — спросила  Маринк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Кио. Но вы не расстраивайтесь. Перед вами знаменитое трио соперников Кио. Эники-беники, бац,— сказал толстяк и хлопнул в ладоши.</w:t>
      </w:r>
    </w:p>
    <w:p>
      <w:pPr>
        <w:pStyle w:val="Normal"/>
        <w:ind w:firstLine="360"/>
        <w:rPr/>
      </w:pPr>
      <w:r>
        <w:rPr>
          <w:rFonts w:cs="Arial" w:ascii="Arial" w:hAnsi="Arial"/>
          <w:sz w:val="22"/>
          <w:szCs w:val="22"/>
        </w:rPr>
        <w:t>И  тотчас  оба  его  дружка  повернулись  вокруг  себя.  При этом бескозырка правого совершенно незаметно переместилась на голову левого, а панамка и повязка на глазу, принадлежащие  левому,  оказались  у  правого. Мы  разинули  рт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змахнул руками толстяк,— мы начинаем главную часть нашего представления. Садитесь вот сюда, на лавочку. Не прикасайтесь друг к другу, замрите, выполняйте все мои приказа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дяденька, подождите,— вдруг закрича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альчик? Ты не хочешь смотреть наше представлени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очень хочу. Только подождите, пожалуйста. Я должен ботинки сня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не  можешь  смотреть  в  ботинка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у меня ботинки особенные. Волшебные, можно сказать. Мне их мама в детстве подарила. Когда я еще совсем маленьким был. С тех пор я их ношу. И они мне ни капельки не жмут. И все потому, что я только в них хожу. А когда сажусь, снимаю. Видите, — Седой показал толстяку подошвы,— совершенно не сноси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интересные ботинки,— задумчиво протянул руководитель трио соперников Кио.— Ну, если ты их снял, поставь подальше, чтобы они тебе не мешали. Подальше, подальше поставь. А теперь — представление. Слушайте меня внимательно. Закройте глаза, откройте рот, к вам сейчас влезет бегемот...</w:t>
      </w:r>
    </w:p>
    <w:p>
      <w:pPr>
        <w:pStyle w:val="Normal"/>
        <w:ind w:firstLine="360"/>
        <w:rPr/>
      </w:pPr>
      <w:r>
        <w:rPr>
          <w:rFonts w:cs="Arial" w:ascii="Arial" w:hAnsi="Arial"/>
          <w:sz w:val="22"/>
          <w:szCs w:val="22"/>
        </w:rPr>
        <w:t>И мы    закрыли глаза и открыли рты... Нам казалось, что пение Маринки продолжается. Что это она, Маринка, своей замечательной песней вызвала в нашем дворе появление трех удивительных фокусников. И вот сейчас произойдет настоящее чудо.</w:t>
      </w:r>
    </w:p>
    <w:p>
      <w:pPr>
        <w:pStyle w:val="Normal"/>
        <w:ind w:firstLine="360"/>
        <w:rPr>
          <w:rFonts w:ascii="Arial" w:hAnsi="Arial" w:cs="Arial"/>
          <w:sz w:val="22"/>
          <w:szCs w:val="22"/>
        </w:rPr>
      </w:pPr>
      <w:r>
        <w:rPr>
          <w:rFonts w:cs="Arial" w:ascii="Arial" w:hAnsi="Arial"/>
          <w:sz w:val="22"/>
          <w:szCs w:val="22"/>
        </w:rPr>
        <w:t>Мы долго так сидели с закрытыми глазами и открытыми ртами. А когда закрыли рты и открыли глаза, то никакого бегемота не увидели. Мало того — мы не увидели также ни загадочной троицы, ни Маринки.</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623945" cy="136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63" r="-24" b="-63"/>
                    <a:stretch>
                      <a:fillRect/>
                    </a:stretch>
                  </pic:blipFill>
                  <pic:spPr bwMode="auto">
                    <a:xfrm>
                      <a:off x="0" y="0"/>
                      <a:ext cx="3623945" cy="1363345"/>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III. ПОЧТАЛЬОН ПРИХОДИТ ДВАЖД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они? — в один голос произнесли Лева, Вован и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де же они? — Седой со слезами на глазах уселся на корточки и начал шарить вокруг лавки и под лавкой.</w:t>
      </w:r>
    </w:p>
    <w:p>
      <w:pPr>
        <w:pStyle w:val="Normal"/>
        <w:ind w:firstLine="360"/>
        <w:rPr/>
      </w:pPr>
      <w:r>
        <w:rPr>
          <w:rFonts w:cs="Arial" w:ascii="Arial" w:hAnsi="Arial"/>
          <w:sz w:val="22"/>
          <w:szCs w:val="22"/>
        </w:rPr>
        <w:t>Полная, страшная тишина была нам ответом. Лишь где-то вдалеке  затихало  тарахтенье  мотоцик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Маринку  похитили,— сказа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и  ботинки  тоже,— всхлипну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надо Маринку спасать,— продолжа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и  ботин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лезешь со своими ботинками! — вконец разозлился я.— Сравнил тоже — Маринку и ботин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ожет, мне не меньше вашего Маринку жаль. Только ботинки все-таки жальче. Как я без них Маринку искать пойд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что,— очнулся от раздумий Вован.— Мы будем искать вместе — и Маринку и ботинки.</w:t>
      </w:r>
    </w:p>
    <w:p>
      <w:pPr>
        <w:pStyle w:val="Normal"/>
        <w:ind w:firstLine="360"/>
        <w:rPr>
          <w:rFonts w:ascii="Arial" w:hAnsi="Arial" w:cs="Arial"/>
          <w:sz w:val="22"/>
          <w:szCs w:val="22"/>
        </w:rPr>
      </w:pPr>
      <w:r>
        <w:rPr>
          <w:rFonts w:cs="Arial" w:ascii="Arial" w:hAnsi="Arial"/>
          <w:sz w:val="22"/>
          <w:szCs w:val="22"/>
        </w:rPr>
        <w:t>Вован опять  был прав.  Как это мы сами не додума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пл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ева. И очень простой. Надо пойти в милицию и все рассказать. Они запишут приметы похитителей и Марин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их   ботинок, — встави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отинок,— согласился Вован. — Разошлют эти сведения по всем отделениям. И похитителей немедленно задержат, яс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яснее ясного,— обрадовался Седой.— Сообщим в милицию, и готово. Ведь у нас такая милиция... Ведь у нас ого-го какая милиция! Я недавно по телевизору видел, как они для какой-то пожилой старушки маленький кошелек с десятью рублями пятьюдесятью копейками нашли. А уж одну большую девочку с двумя немаленькими ботинками разыскать — для них вообще раз плюнуть.</w:t>
      </w:r>
    </w:p>
    <w:p>
      <w:pPr>
        <w:pStyle w:val="Normal"/>
        <w:ind w:firstLine="360"/>
        <w:rPr>
          <w:rFonts w:ascii="Arial" w:hAnsi="Arial" w:cs="Arial"/>
          <w:sz w:val="22"/>
          <w:szCs w:val="22"/>
        </w:rPr>
      </w:pPr>
      <w:r>
        <w:rPr>
          <w:rFonts w:cs="Arial" w:ascii="Arial" w:hAnsi="Arial"/>
          <w:sz w:val="22"/>
          <w:szCs w:val="22"/>
        </w:rPr>
        <w:t>Но до милиции мы не дошли, потому что встретили нашу почтальоншу тетю Аню. Увидев нас, она очень обрадовала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вы сладенькие мои! Вот счастье-то мне, грешной, подвернулось!</w:t>
      </w:r>
    </w:p>
    <w:p>
      <w:pPr>
        <w:pStyle w:val="Normal"/>
        <w:ind w:firstLine="360"/>
        <w:rPr>
          <w:rFonts w:ascii="Arial" w:hAnsi="Arial" w:cs="Arial"/>
          <w:sz w:val="22"/>
          <w:szCs w:val="22"/>
        </w:rPr>
      </w:pPr>
      <w:r>
        <w:rPr>
          <w:rFonts w:cs="Arial" w:ascii="Arial" w:hAnsi="Arial"/>
          <w:sz w:val="22"/>
          <w:szCs w:val="22"/>
        </w:rPr>
        <w:t>Тетя Аня не говорила, а пела. Пела она, конечно, хуже Маринки, но при этом умудрялась не выпускать изо рта папиросу и была очень добр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вы будьте так ласковы! Уж вы помогите мне, старой,— пела тетя Аня,— отнесите эту телеграммочку Мариночкиным родителям. Намаялась я сегодня от этих телеграммочек, просто спасу нет. А у вас ноженьки молодые, быстрые. Только вы уж поспешайте, милые, телеграммочка-то срочная, «молния».</w:t>
      </w:r>
    </w:p>
    <w:p>
      <w:pPr>
        <w:pStyle w:val="Normal"/>
        <w:ind w:firstLine="360"/>
        <w:rPr/>
      </w:pPr>
      <w:r>
        <w:rPr>
          <w:rFonts w:cs="Arial" w:ascii="Arial" w:hAnsi="Arial"/>
          <w:sz w:val="22"/>
          <w:szCs w:val="22"/>
        </w:rPr>
        <w:t>Сунула тетя Аня эту телеграмму Седому в руку и ушла. А мы остались. Как дураки. Стоим, на телеграмму смотри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йду я, пожалуй, к Маринкиным родителям,— сказал Седой. И попытался отдать телеграмму мне. Но я не взя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я  тоже  не  пойду. </w:t>
      </w:r>
    </w:p>
    <w:p>
      <w:pPr>
        <w:pStyle w:val="Normal"/>
        <w:ind w:firstLine="360"/>
        <w:rPr>
          <w:rFonts w:ascii="Arial" w:hAnsi="Arial" w:cs="Arial"/>
          <w:sz w:val="22"/>
          <w:szCs w:val="22"/>
        </w:rPr>
      </w:pPr>
      <w:r>
        <w:rPr>
          <w:rFonts w:cs="Arial" w:ascii="Arial" w:hAnsi="Arial"/>
          <w:sz w:val="22"/>
          <w:szCs w:val="22"/>
        </w:rPr>
        <w:t>Зато  телеграмму  взял  Лев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авильно  это,— закричал  он  на  нас.— Вы  что,  не понимаете? Телеграммы надо быстро относить по назначению. А  вдруг  в  ней   что-нибудь  важно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щурил   глаза   Седой, — придешь   ты   с   этой телеграммой, а тебя сразу и спросят:  «А где Мариночка?» Посмотрим,  как  ты  выкручиваться  будешь. Лева   растерял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дел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эту   телеграмму  сначала   прочитать,   вот  что! — предложил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жие  письма  читать  нельзя,— не  согласился  Лев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письма нельзя, а про телеграммы ничего не сказано. </w:t>
      </w:r>
    </w:p>
    <w:p>
      <w:pPr>
        <w:pStyle w:val="Normal"/>
        <w:ind w:firstLine="360"/>
        <w:rPr/>
      </w:pPr>
      <w:r>
        <w:rPr>
          <w:rFonts w:cs="Arial" w:ascii="Arial" w:hAnsi="Arial"/>
          <w:sz w:val="22"/>
          <w:szCs w:val="22"/>
        </w:rPr>
        <w:t>С этими словами Вован отобрал у Левы телеграмму и вскрыл.</w:t>
      </w:r>
    </w:p>
    <w:p>
      <w:pPr>
        <w:pStyle w:val="Normal"/>
        <w:ind w:firstLine="360"/>
        <w:rPr/>
      </w:pPr>
      <w:r>
        <w:rPr>
          <w:rFonts w:cs="Arial" w:ascii="Arial" w:hAnsi="Arial"/>
          <w:i/>
          <w:sz w:val="22"/>
          <w:szCs w:val="22"/>
        </w:rPr>
        <w:t>«ЕСЛИ НЕ ПРИНЕСЕТЕ СЕГОДНЯ В ШЕСТЬ ВЕЧЕРА ПОД БОЛЬШОЙ ДУБ В ЗАГОРОДЕ 6875 ТРИЛЛИОНОВ РУБ ТЧК 43 КОП ЗПТ ТО НЕ ВИДАТЬ ВАМ ВАШЕЙ МАРИНОЧКИ ЗПТ КАК СВОИХ СОБСТВЕННЫХ УШЕЙ ТЧК ЛЮБЯЩИЕ ВАС ДОБРОЖЕЛАТЕЛИ ТЧК»</w:t>
      </w:r>
    </w:p>
    <w:p>
      <w:pPr>
        <w:pStyle w:val="Normal"/>
        <w:ind w:firstLine="360"/>
        <w:rPr/>
      </w:pPr>
      <w:r>
        <w:rPr>
          <w:rFonts w:cs="Arial" w:ascii="Arial" w:hAnsi="Arial"/>
          <w:sz w:val="22"/>
          <w:szCs w:val="22"/>
        </w:rPr>
        <w:t>Вот что было написано в этой телеграмме. Прочитали мы ее и загрустили. Только Вован не загрусти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воевременная   телеграмма,— обрадовался   он. Теперь мы отнесем ее в милицию, милиция приедет к большому  дубу  в  поселке  Загород  и  освободит  Маринк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и  ботинки, — снова  встави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его  ботинки, — подтвердил  Вован. Тут  мы все очень обрадовались  и стали  кричать  «ура!». Вован  у  нас  такой  сообразительны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похитители просто козлы,— веселился Седой. Приедут они в шесть за своими триллионами, а там уже милиция в засаде с пулеметом. Она их из пулемета — та-та-та. И Мариночку нашу с моими ботиночками отбер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вы сладенькие  мои,   я  же  чуть не  забыла,— перед нами снова откуда ни возьмись выросла тетя Аня.— У меня же и для вас, родненькие мои, телеграммочка имеется. Вот, забирайте.</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623945" cy="120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1" r="-24" b="-71"/>
                    <a:stretch>
                      <a:fillRect/>
                    </a:stretch>
                  </pic:blipFill>
                  <pic:spPr bwMode="auto">
                    <a:xfrm>
                      <a:off x="0" y="0"/>
                      <a:ext cx="3623945" cy="120396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IV. КАКАЯ ЗАСАДА БЕЗ ПУЛЕМЕТА?</w:t>
      </w:r>
    </w:p>
    <w:p>
      <w:pPr>
        <w:pStyle w:val="Normal"/>
        <w:ind w:firstLine="360"/>
        <w:rPr/>
      </w:pPr>
      <w:r>
        <w:rPr>
          <w:rFonts w:cs="Arial" w:ascii="Arial" w:hAnsi="Arial"/>
          <w:sz w:val="22"/>
          <w:szCs w:val="22"/>
        </w:rPr>
        <w:t>«ТЕМ ЗПТ КТО ХОЧЕТ ВИДЕТЬ СВОЮ ДАМУ ЦЕЛОЙ И НЕВРЕДИМОЙ ЗПТ ЯБЕДНИЧАТЬ В МИЛИЦИЮ НЕ СОВЕТУЕМ ТЧК ЯБЕДНИЧАТЬ СТЫДНО ТЧК ЯБЕДЫ ДОЛГО НЕ ЖИВУТ ЗПТ ЗАБОЛЕЮТ И УМРУТ ТЧК ЦЕЛУЕМ ТЧК ДОБРОЖЕЛАТЕЛИ ТЧ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мотные какие жулики стали, — теперь загрустил и Вован.— Все точки и запятые правильно расстави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целуют,— возмутился Седой.— Еще целуют! Да кто же им целовать себя даст! Я им поцелую, я им так поцелую! — И Седой погрозил кулаком невидимым доброжелателям. Чтобы себя немного взбодрить. Невесело было Седому. И нам всем стало невесело. Мы стояли посредине двора с двумя телеграммами в руках и совершенно не знали, что же делать  дальш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мы это,— Лева на секунду замялся.— Ну, это... Отнесем первую телеграмму Маринкиным родителям, а? Пусть они дадут этим бандитам деньги и выручат Маринк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же они такие сумасшедшие деньги возьмут? — изумился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нег жуликам давать нельзя,— сказал я.— А то они совсем распустятся. Направо-налево детей воровать начну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давайте пойдем в милицию и все расскажем,— не унимался Лев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и за нами следят и что-нибудь плохое с Маринкой сделаю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отинки   мои   замечательные   изорвут   и   на   помойку грязную  выкинут.</w:t>
      </w:r>
    </w:p>
    <w:p>
      <w:pPr>
        <w:pStyle w:val="Normal"/>
        <w:ind w:firstLine="360"/>
        <w:rPr>
          <w:rFonts w:ascii="Arial" w:hAnsi="Arial" w:cs="Arial"/>
          <w:sz w:val="22"/>
          <w:szCs w:val="22"/>
        </w:rPr>
      </w:pPr>
      <w:r>
        <w:rPr>
          <w:rFonts w:cs="Arial" w:ascii="Arial" w:hAnsi="Arial"/>
          <w:sz w:val="22"/>
          <w:szCs w:val="22"/>
        </w:rPr>
        <w:t>Выслушал Лева нас с Седым, наклонил голову, вот-вот заплач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у-у,  я не знаю... А у вас какие предложе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кновенные у нас предложения. Нам самим придется Маринку  с  ботинками  спас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Коляма,— поддержал   меня   Вован.— Сами прошляпили,  сами  и  выручать  буде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их теперь искать? И потом они большие, сильные  и  фокусы  показывать  умеют,— засомневался  Лев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шесть часов вечера под дубом в Загороде — вот, где мы их искать будем. И никакие фокусы им больше не помогут. Сами  не  хуже   милиции   засаду  устрои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  засаду  не  получится, — протяну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 не  унимался  Вован.</w:t>
      </w:r>
    </w:p>
    <w:p>
      <w:pPr>
        <w:pStyle w:val="Normal"/>
        <w:ind w:firstLine="360"/>
        <w:rPr/>
      </w:pPr>
      <w:r>
        <w:rPr>
          <w:rFonts w:cs="Arial" w:ascii="Arial" w:hAnsi="Arial"/>
          <w:sz w:val="22"/>
          <w:szCs w:val="22"/>
        </w:rPr>
        <w:t>У нас  пулемета  нет.  А  какая  засада  без  пулемета? Делать нечего,  нам всем пришлось согласиться с Седым. Действительно,   какая   засада   без   пулемета?   Только   Лева вдруг   почему-то   заулыба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не  расстраивайтесь.  Я  достану  вам  пулемет. Мы с удивлением уставились на нашего друга. Сто лет с ним дружим, а не знали, что для него раздобыть пулемет — совсем  простое  дел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 объяснил он, — у меня дядя есть. Генер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удивился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у   и   что? — в   свою   очередь   удивился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генерала должен быть пулемет. Какой же генерал без пулемет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генерала  есть  пистолет.</w:t>
      </w:r>
    </w:p>
    <w:p>
      <w:pPr>
        <w:pStyle w:val="Normal"/>
        <w:ind w:firstLine="360"/>
        <w:rPr>
          <w:rFonts w:ascii="Arial" w:hAnsi="Arial" w:cs="Arial"/>
          <w:sz w:val="22"/>
          <w:szCs w:val="22"/>
        </w:rPr>
      </w:pPr>
      <w:r>
        <w:rPr>
          <w:rFonts w:cs="Arial" w:ascii="Arial" w:hAnsi="Arial"/>
          <w:sz w:val="22"/>
          <w:szCs w:val="22"/>
        </w:rPr>
        <w:t>Седой знал про армию все. Он собирался стать старшим лейтенантом.</w:t>
      </w:r>
    </w:p>
    <w:p>
      <w:pPr>
        <w:pStyle w:val="Normal"/>
        <w:ind w:firstLine="360"/>
        <w:rPr>
          <w:rFonts w:ascii="Arial" w:hAnsi="Arial" w:cs="Arial"/>
          <w:sz w:val="22"/>
          <w:szCs w:val="22"/>
        </w:rPr>
      </w:pPr>
      <w:r>
        <w:rPr>
          <w:rFonts w:cs="Arial" w:ascii="Arial" w:hAnsi="Arial"/>
          <w:sz w:val="22"/>
          <w:szCs w:val="22"/>
        </w:rPr>
        <w:t>И  мы  решили,  что  он  прав.  Но Лева  не  сдава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имо пистолета, у генерала должны быть войска. А в войсках  не  может  не  быть  хотя  бы  одного  пулемета.</w:t>
      </w:r>
    </w:p>
    <w:p>
      <w:pPr>
        <w:pStyle w:val="Normal"/>
        <w:ind w:firstLine="360"/>
        <w:rPr>
          <w:rFonts w:ascii="Arial" w:hAnsi="Arial" w:cs="Arial"/>
          <w:sz w:val="22"/>
          <w:szCs w:val="22"/>
        </w:rPr>
      </w:pPr>
      <w:r>
        <w:rPr>
          <w:rFonts w:cs="Arial" w:ascii="Arial" w:hAnsi="Arial"/>
          <w:sz w:val="22"/>
          <w:szCs w:val="22"/>
        </w:rPr>
        <w:t>Все с уважением посмотрели на Леву. Оказывается, не один Седой в нашей компании понимал толк в военном деле. К тому же у Левы была совершенно железная логик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  не  сможет  дать  тебе  пулемет? — Седому всегда очень трудно доказать, что он не прав. — Вдруг, дав тебе пулемет, он оголит левый или правый фланг своих войск? Если честно, от таких слов мы растерялись. Лева — тоже. Но  потом все-таки  наше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же у него не насовсем пулемет попрошу, на время. И  не  для  ерунды какой,  а для  борьбы  за справедливость! В  общем,  Лева  нас  убеди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иди к своему генералу,— разрешил Вован. Только про фокусников и Маринку — ни слова. Поднимет еще всю армию на ее спасение, а нам даже в простое отделение милиции жаловаться запреще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маленький, что ли? — насупился Лева и отправился за пулеметом.</w:t>
      </w:r>
    </w:p>
    <w:p>
      <w:pPr>
        <w:pStyle w:val="Normal"/>
        <w:ind w:firstLine="360"/>
        <w:rPr/>
      </w:pPr>
      <w:r>
        <w:rPr>
          <w:rFonts w:cs="Arial" w:ascii="Arial" w:hAnsi="Arial"/>
          <w:sz w:val="22"/>
          <w:szCs w:val="22"/>
        </w:rPr>
        <w:t>Генерал, как выяснилось, жил всего через три дома от нас. А мы остались охранять Левину сумку с котом Анри-Барбосом IV. К генералу Лева с ней пойти постесня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он ходит, я, пожалуй, начну разрабатывать план засады,— сказал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ы вступили  на  тропу  войн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А-а-а... Ну да, вступили,— Вован, видимо, не сразу понял мой вопро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сяду  сочинять  гим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гим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акой? Если мы выходим на тропу войны, у нас должен быть гимн. И я решил его сочини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хорошо придумал,— обрадовался Седой,— Я с тобой сочинять буду. А то ты небось про Маринку сочинишь, а про мои ботинки забудешь.</w:t>
      </w:r>
    </w:p>
    <w:p>
      <w:pPr>
        <w:pStyle w:val="Normal"/>
        <w:ind w:firstLine="360"/>
        <w:rPr/>
      </w:pPr>
      <w:r>
        <w:rPr>
          <w:rFonts w:cs="Arial" w:ascii="Arial" w:hAnsi="Arial"/>
          <w:sz w:val="22"/>
          <w:szCs w:val="22"/>
        </w:rPr>
        <w:t>Не знаю, придумал ли Вован план засады, но мы с Седым свой гимн сочинили. Очень даже у нас неплохой гимн получился.</w:t>
      </w:r>
    </w:p>
    <w:p>
      <w:pPr>
        <w:pStyle w:val="Normal"/>
        <w:ind w:firstLine="360"/>
        <w:rPr>
          <w:rFonts w:ascii="Arial" w:hAnsi="Arial" w:cs="Arial"/>
          <w:sz w:val="22"/>
          <w:szCs w:val="22"/>
        </w:rPr>
      </w:pPr>
      <w:r>
        <w:rPr>
          <w:rFonts w:cs="Arial" w:ascii="Arial" w:hAnsi="Arial"/>
          <w:sz w:val="22"/>
          <w:szCs w:val="22"/>
        </w:rPr>
        <w:t>И только мы кончили его сочинять, как из-за угла появился Лева. Выглядел он как-то странно. Уши у него стали большими-большими, как у слона, и красными, будто флаги в Первомайские праздники. При этом он почему-то все время подтягивал шорты и поглаживал себя правой рукой пониже спины. К тому же Лева был без пулемет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пулемет? — заорали  мы  хор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ал,— объяснил нам, слегка запинаясь, Лева.— Сказал,  что  никак  не  может  фланги  оголя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что   говорил? — гордо  оглядел  всех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ты, — сказал в сердцах Вован,— простую вещь поручили — пулемет достать, и то не смог. Как же мы теперь засаду устроим?</w:t>
      </w:r>
    </w:p>
    <w:p>
      <w:pPr>
        <w:pStyle w:val="Normal"/>
        <w:ind w:firstLine="360"/>
        <w:rPr>
          <w:rFonts w:ascii="Arial" w:hAnsi="Arial" w:cs="Arial"/>
          <w:sz w:val="22"/>
          <w:szCs w:val="22"/>
        </w:rPr>
      </w:pPr>
      <w:r>
        <w:rPr>
          <w:rFonts w:cs="Arial" w:ascii="Arial" w:hAnsi="Arial"/>
          <w:sz w:val="22"/>
          <w:szCs w:val="22"/>
        </w:rPr>
        <w:t>Но Лева на эти слова ни капельки не обиделся. Даже, наоборот,  обрадова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ереживайте.  Я  знаю,  кто  Маринку  похитил. Откуд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Лева задумался, видимо, размышляя, как бы это лучше объяснить,— ну, в общем, пока дядя мне втолковывал, почему он пулемет дать никак не может, я на его кровать прилег, и на подушке, прямо перед моим носом, обнаружил папку с секретными агентурными сведения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 них говорилось? — Мы все как один уставились на Лев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екретным агентурным данным,— Лева оглянулся и перешел на шепот,— в нашем городе и его окрестностях находятся только два плохих человека, способных на любое преступление. Это Дракон Горынович Змеев и Галина Васильевна Хорошенькая-Прехорошенькая. Все остальные жители после тщательной агентурной проверки оказались людьми не способными на плохие дела. Сведения эти передали утром по раци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сказал Седой.— Нам теперь остается всего лишь разузнать в справочной адреса этих плохих людей, отправиться к ним на квартиру 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едой,— похвалил его Вован. — И разведать, кто из них прячет у себя Маринку, а потом вызвать милицию. Поняли? Милицию можно вызывать, когда разведаем. Чтоб зря людей не обижать. Даже плохого человека напрасно обижать не следу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гласились с Вованом. Он у нас не только умный, но и справедливый. Вот, даже плохих людей зря обижать не хоч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 кого начнем?— спросил он, когда адреса обоих нехороших людей были в наших руках.— Со Змеева или с Хорошенькой-Прехорошеньк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о Змеева, — предложил Седой.— У него одни имя, фамилия и отчество чего стоят. За версту видно, что злодей. А Хорошенькая-Прехорошенькая в список плохих небось по ошибке попа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Седой,— Вован хлопнул Седого по плечу.— Но не только поэтому. Если ты заметил, похитителей было трое, а плохих  людей  у  нас  только  двое.</w:t>
      </w:r>
    </w:p>
    <w:p>
      <w:pPr>
        <w:pStyle w:val="Normal"/>
        <w:ind w:firstLine="360"/>
        <w:rPr>
          <w:rFonts w:ascii="Arial" w:hAnsi="Arial" w:cs="Arial"/>
          <w:sz w:val="22"/>
          <w:szCs w:val="22"/>
        </w:rPr>
      </w:pPr>
      <w:r>
        <w:rPr>
          <w:rFonts w:cs="Arial" w:ascii="Arial" w:hAnsi="Arial"/>
          <w:sz w:val="22"/>
          <w:szCs w:val="22"/>
        </w:rPr>
        <w:t>Мы  потрясенно  уставились  на  Вова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спокойтесь  вы, — рассмеялся    он.— Ведь  даже малым детям известно, что Горынычи могут быть о трех головах.  Поняли?   Один  может  быть  как  три.</w:t>
      </w:r>
    </w:p>
    <w:p>
      <w:pPr>
        <w:pStyle w:val="Normal"/>
        <w:ind w:firstLine="360"/>
        <w:rPr>
          <w:rFonts w:ascii="Arial" w:hAnsi="Arial" w:cs="Arial"/>
          <w:sz w:val="22"/>
          <w:szCs w:val="22"/>
        </w:rPr>
      </w:pPr>
      <w:r>
        <w:rPr>
          <w:rFonts w:cs="Arial" w:ascii="Arial" w:hAnsi="Arial"/>
          <w:sz w:val="22"/>
          <w:szCs w:val="22"/>
        </w:rPr>
        <w:t>В который уже раз за сегодняшний день мы восхитились Вовановскими способностями.</w:t>
      </w:r>
    </w:p>
    <w:p>
      <w:pPr>
        <w:pStyle w:val="Normal"/>
        <w:ind w:firstLine="360"/>
        <w:rPr>
          <w:rFonts w:ascii="Arial" w:hAnsi="Arial" w:cs="Arial"/>
          <w:sz w:val="22"/>
          <w:szCs w:val="22"/>
        </w:rPr>
      </w:pPr>
      <w:r>
        <w:rPr>
          <w:rFonts w:cs="Arial" w:ascii="Arial" w:hAnsi="Arial"/>
          <w:sz w:val="22"/>
          <w:szCs w:val="22"/>
        </w:rPr>
        <w:t>Но если бы все оказалось так просто, как предполагал Вован!</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613150" cy="132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64" r="-24" b="-64"/>
                    <a:stretch>
                      <a:fillRect/>
                    </a:stretch>
                  </pic:blipFill>
                  <pic:spPr bwMode="auto">
                    <a:xfrm>
                      <a:off x="0" y="0"/>
                      <a:ext cx="3613150" cy="1329055"/>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V. КУДА ВЕДЕТ ТРОПА ВОЙНЫ</w:t>
      </w:r>
    </w:p>
    <w:p>
      <w:pPr>
        <w:pStyle w:val="Normal"/>
        <w:ind w:firstLine="360"/>
        <w:rPr>
          <w:rFonts w:ascii="Arial" w:hAnsi="Arial" w:cs="Arial"/>
          <w:sz w:val="22"/>
          <w:szCs w:val="22"/>
        </w:rPr>
      </w:pPr>
      <w:r>
        <w:rPr>
          <w:rFonts w:cs="Arial" w:ascii="Arial" w:hAnsi="Arial"/>
          <w:sz w:val="22"/>
          <w:szCs w:val="22"/>
        </w:rPr>
        <w:t>Итак, мы вышли на тропу войны. И она вела нас к дому Змеева Дракона Горыновича. А чтобы нам не очень грустно было по ней идти, мы пели только что сочиненный гимн:</w:t>
      </w:r>
    </w:p>
    <w:p>
      <w:pPr>
        <w:pStyle w:val="Normal"/>
        <w:ind w:firstLine="360"/>
        <w:rPr>
          <w:rFonts w:ascii="Arial" w:hAnsi="Arial" w:cs="Arial"/>
          <w:sz w:val="22"/>
          <w:szCs w:val="22"/>
        </w:rPr>
      </w:pPr>
      <w:r>
        <w:rPr>
          <w:rFonts w:cs="Arial" w:ascii="Arial" w:hAnsi="Arial"/>
          <w:sz w:val="22"/>
          <w:szCs w:val="22"/>
        </w:rPr>
        <w:t>Поможем  мы  в  беде  Маринке, Найдем   Серегины  ботинки. И  мы  в  бою  дадим  врагам И  по  рогам  и  по  мозгам. Поверьте  нам,   поверьте  нам, Враги   получат  по   мозгам.</w:t>
      </w:r>
    </w:p>
    <w:p>
      <w:pPr>
        <w:pStyle w:val="Normal"/>
        <w:ind w:firstLine="360"/>
        <w:rPr/>
      </w:pPr>
      <w:r>
        <w:rPr>
          <w:rFonts w:cs="Arial" w:ascii="Arial" w:hAnsi="Arial"/>
          <w:sz w:val="22"/>
          <w:szCs w:val="22"/>
        </w:rPr>
        <w:t>Отличный у нас гимн получился. Мы вкладывали в его пение всю душу. Все наши самые сокровенные желания. Не плачь, Маринка! Конечно, мы тебя спасем. Ведь ты наша дама, а мы твои верные рыцари. И мы не будем мелочиться. Чего уж там! Вместе с тобой мы отыщем и эти дурацкие ботинки Седого.</w:t>
      </w:r>
    </w:p>
    <w:p>
      <w:pPr>
        <w:pStyle w:val="Normal"/>
        <w:ind w:firstLine="360"/>
        <w:rPr>
          <w:rFonts w:ascii="Arial" w:hAnsi="Arial" w:cs="Arial"/>
          <w:sz w:val="22"/>
          <w:szCs w:val="22"/>
        </w:rPr>
      </w:pPr>
      <w:r>
        <w:rPr>
          <w:rFonts w:cs="Arial" w:ascii="Arial" w:hAnsi="Arial"/>
          <w:sz w:val="22"/>
          <w:szCs w:val="22"/>
        </w:rPr>
        <w:t>Нам  ничего  не  жаль  для   друга.</w:t>
      </w:r>
    </w:p>
    <w:p>
      <w:pPr>
        <w:pStyle w:val="Normal"/>
        <w:ind w:firstLine="360"/>
        <w:rPr/>
      </w:pPr>
      <w:r>
        <w:rPr>
          <w:rFonts w:cs="Arial" w:ascii="Arial" w:hAnsi="Arial"/>
          <w:sz w:val="22"/>
          <w:szCs w:val="22"/>
        </w:rPr>
        <w:t>Так мы пели и шли по тропе войны. И Седой тоже пел. Хоть и шел совершенно босой. Он пересилил себя, наш Седой. Он понял: даму надо идти спасать, даже если у тебя не осталось ни одного ботинка. Плохо только, что Маринки не было с нами. С ней наш гимн звучал бы гораздо лучш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с вами в квартиру Змеева не пойду,— объявил Лева возле змеевского дома.— Пожалуй, я вас в подъезде подожду.   Во-первых,   потому   что   я   сегодня   в   гостях   уже был,— Лева снова погладил себя пониже спины — почему-то после возвращения от дяди он все время себя там гладил.— А во-вторых, как-то неудобно являться в чужой дом с Анри-Барбосом   IV.  Вдруг  хозяин  котов не  люби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огласился Вован.— Так даже лучше. Ты останешься тут, и если мы через полчаса не вернемся, сообщишь в милицию. Ведь от этого Горыныча всего можно ожид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я  узнаю,  что  полчаса  уже  прошл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 Вован достал из кармана замечательные часы своего папы, которые он сегодня специально принес из дома, чтобы, как я уже говорил, научить нас с ними работать.— Видишь, сейчас они показывают одиннадцать часов тридцать пять минут. Смотри на них внимательно, и когда выскочат цифры «один», «два», «ноль» и «пять»... Запомни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один,  два,  ноль  и  пять.</w:t>
      </w:r>
    </w:p>
    <w:p>
      <w:pPr>
        <w:pStyle w:val="Normal"/>
        <w:ind w:firstLine="360"/>
        <w:rPr/>
      </w:pPr>
      <w:r>
        <w:rPr>
          <w:rFonts w:cs="Arial" w:ascii="Arial" w:hAnsi="Arial"/>
          <w:sz w:val="22"/>
          <w:szCs w:val="22"/>
        </w:rPr>
        <w:t>Так вот, когда они выскочат, будет ровно двенадцать часов пять минут. И если мы еще не вернемся, беги и звони «03».</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3» — это телефон  «скорой  помощи»,— вмешался Седой.— В   милицию  надо   звонить   «02».</w:t>
      </w:r>
    </w:p>
    <w:p>
      <w:pPr>
        <w:pStyle w:val="Normal"/>
        <w:ind w:firstLine="360"/>
        <w:rPr>
          <w:rFonts w:ascii="Arial" w:hAnsi="Arial" w:cs="Arial"/>
          <w:sz w:val="22"/>
          <w:szCs w:val="22"/>
        </w:rPr>
      </w:pPr>
      <w:r>
        <w:rPr>
          <w:rFonts w:cs="Arial" w:ascii="Arial" w:hAnsi="Arial"/>
          <w:sz w:val="22"/>
          <w:szCs w:val="22"/>
        </w:rPr>
        <w:t>Но  Вована  не  так-то  просто  было  сбить  с  мыс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вони лучше и  «03» и  «02». Мало ли, что с нами Горыныч сделать надумает. Может, нам и милиция и «скорая помощь»  понадобя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я тогда и «01» позвоню, пожарникам? — с надеждой спроси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жарникам звонить не надо,— насупился Вован. Пожарники  в нашем  деле  совсем  ни  при  чем.</w:t>
      </w:r>
    </w:p>
    <w:p>
      <w:pPr>
        <w:pStyle w:val="Normal"/>
        <w:ind w:firstLine="360"/>
        <w:rPr/>
      </w:pPr>
      <w:r>
        <w:rPr>
          <w:rFonts w:cs="Arial" w:ascii="Arial" w:hAnsi="Arial"/>
          <w:sz w:val="22"/>
          <w:szCs w:val="22"/>
        </w:rPr>
        <w:t>Я засунул в сумку к Анри-Барбосу простыню, которую специально взял из дома, чтобы нам наряжаться привидениями. Она все время была у меня за пазухой, но идти в гости с чем-нибудь за пазухой нехорошо. Поэтому я ее и оставил. И мы отправились на третий этаж в квартиру Змеева Дракона Горыновича. Все, кроме Левы.</w:t>
      </w:r>
    </w:p>
    <w:p>
      <w:pPr>
        <w:pStyle w:val="Normal"/>
        <w:ind w:firstLine="360"/>
        <w:rPr/>
      </w:pPr>
      <w:r>
        <w:rPr>
          <w:rFonts w:cs="Arial" w:ascii="Arial" w:hAnsi="Arial"/>
          <w:sz w:val="22"/>
          <w:szCs w:val="22"/>
        </w:rPr>
        <w:t>Дверь открыл самый обычный дяденька. Ничем не примечательный. Только голов у него было три. Одна большая — посредине, и две маленькие, какие-то сморщенные — по бокам. Здравствуйте, молодые люди. Чем могу быть полезен? — вежливо осведомилась большая голо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здрасьте, нездрасьте,— крикнула одна из маленьких голов. А другая заверещала: — Кыш, кыш отсюда.</w:t>
      </w:r>
    </w:p>
    <w:p>
      <w:pPr>
        <w:pStyle w:val="Normal"/>
        <w:ind w:firstLine="360"/>
        <w:rPr/>
      </w:pPr>
      <w:r>
        <w:rPr>
          <w:rFonts w:cs="Arial" w:ascii="Arial" w:hAnsi="Arial"/>
          <w:sz w:val="22"/>
          <w:szCs w:val="22"/>
        </w:rPr>
        <w:t>Большая голова побледнела, а дяденька развернулся, подбежал к огромной бутыли, которая стояла в углу, схватил ее и начал пить огромными глотками. К бутыли был приклеен ярлык с черепом, костями и надписью: «За все хорошее. Патентованное средство для улучшения. Применять только по назначению участкового милиционера».</w:t>
      </w:r>
    </w:p>
    <w:p>
      <w:pPr>
        <w:pStyle w:val="Normal"/>
        <w:ind w:firstLine="360"/>
        <w:rPr/>
      </w:pPr>
      <w:r>
        <w:rPr>
          <w:rFonts w:cs="Arial" w:ascii="Arial" w:hAnsi="Arial"/>
          <w:sz w:val="22"/>
          <w:szCs w:val="22"/>
        </w:rPr>
        <w:t>Иногда дяденька отрывался от питья и, обращаясь к нам, приговарив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извините,  скоро  пройдет,  скоро  пройдет...</w:t>
      </w:r>
    </w:p>
    <w:p>
      <w:pPr>
        <w:pStyle w:val="Normal"/>
        <w:ind w:firstLine="360"/>
        <w:rPr/>
      </w:pPr>
      <w:r>
        <w:rPr>
          <w:rFonts w:cs="Arial" w:ascii="Arial" w:hAnsi="Arial"/>
          <w:sz w:val="22"/>
          <w:szCs w:val="22"/>
        </w:rPr>
        <w:t>Потом снова прикладывался к горлышку. И по мере того, как жидкость в бутыли убывала, маленькие головы все больше и больше скукоживались и потихоньку засыпали.</w:t>
      </w:r>
    </w:p>
    <w:p>
      <w:pPr>
        <w:pStyle w:val="Normal"/>
        <w:ind w:firstLine="360"/>
        <w:rPr>
          <w:rFonts w:ascii="Arial" w:hAnsi="Arial" w:cs="Arial"/>
          <w:sz w:val="22"/>
          <w:szCs w:val="22"/>
        </w:rPr>
      </w:pPr>
      <w:r>
        <w:rPr>
          <w:rFonts w:cs="Arial" w:ascii="Arial" w:hAnsi="Arial"/>
          <w:sz w:val="22"/>
          <w:szCs w:val="22"/>
        </w:rPr>
        <w:t>Наконец в бутыли осталось чуть меньше одной четверти, и головы совсем уснули. Дяденька при этом заметно развеселился.</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2446655" cy="326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0" r="-39" b="-30"/>
                    <a:stretch>
                      <a:fillRect/>
                    </a:stretch>
                  </pic:blipFill>
                  <pic:spPr bwMode="auto">
                    <a:xfrm>
                      <a:off x="0" y="0"/>
                      <a:ext cx="2446655" cy="3269615"/>
                    </a:xfrm>
                    <a:prstGeom prst="rect">
                      <a:avLst/>
                    </a:prstGeom>
                  </pic:spPr>
                </pic:pic>
              </a:graphicData>
            </a:graphic>
          </wp:inline>
        </w:drawing>
      </w:r>
    </w:p>
    <w:p>
      <w:pPr>
        <w:pStyle w:val="Normal"/>
        <w:ind w:firstLine="360"/>
        <w:rPr/>
      </w:pPr>
      <w:r>
        <w:rPr>
          <w:rFonts w:cs="Arial" w:ascii="Arial" w:hAnsi="Arial"/>
          <w:sz w:val="22"/>
          <w:szCs w:val="22"/>
        </w:rPr>
        <w:t>Теперь порядок,— сказал он.— Вы уж меня извините великодушно. Я, видите ли, прохожу курс очень ответственного лечения. А оно требует полнейшего уединения. Просто полнейшего. Любое нарушение, как вы могли заметить, чревато самыми непредсказуемыми осложнениями. Но тем не менее вы не беспокойтесь, я несказанно рад вашему визиту. Знаете, быть все время в одиночестве, когда привык к шумным компаниям... Ах, вы этого просто не поймете... Впрочем, что же вы стоите? Я так разговорился, истосковавшись по людям, что даже забыл об элементарной вежливости. Прошу меня простить и пройти в комнату... Тут не убрано. Ну да вы, надеюсь, не станете обращать внимания на подобные мелочи...</w:t>
      </w:r>
    </w:p>
    <w:p>
      <w:pPr>
        <w:pStyle w:val="Normal"/>
        <w:ind w:firstLine="360"/>
        <w:rPr/>
      </w:pPr>
      <w:r>
        <w:rPr>
          <w:rFonts w:cs="Arial" w:ascii="Arial" w:hAnsi="Arial"/>
          <w:sz w:val="22"/>
          <w:szCs w:val="22"/>
        </w:rPr>
        <w:t>Квартира у Дракона Горыновича состояла из маленькой комнатки и совсем крошечной кухни. И она действительно была неубранной. Но если бы из нее убрали все пустые и полные бутыли из-под уже знакомого нам «Средства для улучшения», то в ней и убирать оказалось бы нечего. Остались бы только широкий продавленный диван, две трехногие табуретки и большой письменный стол, на котором лежала всего одна книга. Правда, очень толстая и в кожаном переплете. Называлась она «Про все хорошее».</w:t>
      </w:r>
    </w:p>
    <w:p>
      <w:pPr>
        <w:pStyle w:val="Normal"/>
        <w:ind w:firstLine="360"/>
        <w:rPr>
          <w:rFonts w:ascii="Arial" w:hAnsi="Arial" w:cs="Arial"/>
          <w:sz w:val="22"/>
          <w:szCs w:val="22"/>
        </w:rPr>
      </w:pPr>
      <w:r>
        <w:rPr>
          <w:rFonts w:cs="Arial" w:ascii="Arial" w:hAnsi="Arial"/>
          <w:sz w:val="22"/>
          <w:szCs w:val="22"/>
        </w:rPr>
        <w:t>Никакой Маринки в квартире явно не было. Спрятать некуда. Если только в бутыль. Но хоть Маринка у нас и худая, она все равно ни в какую бутыль не влезет. Да и не любит она в бутыли лазить.</w:t>
      </w:r>
    </w:p>
    <w:p>
      <w:pPr>
        <w:pStyle w:val="Normal"/>
        <w:ind w:firstLine="360"/>
        <w:rPr/>
      </w:pPr>
      <w:r>
        <w:rPr>
          <w:rFonts w:cs="Arial" w:ascii="Arial" w:hAnsi="Arial"/>
          <w:sz w:val="22"/>
          <w:szCs w:val="22"/>
        </w:rPr>
        <w:t>Только Вован не привык ощущениям доверять. Он привык всякое дело до конца доводить. Так, чтобы комар носа не подточил. Поэтому, пока мы с Седым на диван усаживались, он самолично все бутыли в комнате осмотрел и обнюхал. Даже в ящик письменного стола украдкой заглянул. Но нигде, как мы с Седым и предполагали, Маринки не обнаружил. Тогда он очень вежливо обратился к хозяин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пожалуйста, а где у вас тут можно сходить по-маленькому, а потом помыть руки?</w:t>
      </w:r>
    </w:p>
    <w:p>
      <w:pPr>
        <w:pStyle w:val="Normal"/>
        <w:ind w:firstLine="360"/>
        <w:rPr/>
      </w:pPr>
      <w:r>
        <w:rPr>
          <w:rFonts w:cs="Arial" w:ascii="Arial" w:hAnsi="Arial"/>
          <w:sz w:val="22"/>
          <w:szCs w:val="22"/>
        </w:rPr>
        <w:t>Дракон Горынович поначалу с некоторым удивлением наблюдал за действиями Вована, но когда услышал вопрос, расплылся в улыбке и с разными добрыми словами проводил его обратно в коридор.</w:t>
      </w:r>
    </w:p>
    <w:p>
      <w:pPr>
        <w:pStyle w:val="Normal"/>
        <w:ind w:firstLine="360"/>
        <w:rPr/>
      </w:pPr>
      <w:r>
        <w:rPr>
          <w:rFonts w:cs="Arial" w:ascii="Arial" w:hAnsi="Arial"/>
          <w:sz w:val="22"/>
          <w:szCs w:val="22"/>
        </w:rPr>
        <w:t>Через минуту Вован вернулся. По его лицу мы поняли, что и там он Маринки не обнаружил. Стало совершенно понятно, что наш визит к плохому человеку Дракону Горыновичу Змееву оказался напрасным. Но уходить так сразу было неудобно.  Тем  более  что  Горыныч  уселся  прямо напротив на табуретке  и  стал  нас  внимательно  разглядывать.</w:t>
      </w:r>
    </w:p>
    <w:p>
      <w:pPr>
        <w:pStyle w:val="Normal"/>
        <w:ind w:firstLine="360"/>
        <w:rPr/>
      </w:pPr>
      <w:r>
        <w:rPr>
          <w:rFonts w:cs="Arial" w:ascii="Arial" w:hAnsi="Arial"/>
          <w:sz w:val="22"/>
          <w:szCs w:val="22"/>
        </w:rPr>
        <w:t>Я понимал: надо что-то сказать, как-то объяснить наше появление. Но никакие подходящие слова почему-то не лезли в голову. Видно, и к Вовану с Седым тоже не лезли. Потому что они тоже молчали, хотя это с ними бывает редко. И тут заговорил сам Дракон Горынович:</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те-с, молодые люди, какой поистине счастливой случайности я обязан вашему посещению моей скромной одинокой обители?</w:t>
      </w:r>
    </w:p>
    <w:p>
      <w:pPr>
        <w:pStyle w:val="Normal"/>
        <w:ind w:firstLine="360"/>
        <w:rPr/>
      </w:pPr>
      <w:r>
        <w:rPr>
          <w:rFonts w:cs="Arial" w:ascii="Arial" w:hAnsi="Arial"/>
          <w:sz w:val="22"/>
          <w:szCs w:val="22"/>
        </w:rPr>
        <w:t>Мы с Седым посмотрели на Вована. Вован долго напрягался, краснел и наконец, запинаясь, совр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о... То есть мы эти... Ну, следопыты, в общем... Оч-чень  приятно,— сказал  Дракон.— А  позвольте  полюбопытствовать,  что  сие  звание  означа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мы помогаем историкам из нашего исторического музея собирать истории разных людей по истории нашего исторического города.</w:t>
      </w:r>
    </w:p>
    <w:p>
      <w:pPr>
        <w:pStyle w:val="Normal"/>
        <w:ind w:firstLine="360"/>
        <w:rPr>
          <w:rFonts w:ascii="Arial" w:hAnsi="Arial" w:cs="Arial"/>
          <w:sz w:val="22"/>
          <w:szCs w:val="22"/>
        </w:rPr>
      </w:pPr>
      <w:r>
        <w:rPr>
          <w:rFonts w:cs="Arial" w:ascii="Arial" w:hAnsi="Arial"/>
          <w:sz w:val="22"/>
          <w:szCs w:val="22"/>
        </w:rPr>
        <w:t>Вован  уже  пришел  в себя  и  врал  не  запиная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вально, весьма похвально. В такие молодые годы, а уже делаете хорошее и полезное дело. Но при чем тут, извините,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ы ведь тоже житель нашего города, и, значит, у вас есть своя история. Вот нам и порекомендовали ее разузна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если  не  секр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крет! — сделал  каменное  лицо  Вован.</w:t>
      </w:r>
    </w:p>
    <w:p>
      <w:pPr>
        <w:pStyle w:val="Normal"/>
        <w:ind w:firstLine="360"/>
        <w:rPr/>
      </w:pPr>
      <w:r>
        <w:rPr>
          <w:rFonts w:cs="Arial" w:ascii="Arial" w:hAnsi="Arial"/>
          <w:sz w:val="22"/>
          <w:szCs w:val="22"/>
        </w:rPr>
        <w:t>Виноват, не смею настаивать,— начал извиняться Дракон Горынович.— Но, видите ли, моя история несколько особого рода. Так сказать, отрицательного свойства. А все дурное, уж вы мне поверьте, так заразительно, что даже не знаю, стоит ли рассказывать об этом молодому поколению. Но если вы настаивает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настаиваем! — рявкнул  Вован. </w:t>
      </w:r>
    </w:p>
    <w:p>
      <w:pPr>
        <w:pStyle w:val="Normal"/>
        <w:ind w:firstLine="360"/>
        <w:rPr>
          <w:rFonts w:ascii="Arial" w:hAnsi="Arial" w:cs="Arial"/>
          <w:sz w:val="22"/>
          <w:szCs w:val="22"/>
        </w:rPr>
      </w:pPr>
      <w:r>
        <w:rPr>
          <w:rFonts w:cs="Arial" w:ascii="Arial" w:hAnsi="Arial"/>
          <w:sz w:val="22"/>
          <w:szCs w:val="22"/>
        </w:rPr>
        <w:t>Но  Дракон  его  не  слушал,  он  продолжал:</w:t>
      </w:r>
    </w:p>
    <w:p>
      <w:pPr>
        <w:pStyle w:val="Normal"/>
        <w:ind w:firstLine="360"/>
        <w:rPr/>
      </w:pPr>
      <w:r>
        <w:rPr>
          <w:rFonts w:cs="Arial" w:ascii="Arial" w:hAnsi="Arial"/>
          <w:sz w:val="22"/>
          <w:szCs w:val="22"/>
        </w:rPr>
        <w:t>Впрочем, возможно, я не прав. Возможно, молодежи необходимо знать и отрицательные примеры. Важно только постоянно подчеркивать, что в этих примерах хорошего, а что — дурного. Поскольку даже в самом дурном примере может встретиться кое-что хорошее. Ведь в жизни все так перемешано. Но на любых примерах, говорю это вам с уверенностью, нужно учиться только хорошему, только хорошему... Я посмотрел на Седого, он спал. Я тихонечко его толкнул, но, видимо, немного не рассчитал, и Седой грохнулся на пол. Зато сразу проснулся, вскочил и начал испуганно хлопать глаз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извините, — забеспокоился Дракон Горынович. — Я вас совсем заговорил. Но когда я говорю о хорошем после целой бутыли моего лекарства, то просто не могу остановиться. И посему замолкаю. Спрашивайте, молодые люди. Что вас интересу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 ответили   мы  хор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интересный вопрос. Тогда начнем сначала. Мое полное имя — Дракон Горынович Змеев-Зауральский Сто Двадцать Четвертый. Происхожу я из очень древней и знаменитой семьи. Еще семьсот тридцать лет назад мои предки порвали со своим темным прошлым и перешли на службу к народу. Среди них были полководцы и бухгалтеры, укротители тигров и революционеры, пожарники и министры. Мои родители во мне души не чаяли и старались дать самое блестящее по тем временам образование. Я почти закончил школу... Словом, передо мной открывались самые блестящие перспективы.</w:t>
      </w:r>
    </w:p>
    <w:p>
      <w:pPr>
        <w:pStyle w:val="Normal"/>
        <w:ind w:firstLine="360"/>
        <w:rPr>
          <w:rFonts w:ascii="Arial" w:hAnsi="Arial" w:cs="Arial"/>
          <w:sz w:val="22"/>
          <w:szCs w:val="22"/>
        </w:rPr>
      </w:pPr>
      <w:r>
        <w:rPr>
          <w:rFonts w:cs="Arial" w:ascii="Arial" w:hAnsi="Arial"/>
          <w:sz w:val="22"/>
          <w:szCs w:val="22"/>
        </w:rPr>
        <w:t>Как видите, до этого момента я не рассказал вам ничего дурного. Что лишний раз подтверждает: даже в самой никудышной жизни случаются весьма замечательные моменты.</w:t>
      </w:r>
    </w:p>
    <w:p>
      <w:pPr>
        <w:pStyle w:val="Normal"/>
        <w:ind w:firstLine="360"/>
        <w:rPr>
          <w:rFonts w:ascii="Arial" w:hAnsi="Arial" w:cs="Arial"/>
          <w:sz w:val="22"/>
          <w:szCs w:val="22"/>
        </w:rPr>
      </w:pPr>
      <w:r>
        <w:rPr>
          <w:rFonts w:cs="Arial" w:ascii="Arial" w:hAnsi="Arial"/>
          <w:sz w:val="22"/>
          <w:szCs w:val="22"/>
        </w:rPr>
        <w:t>Но теперь речь пойдет исключительно о дурном. Попрошу вас отметить особо. Видите ли, с некоторых пор я стал замечать, что родители и все остальные люди ко мне относятся по-разному. Родители мне всегда радовались, все время что-то мне давали и хвалили меня. А вот другие люди радовались мне почему-то не всегда, и не всегда хвалили, и уж совсем редко чего-то давали. Некоторые мальчики в школе даже, наоборот, норовили кое-что отнять. Из-за этого я поначалу просто расстраивался, а потом стал очень сильно растраиваться. А кто начинает расстраиваться, тот непременно попадает в дурную компани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ичего подобного, — возмутился Седой.— Я вон сколько раз расстраивался, особенно когда мне кто-нибудь по шее давал. Но не попал ни в какую плохую компанию. Вон у меня какая компания,— Седой показал на нас рукой.— Очень даже хороша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не поняли, молодой человек,— грустно улыбнулся Змеев-Зауральский.— Я имел в виду, что поначалу я просто расстроился с двумя «с», а потом стал очень сильно растраиваться с одним «с». Троиться то есть. Я стал думать одно, говорить другое, а делать третье. К тому же у меня появилось сразу три головы. А что может совершить человек, который думает одно, говорит другое, делает третье и при этом имеет три головы? Конечно, только дурные поступки. И, поверьте мне, на моей совести их немало.</w:t>
      </w:r>
    </w:p>
    <w:p>
      <w:pPr>
        <w:pStyle w:val="Normal"/>
        <w:ind w:firstLine="360"/>
        <w:rPr/>
      </w:pPr>
      <w:r>
        <w:rPr>
          <w:rFonts w:cs="Arial" w:ascii="Arial" w:hAnsi="Arial"/>
          <w:sz w:val="22"/>
          <w:szCs w:val="22"/>
        </w:rPr>
        <w:t>Но как-то на узкой дорожке я повстречал сразу шесть милиционеров. По два на каждую из моих бедных голов. Они-то и разглядели в глубине моей души остатки хорошего. И предложили измениться. С тех пор я взялся за ум, решил, как говорится, искупить грехи молодости, прохожу курс лечения. Улучшаюсь. Но улучшение дается очень трудно, просто очен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пожалуйста,— перебил его Вован. — А вы не знаете еще таких... Ну, таких людей с такой судьбой, чтобы они жили в нашем город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му  это ва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   чему?   Для   истори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молодой человек, что-то вы от меня скрываете,— погрозил Вовану пальцем Дракон Горынович.— Ну да это ваше дело. Все равно вам помочь, к сожалению, ничем не могу. Во-первых, я категорически не советую связываться с плохими людьми. Вы даже не представляете себе, как заразительны дурные примеры... Даже не представля...</w:t>
      </w:r>
    </w:p>
    <w:p>
      <w:pPr>
        <w:pStyle w:val="Normal"/>
        <w:ind w:firstLine="360"/>
        <w:rPr>
          <w:rFonts w:ascii="Arial" w:hAnsi="Arial" w:cs="Arial"/>
          <w:sz w:val="22"/>
          <w:szCs w:val="22"/>
        </w:rPr>
      </w:pPr>
      <w:r>
        <w:rPr>
          <w:rFonts w:cs="Arial" w:ascii="Arial" w:hAnsi="Arial"/>
          <w:sz w:val="22"/>
          <w:szCs w:val="22"/>
        </w:rPr>
        <w:t>Страшный стук в дверь и громкие крики не позволили стодвадцатьчетвертому представителю рода Змеевых-Зауральских закончить свою мысль.</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870960" cy="1256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3" r="-24" b="-73"/>
                    <a:stretch>
                      <a:fillRect/>
                    </a:stretch>
                  </pic:blipFill>
                  <pic:spPr bwMode="auto">
                    <a:xfrm>
                      <a:off x="0" y="0"/>
                      <a:ext cx="3870960" cy="1256665"/>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VI. ГВАРДИИ УЧАСТКОВЫЙ ОПЕРУПОЛНОМОЧЕННЫЙ</w:t>
      </w:r>
    </w:p>
    <w:p>
      <w:pPr>
        <w:pStyle w:val="Normal"/>
        <w:ind w:firstLine="360"/>
        <w:rPr/>
      </w:pPr>
      <w:r>
        <w:rPr>
          <w:rFonts w:cs="Arial" w:ascii="Arial" w:hAnsi="Arial"/>
          <w:sz w:val="22"/>
          <w:szCs w:val="22"/>
        </w:rPr>
        <w:t>Дверь с треском распахнулась, и мы поняли, что Лева не выполнил наказ Вована: он все-таки позвонил сразу по трем телефонам — «01», «02» и «03». Мы это поняли, потому что на пороге квартиры Горыныча стояли врач с чемоданчиком, пожарник с топориком и милиционер в фуражке. Из-за их спин, вернее, между их ног пытался заглянуть в квартиру наш друг Лева. Но ему мешала это сделать злополучная сумка с Анри-Барбос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вы, Дракон Горыныч,— сразу же начал возмущаться милиционер. — Такого мы с вами улучшения достигли,  а  вы,  значит,  опять  за  старо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вы, что вы, милейший! К старому возврата нет, — Горыныч чуть не обнимал милиционера.— Просто молодые люди зашли. Истории разные собирают. По поручению, так сказать, и в назидание... А вы, стало быть, по какому случаю ко мне, да столь большой компанией...</w:t>
      </w:r>
    </w:p>
    <w:p>
      <w:pPr>
        <w:pStyle w:val="Normal"/>
        <w:ind w:firstLine="360"/>
        <w:rPr>
          <w:rFonts w:ascii="Arial" w:hAnsi="Arial" w:cs="Arial"/>
          <w:sz w:val="22"/>
          <w:szCs w:val="22"/>
        </w:rPr>
      </w:pPr>
      <w:r>
        <w:rPr>
          <w:rFonts w:cs="Arial" w:ascii="Arial" w:hAnsi="Arial"/>
          <w:sz w:val="22"/>
          <w:szCs w:val="22"/>
        </w:rPr>
        <w:t>И тут две спавшие головы Дракона Горыновича Змеева неожиданно проснулись и оживили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тас,  нас  окружили! — заорала  од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ждане, я тут совершенно ни при чем! — заорала другая.— Я сюда случайно зашел, пописать.</w:t>
      </w:r>
    </w:p>
    <w:p>
      <w:pPr>
        <w:pStyle w:val="Normal"/>
        <w:ind w:firstLine="360"/>
        <w:rPr>
          <w:rFonts w:ascii="Arial" w:hAnsi="Arial" w:cs="Arial"/>
          <w:sz w:val="22"/>
          <w:szCs w:val="22"/>
        </w:rPr>
      </w:pPr>
      <w:r>
        <w:rPr>
          <w:rFonts w:cs="Arial" w:ascii="Arial" w:hAnsi="Arial"/>
          <w:sz w:val="22"/>
          <w:szCs w:val="22"/>
        </w:rPr>
        <w:t>Дракон Горынович зажал руками рты своим головам и бросился в комнату. Врач и пожарник просто оцепенели. Из Левиной сумки вывалилась моя простыня, а вслед за ней показалась перепуганная морда Анри-Барбос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я-а-а-ау,— страшно  завыл  кот,  пытаясь  беж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крикнул милиционер и бросился вслед за Змеевым, на ходу отдавая приказания.— Дети, марш из квартиры и ждите меня внизу. Все остальные свободны.</w:t>
      </w:r>
    </w:p>
    <w:p>
      <w:pPr>
        <w:pStyle w:val="Normal"/>
        <w:ind w:firstLine="360"/>
        <w:rPr>
          <w:rFonts w:ascii="Arial" w:hAnsi="Arial" w:cs="Arial"/>
          <w:sz w:val="22"/>
          <w:szCs w:val="22"/>
        </w:rPr>
      </w:pPr>
      <w:r>
        <w:rPr>
          <w:rFonts w:cs="Arial" w:ascii="Arial" w:hAnsi="Arial"/>
          <w:sz w:val="22"/>
          <w:szCs w:val="22"/>
        </w:rPr>
        <w:t>Лева, Вован и Седой еле-еле вернули Анри-Барбоса в сумку, я снова засунул простыню за пазуху, и мы покинули квартиру Горыныча. Врач и пожарник сразу уехали, а Лева накинулся на нас с вопрос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его взяли с поличным, да? Взяли, да? А почему вас только трое, а? Почему трое-т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олько нас, по-твоему, должно быть? Двадцать восемь, что ли? — обозлился Вован. — Ты лучше скажи, зачем пожарникам позвонил. Говорили же тебе: пожарники нам не нужн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имаешь, Вован,— оправдывался Лева.— В милиции сначала занято было, а у пожарников свободно. А уж когда я до пожарников дозвонился, то и в милиции телефон освободился. Я ж как лучше хоте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лучше,  как  лучше»,— передразнил  его  Вован. А  видишь,   как  вышл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жу, как вышло! Вот вы мне и объясните, как вышло? Почему вас только трое? Где Маринк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там никакой  Маринки,— махнул рукой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е  вы тогда  там  столько  сиде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говаривали,— объяснил я.— Разные истории про жизнь слуша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сами мне велели через полчаса, если вас нет, тревогу подним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елели,— вздохнул Вован.— А откуда нам было знать, что полчаса уже прошло? Часы-то у тебя остались. А теперь вот придется с милицией разбират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мы не будем с ней разбираться? — предложил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не   поня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Вон дверь. Откроем — и тю-тю, помашем дяде  ручкой.</w:t>
      </w:r>
    </w:p>
    <w:p>
      <w:pPr>
        <w:pStyle w:val="Normal"/>
        <w:ind w:firstLine="360"/>
        <w:rPr>
          <w:rFonts w:ascii="Arial" w:hAnsi="Arial" w:cs="Arial"/>
          <w:sz w:val="22"/>
          <w:szCs w:val="22"/>
        </w:rPr>
      </w:pPr>
      <w:r>
        <w:rPr>
          <w:rFonts w:cs="Arial" w:ascii="Arial" w:hAnsi="Arial"/>
          <w:sz w:val="22"/>
          <w:szCs w:val="22"/>
        </w:rPr>
        <w:t>Однако из подъезда нам выйти не удалось. Прямо у двери стоял огромный милиционер.</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жант Красномырдин,— представился он, приложив руку к козырьку.— Куда это вы собрались?  Командир вам велел  тут  жд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так, воздухом подышать,— сказал Седой.— Мы дышать  люби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ышать?   Дышать — это  можно.  Дышите  на  здоровье. Но если кто из вас бежать вздумает, то смотрите,— и он  показал нам  здоровенный  кулак.— Ясно?</w:t>
      </w:r>
    </w:p>
    <w:p>
      <w:pPr>
        <w:pStyle w:val="Normal"/>
        <w:ind w:firstLine="360"/>
        <w:rPr>
          <w:rFonts w:ascii="Arial" w:hAnsi="Arial" w:cs="Arial"/>
          <w:sz w:val="22"/>
          <w:szCs w:val="22"/>
        </w:rPr>
      </w:pPr>
      <w:r>
        <w:rPr>
          <w:rFonts w:cs="Arial" w:ascii="Arial" w:hAnsi="Arial"/>
          <w:sz w:val="22"/>
          <w:szCs w:val="22"/>
        </w:rPr>
        <w:t>Нам пришлось остаться ждать командира сержанта Красномырдина. Он пришел минут через десять и сразу, по их милицейскому обычаю, представи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вардии участковый оперуполномоченный младший лейтенант Черномырдин! А теперь, следопыты, рассказывайт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рассказывать-то? — потупился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ссказывайте. Что это у вас за следопытская организация такая и с какой целью вы явились на квартиру гражданина Змеева Дракона Горыныч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 же вам все, наверное, сам рассказал, — Вован еще ниже склонил голову и изо всех сил старался не смотреть на гвардии  оперуполномоченного.</w:t>
      </w:r>
    </w:p>
    <w:p>
      <w:pPr>
        <w:pStyle w:val="Normal"/>
        <w:ind w:firstLine="360"/>
        <w:rPr/>
      </w:pPr>
      <w:r>
        <w:rPr>
          <w:rFonts w:cs="Arial" w:ascii="Arial" w:hAnsi="Arial"/>
          <w:sz w:val="22"/>
          <w:szCs w:val="22"/>
        </w:rPr>
        <w:t>Он-то рассказал. Но я хочу вас послушать. Потому как что-то не слыхал я ни о какой следопытской организации при историческом музее. Ни разу не слыхал. И в милиции она не зарегистрирова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регистрируемся,— пообещал Вован. — Вот прямо сейчас  пойдем  и  зарегистрируем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арегистрируемся,— поддержал его Седой. — Мы просто не успели еще. Мы  же только сегодня организова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следопыт, по городу без ботинок ходиш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лю  воспитываю,— нашелся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лю,— сказал гвардии оперуполномоченный. — Понятно! Что-то не нравится мне ваша компания! Ох, не нравится! Крутите, вертите, правды не хотите милиции открыть. Уж не по плохой ли дорожке собрались ид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ы по хорошей, — заверил оперуполномоченного Лева.</w:t>
      </w:r>
    </w:p>
    <w:p>
      <w:pPr>
        <w:pStyle w:val="Normal"/>
        <w:ind w:firstLine="360"/>
        <w:rPr/>
      </w:pPr>
      <w:r>
        <w:rPr>
          <w:rFonts w:cs="Arial" w:ascii="Arial" w:hAnsi="Arial"/>
          <w:sz w:val="22"/>
          <w:szCs w:val="22"/>
        </w:rPr>
        <w:t>Ну, если по хорошей, тогда ступайте пока. Но смотрите мне,— младший лейтенант погрозил нам на прощание пальцем.— Регистрируйтесь!</w:t>
      </w:r>
    </w:p>
    <w:p>
      <w:pPr>
        <w:pStyle w:val="Normal"/>
        <w:ind w:firstLine="360"/>
        <w:rPr>
          <w:rFonts w:ascii="Arial" w:hAnsi="Arial" w:cs="Arial"/>
          <w:sz w:val="22"/>
          <w:szCs w:val="22"/>
        </w:rPr>
      </w:pPr>
      <w:r>
        <w:rPr>
          <w:rFonts w:cs="Arial" w:ascii="Arial" w:hAnsi="Arial"/>
          <w:sz w:val="22"/>
          <w:szCs w:val="22"/>
        </w:rPr>
        <w:t>Мы ушли. А Черномырдин с Красномырдиным остались и начали  шептаться.</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528060"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3" r="-24" b="-73"/>
                    <a:stretch>
                      <a:fillRect/>
                    </a:stretch>
                  </pic:blipFill>
                  <pic:spPr bwMode="auto">
                    <a:xfrm>
                      <a:off x="0" y="0"/>
                      <a:ext cx="3528060" cy="115189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СЕКРЕТНАЯ   (без  номера)</w:t>
      </w:r>
    </w:p>
    <w:p>
      <w:pPr>
        <w:pStyle w:val="Normal"/>
        <w:ind w:firstLine="360"/>
        <w:rPr/>
      </w:pPr>
      <w:r>
        <w:rPr>
          <w:rFonts w:cs="Arial" w:ascii="Arial" w:hAnsi="Arial"/>
          <w:sz w:val="22"/>
          <w:szCs w:val="22"/>
        </w:rPr>
        <w:t>Эта глава секретная, потому что мы узнали ее содержание, когда вся эта история уже кончилась. Но вам, дорогие читатели, гвардии участковый оперуполномоченный разрешил рассказать ее сейчас. Конечно, под секретом.</w:t>
      </w:r>
    </w:p>
    <w:p>
      <w:pPr>
        <w:pStyle w:val="Normal"/>
        <w:ind w:firstLine="360"/>
        <w:rPr>
          <w:rFonts w:ascii="Arial" w:hAnsi="Arial" w:cs="Arial"/>
          <w:sz w:val="22"/>
          <w:szCs w:val="22"/>
        </w:rPr>
      </w:pPr>
      <w:r>
        <w:rPr>
          <w:rFonts w:cs="Arial" w:ascii="Arial" w:hAnsi="Arial"/>
          <w:sz w:val="22"/>
          <w:szCs w:val="22"/>
        </w:rPr>
        <w:t>Вот  о  чем  шептались  тогда  два  милиционера.</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2128520" cy="281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2128520" cy="2814955"/>
                    </a:xfrm>
                    <a:prstGeom prst="rect">
                      <a:avLst/>
                    </a:prstGeom>
                  </pic:spPr>
                </pic:pic>
              </a:graphicData>
            </a:graphic>
          </wp:inline>
        </w:drawing>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вам, сержант, за этой компанией хорошенечко последить, — шепотом отдал приказ Черномырдин.— А я поспешу в отделение. Неспокойно что-то в городе. По агентурным данным, на одиннадцать часов пятнадцать минут два новых нехороших человека зарегистрировано. Бывшие ученики Змеева Дракона Горыныча. Но местонахождение их пока не обнаружено. Как бы не начали шалить! Я уж было подумал, не они ли по старой памяти к учителю заглянули, да вроде не похоже. Но где они тогда могут быть? К тому же Хорошенькая-Прехорошенькая куда-то исчезла. Ну да ладно, разберемся. Удачи, сержан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жу родной милиции, товарищ гвардии оперуполномоченный! — шепотом ответил Красномырдин.</w:t>
      </w:r>
    </w:p>
    <w:p>
      <w:pPr>
        <w:pStyle w:val="Normal"/>
        <w:ind w:firstLine="360"/>
        <w:jc w:val="center"/>
        <w:rPr>
          <w:rFonts w:ascii="Arial" w:hAnsi="Arial" w:cs="Arial"/>
          <w:b/>
          <w:b/>
          <w:sz w:val="26"/>
          <w:szCs w:val="26"/>
        </w:rPr>
      </w:pPr>
      <w:r>
        <w:rPr>
          <w:rFonts w:cs="Arial" w:ascii="Arial" w:hAnsi="Arial"/>
          <w:b/>
          <w:sz w:val="26"/>
          <w:szCs w:val="26"/>
        </w:rPr>
        <w:drawing>
          <wp:inline distT="0" distB="0" distL="0" distR="0">
            <wp:extent cx="3680460" cy="1242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0" r="-24" b="-70"/>
                    <a:stretch>
                      <a:fillRect/>
                    </a:stretch>
                  </pic:blipFill>
                  <pic:spPr bwMode="auto">
                    <a:xfrm>
                      <a:off x="0" y="0"/>
                      <a:ext cx="3680460" cy="124206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VII. ПОЧЕМ НЫНЧЕ «РОЛЛС-РОЙСЫ»?</w:t>
      </w:r>
    </w:p>
    <w:p>
      <w:pPr>
        <w:pStyle w:val="Normal"/>
        <w:ind w:firstLine="360"/>
        <w:rPr>
          <w:rFonts w:ascii="Arial" w:hAnsi="Arial" w:cs="Arial"/>
          <w:sz w:val="22"/>
          <w:szCs w:val="22"/>
        </w:rPr>
      </w:pPr>
      <w:r>
        <w:rPr>
          <w:rFonts w:cs="Arial" w:ascii="Arial" w:hAnsi="Arial"/>
          <w:sz w:val="22"/>
          <w:szCs w:val="22"/>
        </w:rPr>
        <w:t>Мы позвонили в квартиру Хорошенькой-Прехорошенькой один раз. Потом второй. Потом третий. Но дверь никто не открыв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они в четвертый. И подольше,— посоветовал мне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ь в пятый, все равно не открою,— раздался тут голос из-за двер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ся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кончается на «у». Не велено, вот и не откро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то? — спросил  у   голоса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то? — спросил  в  свою  очередь  голо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едопыты. А вы Хорошенькая-Прехорошенька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Хорошенький-Прехорошенький,  ее  сы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е Хорошенькая-Прехорошенькая? — продолжал допытываться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ет дома. Она уехала покупать автомобиль марки «роллс-ройс», импортный видеомагнитофон «Пиноккио» и тридцать невероятно вкусных пирожных «безе». И велела без нее никому дверь не открыва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когда  она  уехала? </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о  утр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огда  верне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ла  вернуться   ровно  в  семь  вечера. Мы не могли ждать до этого времени. Мы должны были во что бы то ни стало спасти нашу Маринку до шести часов. Отсутствие Хорошенькой-Прехорошенькой обрывало последнюю ниточку в нашем расследовании. Однако Вован не терял надежд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Хорошенький-Прехорошенький, а вы правда  один  дом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го  мне  врать-т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овсем-совсем  никого,  кроме  вас,  н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ал  же:   н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звините. До свидания,— теперь  и Вован потерял всяческую надежду.</w:t>
      </w:r>
    </w:p>
    <w:p>
      <w:pPr>
        <w:pStyle w:val="Normal"/>
        <w:ind w:firstLine="360"/>
        <w:rPr/>
      </w:pPr>
      <w:r>
        <w:rPr>
          <w:rFonts w:cs="Arial" w:ascii="Arial" w:hAnsi="Arial"/>
          <w:sz w:val="22"/>
          <w:szCs w:val="22"/>
        </w:rPr>
        <w:t>Чуть не плача, склонив головы, спускались мы с лестницы. Быть может, сейчас, именно в данный момент, бородатый толстяк точил длинные иголки, чтобы загонять Маринке под ногти. А его мерзкие помощники разводили огонь, чтобы поджаривать ее пятки. Но Маринка смотрела на них гордо и бесстрашно. Она говорила им: «Можете пытать меня сколько угодно, все равно не скажу, где у моих родителей деньги лежат! А всех вам никогда не похитить! Скоро сюда придут мои друзья и спасут меня!» От таких мыслей мне стало еще хуже. Прости нас, Маринка. Ты надеялась на нас. Ждала нашей помощи. А мы... Мы не смогли тебя спасти. И нет нам проще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следопыты! — вдруг донеслось до нас откуда-то сверху. Мы задрали головы. Из окна второго этажа на нас смотрела незнакомая толстая физионом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Хорошенький-Прехорошенький,— сообщила она.— А у вас видеокассеты «Детство Рембо» случайно не найде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йдется,— ответи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фу ты,— ответили Вован, Лева и я, потому что поначалу подумали, будто Хорошенький-Прехорошенький решил сообщить   что-то  важное.</w:t>
      </w:r>
    </w:p>
    <w:p>
      <w:pPr>
        <w:pStyle w:val="Normal"/>
        <w:ind w:firstLine="360"/>
        <w:rPr>
          <w:rFonts w:ascii="Arial" w:hAnsi="Arial" w:cs="Arial"/>
          <w:sz w:val="22"/>
          <w:szCs w:val="22"/>
        </w:rPr>
      </w:pPr>
      <w:r>
        <w:rPr>
          <w:rFonts w:cs="Arial" w:ascii="Arial" w:hAnsi="Arial"/>
          <w:sz w:val="22"/>
          <w:szCs w:val="22"/>
        </w:rPr>
        <w:t>Мелькнувшая было надежда вновь развеялась как дым. Бедная, бедная Маринка! Кто же теперь сочинит песенки про нас? Кто же теперь назовет нас нежно и ласково — ребя?</w:t>
      </w:r>
    </w:p>
    <w:p>
      <w:pPr>
        <w:pStyle w:val="Normal"/>
        <w:ind w:firstLine="360"/>
        <w:rPr>
          <w:rFonts w:ascii="Arial" w:hAnsi="Arial" w:cs="Arial"/>
          <w:sz w:val="22"/>
          <w:szCs w:val="22"/>
        </w:rPr>
      </w:pPr>
      <w:r>
        <w:rPr>
          <w:rFonts w:cs="Arial" w:ascii="Arial" w:hAnsi="Arial"/>
          <w:sz w:val="22"/>
          <w:szCs w:val="22"/>
        </w:rPr>
        <w:t>Нет, никогда у нас больше не будет столь замечательной подружки!</w:t>
      </w:r>
    </w:p>
    <w:p>
      <w:pPr>
        <w:pStyle w:val="Normal"/>
        <w:ind w:firstLine="360"/>
        <w:rPr>
          <w:rFonts w:ascii="Arial" w:hAnsi="Arial" w:cs="Arial"/>
          <w:sz w:val="22"/>
          <w:szCs w:val="22"/>
        </w:rPr>
      </w:pPr>
      <w:r>
        <w:rPr>
          <w:rFonts w:cs="Arial" w:ascii="Arial" w:hAnsi="Arial"/>
          <w:sz w:val="22"/>
          <w:szCs w:val="22"/>
        </w:rPr>
        <w:t>Так думали Лева, Седой и я и шли, понурив головы, глядя себе под ноги. А Вован, хоть и думал так же, как мы, но смотрел не под ноги, а по сторонам. И, оказалось, правильно дел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неожиданно остановил  нас  он.— Смотрите. Мы остановились и послушно уставились на витрину, куда указывал Вован. Но ничего интересного там не увидели. Витрина  как  витри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ничего  не  замечаете? — удивился  Вован. Сам   он,   видимо,   обнаружил   что-то   важное,   потому   как очень  внимательно  глядел  то  на  витрину,  то  в телеграмму, которую   мы  так   и  не   донесли  до   Маринкиных   родител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я знаю, кто похитил Маринку,— наконец сказал  он.</w:t>
      </w:r>
    </w:p>
    <w:p>
      <w:pPr>
        <w:pStyle w:val="Normal"/>
        <w:ind w:firstLine="360"/>
        <w:rPr/>
      </w:pPr>
      <w:r>
        <w:rPr>
          <w:rFonts w:cs="Arial" w:ascii="Arial" w:hAnsi="Arial"/>
          <w:sz w:val="22"/>
          <w:szCs w:val="22"/>
        </w:rPr>
        <w:t>Мы ничего не могли понять. Какое отношение имеет витрина к похищению Марин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ужно на всякий случай еще все проверить, продолжал   Вован. — Коляма,   ты  не   знаешь,   сколько   стоит «роллс-рой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ознался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озьми с собой Седого и быстренько узнай. Заодно узнайте и сколько стоят безумно вкусные пирожные «безе», тридцать шту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и так знаю,— отозвался Седой.— Одно пирожное стоит триста миллиардов. А тридцать пирожных стоят в тридцать  раз  больш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казал  Вован. — Я  сейчас  подсчитаю,  а  вы пока  выясняйте  про  «роллс-ройс».</w:t>
      </w:r>
    </w:p>
    <w:p>
      <w:pPr>
        <w:pStyle w:val="Normal"/>
        <w:ind w:firstLine="360"/>
        <w:rPr/>
      </w:pPr>
      <w:r>
        <w:rPr>
          <w:rFonts w:cs="Arial" w:ascii="Arial" w:hAnsi="Arial"/>
          <w:sz w:val="22"/>
          <w:szCs w:val="22"/>
        </w:rPr>
        <w:t>И мы с Седым побежали выяснять, гадая на ходу: для чего вдруг Вовану понадобились «роллс-ройсы»? Но, добежав до первого угла, вдруг поняли, что абсолютно не знаем, где и у кого это можно выяснить. Решили спрашивать у всех подряд.</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жданка,  извините,  почем  нынче   «роллс-рой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яденька, вы случайно не знаете, какая цена у «роллс-ройс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абушка, не подскажете, сколько стоит «роллс-ройс»? </w:t>
      </w:r>
    </w:p>
    <w:p>
      <w:pPr>
        <w:pStyle w:val="Normal"/>
        <w:ind w:firstLine="360"/>
        <w:rPr>
          <w:rFonts w:ascii="Arial" w:hAnsi="Arial" w:cs="Arial"/>
          <w:sz w:val="22"/>
          <w:szCs w:val="22"/>
        </w:rPr>
      </w:pPr>
      <w:r>
        <w:rPr>
          <w:rFonts w:cs="Arial" w:ascii="Arial" w:hAnsi="Arial"/>
          <w:sz w:val="22"/>
          <w:szCs w:val="22"/>
        </w:rPr>
        <w:t>Никто   из   прохожих  цен  почему-то  не  знал.  Лишь  один молодой  человек,  похожий  на  студента,  предположи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триллион.  А  может,  два.  Или  даже  три. Точнее  не  знаете? Точнее  не  знаю. И нам с Седым пришлось ни с чем возвращаться к Вован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нали? — еще  издали  заорал  он. Мы  с  Седым  расстроенно  закачали  голов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вы! — рассердился Вован.— Никакого дела поручить нельзя. Хорошо хоть я на вас не понадеялся и послал Аевку в сберкассу лотерейные таблицы смотреть. Там все цены указаны. Но, по-моему, «роллс-ройс» стоит ровно четыре тысячи девятьсот девяносто один триллион рубл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мотрели на Вована и по-прежнему ну ничегошеньки не понимали. Тут, пыхтя под тяжестью сумки с Анри-Барбосом, появился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узнал, — кричал он радостно.— «Роллс-ройс» стоит четыре тысячи триллионов.</w:t>
      </w:r>
    </w:p>
    <w:p>
      <w:pPr>
        <w:pStyle w:val="Normal"/>
        <w:ind w:firstLine="360"/>
        <w:rPr/>
      </w:pPr>
      <w:r>
        <w:rPr>
          <w:rFonts w:cs="Arial" w:ascii="Arial" w:hAnsi="Arial"/>
          <w:sz w:val="22"/>
          <w:szCs w:val="22"/>
        </w:rPr>
        <w:t>Вован аж посерел. На него даже смотреть стало страшно. Но Лева и не смотрел, он был весь под впечатлением только что  выполненного  зада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государственная цена, — продолжал он.— И за такую цену его купить очень трудно, поэтому спекулянты в соседнем городе продают их за четыре тысячи девятьсот девяносто один триллион рубл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Все сошлось,— завопил Вован.— Теперь Маринка спасе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сошлось-то? — не  выдержали   мы  с  Седым. — Можешь  ты  объяснить  наконец  по-человечес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чень просто,— лицо Вована сияло теперь, как алюминиевая сковородка.— Маринку похитила Хорошенькая-Прехорошенька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и ботинки — тоже она? — заинтересовался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вот телеграмма, в которой похитители требуют выкуп — шесть тысяч восемьсот семьдесят пять триллионов рублей сорок три копейки. Мне сразу эти сорок три копейки показались подозрительными. Потом мы узнали, что Хорошенькая-Прехорошенькая отправилась покупать автомобиль «роллс-ройс», импортный видеомагнитофон «Пиноккио» и тридцать пирожных «безе». Теперь взгляните на витрину. В ней стоят отечественный видеомагнитофон «Буратино» и импортный видеомагнитофон «Пиноккио». Цена «Пиноккио», — Вован поднял указательный палец, — ровно тысяча восемьсот семьдесят пять триллионов рублей сорок три копейки. Поня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а, — признался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расстроился Вован.— Следите внимательно за ходом моих мыслей. Тут, на витрине, сорок три копейки. И там, в телеграмме, сорок три копейки. Как я это увидел, у меня в голове будто что-то щелкнуло и повернулось. Я взял и вычел из суммы выкупа стоимость видеомагнитофона. Из оставшихся денег отнял еще девять миллиардов рублей — цена тридцати пирожных. Получилось четыре тысячи девятьсот девяносто один триллион. Но столько, как сейчас выяснил Лева, стоит у спекулянтов «роллс-ройс». Значит, чтобы Хорошенькая-Прехорошенькая могла приобрести все те вещи, которые она обещала сыну, ей нужно именно 6875 триллионов рублей 43 копейки. И ровно такую сумму требуют похитители. Понимаете? Мало того, Хорошенькая-Прехорошенькая обещала быть дома в семь часов. То есть через час после передачи выкупа за Маринку. Давайте считать. Пять минут из Загорода в соседний город, пятнадцать минут — чтобы купить «роллс-ройс», двадцать — чтобы доехать до нашего города, десять — чтобы купить видеомагнитофон, и еще десять — чтобы купить пирожные и добраться до дома. Как видите, все сходится! Ну, а ботинки они просто так забрали. Попутно. Потому что они им понрави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й да Вован! Так все подсчитать! Да это никакому Шерлоку Холмсу с братьями Вайнерами не под сил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му Вовану, — заорал во всю глотку Седой,— троекратное  гип-гип...</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Ура!   Ура! — дружно  подхватили  мы.</w:t>
      </w:r>
    </w:p>
    <w:p>
      <w:pPr>
        <w:pStyle w:val="Normal"/>
        <w:ind w:firstLine="360"/>
        <w:rPr>
          <w:rFonts w:ascii="Arial" w:hAnsi="Arial" w:cs="Arial"/>
          <w:sz w:val="22"/>
          <w:szCs w:val="22"/>
        </w:rPr>
      </w:pPr>
      <w:r>
        <w:rPr>
          <w:rFonts w:cs="Arial" w:ascii="Arial" w:hAnsi="Arial"/>
          <w:sz w:val="22"/>
          <w:szCs w:val="22"/>
        </w:rPr>
        <w:t>Вован раскраснелся, потупил взгляд и начал зачем-то ковырять носком ботинка асфаль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я  папины  часы  захватил, — сказал  он. — С  ними  считать   можно  быстро.</w:t>
      </w:r>
    </w:p>
    <w:p>
      <w:pPr>
        <w:pStyle w:val="Normal"/>
        <w:ind w:firstLine="360"/>
        <w:rPr/>
      </w:pPr>
      <w:r>
        <w:rPr>
          <w:rFonts w:cs="Arial" w:ascii="Arial" w:hAnsi="Arial"/>
          <w:sz w:val="22"/>
          <w:szCs w:val="22"/>
        </w:rPr>
        <w:t>Вот какой у нас, оказывается, Вован скромный! Мол, это не он сам все вычислил, а папины часы ему помогли. Да мне, Леве или Седому хоть тысячу таких часов дай, все равно мы так вычислять не научим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еперь делать будем? — спросил заметно развеселившийся  Лева.— Пойдем  в  милицию  и  все  доложи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льзя,— замотал   головой   Вован.— Вы забыли, что мы пока не знаем, кто двое других соучастников преступления. Вдруг Маринку вовсе не на квартире у Хорошенькой-Прехорошенькой прячут? Милиция нагрянет, никого не  найдет   и   уедет  отдыхать  в  свое  отделение.  А   бандиты затаятся, опасность переждут и что-нибудь плохое Маринке сделают.   Поэтому   нам   надо   сначала   точно   разведать,   где Маринка — у  Хорошенькой-Прехорошенькой   или  н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вайте сынку Хорошенькой-Прехорошенькой    «скорую»  вызовем,  если  милицию  нельзя? — предложи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жет:  никого не вызывал, и дверь не откроет, — отверг  Левину   идею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 пожарников! — не  сдавался  то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ись тебе сегодня эти пожарники. Да не пустит он их, так  же,  как  и   «скору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знаете,— неожиданно   для   самого   себя   сказал я, — кажется,  я  придумал.</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794760" cy="1185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5" r="-24" b="-75"/>
                    <a:stretch>
                      <a:fillRect/>
                    </a:stretch>
                  </pic:blipFill>
                  <pic:spPr bwMode="auto">
                    <a:xfrm>
                      <a:off x="0" y="0"/>
                      <a:ext cx="3794760" cy="1185545"/>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VIII. АНРИ-БАРБОС БЕРЕТ СЛЕД</w:t>
      </w:r>
    </w:p>
    <w:p>
      <w:pPr>
        <w:pStyle w:val="Normal"/>
        <w:ind w:firstLine="360"/>
        <w:rPr/>
      </w:pPr>
      <w:r>
        <w:rPr>
          <w:rFonts w:cs="Arial" w:ascii="Arial" w:hAnsi="Arial"/>
          <w:sz w:val="22"/>
          <w:szCs w:val="22"/>
        </w:rPr>
        <w:t>Для  выполнения   моего  плана  нужен  был  один  триллион рублей. Он нашелся у Седого. И Седой его не пожалел, отдал. Хотя уже почти год копил этот триллион, чтобы приобрести себе в «Военторге» настоящие лейтенантские погоны с тремя звездочками.</w:t>
      </w:r>
    </w:p>
    <w:p>
      <w:pPr>
        <w:pStyle w:val="Normal"/>
        <w:ind w:firstLine="360"/>
        <w:rPr/>
      </w:pPr>
      <w:r>
        <w:rPr>
          <w:rFonts w:cs="Arial" w:ascii="Arial" w:hAnsi="Arial"/>
          <w:sz w:val="22"/>
          <w:szCs w:val="22"/>
        </w:rPr>
        <w:t>Вместо погон мы купили пачку бумаги, клей, кисточку и четыре простых карандаша. Теперь дело оставалось за малым: поточить карандаши, написать ими на листочках объявления, а листочки расклеить по всему городу.</w:t>
      </w:r>
    </w:p>
    <w:p>
      <w:pPr>
        <w:pStyle w:val="Normal"/>
        <w:ind w:firstLine="360"/>
        <w:rPr/>
      </w:pPr>
      <w:r>
        <w:rPr>
          <w:rFonts w:cs="Arial" w:ascii="Arial" w:hAnsi="Arial"/>
          <w:sz w:val="22"/>
          <w:szCs w:val="22"/>
        </w:rPr>
        <w:t>Мы управились за 63 минуты — по точным часам папы Вована. А как управились, поспешили к дому Хорошенькой-Прехорошенькой. Там уже собралась огромная толпа. Мой план начинал действовать.</w:t>
      </w:r>
    </w:p>
    <w:p>
      <w:pPr>
        <w:pStyle w:val="Normal"/>
        <w:ind w:firstLine="360"/>
        <w:rPr/>
      </w:pPr>
      <w:r>
        <w:rPr>
          <w:rFonts w:cs="Arial" w:ascii="Arial" w:hAnsi="Arial"/>
          <w:sz w:val="22"/>
          <w:szCs w:val="22"/>
        </w:rPr>
        <w:t>Собственно, он был очень простым. Фокус — в объявлениях. А в них всего несколько слов: «Срочно продается новый импортный видеомагнитофон «Пиноккио», цена — 25 триллионов рублей. Просьба в дверь не звонить, а стучать». И адрес Хорошенькой-Прехорошенькой.</w:t>
      </w:r>
    </w:p>
    <w:p>
      <w:pPr>
        <w:pStyle w:val="Normal"/>
        <w:ind w:firstLine="360"/>
        <w:rPr/>
      </w:pPr>
      <w:r>
        <w:rPr>
          <w:rFonts w:cs="Arial" w:ascii="Arial" w:hAnsi="Arial"/>
          <w:sz w:val="22"/>
          <w:szCs w:val="22"/>
        </w:rPr>
        <w:t>Понятное дело, прочтя объявление, все захотят купить такой видеомагнитофон. И побегут стучать в дверь к Хорошенькой-Прехорошенькой. Либо они эту дверь сломают, либо милиция приедет разбираться, в чем дело. И в том и в другом случае квартира окажется открыта и можно будет проверить: там Маринка или нет.</w:t>
      </w:r>
    </w:p>
    <w:p>
      <w:pPr>
        <w:pStyle w:val="Normal"/>
        <w:ind w:firstLine="360"/>
        <w:rPr/>
      </w:pPr>
      <w:r>
        <w:rPr>
          <w:rFonts w:cs="Arial" w:ascii="Arial" w:hAnsi="Arial"/>
          <w:sz w:val="22"/>
          <w:szCs w:val="22"/>
        </w:rPr>
        <w:t>При этом все главные условия были соблюдены: мы милиции про Маринку не сообщали, сами в квартиру не прорывались, бандитов не вспугивали. Могли просто сидеть и ждать, какой из двух возможных случаев произойдет. Что мы и стали делать. А толпа все росла и росла.</w:t>
      </w:r>
    </w:p>
    <w:p>
      <w:pPr>
        <w:pStyle w:val="Normal"/>
        <w:ind w:firstLine="360"/>
        <w:rPr>
          <w:rFonts w:ascii="Arial" w:hAnsi="Arial" w:cs="Arial"/>
          <w:sz w:val="22"/>
          <w:szCs w:val="22"/>
        </w:rPr>
      </w:pPr>
      <w:r>
        <w:rPr>
          <w:rFonts w:cs="Arial" w:ascii="Arial" w:hAnsi="Arial"/>
          <w:sz w:val="22"/>
          <w:szCs w:val="22"/>
        </w:rPr>
        <w:t>Вдруг к дому подъехала на мотоцикле крепкая такая тетенька, слезла с него и стала пробираться к подъезду. Тетенька показалась мне знакомой, кого-то она напоминала. Я даже Вовану об этом сообщил. Но Вован сказал, чтоб я не отвлекался, а внимательней следил за толпой. И я стал следить за толпой, которую как раз в тот момент сильно раскидывала та самая тетенька. Затем она проникла в подъезд, и я про нее забыл. Но не надолго. Поскольку через пару минут она выскочила обратно на улицу, неся на плече мальчика. Небольшого, толстенького. Того самого — Хорошенького-Прехорошеньког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ей! — скомандовал Вован, и мы побежали. Первым бежал Седой. Потому что был без ботинок. И так разогнался, что с налету врезался в тетеньку, когда та садилась на мотоцикл. Мотоцикл с грохотом рванул с места. Под его колесом что-то громко треснуло. В Левиной сумке заскулил и забился кот Анри-Барбос.</w:t>
      </w:r>
    </w:p>
    <w:p>
      <w:pPr>
        <w:pStyle w:val="Normal"/>
        <w:ind w:firstLine="360"/>
        <w:rPr>
          <w:rFonts w:ascii="Arial" w:hAnsi="Arial" w:cs="Arial"/>
          <w:sz w:val="22"/>
          <w:szCs w:val="22"/>
        </w:rPr>
      </w:pPr>
      <w:r>
        <w:rPr>
          <w:rFonts w:cs="Arial" w:ascii="Arial" w:hAnsi="Arial"/>
          <w:sz w:val="22"/>
          <w:szCs w:val="22"/>
        </w:rPr>
        <w:t>Лева начал успокаивать кота, а мы с Вованом — поднимать Седого.  Седой  плак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ольно? — спросил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больно,— ответил  Седой.— Пузырек  жалк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узыре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лерьянкой. Которую у мамы для опытов взял. Он у меня из кармана выпал. А она его мотоциклом перееха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вдруг задумчиво сказал Вован.— А вы знаете, по-моему,   это  была   Хорошенькая-Прехорошенькая.</w:t>
      </w:r>
    </w:p>
    <w:p>
      <w:pPr>
        <w:pStyle w:val="Normal"/>
        <w:ind w:firstLine="360"/>
        <w:rPr>
          <w:rFonts w:ascii="Arial" w:hAnsi="Arial" w:cs="Arial"/>
          <w:sz w:val="22"/>
          <w:szCs w:val="22"/>
        </w:rPr>
      </w:pPr>
      <w:r>
        <w:rPr>
          <w:rFonts w:cs="Arial" w:ascii="Arial" w:hAnsi="Arial"/>
          <w:sz w:val="22"/>
          <w:szCs w:val="22"/>
        </w:rPr>
        <w:t>И  тут  до  меня  дошл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ан,   помнишь,   я   тебе   говорил — эта   тетенька   мне кого-то напоминает. Так вот, я теперь вспомнил кого. Того утреннего  похитителя  с  бородой.  Только  она  без  бород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апоминает,— подтверди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а   мы  ее  упустили! — хлюпнул  носом  Седой. Вован    посмотрел    на    маленькую    лужицу    с    осколками пузырька,  на  Левину  сумку,  в  которой  никак  не  мог  успокоиться Анри-Барбос IV, и еще раз доказал, что не зря мы весь  день  им  восхищаем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не упустили. Лева, у нас Анри-Барбос в ошейник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шейник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  поводк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поводком.</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2291080" cy="308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29" r="-39" b="-29"/>
                    <a:stretch>
                      <a:fillRect/>
                    </a:stretch>
                  </pic:blipFill>
                  <pic:spPr bwMode="auto">
                    <a:xfrm>
                      <a:off x="0" y="0"/>
                      <a:ext cx="2291080" cy="3081655"/>
                    </a:xfrm>
                    <a:prstGeom prst="rect">
                      <a:avLst/>
                    </a:prstGeom>
                  </pic:spPr>
                </pic:pic>
              </a:graphicData>
            </a:graphic>
          </wp:inline>
        </w:drawing>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ыпускай его из сумки. Только поводок держи крепче. Он нас сейчас прямиком на Хорошенькую-Прехорошенькую вывед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не  поняли  м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Анри-Барбос даже капельку валерьянки из-под земли чует. А Хорошенькая-Прехорошенькая целый пузырек переехала. Теперь ее мотоцикл по всей дороге валерьяновый след оставляет. Анри-Барбос и поведет нас по этому следу.</w:t>
      </w:r>
    </w:p>
    <w:p>
      <w:pPr>
        <w:pStyle w:val="Normal"/>
        <w:ind w:firstLine="360"/>
        <w:rPr>
          <w:rFonts w:ascii="Arial" w:hAnsi="Arial" w:cs="Arial"/>
          <w:sz w:val="22"/>
          <w:szCs w:val="22"/>
        </w:rPr>
      </w:pPr>
      <w:r>
        <w:rPr>
          <w:rFonts w:cs="Arial" w:ascii="Arial" w:hAnsi="Arial"/>
          <w:sz w:val="22"/>
          <w:szCs w:val="22"/>
        </w:rPr>
        <w:t xml:space="preserve">Лева   тотчас  выхватил  из  сумки   кота. </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   Анри,  след! — закричали   мы.</w:t>
      </w:r>
    </w:p>
    <w:p>
      <w:pPr>
        <w:pStyle w:val="Normal"/>
        <w:ind w:firstLine="360"/>
        <w:rPr/>
      </w:pPr>
      <w:r>
        <w:rPr>
          <w:rFonts w:cs="Arial" w:ascii="Arial" w:hAnsi="Arial"/>
          <w:sz w:val="22"/>
          <w:szCs w:val="22"/>
        </w:rPr>
        <w:t>Слизнув остатки валерьянки возле разбитого пузырька, Анри-Барбос IV бодро рванул по следу. Мы, естественно, рванули за ним.</w:t>
      </w:r>
    </w:p>
    <w:p>
      <w:pPr>
        <w:pStyle w:val="Normal"/>
        <w:ind w:firstLine="360"/>
        <w:rPr>
          <w:rFonts w:ascii="Arial" w:hAnsi="Arial" w:cs="Arial"/>
          <w:sz w:val="22"/>
          <w:szCs w:val="22"/>
        </w:rPr>
      </w:pPr>
      <w:r>
        <w:rPr>
          <w:rFonts w:cs="Arial" w:ascii="Arial" w:hAnsi="Arial"/>
          <w:sz w:val="22"/>
          <w:szCs w:val="22"/>
        </w:rPr>
        <w:t>Бежали долго. По улице, по переулку, по проспекту, по шоссе, по проселочной дороге...</w:t>
      </w:r>
    </w:p>
    <w:p>
      <w:pPr>
        <w:pStyle w:val="Normal"/>
        <w:ind w:firstLine="360"/>
        <w:rPr>
          <w:rFonts w:ascii="Arial" w:hAnsi="Arial" w:cs="Arial"/>
          <w:sz w:val="22"/>
          <w:szCs w:val="22"/>
        </w:rPr>
      </w:pPr>
      <w:r>
        <w:rPr>
          <w:rFonts w:cs="Arial" w:ascii="Arial" w:hAnsi="Arial"/>
          <w:sz w:val="22"/>
          <w:szCs w:val="22"/>
        </w:rPr>
        <w:t>И  пока  мы  бежали,  я  о  многом  успел  подумать.</w:t>
      </w:r>
    </w:p>
    <w:p>
      <w:pPr>
        <w:pStyle w:val="Normal"/>
        <w:ind w:firstLine="360"/>
        <w:rPr/>
      </w:pPr>
      <w:r>
        <w:rPr>
          <w:rFonts w:cs="Arial" w:ascii="Arial" w:hAnsi="Arial"/>
          <w:sz w:val="22"/>
          <w:szCs w:val="22"/>
        </w:rPr>
        <w:t>Сначала я думал: как хорошо, что мотоциклы все-таки по дорогам ездят, а не по разным свалкам и буеракам. Потому что Анри-Барбосу свалки и буераки нипочем. Он бы и там след своей валерьянки отыскал. А нам бегать по свалкам и буеракам очень неудобно.</w:t>
      </w:r>
    </w:p>
    <w:p>
      <w:pPr>
        <w:pStyle w:val="Normal"/>
        <w:ind w:firstLine="360"/>
        <w:rPr/>
      </w:pPr>
      <w:r>
        <w:rPr>
          <w:rFonts w:cs="Arial" w:ascii="Arial" w:hAnsi="Arial"/>
          <w:sz w:val="22"/>
          <w:szCs w:val="22"/>
        </w:rPr>
        <w:t>Потом я подумал: какой Вован у нас умный. А Маринка хорошая. И Лева с Седым — хорошие. И  я, наверное, тоже неплохой.  Иначе  почему  бы они  со  мной  дружили?</w:t>
      </w:r>
    </w:p>
    <w:p>
      <w:pPr>
        <w:pStyle w:val="Normal"/>
        <w:ind w:firstLine="360"/>
        <w:rPr/>
      </w:pPr>
      <w:r>
        <w:rPr>
          <w:rFonts w:cs="Arial" w:ascii="Arial" w:hAnsi="Arial"/>
          <w:sz w:val="22"/>
          <w:szCs w:val="22"/>
        </w:rPr>
        <w:t>А еще я подумал, что никогда больше не буду судить о людях по фамилии. Ничего, оказывается, фамилия о человеке не говорит. Вон Дракон Горыныч! Уж какая у него фамилия гадкая, а он к хорошему тянется. А у Хорошенькой-Прехорошенькой, наоборот, фамилия замечательная, а сама она...</w:t>
      </w:r>
    </w:p>
    <w:p>
      <w:pPr>
        <w:pStyle w:val="Normal"/>
        <w:ind w:firstLine="360"/>
        <w:rPr/>
      </w:pPr>
      <w:r>
        <w:rPr>
          <w:rFonts w:cs="Arial" w:ascii="Arial" w:hAnsi="Arial"/>
          <w:sz w:val="22"/>
          <w:szCs w:val="22"/>
        </w:rPr>
        <w:t>Эту мысль я додумать не успел, потому что мы прибежали на окраину знаменитого дачного поселка Загород. Дальше Анри-Барбос бежать отказался. То ли устал, то ли запах валерьянки с дороги улетучился, то ли и то и другое вместе взятое.</w:t>
      </w:r>
    </w:p>
    <w:p>
      <w:pPr>
        <w:pStyle w:val="Normal"/>
        <w:ind w:firstLine="360"/>
        <w:rPr>
          <w:rFonts w:ascii="Arial" w:hAnsi="Arial" w:cs="Arial"/>
          <w:sz w:val="22"/>
          <w:szCs w:val="22"/>
        </w:rPr>
      </w:pPr>
      <w:r>
        <w:rPr>
          <w:rFonts w:cs="Arial" w:ascii="Arial" w:hAnsi="Arial"/>
          <w:sz w:val="22"/>
          <w:szCs w:val="22"/>
        </w:rPr>
        <w:t>Только лег наш Анри-Барбос на землю и заснул. Пришлось Леве снова его в сумку класть.</w:t>
      </w:r>
    </w:p>
    <w:p>
      <w:pPr>
        <w:pStyle w:val="Normal"/>
        <w:ind w:firstLine="360"/>
        <w:rPr/>
      </w:pPr>
      <w:r>
        <w:rPr>
          <w:rFonts w:cs="Arial" w:ascii="Arial" w:hAnsi="Arial"/>
          <w:sz w:val="22"/>
          <w:szCs w:val="22"/>
        </w:rPr>
        <w:t>Но, главное, мы не знали, что же делать дальше. Стояли и смотрели на дачный поселок, на веселенькие домики с железными и черепичными крышами, на глухие заборы и аккуратные штакетники, на холм за маленькой березовой рощицей, посередине которой возвышалась старая водонапорная башня. Однако весь этот вид, честно говоря, не радов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тешил нас и сам себя Вован.— Главное, мы знаем, что Хорошенькая-Прехорошенькая где-то ту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и просто по этой дороге дальше поселка проехали? — усомнился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не могли, — сказал Лева. — Я это место хорошо знаю. Здесь мой детский сад был. Дальше дороги нет. За тем вон холмом с башней будет дуб, под который надо выкуп класть, а потом болото начне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едположим, они даже здесь, — стал размышлять я.— Но как их найти? Не можем же мы все дома обходить. Не успеем до шес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ак  искать,— прервал  меня  Вован.</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566160" cy="1381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61" r="-24" b="-61"/>
                    <a:stretch>
                      <a:fillRect/>
                    </a:stretch>
                  </pic:blipFill>
                  <pic:spPr bwMode="auto">
                    <a:xfrm>
                      <a:off x="0" y="0"/>
                      <a:ext cx="3566160" cy="138176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IX. ПРОСТИ НАС, ВОВАН!</w:t>
      </w:r>
    </w:p>
    <w:p>
      <w:pPr>
        <w:pStyle w:val="Normal"/>
        <w:ind w:firstLine="360"/>
        <w:rPr>
          <w:rFonts w:ascii="Arial" w:hAnsi="Arial" w:cs="Arial"/>
          <w:sz w:val="22"/>
          <w:szCs w:val="22"/>
        </w:rPr>
      </w:pPr>
      <w:r>
        <w:rPr>
          <w:rFonts w:cs="Arial" w:ascii="Arial" w:hAnsi="Arial"/>
          <w:sz w:val="22"/>
          <w:szCs w:val="22"/>
        </w:rPr>
        <w:t>На самом краю поселка, как бы в строке от него, но как бы и в нем самом, стоял огромный дом с двумя симпатичными башенками по бокам. Он был выше, больше и красивей всех остальных  домов в округе. На  него-то  и  указал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ее  д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это  «ее»? — не  поня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нькой-Прехорошенькой, конечно, кого же ещ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взя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того! — важно объяснил Вован. — Хорошенькая-Прехорошенькая плохой человек? Плохой! Больше плохих, по агентурным данным, здесь быть не должно? Не должно. А у плохих дома почему-то всегда лучше, чем у хороших. Этот дом самый лучший. Значит, это дом Хорошенькой-Прехорошенькой.</w:t>
      </w:r>
    </w:p>
    <w:p>
      <w:pPr>
        <w:pStyle w:val="Normal"/>
        <w:ind w:firstLine="360"/>
        <w:rPr>
          <w:rFonts w:ascii="Arial" w:hAnsi="Arial" w:cs="Arial"/>
          <w:sz w:val="22"/>
          <w:szCs w:val="22"/>
        </w:rPr>
      </w:pPr>
      <w:r>
        <w:rPr>
          <w:rFonts w:cs="Arial" w:ascii="Arial" w:hAnsi="Arial"/>
          <w:sz w:val="22"/>
          <w:szCs w:val="22"/>
        </w:rPr>
        <w:t>Что ни говори, а умеет Вован убедить. И мы ему поверили.</w:t>
      </w:r>
    </w:p>
    <w:p>
      <w:pPr>
        <w:pStyle w:val="Normal"/>
        <w:ind w:firstLine="360"/>
        <w:rPr>
          <w:rFonts w:ascii="Arial" w:hAnsi="Arial" w:cs="Arial"/>
          <w:sz w:val="22"/>
          <w:szCs w:val="22"/>
        </w:rPr>
      </w:pPr>
      <w:r>
        <w:rPr>
          <w:rFonts w:cs="Arial" w:ascii="Arial" w:hAnsi="Arial"/>
          <w:sz w:val="22"/>
          <w:szCs w:val="22"/>
        </w:rPr>
        <w:t>Не могли не поверить. И пошли за ним к дому с башенками.</w:t>
      </w:r>
    </w:p>
    <w:p>
      <w:pPr>
        <w:pStyle w:val="Normal"/>
        <w:ind w:firstLine="360"/>
        <w:rPr>
          <w:rFonts w:ascii="Arial" w:hAnsi="Arial" w:cs="Arial"/>
          <w:sz w:val="22"/>
          <w:szCs w:val="22"/>
        </w:rPr>
      </w:pPr>
      <w:r>
        <w:rPr>
          <w:rFonts w:cs="Arial" w:ascii="Arial" w:hAnsi="Arial"/>
          <w:sz w:val="22"/>
          <w:szCs w:val="22"/>
        </w:rPr>
        <w:t xml:space="preserve">Но это оказалось не так-то просто. Потому что самый лучший дом в поселке окружал самый высокий и глухой забор. </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что я говорил?! — обрадовался Вован.— Разве хорошие  люди  станут жить  за  таким  забором?! Странный   забор,— протянул  Лева.</w:t>
      </w:r>
    </w:p>
    <w:p>
      <w:pPr>
        <w:pStyle w:val="Normal"/>
        <w:ind w:firstLine="360"/>
        <w:rPr/>
      </w:pPr>
      <w:r>
        <w:rPr>
          <w:rFonts w:cs="Arial" w:ascii="Arial" w:hAnsi="Arial"/>
          <w:sz w:val="22"/>
          <w:szCs w:val="22"/>
        </w:rPr>
        <w:t>Забор действительно был очень странным — весь в надписях. «Смотрите — мы пришли. Пионерский отряд 6-го класса «А», остров Сахалин», «Светка — дура», «Спартак — чемпион», «Соня + Магомет = любовь», «Жизнь прекрасна и удивительна. Майор Полковников», «Здесь был писатель Иванов с подругами», «Кто болеет за «Динамо» — у того больная мама. Студенты университета», «Витя, Катя и собака Том Ваучер».</w:t>
      </w:r>
    </w:p>
    <w:p>
      <w:pPr>
        <w:pStyle w:val="Normal"/>
        <w:ind w:firstLine="360"/>
        <w:rPr/>
      </w:pPr>
      <w:r>
        <w:rPr>
          <w:rFonts w:cs="Arial" w:ascii="Arial" w:hAnsi="Arial"/>
          <w:sz w:val="22"/>
          <w:szCs w:val="22"/>
        </w:rPr>
        <w:t>Чего только не было написано на этом заборе. Даже по-английски и еще на каких-то других языках. И чем только тут не писали — краской, карандашами, фломастерами, разными режущими и колющими предмет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как в музее, — Седой достал из кармана перочинный ножик и подошел к забору.— Надо и нам свой след остави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следов, — остановил Седого Вован.— Вдруг похитители обнаружат нас раньше времени?</w:t>
      </w:r>
    </w:p>
    <w:p>
      <w:pPr>
        <w:pStyle w:val="Normal"/>
        <w:ind w:firstLine="360"/>
        <w:rPr/>
      </w:pPr>
      <w:r>
        <w:rPr>
          <w:rFonts w:cs="Arial" w:ascii="Arial" w:hAnsi="Arial"/>
          <w:sz w:val="22"/>
          <w:szCs w:val="22"/>
        </w:rPr>
        <w:t>Седой согласился и предложил срочно перелезть через забор, чтобы поскорее найти преступников, Маринку и его ботинки. Но Вован сказал, что через забор лезть опасно. Во-первых, так нас легко заметят из окон. А во-вторых, во дворе может оказаться злая собака. Седой же продолжал твердить, что все равно другого выхода нет. 1 ем более что настоящие разведчики лазают только через забор. Однако Вован и не думал сдаваться. Он доказывал, что разведчики не лазают по заборам, а ищут в них щели, чтобы поначалу как следует изучить обстановку. Тогда Седой сказал, что так действуют только трусливые разведчики. А Вован пообещал Седому дать по шее.</w:t>
      </w:r>
    </w:p>
    <w:p>
      <w:pPr>
        <w:pStyle w:val="Normal"/>
        <w:ind w:firstLine="360"/>
        <w:rPr/>
      </w:pPr>
      <w:r>
        <w:rPr>
          <w:rFonts w:cs="Arial" w:ascii="Arial" w:hAnsi="Arial"/>
          <w:sz w:val="22"/>
          <w:szCs w:val="22"/>
        </w:rPr>
        <w:t>Наверное, они бы долго так спорили и Вован, конечно, выполнил бы свое обещание, но тут Лева обнаружил за углом открытую калитку. Мы на цыпочках подкрались к ней и заглянули во двор. Там было пусто и тихо. Лишь в доме что-то странно стрекотало. Будто дяте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бежками по одному к дому и прячьтесь под окнами,— скомандовал Вован.</w:t>
      </w:r>
    </w:p>
    <w:p>
      <w:pPr>
        <w:pStyle w:val="Normal"/>
        <w:ind w:firstLine="360"/>
        <w:rPr/>
      </w:pPr>
      <w:r>
        <w:rPr>
          <w:rFonts w:cs="Arial" w:ascii="Arial" w:hAnsi="Arial"/>
          <w:sz w:val="22"/>
          <w:szCs w:val="22"/>
        </w:rPr>
        <w:t>Кому-то, возможно, было бы трудно выполнить приказ Вована. Но не нам. Потому что мы все фильмы про войну смотрели. И знали: перебежками — это бегом от одного укрытия до другого. И обязательно пригибаясь. Так мы и побежали — от калитки сразу к дому. Других укрытий поблизости все равно не было.</w:t>
      </w:r>
    </w:p>
    <w:p>
      <w:pPr>
        <w:pStyle w:val="Normal"/>
        <w:ind w:firstLine="360"/>
        <w:rPr/>
      </w:pPr>
      <w:r>
        <w:rPr>
          <w:rFonts w:cs="Arial" w:ascii="Arial" w:hAnsi="Arial"/>
          <w:sz w:val="22"/>
          <w:szCs w:val="22"/>
        </w:rPr>
        <w:t>Видимо, мы хорошо умели бегать перебежками, поскольку нас никто не заметил. Во всяком случае, не окликнул. Лишь дятел в доме по-прежнему долбил что-то без останов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ы, Седой, залезай к Коляме на плечи, — продолжал командовать Вован. — А ты, Коляма, тихенько-тихенько передвигайся вдоль стенки к окну, чтобы Седой смог разглядеть, что там в комнате происходит.</w:t>
      </w:r>
    </w:p>
    <w:p>
      <w:pPr>
        <w:pStyle w:val="Normal"/>
        <w:ind w:firstLine="360"/>
        <w:rPr/>
      </w:pPr>
      <w:r>
        <w:rPr>
          <w:rFonts w:cs="Arial" w:ascii="Arial" w:hAnsi="Arial"/>
          <w:sz w:val="22"/>
          <w:szCs w:val="22"/>
        </w:rPr>
        <w:t>За сегодняшний день мы уже привыкли выполнять приказания Вована. Поэтому Седой радостно полез ко мне на плечи. А я, опершись о стенку, стал продвигаться с ним на плечах к окну. Хотя, если честно, именно это распоряжение Вована мне понравилось гораздо меньше всех остальных. Хорошо еще, Седой у нас легкий. Особенно без ботино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умираю! Ой, не могу! — вдруг заорал Седой и свалился с моих плеч.</w:t>
      </w:r>
    </w:p>
    <w:p>
      <w:pPr>
        <w:pStyle w:val="Normal"/>
        <w:ind w:firstLine="360"/>
        <w:rPr>
          <w:rFonts w:ascii="Arial" w:hAnsi="Arial" w:cs="Arial"/>
          <w:sz w:val="22"/>
          <w:szCs w:val="22"/>
        </w:rPr>
      </w:pPr>
      <w:r>
        <w:rPr>
          <w:rFonts w:cs="Arial" w:ascii="Arial" w:hAnsi="Arial"/>
          <w:sz w:val="22"/>
          <w:szCs w:val="22"/>
        </w:rPr>
        <w:t>Мы, конечно, бросились к нему, сильно испугавшись. Вдруг наш друг действительно умирает?! Вдруг плохие люди что-то сделали ему там, наверху, а мы не замети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мирай, Серега! — говорили мы ему.— Ты что, Седой? Где больно? Куда они теб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 могу! Ой, умираю! — продолжал голосить Седой и кататься по траве. При этом он все время почему-то показывал пальцем куда-то вверх. И так как Седой хоть и страшно кричал и дергал ногами, но пока не умирал, мы рискнули оторвать от него взгляды и перевести их туда, куда он с таким упорством показывал. То есть на стенку дома, повыше наших голов.</w:t>
      </w:r>
    </w:p>
    <w:p>
      <w:pPr>
        <w:pStyle w:val="Normal"/>
        <w:ind w:firstLine="360"/>
        <w:rPr/>
      </w:pPr>
      <w:r>
        <w:rPr>
          <w:rFonts w:cs="Arial" w:ascii="Arial" w:hAnsi="Arial"/>
          <w:sz w:val="22"/>
          <w:szCs w:val="22"/>
        </w:rPr>
        <w:t>Тут мы все повалились на траву, потому что поняли: Седой не умирает — он давится от смеха. Мы тоже начали кататься по-траве и давиться от смеха. Мы — это Лева и я. Вован не давился и не катался. Он мрачнел.</w:t>
      </w:r>
    </w:p>
    <w:p>
      <w:pPr>
        <w:pStyle w:val="Normal"/>
        <w:ind w:firstLine="360"/>
        <w:rPr/>
      </w:pPr>
      <w:r>
        <w:rPr>
          <w:rFonts w:cs="Arial" w:ascii="Arial" w:hAnsi="Arial"/>
          <w:sz w:val="22"/>
          <w:szCs w:val="22"/>
        </w:rPr>
        <w:t>Вовану было от чего мрачнеть. Там, куда показывал Седой, на стенке дома висела мраморная доска с большими золотыми буквами: «Все средства от сбора макулатуры и металлолома в 1961 —1981 гг. пионеры Города и Загорода перечислили на строительство этого дома для своего любимого детского писателя Алика Ивановича Зазеркального».</w:t>
      </w:r>
    </w:p>
    <w:p>
      <w:pPr>
        <w:pStyle w:val="Normal"/>
        <w:ind w:firstLine="360"/>
        <w:rPr/>
      </w:pPr>
      <w:r>
        <w:rPr>
          <w:rFonts w:cs="Arial" w:ascii="Arial" w:hAnsi="Arial"/>
          <w:sz w:val="22"/>
          <w:szCs w:val="22"/>
        </w:rPr>
        <w:t>Седой первым прекратил кататься по траве и давиться от смеха. А как прекратил, стал дразнить Вова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лохих людей дома почему-то всегда лучше, чем у хороших,— изображал Вована Седой.— Этот дом самый лучший. Значит, это дом Хорошенько-Прехорошенькой». Эх ты, детектив! Детского писателя от плохого человека отличить не можешь!</w:t>
      </w:r>
    </w:p>
    <w:p>
      <w:pPr>
        <w:pStyle w:val="Normal"/>
        <w:ind w:firstLine="360"/>
        <w:rPr>
          <w:rFonts w:ascii="Arial" w:hAnsi="Arial" w:cs="Arial"/>
          <w:sz w:val="22"/>
          <w:szCs w:val="22"/>
        </w:rPr>
      </w:pPr>
      <w:r>
        <w:rPr>
          <w:rFonts w:cs="Arial" w:ascii="Arial" w:hAnsi="Arial"/>
          <w:sz w:val="22"/>
          <w:szCs w:val="22"/>
        </w:rPr>
        <w:t>Вован уже чуть не плакал, мы продолжали кататься и давиться, а Седой не унима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Алика Ивановича Зазеркального и не такой дом может быть. У него в два раза лучше дом может быть. И даже не один дом, а много. Потому что он столько книг написал... Столько таких класных книг... А ты... ты... Во, я придумал,— и Седой гордо продекламировал.— Стал Вован наш детективом, только вшивым и паршивым!</w:t>
      </w:r>
    </w:p>
    <w:p>
      <w:pPr>
        <w:pStyle w:val="Normal"/>
        <w:ind w:firstLine="360"/>
        <w:rPr>
          <w:rFonts w:ascii="Arial" w:hAnsi="Arial" w:cs="Arial"/>
          <w:sz w:val="22"/>
          <w:szCs w:val="22"/>
        </w:rPr>
      </w:pPr>
      <w:r>
        <w:rPr>
          <w:rFonts w:cs="Arial" w:ascii="Arial" w:hAnsi="Arial"/>
          <w:sz w:val="22"/>
          <w:szCs w:val="22"/>
        </w:rPr>
        <w:t>Стихи Седого стали последней каплей. Особенно неправильным, конечно, было слово «вшивым». Седой его для рифмы вспомнил. Но Вован очень расстроился. Он втянул голову в плечи, повернулся и поплелся к калитке. Это был уже совсем не тот Вован, который только что так бодро и энергично вел нас по следу похитителей Маринки. Ноги его двигались еле-еле, словно цеплялись одна за другую, спина согнута, а плечи подозрительно подрагивали. Но он не спешил скрыться за калиткой, наш Вован, он будто бы ждал, что вот сейчас мы крикнем ему: «Да ладно, не переживай! Ты что, шуток не понимаешь?! Ну, ошибся разок! С кем не бывает?! Зато как здорово ты вычислил, что Маринку похитила Хорошенькая-Прехорошенькая!»</w:t>
      </w:r>
    </w:p>
    <w:p>
      <w:pPr>
        <w:pStyle w:val="Normal"/>
        <w:ind w:firstLine="360"/>
        <w:rPr/>
      </w:pPr>
      <w:r>
        <w:rPr>
          <w:rFonts w:cs="Arial" w:ascii="Arial" w:hAnsi="Arial"/>
          <w:sz w:val="22"/>
          <w:szCs w:val="22"/>
        </w:rPr>
        <w:t>Мы посмотрели на спину Вована и прекратили кататься по траве и давиться от смеха. Даже Седой затих. Понял, что со стихотворением переборщил. А в общем-то, мы все трое хороши. Когда Вован свои гениальные открытия делал, мы им восхищались, «ура!» кричали. А как только он ошибся, так сразу издеваться стали. Словно хотели отомстить за то, что он быстрей нас до всего додумывался. И захотелось нам сказать: «Прости нас, Вован! Не обижайся! Это мы из зависти к твоему большому уму раздразнились! И все наши обиды такая ерунда по сравнению с тем большим делом, на которое мы идем! Ведь мы идем спасать нашу любимую подругу Маринку!»</w:t>
      </w:r>
    </w:p>
    <w:p>
      <w:pPr>
        <w:pStyle w:val="Normal"/>
        <w:ind w:firstLine="360"/>
        <w:rPr/>
      </w:pPr>
      <w:r>
        <w:rPr>
          <w:rFonts w:cs="Arial" w:ascii="Arial" w:hAnsi="Arial"/>
          <w:sz w:val="22"/>
          <w:szCs w:val="22"/>
        </w:rPr>
        <w:t>И мне захотелось сказать! И Леве захотелось. И Седому. Только каждый стеснялся произнести это первым. Мы просто встали и пошли вслед за Вованом. А дятел в доме все чего-то долбил и долбил. И вдруг умолк.</w:t>
      </w:r>
    </w:p>
    <w:p>
      <w:pPr>
        <w:pStyle w:val="Normal"/>
        <w:ind w:firstLine="360"/>
        <w:rPr/>
      </w:pPr>
      <w:r>
        <w:rPr>
          <w:rFonts w:cs="Arial" w:ascii="Arial" w:hAnsi="Arial"/>
          <w:sz w:val="22"/>
          <w:szCs w:val="22"/>
        </w:rPr>
        <w:t>И тогда я решил начать извиняться. Даже рот открыл. И Лева открыл. А Седой не успел рта открыть. Потому что в этот момент сзади кто-то громко произнес:</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дети!   Руки  вверх!</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566160" cy="115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72" r="-24" b="-72"/>
                    <a:stretch>
                      <a:fillRect/>
                    </a:stretch>
                  </pic:blipFill>
                  <pic:spPr bwMode="auto">
                    <a:xfrm>
                      <a:off x="0" y="0"/>
                      <a:ext cx="3566160" cy="1158875"/>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X. ЧЕЛОВЕК С РУЖЬЕМ</w:t>
      </w:r>
    </w:p>
    <w:p>
      <w:pPr>
        <w:pStyle w:val="Normal"/>
        <w:ind w:firstLine="360"/>
        <w:rPr>
          <w:rFonts w:ascii="Arial" w:hAnsi="Arial" w:cs="Arial"/>
          <w:sz w:val="22"/>
          <w:szCs w:val="22"/>
        </w:rPr>
      </w:pPr>
      <w:r>
        <w:rPr>
          <w:rFonts w:cs="Arial" w:ascii="Arial" w:hAnsi="Arial"/>
          <w:sz w:val="22"/>
          <w:szCs w:val="22"/>
        </w:rPr>
        <w:t>Мы   замерли   и   подняли   ру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ха,— смеялся  кто-то  сзади. — Попались!</w:t>
      </w:r>
    </w:p>
    <w:p>
      <w:pPr>
        <w:pStyle w:val="Normal"/>
        <w:ind w:firstLine="360"/>
        <w:rPr/>
      </w:pPr>
      <w:r>
        <w:rPr>
          <w:rFonts w:cs="Arial" w:ascii="Arial" w:hAnsi="Arial"/>
          <w:sz w:val="22"/>
          <w:szCs w:val="22"/>
        </w:rPr>
        <w:t>И я, если честно, подумал, что мы действительно попались Что плохие люди дошли уже до того, что захватили дом детского писателя. А может быть, и самого Алика Зазеркального.</w:t>
      </w:r>
    </w:p>
    <w:p>
      <w:pPr>
        <w:pStyle w:val="Normal"/>
        <w:ind w:firstLine="360"/>
        <w:rPr/>
      </w:pPr>
      <w:r>
        <w:rPr>
          <w:rFonts w:cs="Arial" w:ascii="Arial" w:hAnsi="Arial"/>
          <w:sz w:val="22"/>
          <w:szCs w:val="22"/>
        </w:rPr>
        <w:t>Надо было срочно что-то предпринимать. Хоть кто-нибудь из нас должен выбраться из этой ловушки. И я решил вызвать огонь на себя. Броситься под ноги похитителям, чтобы Вован, или Лева, или Седой успели выскочить за калитку и поднять тревогу в поселке.</w:t>
      </w:r>
    </w:p>
    <w:p>
      <w:pPr>
        <w:pStyle w:val="Normal"/>
        <w:ind w:firstLine="360"/>
        <w:rPr>
          <w:rFonts w:ascii="Arial" w:hAnsi="Arial" w:cs="Arial"/>
          <w:sz w:val="22"/>
          <w:szCs w:val="22"/>
        </w:rPr>
      </w:pPr>
      <w:r>
        <w:rPr>
          <w:rFonts w:cs="Arial" w:ascii="Arial" w:hAnsi="Arial"/>
          <w:sz w:val="22"/>
          <w:szCs w:val="22"/>
        </w:rPr>
        <w:t>Однако сначала необходимо выяснить силы противника. Я тихонечко повернул голову и скосил глаза. На крыльце стоял небольшого роста человек с самым настоящим ружьем в руках и смеялся. Мой план сразу рухнул. От ружья далеко не убежишь.</w:t>
      </w:r>
    </w:p>
    <w:p>
      <w:pPr>
        <w:pStyle w:val="Normal"/>
        <w:ind w:firstLine="360"/>
        <w:rPr/>
      </w:pPr>
      <w:r>
        <w:rPr>
          <w:rFonts w:cs="Arial" w:ascii="Arial" w:hAnsi="Arial"/>
          <w:sz w:val="22"/>
          <w:szCs w:val="22"/>
        </w:rPr>
        <w:t>Я стал обдумывать новый план побега, но ничего путного в голову не лезло. А маленький человек с ружьем уже суетился вокруг на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спугались, ха-ха-ха?! — хихикал он.— Испугались, да? Я что, такой страшный, ха-ха-ха? Я разве похож на Бармалея? Или, ха-ха-ха, на крокодила?</w:t>
      </w:r>
    </w:p>
    <w:p>
      <w:pPr>
        <w:pStyle w:val="Normal"/>
        <w:ind w:firstLine="360"/>
        <w:rPr>
          <w:rFonts w:ascii="Arial" w:hAnsi="Arial" w:cs="Arial"/>
          <w:sz w:val="22"/>
          <w:szCs w:val="22"/>
        </w:rPr>
      </w:pPr>
      <w:r>
        <w:rPr>
          <w:rFonts w:cs="Arial" w:ascii="Arial" w:hAnsi="Arial"/>
          <w:sz w:val="22"/>
          <w:szCs w:val="22"/>
        </w:rPr>
        <w:t>Мы поняли, что путь к побегу отрезан. И стояли молча, понурив головы и подняв рук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ти, вы будете отвечать или нет? — Голос у человека с ружьем   стал   обиженный.— Да   опустите  вы   руки   наконец! Я же пошутил! Вы что, дети, меня не узнали? Я же ваш любимый  детский  писатель  Алик  Зазеркальный!</w:t>
      </w:r>
    </w:p>
    <w:p>
      <w:pPr>
        <w:pStyle w:val="Normal"/>
        <w:ind w:firstLine="360"/>
        <w:rPr/>
      </w:pPr>
      <w:r>
        <w:rPr>
          <w:rFonts w:cs="Arial" w:ascii="Arial" w:hAnsi="Arial"/>
          <w:sz w:val="22"/>
          <w:szCs w:val="22"/>
        </w:rPr>
        <w:t>От такого признания мы, честно говоря, обалдели, но руки на всякий случай не опустили. Потому что первый раз видели живого детского писателя и не знали, как они шутят. То ли когда говорят «руки вверх», то ли когда просят их опустить.</w:t>
      </w:r>
    </w:p>
    <w:p>
      <w:pPr>
        <w:pStyle w:val="Normal"/>
        <w:ind w:firstLine="360"/>
        <w:rPr/>
      </w:pPr>
      <w:r>
        <w:rPr>
          <w:rFonts w:cs="Arial" w:ascii="Arial" w:hAnsi="Arial"/>
          <w:sz w:val="22"/>
          <w:szCs w:val="22"/>
        </w:rPr>
        <w:t>Но тот, кто назвался Аликом Зазеркальным, начал сам опускать  наши  ру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ускайте,     опускайте,— приговаривал     он. — Детские писатели детей не арестовывают. Они с ними играют и веселятся.</w:t>
      </w:r>
    </w:p>
    <w:p>
      <w:pPr>
        <w:pStyle w:val="Normal"/>
        <w:ind w:firstLine="360"/>
        <w:rPr>
          <w:rFonts w:ascii="Arial" w:hAnsi="Arial" w:cs="Arial"/>
          <w:sz w:val="22"/>
          <w:szCs w:val="22"/>
        </w:rPr>
      </w:pPr>
      <w:r>
        <w:rPr>
          <w:rFonts w:cs="Arial" w:ascii="Arial" w:hAnsi="Arial"/>
          <w:sz w:val="22"/>
          <w:szCs w:val="22"/>
        </w:rPr>
        <w:t xml:space="preserve">Но у Седого правая рука никак не хотела опускаться. Уж человек с ружьем ее и так, и сяк, а она все не опускается. </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 утомившись, сказал он,— из тебя бы получился отличный семафор на железнодорожной станции.</w:t>
      </w:r>
    </w:p>
    <w:p>
      <w:pPr>
        <w:pStyle w:val="Normal"/>
        <w:ind w:firstLine="360"/>
        <w:rPr>
          <w:rFonts w:ascii="Arial" w:hAnsi="Arial" w:cs="Arial"/>
          <w:sz w:val="22"/>
          <w:szCs w:val="22"/>
        </w:rPr>
      </w:pPr>
      <w:r>
        <w:rPr>
          <w:rFonts w:cs="Arial" w:ascii="Arial" w:hAnsi="Arial"/>
          <w:sz w:val="22"/>
          <w:szCs w:val="22"/>
        </w:rPr>
        <w:t>После этих слов рука Седого почему-то опустилась сама по себе, а мы все заулыбались и поверили, что перед нами действительно наш любимый детский писатель Алик Зазеркальны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обрадовался нашим улыбкам Алик Иванович.— А теперь, дети, хотите немножечко пострелять и поесть мороженого?</w:t>
      </w:r>
    </w:p>
    <w:p>
      <w:pPr>
        <w:pStyle w:val="Normal"/>
        <w:ind w:firstLine="360"/>
        <w:rPr/>
      </w:pPr>
      <w:r>
        <w:rPr>
          <w:rFonts w:cs="Arial" w:ascii="Arial" w:hAnsi="Arial"/>
          <w:sz w:val="22"/>
          <w:szCs w:val="22"/>
        </w:rPr>
        <w:t>Одной рукой он протягивал нам свое ружье, а другой вафельный стаканчик с мороженым, который извлек из висевшей у него на боку сумки. И мы заметили, что мороженого там было много. И оно не таяло.</w:t>
      </w:r>
    </w:p>
    <w:p>
      <w:pPr>
        <w:pStyle w:val="Normal"/>
        <w:ind w:firstLine="360"/>
        <w:rPr/>
      </w:pPr>
      <w:r>
        <w:rPr>
          <w:rFonts w:cs="Arial" w:ascii="Arial" w:hAnsi="Arial"/>
          <w:sz w:val="22"/>
          <w:szCs w:val="22"/>
        </w:rPr>
        <w:t>Седой потянулся к винтовке, а мы с Левой к мороженому. Но тут вперед выскочил Вован и, раздвинув широко руки, остановил на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большое, — сказал он. — Мы сейчас не хотим. Как это не хотите? — удивился наш любимый детский писатель.— Все дети хотят немножечко пострелять и поесть мороженог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мы   бы   с   удовольствием,— объяснил   Вован. — Но  у  нас  есть  дело.  Очень  важное  и  срочное.</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2388870" cy="3215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9" r="-39" b="-29"/>
                    <a:stretch>
                      <a:fillRect/>
                    </a:stretch>
                  </pic:blipFill>
                  <pic:spPr bwMode="auto">
                    <a:xfrm>
                      <a:off x="0" y="0"/>
                      <a:ext cx="2388870" cy="3215640"/>
                    </a:xfrm>
                    <a:prstGeom prst="rect">
                      <a:avLst/>
                    </a:prstGeom>
                  </pic:spPr>
                </pic:pic>
              </a:graphicData>
            </a:graphic>
          </wp:inline>
        </w:drawing>
      </w:r>
    </w:p>
    <w:p>
      <w:pPr>
        <w:pStyle w:val="Normal"/>
        <w:ind w:firstLine="360"/>
        <w:rPr>
          <w:rFonts w:ascii="Arial" w:hAnsi="Arial" w:cs="Arial"/>
          <w:sz w:val="22"/>
          <w:szCs w:val="22"/>
        </w:rPr>
      </w:pPr>
      <w:r>
        <w:rPr>
          <w:rFonts w:cs="Arial" w:ascii="Arial" w:hAnsi="Arial"/>
          <w:sz w:val="22"/>
          <w:szCs w:val="22"/>
        </w:rPr>
        <w:t>Нам стало стыдно, что мы забыли про Маринку и надумали пострелять и поесть мороженого, не вырвав ее из лап преступников. Поэтому мы дружно закивали: мол, да-да, к сожалению, у нас очень важное дело. Мол, как-нибудь в другой раз.</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ые какие-то дети, — обиделся Алик Иванович. Я  их  тут  жду  полдня,  а  они  отказываются...</w:t>
      </w:r>
    </w:p>
    <w:p>
      <w:pPr>
        <w:pStyle w:val="Normal"/>
        <w:ind w:firstLine="360"/>
        <w:rPr>
          <w:rFonts w:ascii="Arial" w:hAnsi="Arial" w:cs="Arial"/>
          <w:sz w:val="22"/>
          <w:szCs w:val="22"/>
        </w:rPr>
      </w:pPr>
      <w:r>
        <w:rPr>
          <w:rFonts w:cs="Arial" w:ascii="Arial" w:hAnsi="Arial"/>
          <w:sz w:val="22"/>
          <w:szCs w:val="22"/>
        </w:rPr>
        <w:t>Мы с удивлением переглянулись, а Седой поинтересовался: А почему вы нас полдня ждете?  Мы же к вам сегодня совершенно  не  собира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е собирались? А разве вы не те дети, которые обещали приехать сегодня в одиннадцать часов вместе с телевидением  немножечко  пострелять  и   поесть  мороженого? Не-ет,  мы  не  те, — протяну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е те! Тогда другое дело! Тогда у меня к вам никаких претензий. Но, может быть, вы все-таки выполните мою просьбу? Видите ли, я так люблю стрелять и есть мороженое. Но я не люблю это делать один. Я люблю это делать в компании с моими маленькими читателями.</w:t>
      </w:r>
    </w:p>
    <w:p>
      <w:pPr>
        <w:pStyle w:val="Normal"/>
        <w:ind w:firstLine="360"/>
        <w:rPr/>
      </w:pPr>
      <w:r>
        <w:rPr>
          <w:rFonts w:cs="Arial" w:ascii="Arial" w:hAnsi="Arial"/>
          <w:sz w:val="22"/>
          <w:szCs w:val="22"/>
        </w:rPr>
        <w:t>Конечно, нам было очень нелегко отказывать нашему любимому детскому писателю. Но мы были непреклонны. А что делать?</w:t>
      </w:r>
    </w:p>
    <w:p>
      <w:pPr>
        <w:pStyle w:val="Normal"/>
        <w:ind w:firstLine="360"/>
        <w:rPr>
          <w:rFonts w:ascii="Arial" w:hAnsi="Arial" w:cs="Arial"/>
          <w:sz w:val="22"/>
          <w:szCs w:val="22"/>
        </w:rPr>
      </w:pPr>
      <w:r>
        <w:rPr>
          <w:rFonts w:cs="Arial" w:ascii="Arial" w:hAnsi="Arial"/>
          <w:sz w:val="22"/>
          <w:szCs w:val="22"/>
        </w:rPr>
        <w:t>Не могли же мы развлекаться, когда наша подруга в бед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 сказал   на   прощание   Алик   Иванович. Если у вас такое важное дело, идите. Я тоже пойду делом заниматься.  Сяду  за  машинку,  буду  повесть  дописывать.</w:t>
      </w:r>
    </w:p>
    <w:p>
      <w:pPr>
        <w:pStyle w:val="Normal"/>
        <w:ind w:firstLine="360"/>
        <w:rPr>
          <w:rFonts w:ascii="Arial" w:hAnsi="Arial" w:cs="Arial"/>
          <w:sz w:val="22"/>
          <w:szCs w:val="22"/>
        </w:rPr>
      </w:pPr>
      <w:r>
        <w:rPr>
          <w:rFonts w:cs="Arial" w:ascii="Arial" w:hAnsi="Arial"/>
          <w:sz w:val="22"/>
          <w:szCs w:val="22"/>
        </w:rPr>
        <w:t>И мы было уже совсем вышли за калитку, как вдруг вновь услыша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Стойте, дети, подождите! Мальчик, а мальчик, — обратился Алик Иванович к Седому,— а почему ты ходишь босиком?</w:t>
      </w:r>
    </w:p>
    <w:p>
      <w:pPr>
        <w:pStyle w:val="Normal"/>
        <w:ind w:firstLine="360"/>
        <w:rPr>
          <w:rFonts w:ascii="Arial" w:hAnsi="Arial" w:cs="Arial"/>
          <w:sz w:val="22"/>
          <w:szCs w:val="22"/>
        </w:rPr>
      </w:pPr>
      <w:r>
        <w:rPr>
          <w:rFonts w:cs="Arial" w:ascii="Arial" w:hAnsi="Arial"/>
          <w:sz w:val="22"/>
          <w:szCs w:val="22"/>
        </w:rPr>
        <w:t xml:space="preserve">На  этот  вопрос  Седой  уже   знал  ответ: </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лю  воспитыва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 похвалил Седого детский писатель.— Только здесь так волю воспитывать не надо. Потому что здесь всю природу осколками от бутылок засорили. Знаешь что, я, по-моему, могу тебе помочь. У меня случайно есть пара сандалий как раз твоего размера. Подожди-ка секундочку...</w:t>
      </w:r>
    </w:p>
    <w:p>
      <w:pPr>
        <w:pStyle w:val="Normal"/>
        <w:ind w:firstLine="360"/>
        <w:rPr/>
      </w:pPr>
      <w:r>
        <w:rPr>
          <w:rFonts w:cs="Arial" w:ascii="Arial" w:hAnsi="Arial"/>
          <w:sz w:val="22"/>
          <w:szCs w:val="22"/>
        </w:rPr>
        <w:t>С этими словами Алик Иванович Зазеркальный исчез в доме, а возвратился оттуда, неся в руках... ботинки Седо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ример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его тут примерять-то?! Чего примерять? И так видно, что в самый раз! — заволновался Седой и быстро-быстро натянул ботинки на ноги. Он так обрадовался башмакам, что даже не задал себе простейшего вопроса: откуда?</w:t>
      </w:r>
    </w:p>
    <w:p>
      <w:pPr>
        <w:pStyle w:val="Normal"/>
        <w:ind w:firstLine="360"/>
        <w:rPr>
          <w:rFonts w:ascii="Arial" w:hAnsi="Arial" w:cs="Arial"/>
          <w:sz w:val="22"/>
          <w:szCs w:val="22"/>
        </w:rPr>
      </w:pPr>
      <w:r>
        <w:rPr>
          <w:rFonts w:cs="Arial" w:ascii="Arial" w:hAnsi="Arial"/>
          <w:sz w:val="22"/>
          <w:szCs w:val="22"/>
        </w:rPr>
        <w:t>ОТКУДА У НАШЕГО ЛЮБИМОГО ДЕТСКОГО ПИСАТЕЛЯ АЛИКА ИВАНОВИЧА ЗАЗЕРКАЛЬ-НОГО МОГЛИ ОКАЗАТЬСЯ БОТИНКИ СЕДОГО, ПОХИЩЕННЫЕ ХОРОШЕНЬКОЙ-ПРЕХОРОШЕНЬКОЙ?</w:t>
      </w:r>
    </w:p>
    <w:p>
      <w:pPr>
        <w:pStyle w:val="Normal"/>
        <w:ind w:firstLine="360"/>
        <w:rPr/>
      </w:pPr>
      <w:r>
        <w:rPr>
          <w:rFonts w:cs="Arial" w:ascii="Arial" w:hAnsi="Arial"/>
          <w:sz w:val="22"/>
          <w:szCs w:val="22"/>
        </w:rPr>
        <w:t>Зато мы этот вопрос задали. Сначала самим себе. Мысленно. А потом писателю. Вслух. Мол, где это вы такие ботиночки хорошие раздобыли? Но Алик Иванович моментально развеял родившиеся у нас подозре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у меня ботинки? — переспросил он. — О, это очень странная история. Я утром все время выходил к калитке. Хотел встретить моих маленьких читателей. Ну, тех, которые обещали приехать ко мне вместе с телевидением. А они все не ехали и не ехали. Вот я, значит, стою жду, и вдруг мимо меня на огромной скорости мотоцикл с коляской пролетает. А с него эти самые ботинки сваливаются. Я их, конечно, быстренько подобрал и стал кричать: «Стойте! Стойте! Вы ботинки обронили» Они на секунду притормозили, на меня посмотрели, потом ка-ак газанут — и за угол. Только я их и видел.</w:t>
      </w:r>
    </w:p>
    <w:p>
      <w:pPr>
        <w:pStyle w:val="Normal"/>
        <w:ind w:firstLine="360"/>
        <w:rPr/>
      </w:pPr>
      <w:r>
        <w:rPr>
          <w:rFonts w:cs="Arial" w:ascii="Arial" w:hAnsi="Arial"/>
          <w:sz w:val="22"/>
          <w:szCs w:val="22"/>
        </w:rPr>
        <w:t>Значит, вы их все-таки видели? — перебил Алика Ивановича   Вован.— Как  они  выглядели? Мы  замерли,  ожидая  ответ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зглядел  я  их.  Я вблизи хорошо вижу.  Вдаль я вижу  плохо.  Профессиональная  болезнь писателей.  Вот так вот. А ботиночки, знаете, я взял. Подумал, если им не нужны, может, кому-нибудь из моих читателей пригодятся. И, видите, был  пра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жет быть, вы хоть видели, в какую сторону они поехали? — не  унимался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 — за угол. А это что, ваши знакомые бы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так  просто  спроси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Я думал, ваши знакомые. Тогда бы вы им ботиночки сами и вернули. Ну ладно, дети, рад был с вами познакомиться. Заходите, как сделаете ваше дело. Постреляем, мороженого поедим.</w:t>
      </w:r>
    </w:p>
    <w:p>
      <w:pPr>
        <w:pStyle w:val="Normal"/>
        <w:ind w:firstLine="360"/>
        <w:rPr/>
      </w:pPr>
      <w:r>
        <w:rPr>
          <w:rFonts w:cs="Arial" w:ascii="Arial" w:hAnsi="Arial"/>
          <w:sz w:val="22"/>
          <w:szCs w:val="22"/>
        </w:rPr>
        <w:t>Через минуту до нас вновь донеслось знакомое стрекотанье. Но теперь мы знали: это вовсе не дятел. Это наш любимый детский писатель Алик Иванович Зазеркальный дописывал на машинке свою новую повесть.</w:t>
      </w:r>
    </w:p>
    <w:p>
      <w:pPr>
        <w:pStyle w:val="Normal"/>
        <w:ind w:firstLine="360"/>
        <w:rPr>
          <w:rFonts w:ascii="Arial" w:hAnsi="Arial" w:cs="Arial"/>
          <w:sz w:val="22"/>
          <w:szCs w:val="22"/>
        </w:rPr>
      </w:pPr>
      <w:r>
        <w:rPr>
          <w:rFonts w:cs="Arial" w:ascii="Arial" w:hAnsi="Arial"/>
          <w:sz w:val="22"/>
          <w:szCs w:val="22"/>
        </w:rPr>
        <w:t>В тяжелом молчании мы шли по Загороду. Казалось, что след Маринки пропал навсегда.</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680460" cy="1196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2" r="-24" b="-72"/>
                    <a:stretch>
                      <a:fillRect/>
                    </a:stretch>
                  </pic:blipFill>
                  <pic:spPr bwMode="auto">
                    <a:xfrm>
                      <a:off x="0" y="0"/>
                      <a:ext cx="3680460" cy="119634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XI. «ХОЧЕТЕ ВКУСНО КУШАТЬ</w:t>
      </w:r>
    </w:p>
    <w:p>
      <w:pPr>
        <w:pStyle w:val="Normal"/>
        <w:ind w:firstLine="360"/>
        <w:jc w:val="center"/>
        <w:rPr>
          <w:rFonts w:ascii="Arial" w:hAnsi="Arial" w:cs="Arial"/>
          <w:b/>
          <w:b/>
          <w:sz w:val="26"/>
          <w:szCs w:val="26"/>
        </w:rPr>
      </w:pPr>
      <w:r>
        <w:rPr>
          <w:rFonts w:cs="Arial" w:ascii="Arial" w:hAnsi="Arial"/>
          <w:b/>
          <w:sz w:val="26"/>
          <w:szCs w:val="26"/>
        </w:rPr>
        <w:t>И КРАСИВО ОДЕВАТ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те что? — нарушил молчание Лева,— давайте залезем на ту водонапорную башню. Она старая и заброшенная. Но с нее все-все дворы Загорода как на ладони видны. Вдруг увидим что-нибудь подозрительное?</w:t>
      </w:r>
    </w:p>
    <w:p>
      <w:pPr>
        <w:pStyle w:val="Normal"/>
        <w:ind w:firstLine="360"/>
        <w:rPr>
          <w:rFonts w:ascii="Arial" w:hAnsi="Arial" w:cs="Arial"/>
          <w:sz w:val="22"/>
          <w:szCs w:val="22"/>
        </w:rPr>
      </w:pPr>
      <w:r>
        <w:rPr>
          <w:rFonts w:cs="Arial" w:ascii="Arial" w:hAnsi="Arial"/>
          <w:sz w:val="22"/>
          <w:szCs w:val="22"/>
        </w:rPr>
        <w:t>Так как других идей все равно ни у кого не было, мы решили принять Левино предложение.</w:t>
      </w:r>
    </w:p>
    <w:p>
      <w:pPr>
        <w:pStyle w:val="Normal"/>
        <w:ind w:firstLine="360"/>
        <w:rPr/>
      </w:pPr>
      <w:r>
        <w:rPr>
          <w:rFonts w:cs="Arial" w:ascii="Arial" w:hAnsi="Arial"/>
          <w:sz w:val="22"/>
          <w:szCs w:val="22"/>
        </w:rPr>
        <w:t>Башня стояла посреди березовой рощи на высоком холме. К ней вела старая-престарая деревянная лестница.</w:t>
      </w:r>
    </w:p>
    <w:p>
      <w:pPr>
        <w:pStyle w:val="Normal"/>
        <w:ind w:firstLine="360"/>
        <w:rPr>
          <w:rFonts w:ascii="Arial" w:hAnsi="Arial" w:cs="Arial"/>
          <w:sz w:val="22"/>
          <w:szCs w:val="22"/>
        </w:rPr>
      </w:pPr>
      <w:r>
        <w:rPr>
          <w:rFonts w:cs="Arial" w:ascii="Arial" w:hAnsi="Arial"/>
          <w:sz w:val="22"/>
          <w:szCs w:val="22"/>
        </w:rPr>
        <w:t>А рядом в траве была протоптана вполне приличная тропинка. Мы решили идти по тропинке. Но Седой вдруг идти отказа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 грозно посмотрел на него Вован. Он, видимо, еще не забыл, какое обидное стихотворение сочинил Сед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 ничуть не смутившись, стал объяснять Серега.— Вы так загрустили после разговора с Аликом Ивановичем, что мне при вас радоваться неудобно. А я еще на ботиночки свои любимые наглядеться не успел. Так что вы идите, а я тут сяду, ботиночки сниму, полюбуюсь ими и нарадуюсь вдоволь в одиночестве.</w:t>
      </w:r>
    </w:p>
    <w:p>
      <w:pPr>
        <w:pStyle w:val="Normal"/>
        <w:ind w:firstLine="360"/>
        <w:rPr/>
      </w:pPr>
      <w:r>
        <w:rPr>
          <w:rFonts w:cs="Arial" w:ascii="Arial" w:hAnsi="Arial"/>
          <w:sz w:val="22"/>
          <w:szCs w:val="22"/>
        </w:rPr>
        <w:t>Вован с Левой очень рассердились. И даже снова захотели дать Седому по шее. Но я за него заступил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усть остается,— сказал я.— Вдруг мы там на башне в засаду попадем? Должен же кто-то «на атасе» стоять. Пусть Седой и стои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усть  стоит, — согласился  Вова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я буду не стоять, а сидеть «на атасе», мож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ди,— махнул рукой я, Седой уселся на траву, снял ботинки и начал ими любоваться.</w:t>
      </w:r>
    </w:p>
    <w:p>
      <w:pPr>
        <w:pStyle w:val="Normal"/>
        <w:ind w:firstLine="360"/>
        <w:rPr/>
      </w:pPr>
      <w:r>
        <w:rPr>
          <w:rFonts w:cs="Arial" w:ascii="Arial" w:hAnsi="Arial"/>
          <w:sz w:val="22"/>
          <w:szCs w:val="22"/>
        </w:rPr>
        <w:t>Тяжелая железная дверь башни отворилась на удивление легко. Пыльный луч солнца, спускавшийся через люк второго этажа, тускло освещал какие-то железяки, обломки ящиков, клочки газет. Вован довольно ловко пробрался меж ними и начал карабкаться по приставленной к люку лестнице. Лева и я последовали за ним. Но как только последний из нас ступил на пупырчатый бетонный пол второго этажа, лестница с грохотом упала, и мы услышали довольно противный смех. Эхо, разносившее его по всей башне, делало этот голос совсем противны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го-го-га!   Что,   голубчики,   сами   пришли!   Га-а-а, — голос  был  писклявый  и  до  боли  знакомый.</w:t>
      </w:r>
    </w:p>
    <w:p>
      <w:pPr>
        <w:pStyle w:val="Normal"/>
        <w:ind w:firstLine="360"/>
        <w:rPr/>
      </w:pPr>
      <w:r>
        <w:rPr>
          <w:rFonts w:cs="Arial" w:ascii="Arial" w:hAnsi="Arial"/>
          <w:sz w:val="22"/>
          <w:szCs w:val="22"/>
        </w:rPr>
        <w:t>Мы склонились над люком. Внизу, в дверном проеме чернели три силуэта. Один большой и два маленьких по бокам. И хотя цветастые платки закрывали их лица до самых глаз, сомнений быть не могло — перед нами стояли Хорошенькая-Прехорошенькая и двое ее подручны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ила, что у них там собралась очень хорошая компания,— издевалась над нами Хорошенькая-Прехорошенькая.— Видите, пришли спасать свою даму. Чем еще раз доказали, что дружба — очень полезное чувство. Почему, спросите вы? Да потому, что своим приходом сюда они избавили нас от нескольких дней очень трудной работы по похищению детей. Сегодня, всего лишь за один день, каждый из нас сможет заработать по автомобилю «роллс-ройс», импортному видеомагнитофону «Пиноккио» и по тридцать пирожны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з, два, три,— посчитал наши головы один из сообщников Хорошенькой-Прехорошенькой. — И одна девочка уже есть. Получается — четыре. Значит, у нас будет четыре «роллс-ройса», четыре видеомагнитофона и... уйма пирожных.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а-а,— снова загоготала Хорошенькая-Прехорошенькая.— Посмотри на своего брата, Винт. Он хочет иметь четыре «роллс-ройса», четыре видеомагнитофона и уйму пирожны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 этом плохого? — не понял тот, кого, оказывается, звали Вин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что?! Ты посчитай! Нас-то трое. Зачем же нам четыре машины и четыре магнитофо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нам тогда быть с четвертым ребенком? Отпустить, что 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ый ты, Шплинт. Зачем отпускать? Вы ведь хочете вкусно кушать и красиво одеват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хочем,— хором ответили Винт и Шплинт. — И даже хоти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на те шесть тысяч восемьсот семьдесят пять триллионов рублей сорок три копейки, которые возьмем за четвертого, мы и будем вкусно кушать и красиво одеваться. А знаете, сколько можно всего съесть и на себя надеть за такие деньг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адываемся, — снова хором протянули Шплинт и Вин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ы, что догадываетесь. А теперь, Шплинт, быстро вскакивай на мотоцикл и дуй давать еще три телеграмм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хочу  на  мотоцикле, — заныл  Вин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анючь, — резко оборвала его Хорошенькая-Прехорошенькая.— Ты уже сегодня ездил, пусть Шплинт покатается. А мы с тобой здесь останемся. Сторожить.</w:t>
      </w:r>
    </w:p>
    <w:p>
      <w:pPr>
        <w:pStyle w:val="Normal"/>
        <w:ind w:firstLine="360"/>
        <w:rPr/>
      </w:pPr>
      <w:r>
        <w:rPr>
          <w:rFonts w:cs="Arial" w:ascii="Arial" w:hAnsi="Arial"/>
          <w:sz w:val="22"/>
          <w:szCs w:val="22"/>
        </w:rPr>
        <w:t>С этими словами Хорошенькая-Прехорошенькая плотно прикрыла за собой входную дверь. Мы в молчании уставились друг на друг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 а ребя, вы откуда здесь? Это прозвучало столь неожиданно, что Вован чуть не провалился в люк. Так мог нас называть только один человек на свете — наша   любимая   подружка   Маринка.   Мы   завертели головами  во  все  сторон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 да я же здесь, за решеткой, — вновь раздался Маринкин голос.</w:t>
      </w:r>
    </w:p>
    <w:p>
      <w:pPr>
        <w:pStyle w:val="Normal"/>
        <w:ind w:firstLine="360"/>
        <w:rPr>
          <w:rFonts w:ascii="Arial" w:hAnsi="Arial" w:cs="Arial"/>
          <w:sz w:val="22"/>
          <w:szCs w:val="22"/>
        </w:rPr>
      </w:pPr>
      <w:r>
        <w:rPr>
          <w:rFonts w:cs="Arial" w:ascii="Arial" w:hAnsi="Arial"/>
          <w:sz w:val="22"/>
          <w:szCs w:val="22"/>
        </w:rPr>
        <w:t>Второй этаж башни, на котором мы находились, перегораживала обитая жестью стена. В стене была дверь, а в двери — небольшое оконце с решеткой. За этой решеткой и находилась наша подружка Маринка. Однако выпустить ее оттуда мы никак не могли. На двери висел крепкий замо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 как я рада вас видеть,— сказала Маринка и заплакала. — Я уж думала, никогда вас больше не увиж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то как рады! А мы-то, — дружно заорали мы с Левой, изо всех сил стараясь не дать Маринке разреветься. Поскольку понимали, как скучно и неуютно может быть за решеткой. Особенно, когда рядом нет настоящих друз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что  мы  снова  вместе! — крикну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что мы нашли  тебя,  Маринка! — поддержал Леву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здорово, — согласилась с нами Маринка, утерла рукой слезы и улыбнула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здорово! — передразнил нас Вован. — Чему радуетесь-то? Маринку нашли, а сами попали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тебе, Вован! — успокоил я друга. — Там же Седой на «атасе» стоит. То есть, сидит. Увидит, что нас долго нет и поднимет тревог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я  на  Седого  надею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Вован,    напрасно, — возразила    Маринка. Лично  я  на  Седого  всегда  надею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Маринка! — Леве тоже не понравились слова Вована. — На друга надо надеяться. Особенно в трудные момент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про Седого, — поспешил сменить тему я. — Ты, лучше, Маринка, расскажи, как же это им удалось тебя похити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ак... Очень просто. Зажали рот, нос, глаза и сунули в свой дурацкий мотоцик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же ты не сопротивлялась? — не унимался я. — Ты же у нас сильна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ильная, но легкая. Поэтому меня так быстро до мотоцикла дотащили. Но зато потом, когда сюда заталкивали, знаешь, как я их покусала-поцарапа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 как может покусать-поцарапать наша прекрасная во всех отношениях дама по имени Маринка. Но совсем не жалел похитителей. Так им и над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мы все про меня, да про меня? — не захотела Маринка вспоминать о неприятном. — Лучше расскажите, как вы здесь оказались.</w:t>
      </w:r>
    </w:p>
    <w:p>
      <w:pPr>
        <w:pStyle w:val="Normal"/>
        <w:ind w:firstLine="360"/>
        <w:rPr/>
      </w:pPr>
      <w:r>
        <w:rPr>
          <w:rFonts w:cs="Arial" w:ascii="Arial" w:hAnsi="Arial"/>
          <w:sz w:val="22"/>
          <w:szCs w:val="22"/>
        </w:rPr>
        <w:t>Вован начал рассказывать о наших приключениях. Но мы с Левой стали его перебивать. Он обиделся и замолчал. Тогда рассказывать принялся Лева. Но мне не понравилось, как он это делает. Я хотел рассказать все сам. А Лева с Вованом сказали, что я дурак. А я сказал, что от таких слышу. А Маринка сказала, что мы все дураки, и она ничего не понимает, и пусть рассказывает кто-нибудь один.</w:t>
      </w:r>
    </w:p>
    <w:p>
      <w:pPr>
        <w:pStyle w:val="Normal"/>
        <w:ind w:firstLine="360"/>
        <w:rPr>
          <w:rFonts w:ascii="Arial" w:hAnsi="Arial" w:cs="Arial"/>
          <w:sz w:val="22"/>
          <w:szCs w:val="22"/>
        </w:rPr>
      </w:pPr>
      <w:r>
        <w:rPr>
          <w:rFonts w:cs="Arial" w:ascii="Arial" w:hAnsi="Arial"/>
          <w:sz w:val="22"/>
          <w:szCs w:val="22"/>
        </w:rPr>
        <w:t>В общем, мы так ничего и не успели рассказать Маринке. Страшный-престрашный крик донесся до нас сниз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   что  это? — испуганно  спросила   Маринка.</w:t>
      </w:r>
    </w:p>
    <w:p>
      <w:pPr>
        <w:pStyle w:val="Normal"/>
        <w:ind w:firstLine="360"/>
        <w:rPr>
          <w:rFonts w:ascii="Arial" w:hAnsi="Arial" w:cs="Arial"/>
          <w:sz w:val="22"/>
          <w:szCs w:val="22"/>
        </w:rPr>
      </w:pPr>
      <w:r>
        <w:rPr>
          <w:rFonts w:cs="Arial" w:ascii="Arial" w:hAnsi="Arial"/>
          <w:sz w:val="22"/>
          <w:szCs w:val="22"/>
        </w:rPr>
        <w:t>Мы подбежали к люку. Дверь в башню распахнулась, и на пороге появились Винт и Шплинт с каким-то тюком в руках. За ним шла Хорошенькая-Прехорошенька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те его тут. И пошли скорее. Твоя очередь, Винт, давать  телеграмму.  Теперь  у нас  будет в два  раза  больше денег,  чтобы вкусно  кушать  и  красиво  одеват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говорили, что они хорошая компания,— ныл то ли Винт, то ли Шплинт.— Разве люди из хорошей компании так кусаются?   Сначала  одна   покусала,   потом — друг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  что  там? — спросила  из-за  решетки   Маринка. М-м-м,— услышали   мы  снизу. По-моему,  это  Седой, — сказал  Вован.</w:t>
      </w:r>
    </w:p>
    <w:p>
      <w:pPr>
        <w:pStyle w:val="Normal"/>
        <w:ind w:firstLine="360"/>
        <w:jc w:val="center"/>
        <w:rPr>
          <w:rFonts w:ascii="Arial" w:hAnsi="Arial" w:cs="Arial"/>
          <w:sz w:val="22"/>
          <w:szCs w:val="22"/>
        </w:rPr>
      </w:pPr>
      <w:r>
        <w:rPr>
          <w:rFonts w:cs="Arial" w:ascii="Arial" w:hAnsi="Arial"/>
          <w:b/>
          <w:sz w:val="26"/>
          <w:szCs w:val="26"/>
        </w:rPr>
        <w:drawing>
          <wp:inline distT="0" distB="0" distL="0" distR="0">
            <wp:extent cx="3670935" cy="1131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7" r="-24" b="-77"/>
                    <a:stretch>
                      <a:fillRect/>
                    </a:stretch>
                  </pic:blipFill>
                  <pic:spPr bwMode="auto">
                    <a:xfrm>
                      <a:off x="0" y="0"/>
                      <a:ext cx="3670935" cy="1131570"/>
                    </a:xfrm>
                    <a:prstGeom prst="rect">
                      <a:avLst/>
                    </a:prstGeom>
                  </pic:spPr>
                </pic:pic>
              </a:graphicData>
            </a:graphic>
          </wp:inline>
        </w:drawing>
      </w:r>
    </w:p>
    <w:p>
      <w:pPr>
        <w:pStyle w:val="Normal"/>
        <w:ind w:firstLine="360"/>
        <w:jc w:val="center"/>
        <w:rPr>
          <w:rFonts w:ascii="Arial" w:hAnsi="Arial" w:cs="Arial"/>
          <w:b/>
          <w:b/>
          <w:sz w:val="26"/>
          <w:szCs w:val="26"/>
        </w:rPr>
      </w:pPr>
      <w:r>
        <w:rPr>
          <w:rFonts w:cs="Arial" w:ascii="Arial" w:hAnsi="Arial"/>
          <w:b/>
          <w:sz w:val="26"/>
          <w:szCs w:val="26"/>
        </w:rPr>
        <w:t>Глава XII. ПОБЕГ</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дой,  это  ты? — крикнул  я  в  люк М-м-м, — снова  донеслось  до  на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Седой, — вздохнул Вован. — Они ему просто рот чем-то заткнули. Говорил же я вам, на него нельзя надеят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 об этом думать надо, — укоризненно сказал Лева. — Сейчас  надо  думать,  что нам  дальше  делать. И  мы  стали  дум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 я кажется, придумала,— сказала Маринка. Ребя, я сейчас вам просуну зонтик моей бабушки. И кто-нибудь из вас спрыгнет с ним через люк к Седому. Развяжет его, приставит лестницу и залезет сюда обратно. А потом я придумаю, что дальше делать.</w:t>
      </w:r>
    </w:p>
    <w:p>
      <w:pPr>
        <w:pStyle w:val="Normal"/>
        <w:ind w:firstLine="360"/>
        <w:rPr>
          <w:rFonts w:ascii="Arial" w:hAnsi="Arial" w:cs="Arial"/>
          <w:sz w:val="22"/>
          <w:szCs w:val="22"/>
        </w:rPr>
      </w:pPr>
      <w:r>
        <w:rPr>
          <w:rFonts w:cs="Arial" w:ascii="Arial" w:hAnsi="Arial"/>
          <w:sz w:val="22"/>
          <w:szCs w:val="22"/>
        </w:rPr>
        <w:t>Мы взяли у Маринки зонтик ее бабушки и стали спорить, кому из нас с ним прыгать. Решили, что лучше всего это делать Вовану. Потому что он самый легки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не    бойтесь, — успокаивала    нас    Маринка. Я точно знаю, его можно использовать как самый настоящий парашют.  Он  же  японский.</w:t>
      </w:r>
    </w:p>
    <w:p>
      <w:pPr>
        <w:pStyle w:val="Normal"/>
        <w:ind w:firstLine="360"/>
        <w:rPr/>
      </w:pPr>
      <w:r>
        <w:rPr>
          <w:rFonts w:cs="Arial" w:ascii="Arial" w:hAnsi="Arial"/>
          <w:sz w:val="22"/>
          <w:szCs w:val="22"/>
        </w:rPr>
        <w:t>Зонтик действительно не подвел. Вован ни капельки не разбился. И через пару минут поднялся к нам наверх вместе с Седы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ж меня простите, ребята, — жалобно обратился к нам Серега. — Я так своим ботиночкам радовался, что и не заметил, как они меня сцапали. Хорошо, хоть ботинки вовремя успел наде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ж, чего там, — простил Седого Вован. — Ну как, Маринка, придумала, что дальше дел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ребя, придумала. Видите вон то окошко, — Маринка указала пальцем вверх на единственное окно в башне. — Притащите снизу какие-нибудь ящики, залезьте на подоконник и расскажите, что видите.</w:t>
      </w:r>
    </w:p>
    <w:p>
      <w:pPr>
        <w:pStyle w:val="Normal"/>
        <w:ind w:firstLine="360"/>
        <w:rPr/>
      </w:pPr>
      <w:r>
        <w:rPr>
          <w:rFonts w:cs="Arial" w:ascii="Arial" w:hAnsi="Arial"/>
          <w:sz w:val="22"/>
          <w:szCs w:val="22"/>
        </w:rPr>
        <w:t>Мы так и сделали. Первым на груду ящиков залез Вован. Вижу поселок, березовую рощу, через нее ведет дорога. Мы по ней сюда шли. Теперь по ней едет на мотоцикле Винт. Телеграмму дав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лопнул себя по лбу Седой,— совсем забыл спросить: про какую телеграмму-то они говори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телеграмму твоей маме, — объяснил я. — Чтобы она выкуп за тебя под большой дуб принес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горе-то, — побледнел  Седой.  Но  я  его  успокоил:</w:t>
      </w:r>
    </w:p>
    <w:p>
      <w:pPr>
        <w:pStyle w:val="Normal"/>
        <w:ind w:firstLine="360"/>
        <w:rPr>
          <w:rFonts w:ascii="Arial" w:hAnsi="Arial" w:cs="Arial"/>
          <w:sz w:val="22"/>
          <w:szCs w:val="22"/>
        </w:rPr>
      </w:pPr>
      <w:r>
        <w:rPr>
          <w:rFonts w:cs="Arial" w:ascii="Arial" w:hAnsi="Arial"/>
          <w:sz w:val="22"/>
          <w:szCs w:val="22"/>
        </w:rPr>
        <w:t>Да ты не расстраивайся, нашим родителям тоже такие телеграммы послали.</w:t>
      </w:r>
    </w:p>
    <w:p>
      <w:pPr>
        <w:pStyle w:val="Normal"/>
        <w:ind w:firstLine="360"/>
        <w:rPr>
          <w:rFonts w:ascii="Arial" w:hAnsi="Arial" w:cs="Arial"/>
          <w:sz w:val="22"/>
          <w:szCs w:val="22"/>
        </w:rPr>
      </w:pPr>
      <w:r>
        <w:rPr>
          <w:rFonts w:cs="Arial" w:ascii="Arial" w:hAnsi="Arial"/>
          <w:sz w:val="22"/>
          <w:szCs w:val="22"/>
        </w:rPr>
        <w:t>Однако Седой продолжал расстраиваться. Мое сообщение вовсе его не обрадовало. И правильно. Когда тебе самому плохо, ни к чему радоваться, если другим тоже несладк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болтать, — прервала наш  разговор Маринка. Скажи,  Вован,  что  еще  ты  видиш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я вижу склон холма, на котором башня стоит. А рядом с башней маленький домик. В нем, наверное, Хорошенькая-Прехорошенькая с Шплинтом прячу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низу, под самым окошком? — продолжала допытываться Маринк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зу   ящик   с   опилками,   железная   бочка   с   водой. И  больше  ничег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дой, у тебя веревка есть? — Маринка знала, что у нашего Седого всегда в кармане много всяких полезных вещ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Вот, — показал  веревку  Серег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слушайте, — сказала Маринка. — Вы сейчас эту веревку привяжете к зонтику и будете прыгать через окошко вниз. Один прыгает, а другой на веревке зонтик обратно поднимает и прыгает след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достаточно, чтобы кто-нибудь один прыгнул? — предложил  Седой. — Вон у  Вована  это  здорово  получае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дному прыгать нельзя. Вдруг поймают. А если прыгнут все четверо, то обязательно кто-нибудь один да убежит и сообщит о нашей судьбе в милицию, ясно? Только прыгайте лучше на ящик с опилками. Все-таки помягче.</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2258060" cy="3082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9" r="-39" b="-29"/>
                    <a:stretch>
                      <a:fillRect/>
                    </a:stretch>
                  </pic:blipFill>
                  <pic:spPr bwMode="auto">
                    <a:xfrm>
                      <a:off x="0" y="0"/>
                      <a:ext cx="2258060" cy="3082290"/>
                    </a:xfrm>
                    <a:prstGeom prst="rect">
                      <a:avLst/>
                    </a:prstGeom>
                  </pic:spPr>
                </pic:pic>
              </a:graphicData>
            </a:graphic>
          </wp:inline>
        </w:drawing>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яма, тебе лучше прыгать последним, — сказа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 не  понял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ты самый тяжелый. Зонтик может тебя не выдержать и сломат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 меня не выдержит, когда я буду прыгать последни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ты упадешь и тебе, конечно, будет больно, но зато мы успеем убежать и сообщить обо всем куда следует.</w:t>
      </w:r>
    </w:p>
    <w:p>
      <w:pPr>
        <w:pStyle w:val="Normal"/>
        <w:ind w:firstLine="360"/>
        <w:rPr>
          <w:rFonts w:ascii="Arial" w:hAnsi="Arial" w:cs="Arial"/>
          <w:sz w:val="22"/>
          <w:szCs w:val="22"/>
        </w:rPr>
      </w:pPr>
      <w:r>
        <w:rPr>
          <w:rFonts w:cs="Arial" w:ascii="Arial" w:hAnsi="Arial"/>
          <w:sz w:val="22"/>
          <w:szCs w:val="22"/>
        </w:rPr>
        <w:t>Уж чего-чего, а отказать Леве в умении логически мыслить никак нельзя. Я согласился прыгать последним.</w:t>
      </w:r>
    </w:p>
    <w:p>
      <w:pPr>
        <w:pStyle w:val="Normal"/>
        <w:ind w:firstLine="360"/>
        <w:rPr>
          <w:rFonts w:ascii="Arial" w:hAnsi="Arial" w:cs="Arial"/>
          <w:sz w:val="22"/>
          <w:szCs w:val="22"/>
        </w:rPr>
      </w:pPr>
      <w:r>
        <w:rPr>
          <w:rFonts w:cs="Arial" w:ascii="Arial" w:hAnsi="Arial"/>
          <w:sz w:val="22"/>
          <w:szCs w:val="22"/>
        </w:rPr>
        <w:t>Вован, Лева и Седой прыгнули хорошо. Но не убежали. Стояли и ждали внизу. Видимо, все-таки волновались за меня. И волновались они не напрасно. Мне, как всегда, не повезло.</w:t>
      </w:r>
    </w:p>
    <w:p>
      <w:pPr>
        <w:pStyle w:val="Normal"/>
        <w:ind w:firstLine="360"/>
        <w:rPr/>
      </w:pPr>
      <w:r>
        <w:rPr>
          <w:rFonts w:cs="Arial" w:ascii="Arial" w:hAnsi="Arial"/>
          <w:sz w:val="22"/>
          <w:szCs w:val="22"/>
        </w:rPr>
        <w:t>Во-первых, когда я прыгал, у меня из-за пазухи выскочила та самая злосчастная простыня, которую вытолкал из сумки Анри-Барбос и о которой я совершенно забыл. Мало того, она  выскочила,  она   развернулась  и   залепила   мне  лицо.</w:t>
      </w:r>
    </w:p>
    <w:p>
      <w:pPr>
        <w:pStyle w:val="Normal"/>
        <w:ind w:firstLine="360"/>
        <w:rPr/>
      </w:pPr>
      <w:r>
        <w:rPr>
          <w:rFonts w:cs="Arial" w:ascii="Arial" w:hAnsi="Arial"/>
          <w:sz w:val="22"/>
          <w:szCs w:val="22"/>
        </w:rPr>
        <w:t>Во-вторых, сбоку подул ветер. И вместо ящика с опилками я  попал  в  бочку  с  водой.</w:t>
      </w:r>
    </w:p>
    <w:p>
      <w:pPr>
        <w:pStyle w:val="Normal"/>
        <w:ind w:firstLine="360"/>
        <w:rPr>
          <w:rFonts w:ascii="Arial" w:hAnsi="Arial" w:cs="Arial"/>
          <w:sz w:val="22"/>
          <w:szCs w:val="22"/>
        </w:rPr>
      </w:pPr>
      <w:r>
        <w:rPr>
          <w:rFonts w:cs="Arial" w:ascii="Arial" w:hAnsi="Arial"/>
          <w:sz w:val="22"/>
          <w:szCs w:val="22"/>
        </w:rPr>
        <w:t>А  в-третьих,  эта  бочка  с  водой,  оказывается,  стояла тележке с колесами.  И, когда  я попал в бочку, тележка со страшным   грохотом   понеслась  вниз.</w:t>
      </w:r>
    </w:p>
    <w:p>
      <w:pPr>
        <w:pStyle w:val="Normal"/>
        <w:ind w:firstLine="360"/>
        <w:rPr>
          <w:rFonts w:ascii="Arial" w:hAnsi="Arial" w:cs="Arial"/>
          <w:sz w:val="22"/>
          <w:szCs w:val="22"/>
        </w:rPr>
      </w:pPr>
      <w:r>
        <w:rPr>
          <w:rFonts w:cs="Arial" w:ascii="Arial" w:hAnsi="Arial"/>
          <w:sz w:val="22"/>
          <w:szCs w:val="22"/>
        </w:rPr>
        <w:t>Меня швыряло из стороны в сторону. Я то нырял, то выныривал, стараясь при этом как можно крепче держаться за края бочки, почему и никак не мог избавиться от проклятой простыни.</w:t>
      </w:r>
    </w:p>
    <w:p>
      <w:pPr>
        <w:pStyle w:val="Normal"/>
        <w:ind w:firstLine="360"/>
        <w:rPr/>
      </w:pPr>
      <w:r>
        <w:rPr>
          <w:rFonts w:cs="Arial" w:ascii="Arial" w:hAnsi="Arial"/>
          <w:sz w:val="22"/>
          <w:szCs w:val="22"/>
        </w:rPr>
        <w:t>Я несся вниз на огромной скорости, все, что творилось вокруг, происходило, будто в немом кино. Сквозь простыню я довольно отчетливо мог разглядеть, как Хорошенькая-Прехорошенькая и Шплинт выскочили из домика и помчались за мной и моими друзьями. Как Хорошенькая-Прехорошенькая по очереди сбивала Леву, Вована и Седого с ног. Как Шплинт поднимал их с земли и выкручивал им руки.</w:t>
      </w:r>
    </w:p>
    <w:p>
      <w:pPr>
        <w:pStyle w:val="Normal"/>
        <w:ind w:firstLine="360"/>
        <w:rPr>
          <w:rFonts w:ascii="Arial" w:hAnsi="Arial" w:cs="Arial"/>
          <w:sz w:val="22"/>
          <w:szCs w:val="22"/>
        </w:rPr>
      </w:pPr>
      <w:r>
        <w:rPr>
          <w:rFonts w:cs="Arial" w:ascii="Arial" w:hAnsi="Arial"/>
          <w:sz w:val="22"/>
          <w:szCs w:val="22"/>
        </w:rPr>
        <w:t>И  только  я  один теперь  мог  спасти  своих  друзей.</w:t>
      </w:r>
    </w:p>
    <w:p>
      <w:pPr>
        <w:pStyle w:val="Normal"/>
        <w:ind w:firstLine="360"/>
        <w:rPr/>
      </w:pPr>
      <w:r>
        <w:rPr>
          <w:rFonts w:cs="Arial" w:ascii="Arial" w:hAnsi="Arial"/>
          <w:sz w:val="22"/>
          <w:szCs w:val="22"/>
        </w:rPr>
        <w:t>Я один остался на воле. Правда, я был в бочке с водой, а на голове у меня запуталась простыня. Однако если тележка и дальше неслась бы с такой скоростью, у меня все-таки оставался шанс доехать до поселка и поднять там крик.</w:t>
      </w:r>
    </w:p>
    <w:p>
      <w:pPr>
        <w:pStyle w:val="Normal"/>
        <w:ind w:firstLine="360"/>
        <w:rPr/>
      </w:pPr>
      <w:r>
        <w:rPr>
          <w:rFonts w:cs="Arial" w:ascii="Arial" w:hAnsi="Arial"/>
          <w:sz w:val="22"/>
          <w:szCs w:val="22"/>
        </w:rPr>
        <w:t>Хорошенькая-Прехорошенькая продолжала меня преследовать. Даром что была большая и толстая — бегала она будь здоров! Тут еще тележка, съехав на ровное место, резко сбавила скорость. А Хорошенькая-Прехорошенькая, наоборот, ее прибавила.</w:t>
      </w:r>
    </w:p>
    <w:p>
      <w:pPr>
        <w:pStyle w:val="Normal"/>
        <w:ind w:firstLine="360"/>
        <w:rPr>
          <w:rFonts w:ascii="Arial" w:hAnsi="Arial" w:cs="Arial"/>
          <w:sz w:val="22"/>
          <w:szCs w:val="22"/>
        </w:rPr>
      </w:pPr>
      <w:r>
        <w:rPr>
          <w:rFonts w:cs="Arial" w:ascii="Arial" w:hAnsi="Arial"/>
          <w:sz w:val="22"/>
          <w:szCs w:val="22"/>
        </w:rPr>
        <w:t>Я с надеждой смотрел вперед. Вдруг кто-нибудь из жителей Загорода вышел погулять в рощу. Тогда я смогу закричать и позвать на помощь. И действительно, я увидел одного человека. Но помочь он мне явно не мог. Это была старенькая-престаренькая бабушка. Она сидела на пеньке и вяза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я, помогите задержать хулигана, — закричала Хорошенькая-Прехорошенькая. — Он украл у меня бочку с водой, тележку и простын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я вам бабуля? — сказала вдруг бабушка басом. Она отбросила вязанье, встала и оказалась знакомым мне сержантом милиции Красномырдины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ки    вверх,    гражданка    Хорошенькая-Прехорошенькая, — рявкнул  сержант.— Вы  арестованы.</w:t>
      </w:r>
    </w:p>
    <w:p>
      <w:pPr>
        <w:pStyle w:val="Normal"/>
        <w:ind w:firstLine="360"/>
        <w:rPr/>
      </w:pPr>
      <w:r>
        <w:rPr>
          <w:rFonts w:cs="Arial" w:ascii="Arial" w:hAnsi="Arial"/>
          <w:sz w:val="22"/>
          <w:szCs w:val="22"/>
        </w:rPr>
        <w:t>Хорошенькая-Прехорошенькая подняла руки. В этот момент моя бочка налетела на дерево. Я кубарем вылетел из нее, даже не поцарапавшись. Простыня осталась висеть на ветке. Когда я встал и подошел к сержанту Красномырдину, из рощи вышел отряд милиционеров и направился к башне.</w:t>
      </w:r>
    </w:p>
    <w:p>
      <w:pPr>
        <w:pStyle w:val="Normal"/>
        <w:ind w:left="3402" w:firstLine="360"/>
        <w:rPr>
          <w:rFonts w:ascii="Arial" w:hAnsi="Arial" w:cs="Arial"/>
          <w:i/>
          <w:i/>
          <w:sz w:val="20"/>
          <w:szCs w:val="20"/>
        </w:rPr>
      </w:pPr>
      <w:r>
        <w:rPr>
          <w:rFonts w:cs="Arial" w:ascii="Arial" w:hAnsi="Arial"/>
          <w:i/>
          <w:sz w:val="20"/>
          <w:szCs w:val="20"/>
        </w:rPr>
        <w:t xml:space="preserve">Смело,  товарищи,  в ногу, </w:t>
      </w:r>
    </w:p>
    <w:p>
      <w:pPr>
        <w:pStyle w:val="Normal"/>
        <w:ind w:left="3402" w:firstLine="360"/>
        <w:rPr>
          <w:rFonts w:ascii="Arial" w:hAnsi="Arial" w:cs="Arial"/>
          <w:i/>
          <w:i/>
          <w:sz w:val="20"/>
          <w:szCs w:val="20"/>
        </w:rPr>
      </w:pPr>
      <w:r>
        <w:rPr>
          <w:rFonts w:cs="Arial" w:ascii="Arial" w:hAnsi="Arial"/>
          <w:i/>
          <w:sz w:val="20"/>
          <w:szCs w:val="20"/>
        </w:rPr>
        <w:t>Духом  окрепнем  в  борьбе,</w:t>
      </w:r>
    </w:p>
    <w:p>
      <w:pPr>
        <w:pStyle w:val="Normal"/>
        <w:ind w:firstLine="360"/>
        <w:rPr>
          <w:rFonts w:ascii="Arial" w:hAnsi="Arial" w:cs="Arial"/>
          <w:sz w:val="22"/>
          <w:szCs w:val="22"/>
        </w:rPr>
      </w:pPr>
      <w:r>
        <w:rPr>
          <w:rFonts w:cs="Arial" w:ascii="Arial" w:hAnsi="Arial"/>
          <w:sz w:val="22"/>
          <w:szCs w:val="22"/>
        </w:rPr>
        <w:t>пели  милиционер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идут спасать моих друзей? — спросил я у Красномырди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альчик,— ответил он, зорко глядя вслед своим товарищам.</w:t>
      </w:r>
    </w:p>
    <w:p>
      <w:pPr>
        <w:pStyle w:val="Normal"/>
        <w:ind w:firstLine="360"/>
        <w:rPr>
          <w:rFonts w:ascii="Arial" w:hAnsi="Arial" w:cs="Arial"/>
          <w:sz w:val="22"/>
          <w:szCs w:val="22"/>
        </w:rPr>
      </w:pPr>
      <w:r>
        <w:rPr>
          <w:rFonts w:cs="Arial" w:ascii="Arial" w:hAnsi="Arial"/>
          <w:sz w:val="22"/>
          <w:szCs w:val="22"/>
        </w:rPr>
        <w:t>Через минуту мы увидели, что отряд возвращается. Впереди шли Маринка, Лева, Седой, Вован и Шплинт. Шплинт шагал с поднятыми рук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варищ Красномырдин, — сказал я. — Но там был еще один. Он поехал на почту телеграмму дав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то Винт уже задержан, — улыбнулся мне Красномырдин, — достал из кармана маленькую рацию и передал по н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варищ гвардии оперуполномоченный, ваше задание выполнено. Нехорошие люди во главе с Хорошенькой-Прехорошенькой задержан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 что это ты все угомониться не можешь,— неожиданно услышали мы за своими спинами и обернулись.</w:t>
      </w:r>
    </w:p>
    <w:p>
      <w:pPr>
        <w:pStyle w:val="Normal"/>
        <w:ind w:firstLine="360"/>
        <w:rPr>
          <w:rFonts w:ascii="Arial" w:hAnsi="Arial" w:cs="Arial"/>
          <w:sz w:val="22"/>
          <w:szCs w:val="22"/>
        </w:rPr>
      </w:pPr>
      <w:r>
        <w:rPr>
          <w:rFonts w:cs="Arial" w:ascii="Arial" w:hAnsi="Arial"/>
          <w:sz w:val="22"/>
          <w:szCs w:val="22"/>
        </w:rPr>
        <w:t>Перед нами стоял Дракон Горынович Змеев. Две его головы были аккуратно перевязаны бинтом и тихонько лежали по бокам, словно маленькие крылышки. А средняя голова грустно-грустно смотрела на Хорошенькую-Прехорошеньку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адеялся, что Винт и Шплинт вернулись на хорошую дорожку, но ты их опять своротила с пути истинного. Потом Дракон Горынович обратился к Красномырдину: Уважаемый сержант, я вас очень прошу отдать Винта и Шплинта мне на воспитание. Уверяю вас, я не подведу. А в них, поверьте, в глубине еще очень много хорошего. Ну, а Хорошенькую-Прехорошенькую перевоспитывайте сами. Но предупреждаю: для этого вам понадобится не менее роты гвардейских милиционеро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беремся, — серьезно  ответил  сержант. Тут из-за рощи вылетел вертолет и приземлился рядом с нами. Из него вышел гвардии оперуполномоченный Черномырди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ы,     следопыты, — похвалил     он     нас. — Теперь вижу, что не по плохой дорожке идете. Но в следующий раз я вас   все-таки   накажу. — Черномырдин   погрозил   нам   пальцем. — Ничего  нельзя   скрывать  от  родной   милиции. Потом  он обратился  к  милиционера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за  отлично  проведенную  операци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жим родной милиции! — дружно ответили милиционер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вободны, — сказал  Черномырди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тоже? — обрадовалась Хорошенькая-Прехорошенька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еще не скоро будете свободны, — строго глянул на нее гвардии участковый оперуполномоченный. — А вас, Дракон Горыныч, прошу полететь с нами. Я думаю, вы нам многое сможете рассказать о задержанных.</w:t>
      </w:r>
    </w:p>
    <w:p>
      <w:pPr>
        <w:pStyle w:val="Normal"/>
        <w:ind w:firstLine="360"/>
        <w:rPr>
          <w:rFonts w:ascii="Arial" w:hAnsi="Arial" w:cs="Arial"/>
          <w:sz w:val="22"/>
          <w:szCs w:val="22"/>
        </w:rPr>
      </w:pPr>
      <w:r>
        <w:rPr>
          <w:rFonts w:cs="Arial" w:ascii="Arial" w:hAnsi="Arial"/>
          <w:sz w:val="22"/>
          <w:szCs w:val="22"/>
        </w:rPr>
        <w:t>Всех  арестованных  погрузили  на  вертолет.   И  он  улетел. А отряд  милиционеров ушел  пешком. Мы остались  од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будем  делать? — поинтересовалась  Маринка. У Левы в сумке проснулся кот Анри-Барбос IV и громко замяукал.  Вован  схватился  за  живот  и  начал  хохот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 удивился  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имаешь... ха-ха-ха... Да понимаете,— не мог остановиться Вован. — Оказывается, все дела, которые мы намечали, сделали. Смотрите. Зонтик как парашют использовали — раз. Анри-Барбоса с помощью валерьянки дрессировали — два. С часами моего папы поработали — три. Ну и Коляма немножко привидением побыл — четыр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лавное,  мы  спасли  Маринку, — добавил  Ле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ходит, у нас сегодня и дел никаких не осталось? — расстроилась  Маринка. — Тогда  я  спо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 Седой.— Ты нам после споешь. А сейчас пойдем в гости к Алику Ивановичу Зазеркальному. Мы ему обещали.</w:t>
      </w:r>
    </w:p>
    <w:p>
      <w:pPr>
        <w:pStyle w:val="Normal"/>
        <w:ind w:firstLine="360"/>
        <w:rPr>
          <w:rFonts w:ascii="Arial" w:hAnsi="Arial" w:cs="Arial"/>
          <w:sz w:val="22"/>
          <w:szCs w:val="22"/>
        </w:rPr>
      </w:pPr>
      <w:r>
        <w:rPr>
          <w:rFonts w:cs="Arial" w:ascii="Arial" w:hAnsi="Arial"/>
          <w:sz w:val="22"/>
          <w:szCs w:val="22"/>
        </w:rPr>
        <w:t>И Маринка, Вован, Лева, Седой и я отправились к Алику Ивановичу Зазеркальному, надеясь, что он уже закончил свою повесть и мы сможем наконец немножечко пострелять и поесть мороженого.</w:t>
      </w:r>
    </w:p>
    <w:p>
      <w:pPr>
        <w:pStyle w:val="Normal"/>
        <w:ind w:firstLine="360"/>
        <w:jc w:val="center"/>
        <w:rPr>
          <w:rFonts w:ascii="Arial" w:hAnsi="Arial" w:cs="Arial"/>
          <w:sz w:val="22"/>
          <w:szCs w:val="22"/>
        </w:rPr>
      </w:pPr>
      <w:r>
        <w:rPr>
          <w:rFonts w:cs="Arial" w:ascii="Arial" w:hAnsi="Arial"/>
          <w:sz w:val="22"/>
          <w:szCs w:val="22"/>
        </w:rPr>
        <w:drawing>
          <wp:inline distT="0" distB="0" distL="0" distR="0">
            <wp:extent cx="3070860" cy="1606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57" r="-30" b="-57"/>
                    <a:stretch>
                      <a:fillRect/>
                    </a:stretch>
                  </pic:blipFill>
                  <pic:spPr bwMode="auto">
                    <a:xfrm>
                      <a:off x="0" y="0"/>
                      <a:ext cx="3070860" cy="1606550"/>
                    </a:xfrm>
                    <a:prstGeom prst="rect">
                      <a:avLst/>
                    </a:prstGeom>
                  </pic:spPr>
                </pic:pic>
              </a:graphicData>
            </a:graphic>
          </wp:inline>
        </w:drawing>
      </w:r>
    </w:p>
    <w:sectPr>
      <w:headerReference w:type="default" r:id="rId23"/>
      <w:headerReference w:type="first" r:id="rId24"/>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sz w:val="16"/>
              <w:szCs w:val="16"/>
            </w:rPr>
          </w:pPr>
          <w:r>
            <w:rPr>
              <w:rFonts w:cs="Arial" w:ascii="Arial" w:hAnsi="Arial"/>
              <w:b/>
              <w:sz w:val="16"/>
              <w:szCs w:val="16"/>
            </w:rPr>
            <w:t>НИКОЛАЙ ЛАММ: ПОХИЩЕНИЕ ДАМЫ ИЛИ ЧЕТВЕРО ИДУТ ПО СЛЕДУ</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ntStyle35">
    <w:name w:val="Font Style35"/>
    <w:basedOn w:val="Style8"/>
    <w:qFormat/>
    <w:rPr>
      <w:rFonts w:ascii="Bookman Old Style" w:hAnsi="Bookman Old Style" w:cs="Bookman Old Style"/>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34:00Z</dcterms:created>
  <dc:creator>Николай Ламм</dc:creator>
  <dc:description/>
  <cp:keywords/>
  <dc:language>en-US</dc:language>
  <cp:lastModifiedBy>СЕВА</cp:lastModifiedBy>
  <dcterms:modified xsi:type="dcterms:W3CDTF">2010-10-14T15:40:00Z</dcterms:modified>
  <cp:revision>11</cp:revision>
  <dc:subject>Детикая литература</dc:subject>
  <dc:title>Похищение дамы или Четверо идут по следу</dc:title>
</cp:coreProperties>
</file>