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00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13" w:right="53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5756910</wp:posOffset>
                </wp:positionH>
                <wp:positionV relativeFrom="paragraph">
                  <wp:posOffset>49530</wp:posOffset>
                </wp:positionV>
                <wp:extent cx="367665" cy="4888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488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8850" cy="4888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0" cy="488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84.95pt;mso-wrap-distance-left:1.9pt;mso-wrap-distance-right:1.9pt;mso-wrap-distance-top:2.9pt;mso-wrap-distance-bottom:2.9pt;margin-top:3.9pt;mso-position-vertical-relative:text;margin-left:-45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8850" cy="4888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0" cy="488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8" w:after="0"/>
        <w:ind w:left="278" w:hanging="0"/>
        <w:rPr>
          <w:color w:val="000000"/>
          <w:spacing w:val="-2"/>
          <w:w w:val="84"/>
          <w:sz w:val="41"/>
          <w:szCs w:val="41"/>
        </w:rPr>
      </w:pPr>
      <w:r>
        <w:rPr>
          <w:color w:val="000000"/>
          <w:spacing w:val="-2"/>
          <w:w w:val="84"/>
          <w:sz w:val="41"/>
          <w:szCs w:val="41"/>
        </w:rPr>
        <w:t>СОМАДЕВА</w:t>
      </w:r>
    </w:p>
    <w:p>
      <w:pPr>
        <w:pStyle w:val="Normal"/>
        <w:shd w:fill="FFFFFF" w:val="clear"/>
        <w:spacing w:before="154" w:after="0"/>
        <w:rPr>
          <w:color w:val="000000"/>
          <w:spacing w:val="-6"/>
          <w:w w:val="87"/>
          <w:sz w:val="33"/>
          <w:szCs w:val="33"/>
        </w:rPr>
      </w:pPr>
      <w:r>
        <w:rPr>
          <w:color w:val="000000"/>
          <w:spacing w:val="-6"/>
          <w:w w:val="87"/>
          <w:sz w:val="33"/>
          <w:szCs w:val="33"/>
        </w:rPr>
        <w:t>ПОВЕСТЬ О ЦАРЕ</w:t>
      </w:r>
    </w:p>
    <w:p>
      <w:pPr>
        <w:pStyle w:val="Normal"/>
        <w:shd w:fill="FFFFFF" w:val="clear"/>
        <w:spacing w:before="14" w:after="0"/>
        <w:ind w:left="490" w:hanging="0"/>
        <w:rPr>
          <w:b w:val="false"/>
          <w:b w:val="false"/>
          <w:bCs w:val="false"/>
          <w:color w:val="000000"/>
          <w:spacing w:val="-3"/>
          <w:w w:val="88"/>
          <w:sz w:val="44"/>
          <w:szCs w:val="44"/>
        </w:rPr>
      </w:pPr>
      <w:r>
        <w:rPr>
          <w:b w:val="false"/>
          <w:bCs w:val="false"/>
          <w:color w:val="000000"/>
          <w:spacing w:val="-3"/>
          <w:w w:val="88"/>
          <w:sz w:val="44"/>
          <w:szCs w:val="44"/>
        </w:rPr>
        <w:t>УДАЯНЕ</w:t>
      </w:r>
    </w:p>
    <w:p>
      <w:pPr>
        <w:pStyle w:val="Normal"/>
        <w:shd w:fill="FFFFFF" w:val="clear"/>
        <w:ind w:left="1205" w:hanging="0"/>
        <w:rPr>
          <w:rFonts w:ascii="Arial" w:hAnsi="Arial" w:cs="Arial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Arial" w:ascii="Arial" w:hAnsi="Arial"/>
          <w:b w:val="false"/>
          <w:bCs w:val="false"/>
          <w:color w:val="000000"/>
          <w:sz w:val="23"/>
          <w:szCs w:val="23"/>
        </w:rPr>
        <w:t>*</w:t>
      </w:r>
    </w:p>
    <w:p>
      <w:pPr>
        <w:pStyle w:val="Normal"/>
        <w:shd w:fill="FFFFFF" w:val="clear"/>
        <w:spacing w:lineRule="exact" w:line="226" w:before="29" w:after="0"/>
        <w:ind w:left="600" w:right="1310" w:hanging="0"/>
        <w:jc w:val="both"/>
        <w:rPr/>
      </w:pPr>
      <w:r>
        <w:rPr>
          <w:color w:val="000000"/>
          <w:spacing w:val="-2"/>
          <w:w w:val="87"/>
          <w:sz w:val="33"/>
          <w:szCs w:val="33"/>
        </w:rPr>
        <w:t>пять книг</w:t>
        <w:br/>
      </w:r>
      <w:r>
        <w:rPr>
          <w:b w:val="false"/>
          <w:bCs w:val="false"/>
          <w:smallCaps/>
          <w:color w:val="000000"/>
          <w:spacing w:val="-2"/>
          <w:w w:val="87"/>
          <w:sz w:val="33"/>
          <w:szCs w:val="33"/>
        </w:rPr>
        <w:t>из „океана</w:t>
        <w:br/>
      </w:r>
      <w:r>
        <w:rPr>
          <w:b w:val="false"/>
          <w:bCs w:val="false"/>
          <w:smallCaps/>
          <w:color w:val="000000"/>
          <w:spacing w:val="5"/>
          <w:w w:val="87"/>
          <w:sz w:val="33"/>
          <w:szCs w:val="33"/>
        </w:rPr>
        <w:t>сказаний"</w:t>
      </w:r>
    </w:p>
    <w:p>
      <w:pPr>
        <w:pStyle w:val="Normal"/>
        <w:spacing w:before="389" w:after="96"/>
        <w:ind w:left="590" w:right="150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779780" cy="816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0508" w:right="3000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 w:val="false"/>
          <w:b w:val="false"/>
          <w:bCs w:val="false"/>
          <w:color w:val="000000"/>
          <w:spacing w:val="3"/>
          <w:sz w:val="18"/>
          <w:szCs w:val="18"/>
        </w:rPr>
      </w:pPr>
      <w:r>
        <w:br w:type="column"/>
      </w:r>
      <w:r>
        <w:rPr>
          <w:b w:val="false"/>
          <w:bCs w:val="false"/>
          <w:color w:val="000000"/>
          <w:spacing w:val="3"/>
          <w:sz w:val="18"/>
          <w:szCs w:val="18"/>
        </w:rPr>
        <w:t>ГЛАВНАЯ РЕДАКЦИЯ</w:t>
      </w:r>
    </w:p>
    <w:p>
      <w:pPr>
        <w:pStyle w:val="Normal"/>
        <w:shd w:fill="FFFFFF" w:val="clear"/>
        <w:spacing w:before="48" w:after="0"/>
        <w:jc w:val="center"/>
        <w:rPr>
          <w:b w:val="false"/>
          <w:b w:val="false"/>
          <w:bCs w:val="false"/>
          <w:color w:val="000000"/>
          <w:spacing w:val="-1"/>
          <w:sz w:val="18"/>
          <w:szCs w:val="18"/>
        </w:rPr>
      </w:pPr>
      <w:r>
        <w:rPr>
          <w:b w:val="false"/>
          <w:bCs w:val="false"/>
          <w:color w:val="000000"/>
          <w:spacing w:val="-1"/>
          <w:sz w:val="18"/>
          <w:szCs w:val="18"/>
        </w:rPr>
        <w:t>ВОСТОЧНОЙ ЛИТЕРАТУРЫ</w:t>
      </w:r>
    </w:p>
    <w:p>
      <w:pPr>
        <w:pStyle w:val="Normal"/>
        <w:shd w:fill="FFFFFF" w:val="clear"/>
        <w:spacing w:before="91" w:after="0"/>
        <w:ind w:left="14" w:hanging="0"/>
        <w:jc w:val="center"/>
        <w:rPr>
          <w:b w:val="false"/>
          <w:b w:val="false"/>
          <w:bCs w:val="false"/>
          <w:color w:val="000000"/>
          <w:spacing w:val="-2"/>
          <w:sz w:val="18"/>
          <w:szCs w:val="18"/>
        </w:rPr>
      </w:pPr>
      <w:r>
        <w:rPr>
          <w:b w:val="false"/>
          <w:bCs w:val="false"/>
          <w:color w:val="000000"/>
          <w:spacing w:val="-2"/>
          <w:sz w:val="18"/>
          <w:szCs w:val="18"/>
        </w:rPr>
        <w:t>МОСКВА   -   1967</w:t>
      </w:r>
    </w:p>
    <w:p>
      <w:pPr>
        <w:sectPr>
          <w:type w:val="nextPage"/>
          <w:pgSz w:orient="landscape" w:w="16838" w:h="11906"/>
          <w:pgMar w:left="7220" w:right="3989" w:gutter="0" w:header="0" w:top="696" w:footer="0" w:bottom="360"/>
          <w:pgNumType w:fmt="decimal"/>
          <w:cols w:num="2" w:equalWidth="false" w:sep="false">
            <w:col w:w="1258" w:space="1982"/>
            <w:col w:w="2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552"/>
        <w:rPr/>
      </w:pPr>
      <w:r>
        <w:rPr>
          <w:b w:val="false"/>
          <w:bCs w:val="false"/>
          <w:color w:val="000000"/>
          <w:spacing w:val="-9"/>
          <w:sz w:val="19"/>
          <w:szCs w:val="19"/>
        </w:rPr>
        <w:t>И (Инд)</w:t>
        <w:br/>
      </w:r>
      <w:r>
        <w:rPr>
          <w:b w:val="false"/>
          <w:bCs w:val="false"/>
          <w:color w:val="000000"/>
          <w:spacing w:val="-8"/>
          <w:sz w:val="19"/>
          <w:szCs w:val="19"/>
        </w:rPr>
        <w:t>С 61</w:t>
      </w:r>
    </w:p>
    <w:p>
      <w:pPr>
        <w:sectPr>
          <w:type w:val="nextPage"/>
          <w:pgSz w:orient="landscape" w:w="16838" w:h="11906"/>
          <w:pgMar w:left="1440" w:right="17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/>
        <w:ind w:left="845" w:hanging="0"/>
        <w:rPr>
          <w:b w:val="false"/>
          <w:b w:val="false"/>
          <w:bCs w:val="false"/>
          <w:i/>
          <w:i/>
          <w:iCs/>
          <w:color w:val="000000"/>
          <w:spacing w:val="-2"/>
          <w:sz w:val="19"/>
          <w:szCs w:val="19"/>
        </w:rPr>
      </w:pP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>Перевод с санскрита</w:t>
      </w:r>
    </w:p>
    <w:p>
      <w:pPr>
        <w:pStyle w:val="Normal"/>
        <w:shd w:fill="FFFFFF" w:val="clear"/>
        <w:spacing w:lineRule="exact" w:line="389"/>
        <w:ind w:firstLine="82"/>
        <w:rPr/>
      </w:pPr>
      <w:r>
        <w:rPr>
          <w:b w:val="false"/>
          <w:bCs w:val="false"/>
          <w:i/>
          <w:iCs/>
          <w:color w:val="000000"/>
          <w:sz w:val="19"/>
          <w:szCs w:val="19"/>
        </w:rPr>
        <w:t>П. А. ГРИ11ЦЕРА и П. Д. СЕРЕБРЯКОВА</w:t>
        <w:br/>
      </w:r>
      <w:r>
        <w:rPr>
          <w:b w:val="false"/>
          <w:bCs w:val="false"/>
          <w:i/>
          <w:iCs/>
          <w:color w:val="000000"/>
          <w:spacing w:val="5"/>
          <w:sz w:val="19"/>
          <w:szCs w:val="19"/>
        </w:rPr>
        <w:t>Предисловие и примечания П. А. Гринцера</w:t>
      </w:r>
    </w:p>
    <w:p>
      <w:pPr>
        <w:pStyle w:val="Normal"/>
        <w:shd w:fill="FFFFFF" w:val="clear"/>
        <w:spacing w:before="835" w:after="0"/>
        <w:rPr>
          <w:color w:val="000000"/>
          <w:spacing w:val="-4"/>
          <w:w w:val="119"/>
          <w:sz w:val="22"/>
          <w:szCs w:val="22"/>
        </w:rPr>
      </w:pPr>
      <w:r>
        <w:br w:type="column"/>
      </w:r>
      <w:r>
        <w:rPr>
          <w:color w:val="000000"/>
          <w:spacing w:val="-4"/>
          <w:w w:val="119"/>
          <w:sz w:val="22"/>
          <w:szCs w:val="22"/>
        </w:rPr>
        <w:t>ПРЕДИСЛОВИЕ</w:t>
      </w:r>
    </w:p>
    <w:p>
      <w:pPr>
        <w:sectPr>
          <w:type w:val="nextPage"/>
          <w:pgSz w:orient="landscape" w:w="16838" w:h="11906"/>
          <w:pgMar w:left="2703" w:right="3793" w:gutter="0" w:header="0" w:top="1440" w:footer="0" w:bottom="360"/>
          <w:pgNumType w:fmt="decimal"/>
          <w:cols w:num="2" w:equalWidth="false" w:sep="true">
            <w:col w:w="3653" w:space="4636"/>
            <w:col w:w="20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75" w:right="17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74" w:after="0"/>
        <w:ind w:left="1685" w:hanging="0"/>
        <w:rPr>
          <w:b w:val="false"/>
          <w:b w:val="false"/>
          <w:bCs w:val="false"/>
          <w:i/>
          <w:i/>
          <w:iCs/>
          <w:color w:val="000000"/>
          <w:spacing w:val="2"/>
          <w:w w:val="119"/>
          <w:sz w:val="18"/>
          <w:szCs w:val="18"/>
        </w:rPr>
      </w:pPr>
      <w:r>
        <w:rPr>
          <w:b w:val="false"/>
          <w:bCs w:val="false"/>
          <w:i/>
          <w:iCs/>
          <w:color w:val="000000"/>
          <w:spacing w:val="2"/>
          <w:w w:val="119"/>
          <w:sz w:val="18"/>
          <w:szCs w:val="18"/>
        </w:rPr>
        <w:t>Художник Л. Е. Скородумов</w:t>
      </w:r>
    </w:p>
    <w:p>
      <w:pPr>
        <w:pStyle w:val="Normal"/>
        <w:shd w:fill="FFFFFF" w:val="clear"/>
        <w:spacing w:before="1229" w:after="0"/>
        <w:ind w:left="504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Сомадева.</w:t>
      </w:r>
    </w:p>
    <w:p>
      <w:pPr>
        <w:pStyle w:val="Normal"/>
        <w:shd w:fill="FFFFFF" w:val="clear"/>
        <w:spacing w:lineRule="exact" w:line="221" w:before="24" w:after="0"/>
        <w:ind w:left="523" w:right="5" w:hanging="523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С61 Повесть о царе Удаяне. Пять книг из «Океана</w:t>
        <w:br/>
      </w:r>
      <w:r>
        <w:rPr>
          <w:b w:val="false"/>
          <w:bCs w:val="false"/>
          <w:color w:val="000000"/>
          <w:spacing w:val="16"/>
          <w:sz w:val="22"/>
          <w:szCs w:val="22"/>
        </w:rPr>
        <w:t>сказаний». Пер. с санскрита П. А. Гринцера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. Д. Серебрякова. Предисл. и примеч. П. А. Грин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ера. Худож. А. Е. Скородумов. М., Главная редак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ия восточной литературы издательства «Наука»,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>1967.</w:t>
      </w:r>
    </w:p>
    <w:p>
      <w:pPr>
        <w:pStyle w:val="Normal"/>
        <w:shd w:fill="FFFFFF" w:val="clear"/>
        <w:spacing w:lineRule="exact" w:line="130" w:before="38" w:after="0"/>
        <w:ind w:left="557" w:hanging="0"/>
        <w:rPr/>
      </w:pPr>
      <w:r>
        <w:rPr>
          <w:b w:val="false"/>
          <w:bCs w:val="false"/>
          <w:color w:val="000000"/>
          <w:spacing w:val="2"/>
          <w:sz w:val="17"/>
          <w:szCs w:val="17"/>
        </w:rPr>
        <w:t>«Повесть о царе Удаяне» — часть выдающегося произведения</w:t>
        <w:br/>
      </w:r>
      <w:r>
        <w:rPr>
          <w:b w:val="false"/>
          <w:bCs w:val="false"/>
          <w:color w:val="000000"/>
          <w:spacing w:val="1"/>
          <w:sz w:val="17"/>
          <w:szCs w:val="17"/>
        </w:rPr>
        <w:t>классической древнеиндийской литературы «Океан сказаний» каш-</w:t>
        <w:br/>
      </w:r>
      <w:r>
        <w:rPr>
          <w:b w:val="false"/>
          <w:bCs w:val="false"/>
          <w:color w:val="000000"/>
          <w:spacing w:val="3"/>
          <w:sz w:val="17"/>
          <w:szCs w:val="17"/>
        </w:rPr>
        <w:t>мирского поэта Сомадевы (</w:t>
      </w:r>
      <w:r>
        <w:rPr>
          <w:b w:val="false"/>
          <w:bCs w:val="false"/>
          <w:color w:val="000000"/>
          <w:spacing w:val="3"/>
          <w:sz w:val="17"/>
          <w:szCs w:val="17"/>
          <w:lang w:val="en-US"/>
        </w:rPr>
        <w:t>XI</w:t>
      </w:r>
      <w:r>
        <w:rPr>
          <w:b w:val="false"/>
          <w:bCs w:val="false"/>
          <w:color w:val="000000"/>
          <w:spacing w:val="3"/>
          <w:sz w:val="17"/>
          <w:szCs w:val="17"/>
        </w:rPr>
        <w:t xml:space="preserve"> в. н. э.). Содержит множество попу-</w:t>
        <w:br/>
        <w:t>лярных в Индии легенд, преданий и волшебных историй.</w:t>
        <w:br/>
      </w:r>
      <w:r>
        <w:rPr>
          <w:b w:val="false"/>
          <w:bCs w:val="false"/>
          <w:color w:val="000000"/>
          <w:spacing w:val="1"/>
          <w:sz w:val="17"/>
          <w:szCs w:val="17"/>
        </w:rPr>
        <w:t>Рассчитана на широкие круги читателе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192145</wp:posOffset>
                </wp:positionH>
                <wp:positionV relativeFrom="paragraph">
                  <wp:posOffset>457835</wp:posOffset>
                </wp:positionV>
                <wp:extent cx="375920" cy="1282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17"/>
                                <w:szCs w:val="17"/>
                              </w:rPr>
                              <w:t>И (Инд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0.1pt;mso-wrap-distance-left:1.9pt;mso-wrap-distance-right:1.9pt;mso-wrap-distance-top:2.9pt;mso-wrap-distance-bottom:2.9pt;margin-top:36.05pt;mso-position-vertical-relative:text;margin-left:25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2"/>
                          <w:sz w:val="17"/>
                          <w:szCs w:val="17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sz w:val="17"/>
                          <w:szCs w:val="17"/>
                        </w:rPr>
                        <w:t>И (Инд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left="590" w:hanging="0"/>
        <w:rPr/>
      </w:pPr>
      <w:r>
        <w:rPr>
          <w:b w:val="false"/>
          <w:bCs w:val="false"/>
          <w:color w:val="000000"/>
          <w:spacing w:val="-3"/>
          <w:sz w:val="17"/>
          <w:szCs w:val="17"/>
        </w:rPr>
        <w:t>7-4-4</w:t>
        <w:br/>
      </w:r>
      <w:r>
        <w:rPr>
          <w:b w:val="false"/>
          <w:bCs w:val="false"/>
          <w:color w:val="000000"/>
          <w:spacing w:val="-4"/>
          <w:sz w:val="17"/>
          <w:szCs w:val="17"/>
        </w:rPr>
        <w:t>151-66</w:t>
      </w:r>
    </w:p>
    <w:p>
      <w:pPr>
        <w:pStyle w:val="Normal"/>
        <w:shd w:fill="FFFFFF" w:val="clear"/>
        <w:spacing w:lineRule="exact" w:line="211"/>
        <w:ind w:left="14" w:firstLine="350"/>
        <w:jc w:val="both"/>
        <w:rPr/>
      </w:pPr>
      <w:r>
        <w:br w:type="column"/>
      </w:r>
      <w:r>
        <w:rPr>
          <w:b w:val="false"/>
          <w:bCs w:val="false"/>
          <w:color w:val="000000"/>
          <w:sz w:val="19"/>
          <w:szCs w:val="19"/>
        </w:rPr>
        <w:t>Древнеиндийская литература ставит перед нами множество увле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кательных, но, к со/калению, подчас едва ли разрешимых загадок. На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чать с того, что для определения времени создания важнейших ее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памятников у нас не хватает твердых критериев, и расхождения во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взглядах ученых нередко столь велики, что датировка одного и того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же произведения колеблется в пределах нескольких столетий, а то и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целого тысячелетия. Так жо неопределенны и скудны наши сведения</w:t>
        <w:br/>
      </w:r>
      <w:r>
        <w:rPr>
          <w:b w:val="false"/>
          <w:bCs w:val="false"/>
          <w:color w:val="000000"/>
          <w:sz w:val="19"/>
          <w:szCs w:val="19"/>
        </w:rPr>
        <w:t>о жизни и творчестве большинства древнеиндийских писателей; прих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дится кропотливо и настойчиво выискивать исторически достоверно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ядро в заведомо фантастических легендах, которые окружают, например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имена таких выдающихся поэтов и драматургов, как Вальмики, Ашва-</w:t>
        <w:br/>
        <w:t>гхоша, Калидаса, Бхартрихари и др.</w:t>
      </w:r>
    </w:p>
    <w:p>
      <w:pPr>
        <w:pStyle w:val="Normal"/>
        <w:shd w:fill="FFFFFF" w:val="clear"/>
        <w:spacing w:lineRule="exact" w:line="211"/>
        <w:ind w:left="14" w:right="29" w:firstLine="341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До нас дошли в основном сравнительно поздние и значительно отли-</w:t>
        <w:br/>
        <w:t>чающиеся друг от друга рукописи древних сочинений; поэтому часто</w:t>
        <w:br/>
      </w:r>
      <w:r>
        <w:rPr>
          <w:b w:val="false"/>
          <w:bCs w:val="false"/>
          <w:color w:val="000000"/>
          <w:sz w:val="19"/>
          <w:szCs w:val="19"/>
        </w:rPr>
        <w:t>невозможно установить подлинный текст того или иного памятника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освободить его от многочисленных искажений, интерполяций, добавле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ий или сокращений. Наконец, особые трудности возникают перед нами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ттого, что десятки значительных произведений древнеиндийской лите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атуры вообще не дошли до нашего времени и мы узнаем о них по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упоминаниям иных авторов или — в лучшем случае — по случайным и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разрозненным цитатам из них. Среди таких произведений выделяется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по своему значению 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</w:rPr>
        <w:t xml:space="preserve">«Брихаткатха», </w:t>
      </w:r>
      <w:r>
        <w:rPr>
          <w:b w:val="false"/>
          <w:bCs w:val="false"/>
          <w:color w:val="000000"/>
          <w:spacing w:val="-3"/>
          <w:sz w:val="19"/>
          <w:szCs w:val="19"/>
        </w:rPr>
        <w:t>или «Великий сказ», Гунадхьп; его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исчезновение является, пожалуй, нашей наиболее ощутимой утратой.</w:t>
      </w:r>
    </w:p>
    <w:p>
      <w:pPr>
        <w:pStyle w:val="Normal"/>
        <w:shd w:fill="FFFFFF" w:val="clear"/>
        <w:spacing w:lineRule="exact" w:line="211"/>
        <w:ind w:right="43" w:firstLine="341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В древней и средневековой Индии «Великий сказ» ценился исклю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чительно высоко. Прозаики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VII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в. Бана и Субандху, поэт.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XI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в. Говард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хана сравнивают его с эпосами 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</w:rPr>
        <w:t xml:space="preserve">«Махабхаратой» 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и 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</w:rPr>
        <w:t xml:space="preserve">«Рамаяной», </w:t>
      </w:r>
      <w:r>
        <w:rPr>
          <w:b w:val="false"/>
          <w:bCs w:val="false"/>
          <w:color w:val="000000"/>
          <w:spacing w:val="-3"/>
          <w:sz w:val="19"/>
          <w:szCs w:val="19"/>
        </w:rPr>
        <w:t>почитав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шимися индийцами священными. В трактате по драматургии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>«Дашару-</w:t>
        <w:br/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па», 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относящемся к </w:t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>X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в., «Великий сказ» назван сокровищницей историй,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лежащих в основе многих санскритских драм, а романист того же вре-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мени Дханапала, восхваляя Гунадхью, указывает, что из «Великого</w:t>
      </w:r>
    </w:p>
    <w:p>
      <w:pPr>
        <w:sectPr>
          <w:type w:val="continuous"/>
          <w:pgSz w:orient="landscape" w:w="16838" w:h="11906"/>
          <w:pgMar w:left="1575" w:right="1714" w:gutter="0" w:header="0" w:top="1440" w:footer="0" w:bottom="360"/>
          <w:cols w:num="2" w:equalWidth="false" w:sep="true">
            <w:col w:w="5626" w:space="1804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9" w:after="0"/>
        <w:ind w:left="14" w:right="96" w:hanging="0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сказа» почерпнуты сюжеты всех классических романов. И все-таки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есмотря на свою славу, рукопись «Великого сказа» пе дошла до пас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затерявшись на протяжении приблизительно двух тысячелетий, которые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отделяют время ее создания от нашей эпохи, и теперь осталось мало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адежды, что ее удастся когда-либо обнаружить.</w:t>
      </w:r>
    </w:p>
    <w:p>
      <w:pPr>
        <w:pStyle w:val="Normal"/>
        <w:shd w:fill="FFFFFF" w:val="clear"/>
        <w:spacing w:lineRule="exact" w:line="211"/>
        <w:ind w:left="24" w:right="67" w:firstLine="331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 xml:space="preserve">Некоторые исследователи первой половины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XIX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в. вообще были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склонны подвергнуть сомнению реальность существования произведения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Гунадхьи. Но вскоре одна за другой были найдены три его средневе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ковые переделки. Первая из них, открытая в Непале и принадлежащая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до той поры неизвестному поэту Будхасвамину, жившему, по всей види-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мости, в 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VIII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 или 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IX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 в., носит название </w:t>
      </w:r>
      <w:r>
        <w:rPr>
          <w:b w:val="false"/>
          <w:bCs w:val="false"/>
          <w:i/>
          <w:iCs/>
          <w:color w:val="000000"/>
          <w:spacing w:val="-4"/>
          <w:sz w:val="19"/>
          <w:szCs w:val="19"/>
        </w:rPr>
        <w:t xml:space="preserve">«Брихаткатхашлокасамграха» </w:t>
      </w:r>
      <w:r>
        <w:rPr>
          <w:b w:val="false"/>
          <w:bCs w:val="false"/>
          <w:color w:val="000000"/>
          <w:spacing w:val="-4"/>
          <w:sz w:val="19"/>
          <w:szCs w:val="19"/>
        </w:rPr>
        <w:t>—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 xml:space="preserve">«Собрание шлок ' Великого сказа </w:t>
      </w:r>
      <w:r>
        <w:rPr>
          <w:b w:val="false"/>
          <w:bCs w:val="false"/>
          <w:color w:val="000000"/>
          <w:spacing w:val="-5"/>
          <w:sz w:val="19"/>
          <w:szCs w:val="19"/>
          <w:vertAlign w:val="superscript"/>
        </w:rPr>
        <w:t>2</w:t>
      </w:r>
      <w:r>
        <w:rPr>
          <w:b w:val="false"/>
          <w:bCs w:val="false"/>
          <w:color w:val="000000"/>
          <w:spacing w:val="-5"/>
          <w:sz w:val="19"/>
          <w:szCs w:val="19"/>
        </w:rPr>
        <w:t xml:space="preserve">». Другая, </w:t>
      </w:r>
      <w:r>
        <w:rPr>
          <w:b w:val="false"/>
          <w:bCs w:val="false"/>
          <w:i/>
          <w:iCs/>
          <w:color w:val="000000"/>
          <w:spacing w:val="-5"/>
          <w:sz w:val="19"/>
          <w:szCs w:val="19"/>
        </w:rPr>
        <w:t xml:space="preserve">«Брихаткатхаманджари» </w:t>
      </w:r>
      <w:r>
        <w:rPr>
          <w:b w:val="false"/>
          <w:bCs w:val="false"/>
          <w:color w:val="000000"/>
          <w:spacing w:val="-5"/>
          <w:sz w:val="19"/>
          <w:szCs w:val="19"/>
        </w:rPr>
        <w:t>—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«Ветвь Великого сказа», была написана в 1037 г. известным кашмирским</w:t>
        <w:br/>
        <w:t>ученым и поэтом Кшемендрой</w:t>
      </w:r>
      <w:r>
        <w:rPr>
          <w:b w:val="false"/>
          <w:bCs w:val="false"/>
          <w:color w:val="000000"/>
          <w:spacing w:val="-2"/>
          <w:sz w:val="19"/>
          <w:szCs w:val="19"/>
          <w:vertAlign w:val="superscript"/>
        </w:rPr>
        <w:t>3</w:t>
      </w:r>
      <w:r>
        <w:rPr>
          <w:b w:val="false"/>
          <w:bCs w:val="false"/>
          <w:color w:val="000000"/>
          <w:spacing w:val="-2"/>
          <w:sz w:val="19"/>
          <w:szCs w:val="19"/>
        </w:rPr>
        <w:t>. Третью, спустя 25—30 лет после Кгае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мендры, составил тоже уроженец Кашмира поэт Сомадева и назвал ее</w:t>
        <w:br/>
      </w:r>
      <w:r>
        <w:rPr>
          <w:b w:val="false"/>
          <w:bCs w:val="false"/>
          <w:i/>
          <w:iCs/>
          <w:color w:val="000000"/>
          <w:spacing w:val="-5"/>
          <w:sz w:val="19"/>
          <w:szCs w:val="19"/>
        </w:rPr>
        <w:t xml:space="preserve">«Катхасаритсаеара» </w:t>
      </w:r>
      <w:r>
        <w:rPr>
          <w:b w:val="false"/>
          <w:bCs w:val="false"/>
          <w:color w:val="000000"/>
          <w:spacing w:val="-5"/>
          <w:sz w:val="19"/>
          <w:szCs w:val="19"/>
        </w:rPr>
        <w:t>— «Океан сказаний», или, точнее, «Океан, [составлен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ный из] потоков сказаний»</w:t>
      </w:r>
      <w:r>
        <w:rPr>
          <w:b w:val="false"/>
          <w:bCs w:val="false"/>
          <w:color w:val="000000"/>
          <w:spacing w:val="-3"/>
          <w:sz w:val="19"/>
          <w:szCs w:val="19"/>
          <w:vertAlign w:val="superscript"/>
        </w:rPr>
        <w:t>4</w:t>
      </w:r>
      <w:r>
        <w:rPr>
          <w:b w:val="false"/>
          <w:bCs w:val="false"/>
          <w:color w:val="000000"/>
          <w:spacing w:val="-3"/>
          <w:sz w:val="19"/>
          <w:szCs w:val="19"/>
        </w:rPr>
        <w:t>. Все три версии «Великого сказа» можно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ассматривать как независимые художественные произведения. Среди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их особенно большими достоинствами отличается «Океан сказапий»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Сомадевы. Предлагаемый перевод ознакомит русского читателя с этим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ыдающимся памятником санскритской литературы.</w:t>
      </w:r>
    </w:p>
    <w:p>
      <w:pPr>
        <w:pStyle w:val="Normal"/>
        <w:shd w:fill="FFFFFF" w:val="clear"/>
        <w:spacing w:lineRule="exact" w:line="211"/>
        <w:ind w:left="86" w:right="48" w:firstLine="322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>Однако, чтобы правильно оценить особенности «Океана сказаний»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еобходимо хотя бы в общих чертах представить себе его источник —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«Великий сказ» — и установить, кто был автор «Великого сказа» — Гу-</w:t>
        <w:br/>
        <w:t>надхья. Между тем эта важная проблема принадлежит к числу наиболе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порных в истории древнеиндийской литературы.</w:t>
      </w:r>
    </w:p>
    <w:p>
      <w:pPr>
        <w:pStyle w:val="Normal"/>
        <w:shd w:fill="FFFFFF" w:val="clear"/>
        <w:spacing w:lineRule="exact" w:line="211"/>
        <w:ind w:left="91" w:right="29" w:firstLine="331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Прежде всего не удалось пока точно определить время жизни Гу-</w:t>
        <w:br/>
      </w:r>
      <w:r>
        <w:rPr>
          <w:b w:val="false"/>
          <w:bCs w:val="false"/>
          <w:color w:val="000000"/>
          <w:sz w:val="19"/>
          <w:szCs w:val="19"/>
        </w:rPr>
        <w:t>надхьи. Однако кое-какие ориентиры, которыми не следует пренебрегать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у нас имеются. Так, мы в состоянии наметить нижнюю границу поисков,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а именно начало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VII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в., когда имя Гунадхьи впервые упоминается у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индийских авторов. Из этих упоминаний явствует, что приблизительно</w:t>
      </w:r>
    </w:p>
    <w:p>
      <w:pPr>
        <w:pStyle w:val="Normal"/>
        <w:shd w:fill="FFFFFF" w:val="clear"/>
        <w:spacing w:lineRule="exact" w:line="178" w:before="326" w:after="0"/>
        <w:ind w:left="110" w:right="19" w:firstLine="341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  <w:vertAlign w:val="superscript"/>
        </w:rPr>
        <w:t>1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Шлока — популярный в санскритской поэзии стихотворный размер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(двустишие, каждая строка которого содержит по 16 слогов). В метре</w:t>
        <w:br/>
      </w:r>
      <w:r>
        <w:rPr>
          <w:b w:val="false"/>
          <w:bCs w:val="false"/>
          <w:color w:val="000000"/>
          <w:sz w:val="19"/>
          <w:szCs w:val="19"/>
        </w:rPr>
        <w:t xml:space="preserve">шлоки были написаны, в частности, эпические поэмы 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Махабхарата </w:t>
      </w:r>
      <w:r>
        <w:rPr>
          <w:b w:val="false"/>
          <w:bCs w:val="false"/>
          <w:color w:val="000000"/>
          <w:sz w:val="19"/>
          <w:szCs w:val="19"/>
        </w:rPr>
        <w:t>и</w:t>
        <w:br/>
      </w:r>
      <w:r>
        <w:rPr>
          <w:b w:val="false"/>
          <w:bCs w:val="false"/>
          <w:i/>
          <w:iCs/>
          <w:color w:val="000000"/>
          <w:spacing w:val="-6"/>
          <w:sz w:val="19"/>
          <w:szCs w:val="19"/>
        </w:rPr>
        <w:t>Рамаяна.</w:t>
      </w:r>
    </w:p>
    <w:p>
      <w:pPr>
        <w:pStyle w:val="Normal"/>
        <w:shd w:fill="FFFFFF" w:val="clear"/>
        <w:spacing w:lineRule="exact" w:line="202"/>
        <w:ind w:left="106" w:right="34" w:firstLine="317"/>
        <w:jc w:val="both"/>
        <w:rPr>
          <w:lang w:val="en-US"/>
        </w:rPr>
      </w:pPr>
      <w:r>
        <w:rPr>
          <w:b w:val="false"/>
          <w:bCs w:val="false"/>
          <w:color w:val="000000"/>
          <w:spacing w:val="5"/>
          <w:sz w:val="18"/>
          <w:szCs w:val="18"/>
          <w:lang w:val="en-US"/>
        </w:rPr>
        <w:t xml:space="preserve">* </w:t>
      </w:r>
      <w:r>
        <w:rPr>
          <w:b w:val="false"/>
          <w:bCs w:val="false"/>
          <w:i/>
          <w:iCs/>
          <w:color w:val="000000"/>
          <w:spacing w:val="5"/>
          <w:sz w:val="18"/>
          <w:szCs w:val="18"/>
          <w:lang w:val="en-US"/>
        </w:rPr>
        <w:t xml:space="preserve">Brihatkathaflokasa'tfigraha de Buddhasvamin, </w:t>
      </w:r>
      <w:r>
        <w:rPr>
          <w:b w:val="false"/>
          <w:bCs w:val="false"/>
          <w:color w:val="000000"/>
          <w:spacing w:val="5"/>
          <w:sz w:val="18"/>
          <w:szCs w:val="18"/>
          <w:lang w:val="en-US"/>
        </w:rPr>
        <w:t>ed. et trad, par F. Lacd-</w:t>
        <w:br/>
      </w:r>
      <w:r>
        <w:rPr>
          <w:b w:val="false"/>
          <w:bCs w:val="false"/>
          <w:color w:val="000000"/>
          <w:sz w:val="18"/>
          <w:szCs w:val="18"/>
          <w:lang w:val="en-US"/>
        </w:rPr>
        <w:t>te, Paris, 1908—1929.</w:t>
      </w:r>
    </w:p>
    <w:p>
      <w:pPr>
        <w:pStyle w:val="Normal"/>
        <w:shd w:fill="FFFFFF" w:val="clear"/>
        <w:tabs>
          <w:tab w:val="clear" w:pos="720"/>
          <w:tab w:val="left" w:pos="576" w:leader="none"/>
          <w:tab w:val="left" w:pos="5117" w:leader="none"/>
        </w:tabs>
        <w:spacing w:lineRule="exact" w:line="173"/>
        <w:ind w:left="115" w:firstLine="317"/>
        <w:rPr>
          <w:lang w:val="en-US"/>
        </w:rPr>
      </w:pPr>
      <w:r>
        <w:rPr>
          <w:b w:val="false"/>
          <w:bCs w:val="false"/>
          <w:color w:val="000000"/>
          <w:w w:val="67"/>
          <w:sz w:val="19"/>
          <w:szCs w:val="19"/>
          <w:vertAlign w:val="superscript"/>
          <w:lang w:val="en-US"/>
        </w:rPr>
        <w:t>3</w:t>
      </w:r>
      <w:r>
        <w:rPr>
          <w:b w:val="false"/>
          <w:bCs w:val="false"/>
          <w:color w:val="000000"/>
          <w:sz w:val="19"/>
          <w:szCs w:val="19"/>
          <w:vertAlign w:val="superscript"/>
          <w:lang w:val="en-US"/>
        </w:rPr>
        <w:tab/>
      </w:r>
      <w:r>
        <w:rPr>
          <w:b w:val="false"/>
          <w:bCs w:val="false"/>
          <w:i/>
          <w:iCs/>
          <w:color w:val="000000"/>
          <w:sz w:val="19"/>
          <w:szCs w:val="19"/>
          <w:lang w:val="en-US"/>
        </w:rPr>
        <w:t xml:space="preserve">The Brhatkathamanjan of Ksemendra, </w:t>
      </w:r>
      <w:r>
        <w:rPr>
          <w:b w:val="false"/>
          <w:bCs w:val="false"/>
          <w:color w:val="000000"/>
          <w:sz w:val="19"/>
          <w:szCs w:val="19"/>
          <w:lang w:val="en-US"/>
        </w:rPr>
        <w:t>Kavyamala 69,   Bombay,   1901.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Кшемендре принадлежит большое количество разнообразных сочинений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и в том числе переделки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Махабхараты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и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>Рамаяны.</w:t>
      </w:r>
      <w:r>
        <w:rPr>
          <w:b w:val="false"/>
          <w:bCs w:val="false"/>
          <w:i/>
          <w:iCs/>
          <w:color w:val="000000"/>
          <w:sz w:val="19"/>
          <w:szCs w:val="19"/>
        </w:rPr>
        <w:tab/>
      </w:r>
      <w:r>
        <w:rPr>
          <w:b w:val="false"/>
          <w:bCs w:val="false"/>
          <w:i/>
          <w:iCs/>
          <w:color w:val="000000"/>
          <w:sz w:val="19"/>
          <w:szCs w:val="19"/>
          <w:lang w:val="en-US"/>
        </w:rPr>
        <w:t>_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73"/>
        <w:ind w:left="115" w:firstLine="317"/>
        <w:rPr>
          <w:lang w:val="en-US"/>
        </w:rPr>
      </w:pPr>
      <w:r>
        <w:rPr>
          <w:b w:val="false"/>
          <w:bCs w:val="false"/>
          <w:color w:val="000000"/>
          <w:sz w:val="19"/>
          <w:szCs w:val="19"/>
          <w:vertAlign w:val="superscript"/>
          <w:lang w:val="en-US"/>
        </w:rPr>
        <w:t>4</w:t>
        <w:tab/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The Kathasaritsagara of Somadevabhatta, ed.   by   Durgaprasad    and</w:t>
        <w:br/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K. P. Parab, 1 ed.,   Bombay,    1889;    Somadeva   Bhat{a,  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  <w:lang w:val="en-US"/>
        </w:rPr>
        <w:t>Kathasaritsagara,</w:t>
        <w:br/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>Bihararastrabhast — parisad, Patna, 1960—1961.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19"/>
          <w:szCs w:val="19"/>
        </w:rPr>
        <w:t>к 600 г. я. э. слава создателя «Великого сказа» была уже твердо упро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чена в санскритской литературе, и потому мы вправе предположит).,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что шил он несколькими столетиями раньше. Предположение это в свою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очередь подтверждается так называемой легендой о Гунадхье, которую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 общих чертах согласованно сообщают в начале своих произведений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Кшемендра и Сомадева. По этой легенде, Гунадхья родился в городе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ратиштхане, расположенном в Декане на реке Годавари, и некоторое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ремя был придворным местного царя, некоего Сатаваханы. Сколь ни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бедны наши сведения о древней истории Индии, все же нам известно,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что в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3"/>
          <w:sz w:val="19"/>
          <w:szCs w:val="19"/>
        </w:rPr>
        <w:t>—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вв. н. э. в Декане действительно царствовала династия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атаваханов, столицей которых была Пратиштхана, ныне город Пайтхан.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ледовательно, если доверять легенде, время жизни Гунадхьи прих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дится на период с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по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в. н. э. Помимо упоминаний у писателей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VII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в.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и сведений, почерпнутых из легенды, еще одно обстоятельство может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служить косвенным свидетельством в пользу намеченной даты. В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3"/>
          <w:sz w:val="19"/>
          <w:szCs w:val="19"/>
        </w:rPr>
        <w:t>—</w:t>
        <w:br/>
      </w:r>
      <w:r>
        <w:rPr>
          <w:b w:val="false"/>
          <w:bCs w:val="false"/>
          <w:i/>
          <w:iCs/>
          <w:color w:val="000000"/>
          <w:sz w:val="19"/>
          <w:szCs w:val="19"/>
          <w:lang w:val="en-US"/>
        </w:rPr>
        <w:t>IV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 </w:t>
      </w:r>
      <w:r>
        <w:rPr>
          <w:b w:val="false"/>
          <w:bCs w:val="false"/>
          <w:color w:val="000000"/>
          <w:sz w:val="19"/>
          <w:szCs w:val="19"/>
        </w:rPr>
        <w:t>вв. н. э. жил известный санскритский драматург Бхаса, в нескольких</w:t>
        <w:br/>
        <w:t>пьесах которого использованы те же сюжеты, что имеются в «Великом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казе». По всей видимости, Бхаса заимствовал эти сюжеты у Гунадхьи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и творчество последнего, таким образом, должно было предшествовать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творчеству драматурга.</w:t>
      </w:r>
    </w:p>
    <w:p>
      <w:pPr>
        <w:pStyle w:val="Normal"/>
        <w:shd w:fill="FFFFFF" w:val="clear"/>
        <w:spacing w:lineRule="exact" w:line="211" w:before="10" w:after="0"/>
        <w:ind w:right="43" w:firstLine="389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Оживленную полемику между учеными вызвало единодушное утвер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ждение индийских источников, что Гунадхья написал «Великий сказ»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а языке пайшачи. На таком языке не сохранилось ни одного другого</w:t>
        <w:br/>
      </w:r>
      <w:r>
        <w:rPr>
          <w:b w:val="false"/>
          <w:bCs w:val="false"/>
          <w:color w:val="000000"/>
          <w:sz w:val="19"/>
          <w:szCs w:val="19"/>
        </w:rPr>
        <w:t>произведения древнеиндийской литературы, и к тому же само его назва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ние — «пайшачи» казалось по меньшей мере странным. Дело в том, что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«пайшачи» буквально значит «принадлежащий пишачам», а пишачами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согласно индийской мифологии, были злобные и наиболее презираемые</w:t>
        <w:br/>
        <w:t>демоны. По вполне понятным соображениям, само существование такого</w:t>
        <w:br/>
        <w:t>языка, не говоря уж о том, что на нем мог быть написан «Великий сказ»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ризнавалось исследователями сомнительным и малоправдоподобным.</w:t>
        <w:br/>
        <w:t xml:space="preserve">Однако вопреки всем сомнениям обнаружилось, что грамматик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XII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в.</w:t>
        <w:br/>
      </w:r>
      <w:r>
        <w:rPr>
          <w:b w:val="false"/>
          <w:bCs w:val="false"/>
          <w:color w:val="000000"/>
          <w:sz w:val="19"/>
          <w:szCs w:val="19"/>
        </w:rPr>
        <w:t>Хемачандра не только описал его в числе иных среднеиндийских народ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ых языков, пракритов, в своей грамматике, но привел даже несколько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образцов из него. Пользуясь этими образцами, ученые локализовали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айшачи как один из диалектов Северо-Западной Индии, и тогда возник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опрос, почему Гунадхья воспользовался именно этим диалектом и от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куда произошло его необычное название, имевшее явно уничижитель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ый оттенок. Что касается названия, то вполне вероятно, что оно обязано</w:t>
        <w:br/>
        <w:t>своим возникновением противопоставлению «варварских» разговорных</w:t>
        <w:br/>
      </w:r>
      <w:r>
        <w:rPr>
          <w:b w:val="false"/>
          <w:bCs w:val="false"/>
          <w:color w:val="000000"/>
          <w:sz w:val="19"/>
          <w:szCs w:val="19"/>
        </w:rPr>
        <w:t>языков литературному языку образованного общества — санскриту и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появилось сравнительно поздно. Во времена Гунадхьи, а особенно в госу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дарстве Сатаваханов, где пракриты играли полноправную роль в лито-</w:t>
      </w:r>
    </w:p>
    <w:p>
      <w:pPr>
        <w:sectPr>
          <w:type w:val="nextPage"/>
          <w:pgSz w:orient="landscape" w:w="16838" w:h="11906"/>
          <w:pgMar w:left="1440" w:right="1743" w:gutter="0" w:header="0" w:top="737" w:footer="0" w:bottom="360"/>
          <w:pgNumType w:fmt="decimal"/>
          <w:cols w:num="2" w:space="13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743" w:gutter="0" w:header="0" w:top="7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743" w:gutter="0" w:header="0" w:top="7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67" w:hanging="0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 xml:space="preserve">ратурном обиходе 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5</w:t>
      </w:r>
      <w:r>
        <w:rPr>
          <w:b w:val="false"/>
          <w:bCs w:val="false"/>
          <w:color w:val="000000"/>
          <w:spacing w:val="-1"/>
          <w:sz w:val="19"/>
          <w:szCs w:val="19"/>
        </w:rPr>
        <w:t>, такого противопоставления еще не было. И пс слу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чайно, что для своего произведения, згокдящегося па фольклорной ос-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нове, Гунадхья прибег к одному из них. Менее понятно, почему то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выбор пал на северо-западный диалект, а не на один из диалектов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Декана, но для объяснения этого обстоятельства нам необходимо бы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было больше знать и о личности Гунадхьи, и о распространении самого</w:t>
        <w:br/>
        <w:t>пайшачи. А пока приходится довольствоваться косвенным объяснением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легенды о Гунадхье, по которой он был вынужден принять на себя обет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е пользоваться ни санскритом, ни одним из местных наречий.</w:t>
      </w:r>
    </w:p>
    <w:p>
      <w:pPr>
        <w:pStyle w:val="Normal"/>
        <w:shd w:fill="FFFFFF" w:val="clear"/>
        <w:spacing w:lineRule="exact" w:line="211"/>
        <w:ind w:left="29" w:right="34" w:firstLine="331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Наконец, еще одпой из загадок «Великого сказа» является проблема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его формы. Сомадева и Кшемепдра сообщают, что «Великий сказ» был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оставлен в стихах, и даже указывают его объем: 700 тыс. шлок, из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которых 600 тыс. были якобы уничтожены уже самим Гунадхьей. Но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вопреки им Дандин, автор санскритского трактата по поэтике начала</w:t>
        <w:br/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VII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в., недвусмысленно утверждает, что «Великий сказ» был написан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розой. По всей видимости. Сомадева и Кшемендра имели дело ужо не</w:t>
        <w:br/>
      </w:r>
      <w:r>
        <w:rPr>
          <w:b w:val="false"/>
          <w:bCs w:val="false"/>
          <w:color w:val="000000"/>
          <w:sz w:val="19"/>
          <w:szCs w:val="19"/>
        </w:rPr>
        <w:t>с оригиналом. «Великого сказа», а с его более поздней верспфпцирован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ой рецензией, созданной в Кашмире. Этим, в частности, можно объяс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ить большое внутреннее сходство пх произведений и, наоборот, общие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ущественные отличия их версий «Великого сказа» от непальской вер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ии Будхасвамина. Дандип же, живший по крайней мере четырьмя с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оловиной столетиями раньше Кшемендры и Сомадевы, располагал, ве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роятно, подлинным текстом Гунадхьп, и поэтому его свидетельство пред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тавляется более достоверным и ценным.</w:t>
      </w:r>
    </w:p>
    <w:p>
      <w:pPr>
        <w:pStyle w:val="Normal"/>
        <w:shd w:fill="FFFFFF" w:val="clear"/>
        <w:spacing w:lineRule="exact" w:line="211"/>
        <w:ind w:left="62" w:right="19" w:firstLine="336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Дандип относит творение Гунадхьи к повествовательному жанру</w:t>
        <w:br/>
      </w:r>
      <w:r>
        <w:rPr>
          <w:b w:val="false"/>
          <w:bCs w:val="false"/>
          <w:i/>
          <w:iCs/>
          <w:color w:val="000000"/>
          <w:spacing w:val="5"/>
          <w:sz w:val="19"/>
          <w:szCs w:val="19"/>
        </w:rPr>
        <w:t xml:space="preserve">катха 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(букв. «сказ»). Именно в этом жанре были написаны в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>VII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 в.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 xml:space="preserve">романы </w:t>
      </w:r>
      <w:r>
        <w:rPr>
          <w:b w:val="false"/>
          <w:bCs w:val="false"/>
          <w:i/>
          <w:iCs/>
          <w:color w:val="000000"/>
          <w:spacing w:val="-5"/>
          <w:sz w:val="19"/>
          <w:szCs w:val="19"/>
        </w:rPr>
        <w:t xml:space="preserve">вВасавадатта» </w:t>
      </w:r>
      <w:r>
        <w:rPr>
          <w:b w:val="false"/>
          <w:bCs w:val="false"/>
          <w:color w:val="000000"/>
          <w:spacing w:val="-5"/>
          <w:sz w:val="19"/>
          <w:szCs w:val="19"/>
        </w:rPr>
        <w:t xml:space="preserve">Субандху и </w:t>
      </w:r>
      <w:r>
        <w:rPr>
          <w:b w:val="false"/>
          <w:bCs w:val="false"/>
          <w:i/>
          <w:iCs/>
          <w:color w:val="000000"/>
          <w:spacing w:val="-5"/>
          <w:sz w:val="19"/>
          <w:szCs w:val="19"/>
        </w:rPr>
        <w:t xml:space="preserve">бНадамбари» </w:t>
      </w:r>
      <w:r>
        <w:rPr>
          <w:b w:val="false"/>
          <w:bCs w:val="false"/>
          <w:color w:val="000000"/>
          <w:spacing w:val="-5"/>
          <w:sz w:val="19"/>
          <w:szCs w:val="19"/>
        </w:rPr>
        <w:t>Баны, авторы которых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ссылались на Гунадхью как на своего великого предшественника. Сюжет</w:t>
        <w:br/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катха, </w:t>
      </w:r>
      <w:r>
        <w:rPr>
          <w:b w:val="false"/>
          <w:bCs w:val="false"/>
          <w:color w:val="000000"/>
          <w:spacing w:val="-2"/>
          <w:sz w:val="19"/>
          <w:szCs w:val="19"/>
        </w:rPr>
        <w:t>в соответствии с требованиями поэтик, представлял собой вымыш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ленную любовную историю. В этот сюжет, как в своего рода рамку,</w:t>
        <w:br/>
      </w:r>
      <w:r>
        <w:rPr>
          <w:b w:val="false"/>
          <w:bCs w:val="false"/>
          <w:color w:val="000000"/>
          <w:sz w:val="19"/>
          <w:szCs w:val="19"/>
        </w:rPr>
        <w:t>вставлялись разнообразные вводные истории, а прозаическое повество-</w:t>
        <w:br/>
        <w:t>вание изредка оживлялось метрическими отрывками.</w:t>
      </w:r>
    </w:p>
    <w:p>
      <w:pPr>
        <w:pStyle w:val="Normal"/>
        <w:shd w:fill="FFFFFF" w:val="clear"/>
        <w:spacing w:lineRule="exact" w:line="211"/>
        <w:ind w:left="77" w:firstLine="341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Если сопоставить изложенные в поэтиках и засвидетельствованные</w:t>
        <w:br/>
        <w:t xml:space="preserve">романами Баны и Субандху особенности жанра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катха </w:t>
      </w:r>
      <w:r>
        <w:rPr>
          <w:b w:val="false"/>
          <w:bCs w:val="false"/>
          <w:color w:val="000000"/>
          <w:spacing w:val="-1"/>
          <w:sz w:val="19"/>
          <w:szCs w:val="19"/>
        </w:rPr>
        <w:t>с содержанием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дошедших до нас переделок «Великого сказа», то можно получить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екоторое представление об его облике. Произведение Гунадхьи было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по всей вероятности, первым образцом санскритского романа. Его сюжет</w:t>
        <w:br/>
      </w:r>
      <w:r>
        <w:rPr>
          <w:b w:val="false"/>
          <w:bCs w:val="false"/>
          <w:color w:val="000000"/>
          <w:sz w:val="19"/>
          <w:szCs w:val="19"/>
        </w:rPr>
        <w:t>составляло повествование о царевиче Нараваханадатте, который разы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кивает похищенную у него певесту Маданаманджуку и к концу повест-</w:t>
      </w:r>
    </w:p>
    <w:p>
      <w:pPr>
        <w:pStyle w:val="Normal"/>
        <w:shd w:fill="FFFFFF" w:val="clear"/>
        <w:spacing w:lineRule="exact" w:line="182" w:before="149" w:after="0"/>
        <w:ind w:left="101" w:firstLine="33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5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Так, одним из Сатаваханов, царем Халой, был создан на пракрите</w:t>
        <w:br/>
      </w:r>
      <w:r>
        <w:rPr>
          <w:b w:val="false"/>
          <w:bCs w:val="false"/>
          <w:color w:val="000000"/>
          <w:sz w:val="19"/>
          <w:szCs w:val="19"/>
        </w:rPr>
        <w:t>махараштри один из лучших сборников индийской лирической поэзии —</w:t>
      </w:r>
    </w:p>
    <w:p>
      <w:pPr>
        <w:pStyle w:val="Normal"/>
        <w:shd w:fill="FFFFFF" w:val="clear"/>
        <w:spacing w:lineRule="exact" w:line="182"/>
        <w:ind w:left="91" w:hanging="0"/>
        <w:rPr/>
      </w:pPr>
      <w:r>
        <w:rPr>
          <w:b w:val="false"/>
          <w:bCs w:val="false"/>
          <w:i/>
          <w:iCs/>
          <w:color w:val="000000"/>
          <w:spacing w:val="-7"/>
          <w:sz w:val="19"/>
          <w:szCs w:val="19"/>
        </w:rPr>
        <w:t xml:space="preserve">Саттасаи. </w:t>
      </w:r>
      <w:r>
        <w:rPr>
          <w:b w:val="false"/>
          <w:bCs w:val="false"/>
          <w:color w:val="000000"/>
          <w:spacing w:val="-7"/>
          <w:sz w:val="19"/>
          <w:szCs w:val="19"/>
        </w:rPr>
        <w:t>(«Семьсот строф»).</w:t>
      </w:r>
    </w:p>
    <w:p>
      <w:pPr>
        <w:pStyle w:val="Normal"/>
        <w:shd w:fill="FFFFFF" w:val="clear"/>
        <w:spacing w:lineRule="exact" w:line="211" w:before="19" w:after="0"/>
        <w:ind w:left="86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19"/>
          <w:szCs w:val="19"/>
        </w:rPr>
        <w:t>вовалип становится повелителем видг.лдтслр, лолубо'Л'оетвепныя суше^тг.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•.кквущпх в воздушном пространство, а тлкжо на иоршпнах юр. Гулад^г 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</w:rPr>
        <w:t>••'•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разнообразил этот сюжет рассказами о многочисленных приклгочстпит.ч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араваханадатты, главным образом любовного характера, и вставил в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его десятки сказочных и реальных, назидательных и просто развлека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тельных, серьезных и остроумных историй о богах, демонах, царях, мо-</w:t>
        <w:br/>
      </w:r>
      <w:r>
        <w:rPr>
          <w:b w:val="false"/>
          <w:bCs w:val="false"/>
          <w:color w:val="000000"/>
          <w:sz w:val="19"/>
          <w:szCs w:val="19"/>
        </w:rPr>
        <w:t>шенниках, гетерах, воинах, купцах, монахах и т. д. н т. п. Одни из этих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историй рассказывает сам Наравахападатта, другие он выслушивает от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воих друзей и недругов, третьи приводятся в качестве иллюстраций к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обытиям его жизни или жизнп иных героев книги. Часть этих историй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была придумана самим Гунадхьей, но, вероятно, подавляющее большин-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ство пх было заимствовано пм из фольклора пародов, населяющих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Индию, а затем обработано. По всей видимости, в первую очередь именно</w:t>
        <w:br/>
        <w:t>эти вставные истории принесли «Великому сказу» славу «сокровищницы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южетов» н позволили последующим писателям в обилии черпать из</w:t>
        <w:br/>
      </w:r>
      <w:r>
        <w:rPr>
          <w:b w:val="false"/>
          <w:bCs w:val="false"/>
          <w:color w:val="000000"/>
          <w:sz w:val="19"/>
          <w:szCs w:val="19"/>
        </w:rPr>
        <w:t>него материал для свопх произведений,</w:t>
      </w:r>
    </w:p>
    <w:p>
      <w:pPr>
        <w:pStyle w:val="Normal"/>
        <w:shd w:fill="FFFFFF" w:val="clear"/>
        <w:spacing w:lineRule="exact" w:line="211" w:before="10" w:after="0"/>
        <w:ind w:left="62" w:right="48" w:firstLine="355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В числе этих писателей оказались Будхасвамин, Кшсмопдра и Ом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дева. Однако они не ограничились, отдельными заимствованиями, как</w:t>
        <w:br/>
      </w:r>
      <w:r>
        <w:rPr>
          <w:b w:val="false"/>
          <w:bCs w:val="false"/>
          <w:color w:val="000000"/>
          <w:sz w:val="19"/>
          <w:szCs w:val="19"/>
        </w:rPr>
        <w:t>другие авторы, а поставили перед собой цель — дать новую полную вер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сию всего «Великого сказа», там самым приспособив его ко вкусам »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потребностям своей эпохи. Естественно, однако, что каждый из них, в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дгеру собственного таланта н эстетических воззрений, пошел своим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путем.</w:t>
      </w:r>
    </w:p>
    <w:p>
      <w:pPr>
        <w:pStyle w:val="Normal"/>
        <w:shd w:fill="FFFFFF" w:val="clear"/>
        <w:spacing w:lineRule="exact" w:line="211" w:before="14" w:after="0"/>
        <w:ind w:left="48" w:right="67" w:firstLine="355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Будхасвамин, от произведения которого до пас дошел лишь фраг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мент в 4539 стихов, составлявших приблизительно пятую часть всей его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книги, сосредоточил внимание на основном сюжете «Великого, сказа» —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риключениях Нараваханадатты, и его версия отличается композицион-</w:t>
        <w:br/>
        <w:t>ной стройностью, вследствие чего многие исследователи предполагают,</w:t>
        <w:br/>
      </w:r>
      <w:r>
        <w:rPr>
          <w:b w:val="false"/>
          <w:bCs w:val="false"/>
          <w:color w:val="000000"/>
          <w:sz w:val="19"/>
          <w:szCs w:val="19"/>
        </w:rPr>
        <w:t>что она наиболее близка к оригиналу.</w:t>
      </w:r>
    </w:p>
    <w:p>
      <w:pPr>
        <w:pStyle w:val="Normal"/>
        <w:shd w:fill="FFFFFF" w:val="clear"/>
        <w:spacing w:lineRule="exact" w:line="211" w:before="10" w:after="0"/>
        <w:ind w:left="19" w:right="91" w:firstLine="360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Кшемендра стремился предложить своим питателям сокращенный</w:t>
        <w:br/>
      </w:r>
      <w:r>
        <w:rPr>
          <w:b w:val="false"/>
          <w:bCs w:val="false"/>
          <w:color w:val="000000"/>
          <w:sz w:val="19"/>
          <w:szCs w:val="19"/>
        </w:rPr>
        <w:t>вариант «Великого сказа» (в «Ветви Великого сказа» семь с половиной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тысяч двустиший). Но в этом своем стремлении он, по сути дела, вых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лостил из произведения Гунадхьп всю его живость и увлекательность.</w:t>
        <w:br/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Кто </w:t>
      </w:r>
      <w:r>
        <w:rPr>
          <w:b w:val="false"/>
          <w:bCs w:val="false"/>
          <w:color w:val="000000"/>
          <w:spacing w:val="-1"/>
          <w:sz w:val="19"/>
          <w:szCs w:val="19"/>
        </w:rPr>
        <w:t>пересказ основного повествования и вставных эпизодов из-за крат-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кости местами становится просто непонятным, хотя в иных случаях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в частности в эротических сценах, Кшемендра, подчиняясь господств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авшему в его время литературному вкусу, становится чересчур манерен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и многословен.</w:t>
      </w:r>
    </w:p>
    <w:p>
      <w:pPr>
        <w:pStyle w:val="Normal"/>
        <w:shd w:fill="FFFFFF" w:val="clear"/>
        <w:spacing w:lineRule="exact" w:line="211" w:before="19" w:after="0"/>
        <w:ind w:right="125" w:firstLine="346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>Наконец, Сомадева преследовал, по-видимому, двоякую цель. С одной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стороны, он хотел обогатить язык своего оригинала элементами тради-</w:t>
        <w:br/>
        <w:t>ционного образного стиля санскритской поэзии, с другой — он попытался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охранить фольклорную простоту и занимательность «Великого сказа»</w:t>
      </w:r>
    </w:p>
    <w:p>
      <w:pPr>
        <w:pStyle w:val="Normal"/>
        <w:shd w:fill="FFFFFF" w:val="clear"/>
        <w:spacing w:before="192" w:after="0"/>
        <w:ind w:left="5904" w:hanging="0"/>
        <w:rPr>
          <w:b w:val="false"/>
          <w:b w:val="false"/>
          <w:bCs w:val="false"/>
          <w:color w:val="000000"/>
          <w:spacing w:val="3"/>
          <w:sz w:val="19"/>
          <w:szCs w:val="19"/>
        </w:rPr>
      </w:pPr>
      <w:r>
        <w:rPr>
          <w:b w:val="false"/>
          <w:bCs w:val="false"/>
          <w:color w:val="000000"/>
          <w:spacing w:val="3"/>
          <w:sz w:val="19"/>
          <w:szCs w:val="19"/>
        </w:rPr>
        <w:t>•</w:t>
      </w:r>
      <w:r>
        <w:rPr>
          <w:b w:val="false"/>
          <w:bCs w:val="false"/>
          <w:color w:val="000000"/>
          <w:spacing w:val="3"/>
          <w:sz w:val="19"/>
          <w:szCs w:val="19"/>
        </w:rPr>
        <w:t>9</w:t>
      </w:r>
    </w:p>
    <w:p>
      <w:pPr>
        <w:sectPr>
          <w:type w:val="nextPage"/>
          <w:pgSz w:orient="landscape" w:w="16838" w:h="11906"/>
          <w:pgMar w:left="1440" w:right="1537" w:gutter="0" w:header="0" w:top="725" w:footer="0" w:bottom="360"/>
          <w:pgNumType w:fmt="decimal"/>
          <w:cols w:num="2" w:equalWidth="false" w:sep="false">
            <w:col w:w="6163" w:space="1506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right="77" w:hanging="0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и поэтому, оставив в тени его главный сюжет, перенес акцент на встав-</w:t>
        <w:br/>
        <w:t>ные истории. В них Сомадева выступает как занимательный рассказчик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и, хотя «Океан сказаний» проигрывает своим соперникам в последова-</w:t>
        <w:br/>
      </w:r>
      <w:r>
        <w:rPr>
          <w:b w:val="false"/>
          <w:bCs w:val="false"/>
          <w:color w:val="000000"/>
          <w:sz w:val="19"/>
          <w:szCs w:val="19"/>
        </w:rPr>
        <w:t>тельности изложения и четкости композиции, это с лихвой окупается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богатством и разнообразием его содержания, строгостью и в то же время</w:t>
        <w:br/>
        <w:t>изяществом его формы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6</w:t>
      </w:r>
      <w:r>
        <w:rPr>
          <w:b w:val="false"/>
          <w:bCs w:val="false"/>
          <w:color w:val="000000"/>
          <w:spacing w:val="-1"/>
          <w:sz w:val="19"/>
          <w:szCs w:val="19"/>
        </w:rPr>
        <w:t>,</w:t>
      </w:r>
    </w:p>
    <w:p>
      <w:pPr>
        <w:pStyle w:val="Normal"/>
        <w:shd w:fill="FFFFFF" w:val="clear"/>
        <w:spacing w:lineRule="exact" w:line="211" w:before="413" w:after="0"/>
        <w:ind w:left="34" w:right="43" w:firstLine="336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«Океан сказаний» Сомадевы был написан в Кашмире между 1063 и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1082 гг. Все произведение разделено на 18 книг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(ламбак), </w:t>
      </w:r>
      <w:r>
        <w:rPr>
          <w:b w:val="false"/>
          <w:bCs w:val="false"/>
          <w:color w:val="000000"/>
          <w:spacing w:val="3"/>
          <w:sz w:val="19"/>
          <w:szCs w:val="19"/>
        </w:rPr>
        <w:t>каждая из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которых в свою очередь делится на несколько «волн»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(таране). </w:t>
      </w:r>
      <w:r>
        <w:rPr>
          <w:b w:val="false"/>
          <w:bCs w:val="false"/>
          <w:color w:val="000000"/>
          <w:spacing w:val="2"/>
          <w:sz w:val="19"/>
          <w:szCs w:val="19"/>
        </w:rPr>
        <w:t>Всего</w:t>
        <w:br/>
        <w:t>таких «волн», или, иначе, глав, в «Океане сказаний» 124. Первая книга,</w:t>
        <w:br/>
      </w:r>
      <w:r>
        <w:rPr>
          <w:b w:val="false"/>
          <w:bCs w:val="false"/>
          <w:color w:val="000000"/>
          <w:sz w:val="19"/>
          <w:szCs w:val="19"/>
        </w:rPr>
        <w:t>так же как первая книга «Ветви Великого сказа» Кшемендры, излагает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легенду о создании «Великого сказа» и жизни его автора Гунадхьи. Сле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дующие четыре книги рассказывают об Удаяне, отце главного героя</w:t>
        <w:br/>
      </w:r>
      <w:r>
        <w:rPr>
          <w:b w:val="false"/>
          <w:bCs w:val="false"/>
          <w:color w:val="000000"/>
          <w:sz w:val="19"/>
          <w:szCs w:val="19"/>
        </w:rPr>
        <w:t>произведения, рождении у него сына, Нараваханадатты, и предвестиях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еликой участи, которая его ожидает. И только с шестой книги речь</w:t>
        <w:br/>
      </w:r>
      <w:r>
        <w:rPr>
          <w:b w:val="false"/>
          <w:bCs w:val="false"/>
          <w:color w:val="000000"/>
          <w:sz w:val="19"/>
          <w:szCs w:val="19"/>
        </w:rPr>
        <w:t>начинает идти о подвигах и приключениях самого Нараваханадатты, хотя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и здесь эта формально основная тема произведения, как правило, звучит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риглушенно, то и дело отодвигается на второй план, а иногда и п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просту теряется среди многочисленных вставных историй.</w:t>
      </w:r>
    </w:p>
    <w:p>
      <w:pPr>
        <w:pStyle w:val="Normal"/>
        <w:shd w:fill="FFFFFF" w:val="clear"/>
        <w:spacing w:lineRule="exact" w:line="211"/>
        <w:ind w:left="58" w:right="5" w:firstLine="33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Таких вставных историй в «Океане сказаний» около 350. Среди них</w:t>
        <w:br/>
        <w:t>лишь незначительная часть как-то связана с главным повествованием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одавляющее же большинство не имеет к нему никакого отношения и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введено иногда под более или менее уместным, а чаще под явно искус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твенным предлогом. Однако, как мы уже говорили, в этих историях и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заключен основной интерес «Океана сказаний». Вряд ли, действительно,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имеется такой тип занимательного или назидательного рассказа, кот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ый бы не был представлен в «Океане сказаний». Преобладают сказоч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ые сюжеты и мотивы; всевозможные разновидности демонов и сверхъ-</w:t>
        <w:br/>
      </w:r>
      <w:r>
        <w:rPr>
          <w:b w:val="false"/>
          <w:bCs w:val="false"/>
          <w:color w:val="000000"/>
          <w:sz w:val="19"/>
          <w:szCs w:val="19"/>
        </w:rPr>
        <w:t>естественных существ, вмешивающихся в человеческую жизнь, волшеб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ые дары и клады, зловещие проклятия и заговоры, магические закли-</w:t>
        <w:br/>
        <w:t>нания, заколдованные города, чудесное оружие, летающие замки — все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эти непременные атрибуты народной поэзии в обилии насыщают «Океан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казаний». Они в свою очередь переплетаются с легендами о богах, муд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ецах и героях, почерпнутыми из древних религиозных сводов, эпиче-</w:t>
        <w:br/>
        <w:t>скими сагами, популярными брахманическими, буддийскими и джайн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кими мифами. А рядом с ними с полным правом занимают место в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«Океане сказаний» чисто новеллистические истории: любовные и приклю-</w:t>
      </w:r>
    </w:p>
    <w:p>
      <w:pPr>
        <w:pStyle w:val="Normal"/>
        <w:shd w:fill="FFFFFF" w:val="clear"/>
        <w:spacing w:lineRule="exact" w:line="178" w:before="149" w:after="0"/>
        <w:ind w:left="96" w:firstLine="326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19"/>
          <w:szCs w:val="19"/>
          <w:vertAlign w:val="superscript"/>
        </w:rPr>
        <w:t>6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Лучшим и наиболее полным исследованием «Великого сказа» Гу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надхьи и его переделок до сих пор остается книга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F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.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Lacote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,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  <w:lang w:val="en-US"/>
        </w:rPr>
        <w:t>Essai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  <w:lang w:val="en-US"/>
        </w:rPr>
        <w:t>sur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br/>
      </w:r>
      <w:r>
        <w:rPr>
          <w:b w:val="false"/>
          <w:bCs w:val="false"/>
          <w:i/>
          <w:iCs/>
          <w:color w:val="000000"/>
          <w:sz w:val="19"/>
          <w:szCs w:val="19"/>
          <w:lang w:val="en-US"/>
        </w:rPr>
        <w:t>Guna</w:t>
      </w:r>
      <w:r>
        <w:rPr>
          <w:b w:val="false"/>
          <w:bCs w:val="false"/>
          <w:i/>
          <w:iCs/>
          <w:color w:val="000000"/>
          <w:sz w:val="19"/>
          <w:szCs w:val="19"/>
        </w:rPr>
        <w:t>4</w:t>
      </w:r>
      <w:r>
        <w:rPr>
          <w:b w:val="false"/>
          <w:bCs w:val="false"/>
          <w:i/>
          <w:iCs/>
          <w:color w:val="000000"/>
          <w:sz w:val="19"/>
          <w:szCs w:val="19"/>
          <w:lang w:val="en-US"/>
        </w:rPr>
        <w:t>hya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z w:val="19"/>
          <w:szCs w:val="19"/>
          <w:lang w:val="en-US"/>
        </w:rPr>
        <w:t>et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z w:val="19"/>
          <w:szCs w:val="19"/>
          <w:lang w:val="en-US"/>
        </w:rPr>
        <w:t>la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z w:val="19"/>
          <w:szCs w:val="19"/>
          <w:lang w:val="en-US"/>
        </w:rPr>
        <w:t>Brhatkatha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, </w:t>
      </w:r>
      <w:r>
        <w:rPr>
          <w:b w:val="false"/>
          <w:bCs w:val="false"/>
          <w:color w:val="000000"/>
          <w:sz w:val="19"/>
          <w:szCs w:val="19"/>
          <w:lang w:val="en-US"/>
        </w:rPr>
        <w:t>Paris</w:t>
      </w:r>
      <w:r>
        <w:rPr>
          <w:b w:val="false"/>
          <w:bCs w:val="false"/>
          <w:color w:val="000000"/>
          <w:sz w:val="19"/>
          <w:szCs w:val="19"/>
        </w:rPr>
        <w:t>, 1908</w:t>
      </w:r>
    </w:p>
    <w:p>
      <w:pPr>
        <w:pStyle w:val="Normal"/>
        <w:shd w:fill="FFFFFF" w:val="clear"/>
        <w:spacing w:before="101" w:after="0"/>
        <w:ind w:left="106" w:hanging="0"/>
        <w:rPr>
          <w:b w:val="false"/>
          <w:b w:val="false"/>
          <w:bCs w:val="false"/>
          <w:color w:val="000000"/>
          <w:spacing w:val="-26"/>
          <w:sz w:val="21"/>
          <w:szCs w:val="21"/>
        </w:rPr>
      </w:pPr>
      <w:r>
        <w:rPr>
          <w:b w:val="false"/>
          <w:bCs w:val="false"/>
          <w:color w:val="000000"/>
          <w:spacing w:val="-26"/>
          <w:sz w:val="21"/>
          <w:szCs w:val="21"/>
        </w:rPr>
        <w:t>10</w:t>
      </w:r>
    </w:p>
    <w:p>
      <w:pPr>
        <w:pStyle w:val="Normal"/>
        <w:shd w:fill="FFFFFF" w:val="clear"/>
        <w:spacing w:lineRule="exact" w:line="202"/>
        <w:ind w:left="12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19"/>
          <w:szCs w:val="19"/>
        </w:rPr>
        <w:t>ченческие, о разбойниках, плутах, дураках, добродетельных или распут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ных женах и т. д. Наконец, благочестивые по духу рассказы переме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жаются непринужденными анекдотами, а бытовые зарисовки — баснями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 животных.</w:t>
      </w:r>
    </w:p>
    <w:p>
      <w:pPr>
        <w:pStyle w:val="Normal"/>
        <w:shd w:fill="FFFFFF" w:val="clear"/>
        <w:spacing w:lineRule="exact" w:line="211" w:before="24" w:after="0"/>
        <w:ind w:left="96" w:right="24" w:firstLine="355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Вставные рассказы объединены в «Океане сказаний» с основным</w:t>
        <w:br/>
        <w:t>повествованием при помощи популярного в древнеиндийской литературе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метода обрамления, который иногда принято называть методом «выдвиж-</w:t>
        <w:br/>
        <w:t xml:space="preserve">ных ящиков» или «матрешек» </w:t>
      </w:r>
      <w:r>
        <w:rPr>
          <w:b w:val="false"/>
          <w:bCs w:val="false"/>
          <w:color w:val="000000"/>
          <w:spacing w:val="-2"/>
          <w:sz w:val="19"/>
          <w:szCs w:val="19"/>
          <w:vertAlign w:val="superscript"/>
        </w:rPr>
        <w:t>7</w:t>
      </w:r>
      <w:r>
        <w:rPr>
          <w:b w:val="false"/>
          <w:bCs w:val="false"/>
          <w:color w:val="000000"/>
          <w:spacing w:val="-2"/>
          <w:sz w:val="19"/>
          <w:szCs w:val="19"/>
        </w:rPr>
        <w:t>. Такая композиция позволяет в неогра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иченном количестве вводить новые и устранять старые истории, и Сом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ева, в частности, включил в свою обработку «Великого сказа» целые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книги, ставшие к его времени популярными в индийской литературе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например «Панчатантру» и «Рассказы веталы» 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8</w:t>
      </w:r>
      <w:r>
        <w:rPr>
          <w:b w:val="false"/>
          <w:bCs w:val="false"/>
          <w:color w:val="000000"/>
          <w:spacing w:val="-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 w:before="10" w:after="0"/>
        <w:ind w:left="72" w:right="48" w:firstLine="360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>Объем «Океана сказаний» очень велик. Произведение состоит из</w:t>
        <w:br/>
        <w:t>21388 двустиший (из них 20627 в метре шлока), т. е. более чем в пол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тора раза превышает объем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«Илиады» 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и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«Одиссеи», </w:t>
      </w:r>
      <w:r>
        <w:rPr>
          <w:b w:val="false"/>
          <w:bCs w:val="false"/>
          <w:color w:val="000000"/>
          <w:spacing w:val="1"/>
          <w:sz w:val="19"/>
          <w:szCs w:val="19"/>
        </w:rPr>
        <w:t>вместе взятых. По-</w:t>
        <w:br/>
      </w:r>
      <w:r>
        <w:rPr>
          <w:b w:val="false"/>
          <w:bCs w:val="false"/>
          <w:color w:val="000000"/>
          <w:sz w:val="19"/>
          <w:szCs w:val="19"/>
        </w:rPr>
        <w:t>этому сколь ни заманчивой представляется задача дать полный перевод</w:t>
        <w:br/>
        <w:t>поэмы Сомадевы на русский язык, это еще, по-видимому, дело будущего.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 настоящем издании переведены только пять первых книг «Океана ска-</w:t>
        <w:br/>
        <w:t>заний», включающие 4206 двустиший, или приблизительно пятую часть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поэмы. В основе содержания этпх книг (по крайней мере четырех из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них) лежит история жизни легендарного царя племени ватсов Удаяны.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И наш выбор остановился на ней по целому ряду соображений.</w:t>
      </w:r>
    </w:p>
    <w:p>
      <w:pPr>
        <w:pStyle w:val="Normal"/>
        <w:shd w:fill="FFFFFF" w:val="clear"/>
        <w:spacing w:lineRule="exact" w:line="211" w:before="5" w:after="0"/>
        <w:ind w:left="19" w:right="82" w:firstLine="384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Прежде всего «Повесть об Удаяне» образует в составе «Океана ск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заний» независимую и законченную часть, так что ее удобно и прав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мерно выделить в самостоятельную книгу. Далее, в отличие от после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ующих частей «Океана сказаний» в «Повести об Удаяне» рамочный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ассказ, хотя и членится большим количеством вводных легенд и исто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рий, все же постоянно остается в центре внимания рассказчика, и от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этого именно здесь повествование обладает той существенной с точки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зрения современного читателя драматичностью и даже композиционной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тройностью, которых в иных случаях недостает произведению Сом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девы. Затем, «Повесть об Удаяне» имелась, по мнению исследователей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уже в «Великом сказе»; поэтому она, с одной стороны, в какой-то мере</w:t>
        <w:br/>
      </w:r>
      <w:r>
        <w:rPr>
          <w:b w:val="false"/>
          <w:bCs w:val="false"/>
          <w:color w:val="000000"/>
          <w:sz w:val="19"/>
          <w:szCs w:val="19"/>
        </w:rPr>
        <w:t>воскрешает в наших глазах облик оригинала Сомадевы, а с другой —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достаточно полно воспроизводит особенности его собственной поэмы,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3" w:before="173" w:after="0"/>
        <w:ind w:firstLine="346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7</w:t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Подробно о методе обрамления и связанном с ним в древнеиндий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ской литературе  жанре  см.   книгу:   П.   А. Гринцер,  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>Древнеиндийская</w:t>
        <w:br/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проза (обрамленная повесть), </w:t>
      </w:r>
      <w:r>
        <w:rPr>
          <w:b w:val="false"/>
          <w:bCs w:val="false"/>
          <w:color w:val="000000"/>
          <w:spacing w:val="-2"/>
          <w:sz w:val="19"/>
          <w:szCs w:val="19"/>
        </w:rPr>
        <w:t>М., 1963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 w:before="19" w:after="0"/>
        <w:ind w:firstLine="346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8</w:t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На русском языке существуют переводы не связанных с «Океаном</w:t>
        <w:br/>
        <w:t xml:space="preserve">сказаний» прозаических версий этих книг: 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Панчатантра, </w:t>
      </w:r>
      <w:r>
        <w:rPr>
          <w:b w:val="false"/>
          <w:bCs w:val="false"/>
          <w:color w:val="000000"/>
          <w:spacing w:val="2"/>
          <w:sz w:val="19"/>
          <w:szCs w:val="19"/>
        </w:rPr>
        <w:t>пер.  и прим.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А. Я. Сыркина, М., 1958;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Двадцать пять рассказов веталы,пв^. </w:t>
      </w:r>
      <w:r>
        <w:rPr>
          <w:b w:val="false"/>
          <w:bCs w:val="false"/>
          <w:color w:val="000000"/>
          <w:spacing w:val="-1"/>
          <w:sz w:val="19"/>
          <w:szCs w:val="19"/>
        </w:rPr>
        <w:t>и предисл.</w:t>
        <w:br/>
      </w:r>
      <w:r>
        <w:rPr>
          <w:b w:val="false"/>
          <w:bCs w:val="false"/>
          <w:color w:val="000000"/>
          <w:sz w:val="19"/>
          <w:szCs w:val="19"/>
        </w:rPr>
        <w:t xml:space="preserve">И. Серебрякова, М., 1958; 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Двадцать   пять  рассказов веталы, </w:t>
      </w:r>
      <w:r>
        <w:rPr>
          <w:b w:val="false"/>
          <w:bCs w:val="false"/>
          <w:color w:val="000000"/>
          <w:sz w:val="19"/>
          <w:szCs w:val="19"/>
        </w:rPr>
        <w:t>пер. с скр.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предисл. и комм. Р. О. Шор, Л., 1939.</w:t>
      </w:r>
    </w:p>
    <w:p>
      <w:pPr>
        <w:pStyle w:val="Normal"/>
        <w:shd w:fill="FFFFFF" w:val="clear"/>
        <w:spacing w:before="173" w:after="0"/>
        <w:ind w:left="5938" w:hanging="0"/>
        <w:rPr>
          <w:rFonts w:ascii="Arial" w:hAnsi="Arial" w:cs="Arial"/>
          <w:b w:val="false"/>
          <w:b w:val="false"/>
          <w:bCs w:val="false"/>
          <w:color w:val="000000"/>
          <w:w w:val="140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w w:val="140"/>
          <w:sz w:val="17"/>
          <w:szCs w:val="17"/>
        </w:rPr>
        <w:t>И</w:t>
      </w:r>
    </w:p>
    <w:p>
      <w:pPr>
        <w:sectPr>
          <w:type w:val="nextPage"/>
          <w:pgSz w:orient="landscape" w:w="16838" w:h="11906"/>
          <w:pgMar w:left="1440" w:right="1470" w:gutter="0" w:header="0" w:top="716" w:footer="0" w:bottom="360"/>
          <w:pgNumType w:fmt="decimal"/>
          <w:cols w:num="2" w:equalWidth="false" w:sep="true">
            <w:col w:w="6168" w:space="1536"/>
            <w:col w:w="6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10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70" w:gutter="0" w:header="0" w:top="7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5" w:right="38" w:hanging="0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>характеризуя художественные принципы, которыми оп руководство-</w:t>
        <w:br/>
      </w:r>
      <w:r>
        <w:rPr>
          <w:b w:val="false"/>
          <w:bCs w:val="false"/>
          <w:color w:val="000000"/>
          <w:sz w:val="19"/>
          <w:szCs w:val="19"/>
        </w:rPr>
        <w:t>вался а своем творчестве. Наконец — и это тоже небезынтересно дл&gt;(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читателя,— «Повесть об Удаяле» среди ипы.\ частей «Океана сказаний &gt;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ызывает, пожалуй, наибольшее число ассоциаций с санскритской лите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ратурой в целом. В ней мы'находим и мифы ведийской древности (об</w:t>
        <w:br/>
        <w:t>Индре и Ахалье, о Пуруравасё и Урваши), и знаменитые легенды эпос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и пуран (о царе Шиби и голубе, о Руру и змеях, о Сунде и Упасунде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рождении бога войны Сканды, смерти Панду), и популярные истории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дндактико-развлекательной литературы (о любовнике, изображающем из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ебя бога Вишну, о царе, погибшем от любви к отвергнутой им Унма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дини, о волшебном городе демона Бали на дне озера) и т. д. Но, пожа-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луй, наиболее знаменательны и очевидны связи «Повести об Удаяне»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 санскритской драмой. Мы уже упоминали о том, что драматург Бхаса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заимствовал сюжеты нескольких своих пьес из «Великого сказа». Две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из них— 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</w:rPr>
        <w:t xml:space="preserve">«Пратиджняяугандхараяна» 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(«Обет Яугандхараяны») и 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</w:rPr>
        <w:t>«Свап-</w:t>
        <w:br/>
      </w:r>
      <w:r>
        <w:rPr>
          <w:b w:val="false"/>
          <w:bCs w:val="false"/>
          <w:i/>
          <w:iCs/>
          <w:color w:val="000000"/>
          <w:spacing w:val="-4"/>
          <w:sz w:val="19"/>
          <w:szCs w:val="19"/>
        </w:rPr>
        <w:t xml:space="preserve">кавасавадатта» </w:t>
      </w:r>
      <w:r>
        <w:rPr>
          <w:b w:val="false"/>
          <w:bCs w:val="false"/>
          <w:color w:val="000000"/>
          <w:spacing w:val="-4"/>
          <w:sz w:val="19"/>
          <w:szCs w:val="19"/>
        </w:rPr>
        <w:t>(«Пригрезившаяся Васавадатта») —непосредственно при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мыкают к «Повести об Удаяне» и рассказывают историю женитьбы героя</w:t>
        <w:br/>
      </w:r>
      <w:r>
        <w:rPr>
          <w:b w:val="false"/>
          <w:bCs w:val="false"/>
          <w:color w:val="000000"/>
          <w:sz w:val="19"/>
          <w:szCs w:val="19"/>
        </w:rPr>
        <w:t>на царевнах Васавадатте и Падмавати приблизительно так же, как она</w:t>
        <w:br/>
        <w:t>изложена Сомадевой (</w:t>
      </w:r>
      <w:r>
        <w:rPr>
          <w:b w:val="false"/>
          <w:bCs w:val="false"/>
          <w:color w:val="000000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z w:val="19"/>
          <w:szCs w:val="19"/>
        </w:rPr>
        <w:t xml:space="preserve"> и </w:t>
      </w:r>
      <w:r>
        <w:rPr>
          <w:b w:val="false"/>
          <w:bCs w:val="false"/>
          <w:color w:val="000000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z w:val="19"/>
          <w:szCs w:val="19"/>
        </w:rPr>
        <w:t xml:space="preserve"> книги перевода). Тот же Удаяна является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главным персонажем пьес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«Ратнавали»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и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«Приядаршика» </w:t>
      </w:r>
      <w:r>
        <w:rPr>
          <w:b w:val="false"/>
          <w:bCs w:val="false"/>
          <w:color w:val="000000"/>
          <w:spacing w:val="3"/>
          <w:sz w:val="19"/>
          <w:szCs w:val="19"/>
        </w:rPr>
        <w:t>драматурга</w:t>
        <w:br/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VII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в. Харши. Наконец, легенда о Джимутавахане (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книга, 2-я волна)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частично обработана в драме «Малати и Мадхава» поэта Бхавабхутн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(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VIII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в.).</w:t>
      </w:r>
    </w:p>
    <w:p>
      <w:pPr>
        <w:pStyle w:val="Normal"/>
        <w:shd w:fill="FFFFFF" w:val="clear"/>
        <w:spacing w:lineRule="exact" w:line="211"/>
        <w:ind w:left="77" w:firstLine="326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Уже одно это доказывает правоту теоретиков санскритской драмы,</w:t>
        <w:br/>
        <w:t>утверждавших, что «Великий сказ» был источником сюжетов для многих</w:t>
        <w:br/>
        <w:t>санскритских пьес. Но, кроме того, следует отметить, что Удаяна вообще,</w:t>
        <w:br/>
        <w:t>по-видимому, в какой-то мере послужил прототипом одной из разновид-</w:t>
        <w:br/>
        <w:t>ностей главного героя в индийском классическом театре. В отличие от</w:t>
        <w:br/>
        <w:t>благородного и возвышенного духом героя, образцом для которого явился</w:t>
        <w:br/>
        <w:t>Эпический Рама, Удаяна воплощал в себе основной тип героя комедии,</w:t>
        <w:br/>
        <w:t>человека чувствительного и живого, влюбчивого и ветреного, поклонник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искусств и поэзии. Такого рода герой характерен и для перечисленных</w:t>
        <w:br/>
      </w:r>
      <w:r>
        <w:rPr>
          <w:b w:val="false"/>
          <w:bCs w:val="false"/>
          <w:color w:val="000000"/>
          <w:sz w:val="19"/>
          <w:szCs w:val="19"/>
        </w:rPr>
        <w:t>выше пьес, и, например, для известной русскому читателю пьесы Кали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дасы «Малявика и Агнимитра»</w:t>
      </w:r>
      <w:r>
        <w:rPr>
          <w:b w:val="false"/>
          <w:bCs w:val="false"/>
          <w:color w:val="000000"/>
          <w:spacing w:val="3"/>
          <w:sz w:val="19"/>
          <w:szCs w:val="19"/>
          <w:vertAlign w:val="superscript"/>
        </w:rPr>
        <w:t>9</w:t>
      </w:r>
      <w:r>
        <w:rPr>
          <w:b w:val="false"/>
          <w:bCs w:val="false"/>
          <w:color w:val="000000"/>
          <w:spacing w:val="3"/>
          <w:sz w:val="19"/>
          <w:szCs w:val="19"/>
        </w:rPr>
        <w:t>. И не случайно, что общий дух «По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ести об Удаяне» (впрочем, как всего «Океана сказаний» в целом) напо-</w:t>
        <w:br/>
      </w:r>
      <w:r>
        <w:rPr>
          <w:b w:val="false"/>
          <w:bCs w:val="false"/>
          <w:color w:val="000000"/>
          <w:sz w:val="19"/>
          <w:szCs w:val="19"/>
        </w:rPr>
        <w:t xml:space="preserve">минает отдельные жанры санскритской драматургии </w:t>
      </w:r>
      <w:r>
        <w:rPr>
          <w:b w:val="false"/>
          <w:bCs w:val="false"/>
          <w:i/>
          <w:iCs/>
          <w:color w:val="000000"/>
          <w:sz w:val="19"/>
          <w:szCs w:val="19"/>
        </w:rPr>
        <w:t>(пракарана, иагика,</w:t>
        <w:br/>
        <w:t xml:space="preserve">прахасана </w:t>
      </w:r>
      <w:r>
        <w:rPr>
          <w:b w:val="false"/>
          <w:bCs w:val="false"/>
          <w:color w:val="000000"/>
          <w:sz w:val="19"/>
          <w:szCs w:val="19"/>
        </w:rPr>
        <w:t>и некоторые другие). Как и этим жанрам, «Океану сказаний»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как правило, чужд торжественный, благочестивый и поучающий тон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классического эпоса, произведение Сомадевы искрится красками повсе-</w:t>
      </w:r>
    </w:p>
    <w:p>
      <w:pPr>
        <w:pStyle w:val="Normal"/>
        <w:shd w:fill="FFFFFF" w:val="clear"/>
        <w:spacing w:lineRule="exact" w:line="202"/>
        <w:ind w:left="96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19"/>
          <w:szCs w:val="19"/>
        </w:rPr>
        <w:t>дневной жизни, в нем господствует здравый смысл простолюдина, и оно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в значительной мере может служить зеркалом </w:t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>s</w:t>
      </w:r>
      <w:r>
        <w:rPr>
          <w:b w:val="false"/>
          <w:bCs w:val="false"/>
          <w:color w:val="000000"/>
          <w:spacing w:val="-2"/>
          <w:sz w:val="19"/>
          <w:szCs w:val="19"/>
        </w:rPr>
        <w:t>-родиовекового индийскою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ародного быта, представлений и верований.</w:t>
      </w:r>
    </w:p>
    <w:p>
      <w:pPr>
        <w:pStyle w:val="Normal"/>
        <w:shd w:fill="FFFFFF" w:val="clear"/>
        <w:spacing w:lineRule="exact" w:line="211" w:before="14" w:after="0"/>
        <w:ind w:left="48" w:right="24" w:firstLine="37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Личность царя Удаяны не была плодом вымысла Гунадхьи или, тем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более, Сомадевы. Легенды об Удаяне известны нам также из . ранней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буддийской повествовательной литературы (в частности, из коммента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рия к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«Дхаммападе»,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нравоучительного сборника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«Дивъяеадана», </w:t>
      </w:r>
      <w:r>
        <w:rPr>
          <w:b w:val="false"/>
          <w:bCs w:val="false"/>
          <w:color w:val="000000"/>
          <w:spacing w:val="-1"/>
          <w:sz w:val="19"/>
          <w:szCs w:val="19"/>
        </w:rPr>
        <w:t>тибет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ского перевода священного канона буддистов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«Типитаки». </w:t>
      </w:r>
      <w:r>
        <w:rPr>
          <w:b w:val="false"/>
          <w:bCs w:val="false"/>
          <w:color w:val="000000"/>
          <w:spacing w:val="1"/>
          <w:sz w:val="19"/>
          <w:szCs w:val="19"/>
        </w:rPr>
        <w:t>В-некоторых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из буддийских текстов фигурирует и другой герой «Повести об Удая-</w:t>
        <w:br/>
      </w:r>
      <w:r>
        <w:rPr>
          <w:b w:val="false"/>
          <w:bCs w:val="false"/>
          <w:color w:val="000000"/>
          <w:sz w:val="19"/>
          <w:szCs w:val="19"/>
        </w:rPr>
        <w:t>не» — Чандамахасена из Аванти. Согласно буддийским источникам, оба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ни были современниками Будды, и вполне возможно, что реальные Уда-</w:t>
        <w:br/>
        <w:t>яна и Чандамахасена действительно существовали и только впоследствии</w:t>
        <w:br/>
        <w:t>стали героями индийского фольклора, откуда независимо друг от друга</w:t>
        <w:br/>
        <w:t>черпали материал и буддийские проповедники и Гунадхья. Однако ист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ическую ценность «Повесть об Удаяне» все же не нужно преувеличи-</w:t>
        <w:br/>
        <w:t>вать. Уже в фольклорной редакции история Удаяны несомненно при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брела фантастические черты, а Гунадхья и затем Сомадева подвергли се</w:t>
        <w:br/>
      </w:r>
      <w:r>
        <w:rPr>
          <w:b w:val="false"/>
          <w:bCs w:val="false"/>
          <w:color w:val="000000"/>
          <w:sz w:val="19"/>
          <w:szCs w:val="19"/>
        </w:rPr>
        <w:t>дополнительной переработке. Во всяком случае рассказ о разлуке Удаяны</w:t>
        <w:br/>
        <w:t>с Васавадаттой или описание завоевания Удаяпой четырех стран света</w:t>
        <w:br/>
        <w:t>кажутся явными литературными реминисценциями и напоминают ипя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ческий сюжет разлуки Рамы и Ситы или описание завоевания Индии »</w:t>
        <w:br/>
        <w:t xml:space="preserve">поэме Калидасы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бРагхуванша» </w:t>
      </w:r>
      <w:r>
        <w:rPr>
          <w:b w:val="false"/>
          <w:bCs w:val="false"/>
          <w:color w:val="000000"/>
          <w:spacing w:val="1"/>
          <w:sz w:val="19"/>
          <w:szCs w:val="19"/>
        </w:rPr>
        <w:t>(«Род Рагху»).</w:t>
      </w:r>
    </w:p>
    <w:p>
      <w:pPr>
        <w:pStyle w:val="Normal"/>
        <w:shd w:fill="FFFFFF" w:val="clear"/>
        <w:spacing w:lineRule="exact" w:line="211"/>
        <w:ind w:right="82" w:firstLine="374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Большее историческое значение имеет первая книга «Океана сказа-</w:t>
        <w:br/>
      </w:r>
      <w:r>
        <w:rPr>
          <w:b w:val="false"/>
          <w:bCs w:val="false"/>
          <w:color w:val="000000"/>
          <w:sz w:val="19"/>
          <w:szCs w:val="19"/>
        </w:rPr>
        <w:t>ний» — «Вступление к рассказу», которой, как мы можем быть уверен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ыми, еще не было в «Великом сказе». В ней Сомадева выводит такие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еальные и игравшие значительную роль в индийской истории и лите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ратуре личности, как грамматиков Панинп п Катьяяну, царей Нанду и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Чандрагупту Маурыо, автора знаменитого политического трактата 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>«Лрт-</w:t>
        <w:br/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хашастра» </w:t>
      </w:r>
      <w:r>
        <w:rPr>
          <w:b w:val="false"/>
          <w:bCs w:val="false"/>
          <w:color w:val="000000"/>
          <w:spacing w:val="2"/>
          <w:sz w:val="19"/>
          <w:szCs w:val="19"/>
        </w:rPr>
        <w:t>брахмана Чанакью (Каутилью), Как правило, они предстают</w:t>
        <w:br/>
        <w:t>в «Океане сказаний» в фантастическом ореоле, по отношению к ним</w:t>
        <w:br/>
        <w:t>смешаны все временные границы и они сведены вместе, хотя на самом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деле нередко их отделяло друг от друга несколько веков. Но, вероятно,</w:t>
        <w:br/>
      </w:r>
      <w:r>
        <w:rPr>
          <w:b w:val="false"/>
          <w:bCs w:val="false"/>
          <w:color w:val="000000"/>
          <w:sz w:val="19"/>
          <w:szCs w:val="19"/>
        </w:rPr>
        <w:t>какое-то исторически достоверное ядро в рассказе имеется. Так, опре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деленный интерес представляет собой описание свержения династии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андов Чанакьей и возведение им на трон Чандрагупты. Те же события</w:t>
        <w:br/>
        <w:t xml:space="preserve">послужили сюжетом известной драмы Вишакхадатты 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>«Мудраракшаса»</w:t>
        <w:br/>
      </w:r>
      <w:r>
        <w:rPr>
          <w:b w:val="false"/>
          <w:bCs w:val="false"/>
          <w:color w:val="000000"/>
          <w:sz w:val="19"/>
          <w:szCs w:val="19"/>
        </w:rPr>
        <w:t xml:space="preserve">(«Перстень Ракшасы») 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>10</w:t>
      </w:r>
      <w:r>
        <w:rPr>
          <w:b w:val="false"/>
          <w:bCs w:val="false"/>
          <w:color w:val="000000"/>
          <w:sz w:val="19"/>
          <w:szCs w:val="19"/>
        </w:rPr>
        <w:t>, и как сходство, так и расхождения в их трак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товке у Вишакхадатты и Сомадевы проливают свет па это важнейшее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обытие индийской истории. Обогащает вступительная книга «Океана</w:t>
      </w:r>
    </w:p>
    <w:p>
      <w:pPr>
        <w:sectPr>
          <w:type w:val="nextPage"/>
          <w:pgSz w:orient="landscape" w:w="16838" w:h="11906"/>
          <w:pgMar w:left="1440" w:right="1451" w:gutter="0" w:header="0" w:top="734" w:footer="0" w:bottom="360"/>
          <w:pgNumType w:fmt="decimal"/>
          <w:cols w:num="2" w:equalWidth="false" w:sep="true">
            <w:col w:w="6168" w:space="1584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65" w:right="1580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firstLine="326"/>
        <w:rPr/>
      </w:pPr>
      <w:r>
        <w:rPr>
          <w:b w:val="false"/>
          <w:bCs w:val="false"/>
          <w:color w:val="000000"/>
          <w:spacing w:val="3"/>
          <w:sz w:val="19"/>
          <w:szCs w:val="19"/>
          <w:vertAlign w:val="superscript"/>
        </w:rPr>
        <w:t>9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См. перевод этой пьесы К. Бальмонта в книге: Калидаса,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>Избран-</w:t>
        <w:br/>
      </w:r>
      <w:r>
        <w:rPr>
          <w:b w:val="false"/>
          <w:bCs w:val="false"/>
          <w:i/>
          <w:iCs/>
          <w:color w:val="000000"/>
          <w:spacing w:val="-7"/>
          <w:sz w:val="19"/>
          <w:szCs w:val="19"/>
        </w:rPr>
        <w:t xml:space="preserve">нов, </w:t>
      </w:r>
      <w:r>
        <w:rPr>
          <w:b w:val="false"/>
          <w:bCs w:val="false"/>
          <w:color w:val="000000"/>
          <w:spacing w:val="-7"/>
          <w:sz w:val="19"/>
          <w:szCs w:val="19"/>
        </w:rPr>
        <w:t>М., 1956.</w:t>
      </w:r>
    </w:p>
    <w:p>
      <w:pPr>
        <w:pStyle w:val="Normal"/>
        <w:shd w:fill="FFFFFF" w:val="clear"/>
        <w:spacing w:lineRule="exact" w:line="173" w:before="14" w:after="0"/>
        <w:ind w:firstLine="331"/>
        <w:rPr/>
      </w:pPr>
      <w:r>
        <w:br w:type="column"/>
      </w:r>
      <w:r>
        <w:rPr>
          <w:b w:val="false"/>
          <w:bCs w:val="false"/>
          <w:color w:val="000000"/>
          <w:spacing w:val="2"/>
          <w:sz w:val="19"/>
          <w:szCs w:val="19"/>
          <w:vertAlign w:val="superscript"/>
        </w:rPr>
        <w:t>10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См, русский перевод этой драмы: Вишакхадатта,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>Мудраракшаса,</w:t>
        <w:br/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или Перстень ракшасы, </w:t>
      </w:r>
      <w:r>
        <w:rPr>
          <w:b w:val="false"/>
          <w:bCs w:val="false"/>
          <w:color w:val="000000"/>
          <w:spacing w:val="-1"/>
          <w:sz w:val="19"/>
          <w:szCs w:val="19"/>
        </w:rPr>
        <w:t>пер. с скр. В. Г. Эрмана, М.—Л., 1959.</w:t>
      </w:r>
    </w:p>
    <w:p>
      <w:pPr>
        <w:sectPr>
          <w:type w:val="continuous"/>
          <w:pgSz w:orient="landscape" w:w="16838" w:h="11906"/>
          <w:pgMar w:left="1565" w:right="1580" w:gutter="0" w:header="0" w:top="734" w:footer="0" w:bottom="360"/>
          <w:cols w:num="2" w:space="15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right="120" w:hanging="0"/>
        <w:jc w:val="right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13</w:t>
      </w:r>
    </w:p>
    <w:p>
      <w:pPr>
        <w:pStyle w:val="Normal"/>
        <w:ind w:left="6182" w:right="551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51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right="72" w:hanging="0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сказаний» и наши представления о развитии индийской литературы.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Именно здесь Сомадева говорит о своих литературных задачах и — са-</w:t>
        <w:br/>
      </w:r>
      <w:r>
        <w:rPr>
          <w:b w:val="false"/>
          <w:bCs w:val="false"/>
          <w:color w:val="000000"/>
          <w:sz w:val="19"/>
          <w:szCs w:val="19"/>
        </w:rPr>
        <w:t>мое важное — излагает легенду о создании «Великого сказа», легенду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которая полна чудес и вымысла (Гунадхья объявляется в ней, например,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Шияым воплощением божества ив свиты Шивы), но является все же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ашим главным источником сведений об этом загадочном произведении.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Исходя из таких специфических качеств вступительной книги, мы сочли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уместным и возможным присоединить ее к «Повести об Удаяне» и от-</w:t>
        <w:br/>
        <w:t>крыть ею наш перевод, как она открывает собой поэму Сомадевы.</w:t>
      </w:r>
    </w:p>
    <w:p>
      <w:pPr>
        <w:pStyle w:val="Normal"/>
        <w:shd w:fill="FFFFFF" w:val="clear"/>
        <w:spacing w:lineRule="exact" w:line="211" w:before="418" w:after="0"/>
        <w:ind w:left="53" w:right="48" w:firstLine="326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В начале «Океана сказаний» Сомадева говорит, что он стремился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передать все то, о чем поведал Гунадхья, точно и без отступлений.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Едва ли, однако, мы можем безоговорочно доверять этому признанию.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равнение «Океана сказаний» с двумя другими версиями «Великого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каза» показывает, что в ряде случаев Сомадева идет особым путем,</w:t>
        <w:br/>
      </w:r>
      <w:r>
        <w:rPr>
          <w:b w:val="false"/>
          <w:bCs w:val="false"/>
          <w:color w:val="000000"/>
          <w:sz w:val="19"/>
          <w:szCs w:val="19"/>
        </w:rPr>
        <w:t>изменяя расположение материала или давая ему иную трактовку. К тому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же не следует забывать, что Сомадева опирался уже не на оригинал</w:t>
        <w:br/>
      </w:r>
      <w:r>
        <w:rPr>
          <w:b w:val="false"/>
          <w:bCs w:val="false"/>
          <w:color w:val="000000"/>
          <w:sz w:val="19"/>
          <w:szCs w:val="19"/>
        </w:rPr>
        <w:t>«Великого сказа» Гунадхьи, а на какую-то более позднюю, кашмирскую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его рецензию. Тем самым мы имеем достаточные основания предполо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жить, что произведения Сомадевы и Гунадхьи в каких-то существенных</w:t>
        <w:br/>
      </w:r>
      <w:r>
        <w:rPr>
          <w:b w:val="false"/>
          <w:bCs w:val="false"/>
          <w:color w:val="000000"/>
          <w:sz w:val="19"/>
          <w:szCs w:val="19"/>
        </w:rPr>
        <w:t>своих чертах серьезно отличались друг от друга, хотя мы практически</w:t>
        <w:br/>
        <w:t>лишены возможности конкретно сопоставить их содержание.</w:t>
      </w:r>
    </w:p>
    <w:p>
      <w:pPr>
        <w:pStyle w:val="Normal"/>
        <w:shd w:fill="FFFFFF" w:val="clear"/>
        <w:spacing w:lineRule="exact" w:line="211"/>
        <w:ind w:left="77" w:right="14" w:firstLine="336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Более определенно можно судить об отличиях стиля поэмы Сома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девы. «Великий сказ» был написан прозой, на народном диалекте и в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жанре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кагха, </w:t>
      </w:r>
      <w:r>
        <w:rPr>
          <w:b w:val="false"/>
          <w:bCs w:val="false"/>
          <w:color w:val="000000"/>
          <w:spacing w:val="2"/>
          <w:sz w:val="19"/>
          <w:szCs w:val="19"/>
        </w:rPr>
        <w:t>близком по ряду своих особенностей к европейскому ро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ману или повести. «Океан сказаний» написан стихами, на изысканном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литературном языке и, по свидетельству самого Сомадевы, в жанре</w:t>
        <w:br/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кавья </w:t>
      </w:r>
      <w:r>
        <w:rPr>
          <w:b w:val="false"/>
          <w:bCs w:val="false"/>
          <w:color w:val="000000"/>
          <w:spacing w:val="-1"/>
          <w:sz w:val="19"/>
          <w:szCs w:val="19"/>
        </w:rPr>
        <w:t>(«поэмы»), для которого в. санскритской литературе утвердился</w:t>
        <w:br/>
        <w:t>специфический стиль. Этот стиль, который принято называть «украшен-</w:t>
        <w:br/>
        <w:t>ным», характеризуется обилием лирических отступлений, яркой образн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тью, щедрым использованием всякого рода риторических фигур, слож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ных слов, звуковых эффектов. Однако если у великих поэтов прошлого</w:t>
        <w:br/>
      </w:r>
      <w:r>
        <w:rPr>
          <w:b w:val="false"/>
          <w:bCs w:val="false"/>
          <w:color w:val="000000"/>
          <w:sz w:val="19"/>
          <w:szCs w:val="19"/>
        </w:rPr>
        <w:t>он был одухотворен богатым внутренним содержанием их произведений,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то ко времени жизни Сомадевы этот стиль в основном использовался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лишь как средство демонстрации версификаторского искусства и ученой</w:t>
        <w:br/>
        <w:t>эрудиции средневековых авторов.</w:t>
      </w:r>
    </w:p>
    <w:p>
      <w:pPr>
        <w:pStyle w:val="Normal"/>
        <w:shd w:fill="FFFFFF" w:val="clear"/>
        <w:spacing w:lineRule="exact" w:line="211"/>
        <w:ind w:left="110" w:firstLine="245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Несомненным достоинством «Океана сказаний», выделяющим его</w:t>
        <w:br/>
        <w:t>среди произведений одной с ним эпохи, было то, что, написанный в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согласии с традицией в стиле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кавья, </w:t>
      </w:r>
      <w:r>
        <w:rPr>
          <w:b w:val="false"/>
          <w:bCs w:val="false"/>
          <w:color w:val="000000"/>
          <w:spacing w:val="-1"/>
          <w:sz w:val="19"/>
          <w:szCs w:val="19"/>
        </w:rPr>
        <w:t>он все же свободен от многих его</w:t>
        <w:br/>
      </w:r>
      <w:r>
        <w:rPr>
          <w:b w:val="false"/>
          <w:bCs w:val="false"/>
          <w:color w:val="000000"/>
          <w:sz w:val="19"/>
          <w:szCs w:val="19"/>
        </w:rPr>
        <w:t xml:space="preserve">излишеств, </w:t>
      </w:r>
      <w:r>
        <w:rPr>
          <w:b w:val="false"/>
          <w:bCs w:val="false"/>
          <w:i/>
          <w:iCs/>
          <w:color w:val="000000"/>
          <w:sz w:val="19"/>
          <w:szCs w:val="19"/>
          <w:lang w:val="en-US"/>
        </w:rPr>
        <w:t>tax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, </w:t>
      </w:r>
      <w:r>
        <w:rPr>
          <w:b w:val="false"/>
          <w:bCs w:val="false"/>
          <w:color w:val="000000"/>
          <w:sz w:val="19"/>
          <w:szCs w:val="19"/>
        </w:rPr>
        <w:t xml:space="preserve">непременной принадлежностью стиля 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кавья </w:t>
      </w:r>
      <w:r>
        <w:rPr>
          <w:b w:val="false"/>
          <w:bCs w:val="false"/>
          <w:color w:val="000000"/>
          <w:sz w:val="19"/>
          <w:szCs w:val="19"/>
        </w:rPr>
        <w:t>были мног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численные пространные и красочные описания (природы, времен года,</w:t>
      </w:r>
    </w:p>
    <w:p>
      <w:pPr>
        <w:pStyle w:val="Normal"/>
        <w:shd w:fill="FFFFFF" w:val="clear"/>
        <w:spacing w:before="202" w:after="0"/>
        <w:ind w:left="120" w:hanging="0"/>
        <w:rPr>
          <w:rFonts w:ascii="Arial" w:hAnsi="Arial" w:cs="Arial"/>
          <w:color w:val="000000"/>
          <w:spacing w:val="-15"/>
          <w:sz w:val="17"/>
          <w:szCs w:val="17"/>
        </w:rPr>
      </w:pPr>
      <w:r>
        <w:rPr>
          <w:rFonts w:cs="Arial" w:ascii="Arial" w:hAnsi="Arial"/>
          <w:color w:val="000000"/>
          <w:spacing w:val="-15"/>
          <w:sz w:val="17"/>
          <w:szCs w:val="17"/>
        </w:rPr>
        <w:t>14</w:t>
      </w: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19"/>
          <w:szCs w:val="19"/>
        </w:rPr>
        <w:t>батальных и любовных сцен, празднеств и т. д.). Есть такпе описания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 в «Океане сказаний», например в «Повести об Удаяне&gt; описании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свадьбы Удаяны и Васавадатты (П.6), возвращения Удаяны в Кау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шамби (Ш.4), похода войска и завоевания мира (Ш.5), рождения Нара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ваханадатты (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5"/>
          <w:sz w:val="19"/>
          <w:szCs w:val="19"/>
        </w:rPr>
        <w:t>.3) и др. Но если даже у таких поэтов, как Бхарави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Магха, Бхатта (</w:t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>VI</w:t>
      </w:r>
      <w:r>
        <w:rPr>
          <w:b w:val="false"/>
          <w:bCs w:val="false"/>
          <w:color w:val="000000"/>
          <w:spacing w:val="-2"/>
          <w:sz w:val="19"/>
          <w:szCs w:val="19"/>
        </w:rPr>
        <w:t>—</w:t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>VII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вв.), а тем более у их эпигонов, подобного рода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писания утратили связь с основной темой произведения, практически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заглушают ее из-за своего обилия и выспренности, Сомадева органиче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ки соотносит их со своим повествованием, старается прибегать к ним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лишь в самых эмоциональных и патетических местах рассказа.</w:t>
      </w:r>
    </w:p>
    <w:p>
      <w:pPr>
        <w:pStyle w:val="Normal"/>
        <w:shd w:fill="FFFFFF" w:val="clear"/>
        <w:spacing w:lineRule="exact" w:line="211"/>
        <w:ind w:left="38" w:right="38" w:firstLine="374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Точно так же Сомадева значительно реже своих современников поль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зуется излюбленными в санскритской поэзии «языковыми украшениями»</w:t>
        <w:br/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(аланкарами): </w:t>
      </w:r>
      <w:r>
        <w:rPr>
          <w:b w:val="false"/>
          <w:bCs w:val="false"/>
          <w:color w:val="000000"/>
          <w:spacing w:val="2"/>
          <w:sz w:val="19"/>
          <w:szCs w:val="19"/>
        </w:rPr>
        <w:t>тропами, аллитерацией, игрой слов и т. д. Тем не менее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тиль его, отмеченный чувством меры, как правило, изящен, разнообра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зен, искусен. Когда по ходу повествования ему кажется это уместным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омадева прибегает и к игре слов, и к звуковым повторам, и к ритори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ческим фигурам. Среди последних Сомадева предпочитает сравнения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и эти сравнения вводят читателя в мир индийской природы, отражают</w:t>
        <w:br/>
        <w:t>народные представления, обычаи и суеверия. Так, радость, которую при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встрече друг с другом испытывают герои «Океана сказаний», часто сопо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ставляется с ликсванпем павлинов, приветствующих появление туч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после измучившей их жары; скорбь разлученных возлюбленных — со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траданиями пары уток чакравак, расстающихся, согласно поверью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каждой ночью; царевна, «истерзанная вожделениями юности», напоми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нает Сомадеве «лиану, согнувшуюся под бременем... цветов, которые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икто не срывает»; трепещущее на ветру красное знамя на храме гроз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ой богини Чандики — язык Смерти, лижущий свои жертвы, а лотосы на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ути победоносного войска — головы легендарного тысячеглавого змея</w:t>
        <w:br/>
        <w:t>Шеши, в испуге высунувшего их из-под земли.</w:t>
      </w:r>
    </w:p>
    <w:p>
      <w:pPr>
        <w:pStyle w:val="Normal"/>
        <w:shd w:fill="FFFFFF" w:val="clear"/>
        <w:spacing w:lineRule="exact" w:line="211" w:before="5" w:after="0"/>
        <w:ind w:left="24" w:right="86" w:firstLine="346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Некоторые из этих сравнений принадлежат к традиционному арсе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налу средств санскритской поэзии, другие — и их значительно больше —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ведены в поэтический обиход самим Сомадевой. Особенно удачны и</w:t>
        <w:br/>
        <w:t>исполнены фантазии его синтетические образы, которые создаются тонко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подобранной поэтом цепочкой сопоставлений.</w:t>
      </w:r>
    </w:p>
    <w:p>
      <w:pPr>
        <w:pStyle w:val="Normal"/>
        <w:shd w:fill="FFFFFF" w:val="clear"/>
        <w:spacing w:lineRule="exact" w:line="211" w:before="5" w:after="0"/>
        <w:ind w:left="10" w:right="101" w:firstLine="341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Так, столицу, встречающую своего повелителя, Сомадева сравнивает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 женой, встречающей мужа после долгой разлуки: «полотнища красных</w:t>
        <w:br/>
      </w:r>
      <w:r>
        <w:rPr>
          <w:b w:val="false"/>
          <w:bCs w:val="false"/>
          <w:color w:val="000000"/>
          <w:sz w:val="19"/>
          <w:szCs w:val="19"/>
        </w:rPr>
        <w:t>флагов были ее одеждой, круглые окна домов казались широко раскры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тыми главами, высокие кувшины с вином, выставленные за ворота, напо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минали круглые груди, радостный гул толпы — любовный лепет, а блеск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дворцов — улыбку».</w:t>
      </w:r>
    </w:p>
    <w:p>
      <w:pPr>
        <w:pStyle w:val="Normal"/>
        <w:shd w:fill="FFFFFF" w:val="clear"/>
        <w:spacing w:lineRule="exact" w:line="211" w:before="10" w:after="0"/>
        <w:ind w:right="110" w:firstLine="336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Благодатному ливню уподобляет Сомадева раздачу Удаяной даров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горожанам; небо при этом сверкает молниями флагов, грохот барабанов</w:t>
      </w:r>
    </w:p>
    <w:p>
      <w:pPr>
        <w:sectPr>
          <w:type w:val="nextPage"/>
          <w:pgSz w:orient="landscape" w:w="16838" w:h="11906"/>
          <w:pgMar w:left="1440" w:right="1469" w:gutter="0" w:header="0" w:top="1289" w:footer="0" w:bottom="360"/>
          <w:pgNumType w:fmt="decimal"/>
          <w:cols w:num="2" w:space="156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923" w:hanging="0"/>
        <w:rPr>
          <w:b w:val="false"/>
          <w:b w:val="false"/>
          <w:bCs w:val="false"/>
          <w:color w:val="000000"/>
          <w:spacing w:val="-18"/>
          <w:sz w:val="19"/>
          <w:szCs w:val="19"/>
        </w:rPr>
      </w:pPr>
      <w:r>
        <w:rPr>
          <w:b w:val="false"/>
          <w:bCs w:val="false"/>
          <w:color w:val="000000"/>
          <w:spacing w:val="-18"/>
          <w:sz w:val="19"/>
          <w:szCs w:val="19"/>
        </w:rPr>
        <w:t>15</w:t>
      </w:r>
    </w:p>
    <w:p>
      <w:pPr>
        <w:pStyle w:val="Normal"/>
        <w:shd w:fill="FFFFFF" w:val="clear"/>
        <w:spacing w:lineRule="exact" w:line="211" w:before="38" w:after="0"/>
        <w:ind w:right="43" w:hanging="0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кажется громыханием грома, царь, словно грозовая туча, проливает пол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той дождь на своих подданных, и они с ликованием ждут от него бога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тых всходов.</w:t>
      </w:r>
    </w:p>
    <w:p>
      <w:pPr>
        <w:pStyle w:val="Normal"/>
        <w:shd w:fill="FFFFFF" w:val="clear"/>
        <w:spacing w:lineRule="exact" w:line="211"/>
        <w:ind w:left="5" w:right="29" w:firstLine="33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Характерна для текста «Океана сказаний» и такая параллель: «Пир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шественная зала, уставленная кубками из горного хрусталя, полными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вина, напоминала озеро, усеянное белыми лотосами, пламенеющими под</w:t>
        <w:br/>
        <w:t>лучами восходящего солнца». Здесь помимо очевидных сопоставлений —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зала — озеро, кубки — лотосы, вино — отражение солнечных лучей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имеется и искусно скрытый намек: царь Удаяна, восседающий в зале,</w:t>
        <w:br/>
        <w:t>сравнивается с восходящим солнцем.</w:t>
      </w:r>
    </w:p>
    <w:p>
      <w:pPr>
        <w:pStyle w:val="Normal"/>
        <w:shd w:fill="FFFFFF" w:val="clear"/>
        <w:spacing w:lineRule="exact" w:line="211"/>
        <w:ind w:left="10" w:right="19" w:firstLine="34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По образцу распространенной в Индии назидательной поэзии Сома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дева насыщает «Повесть об Удаяне» большим количеством сентенций,</w:t>
        <w:br/>
        <w:t>которые обычно препрдносятся им в лаконичной, афористической форме.</w:t>
        <w:br/>
        <w:t>Но и в этом случае обычные наставления государственной и житейской</w:t>
        <w:br/>
      </w:r>
      <w:r>
        <w:rPr>
          <w:b w:val="false"/>
          <w:bCs w:val="false"/>
          <w:color w:val="000000"/>
          <w:sz w:val="19"/>
          <w:szCs w:val="19"/>
        </w:rPr>
        <w:t>мудрости, сетования на коварство судьбы, восхваление добродетели,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осуждение злонравия женщин и т. п.— словом, все те темы, которы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ио традиции разрабатывались древнеиндийской дидактикой, часто пред-</w:t>
        <w:br/>
        <w:t>стают у него в новом обличье, благодаря неожиданному образу или сме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лому сравнению:</w:t>
      </w:r>
    </w:p>
    <w:p>
      <w:pPr>
        <w:pStyle w:val="Normal"/>
        <w:shd w:fill="FFFFFF" w:val="clear"/>
        <w:spacing w:lineRule="exact" w:line="211"/>
        <w:ind w:left="43" w:right="29" w:firstLine="250"/>
        <w:jc w:val="both"/>
        <w:rPr/>
      </w:pPr>
      <w:r>
        <w:rPr>
          <w:b w:val="false"/>
          <w:bCs w:val="false"/>
          <w:color w:val="000000"/>
          <w:spacing w:val="5"/>
          <w:sz w:val="19"/>
          <w:szCs w:val="19"/>
        </w:rPr>
        <w:t>«Погрязшие в пороках цари так же легко попадают в руки врагов,</w:t>
        <w:br/>
      </w:r>
      <w:r>
        <w:rPr>
          <w:b w:val="false"/>
          <w:bCs w:val="false"/>
          <w:color w:val="000000"/>
          <w:sz w:val="19"/>
          <w:szCs w:val="19"/>
        </w:rPr>
        <w:t>как слоны, оказавшиеся в западне».</w:t>
      </w:r>
    </w:p>
    <w:p>
      <w:pPr>
        <w:pStyle w:val="Normal"/>
        <w:shd w:fill="FFFFFF" w:val="clear"/>
        <w:spacing w:lineRule="exact" w:line="211"/>
        <w:ind w:left="43" w:right="24" w:firstLine="336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«Лишь тот поистине мудр, чей ум блистает в минуту опасности, как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блистает свет молнии во время сильного ливня».</w:t>
      </w:r>
    </w:p>
    <w:p>
      <w:pPr>
        <w:pStyle w:val="Normal"/>
        <w:shd w:fill="FFFFFF" w:val="clear"/>
        <w:spacing w:lineRule="exact" w:line="211"/>
        <w:ind w:left="48" w:right="10" w:firstLine="33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«Женское коварство способно смутить души даже таких людей, к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торые преодолели страсти; так буря мутит озеро, даже если в нем нет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грязи».</w:t>
      </w:r>
    </w:p>
    <w:p>
      <w:pPr>
        <w:pStyle w:val="Normal"/>
        <w:shd w:fill="FFFFFF" w:val="clear"/>
        <w:spacing w:lineRule="exact" w:line="211"/>
        <w:ind w:left="53" w:right="10" w:firstLine="331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«Как мяч, который, будучи брошен о стену, всегда возвращается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азад, так и вред, который захочешь учинить другому, по большей части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постигает тебя самого».</w:t>
      </w:r>
    </w:p>
    <w:p>
      <w:pPr>
        <w:pStyle w:val="Normal"/>
        <w:shd w:fill="FFFFFF" w:val="clear"/>
        <w:spacing w:lineRule="exact" w:line="211"/>
        <w:ind w:left="48" w:right="14" w:firstLine="336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«Счастье царей всегда быстротечно и неуловимо, как лань. Одни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только мудрые умеют держать его на крепкой цепи мужества» и т. д.</w:t>
      </w:r>
    </w:p>
    <w:p>
      <w:pPr>
        <w:pStyle w:val="Normal"/>
        <w:shd w:fill="FFFFFF" w:val="clear"/>
        <w:spacing w:lineRule="exact" w:line="211"/>
        <w:ind w:left="43" w:firstLine="341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Чувство меры и чувство формы, присущие Сомадеве, помешали ему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использовать изощренные стилистические средства даже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я </w:t>
      </w:r>
      <w:r>
        <w:rPr>
          <w:b w:val="false"/>
          <w:bCs w:val="false"/>
          <w:color w:val="000000"/>
          <w:spacing w:val="1"/>
          <w:sz w:val="19"/>
          <w:szCs w:val="19"/>
        </w:rPr>
        <w:t>наиболее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лиричных или описательных частях его поэмы. Тем более редко при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бегал он к ним при обычном повествовании, особенно когда имел дело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 волшебными, бытовыми или новеллистическими сюжетами. Язык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«Океана сказаний» и здесь остается отточенным литературным языком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образованного общества, но приобретает всякий раз особую простоту,</w:t>
        <w:br/>
        <w:t>немногословность, ясность. Поэтому не стоит большого труда угадать в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произведении Сомадевы за приданной им поэтической формой облик</w:t>
        <w:br/>
      </w:r>
      <w:r>
        <w:rPr>
          <w:b w:val="false"/>
          <w:bCs w:val="false"/>
          <w:color w:val="000000"/>
          <w:sz w:val="19"/>
          <w:szCs w:val="19"/>
        </w:rPr>
        <w:t>использованных им народных легенд, притчей, сказок. И «Океан сказ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ий», так же как буддийские джатаки или «Панчатантра», а может быть,</w:t>
      </w:r>
    </w:p>
    <w:p>
      <w:pPr>
        <w:pStyle w:val="Normal"/>
        <w:shd w:fill="FFFFFF" w:val="clear"/>
        <w:spacing w:before="163" w:after="0"/>
        <w:ind w:left="62" w:hanging="0"/>
        <w:rPr>
          <w:b w:val="false"/>
          <w:b w:val="false"/>
          <w:bCs w:val="false"/>
          <w:color w:val="000000"/>
          <w:spacing w:val="-21"/>
          <w:sz w:val="19"/>
          <w:szCs w:val="19"/>
        </w:rPr>
      </w:pPr>
      <w:r>
        <w:rPr>
          <w:b w:val="false"/>
          <w:bCs w:val="false"/>
          <w:color w:val="000000"/>
          <w:spacing w:val="-21"/>
          <w:sz w:val="19"/>
          <w:szCs w:val="19"/>
        </w:rPr>
        <w:t>16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19"/>
          <w:szCs w:val="19"/>
        </w:rPr>
        <w:t>даже в большой мере, остается для лас незаменимым источником д.мя</w:t>
        <w:br/>
      </w:r>
      <w:r>
        <w:rPr>
          <w:b w:val="false"/>
          <w:bCs w:val="false"/>
          <w:color w:val="000000"/>
          <w:sz w:val="19"/>
          <w:szCs w:val="19"/>
        </w:rPr>
        <w:t>знакомства с устным творчеством народов древней Пидпл.</w:t>
      </w:r>
    </w:p>
    <w:p>
      <w:pPr>
        <w:pStyle w:val="Normal"/>
        <w:shd w:fill="FFFFFF" w:val="clear"/>
        <w:spacing w:lineRule="exact" w:line="211"/>
        <w:ind w:left="38" w:firstLine="341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>В «Повести об Удаяне» мы обнаруживаем множество мотивов, рас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ространенных в мировом фольклоре. Среди них истории о волшебном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мече (1.3;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3"/>
          <w:sz w:val="19"/>
          <w:szCs w:val="19"/>
        </w:rPr>
        <w:t>.4), чудесных сандалиях, палочке и плошке (1.3), невяну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щих цветах, подтверждающих верность супругов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11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(И.5), герое, побеж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ающем ракшасу-убийцу</w:t>
      </w:r>
      <w:r>
        <w:rPr>
          <w:b w:val="false"/>
          <w:bCs w:val="false"/>
          <w:color w:val="000000"/>
          <w:spacing w:val="2"/>
          <w:sz w:val="19"/>
          <w:szCs w:val="19"/>
          <w:vertAlign w:val="superscript"/>
          <w:lang w:val="en-US"/>
        </w:rPr>
        <w:t>i</w:t>
      </w:r>
      <w:r>
        <w:rPr>
          <w:b w:val="false"/>
          <w:bCs w:val="false"/>
          <w:color w:val="000000"/>
          <w:spacing w:val="2"/>
          <w:sz w:val="19"/>
          <w:szCs w:val="19"/>
          <w:vertAlign w:val="superscript"/>
        </w:rPr>
        <w:t>2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(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.4;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2"/>
          <w:sz w:val="19"/>
          <w:szCs w:val="19"/>
        </w:rPr>
        <w:t>.2), магическом вселении души в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мертвое тело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13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(1.4), человеке в брюхе рыбы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14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(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V</w:t>
      </w:r>
      <w:r>
        <w:rPr>
          <w:b w:val="false"/>
          <w:bCs w:val="false"/>
          <w:color w:val="000000"/>
          <w:spacing w:val="1"/>
          <w:sz w:val="19"/>
          <w:szCs w:val="19"/>
        </w:rPr>
        <w:t>.2) и десятки им по</w:t>
        <w:br/>
      </w:r>
      <w:r>
        <w:rPr>
          <w:b w:val="false"/>
          <w:bCs w:val="false"/>
          <w:color w:val="000000"/>
          <w:spacing w:val="-14"/>
          <w:sz w:val="19"/>
          <w:szCs w:val="19"/>
        </w:rPr>
        <w:t>добны-х.</w:t>
      </w:r>
    </w:p>
    <w:p>
      <w:pPr>
        <w:pStyle w:val="Normal"/>
        <w:shd w:fill="FFFFFF" w:val="clear"/>
        <w:spacing w:lineRule="exact" w:line="211" w:before="5" w:after="0"/>
        <w:ind w:left="34" w:right="19" w:firstLine="341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Некоторые из таких историй содер5кат любопытные параллели к</w:t>
        <w:br/>
        <w:t>всемирно известным сюжетам древнегреческих эпических сказаний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(например: уязвимая ладонь левой руки демона Ангараки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(11.3) </w:t>
      </w:r>
      <w:r>
        <w:rPr>
          <w:b w:val="false"/>
          <w:bCs w:val="false"/>
          <w:color w:val="000000"/>
          <w:spacing w:val="-1"/>
          <w:sz w:val="19"/>
          <w:szCs w:val="19"/>
        </w:rPr>
        <w:t>и пятка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Ахилла; искусственный слон (П.4) и троянский конь; ракшаса, задаю-</w:t>
        <w:br/>
      </w:r>
      <w:r>
        <w:rPr>
          <w:b w:val="false"/>
          <w:bCs w:val="false"/>
          <w:color w:val="000000"/>
          <w:sz w:val="19"/>
          <w:szCs w:val="19"/>
        </w:rPr>
        <w:t>щий вопросы (1.5), и легенда об Эдипе и сфинксе), другие вызывают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ассоциации с известными рассказами в ряде литературных памятников —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как индийских, на что мы уже указывали ранее, так и европейских.</w:t>
      </w:r>
    </w:p>
    <w:p>
      <w:pPr>
        <w:pStyle w:val="Normal"/>
        <w:shd w:fill="FFFFFF" w:val="clear"/>
        <w:spacing w:lineRule="exact" w:line="211"/>
        <w:ind w:left="24" w:right="29" w:firstLine="34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В частности, история о мертвой рыбе, которая рассмеялась, когда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ревнивый царь приказал казнить невинного человека, в то время как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его гарем был полон переодетых мужчин (1.5), сходна не только с соот-</w:t>
        <w:br/>
        <w:t xml:space="preserve">ветствующим (5—9) рассказом 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</w:rPr>
        <w:t xml:space="preserve">«Шукасаптати», </w:t>
      </w:r>
      <w:r>
        <w:rPr>
          <w:b w:val="false"/>
          <w:bCs w:val="false"/>
          <w:color w:val="000000"/>
          <w:spacing w:val="-3"/>
          <w:sz w:val="19"/>
          <w:szCs w:val="19"/>
        </w:rPr>
        <w:t>но и с популярной повел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ой итальянского Возрождения [«Пентамерон» Базиля (расск. 36), «Усла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дительные ночи» Страпаролы (кн.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-1"/>
          <w:sz w:val="19"/>
          <w:szCs w:val="19"/>
        </w:rPr>
        <w:t>, расск. 1)]. В средневековых латин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ских сборниках «Дисциплина кдерикалис» Петра Альфонса (12) и «Геста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Романорум» (28) рассказывается, как сводня, уговаривая молодую жен-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68" w:before="470" w:after="0"/>
        <w:ind w:firstLine="360"/>
        <w:rPr>
          <w:lang w:val="en-US"/>
        </w:rPr>
      </w:pPr>
      <w:r>
        <w:rPr>
          <w:b w:val="false"/>
          <w:bCs w:val="false"/>
          <w:color w:val="000000"/>
          <w:spacing w:val="-54"/>
          <w:sz w:val="19"/>
          <w:szCs w:val="19"/>
          <w:vertAlign w:val="superscript"/>
        </w:rPr>
        <w:t>1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Подобный мотив известен в восточном фольклоре, а также немец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ких,    английских,    французских  и   иных    европейских    сказках    (см.</w:t>
        <w:br/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S. Thompson,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  <w:lang w:val="en-US"/>
        </w:rPr>
        <w:t xml:space="preserve">Motif-index of folk-literature,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vol. 1—7, Bloomington, 1955—</w:t>
        <w:br/>
      </w:r>
      <w:r>
        <w:rPr>
          <w:b w:val="false"/>
          <w:bCs w:val="false"/>
          <w:color w:val="000000"/>
          <w:spacing w:val="-5"/>
          <w:sz w:val="19"/>
          <w:szCs w:val="19"/>
          <w:lang w:val="en-US"/>
        </w:rPr>
        <w:t>1958, H. 432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68" w:before="14" w:after="0"/>
        <w:ind w:firstLine="360"/>
        <w:rPr/>
      </w:pPr>
      <w:r>
        <w:rPr>
          <w:b w:val="false"/>
          <w:bCs w:val="false"/>
          <w:color w:val="000000"/>
          <w:spacing w:val="-52"/>
          <w:sz w:val="19"/>
          <w:szCs w:val="19"/>
          <w:vertAlign w:val="superscript"/>
        </w:rPr>
        <w:t>1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Соответствует известной саге о драконе. В частности, один из ее</w:t>
        <w:br/>
        <w:t>вариантов: герой приходит в опустошенное драконом царство, где пл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чущая женщина говорит ему, что сегодня должен быть принесен в жер-</w:t>
        <w:br/>
        <w:t xml:space="preserve">тву ее единственный сын  (см. А. Аагпе —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S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.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Thompson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,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  <w:lang w:val="en-US"/>
        </w:rPr>
        <w:t>The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  <w:lang w:val="en-US"/>
        </w:rPr>
        <w:t>types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  <w:lang w:val="en-US"/>
        </w:rPr>
        <w:t>of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  <w:lang w:val="en-US"/>
        </w:rPr>
        <w:t>the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br/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  <w:lang w:val="en-US"/>
        </w:rPr>
        <w:t>folk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>-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  <w:lang w:val="en-US"/>
        </w:rPr>
        <w:t>tale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FFC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vol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. 75,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К </w:t>
      </w:r>
      <w:r>
        <w:rPr>
          <w:b w:val="false"/>
          <w:bCs w:val="false"/>
          <w:color w:val="000000"/>
          <w:spacing w:val="3"/>
          <w:sz w:val="19"/>
          <w:szCs w:val="19"/>
        </w:rPr>
        <w:t>84, 300), очень близок к  рассказу о приключе-</w:t>
        <w:br/>
        <w:t>ниях Видушаки в городе Паундравардхане (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3"/>
          <w:sz w:val="19"/>
          <w:szCs w:val="19"/>
        </w:rPr>
        <w:t>. 4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68" w:before="5" w:after="0"/>
        <w:ind w:firstLine="360"/>
        <w:rPr>
          <w:lang w:val="en-US"/>
        </w:rPr>
      </w:pPr>
      <w:r>
        <w:rPr>
          <w:b w:val="false"/>
          <w:bCs w:val="false"/>
          <w:color w:val="000000"/>
          <w:spacing w:val="-48"/>
          <w:sz w:val="19"/>
          <w:szCs w:val="19"/>
          <w:vertAlign w:val="superscript"/>
        </w:rPr>
        <w:t>1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Параллельные мотивы распространены в иранском   и   греческом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фольклоре (см. Т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 xml:space="preserve">. Benfey,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  <w:lang w:val="en-US"/>
        </w:rPr>
        <w:t>Pantschatantra, Funf Bucher indischer  Fabeln,</w:t>
        <w:br/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  <w:lang w:val="en-US"/>
        </w:rPr>
        <w:t xml:space="preserve">Marchen und Erzahlungen,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t, I, Leipzig, 1859, S. 124 sq.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68" w:before="5" w:after="0"/>
        <w:ind w:firstLine="360"/>
        <w:rPr/>
      </w:pPr>
      <w:r>
        <w:rPr>
          <w:b w:val="false"/>
          <w:bCs w:val="false"/>
          <w:color w:val="000000"/>
          <w:spacing w:val="-50"/>
          <w:sz w:val="19"/>
          <w:szCs w:val="19"/>
          <w:vertAlign w:val="superscript"/>
        </w:rPr>
        <w:t>1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Рассказ о человеке, проглоченном рыбой, имеется уже в Ветхом</w:t>
        <w:br/>
        <w:t>завете  (легенда об Ионе), в вавилонских, индонезийских, ирландских,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русских и иных сказках (см.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A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.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Wesselski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,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  <w:lang w:val="en-US"/>
        </w:rPr>
        <w:t>Marchen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  <w:lang w:val="en-US"/>
        </w:rPr>
        <w:t>des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  <w:lang w:val="en-US"/>
        </w:rPr>
        <w:t>Mitlelalters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Ber</w:t>
      </w:r>
      <w:r>
        <w:rPr>
          <w:b w:val="false"/>
          <w:bCs w:val="false"/>
          <w:color w:val="000000"/>
          <w:spacing w:val="3"/>
          <w:sz w:val="19"/>
          <w:szCs w:val="19"/>
        </w:rPr>
        <w:t>-</w:t>
        <w:br/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lin</w:t>
      </w:r>
      <w:r>
        <w:rPr>
          <w:b w:val="false"/>
          <w:bCs w:val="false"/>
          <w:color w:val="000000"/>
          <w:spacing w:val="2"/>
          <w:sz w:val="19"/>
          <w:szCs w:val="19"/>
        </w:rPr>
        <w:t>, 1925, 6. 315). Проник он и в художественную литературу: например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в 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«Пентамерон» </w:t>
      </w:r>
      <w:r>
        <w:rPr>
          <w:b w:val="false"/>
          <w:bCs w:val="false"/>
          <w:color w:val="000000"/>
          <w:spacing w:val="-2"/>
          <w:sz w:val="19"/>
          <w:szCs w:val="19"/>
        </w:rPr>
        <w:t>Базиля и «Правдивые истории» Лукиана (где, однако, ры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ба проглатывает не человека, а целый корабль). Ср. также сказку о рыбе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ките в «Коньке-горбунке» П. П. Ершова.</w:t>
      </w:r>
    </w:p>
    <w:p>
      <w:pPr>
        <w:sectPr>
          <w:type w:val="nextPage"/>
          <w:pgSz w:orient="landscape" w:w="16838" w:h="11906"/>
          <w:pgMar w:left="1440" w:right="1734" w:gutter="0" w:header="0" w:top="727" w:footer="0" w:bottom="360"/>
          <w:pgNumType w:fmt="decimal"/>
          <w:cols w:num="2" w:space="14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43" w:hanging="0"/>
        <w:jc w:val="right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1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66065</wp:posOffset>
                </wp:positionH>
                <wp:positionV relativeFrom="paragraph">
                  <wp:posOffset>37465</wp:posOffset>
                </wp:positionV>
                <wp:extent cx="483870" cy="1282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Заказ 4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0.1pt;mso-wrap-distance-left:1.9pt;mso-wrap-distance-right:1.9pt;mso-wrap-distance-top:2.9pt;mso-wrap-distance-bottom:2.9pt;margin-top:2.95pt;mso-position-vertical-relative:text;margin-left:2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  <w:sz w:val="17"/>
                          <w:szCs w:val="17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  <w:sz w:val="17"/>
                          <w:szCs w:val="17"/>
                        </w:rPr>
                        <w:t>Заказ 45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щину склониться на домогательства любовника, показывает ей плачущую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обаку, которая, по словам сводни, превратилась из красивой девушки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в животное за то, что отвергла влюбленного юношу. Эта новелла в своих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сновных чертах живо напоминает историю о буддийской монахине п</w:t>
        <w:br/>
      </w:r>
      <w:r>
        <w:rPr>
          <w:b w:val="false"/>
          <w:bCs w:val="false"/>
          <w:color w:val="000000"/>
          <w:sz w:val="19"/>
          <w:szCs w:val="19"/>
        </w:rPr>
        <w:t>Девасмите в «Повести об Удаяве» (</w:t>
      </w:r>
      <w:r>
        <w:rPr>
          <w:b w:val="false"/>
          <w:bCs w:val="false"/>
          <w:color w:val="000000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z w:val="19"/>
          <w:szCs w:val="19"/>
        </w:rPr>
        <w:t>.5). Точно так же рассказ о Лоха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джангхе, явившемся к своей возлюбленной под видом бога Вишну (</w:t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-2"/>
          <w:sz w:val="19"/>
          <w:szCs w:val="19"/>
        </w:rPr>
        <w:t>.4),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родствен и рассказу «Панчатантры» «Ткач в образе Вишну» (1.8), п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одному из сюжетов «Тысячи и одной ночи» (пер. М. А. Салье, М., 1958—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1959, т. 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-4"/>
          <w:sz w:val="19"/>
          <w:szCs w:val="19"/>
        </w:rPr>
        <w:t>, стр. 260 и ел.), и новелле «Декамерона» о монахе Альберте,</w:t>
        <w:br/>
      </w:r>
      <w:r>
        <w:rPr>
          <w:b w:val="false"/>
          <w:bCs w:val="false"/>
          <w:color w:val="000000"/>
          <w:sz w:val="19"/>
          <w:szCs w:val="19"/>
        </w:rPr>
        <w:t>притворившемся ангелом для того, чтобы соблазнить глупую женщину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(</w:t>
      </w: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-3"/>
          <w:sz w:val="19"/>
          <w:szCs w:val="19"/>
        </w:rPr>
        <w:t>.2).</w:t>
      </w:r>
    </w:p>
    <w:p>
      <w:pPr>
        <w:pStyle w:val="Normal"/>
        <w:shd w:fill="FFFFFF" w:val="clear"/>
        <w:spacing w:lineRule="exact" w:line="211"/>
        <w:ind w:left="10" w:right="5" w:firstLine="346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Изучая связи «Океана сказаний» с фольклором, следует, однако,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омнить, что Сомадева не был простым копировальщиком или всего</w:t>
        <w:br/>
      </w:r>
      <w:r>
        <w:rPr>
          <w:b w:val="false"/>
          <w:bCs w:val="false"/>
          <w:color w:val="000000"/>
          <w:sz w:val="19"/>
          <w:szCs w:val="19"/>
        </w:rPr>
        <w:t>лишь добросовестным собирателем. Заимствованные им сюжеты он вся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кий раз, когда этого требовали композиция или художественные свой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тва его поэмы, варьировал и изменял, и поэтому они нередко предстают</w:t>
        <w:br/>
        <w:t>перед нами в трансформированном виде.</w:t>
      </w:r>
    </w:p>
    <w:p>
      <w:pPr>
        <w:pStyle w:val="Normal"/>
        <w:shd w:fill="FFFFFF" w:val="clear"/>
        <w:spacing w:lineRule="exact" w:line="211" w:before="5" w:after="0"/>
        <w:ind w:firstLine="336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Так, в истории о Лохаджангхе (П.4) Сомадева рассказывает, как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Лохаджангха, измученный жарой, забрался в тушу мертвого слона,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обглоданную шакалами, и спал в ней до тех пор, пока тушу не под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брала огромная птица. Сходный сюжет широко распространен в индий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ком фольклоре, но в фольклорном варианте внутри слона оказывается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е человек, а шакал, и многие детали сюжета, так же как его обрамление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иные </w:t>
      </w:r>
      <w:r>
        <w:rPr>
          <w:b w:val="false"/>
          <w:bCs w:val="false"/>
          <w:color w:val="000000"/>
          <w:spacing w:val="-2"/>
          <w:sz w:val="19"/>
          <w:szCs w:val="19"/>
          <w:vertAlign w:val="superscript"/>
        </w:rPr>
        <w:t>15</w:t>
      </w:r>
      <w:r>
        <w:rPr>
          <w:b w:val="false"/>
          <w:bCs w:val="false"/>
          <w:color w:val="000000"/>
          <w:spacing w:val="-2"/>
          <w:sz w:val="19"/>
          <w:szCs w:val="19"/>
        </w:rPr>
        <w:t>. Совершенно ясно, что версия Сомадевы имеет вторичный харак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тер. Сомадева сознательно переделал фольклорную сказку о животных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 тем, чтобы приспособить ее к излагаемой им в данной части «Океана</w:t>
        <w:br/>
        <w:t>сказаний» истории новеллистического характер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Еще большие изменения вносит Сомадева в известную устную ле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генду о трех сестрах. По этой легенде, сестер, одну за другой, похищает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чудовище и уносит в свой замок. Там чудовище убивает сестер за то,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что они нарушают его запрет и входят в потайную комнату. В конце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концов их трупы находит младшая сестра, которая либо возвращает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их к жизни, либо с помощью братьев мстит чудовищу </w:t>
      </w:r>
      <w:r>
        <w:rPr>
          <w:b w:val="false"/>
          <w:bCs w:val="false"/>
          <w:color w:val="000000"/>
          <w:spacing w:val="-3"/>
          <w:sz w:val="19"/>
          <w:szCs w:val="19"/>
          <w:vertAlign w:val="superscript"/>
        </w:rPr>
        <w:t>1б</w:t>
      </w:r>
      <w:r>
        <w:rPr>
          <w:b w:val="false"/>
          <w:bCs w:val="false"/>
          <w:color w:val="000000"/>
          <w:spacing w:val="-3"/>
          <w:sz w:val="19"/>
          <w:szCs w:val="19"/>
        </w:rPr>
        <w:t>. В «Повести об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Удаяне» этот сюжет настолько преобразован, что опознать его нелегко.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У Сомадевы нет чудовища, а сами сестры — дочери полубожества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видьядхары; они не убиты, но по проклятию покинули свои тела, чтобы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73" w:before="278" w:after="0"/>
        <w:ind w:firstLine="346"/>
        <w:rPr/>
      </w:pPr>
      <w:r>
        <w:rPr>
          <w:b w:val="false"/>
          <w:bCs w:val="false"/>
          <w:color w:val="000000"/>
          <w:spacing w:val="-47"/>
          <w:sz w:val="19"/>
          <w:szCs w:val="19"/>
          <w:vertAlign w:val="superscript"/>
          <w:lang w:val="en-US"/>
        </w:rPr>
        <w:t>15</w:t>
      </w:r>
      <w:r>
        <w:rPr>
          <w:b w:val="false"/>
          <w:bCs w:val="false"/>
          <w:color w:val="000000"/>
          <w:sz w:val="19"/>
          <w:szCs w:val="19"/>
          <w:vertAlign w:val="superscript"/>
          <w:lang w:val="en-US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См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.: </w:t>
      </w:r>
      <w:r>
        <w:rPr>
          <w:b w:val="false"/>
          <w:bCs w:val="false"/>
          <w:color w:val="000000"/>
          <w:spacing w:val="1"/>
          <w:sz w:val="19"/>
          <w:szCs w:val="19"/>
        </w:rPr>
        <w:t>М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. Frere,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  <w:lang w:val="en-US"/>
        </w:rPr>
        <w:t xml:space="preserve">Old Deccan days,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 xml:space="preserve">London, 1870; G. Bompas,  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  <w:lang w:val="en-US"/>
        </w:rPr>
        <w:t>Folklore</w:t>
        <w:br/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  <w:lang w:val="en-US"/>
        </w:rPr>
        <w:t xml:space="preserve">of the Santal parganas,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 xml:space="preserve">London, 1909, pp. 295 sq.; M. Emeneau,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  <w:lang w:val="en-US"/>
        </w:rPr>
        <w:t>Kota texts,</w:t>
        <w:br/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vol. I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Berkeley</w:t>
      </w:r>
      <w:r>
        <w:rPr>
          <w:b w:val="false"/>
          <w:bCs w:val="false"/>
          <w:color w:val="000000"/>
          <w:spacing w:val="-1"/>
          <w:sz w:val="19"/>
          <w:szCs w:val="19"/>
        </w:rPr>
        <w:t>—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Los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Angeles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, 1944,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pp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. 239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sq</w:t>
      </w:r>
      <w:r>
        <w:rPr>
          <w:b w:val="false"/>
          <w:bCs w:val="false"/>
          <w:color w:val="000000"/>
          <w:spacing w:val="-1"/>
          <w:sz w:val="19"/>
          <w:szCs w:val="19"/>
        </w:rPr>
        <w:t>. и др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73"/>
        <w:ind w:firstLine="346"/>
        <w:rPr/>
      </w:pPr>
      <w:r>
        <w:rPr>
          <w:b w:val="false"/>
          <w:bCs w:val="false"/>
          <w:color w:val="000000"/>
          <w:spacing w:val="-48"/>
          <w:sz w:val="19"/>
          <w:szCs w:val="19"/>
          <w:vertAlign w:val="superscript"/>
        </w:rPr>
        <w:t>1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Прототип  сюжета   сказки о   «Синей   бороде»;   см.   А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.   </w:t>
      </w:r>
      <w:r>
        <w:rPr>
          <w:b w:val="false"/>
          <w:bCs w:val="false"/>
          <w:color w:val="000000"/>
          <w:sz w:val="19"/>
          <w:szCs w:val="19"/>
        </w:rPr>
        <w:t>Аагпе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 —</w:t>
        <w:br/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 xml:space="preserve">S. Thompson,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  <w:lang w:val="en-US"/>
        </w:rPr>
        <w:t xml:space="preserve">The types of the folk-tale,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 xml:space="preserve">311, 312; S. Thompson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  <w:lang w:val="en-US"/>
        </w:rPr>
        <w:t>Motif-index</w:t>
        <w:br/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  <w:lang w:val="en-US"/>
        </w:rPr>
        <w:t xml:space="preserve">of folk-literature,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R. II. I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. 721. 5,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C</w:t>
      </w:r>
      <w:r>
        <w:rPr>
          <w:b w:val="false"/>
          <w:bCs w:val="false"/>
          <w:color w:val="000000"/>
          <w:spacing w:val="-1"/>
          <w:sz w:val="19"/>
          <w:szCs w:val="19"/>
        </w:rPr>
        <w:t>. 611.</w:t>
      </w:r>
    </w:p>
    <w:p>
      <w:pPr>
        <w:pStyle w:val="Normal"/>
        <w:shd w:fill="FFFFFF" w:val="clear"/>
        <w:spacing w:before="110" w:after="0"/>
        <w:ind w:left="14" w:hanging="0"/>
        <w:rPr>
          <w:b w:val="false"/>
          <w:b w:val="false"/>
          <w:bCs w:val="false"/>
          <w:color w:val="000000"/>
          <w:spacing w:val="-21"/>
          <w:sz w:val="19"/>
          <w:szCs w:val="19"/>
        </w:rPr>
      </w:pPr>
      <w:r>
        <w:rPr>
          <w:b w:val="false"/>
          <w:bCs w:val="false"/>
          <w:color w:val="000000"/>
          <w:spacing w:val="-21"/>
          <w:sz w:val="19"/>
          <w:szCs w:val="19"/>
        </w:rPr>
        <w:t>18</w:t>
      </w:r>
    </w:p>
    <w:p>
      <w:pPr>
        <w:pStyle w:val="Normal"/>
        <w:shd w:fill="FFFFFF" w:val="clear"/>
        <w:spacing w:lineRule="exact" w:line="211" w:before="5" w:after="0"/>
        <w:ind w:left="29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19"/>
          <w:szCs w:val="19"/>
        </w:rPr>
        <w:t>н;ить в мире смертных; главный герой — пх будущий супруг, играющий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роль освободителя; история осложнена многочисленными приключениями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героев, основана на индуистской концепции переселения душ, связана</w:t>
        <w:br/>
        <w:t>с индийскими мифологическими представлениями и т. п. Однако при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всем этом такие черты рассказа Сомадевы, как наличие в нем магиче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кого замка, запретной комнаты, где скрыты тела трех девушек, сестры,</w:t>
        <w:br/>
      </w:r>
      <w:r>
        <w:rPr>
          <w:b w:val="false"/>
          <w:bCs w:val="false"/>
          <w:color w:val="000000"/>
          <w:sz w:val="19"/>
          <w:szCs w:val="19"/>
        </w:rPr>
        <w:t>помогающей им избавиться от проклятия, и некоторые другие недву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мысленно указывают на его фольклорный источник. Возможно, какие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то существенные изменения в рассказе возникли на индийской почве</w:t>
        <w:br/>
        <w:t>еще до Сомадевы, но все же несомненно, что в какой-то их части, а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главное, в искусственном сплетении разнородных мотивов, проглядывают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признаки литературной обработки, специфической для «Океана сказа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ий». Сомадева попытался и здесь придать народной легенде облик, со-</w:t>
        <w:br/>
      </w:r>
      <w:r>
        <w:rPr>
          <w:b w:val="false"/>
          <w:bCs w:val="false"/>
          <w:color w:val="000000"/>
          <w:sz w:val="19"/>
          <w:szCs w:val="19"/>
        </w:rPr>
        <w:t>ответствующий духу и конкретному содержанию его книги.</w:t>
      </w:r>
    </w:p>
    <w:p>
      <w:pPr>
        <w:pStyle w:val="Normal"/>
        <w:shd w:fill="FFFFFF" w:val="clear"/>
        <w:spacing w:lineRule="exact" w:line="211"/>
        <w:ind w:left="19" w:firstLine="346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Уже два этих примера, а их число можно было бы безгранично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увеличить, показывают, что произведение Сомадевы нельзя рассматри-</w:t>
        <w:br/>
        <w:t>вать как механическую компиляцию, как более или менее искусно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оположение сюжетов, взятых из фольклора или иных, литературных,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источников. Использованная Сомадевой рамочная композиция, индиви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дуальный стиль, варьируемый по ходу повествования, сознательные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изменения, которые он вносит в заимствованные истории (к тому ж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часть их вообще не была заимствована),— все это, очевидно, свидетель-</w:t>
        <w:br/>
        <w:t>ствует о том, что «Океан сказаний» — самостоятельное художественное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целое с собственными эстетическими задачами, а достоинства его языка</w:t>
        <w:br/>
        <w:t>и содержания делают его одним из самых значительных и увлекатель-</w:t>
        <w:br/>
      </w:r>
      <w:r>
        <w:rPr>
          <w:b w:val="false"/>
          <w:bCs w:val="false"/>
          <w:color w:val="000000"/>
          <w:sz w:val="19"/>
          <w:szCs w:val="19"/>
        </w:rPr>
        <w:t>ных памятников древнеиндийской литературы.</w:t>
      </w:r>
    </w:p>
    <w:p>
      <w:pPr>
        <w:pStyle w:val="Normal"/>
        <w:shd w:fill="FFFFFF" w:val="clear"/>
        <w:spacing w:lineRule="exact" w:line="211" w:before="5" w:after="0"/>
        <w:ind w:left="14" w:right="10" w:firstLine="346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</w:rPr>
        <w:t>«Океан сказаний» Сомадевы несколько раз переводился на евро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ейские языки. Имеется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полный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и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тщательно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выполненный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английский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перевод</w:t>
      </w:r>
      <w:r>
        <w:rPr>
          <w:b w:val="false"/>
          <w:bCs w:val="false"/>
          <w:color w:val="000000"/>
          <w:spacing w:val="6"/>
          <w:sz w:val="19"/>
          <w:szCs w:val="19"/>
          <w:lang w:val="en-US"/>
        </w:rPr>
        <w:t xml:space="preserve">: 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  <w:lang w:val="en-US"/>
        </w:rPr>
        <w:t xml:space="preserve">The Kathasaritsagara, or Ocean of the streams of story, </w:t>
      </w:r>
      <w:r>
        <w:rPr>
          <w:b w:val="false"/>
          <w:bCs w:val="false"/>
          <w:color w:val="000000"/>
          <w:spacing w:val="6"/>
          <w:sz w:val="19"/>
          <w:szCs w:val="19"/>
          <w:lang w:val="en-US"/>
        </w:rPr>
        <w:t>transl.</w:t>
        <w:br/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by </w:t>
      </w:r>
      <w:r>
        <w:rPr>
          <w:b w:val="false"/>
          <w:bCs w:val="false"/>
          <w:color w:val="000000"/>
          <w:sz w:val="19"/>
          <w:szCs w:val="19"/>
        </w:rPr>
        <w:t>С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. </w:t>
      </w:r>
      <w:r>
        <w:rPr>
          <w:b w:val="false"/>
          <w:bCs w:val="false"/>
          <w:color w:val="000000"/>
          <w:sz w:val="19"/>
          <w:szCs w:val="19"/>
        </w:rPr>
        <w:t>Н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. Tawney, Calcutta, 1880—1884. </w:t>
      </w:r>
      <w:r>
        <w:rPr>
          <w:b w:val="false"/>
          <w:bCs w:val="false"/>
          <w:color w:val="000000"/>
          <w:sz w:val="19"/>
          <w:szCs w:val="19"/>
        </w:rPr>
        <w:t>Первые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z w:val="19"/>
          <w:szCs w:val="19"/>
        </w:rPr>
        <w:t>пять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z w:val="19"/>
          <w:szCs w:val="19"/>
        </w:rPr>
        <w:t>книг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 «</w:t>
      </w:r>
      <w:r>
        <w:rPr>
          <w:b w:val="false"/>
          <w:bCs w:val="false"/>
          <w:color w:val="000000"/>
          <w:sz w:val="19"/>
          <w:szCs w:val="19"/>
        </w:rPr>
        <w:t>Океана</w:t>
      </w:r>
      <w:r>
        <w:rPr>
          <w:b w:val="false"/>
          <w:bCs w:val="false"/>
          <w:color w:val="00000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z w:val="19"/>
          <w:szCs w:val="19"/>
        </w:rPr>
        <w:t>сказа</w:t>
      </w:r>
      <w:r>
        <w:rPr>
          <w:b w:val="false"/>
          <w:bCs w:val="false"/>
          <w:color w:val="000000"/>
          <w:sz w:val="19"/>
          <w:szCs w:val="19"/>
          <w:lang w:val="en-US"/>
        </w:rPr>
        <w:t>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ий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» </w:t>
      </w:r>
      <w:r>
        <w:rPr>
          <w:b w:val="false"/>
          <w:bCs w:val="false"/>
          <w:color w:val="000000"/>
          <w:spacing w:val="-1"/>
          <w:sz w:val="19"/>
          <w:szCs w:val="19"/>
        </w:rPr>
        <w:t>переведены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на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немецкий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язык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 xml:space="preserve">: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  <w:lang w:val="en-US"/>
        </w:rPr>
        <w:t>Die Mdrchensammlung des Somadeva</w:t>
        <w:br/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  <w:lang w:val="en-US"/>
        </w:rPr>
        <w:t xml:space="preserve">Bhatta,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 xml:space="preserve">iibers. von H. Brockhaus, Leipzig, 1843. </w:t>
      </w:r>
      <w:r>
        <w:rPr>
          <w:b w:val="false"/>
          <w:bCs w:val="false"/>
          <w:color w:val="000000"/>
          <w:spacing w:val="3"/>
          <w:sz w:val="19"/>
          <w:szCs w:val="19"/>
        </w:rPr>
        <w:t>Отдельно «Повесть об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Удаяне» (кн. 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2"/>
          <w:sz w:val="19"/>
          <w:szCs w:val="19"/>
        </w:rPr>
        <w:t>—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2"/>
          <w:sz w:val="19"/>
          <w:szCs w:val="19"/>
        </w:rPr>
        <w:t>, но без вставных историй) издана на французском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языке известным исследователем «Великого сказа» Ф. Лякотом. Наконец,</w:t>
        <w:br/>
        <w:t>недавно в книге «Повести, сказки, притчи древней Индии» (М., 1965)</w:t>
        <w:br/>
      </w:r>
      <w:r>
        <w:rPr>
          <w:b w:val="false"/>
          <w:bCs w:val="false"/>
          <w:color w:val="000000"/>
          <w:spacing w:val="10"/>
          <w:sz w:val="19"/>
          <w:szCs w:val="19"/>
        </w:rPr>
        <w:t>опубликовано несколько рассказов Сомадевы в русских переводах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О. Ф. Волковой и И. Д. Серебрякова.</w:t>
      </w:r>
    </w:p>
    <w:p>
      <w:pPr>
        <w:pStyle w:val="Normal"/>
        <w:shd w:fill="FFFFFF" w:val="clear"/>
        <w:spacing w:lineRule="exact" w:line="211" w:before="10" w:after="0"/>
        <w:ind w:right="14" w:firstLine="341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Настоящий перевод сделан с последнего издания текста «Океана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сказаний»: </w:t>
      </w: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>Somadeva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>Bhatta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, 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  <w:lang w:val="en-US"/>
        </w:rPr>
        <w:t>Kathasaritsagara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</w:rPr>
        <w:t xml:space="preserve">, 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  <w:lang w:val="en-US"/>
        </w:rPr>
        <w:t>Bihararastrabhasaparisad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</w:rPr>
        <w:t>,</w:t>
        <w:br/>
      </w: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>Patna</w:t>
      </w:r>
      <w:r>
        <w:rPr>
          <w:b w:val="false"/>
          <w:bCs w:val="false"/>
          <w:color w:val="000000"/>
          <w:spacing w:val="-3"/>
          <w:sz w:val="19"/>
          <w:szCs w:val="19"/>
        </w:rPr>
        <w:t>, 1960. Как и остальные переводы, он выполнен в прозе, учитывая</w:t>
        <w:br/>
      </w:r>
      <w:r>
        <w:rPr>
          <w:b w:val="false"/>
          <w:bCs w:val="false"/>
          <w:color w:val="000000"/>
          <w:sz w:val="19"/>
          <w:szCs w:val="19"/>
        </w:rPr>
        <w:t>характер содержания памятника и невозможность адекватно передать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особенности санскритского стихосложения средствами другого языка.</w:t>
      </w:r>
    </w:p>
    <w:p>
      <w:pPr>
        <w:sectPr>
          <w:type w:val="nextPage"/>
          <w:pgSz w:orient="landscape" w:w="16838" w:h="11906"/>
          <w:pgMar w:left="1440" w:right="1945" w:gutter="0" w:header="0" w:top="715" w:footer="0" w:bottom="360"/>
          <w:pgNumType w:fmt="decimal"/>
          <w:cols w:num="2" w:equalWidth="false" w:sep="false">
            <w:col w:w="6082" w:space="1262"/>
            <w:col w:w="61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b w:val="false"/>
          <w:b w:val="false"/>
          <w:bCs w:val="false"/>
          <w:i/>
          <w:i/>
          <w:iCs/>
          <w:color w:val="000000"/>
          <w:spacing w:val="3"/>
          <w:sz w:val="19"/>
          <w:szCs w:val="19"/>
        </w:rPr>
      </w:pP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>П. Гринцер</w:t>
      </w:r>
    </w:p>
    <w:p>
      <w:pPr>
        <w:pStyle w:val="Normal"/>
        <w:shd w:fill="FFFFFF" w:val="clear"/>
        <w:spacing w:before="9106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366395</wp:posOffset>
                </wp:positionH>
                <wp:positionV relativeFrom="paragraph">
                  <wp:posOffset>58420</wp:posOffset>
                </wp:positionV>
                <wp:extent cx="494030" cy="394970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94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33090" cy="39497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090" cy="394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11pt;mso-wrap-distance-left:1.9pt;mso-wrap-distance-right:1.9pt;mso-wrap-distance-top:2.9pt;mso-wrap-distance-bottom:2.9pt;margin-top:4.6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33090" cy="39497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090" cy="394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1378" w:hanging="0"/>
        <w:rPr>
          <w:b w:val="false"/>
          <w:b w:val="false"/>
          <w:bCs w:val="false"/>
          <w:color w:val="000000"/>
          <w:spacing w:val="1"/>
          <w:w w:val="116"/>
        </w:rPr>
      </w:pPr>
      <w:r>
        <w:rPr>
          <w:b w:val="false"/>
          <w:bCs w:val="false"/>
          <w:color w:val="000000"/>
          <w:spacing w:val="1"/>
          <w:w w:val="116"/>
        </w:rPr>
        <w:t>КНИГА  ПЕРВАЯ</w:t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67" w:after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СТУПЛЕНИЕ К РАССКАЗ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1" w:before="250" w:after="0"/>
        <w:jc w:val="center"/>
        <w:rPr/>
      </w:pPr>
      <w:r>
        <w:rPr>
          <w:b w:val="false"/>
          <w:bCs w:val="false"/>
          <w:color w:val="000000"/>
          <w:sz w:val="21"/>
          <w:szCs w:val="21"/>
        </w:rPr>
        <w:t xml:space="preserve">Как </w:t>
      </w:r>
      <w:r>
        <w:rPr>
          <w:b w:val="false"/>
          <w:bCs w:val="false"/>
          <w:i/>
          <w:iCs/>
          <w:color w:val="000000"/>
          <w:sz w:val="21"/>
          <w:szCs w:val="21"/>
        </w:rPr>
        <w:t>некогда напиток бессмертия возник из</w:t>
        <w:br/>
      </w:r>
      <w:r>
        <w:rPr>
          <w:b w:val="false"/>
          <w:bCs w:val="false"/>
          <w:i/>
          <w:iCs/>
          <w:color w:val="000000"/>
          <w:spacing w:val="7"/>
          <w:sz w:val="21"/>
          <w:szCs w:val="21"/>
        </w:rPr>
        <w:t>океана, взволнованного раскачиванием Ман-</w:t>
        <w:br/>
      </w:r>
      <w:r>
        <w:rPr>
          <w:b w:val="false"/>
          <w:bCs w:val="false"/>
          <w:i/>
          <w:iCs/>
          <w:color w:val="000000"/>
          <w:spacing w:val="-4"/>
          <w:sz w:val="21"/>
          <w:szCs w:val="21"/>
        </w:rPr>
        <w:t>дары</w:t>
      </w:r>
      <w:r>
        <w:rPr>
          <w:b w:val="false"/>
          <w:bCs w:val="false"/>
          <w:i/>
          <w:iCs/>
          <w:color w:val="000000"/>
          <w:spacing w:val="-4"/>
          <w:sz w:val="21"/>
          <w:szCs w:val="21"/>
          <w:vertAlign w:val="superscript"/>
        </w:rPr>
        <w:t>}</w:t>
      </w:r>
      <w:r>
        <w:rPr>
          <w:b w:val="false"/>
          <w:bCs w:val="false"/>
          <w:i/>
          <w:iCs/>
          <w:color w:val="000000"/>
          <w:spacing w:val="-4"/>
          <w:sz w:val="21"/>
          <w:szCs w:val="21"/>
        </w:rPr>
        <w:t>, так этот рассказ возник из уст Хары</w:t>
      </w:r>
      <w:r>
        <w:rPr>
          <w:b w:val="false"/>
          <w:bCs w:val="false"/>
          <w:i/>
          <w:iCs/>
          <w:color w:val="000000"/>
          <w:spacing w:val="-4"/>
          <w:sz w:val="21"/>
          <w:szCs w:val="21"/>
          <w:vertAlign w:val="superscript"/>
        </w:rPr>
        <w:t>2</w:t>
      </w:r>
      <w:r>
        <w:rPr>
          <w:b w:val="false"/>
          <w:bCs w:val="false"/>
          <w:i/>
          <w:iCs/>
          <w:color w:val="000000"/>
          <w:spacing w:val="-4"/>
          <w:sz w:val="21"/>
          <w:szCs w:val="21"/>
        </w:rPr>
        <w:t>,</w:t>
        <w:br/>
      </w:r>
      <w:r>
        <w:rPr>
          <w:b w:val="false"/>
          <w:bCs w:val="false"/>
          <w:i/>
          <w:iCs/>
          <w:color w:val="000000"/>
          <w:spacing w:val="-1"/>
          <w:sz w:val="21"/>
          <w:szCs w:val="21"/>
        </w:rPr>
        <w:t>взволнованного страстью к дочери благородного</w:t>
        <w:br/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>Гириндры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  <w:vertAlign w:val="superscript"/>
        </w:rPr>
        <w:t>3</w:t>
      </w: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>. Те, кто без промедлений вкусят его</w:t>
        <w:br/>
      </w:r>
      <w:r>
        <w:rPr>
          <w:b w:val="false"/>
          <w:bCs w:val="false"/>
          <w:i/>
          <w:iCs/>
          <w:color w:val="000000"/>
          <w:spacing w:val="-5"/>
          <w:sz w:val="21"/>
          <w:szCs w:val="21"/>
        </w:rPr>
        <w:t>сладости, избавятся от препятствий, добьются</w:t>
        <w:br/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успеха и еще на земле по милости Бхавы* до-</w:t>
        <w:br/>
      </w:r>
      <w:r>
        <w:rPr>
          <w:b w:val="false"/>
          <w:bCs w:val="false"/>
          <w:i/>
          <w:iCs/>
          <w:color w:val="000000"/>
          <w:spacing w:val="-3"/>
          <w:sz w:val="21"/>
          <w:szCs w:val="21"/>
        </w:rPr>
        <w:t>стигнут сана бога</w:t>
      </w:r>
    </w:p>
    <w:p>
      <w:pPr>
        <w:pStyle w:val="Normal"/>
        <w:shd w:fill="FFFFFF" w:val="clear"/>
        <w:ind w:left="29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>ВОЛНА ПЕРВАЯ</w:t>
      </w:r>
    </w:p>
    <w:p>
      <w:pPr>
        <w:pStyle w:val="Normal"/>
        <w:shd w:fill="FFFFFF" w:val="clear"/>
        <w:spacing w:lineRule="exact" w:line="211" w:before="811" w:after="0"/>
        <w:ind w:left="5" w:right="5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усть дарует вам счастье темно-синяя шея Шамбху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5</w:t>
      </w:r>
      <w:r>
        <w:rPr>
          <w:b w:val="false"/>
          <w:bCs w:val="false"/>
          <w:color w:val="000000"/>
          <w:sz w:val="22"/>
          <w:szCs w:val="22"/>
        </w:rPr>
        <w:t>! Словн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етлей, обвивает ее Парвати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8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любящими взглядами, когд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ьнет к груди своего супруга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Да хранит вас Устранитель препятствий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7</w:t>
      </w:r>
      <w:r>
        <w:rPr>
          <w:b w:val="false"/>
          <w:bCs w:val="false"/>
          <w:color w:val="000000"/>
          <w:spacing w:val="-2"/>
          <w:sz w:val="22"/>
          <w:szCs w:val="22"/>
        </w:rPr>
        <w:t>! Когда на рассвете</w:t>
        <w:br/>
        <w:t>танцует он праздничный танец и хоботом сметает с неба звезды,</w:t>
        <w:br/>
        <w:t>кажется, будто новые звезды рождаются от брызг, что вылетают</w:t>
        <w:br/>
      </w:r>
      <w:r>
        <w:rPr>
          <w:b w:val="false"/>
          <w:bCs w:val="false"/>
          <w:color w:val="000000"/>
          <w:sz w:val="22"/>
          <w:szCs w:val="22"/>
        </w:rPr>
        <w:t>из его рта при ликующих криках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Почтив Богиню речи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8</w:t>
      </w:r>
      <w:r>
        <w:rPr>
          <w:b w:val="false"/>
          <w:bCs w:val="false"/>
          <w:color w:val="000000"/>
          <w:spacing w:val="1"/>
          <w:sz w:val="22"/>
          <w:szCs w:val="22"/>
        </w:rPr>
        <w:t>, которая, словно светильником, оз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яет все сущее, я начинаю свою книгу, содержащую самую серд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цевину «Великого сказа»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9</w:t>
      </w:r>
      <w:r>
        <w:rPr>
          <w:b w:val="false"/>
          <w:bCs w:val="false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Я начну рассказ со вступления, затем приступлю к самой</w:t>
        <w:br/>
        <w:t>повести, а потом поведаю книгу о Лаванаке. После этого рас-</w:t>
        <w:br/>
        <w:t>скажу о рождении Нараваханадатты. В пятой книге пойдет реч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 четырех девушках, в шестой же о Маданаманчуке, седьмая</w:t>
        <w:br/>
      </w:r>
      <w:r>
        <w:rPr>
          <w:b w:val="false"/>
          <w:bCs w:val="false"/>
          <w:color w:val="000000"/>
          <w:sz w:val="22"/>
          <w:szCs w:val="22"/>
        </w:rPr>
        <w:t>поведает о блистательной Ратнапрабхе, восьмая — о сверкаю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щей Сурьяпрабхе. За нею последует книга об Аланкаравати,</w:t>
        <w:br/>
        <w:t>любившей украшения, далее — книга о Шактияше, прославив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ейся силой страсти, и тогда придет время рассказать о Вел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 Шашанкавати и опьяняющей страстью Мадиравати. В четы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дцатой книге будет описано великое помазание. Придет врем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ссказать о Панче, Суратаманджари, благоухающей камфарой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адмаватн, подобной лотосу, и уже после этого о Вишама-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 xml:space="preserve">шашиле </w:t>
      </w:r>
      <w:r>
        <w:rPr>
          <w:b w:val="false"/>
          <w:bCs w:val="false"/>
          <w:color w:val="000000"/>
          <w:spacing w:val="-12"/>
          <w:sz w:val="22"/>
          <w:szCs w:val="22"/>
          <w:vertAlign w:val="superscript"/>
        </w:rPr>
        <w:t>10</w:t>
      </w:r>
      <w:r>
        <w:rPr>
          <w:b w:val="false"/>
          <w:bCs w:val="false"/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се, что содержится в «Великом сказе», сохранил я в свое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ниге. Все, о чем поведал Гунадхья, пересказано мною точно,</w:t>
        <w:br/>
      </w:r>
      <w:r>
        <w:rPr>
          <w:b w:val="false"/>
          <w:bCs w:val="false"/>
          <w:color w:val="000000"/>
          <w:sz w:val="22"/>
          <w:szCs w:val="22"/>
        </w:rPr>
        <w:t>без отступлений — только слишком обширные рассказы сдел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 короче, да к тому же писал на другом языке: средоточие д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родетелей Гунадхья писал на пайгаачи, а мое сказание —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анскрите. Как мог, следовал я принципу уместности, вопло-</w:t>
        <w:br/>
      </w:r>
      <w:r>
        <w:rPr>
          <w:b w:val="false"/>
          <w:bCs w:val="false"/>
          <w:color w:val="000000"/>
          <w:sz w:val="22"/>
          <w:szCs w:val="22"/>
        </w:rPr>
        <w:t>щенному в «Великом сказе», и если вставлял в повествовани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вые рассказы, то лишь так, чтобы не нарушить его стиля. Н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 погоне за славой ученого, но только ради того, чтобы легч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ло постичь хитросплетения различных рассказов и повестей,</w:t>
        <w:br/>
      </w:r>
      <w:r>
        <w:rPr>
          <w:b w:val="false"/>
          <w:bCs w:val="false"/>
          <w:color w:val="000000"/>
          <w:sz w:val="22"/>
          <w:szCs w:val="22"/>
        </w:rPr>
        <w:t>взялся я писать эту книгу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Издавна прославлен царь гор Хималай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1</w:t>
      </w:r>
      <w:r>
        <w:rPr>
          <w:b w:val="false"/>
          <w:bCs w:val="false"/>
          <w:color w:val="000000"/>
          <w:sz w:val="22"/>
          <w:szCs w:val="22"/>
        </w:rPr>
        <w:t>, повелитель могу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их горных хребтов, на склонах которых обитают киннары '%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гаидхарвы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3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и видьядхары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и</w:t>
      </w:r>
      <w:r>
        <w:rPr>
          <w:b w:val="false"/>
          <w:bCs w:val="false"/>
          <w:color w:val="000000"/>
          <w:spacing w:val="3"/>
          <w:sz w:val="22"/>
          <w:szCs w:val="22"/>
        </w:rPr>
        <w:t>. Так безбрежно его величие, что</w:t>
      </w:r>
    </w:p>
    <w:p>
      <w:pPr>
        <w:sectPr>
          <w:type w:val="nextPage"/>
          <w:pgSz w:orient="landscape" w:w="16838" w:h="11906"/>
          <w:pgMar w:left="1440" w:right="1964" w:gutter="0" w:header="0" w:top="1293" w:footer="0" w:bottom="360"/>
          <w:pgNumType w:fmt="decimal"/>
          <w:cols w:num="3" w:equalWidth="false" w:sep="false">
            <w:col w:w="778" w:space="2"/>
            <w:col w:w="4565" w:space="2010"/>
            <w:col w:w="60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b w:val="false"/>
          <w:b w:val="false"/>
          <w:bCs w:val="false"/>
          <w:i/>
          <w:i/>
          <w:iCs/>
          <w:color w:val="000000"/>
          <w:spacing w:val="-10"/>
          <w:w w:val="83"/>
          <w:sz w:val="19"/>
          <w:szCs w:val="19"/>
        </w:rPr>
      </w:pPr>
      <w:r>
        <w:rPr>
          <w:b w:val="false"/>
          <w:bCs w:val="false"/>
          <w:i/>
          <w:iCs/>
          <w:color w:val="000000"/>
          <w:spacing w:val="-10"/>
          <w:w w:val="83"/>
          <w:sz w:val="19"/>
          <w:szCs w:val="19"/>
        </w:rPr>
        <w:t>21</w:t>
      </w:r>
    </w:p>
    <w:p>
      <w:pPr>
        <w:pStyle w:val="Normal"/>
        <w:shd w:fill="FFFFFF" w:val="clear"/>
        <w:spacing w:lineRule="exact" w:line="211"/>
        <w:ind w:left="14" w:right="14" w:hanging="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 xml:space="preserve">даже Парвати, прародительница трех мпров 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!5</w:t>
      </w:r>
      <w:r>
        <w:rPr>
          <w:b w:val="false"/>
          <w:bCs w:val="false"/>
          <w:color w:val="000000"/>
          <w:spacing w:val="4"/>
          <w:sz w:val="22"/>
          <w:szCs w:val="22"/>
        </w:rPr>
        <w:t>, за честь почл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ать его дочерью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На севере Хималая стоит прославленная гора Кайласа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:6</w:t>
      </w:r>
      <w:r>
        <w:rPr>
          <w:b w:val="false"/>
          <w:bCs w:val="false"/>
          <w:color w:val="000000"/>
          <w:spacing w:val="-2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распростершаяся на земле на многие тысячи йоджан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7</w:t>
      </w:r>
      <w:r>
        <w:rPr>
          <w:b w:val="false"/>
          <w:bCs w:val="false"/>
          <w:color w:val="000000"/>
          <w:spacing w:val="1"/>
          <w:sz w:val="22"/>
          <w:szCs w:val="22"/>
        </w:rPr>
        <w:t>. Го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ится она своей белизной перед Мандарой, которая, хотя и пл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скалась в молочном океане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8</w:t>
      </w:r>
      <w:r>
        <w:rPr>
          <w:b w:val="false"/>
          <w:bCs w:val="false"/>
          <w:color w:val="000000"/>
          <w:spacing w:val="-1"/>
          <w:sz w:val="22"/>
          <w:szCs w:val="22"/>
        </w:rPr>
        <w:t>, не стала такой белой и красивой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 Кайласе живет повелитель всего живого и неживого, окру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женный   сонмом  сиддхов   и   видьядхар </w:t>
      </w:r>
      <w:r>
        <w:rPr>
          <w:b w:val="false"/>
          <w:bCs w:val="false"/>
          <w:color w:val="000000"/>
          <w:spacing w:val="-1"/>
          <w:sz w:val="22"/>
          <w:szCs w:val="22"/>
        </w:rPr>
        <w:t>великий  властелин</w:t>
      </w:r>
      <w:r>
        <w:rPr>
          <w:b w:val="false"/>
          <w:bCs w:val="false"/>
          <w:color w:val="000000"/>
          <w:spacing w:val="-2"/>
          <w:sz w:val="22"/>
          <w:szCs w:val="22"/>
        </w:rPr>
        <w:t>,</w:t>
        <w:br/>
        <w:t>Шива со своей супругой Парва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1604010</wp:posOffset>
                </wp:positionH>
                <wp:positionV relativeFrom="paragraph">
                  <wp:posOffset>659130</wp:posOffset>
                </wp:positionV>
                <wp:extent cx="89535" cy="10414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4"/>
                                <w:szCs w:val="1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8.2pt;mso-wrap-distance-left:1.9pt;mso-wrap-distance-right:1.9pt;mso-wrap-distance-top:2.9pt;mso-wrap-distance-bottom:2.9pt;margin-top:51.9pt;mso-position-vertical-relative:text;margin-left:12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4"/>
                          <w:szCs w:val="1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 его хитросплетенных, высоко уложенных, отливающих зо-</w:t>
        <w:br/>
        <w:t>лотом волосах восходит юный месяц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20</w:t>
      </w:r>
      <w:r>
        <w:rPr>
          <w:b w:val="false"/>
          <w:bCs w:val="false"/>
          <w:color w:val="000000"/>
          <w:spacing w:val="-3"/>
          <w:sz w:val="22"/>
          <w:szCs w:val="22"/>
        </w:rPr>
        <w:t>, озаряя вершины гор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озоватые в вечерних сумерках. Когда он вонзил свой трезубец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 сердце лишь одного асуры Андхаки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21</w:t>
      </w:r>
      <w:r>
        <w:rPr>
          <w:b w:val="false"/>
          <w:bCs w:val="false"/>
          <w:color w:val="000000"/>
          <w:spacing w:val="5"/>
          <w:sz w:val="22"/>
          <w:szCs w:val="22"/>
        </w:rPr>
        <w:t>,— странное дело! —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тот самый миг из сердца каждого из трех миров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22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им было</w:t>
        <w:br/>
      </w:r>
      <w:r>
        <w:rPr>
          <w:b w:val="false"/>
          <w:bCs w:val="false"/>
          <w:color w:val="000000"/>
          <w:sz w:val="22"/>
          <w:szCs w:val="22"/>
        </w:rPr>
        <w:t>вырвано жало страха. В бриллиантах, украшающих головы б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гов и асур, отражается блеск ногтей на ногах Шивы, и каже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 этого, что всех их награждает он своим собственным полу-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 xml:space="preserve">месяцем </w:t>
      </w:r>
      <w:r>
        <w:rPr>
          <w:b w:val="false"/>
          <w:bCs w:val="false"/>
          <w:color w:val="000000"/>
          <w:spacing w:val="-12"/>
          <w:sz w:val="22"/>
          <w:szCs w:val="22"/>
          <w:vertAlign w:val="superscript"/>
        </w:rPr>
        <w:t>23</w:t>
      </w:r>
      <w:r>
        <w:rPr>
          <w:b w:val="false"/>
          <w:bCs w:val="false"/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9" w:right="14" w:firstLine="317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Однажды Бхавани</w:t>
      </w:r>
      <w:r>
        <w:rPr>
          <w:b w:val="false"/>
          <w:bCs w:val="false"/>
          <w:color w:val="000000"/>
          <w:spacing w:val="7"/>
          <w:sz w:val="22"/>
          <w:szCs w:val="22"/>
          <w:vertAlign w:val="superscript"/>
        </w:rPr>
        <w:t>24</w:t>
      </w:r>
      <w:r>
        <w:rPr>
          <w:b w:val="false"/>
          <w:bCs w:val="false"/>
          <w:color w:val="000000"/>
          <w:spacing w:val="7"/>
          <w:sz w:val="22"/>
          <w:szCs w:val="22"/>
        </w:rPr>
        <w:t>, его супруга, милая ему, как сал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изнь, приблизилась к мужу, когда сидел он в одиночестве, 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ласкавшись, осыпала его восхвалениями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Увенчанный полумесяцем, обрадованный словами супруги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садил ее к себе на колени и спросил: «Скажи, любимая, чем</w:t>
        <w:br/>
      </w:r>
      <w:r>
        <w:rPr>
          <w:b w:val="false"/>
          <w:bCs w:val="false"/>
          <w:color w:val="000000"/>
          <w:sz w:val="22"/>
          <w:szCs w:val="22"/>
        </w:rPr>
        <w:t>мне тебя порадовать?» — «Если ты доволен мною, повелител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 расскажи, супруг мой, какую-нибудь интересную, но тольк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всем новую историю»,— ответила она. «Да разве есть что-ни-</w:t>
        <w:br/>
        <w:t>будь во всем мире, в прошлом, настоящем или будущем, чего б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ы не знала?!» Но она снова и снова просила рассказать ей чт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будь интересное — ведь у ревнивых женщин душа всегда р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уется супружеской ласке. И видя, как хочется ей послушат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ссказ, он поведал небольшую историю о пей самой: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«Было так, что Брахма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25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и Нараяна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26</w:t>
      </w:r>
      <w:r>
        <w:rPr>
          <w:b w:val="false"/>
          <w:bCs w:val="false"/>
          <w:color w:val="000000"/>
          <w:spacing w:val="1"/>
          <w:sz w:val="22"/>
          <w:szCs w:val="22"/>
        </w:rPr>
        <w:t>, захотев меня пов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ть, прошли всю землю и пришли наконец к подножию Хима-</w:t>
        <w:br/>
      </w:r>
      <w:r>
        <w:rPr>
          <w:b w:val="false"/>
          <w:bCs w:val="false"/>
          <w:color w:val="000000"/>
          <w:sz w:val="22"/>
          <w:szCs w:val="22"/>
        </w:rPr>
        <w:t>лая. Увидев лингу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7</w:t>
      </w:r>
      <w:r>
        <w:rPr>
          <w:b w:val="false"/>
          <w:bCs w:val="false"/>
          <w:color w:val="000000"/>
          <w:sz w:val="22"/>
          <w:szCs w:val="22"/>
        </w:rPr>
        <w:t>, уходящую в небо, захотели они добрать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 ее вершины, становясь друг другу на плечи. Не смогли он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ыполнить то, что задумали, но подвигом своим обрадова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ня. Тогда, явившись перед их очами, сказал я: «Просите н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рады». Первым заговорил Брахма: «Будь мне сыном, повел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ль!» Проявив такую заносчивость, добился он того лишь, что</w:t>
        <w:br/>
      </w:r>
      <w:r>
        <w:rPr>
          <w:b w:val="false"/>
          <w:bCs w:val="false"/>
          <w:color w:val="000000"/>
          <w:sz w:val="22"/>
          <w:szCs w:val="22"/>
        </w:rPr>
        <w:t>никто не приносит ему жертв, никто не почитает его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8</w:t>
      </w:r>
      <w:r>
        <w:rPr>
          <w:b w:val="false"/>
          <w:bCs w:val="false"/>
          <w:color w:val="000000"/>
          <w:sz w:val="22"/>
          <w:szCs w:val="22"/>
        </w:rPr>
        <w:t>. Посл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ого заговорил Вишну: «О повелитель, сделай так, чтобы я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всегда мог тебе служить!» Вот тогда-то Нараяна родился в</w:t>
      </w:r>
    </w:p>
    <w:p>
      <w:pPr>
        <w:pStyle w:val="Normal"/>
        <w:shd w:fill="FFFFFF" w:val="clear"/>
        <w:spacing w:before="101" w:after="0"/>
        <w:ind w:left="1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22</w:t>
      </w:r>
    </w:p>
    <w:p>
      <w:pPr>
        <w:pStyle w:val="Normal"/>
        <w:shd w:fill="FFFFFF" w:val="clear"/>
        <w:spacing w:lineRule="exact" w:line="211" w:before="14" w:after="0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2"/>
          <w:szCs w:val="22"/>
        </w:rPr>
        <w:t>твоем облике и стал в нем половиной меня самого. Могуч я, а 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ебе моя сила, моя мощь, в тебе сам Нараяна. К тому же ты —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моя супруга в первом рождении»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29</w:t>
      </w:r>
      <w:r>
        <w:rPr>
          <w:b w:val="false"/>
          <w:bCs w:val="false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34" w:right="5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Рассказал все это Шанкара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30</w:t>
      </w:r>
      <w:r>
        <w:rPr>
          <w:b w:val="false"/>
          <w:bCs w:val="false"/>
          <w:color w:val="000000"/>
          <w:spacing w:val="-1"/>
          <w:sz w:val="22"/>
          <w:szCs w:val="22"/>
        </w:rPr>
        <w:t>, и тогда Парвати снова попр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ила его: «Расскажи мне, как я была твоей женой в перво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ождении».</w:t>
      </w:r>
    </w:p>
    <w:p>
      <w:pPr>
        <w:pStyle w:val="Normal"/>
        <w:shd w:fill="FFFFFF" w:val="clear"/>
        <w:spacing w:lineRule="exact" w:line="211" w:before="10" w:after="0"/>
        <w:ind w:left="29" w:right="10" w:firstLine="31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огда сказал Бхарга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1</w:t>
      </w:r>
      <w:r>
        <w:rPr>
          <w:b w:val="false"/>
          <w:bCs w:val="false"/>
          <w:color w:val="000000"/>
          <w:sz w:val="22"/>
          <w:szCs w:val="22"/>
        </w:rPr>
        <w:t>: «Во времена давние, жена, создал</w:t>
        <w:br/>
        <w:t>Праджапати Дакша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2</w:t>
      </w:r>
      <w:r>
        <w:rPr>
          <w:b w:val="false"/>
          <w:bCs w:val="false"/>
          <w:color w:val="000000"/>
          <w:sz w:val="22"/>
          <w:szCs w:val="22"/>
        </w:rPr>
        <w:t xml:space="preserve"> тебя и многих других дев. Тебя он отд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не, а других роздал Дхарме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33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другим божествам. Однажды</w:t>
        <w:br/>
      </w:r>
      <w:r>
        <w:rPr>
          <w:b w:val="false"/>
          <w:bCs w:val="false"/>
          <w:color w:val="000000"/>
          <w:sz w:val="22"/>
          <w:szCs w:val="22"/>
        </w:rPr>
        <w:t>собирался он устроить жертвоприношение и созвал на церем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ю всех зятьев. Меня он звать не стал. Тогда ты его спросила:</w:t>
        <w:br/>
      </w:r>
      <w:r>
        <w:rPr>
          <w:b w:val="false"/>
          <w:bCs w:val="false"/>
          <w:color w:val="000000"/>
          <w:sz w:val="22"/>
          <w:szCs w:val="22"/>
        </w:rPr>
        <w:t>«Отец, почему ты не позвал моего супруга?» А Дакша ответи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бе на это: «Можно ли пригласить твоего мужа? С гирляндой</w:t>
        <w:br/>
        <w:t>черепов на шее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34</w:t>
      </w:r>
      <w:r>
        <w:rPr>
          <w:b w:val="false"/>
          <w:bCs w:val="false"/>
          <w:color w:val="000000"/>
          <w:spacing w:val="-3"/>
          <w:sz w:val="22"/>
          <w:szCs w:val="22"/>
        </w:rPr>
        <w:t>, нечист он». Словно яд влили его слова в твои</w:t>
        <w:br/>
      </w:r>
      <w:r>
        <w:rPr>
          <w:b w:val="false"/>
          <w:bCs w:val="false"/>
          <w:color w:val="000000"/>
          <w:sz w:val="22"/>
          <w:szCs w:val="22"/>
        </w:rPr>
        <w:t>уши. «О, горе мне! — воскликнула ты.— Зачем мне жить!» Т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да покинула ты, любимая, свою земную оболочку. И, возму-</w:t>
        <w:br/>
        <w:t>щенный твоей смертью, разрушил я жертву Дакши, ты же воз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одилась в семье Хнмалая, подобная луне, рожденной океаном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35</w:t>
      </w:r>
      <w:r>
        <w:rPr>
          <w:b w:val="false"/>
          <w:bCs w:val="false"/>
          <w:color w:val="000000"/>
          <w:spacing w:val="-4"/>
          <w:sz w:val="22"/>
          <w:szCs w:val="22"/>
        </w:rPr>
        <w:t>,</w:t>
      </w:r>
    </w:p>
    <w:p>
      <w:pPr>
        <w:pStyle w:val="Normal"/>
        <w:shd w:fill="FFFFFF" w:val="clear"/>
        <w:spacing w:lineRule="exact" w:line="211"/>
        <w:ind w:left="24" w:right="24" w:firstLine="31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Отправился я в одетые льдом горы совершать отшельнич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ие подвиги. Вспомни, как отец твой повелел тебе присл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ивать мне, как гостю. Между тем небожители подослали к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не Каму, Бога любви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36</w:t>
      </w:r>
      <w:r>
        <w:rPr>
          <w:b w:val="false"/>
          <w:bCs w:val="false"/>
          <w:color w:val="000000"/>
          <w:spacing w:val="-4"/>
          <w:sz w:val="22"/>
          <w:szCs w:val="22"/>
        </w:rPr>
        <w:t>, ибо хотелось им, чтобы зачал я сын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пособного сразить демона Тараку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37</w:t>
      </w:r>
      <w:r>
        <w:rPr>
          <w:b w:val="false"/>
          <w:bCs w:val="false"/>
          <w:color w:val="000000"/>
          <w:spacing w:val="2"/>
          <w:sz w:val="22"/>
          <w:szCs w:val="22"/>
        </w:rPr>
        <w:t>. Своей волей обратил 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му в пепел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38</w:t>
      </w:r>
      <w:r>
        <w:rPr>
          <w:b w:val="false"/>
          <w:bCs w:val="false"/>
          <w:color w:val="000000"/>
          <w:spacing w:val="-3"/>
          <w:sz w:val="22"/>
          <w:szCs w:val="22"/>
        </w:rPr>
        <w:t>. Но ты, упорная, подкупила меня своими аске-</w:t>
        <w:br/>
        <w:t>тическими подвигами, и дабы не остались они бесплодными,</w:t>
        <w:br/>
      </w:r>
      <w:r>
        <w:rPr>
          <w:b w:val="false"/>
          <w:bCs w:val="false"/>
          <w:color w:val="000000"/>
          <w:sz w:val="22"/>
          <w:szCs w:val="22"/>
        </w:rPr>
        <w:t xml:space="preserve">подчинился я твоей воле, любимая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зэ</w:t>
      </w:r>
      <w:r>
        <w:rPr>
          <w:b w:val="false"/>
          <w:bCs w:val="false"/>
          <w:color w:val="000000"/>
          <w:sz w:val="22"/>
          <w:szCs w:val="22"/>
        </w:rPr>
        <w:t>. Вот так-то и оказалась т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этом рождении моей женой».</w:t>
      </w:r>
    </w:p>
    <w:p>
      <w:pPr>
        <w:pStyle w:val="Normal"/>
        <w:shd w:fill="FFFFFF" w:val="clear"/>
        <w:spacing w:lineRule="exact" w:line="211"/>
        <w:ind w:left="331" w:hanging="0"/>
        <w:rPr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b w:val="false"/>
          <w:bCs w:val="false"/>
          <w:color w:val="000000"/>
          <w:spacing w:val="6"/>
          <w:sz w:val="22"/>
          <w:szCs w:val="22"/>
        </w:rPr>
        <w:t>Умолк Шива, а рассерженная жена так сказала ему:</w:t>
      </w:r>
    </w:p>
    <w:p>
      <w:pPr>
        <w:pStyle w:val="Normal"/>
        <w:shd w:fill="FFFFFF" w:val="clear"/>
        <w:spacing w:lineRule="exact" w:line="211"/>
        <w:ind w:left="24" w:right="34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Обманщик! Не хочешь ты рассказать мне ничего интерес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го. Ты думаешь, будто не знаю я, что ты то с Гангой но-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 xml:space="preserve">сишься </w:t>
      </w:r>
      <w:r>
        <w:rPr>
          <w:b w:val="false"/>
          <w:bCs w:val="false"/>
          <w:color w:val="000000"/>
          <w:spacing w:val="-10"/>
          <w:sz w:val="22"/>
          <w:szCs w:val="22"/>
          <w:vertAlign w:val="superscript"/>
        </w:rPr>
        <w:t>40</w:t>
      </w:r>
      <w:r>
        <w:rPr>
          <w:b w:val="false"/>
          <w:bCs w:val="false"/>
          <w:color w:val="000000"/>
          <w:spacing w:val="-10"/>
          <w:sz w:val="22"/>
          <w:szCs w:val="22"/>
        </w:rPr>
        <w:t xml:space="preserve">, то Сандхье угождаешь? </w:t>
      </w:r>
      <w:r>
        <w:rPr>
          <w:b w:val="false"/>
          <w:bCs w:val="false"/>
          <w:color w:val="000000"/>
          <w:spacing w:val="-10"/>
          <w:sz w:val="22"/>
          <w:szCs w:val="22"/>
          <w:vertAlign w:val="superscript"/>
        </w:rPr>
        <w:t>41</w:t>
      </w:r>
      <w:r>
        <w:rPr>
          <w:b w:val="false"/>
          <w:bCs w:val="false"/>
          <w:color w:val="000000"/>
          <w:spacing w:val="-10"/>
          <w:sz w:val="22"/>
          <w:szCs w:val="22"/>
        </w:rPr>
        <w:t>&gt;&gt;.</w:t>
      </w:r>
    </w:p>
    <w:p>
      <w:pPr>
        <w:pStyle w:val="Normal"/>
        <w:shd w:fill="FFFFFF" w:val="clear"/>
        <w:spacing w:lineRule="exact" w:line="211"/>
        <w:ind w:left="14" w:right="34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акое услышав, согласился Хара поведать ей увлекате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ую историю, и тогда позабыла она про свой гнев. Сама рас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ядилась она, чтобы никто в их покой входить не смел, а Хара,</w:t>
        <w:br/>
      </w:r>
      <w:r>
        <w:rPr>
          <w:b w:val="false"/>
          <w:bCs w:val="false"/>
          <w:color w:val="000000"/>
          <w:sz w:val="22"/>
          <w:szCs w:val="22"/>
        </w:rPr>
        <w:t>велев быку Нандину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42</w:t>
      </w:r>
      <w:r>
        <w:rPr>
          <w:b w:val="false"/>
          <w:bCs w:val="false"/>
          <w:color w:val="000000"/>
          <w:sz w:val="22"/>
          <w:szCs w:val="22"/>
        </w:rPr>
        <w:t xml:space="preserve"> сторожить у входа, начал рассказ.</w:t>
      </w:r>
    </w:p>
    <w:p>
      <w:pPr>
        <w:pStyle w:val="Normal"/>
        <w:shd w:fill="FFFFFF" w:val="clear"/>
        <w:spacing w:lineRule="exact" w:line="211"/>
        <w:ind w:right="43" w:firstLine="33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Всегда счастливо живут боги, люди же всегда несчастны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з-за трудностей людская жизнь не может быть интересной, 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тому расскажу я тебе о жизни видьядхар, в которых слилас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человеческая и божественная природа». Едва Хара нач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е повествование, пришел к его покоям его любимец Пушпа-</w:t>
        <w:br/>
        <w:t>данта, лучший из ганов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43</w:t>
      </w:r>
      <w:r>
        <w:rPr>
          <w:b w:val="false"/>
          <w:bCs w:val="false"/>
          <w:color w:val="000000"/>
          <w:spacing w:val="-3"/>
          <w:sz w:val="22"/>
          <w:szCs w:val="22"/>
        </w:rPr>
        <w:t>. И сколько ни останавливал его бык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ндин, Пушпаданта, сгорая от любопытства, пожелал узнать,</w:t>
      </w:r>
    </w:p>
    <w:p>
      <w:pPr>
        <w:sectPr>
          <w:type w:val="nextPage"/>
          <w:pgSz w:orient="landscape" w:w="16838" w:h="11906"/>
          <w:pgMar w:left="1440" w:right="1888" w:gutter="0" w:header="0" w:top="1291" w:footer="0" w:bottom="360"/>
          <w:pgNumType w:fmt="decimal"/>
          <w:cols w:num="2" w:equalWidth="false" w:sep="true">
            <w:col w:w="6115" w:space="1258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23</w:t>
      </w:r>
    </w:p>
    <w:p>
      <w:pPr>
        <w:pStyle w:val="Normal"/>
        <w:shd w:fill="FFFFFF" w:val="clear"/>
        <w:spacing w:lineRule="exact" w:line="211" w:before="77" w:after="0"/>
        <w:ind w:left="5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что происходит в покоях Шпвы. Став благодари своей магич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ой силе незримым, он проник туда и услышал все то, что Хар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сказал супруге о необычайной жизни семи видьядхар. И во г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эту^-то историю он пересказал подробно своей жене Джае. Та</w:t>
        <w:br/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Jfie</w:t>
      </w:r>
      <w:r>
        <w:rPr>
          <w:b w:val="false"/>
          <w:bCs w:val="false"/>
          <w:color w:val="000000"/>
          <w:spacing w:val="-3"/>
          <w:sz w:val="22"/>
          <w:szCs w:val="22"/>
        </w:rPr>
        <w:t>, когда на заре проснулась дочь Хималая, пошла к ней и, об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ащенная всем, что услышала от мужа, рассказала ей о пох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дениях семи видьядхар. С чего бы женщине сдерживать сво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язык! Разъярилась Парвати и закричала на мужа: «Рассказ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ы мне старую историю! Ее даже Джая знает!» Задумался Шива</w:t>
        <w:br/>
      </w:r>
      <w:r>
        <w:rPr>
          <w:b w:val="false"/>
          <w:bCs w:val="false"/>
          <w:color w:val="000000"/>
          <w:sz w:val="22"/>
          <w:szCs w:val="22"/>
        </w:rPr>
        <w:t>и после долгих размышлений догадался, кто виновник, ибо н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в мире не скрыто от повелителя жизни. «Это Пушпаданта</w:t>
        <w:br/>
        <w:t>благодаря магической спле сумел пробраться в наш покой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дслушать! Разве мог это рассказать Джае кто-нибудь друго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роме него!» — воскликнул он.</w:t>
      </w:r>
    </w:p>
    <w:p>
      <w:pPr>
        <w:pStyle w:val="Normal"/>
        <w:shd w:fill="FFFFFF" w:val="clear"/>
        <w:spacing w:lineRule="exact" w:line="211"/>
        <w:ind w:left="14" w:firstLine="211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"И тогда разъяренная богиня закричала: «Будешь, Пушп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нта, жить среди смертных!» Гана Мальявап вступился за него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 п его она обрекла на жизнь среди людей. Распростершись</w:t>
        <w:br/>
        <w:t>перед Парвати, ганы вместе с Джаей умоляли простить их.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гда супруга Шарвы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44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сказала им: «В горах Вштдхья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45</w:t>
      </w:r>
      <w:r>
        <w:rPr>
          <w:b w:val="false"/>
          <w:bCs w:val="false"/>
          <w:color w:val="000000"/>
          <w:spacing w:val="-4"/>
          <w:sz w:val="22"/>
          <w:szCs w:val="22"/>
        </w:rPr>
        <w:t>, покры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ых лесом, -живет якша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46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Супратика, обреченный проклятием</w:t>
        <w:br/>
        <w:t>пребывать в образе пишача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47</w:t>
      </w:r>
      <w:r>
        <w:rPr>
          <w:b w:val="false"/>
          <w:bCs w:val="false"/>
          <w:color w:val="000000"/>
          <w:spacing w:val="-3"/>
          <w:sz w:val="22"/>
          <w:szCs w:val="22"/>
        </w:rPr>
        <w:t>, зовут его Канабхутп. Лишь тогд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гда ты, Пушпаданта, встретишься с Канабхути и расскажеш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ему подслушанную историю, кончится сила проклятия. Когд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 ты, Мальяван, услышишь от Канабхутп всю эту повесть, то</w:t>
        <w:br/>
        <w:t>проклятие спадет с вас обоих». Сказав это, замолчала дочь вла-</w:t>
        <w:br/>
      </w:r>
      <w:r>
        <w:rPr>
          <w:b w:val="false"/>
          <w:bCs w:val="false"/>
          <w:color w:val="000000"/>
          <w:sz w:val="22"/>
          <w:szCs w:val="22"/>
        </w:rPr>
        <w:t>дыки гор, и оба гана исчезли с быстротой молнии, словно бы 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не было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о потом раскаялась Гаури и спросила у Шаикары: «Скаж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не, супруг мой, где те двое несчастных, мною проклятых, снова</w:t>
        <w:br/>
        <w:t>родятся?»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И ответил ей Украшенный серпом полумесяца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48</w:t>
      </w:r>
      <w:r>
        <w:rPr>
          <w:b w:val="false"/>
          <w:bCs w:val="false"/>
          <w:color w:val="000000"/>
          <w:spacing w:val="-4"/>
          <w:sz w:val="22"/>
          <w:szCs w:val="22"/>
        </w:rPr>
        <w:t>: «Есть, пре-</w:t>
        <w:br/>
      </w:r>
      <w:r>
        <w:rPr>
          <w:b w:val="false"/>
          <w:bCs w:val="false"/>
          <w:color w:val="000000"/>
          <w:sz w:val="22"/>
          <w:szCs w:val="22"/>
        </w:rPr>
        <w:t>красная, великий город Каушамби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49</w:t>
      </w:r>
      <w:r>
        <w:rPr>
          <w:b w:val="false"/>
          <w:bCs w:val="false"/>
          <w:color w:val="000000"/>
          <w:sz w:val="22"/>
          <w:szCs w:val="22"/>
        </w:rPr>
        <w:t>, и в нем Пушпаданта р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ится под именем Вараручп, гана же Мальяван будет рожден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 городе Супратиштхита, и назовут его Гунадхья. Вот что с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ми будет!» Так в беседке из лиан на склоне Кайласы утеша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ибху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50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Парвати, рассерженную слугами, что не прояви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лжного послушания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от первая волна книги «Вступление к рассказу» в «Океа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азаний» великого поэта Сомадевы.</w:t>
      </w:r>
    </w:p>
    <w:p>
      <w:pPr>
        <w:pStyle w:val="Normal"/>
        <w:shd w:fill="FFFFFF" w:val="clear"/>
        <w:spacing w:before="758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24</w:t>
      </w:r>
    </w:p>
    <w:p>
      <w:pPr>
        <w:pStyle w:val="Normal"/>
        <w:shd w:fill="FFFFFF" w:val="clear"/>
        <w:ind w:left="48" w:hanging="0"/>
        <w:jc w:val="center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ВОЛНА ВТОРАЯ</w:t>
      </w:r>
    </w:p>
    <w:p>
      <w:pPr>
        <w:pStyle w:val="Normal"/>
        <w:shd w:fill="FFFFFF" w:val="clear"/>
        <w:spacing w:lineRule="exact" w:line="211" w:before="422" w:after="0"/>
        <w:ind w:left="38" w:hanging="0"/>
        <w:rPr/>
      </w:pPr>
      <w:r>
        <w:rPr>
          <w:color w:val="000000"/>
          <w:spacing w:val="4"/>
          <w:sz w:val="22"/>
          <w:szCs w:val="22"/>
        </w:rPr>
        <w:t>Р</w:t>
      </w:r>
      <w:r>
        <w:rPr>
          <w:b w:val="false"/>
          <w:bCs w:val="false"/>
          <w:color w:val="000000"/>
          <w:spacing w:val="4"/>
          <w:sz w:val="22"/>
          <w:szCs w:val="22"/>
        </w:rPr>
        <w:t>ассказывают, что Пушпаданта обрел тело смертного чело-</w:t>
      </w:r>
    </w:p>
    <w:p>
      <w:pPr>
        <w:pStyle w:val="Normal"/>
        <w:shd w:fill="FFFFFF" w:val="clear"/>
        <w:spacing w:lineRule="exact" w:line="211"/>
        <w:ind w:left="34" w:firstLine="30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ека в облике Вараручи или же Катьяяны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51</w:t>
      </w:r>
      <w:r>
        <w:rPr>
          <w:b w:val="false"/>
          <w:bCs w:val="false"/>
          <w:color w:val="000000"/>
          <w:spacing w:val="3"/>
          <w:sz w:val="22"/>
          <w:szCs w:val="22"/>
        </w:rPr>
        <w:t>. Достигну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ысшего предела в науках, стал он министром царя Панды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52</w:t>
      </w:r>
      <w:r>
        <w:rPr>
          <w:b w:val="false"/>
          <w:bCs w:val="false"/>
          <w:color w:val="000000"/>
          <w:spacing w:val="-3"/>
          <w:sz w:val="22"/>
          <w:szCs w:val="22"/>
        </w:rPr>
        <w:t>.</w:t>
        <w:br/>
      </w:r>
      <w:r>
        <w:rPr>
          <w:b w:val="false"/>
          <w:bCs w:val="false"/>
          <w:color w:val="000000"/>
          <w:sz w:val="22"/>
          <w:szCs w:val="22"/>
        </w:rPr>
        <w:t>Однажды в унынии пошел он поклониться богине, живущей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орах Впндхья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53</w:t>
      </w:r>
      <w:r>
        <w:rPr>
          <w:b w:val="false"/>
          <w:bCs w:val="false"/>
          <w:color w:val="000000"/>
          <w:spacing w:val="-1"/>
          <w:sz w:val="22"/>
          <w:szCs w:val="22"/>
        </w:rPr>
        <w:t>. Умилостивленная его подвигами, явилась е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 сне богиня, и пошел он по ее совету в Впндхийский лес разы-</w:t>
        <w:br/>
      </w:r>
      <w:r>
        <w:rPr>
          <w:b w:val="false"/>
          <w:bCs w:val="false"/>
          <w:color w:val="000000"/>
          <w:sz w:val="22"/>
          <w:szCs w:val="22"/>
        </w:rPr>
        <w:t>скивать Канабхути. Блуждая в глухой чаще, полной тигров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езьян, безводной, изобилующей высохшими деревьями, нашел</w:t>
        <w:br/>
      </w:r>
      <w:r>
        <w:rPr>
          <w:b w:val="false"/>
          <w:bCs w:val="false"/>
          <w:color w:val="000000"/>
          <w:sz w:val="22"/>
          <w:szCs w:val="22"/>
        </w:rPr>
        <w:t>он там высокий и раскидистый баньян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54</w:t>
      </w:r>
      <w:r>
        <w:rPr>
          <w:b w:val="false"/>
          <w:bCs w:val="false"/>
          <w:color w:val="000000"/>
          <w:sz w:val="22"/>
          <w:szCs w:val="22"/>
        </w:rPr>
        <w:t>. Неподалеку от банья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, окруженный множеством других пишачей, сидел пишач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могучий, словно дерево сала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55</w:t>
      </w:r>
      <w:r>
        <w:rPr>
          <w:b w:val="false"/>
          <w:bCs w:val="false"/>
          <w:color w:val="000000"/>
          <w:spacing w:val="-4"/>
          <w:sz w:val="22"/>
          <w:szCs w:val="22"/>
        </w:rPr>
        <w:t>. Это п был Канабхути.</w:t>
      </w:r>
    </w:p>
    <w:p>
      <w:pPr>
        <w:pStyle w:val="Normal"/>
        <w:shd w:fill="FFFFFF" w:val="clear"/>
        <w:spacing w:lineRule="exact" w:line="211"/>
        <w:ind w:left="19" w:right="10" w:firstLine="33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анабхути же, увидев Катьяяну, склонился пред ним и взя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ах от его стоп. Катьяяна спросил его: «О Канабхути, как слу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илось, что ты, всегда столь добродетельный, попал в такое бед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венное состояние?» Услышав это, Канабхути так ответил ему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явившему участие: «Сам я того не знаю, почтенный, но вы-</w:t>
        <w:br/>
        <w:t>слушай то, что довелось мне узнать из уст живущих в город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дджашши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5б</w:t>
      </w:r>
      <w:r>
        <w:rPr>
          <w:b w:val="false"/>
          <w:bCs w:val="false"/>
          <w:color w:val="000000"/>
          <w:spacing w:val="2"/>
          <w:sz w:val="22"/>
          <w:szCs w:val="22"/>
        </w:rPr>
        <w:t>, на месте сожжения трупов. Слушай же! Спро-</w:t>
        <w:br/>
      </w:r>
      <w:r>
        <w:rPr>
          <w:b w:val="false"/>
          <w:bCs w:val="false"/>
          <w:color w:val="000000"/>
          <w:sz w:val="22"/>
          <w:szCs w:val="22"/>
        </w:rPr>
        <w:t>сила однажды Парвати у Шивы: «Скажи, повелитель, откуда 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ебя такое пристрастие к кладбищам и черепам?» Отвечал е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ива: «В давние времена случилось так, что всю ломлю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рыла вода и не было ничего живого. Тогда разрезал я себ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бедро, и капля крови моей упала в мировой океан. Попав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ду, та капля развилась в яйцо, и, когда оно лопнуло, вышел из</w:t>
        <w:br/>
        <w:t>него некий муж, и, как только он появился, создал я для него</w:t>
        <w:br/>
      </w:r>
      <w:r>
        <w:rPr>
          <w:b w:val="false"/>
          <w:bCs w:val="false"/>
          <w:color w:val="000000"/>
          <w:sz w:val="22"/>
          <w:szCs w:val="22"/>
        </w:rPr>
        <w:t>Нракрпти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57</w:t>
      </w:r>
      <w:r>
        <w:rPr>
          <w:b w:val="false"/>
          <w:bCs w:val="false"/>
          <w:color w:val="000000"/>
          <w:sz w:val="22"/>
          <w:szCs w:val="22"/>
        </w:rPr>
        <w:t>, а потом от них пошли Праджапати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58</w:t>
      </w:r>
      <w:r>
        <w:rPr>
          <w:b w:val="false"/>
          <w:bCs w:val="false"/>
          <w:color w:val="000000"/>
          <w:sz w:val="22"/>
          <w:szCs w:val="22"/>
        </w:rPr>
        <w:t xml:space="preserve"> и начал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юдской род. Потому во всем мире того мужа зовут Питамаха —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еликим Отцом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59</w:t>
      </w:r>
      <w:r>
        <w:rPr>
          <w:b w:val="false"/>
          <w:bCs w:val="false"/>
          <w:color w:val="000000"/>
          <w:spacing w:val="-5"/>
          <w:sz w:val="22"/>
          <w:szCs w:val="22"/>
        </w:rPr>
        <w:t>. Когда сотворил он живой и неживой мир, од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ла Пптамаху гордость: «Вот, мол, сколь великое дело я совер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л!» Вот за это и отсек я ему голову.</w:t>
      </w:r>
    </w:p>
    <w:p>
      <w:pPr>
        <w:pStyle w:val="Normal"/>
        <w:shd w:fill="FFFFFF" w:val="clear"/>
        <w:spacing w:lineRule="exact" w:line="211"/>
        <w:ind w:left="10" w:right="38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Горько раскаивался я в этом и принял великий обет носит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ирлянду черепов и жить на кладбище — вот откуда моя любов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 ним. Есть, о богиня, еще и другая причина: когда беру я ч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п в руку, будто весь мир в ней держу! Яйцо, о котором я теб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ссказал, и этот череп зовутся землею и небом!»</w:t>
      </w:r>
    </w:p>
    <w:p>
      <w:pPr>
        <w:pStyle w:val="Normal"/>
        <w:shd w:fill="FFFFFF" w:val="clear"/>
        <w:spacing w:lineRule="exact" w:line="211"/>
        <w:ind w:right="43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Умолк Шамбху, а богиня подумала: «Пусть он еще мне</w:t>
        <w:br/>
      </w:r>
      <w:r>
        <w:rPr>
          <w:b w:val="false"/>
          <w:bCs w:val="false"/>
          <w:color w:val="000000"/>
          <w:sz w:val="22"/>
          <w:szCs w:val="22"/>
        </w:rPr>
        <w:t>что-нибудь расскажет. Ведь интересно!» — и спросила: «Когд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е вернется к нам Пушпаданта?» Выслушав вопрос, рассказал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ей великий бог такую историю: «Жил некогда якша, слуга</w:t>
      </w:r>
    </w:p>
    <w:p>
      <w:pPr>
        <w:sectPr>
          <w:type w:val="nextPage"/>
          <w:pgSz w:orient="landscape" w:w="16838" w:h="11906"/>
          <w:pgMar w:left="1440" w:right="1887" w:gutter="0" w:header="0" w:top="1274" w:footer="0" w:bottom="360"/>
          <w:pgNumType w:fmt="decimal"/>
          <w:cols w:num="2" w:equalWidth="false" w:sep="true">
            <w:col w:w="6101" w:space="1266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25</w:t>
      </w:r>
    </w:p>
    <w:p>
      <w:pPr>
        <w:pStyle w:val="Normal"/>
        <w:shd w:fill="FFFFFF" w:val="clear"/>
        <w:spacing w:lineRule="exact" w:line="211" w:before="24" w:after="0"/>
        <w:ind w:right="10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айшраваны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60</w:t>
      </w:r>
      <w:r>
        <w:rPr>
          <w:b w:val="false"/>
          <w:bCs w:val="false"/>
          <w:color w:val="000000"/>
          <w:spacing w:val="-2"/>
          <w:sz w:val="22"/>
          <w:szCs w:val="22"/>
        </w:rPr>
        <w:t>, подружившийся с ракшасой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61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Стхулаширасом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знав об этой дружбе, разгневался Властитель богатств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62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п об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к его на скитания в Виндхийском лесу в образе пишачи. Тогд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иргхаджангха, брат якши, распростершись перед Куберо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ал просить ею отменить проклятие, но тот ответил: «Когда</w:t>
        <w:br/>
      </w:r>
      <w:r>
        <w:rPr>
          <w:b w:val="false"/>
          <w:bCs w:val="false"/>
          <w:color w:val="000000"/>
          <w:sz w:val="22"/>
          <w:szCs w:val="22"/>
        </w:rPr>
        <w:t>твой брат услышит великий сказ из уст Пушпаданты, обречен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ого родиться человеком, и перескажет его Мальявану, то он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а избавятся от проклятий». Так Властитель богатств положи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едел действию проклятия. Это же касается и Пушпаданты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помни это, любимая!»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слышав сказанное Шамбху, радостный, поспешил я сюда.</w:t>
        <w:br/>
        <w:t>Как только встречусь я с Пушпадантой, проклятию моему ко-</w:t>
        <w:br/>
        <w:t>нец!» Умолк Канабхути, и тотчас же вспомнил былое Вараруч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промолвил, словно очнувшись от сна: «Я и есть тот самы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угяпаданта! Слушай же Великое сказание!»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огда Катьяяна рассказал Великое сказание, в каждой из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ми частей которого было по сто тысяч строк, и после эт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просил его Канабхути: «Почтенный, ты воистину воплощен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удры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63</w:t>
      </w:r>
      <w:r>
        <w:rPr>
          <w:b w:val="false"/>
          <w:bCs w:val="false"/>
          <w:color w:val="000000"/>
          <w:spacing w:val="-1"/>
          <w:sz w:val="22"/>
          <w:szCs w:val="22"/>
        </w:rPr>
        <w:t>, кто еще, кроме него, может знать такое сказание?! По</w:t>
        <w:br/>
      </w:r>
      <w:r>
        <w:rPr>
          <w:b w:val="false"/>
          <w:bCs w:val="false"/>
          <w:color w:val="000000"/>
          <w:sz w:val="22"/>
          <w:szCs w:val="22"/>
        </w:rPr>
        <w:t>милости твоей начинает спадать с меня проклятие! Расскаж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перь, достойный, о себе самом, начни с самого рождени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чисть меня от скверны!» После того как Канабхути так почт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льно попросил, Катьяяна подробно рассказал ему о свое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изни, начав с того, как он появился на свет.</w:t>
      </w:r>
    </w:p>
    <w:p>
      <w:pPr>
        <w:pStyle w:val="Normal"/>
        <w:shd w:fill="FFFFFF" w:val="clear"/>
        <w:spacing w:before="398" w:after="0"/>
        <w:ind w:righ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Рассказ Катьяяны</w:t>
      </w:r>
    </w:p>
    <w:p>
      <w:pPr>
        <w:pStyle w:val="Normal"/>
        <w:shd w:fill="FFFFFF" w:val="clear"/>
        <w:spacing w:lineRule="exact" w:line="211" w:before="192" w:after="0"/>
        <w:ind w:left="10" w:right="10" w:firstLine="341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Жил в городе Каушамби брахман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64</w:t>
      </w:r>
      <w:r>
        <w:rPr>
          <w:b w:val="false"/>
          <w:bCs w:val="false"/>
          <w:color w:val="000000"/>
          <w:spacing w:val="-3"/>
          <w:sz w:val="22"/>
          <w:szCs w:val="22"/>
        </w:rPr>
        <w:t>, жрец Агни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65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по имен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омадатта, жену же его звали Васудатта. Была она дочерь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рока, из-за проклятия обреченной жить среди людей. Вот 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их-то я и родился. Я был еще ребенком, когда отец мой умер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матери трудно было меня прокормить и обучить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жды два брахмана, утомленные дальним странствием,</w:t>
        <w:br/>
        <w:t>остановились в нашем доме и попросились переночевать. Слу-</w:t>
        <w:br/>
        <w:t>чилось так, что когда они у нас гостили, послышалась издалек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робь мриданга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66</w:t>
      </w:r>
      <w:r>
        <w:rPr>
          <w:b w:val="false"/>
          <w:bCs w:val="false"/>
          <w:color w:val="000000"/>
          <w:spacing w:val="-3"/>
          <w:sz w:val="22"/>
          <w:szCs w:val="22"/>
        </w:rPr>
        <w:t>, и мать моя, вспомнив мужа, голосом, преры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ющимся от слез, проговорила: «Это, сын мой, друг твоего отца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анцор Нанда пляшет!» Тогда я сказал ей так: «Пойду п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мотрю я, как он танцует, а когда вернусь, все тебе покажу и</w:t>
        <w:br/>
        <w:t>расскажу!» Услышав мои слова, удивились те два брахмана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аметила мать их удивление: «Не сомневайтесь! Этот мальчик,</w:t>
      </w:r>
    </w:p>
    <w:p>
      <w:pPr>
        <w:pStyle w:val="Normal"/>
        <w:shd w:fill="FFFFFF" w:val="clear"/>
        <w:spacing w:before="120" w:after="0"/>
        <w:ind w:left="10" w:hanging="0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28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2"/>
          <w:szCs w:val="22"/>
        </w:rPr>
        <w:t>что хоть раз услышит, сразу запомнит!» Чтобы проверить меня,</w:t>
        <w:br/>
      </w:r>
      <w:r>
        <w:rPr>
          <w:b w:val="false"/>
          <w:bCs w:val="false"/>
          <w:color w:val="000000"/>
          <w:sz w:val="22"/>
          <w:szCs w:val="22"/>
        </w:rPr>
        <w:t>прочли они мне пратпшакхъю, толкование вед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67</w:t>
      </w:r>
      <w:r>
        <w:rPr>
          <w:b w:val="false"/>
          <w:bCs w:val="false"/>
          <w:color w:val="000000"/>
          <w:sz w:val="22"/>
          <w:szCs w:val="22"/>
        </w:rPr>
        <w:t>, а я тотчас и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се прочтенное повторил. Тогда они оба пошли со мной смотре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дставление Нанды. Вернувшись потом домой, я все предста-</w:t>
        <w:br/>
      </w:r>
      <w:r>
        <w:rPr>
          <w:b w:val="false"/>
          <w:bCs w:val="false"/>
          <w:color w:val="000000"/>
          <w:sz w:val="22"/>
          <w:szCs w:val="22"/>
        </w:rPr>
        <w:t>вил матери, точь-в-точь как сам видел. Изумившись тому, ка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спел я все запомнить за один раз, один из брахманов, кот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го звали Вьяди, с поклоном обратился к моей матери:</w:t>
      </w:r>
    </w:p>
    <w:p>
      <w:pPr>
        <w:pStyle w:val="Normal"/>
        <w:shd w:fill="FFFFFF" w:val="clear"/>
        <w:spacing w:before="389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Рассказ Въяди</w:t>
      </w:r>
    </w:p>
    <w:p>
      <w:pPr>
        <w:pStyle w:val="Normal"/>
        <w:shd w:fill="FFFFFF" w:val="clear"/>
        <w:spacing w:lineRule="exact" w:line="211" w:before="202" w:after="0"/>
        <w:ind w:left="19" w:right="19" w:firstLine="331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«Жили в городе Ветасе два брата, Девасвами и Карамбхака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была у них друг к другу большая любовь. Сына одного и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х — вот он перед тобой — назвали Индрадаттой, а меня зову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ьяди. Когда я родился, умер у меня отец. Большое горе пр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инила эта смерть отцу Индрадатты, и он ушел на небо вслед з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воим братом. Их вдовы не вынесли горя: тоже умерли.</w:t>
      </w:r>
    </w:p>
    <w:p>
      <w:pPr>
        <w:pStyle w:val="Normal"/>
        <w:shd w:fill="FFFFFF" w:val="clear"/>
        <w:spacing w:lineRule="exact" w:line="211"/>
        <w:ind w:left="14" w:right="29" w:firstLine="33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т так мы оба остались сиротами и пошли в поисках знании</w:t>
        <w:br/>
        <w:t>и богатства умилостивить подвигами Кумару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68</w:t>
      </w:r>
      <w:r>
        <w:rPr>
          <w:b w:val="false"/>
          <w:bCs w:val="false"/>
          <w:color w:val="000000"/>
          <w:spacing w:val="-2"/>
          <w:sz w:val="22"/>
          <w:szCs w:val="22"/>
        </w:rPr>
        <w:t>. Когда же стали</w:t>
        <w:br/>
      </w:r>
      <w:r>
        <w:rPr>
          <w:b w:val="false"/>
          <w:bCs w:val="false"/>
          <w:color w:val="000000"/>
          <w:sz w:val="22"/>
          <w:szCs w:val="22"/>
        </w:rPr>
        <w:t>мы совершать аскетические подвиги, явился нам во сне Кумар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сказал: «Есть в царстве царя Нанды город, и называется он</w:t>
        <w:br/>
      </w:r>
      <w:r>
        <w:rPr>
          <w:b w:val="false"/>
          <w:bCs w:val="false"/>
          <w:color w:val="000000"/>
          <w:sz w:val="22"/>
          <w:szCs w:val="22"/>
        </w:rPr>
        <w:t>Паталипутра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69</w:t>
      </w:r>
      <w:r>
        <w:rPr>
          <w:b w:val="false"/>
          <w:bCs w:val="false"/>
          <w:color w:val="000000"/>
          <w:sz w:val="22"/>
          <w:szCs w:val="22"/>
        </w:rPr>
        <w:t>. Живет там брахман Варша, у которого вы м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ете обучиться всем наукам. Ступайте туда». Пошли мы в П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алипутру. Когда добрались до города, стали расспрашива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 того брахмана найти. Сказали нам люди: «Живет здесь оди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лупец, которого зовут Варша».</w:t>
      </w:r>
    </w:p>
    <w:p>
      <w:pPr>
        <w:pStyle w:val="Normal"/>
        <w:shd w:fill="FFFFFF" w:val="clear"/>
        <w:spacing w:lineRule="exact" w:line="211"/>
        <w:ind w:right="43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овергли эти слова нас в смятение, но все-таки нашли мы</w:t>
        <w:br/>
      </w:r>
      <w:r>
        <w:rPr>
          <w:b w:val="false"/>
          <w:bCs w:val="false"/>
          <w:color w:val="000000"/>
          <w:sz w:val="22"/>
          <w:szCs w:val="22"/>
        </w:rPr>
        <w:t>ветхий, полуразрушившийся дом Варши. Жилье это со стенам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громадных щелях, испещренными мышиными норами, с трух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явой крышей, казалось, давно было покинуто, и только несч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ья могли гнездиться здесь. Заглянули мы в дом и увиде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аршу, погруженного в размышления. Его жена, одетая в изо-</w:t>
        <w:br/>
        <w:t>дранные и грязные одежды, с иссохшим и почерневшим телом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площение злосчастия, предложила нам, как гостям, угощение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жде всего поклонились мы ей и сказали, что по всему городу</w:t>
        <w:br/>
      </w:r>
      <w:r>
        <w:rPr>
          <w:b w:val="false"/>
          <w:bCs w:val="false"/>
          <w:color w:val="000000"/>
          <w:sz w:val="22"/>
          <w:szCs w:val="22"/>
        </w:rPr>
        <w:t>идет слава о ее муже, будто он глупец. Выслушав это, обрат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ась она к нам со словами: «Вы оба в сыновья мне годитесь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то же мне вас стыдиться!» — и рассказала нам вот о чем:</w:t>
      </w:r>
    </w:p>
    <w:p>
      <w:pPr>
        <w:pStyle w:val="Normal"/>
        <w:shd w:fill="FFFFFF" w:val="clear"/>
        <w:spacing w:lineRule="exact" w:line="211"/>
        <w:ind w:right="58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«Жил некогда в Паталипутре брахман Шанкарасвамин, и</w:t>
        <w:br/>
        <w:t>было у него двое сыновей. Одного из них звали Варша, друг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о — Упаварша. Старший, мой муж Варша, был глуп и беден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 младший и богат и хитер.</w:t>
      </w:r>
    </w:p>
    <w:p>
      <w:pPr>
        <w:sectPr>
          <w:type w:val="nextPage"/>
          <w:pgSz w:orient="landscape" w:w="16838" w:h="11906"/>
          <w:pgMar w:left="1440" w:right="1734" w:gutter="0" w:header="0" w:top="1308" w:footer="0" w:bottom="360"/>
          <w:pgNumType w:fmt="decimal"/>
          <w:cols w:num="2" w:space="143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19" w:hanging="0"/>
        <w:jc w:val="right"/>
        <w:rPr>
          <w:b w:val="false"/>
          <w:b w:val="false"/>
          <w:bCs w:val="false"/>
          <w:color w:val="000000"/>
          <w:spacing w:val="-33"/>
          <w:sz w:val="22"/>
          <w:szCs w:val="22"/>
        </w:rPr>
      </w:pPr>
      <w:r>
        <w:rPr>
          <w:b w:val="false"/>
          <w:bCs w:val="false"/>
          <w:color w:val="000000"/>
          <w:spacing w:val="-33"/>
          <w:sz w:val="22"/>
          <w:szCs w:val="22"/>
        </w:rPr>
        <w:t>27</w:t>
      </w:r>
    </w:p>
    <w:p>
      <w:pPr>
        <w:pStyle w:val="Normal"/>
        <w:shd w:fill="FFFFFF" w:val="clear"/>
        <w:spacing w:lineRule="exact" w:line="211" w:before="43" w:after="0"/>
        <w:ind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Однажды жена Упаварши приготовила из муки и сахара п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ожок непристойного и безобразного вида и дарит его в 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мешку глупому брахману. Не следует умному такие подарк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инимать. Но Варша принял этот подарок. Когда же принес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 его домой, то я его как следует отругала. Стала тогда терза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го досада на собственную глупость, и поэтому пошел он покл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ться Картикее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70</w:t>
      </w:r>
      <w:r>
        <w:rPr>
          <w:b w:val="false"/>
          <w:bCs w:val="false"/>
          <w:color w:val="000000"/>
          <w:spacing w:val="3"/>
          <w:sz w:val="22"/>
          <w:szCs w:val="22"/>
        </w:rPr>
        <w:t>. Умилостивив бога покаянием, получил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 него в награду за свою самоотверженность знание всех наук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Только разыщи ты такого брахмана,— приказал Картикея,—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торый, раз услышав, все сразу запоминает!» Выслушав такой</w:t>
        <w:br/>
        <w:t>наказ, поспешил радостный Варша домой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ернувшись, рассказал он мне все, что с ним было. С т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ры он и день и ночь размышляет и читает молитвы. Поискали</w:t>
        <w:br/>
      </w:r>
      <w:r>
        <w:rPr>
          <w:b w:val="false"/>
          <w:bCs w:val="false"/>
          <w:color w:val="000000"/>
          <w:sz w:val="22"/>
          <w:szCs w:val="22"/>
        </w:rPr>
        <w:t>бы вы такого юношу, который с одного раза все бы запоминал.</w:t>
        <w:br/>
        <w:t>От этого и ваше сердечное желание исполнится, в этом сомн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я нет»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ыслушав эту историю от жены Варнш, дали мы ей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странения бедности сто золотых и в тот же час покинули город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аталипутру. Долго скитались мы по земле, разыскивая тако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юношу и, утомленные поисками, пришли мы сегодня в твой</w:t>
        <w:br/>
      </w:r>
      <w:r>
        <w:rPr>
          <w:b w:val="false"/>
          <w:bCs w:val="false"/>
          <w:color w:val="000000"/>
          <w:sz w:val="22"/>
          <w:szCs w:val="22"/>
        </w:rPr>
        <w:t>дом. Здесь нашли мы юношу, способного все запоминать с од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ного раза,— это твой сын. Отпусти </w:t>
      </w:r>
      <w:r>
        <w:rPr>
          <w:b w:val="false"/>
          <w:bCs w:val="false"/>
          <w:color w:val="000000"/>
          <w:spacing w:val="1"/>
          <w:sz w:val="22"/>
          <w:szCs w:val="22"/>
          <w:lang w:val="en-US"/>
        </w:rPr>
        <w:t>jero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с нами, и пойдем мы с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м за знанием и за богатством»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се выслушала моя почтенная мать, что Вьяди ей рассказал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так ему ответила: «Все сходится. Верю я вашим словам! И вот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чему: еще до его рождения, когда я его только зачала, был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не пророчество с неба, словно бы снизошла ко мне лишенная</w:t>
        <w:br/>
        <w:t>телесной оболочки Сарасвати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71</w:t>
      </w:r>
      <w:r>
        <w:rPr>
          <w:b w:val="false"/>
          <w:bCs w:val="false"/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Родится этот мальчик памятливым, от Варши-наставника</w:t>
        <w:br/>
      </w:r>
      <w:r>
        <w:rPr>
          <w:b w:val="false"/>
          <w:bCs w:val="false"/>
          <w:color w:val="000000"/>
          <w:sz w:val="22"/>
          <w:szCs w:val="22"/>
        </w:rPr>
        <w:t>переймет все науки и подарит людям грамматику. Имя ему бу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т Вараручи, и что только ему понравится, все ему будет дано»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от какое слово услышала я с небес. Теперь, когда вырос мо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ын, день и ночь меня мучает мысль, где живет наставни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рша?! Очень обрадовалась я вашему рассказу. Возьмите 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 собой, как брата. Худого от этого не случится»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 великой радостью выслушали мою мать Вьяди и Индр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атта, и ночь прошла для них как одно мгновение. Утром д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ьяди моей матери денег, чтобы случай такой отпраздновать,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овершил надо мной обряд посвящения — упанаяну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72</w:t>
      </w:r>
      <w:r>
        <w:rPr>
          <w:b w:val="false"/>
          <w:bCs w:val="false"/>
          <w:color w:val="000000"/>
          <w:spacing w:val="2"/>
          <w:sz w:val="22"/>
          <w:szCs w:val="22"/>
        </w:rPr>
        <w:t>, чтобы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ог я изучать веды. Наставляла меня мать, еле сдержива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лезы, но при виде моего рвения уменьшилось ее горе. Посочув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ствовав матери, ибо больно ей расставаться с таким сыном,</w:t>
      </w:r>
    </w:p>
    <w:p>
      <w:pPr>
        <w:pStyle w:val="Normal"/>
        <w:shd w:fill="FFFFFF" w:val="clear"/>
        <w:spacing w:before="134" w:after="0"/>
        <w:ind w:left="24" w:hanging="0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28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Вьяди и Индрадатта, взяв меля с собой, покинули город. Пр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шло какое-то время, и добрались мы до дома мудреца Варшп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они представили меня ему, подлинному воплощению Сканды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 следующий день наставник посадил нас на чистую землю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еред собой и божественным голосом произнес «Ом!»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73</w:t>
      </w:r>
      <w:r>
        <w:rPr>
          <w:b w:val="false"/>
          <w:bCs w:val="false"/>
          <w:color w:val="000000"/>
          <w:spacing w:val="-4"/>
          <w:sz w:val="22"/>
          <w:szCs w:val="22"/>
        </w:rPr>
        <w:t>. Тотча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явились пред нами веды со всеми ангами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74</w:t>
      </w:r>
      <w:r>
        <w:rPr>
          <w:b w:val="false"/>
          <w:bCs w:val="false"/>
          <w:color w:val="000000"/>
          <w:spacing w:val="3"/>
          <w:sz w:val="22"/>
          <w:szCs w:val="22"/>
        </w:rPr>
        <w:t>, и начал он нас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учать. Что говорил он один раз, то я сразу запоминал, что п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торял дважды, то Вьяди схватывал, а что трижды им говор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сь, то и Индрадатта усваивал. Слыша всякий раз, как при па-</w:t>
        <w:br/>
        <w:t>чале занятий раздавался божественный голос Варшп, к его дому</w:t>
        <w:br/>
      </w:r>
      <w:r>
        <w:rPr>
          <w:b w:val="false"/>
          <w:bCs w:val="false"/>
          <w:color w:val="000000"/>
          <w:sz w:val="22"/>
          <w:szCs w:val="22"/>
        </w:rPr>
        <w:t>со всех сторон стекались толпы брахманов, воздавали ему хвал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оказывали всяческие почести.</w:t>
      </w:r>
    </w:p>
    <w:p>
      <w:pPr>
        <w:pStyle w:val="Normal"/>
        <w:shd w:fill="FFFFFF" w:val="clear"/>
        <w:spacing w:lineRule="exact" w:line="211"/>
        <w:ind w:left="38" w:right="24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се это впдя, не очень-то радовался Упаварша, младший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брат нашего наставника. Зато все жители Паталипутр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строили великое торжество. Царь Нанда, впдя чудесное пр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явление мощи Сына повелителя гор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75</w:t>
      </w:r>
      <w:r>
        <w:rPr>
          <w:b w:val="false"/>
          <w:bCs w:val="false"/>
          <w:color w:val="000000"/>
          <w:spacing w:val="-4"/>
          <w:sz w:val="22"/>
          <w:szCs w:val="22"/>
        </w:rPr>
        <w:t>, выразил свою радость и</w:t>
        <w:br/>
        <w:t>наполнил дом Варшп одеждами, драгоценностями и всем необ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ходимым».</w:t>
      </w:r>
    </w:p>
    <w:p>
      <w:pPr>
        <w:pStyle w:val="Normal"/>
        <w:shd w:fill="FFFFFF" w:val="clear"/>
        <w:spacing w:lineRule="exact" w:line="211"/>
        <w:ind w:left="43" w:right="34" w:firstLine="31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от вторая волна книги «Вступление к рассказу» в «Океа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азаний» великого поэта Сомадевы.</w:t>
      </w:r>
    </w:p>
    <w:p>
      <w:pPr>
        <w:pStyle w:val="Normal"/>
        <w:shd w:fill="FFFFFF" w:val="clear"/>
        <w:spacing w:before="610" w:after="0"/>
        <w:ind w:right="1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ВОЛНА ТРЕТЬЯ</w:t>
      </w:r>
    </w:p>
    <w:p>
      <w:pPr>
        <w:pStyle w:val="Normal"/>
        <w:shd w:fill="FFFFFF" w:val="clear"/>
        <w:spacing w:lineRule="exact" w:line="211" w:before="422" w:after="0"/>
        <w:ind w:left="29" w:hanging="0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пп ак рассказывал в лесу Вараручп, а Канабхутп все это слу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ал внимательно, боясь пропустить хотя бы слово.  Вара-</w:t>
        <w:br/>
      </w:r>
      <w:r>
        <w:rPr>
          <w:b w:val="false"/>
          <w:bCs w:val="false"/>
          <w:color w:val="000000"/>
          <w:sz w:val="22"/>
          <w:szCs w:val="22"/>
        </w:rPr>
        <w:t>ручи же продолжал свой рассказ:</w:t>
      </w:r>
    </w:p>
    <w:p>
      <w:pPr>
        <w:pStyle w:val="Normal"/>
        <w:shd w:fill="FFFFFF" w:val="clear"/>
        <w:spacing w:lineRule="exact" w:line="211"/>
        <w:ind w:left="14" w:right="48" w:firstLine="331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По прошествии некоторого времени, однажды, когда мы</w:t>
        <w:br/>
        <w:t>закончили свои уроки, а солнце выполнило свой, спросили м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ставника: «Расскажи нам, учитель, как случилось, что это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ород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76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 стал обителью двух богинь — Лакшми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77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 и Сар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вати?» </w:t>
      </w:r>
      <w:r>
        <w:rPr>
          <w:b w:val="false"/>
          <w:bCs w:val="false"/>
          <w:color w:val="000000"/>
          <w:spacing w:val="-7"/>
          <w:sz w:val="22"/>
          <w:szCs w:val="22"/>
          <w:vertAlign w:val="superscript"/>
        </w:rPr>
        <w:t>78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— «Слушайте меня! — сказал он.— Сейчас я об это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ведаю.</w:t>
      </w:r>
    </w:p>
    <w:p>
      <w:pPr>
        <w:pStyle w:val="Normal"/>
        <w:shd w:fill="FFFFFF" w:val="clear"/>
        <w:spacing w:before="288" w:after="0"/>
        <w:ind w:right="72" w:hanging="0"/>
        <w:jc w:val="center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Рассказ о городе Паталипутре</w:t>
      </w:r>
    </w:p>
    <w:p>
      <w:pPr>
        <w:pStyle w:val="Normal"/>
        <w:shd w:fill="FFFFFF" w:val="clear"/>
        <w:spacing w:lineRule="exact" w:line="211" w:before="120" w:after="0"/>
        <w:ind w:right="67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Есть в Гангадваре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79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место святых омовений, называющее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анакхала. Как раз здесь божественный слои Канчанапат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брушив в реку вершину горы Ушинары, переправился через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анг.</w:t>
      </w:r>
    </w:p>
    <w:p>
      <w:pPr>
        <w:sectPr>
          <w:type w:val="nextPage"/>
          <w:pgSz w:orient="landscape" w:w="16838" w:h="11906"/>
          <w:pgMar w:left="1440" w:right="1757" w:gutter="0" w:header="0" w:top="720" w:footer="0" w:bottom="360"/>
          <w:pgNumType w:fmt="decimal"/>
          <w:cols w:num="2" w:equalWidth="false" w:sep="false">
            <w:col w:w="6115" w:space="1354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48" w:hanging="0"/>
        <w:jc w:val="right"/>
        <w:rPr>
          <w:b w:val="false"/>
          <w:b w:val="false"/>
          <w:bCs w:val="false"/>
          <w:color w:val="000000"/>
          <w:spacing w:val="-11"/>
          <w:sz w:val="18"/>
          <w:szCs w:val="18"/>
        </w:rPr>
      </w:pPr>
      <w:r>
        <w:rPr>
          <w:b w:val="false"/>
          <w:bCs w:val="false"/>
          <w:color w:val="000000"/>
          <w:spacing w:val="-11"/>
          <w:sz w:val="18"/>
          <w:szCs w:val="18"/>
        </w:rPr>
        <w:t>29</w:t>
      </w:r>
    </w:p>
    <w:p>
      <w:pPr>
        <w:pStyle w:val="Normal"/>
        <w:shd w:fill="FFFFFF" w:val="clear"/>
        <w:spacing w:lineRule="exact" w:line="211" w:before="10" w:after="0"/>
        <w:ind w:right="38" w:firstLine="31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В том месте совершал аскетические подвиги брахман с ж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й, пришедший туда с юга. Шло время, и родила она ему тре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ыновей. Когда умер брахман, жена пошла ему вслед, а их сы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овья отправились учиться в город Раджагриху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80</w:t>
      </w:r>
      <w:r>
        <w:rPr>
          <w:b w:val="false"/>
          <w:bCs w:val="false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34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Когда же овладели они всеми науками, трое осиротевших,</w:t>
        <w:br/>
        <w:t>несчастных юношей пошли в южные края поклониться повел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елю Кумаре. Пришли они в город Чинчини, стоявший на б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егу океана, и поселились у брахмана Бходжики. Бходжика вы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л за них трех своих дочерей, отдал им все, что у него было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 сам отправился на берега Ганга и стал подвижником. Кром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черей, не было у него больше никого. Жили они в доме тестя</w:t>
        <w:br/>
      </w:r>
      <w:r>
        <w:rPr>
          <w:b w:val="false"/>
          <w:bCs w:val="false"/>
          <w:color w:val="000000"/>
          <w:sz w:val="22"/>
          <w:szCs w:val="22"/>
        </w:rPr>
        <w:t>спокойно, но из-за того, что вовремя не пришли дожди, случи-</w:t>
        <w:br/>
        <w:t>лась там страшная засуха. Удрученные голодом, трое юн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рахманов покинули своих жен, верных супружескому обету,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шли неведомо куда. Ведь в сердцах жестоких мужчин не ж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ет чувство родства!</w:t>
      </w:r>
    </w:p>
    <w:p>
      <w:pPr>
        <w:pStyle w:val="Normal"/>
        <w:shd w:fill="FFFFFF" w:val="clear"/>
        <w:spacing w:lineRule="exact" w:line="211"/>
        <w:ind w:left="24" w:right="10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ришлось женам искать убежища в доме друга их отц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Яджнядатты. А нужно сказать, что средняя из них в ту пору</w:t>
        <w:br/>
        <w:t>понесла. Трудно им жилось, но всегда они помнили о своих</w:t>
        <w:br/>
      </w:r>
      <w:r>
        <w:rPr>
          <w:b w:val="false"/>
          <w:bCs w:val="false"/>
          <w:color w:val="000000"/>
          <w:sz w:val="22"/>
          <w:szCs w:val="22"/>
        </w:rPr>
        <w:t>мужьях. Даже в несчастье добродетельные женщины не нар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ают супружеского долга! Пришло время, и средняя родил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ына. В заботе о нем сестры старались превзойти друг друг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днажды проносился в небесной вышине Шива, державший на</w:t>
        <w:br/>
        <w:t>коленях Мать Сканды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81</w:t>
      </w:r>
      <w:r>
        <w:rPr>
          <w:b w:val="false"/>
          <w:bCs w:val="false"/>
          <w:color w:val="000000"/>
          <w:spacing w:val="-2"/>
          <w:sz w:val="22"/>
          <w:szCs w:val="22"/>
        </w:rPr>
        <w:t>. Она заметила этого мальчика и, пре-</w:t>
        <w:br/>
        <w:t>исполненная сострадания, сказала: «Взгляни, супруг мой бо-</w:t>
        <w:br/>
        <w:t>жественный, эти три женщины холят мальчика и надеются, чт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анет он для них троих опорой. Поэтому сделай, повелител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, чтобы действительно стал он опорой их старости». На эт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тветил супруге бог, исполнитель желаний: «Согласен я на это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прежнем рождении он со своей женой сильно меня порад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ал, и потому теперь он родился на земле, чтобы безмятежн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аслаждаться жизнью. А его жена Патали ныне родилась д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ерью царя Махендравармана. Она снова станет ему женой»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ак сказав своей супруге, явился Шива тем трем добродете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м сестрам во сне и промолвил: «Пусть ваш сын зовется Пут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кой. Всякий раз, просыпаясь, будет он находить под изго-</w:t>
        <w:br/>
      </w:r>
      <w:r>
        <w:rPr>
          <w:b w:val="false"/>
          <w:bCs w:val="false"/>
          <w:color w:val="000000"/>
          <w:sz w:val="22"/>
          <w:szCs w:val="22"/>
        </w:rPr>
        <w:t>ловьем сто тысяч золотых, и станет он впоследствии царем».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а следующий же день, когда мальчик проснулся, под 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головьем оказалось золото. Возрадовались этому дочер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Яджнядатты — их верность супружескому долгу принесл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лоды. Росло их богатство день ото дня, и стал Путрака наконец</w:t>
        <w:br/>
      </w:r>
      <w:r>
        <w:rPr>
          <w:b w:val="false"/>
          <w:bCs w:val="false"/>
          <w:color w:val="000000"/>
          <w:sz w:val="22"/>
          <w:szCs w:val="22"/>
        </w:rPr>
        <w:t>царем. Воистину, благодаря подвижничеству взращиваются бо-</w:t>
      </w:r>
    </w:p>
    <w:p>
      <w:pPr>
        <w:pStyle w:val="Normal"/>
        <w:shd w:fill="FFFFFF" w:val="clear"/>
        <w:spacing w:before="163" w:after="0"/>
        <w:ind w:left="34" w:hanging="0"/>
        <w:rPr>
          <w:rFonts w:ascii="Arial" w:hAnsi="Arial" w:cs="Arial"/>
          <w:b w:val="false"/>
          <w:b w:val="false"/>
          <w:bCs w:val="false"/>
          <w:color w:val="000000"/>
          <w:spacing w:val="-11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pacing w:val="-11"/>
          <w:sz w:val="17"/>
          <w:szCs w:val="17"/>
        </w:rPr>
        <w:t>30</w:t>
      </w: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>гатства! Однажды Яджыядатта посоветовал ему: «О царь, тв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ец из-за голода теперь где-то скитается. Поэтому всегда щедр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даряй брахманов, которые будут к тебе приходить. Послушан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 поведаю тебе историю о Брахмадатте:</w:t>
      </w:r>
    </w:p>
    <w:p>
      <w:pPr>
        <w:pStyle w:val="Normal"/>
        <w:shd w:fill="FFFFFF" w:val="clear"/>
        <w:spacing w:before="418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Рассказ о царе Брахмадатте</w:t>
      </w:r>
    </w:p>
    <w:p>
      <w:pPr>
        <w:pStyle w:val="Normal"/>
        <w:shd w:fill="FFFFFF" w:val="clear"/>
        <w:spacing w:lineRule="exact" w:line="211" w:before="197" w:after="0"/>
        <w:ind w:left="48" w:right="34" w:firstLine="33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 давние времена правил в Варанаси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82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царь Брахмадатта.</w:t>
        <w:br/>
        <w:t>Однажды ночью заметил он высоко в небе пролетавшую чету</w:t>
        <w:br/>
      </w:r>
      <w:r>
        <w:rPr>
          <w:b w:val="false"/>
          <w:bCs w:val="false"/>
          <w:color w:val="000000"/>
          <w:sz w:val="22"/>
          <w:szCs w:val="22"/>
        </w:rPr>
        <w:t>красных гусей, окруженных сотней других. Взмахи их золот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ых крыльев казались вспышками молний, прорывавшихся и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елого облака. И так захотелось царю их снова увидеть, ч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чувствовал он отвращение к радостям царства. Посоветовав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ись со своими министрами, велел он выкопать красивый пруд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приказал, чтобы никто в его царстве не причинял вреда ник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им живым существам. Через некоторое время прилетели 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этот пруд те гуси, и царь, завоевав их доверие, спросил, почему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у них золотые перья. Звонкими голосами ответили ему гуси: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В прошлом рождении были мы, царь, простыми воронами. 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днажды, когда мы дрались между собой из-за остатков жерт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пустом храме Шивы, мы упали в пруд и утонули. По эт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чине родились мы золотыми гусями». Выслушал царь этот</w:t>
        <w:br/>
      </w:r>
      <w:r>
        <w:rPr>
          <w:b w:val="false"/>
          <w:bCs w:val="false"/>
          <w:color w:val="000000"/>
          <w:sz w:val="22"/>
          <w:szCs w:val="22"/>
        </w:rPr>
        <w:t>рассказ и, глядя на них, умилился.</w:t>
      </w:r>
    </w:p>
    <w:p>
      <w:pPr>
        <w:pStyle w:val="Normal"/>
        <w:shd w:fill="FFFFFF" w:val="clear"/>
        <w:spacing w:lineRule="exact" w:line="211"/>
        <w:ind w:left="48" w:right="67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Если ты будешь щедр к своим родичам-брахманам, то и т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акже возвысишься».</w:t>
      </w:r>
    </w:p>
    <w:p>
      <w:pPr>
        <w:pStyle w:val="Normal"/>
        <w:shd w:fill="FFFFFF" w:val="clear"/>
        <w:spacing w:lineRule="exact" w:line="211" w:before="5" w:after="0"/>
        <w:ind w:left="29" w:right="67" w:firstLine="32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Как Яджнядатта сказал, так Путрака и стал делать. Пр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ышав о его щедрости, пришли к нему родичи-брахманы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ыли счастливы, обретя бесценные сокровища и вернувши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тем к своим женам.</w:t>
      </w:r>
    </w:p>
    <w:p>
      <w:pPr>
        <w:pStyle w:val="Normal"/>
        <w:shd w:fill="FFFFFF" w:val="clear"/>
        <w:spacing w:lineRule="exact" w:line="211" w:before="5" w:after="0"/>
        <w:ind w:right="77" w:firstLine="341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дивительно все же, как неразумные, даже видя порожд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е их неразумием несчастья и понимая, что идут к гибели, не</w:t>
        <w:br/>
      </w:r>
      <w:r>
        <w:rPr>
          <w:b w:val="false"/>
          <w:bCs w:val="false"/>
          <w:color w:val="000000"/>
          <w:sz w:val="22"/>
          <w:szCs w:val="22"/>
        </w:rPr>
        <w:t>могут отказаться от неразумия. Пожелав завладеть царств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утраки, эти брахманы вознамерились убить его. Чтобы осу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ществить свой замысел, уговорили они его пойти с ними покло-</w:t>
        <w:br/>
      </w:r>
      <w:r>
        <w:rPr>
          <w:b w:val="false"/>
          <w:bCs w:val="false"/>
          <w:color w:val="000000"/>
          <w:sz w:val="22"/>
          <w:szCs w:val="22"/>
        </w:rPr>
        <w:t>ниться богине, живущей в Виндхийских лесах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83</w:t>
      </w:r>
      <w:r>
        <w:rPr>
          <w:b w:val="false"/>
          <w:bCs w:val="false"/>
          <w:color w:val="000000"/>
          <w:sz w:val="22"/>
          <w:szCs w:val="22"/>
        </w:rPr>
        <w:t>. Они нанял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бийц, спрятали их в засаде в храме богини и сказали ему: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«Ступай ты сначала один, поклонись богине!» Доверчивый,</w:t>
        <w:br/>
      </w:r>
      <w:r>
        <w:rPr>
          <w:b w:val="false"/>
          <w:bCs w:val="false"/>
          <w:color w:val="000000"/>
          <w:sz w:val="22"/>
          <w:szCs w:val="22"/>
        </w:rPr>
        <w:t>вступил он в храм и увидел, что грозит ему гибель. Спроси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утрака разбойников: «Почему вы хотите меня убить?» А т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му сказали: «Родичи твои наняли нас и золота дали!» Тогд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утрака, наученный богиней, сказал тем безумцам: «Отдам я</w:t>
      </w:r>
    </w:p>
    <w:p>
      <w:pPr>
        <w:sectPr>
          <w:type w:val="nextPage"/>
          <w:pgSz w:orient="landscape" w:w="16838" w:h="11906"/>
          <w:pgMar w:left="1440" w:right="1747" w:gutter="0" w:header="0" w:top="727" w:footer="0" w:bottom="360"/>
          <w:pgNumType w:fmt="decimal"/>
          <w:cols w:num="2" w:equalWidth="false" w:sep="false">
            <w:col w:w="6139" w:space="1310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933" w:hanging="0"/>
        <w:rPr>
          <w:b w:val="false"/>
          <w:b w:val="false"/>
          <w:bCs w:val="false"/>
          <w:color w:val="000000"/>
          <w:spacing w:val="-36"/>
          <w:sz w:val="22"/>
          <w:szCs w:val="22"/>
        </w:rPr>
      </w:pPr>
      <w:r>
        <w:rPr>
          <w:b w:val="false"/>
          <w:bCs w:val="false"/>
          <w:color w:val="000000"/>
          <w:spacing w:val="-36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11" w:before="91" w:after="0"/>
        <w:ind w:left="5" w:right="24" w:hanging="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ам все свои бесценные украшения. Отпустите меня. Никому</w:t>
        <w:br/>
      </w:r>
      <w:r>
        <w:rPr>
          <w:b w:val="false"/>
          <w:bCs w:val="false"/>
          <w:color w:val="000000"/>
          <w:sz w:val="22"/>
          <w:szCs w:val="22"/>
        </w:rPr>
        <w:t>не открою я вашей тайны и далеко уйду отсюда».— «Пусть таг;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будет!»—сказали они и, обобрав его, вышли к брахмаыал'.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«Убит Путрака!» — солгали они брахманам. Узнав о том, ч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х замысел осуществился, поспешили брахманы обратно в на-</w:t>
        <w:br/>
        <w:t>дежде захватить царство. Министры же, распознав в них пре-</w:t>
        <w:br/>
      </w:r>
      <w:r>
        <w:rPr>
          <w:b w:val="false"/>
          <w:bCs w:val="false"/>
          <w:color w:val="000000"/>
          <w:sz w:val="22"/>
          <w:szCs w:val="22"/>
        </w:rPr>
        <w:t>дателей, велели их казнить.</w:t>
      </w:r>
    </w:p>
    <w:p>
      <w:pPr>
        <w:pStyle w:val="Normal"/>
        <w:shd w:fill="FFFFFF" w:val="clear"/>
        <w:spacing w:lineRule="exact" w:line="211"/>
        <w:ind w:left="14" w:right="19" w:firstLine="30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Тем временем, разочаровавшись в своих родичах, Путрак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се дальше и дальше углублялся в дикий Виндхийский лес. Д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ех пор блуждал он в лесу, пока не наткнулся на двух драчунов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«Кто вы такие?» — спросил он. Они ответили: «Мы сыновь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асуры Майи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84</w:t>
      </w:r>
      <w:r>
        <w:rPr>
          <w:b w:val="false"/>
          <w:bCs w:val="false"/>
          <w:color w:val="000000"/>
          <w:spacing w:val="2"/>
          <w:sz w:val="22"/>
          <w:szCs w:val="22"/>
        </w:rPr>
        <w:t>. Умер он и оставил нам в наследство плошку,</w:t>
        <w:br/>
      </w:r>
      <w:r>
        <w:rPr>
          <w:b w:val="false"/>
          <w:bCs w:val="false"/>
          <w:color w:val="000000"/>
          <w:sz w:val="22"/>
          <w:szCs w:val="22"/>
        </w:rPr>
        <w:t>палку да сандалии. Из-за этого мы и деремся. Кто сильнее, то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ем этим и завладеет!» Выслушав такие слова, засмеялся Пут-</w:t>
        <w:br/>
        <w:t>рака: «Вот так богатство!» Тогда драчуны в один голос загов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или: «Кто эти сандалии наденет, тот по небу может летать; ч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алочкой напишешь, то и сбудется; о какой еде подумаешь, т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 плошке и окажется!» Услыхав такое, сказал им Путрагса: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«Чем вам драться, бегите лучше наперегонки. Кто из вас пе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м прибежит, тот все и заберет».</w:t>
      </w:r>
    </w:p>
    <w:p>
      <w:pPr>
        <w:pStyle w:val="Normal"/>
        <w:shd w:fill="FFFFFF" w:val="clear"/>
        <w:spacing w:lineRule="exact" w:line="211"/>
        <w:ind w:left="19" w:firstLine="33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Пусть так и будет»,— согласились два глупца и кинулись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бежать, а Путрака взял палочку, чашу, надел сандалии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звился в небо. В один миг проделал он путь многих дней а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увидев красивый город, звавшийся Акаршика, покинул небес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е пространство и опустился туда. «Где же мне поселиться? —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умал он.— Гетеры ловки в обманах, брахманы — не лучш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их родичей, купцы — жадны до денег». Так рассуждая, наше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царь заброшенный дом, вошел в него и увидел там дряхлую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аруху. Прежде всего он порадовал ее, дав денег. Когда ж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на угостила его, он остался жить у нее, скрываясь от людей.</w:t>
        <w:br/>
      </w:r>
      <w:r>
        <w:rPr>
          <w:b w:val="false"/>
          <w:bCs w:val="false"/>
          <w:color w:val="000000"/>
          <w:sz w:val="22"/>
          <w:szCs w:val="22"/>
        </w:rPr>
        <w:t>Так прошло какое-то время, и довольная им старуха обратилас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 нему со словами: «Послушай-ка меня, сынок! Нет у теб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упруги, украшенной разными достоинствами. Но есть у здеш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го царя дочь, зовут ее Патали. Держат девушку в верхних</w:t>
        <w:br/>
      </w:r>
      <w:r>
        <w:rPr>
          <w:b w:val="false"/>
          <w:bCs w:val="false"/>
          <w:color w:val="000000"/>
          <w:sz w:val="22"/>
          <w:szCs w:val="22"/>
        </w:rPr>
        <w:t>покоях дворца и берегут ее, как драгоценную жемчужину!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слушал он слова старухи, и вместе с ее словами вошла в 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ердце любовь. «Сегодня же я должен увидеть ее, мою возлюб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енную»,— решил он и, когда опустилась ночь, надел сандали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взвился в небесную высь. Проникнув в окно высокого дворц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добного пику горы, увидел он во внутренних покоях спав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ую в одиночестве Патали. На нее падали лучи луны, и каз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сь, будто спит это супруга Бога любви, покорителя мира. «Как</w:t>
      </w:r>
    </w:p>
    <w:p>
      <w:pPr>
        <w:pStyle w:val="Normal"/>
        <w:shd w:fill="FFFFFF" w:val="clear"/>
        <w:spacing w:before="134" w:after="0"/>
        <w:ind w:left="38" w:hanging="0"/>
        <w:rPr>
          <w:b w:val="false"/>
          <w:b w:val="false"/>
          <w:bCs w:val="false"/>
          <w:color w:val="000000"/>
          <w:spacing w:val="-6"/>
          <w:sz w:val="17"/>
          <w:szCs w:val="17"/>
        </w:rPr>
      </w:pPr>
      <w:r>
        <w:rPr>
          <w:b w:val="false"/>
          <w:bCs w:val="false"/>
          <w:color w:val="000000"/>
          <w:spacing w:val="-6"/>
          <w:sz w:val="17"/>
          <w:szCs w:val="17"/>
        </w:rPr>
        <w:t>32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1"/>
          <w:szCs w:val="21"/>
        </w:rPr>
        <w:t>бы мне разбудить ее?» — спросил он себя, и словно нарочно</w:t>
        <w:br/>
        <w:t>проснулся в это время страж, стоявший снаружи покоя. Проче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раж такой стих:</w:t>
      </w:r>
    </w:p>
    <w:p>
      <w:pPr>
        <w:pStyle w:val="Normal"/>
        <w:shd w:fill="FFFFFF" w:val="clear"/>
        <w:spacing w:lineRule="exact" w:line="216" w:before="86" w:after="0"/>
        <w:ind w:left="250" w:hanging="0"/>
        <w:rPr>
          <w:b w:val="false"/>
          <w:b w:val="false"/>
          <w:bCs w:val="false"/>
          <w:color w:val="000000"/>
          <w:spacing w:val="-3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«Сладко позевывающую, объятую</w:t>
      </w:r>
    </w:p>
    <w:p>
      <w:pPr>
        <w:pStyle w:val="Normal"/>
        <w:shd w:fill="FFFFFF" w:val="clear"/>
        <w:spacing w:lineRule="exact" w:line="216"/>
        <w:ind w:left="230" w:hanging="0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дремотой, сонную, с полузакрытыми глазами</w:t>
      </w:r>
    </w:p>
    <w:p>
      <w:pPr>
        <w:pStyle w:val="Normal"/>
        <w:shd w:fill="FFFFFF" w:val="clear"/>
        <w:spacing w:lineRule="exact" w:line="216"/>
        <w:ind w:left="226" w:hanging="0"/>
        <w:rPr>
          <w:b w:val="false"/>
          <w:b w:val="false"/>
          <w:bCs w:val="false"/>
          <w:color w:val="000000"/>
          <w:spacing w:val="1"/>
          <w:sz w:val="22"/>
          <w:szCs w:val="22"/>
        </w:rPr>
      </w:pPr>
      <w:r>
        <w:rPr>
          <w:b w:val="false"/>
          <w:bCs w:val="false"/>
          <w:color w:val="000000"/>
          <w:spacing w:val="1"/>
          <w:sz w:val="22"/>
          <w:szCs w:val="22"/>
        </w:rPr>
        <w:t>любовницу самый лучший способ разбудить — обнять ее!»</w:t>
      </w:r>
    </w:p>
    <w:p>
      <w:pPr>
        <w:pStyle w:val="Normal"/>
        <w:shd w:fill="FFFFFF" w:val="clear"/>
        <w:spacing w:lineRule="exact" w:line="211" w:before="120" w:after="0"/>
        <w:ind w:left="19" w:right="10" w:firstLine="31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Услышал он эти стихи и, трепещущий всем телом от страст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нял красавицу, и она тотчас же проснулась. При виде цар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полнился ее взор стыдом и удивлением — стыдом оттого, ч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ыл перед ней незнакомец, удивлением — от его появления в</w:t>
        <w:br/>
        <w:t>ночное время. Но началась меж ними любовная беседа, и св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ился брак по обряду гандхарвов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83</w:t>
      </w:r>
      <w:r>
        <w:rPr>
          <w:b w:val="false"/>
          <w:bCs w:val="false"/>
          <w:color w:val="000000"/>
          <w:spacing w:val="-3"/>
          <w:sz w:val="22"/>
          <w:szCs w:val="22"/>
        </w:rPr>
        <w:t>, и все больше разгоралас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юбовь, и ночь была коротка возлюбленным. Уже на исход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очи, простившись с горюющей супругой, тем же путем вер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улся Путрака в дом старухи. Так вот каждую ночь он пр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кал к ней, и они проводили ночь в ласках, а затем он уходил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 заметили однажды стражники на теле Патали следы зуб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 нежных укусов, царапины от ногтей, полученные при страст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ых объятиях, и прочие следы любовных ласк и доложили об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м ее отцу. Тот повелел некой женщине спрятаться в покоя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атали и подсмотреть, что делается там по ночам. Женщина</w:t>
        <w:br/>
      </w:r>
      <w:r>
        <w:rPr>
          <w:b w:val="false"/>
          <w:bCs w:val="false"/>
          <w:color w:val="000000"/>
          <w:sz w:val="22"/>
          <w:szCs w:val="22"/>
        </w:rPr>
        <w:t>же, чтобы выследить любовника, пометила краской одежд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павшего Путраки.</w:t>
      </w:r>
    </w:p>
    <w:p>
      <w:pPr>
        <w:pStyle w:val="Normal"/>
        <w:shd w:fill="FFFFFF" w:val="clear"/>
        <w:spacing w:lineRule="exact" w:line="211"/>
        <w:ind w:right="24" w:firstLine="341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Когда поутру отец Патали пробудился ото сна и она ему об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ем рассказала, тотчас же послал он по всему городу согляда-</w:t>
        <w:br/>
        <w:t>таев, и они обнаружили Путраку в жилище старухи. Когда он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вели его пред очи разгневанного царя, Путрака снова, надев</w:t>
        <w:br/>
        <w:t>сандалии, взвился в небо и проник в покои Патали. «Все о на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знали,— крикнул он Патали,— вставай скорее. Мы спасемс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 помощью волшебных сандалий!» Взял он возлюбленную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уки и снова помчался небесной дорогой. Потом спустились он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з поднебесья на берег реки Ганга, и Путрака угостил утом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енную Патали разнообразными кушаньями, которые дала и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лшебная чаша. Восхищенная его могуществом, спросила П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али, что он может еще делать, и тогда начертил он на земл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город, а в нем для защиты от недругов войско, состоящее из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еших бойцов, всадников, колесниц и слонов. Тотчас же нар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ованный им город стал настоящим, а Путрака стал в нем ц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ем, достиг большой силы и правил честно. Одолев тестя, ст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 править всей землей до самого океана. Город же со всем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горожанами, возникший по волшебству, достиг красы и богат-</w:t>
      </w:r>
    </w:p>
    <w:p>
      <w:pPr>
        <w:sectPr>
          <w:type w:val="nextPage"/>
          <w:pgSz w:orient="landscape" w:w="16838" w:h="11906"/>
          <w:pgMar w:left="1440" w:right="2199" w:gutter="0" w:header="0" w:top="1277" w:footer="0" w:bottom="360"/>
          <w:pgNumType w:fmt="decimal"/>
          <w:cols w:num="2" w:equalWidth="false" w:sep="true">
            <w:col w:w="6139" w:space="950"/>
            <w:col w:w="61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18" w:hanging="0"/>
        <w:rPr>
          <w:b w:val="false"/>
          <w:b w:val="false"/>
          <w:bCs w:val="false"/>
          <w:color w:val="000000"/>
          <w:spacing w:val="3"/>
          <w:sz w:val="17"/>
          <w:szCs w:val="17"/>
        </w:rPr>
      </w:pPr>
      <w:r>
        <w:rPr>
          <w:b w:val="false"/>
          <w:bCs w:val="false"/>
          <w:color w:val="000000"/>
          <w:spacing w:val="3"/>
          <w:sz w:val="17"/>
          <w:szCs w:val="17"/>
        </w:rPr>
        <w:t>Заказ 4563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3758565</wp:posOffset>
                </wp:positionH>
                <wp:positionV relativeFrom="paragraph">
                  <wp:posOffset>37465</wp:posOffset>
                </wp:positionV>
                <wp:extent cx="113665" cy="11938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4pt;mso-wrap-distance-left:1.9pt;mso-wrap-distance-right:1.9pt;mso-wrap-distance-top:2.9pt;mso-wrap-distance-bottom:2.9pt;margin-top:2.95pt;mso-position-vertical-relative:text;margin-left:29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" w:after="0"/>
        <w:ind w:right="173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ггр.а: отсюда его название Паталипутра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86</w:t>
      </w:r>
      <w:r>
        <w:rPr>
          <w:b w:val="false"/>
          <w:bCs w:val="false"/>
          <w:color w:val="000000"/>
          <w:spacing w:val="-4"/>
          <w:sz w:val="22"/>
          <w:szCs w:val="22"/>
        </w:rPr>
        <w:t>, п в нем &lt;&gt;г&gt;цтаюг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стоянно Лакшми, богиня счастья, и Сарасвати, иокрошггель-</w:t>
        <w:br/>
      </w:r>
      <w:r>
        <w:rPr>
          <w:b w:val="false"/>
          <w:bCs w:val="false"/>
          <w:color w:val="000000"/>
          <w:sz w:val="22"/>
          <w:szCs w:val="22"/>
        </w:rPr>
        <w:t>ница наук п красноречия».</w:t>
      </w:r>
    </w:p>
    <w:p>
      <w:pPr>
        <w:pStyle w:val="Normal"/>
        <w:shd w:fill="FFFFFF" w:val="clear"/>
        <w:spacing w:lineRule="exact" w:line="216"/>
        <w:ind w:left="19" w:right="158" w:firstLine="30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ак выслушали мы, Канабхути, из уст наставника Варш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от необычайный и весьма интересный рассказ, и много м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ему удивлялись и радовались»,— заключил Вараручи.</w:t>
      </w:r>
    </w:p>
    <w:p>
      <w:pPr>
        <w:pStyle w:val="Normal"/>
        <w:shd w:fill="FFFFFF" w:val="clear"/>
        <w:spacing w:lineRule="exact" w:line="254"/>
        <w:ind w:left="48" w:right="163" w:firstLine="29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от третья волна книги «Вступление к рассказу» в «Океа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азаний» великого поэта Сомадевы.</w:t>
      </w:r>
    </w:p>
    <w:p>
      <w:pPr>
        <w:pStyle w:val="Normal"/>
        <w:shd w:fill="FFFFFF" w:val="clear"/>
        <w:spacing w:before="557" w:after="0"/>
        <w:ind w:right="106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ОЛНА ЧЕТВЕРТАЯ</w:t>
      </w:r>
    </w:p>
    <w:p>
      <w:pPr>
        <w:pStyle w:val="Normal"/>
        <w:shd w:fill="FFFFFF" w:val="clear"/>
        <w:spacing w:lineRule="exact" w:line="211" w:before="499" w:after="0"/>
        <w:ind w:left="86" w:firstLine="158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'акую историю поведал Вараручи в чаще Виндхийского лес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~ и снова обратился к основному рассказу. «Прожил я како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 время с Вьяди и Индрадаттой в Паталипутре и со временем</w:t>
        <w:br/>
      </w:r>
      <w:r>
        <w:rPr>
          <w:b w:val="false"/>
          <w:bCs w:val="false"/>
          <w:color w:val="000000"/>
          <w:sz w:val="22"/>
          <w:szCs w:val="22"/>
        </w:rPr>
        <w:t>стал умудрен во всех науках. Пошли мы однажды полюбовать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аздником Индры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87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и увидели девушку, подобную цветочному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луку, оружию Бога любви, только что не было на этом лук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релы. Спросил я тогда  Индрадатту:   «Кто  эта красавица?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ответил он мне, что зовут ее Упакоша и приходится она Уп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арше дочерью. С помощью ее подруг познакомился я с нею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 она, похитив исполненными страстью взорамп мое сердце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шла к себе домой. Лицо ее было прекрасно, как луна в полно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луние, глаза спорили красотой с синим лотосом, красивые и</w:t>
        <w:br/>
        <w:t>нежные руки были гибки, как стебли этого цветка, а полны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руди порождали страстное желание любовных объятий. Шея</w:t>
        <w:br/>
        <w:t>девушки походила на изящную витую раковину, сочные губы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е состязались в яркости с красным кораллом, и вся она, чуд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ось, была полновластной хозяйкой в храме красоты, которому</w:t>
        <w:br/>
        <w:t>покровительствует бог любви. Как же было не разбиться моем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ердцу, пронзенному мириадами стрел Камы? В ту ночь я не</w:t>
        <w:br/>
        <w:t>мог уснуть, стремясь отведать вкус ее губ, подобных плода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имбы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88</w:t>
      </w:r>
      <w:r>
        <w:rPr>
          <w:b w:val="false"/>
          <w:bCs w:val="false"/>
          <w:color w:val="000000"/>
          <w:spacing w:val="4"/>
          <w:sz w:val="22"/>
          <w:szCs w:val="22"/>
        </w:rPr>
        <w:t>. Так и не уснув, на исходе ночи увидел я божествен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ую женщину, облаченную в белые одежды. Она обратилась к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не с такими словами: «В прежнем рождении была Упакош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воей женой и никого другого, кроме тебя, не хочет она виде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воим мужем. Поэтому не томи себя, юноша, напрасными тр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гами. Я'— Сарасвати, вселившаяся в твое тело, и не могу ви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еть, как ты удручен!» После этого она исчезла. Очнулся я и</w:t>
        <w:br/>
        <w:t>утром пошел к дому возлюбленной моей и сел под манговы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70485</wp:posOffset>
                </wp:positionH>
                <wp:positionV relativeFrom="paragraph">
                  <wp:posOffset>354330</wp:posOffset>
                </wp:positionV>
                <wp:extent cx="140335" cy="26543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20.9pt;mso-wrap-distance-left:1.9pt;mso-wrap-distance-right:1.9pt;mso-wrap-distance-top:2.9pt;mso-wrap-distance-bottom:2.9pt;margin-top:27.9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36"/>
                          <w:szCs w:val="36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ind w:left="197" w:hanging="0"/>
        <w:rPr>
          <w:rFonts w:ascii="Arial" w:hAnsi="Arial" w:cs="Arial"/>
          <w:b w:val="false"/>
          <w:b w:val="false"/>
          <w:bCs w:val="false"/>
          <w:color w:val="000000"/>
          <w:spacing w:val="-8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pacing w:val="-8"/>
          <w:sz w:val="17"/>
          <w:szCs w:val="17"/>
        </w:rPr>
        <w:t>34</w:t>
      </w:r>
    </w:p>
    <w:p>
      <w:pPr>
        <w:pStyle w:val="Normal"/>
        <w:shd w:fill="FFFFFF" w:val="clear"/>
        <w:spacing w:lineRule="exact" w:line="211" w:before="62" w:after="0"/>
        <w:ind w:left="6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22"/>
          <w:szCs w:val="22"/>
        </w:rPr>
        <w:t>деревом. Подошла ко мне ее подруга и рассказала, что Упакош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стерзалась от любви. Тогда еще горше стали мои мучения. Ск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л я ей: «Как могу я взять Уиакошу в жены без согласия ее</w:t>
        <w:br/>
        <w:t>родителей? По мне смерть лучше осуждения! Узнай, не согл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ятся ли мать и отец выдать ее за меня? Сделай так, о пр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расная! Ты и меня и свою подругу вернешь к жизни!» Выслу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ав меня, она вошла в дом и обо всем поведала матери свое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други, а мать передала эту весть своему мужу Упаварше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т пошел к брату Варше, и брат тоже согласился. Когда бы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значен день свадьбы, велел наставник, чтобы Вьяди приве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 Каушамби мою мать. И тогда отдал мне Упакошу ее отец в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ны. Мать моя в доме хозяйничала, и зажил я счастливо.</w:t>
      </w:r>
    </w:p>
    <w:p>
      <w:pPr>
        <w:pStyle w:val="Normal"/>
        <w:shd w:fill="FFFFFF" w:val="clear"/>
        <w:spacing w:lineRule="exact" w:line="211"/>
        <w:ind w:left="48" w:right="24" w:firstLine="32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о временем умножилось число учеников Варши. Был сред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х отменный глупец, которого звали Панини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89</w:t>
      </w:r>
      <w:r>
        <w:rPr>
          <w:b w:val="false"/>
          <w:bCs w:val="false"/>
          <w:color w:val="000000"/>
          <w:spacing w:val="-2"/>
          <w:sz w:val="22"/>
          <w:szCs w:val="22"/>
        </w:rPr>
        <w:t>. Жена Варши,</w:t>
        <w:br/>
        <w:t>видя, какой он рассеянный да неловкий, посоветовала ему о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авиться в Гималаи на подвижничество, и он, жаждущий зна-</w:t>
        <w:br/>
      </w:r>
      <w:r>
        <w:rPr>
          <w:b w:val="false"/>
          <w:bCs w:val="false"/>
          <w:color w:val="000000"/>
          <w:sz w:val="22"/>
          <w:szCs w:val="22"/>
        </w:rPr>
        <w:t>ний, пошел туда. Своей самоотверженностью умилостивил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га, чье чело украшено полумесяцем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90</w:t>
      </w:r>
      <w:r>
        <w:rPr>
          <w:b w:val="false"/>
          <w:bCs w:val="false"/>
          <w:color w:val="000000"/>
          <w:spacing w:val="-2"/>
          <w:sz w:val="22"/>
          <w:szCs w:val="22"/>
        </w:rPr>
        <w:t>, и тот пожаловал ем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нание новой грамматики, высочайшей из наук.</w:t>
      </w:r>
    </w:p>
    <w:p>
      <w:pPr>
        <w:pStyle w:val="Normal"/>
        <w:shd w:fill="FFFFFF" w:val="clear"/>
        <w:spacing w:lineRule="exact" w:line="211"/>
        <w:ind w:left="29" w:right="43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озвратясь оттуда, вызвал меня Панини на диспут. Сем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ней прошло в споре, и никто не одержал победы, а на восьмо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 небесной тверди разнесся ужасающий голос Шивы, жела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го победы Панини. Так благодаря этому исчезла с земли изу-</w:t>
        <w:br/>
      </w:r>
      <w:r>
        <w:rPr>
          <w:b w:val="false"/>
          <w:bCs w:val="false"/>
          <w:color w:val="000000"/>
          <w:sz w:val="22"/>
          <w:szCs w:val="22"/>
        </w:rPr>
        <w:t>чавшаяся нами грамматика Индры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91</w:t>
      </w:r>
      <w:r>
        <w:rPr>
          <w:b w:val="false"/>
          <w:bCs w:val="false"/>
          <w:color w:val="000000"/>
          <w:sz w:val="22"/>
          <w:szCs w:val="22"/>
        </w:rPr>
        <w:t>, и мы, побежденные Па-</w:t>
        <w:br/>
        <w:t>нини, остались ни с чем. Тогда, одолеваемый своим невежес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м, поручил я все деньги, что были в доме, купцу Хираньягупт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азав Унакоше: «Я ухожу в Гималаи поклониться Шанкаре,</w:t>
        <w:br/>
        <w:t>умилостивить его подвигами и постом». Достойная супруга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е моего ухода каждый день совершала священное омовен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Ганге и прилежно возносила молитвы в храме.</w:t>
      </w:r>
    </w:p>
    <w:p>
      <w:pPr>
        <w:pStyle w:val="Normal"/>
        <w:shd w:fill="FFFFFF" w:val="clear"/>
        <w:spacing w:lineRule="exact" w:line="211"/>
        <w:ind w:right="62" w:firstLine="33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Исхудала она в разлуке со мной, побледнела, но, подобн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гасающей луне, не потеряла привлекательности для мужских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глаз. Однажды весной пошла она купаться в Ганге и попала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глаза царскому жрецу, начальнику городской стражи и 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авнику царевича. Тотчас же все трое оказались мишенью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рел Бога любви. В тот день долго она пробыла на берегу Ганга,</w:t>
        <w:br/>
        <w:t>а когда вечером спешила домой, наставник царевича силой п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ытался овладеть ею. Но красавица так сказала ему: «Любез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й, мне хочется того же, чего и ты хочешь, но родилась я в</w:t>
        <w:br/>
        <w:t>благородной семье и супруг мой на чужой стороне. Вдруг кт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будь увидит нас? Ни мне, ни тебе добра не будет! Поэто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терпи пока, а когда придет день праздника весны, ты, когда</w:t>
      </w:r>
    </w:p>
    <w:p>
      <w:pPr>
        <w:pStyle w:val="Normal"/>
        <w:shd w:fill="FFFFFF" w:val="clear"/>
        <w:spacing w:before="130" w:after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6"/>
          <w:w w:val="8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6"/>
          <w:w w:val="80"/>
          <w:sz w:val="19"/>
          <w:szCs w:val="19"/>
        </w:rPr>
        <w:t>35</w:t>
      </w:r>
    </w:p>
    <w:p>
      <w:pPr>
        <w:sectPr>
          <w:type w:val="nextPage"/>
          <w:pgSz w:orient="landscape" w:w="16838" w:h="11906"/>
          <w:pgMar w:left="1440" w:right="1868" w:gutter="0" w:header="0" w:top="668" w:footer="0" w:bottom="360"/>
          <w:pgNumType w:fmt="decimal"/>
          <w:cols w:num="2" w:equalWidth="false" w:sep="false">
            <w:col w:w="6259" w:space="1122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1" w:after="0"/>
        <w:ind w:right="29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спустится ночь и все горожане, утомленные весельем, уснут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спеши ко мне в первую стражу ночи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92</w:t>
      </w:r>
      <w:r>
        <w:rPr>
          <w:b w:val="false"/>
          <w:bCs w:val="false"/>
          <w:color w:val="000000"/>
          <w:spacing w:val="-4"/>
          <w:sz w:val="22"/>
          <w:szCs w:val="22"/>
        </w:rPr>
        <w:t>». С помощью тако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ещания она избавилась от любезника и продолжила свой путь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 успела она далеко уйти, как царский жрец тоже привязался</w:t>
        <w:br/>
      </w:r>
      <w:r>
        <w:rPr>
          <w:b w:val="false"/>
          <w:bCs w:val="false"/>
          <w:color w:val="000000"/>
          <w:sz w:val="22"/>
          <w:szCs w:val="22"/>
        </w:rPr>
        <w:t>к ней. Упакоша и ему пообещала встретиться, только прий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лела во вторую стражу. Поспешила она дальше, но тут оста-</w:t>
        <w:br/>
      </w:r>
      <w:r>
        <w:rPr>
          <w:b w:val="false"/>
          <w:bCs w:val="false"/>
          <w:color w:val="000000"/>
          <w:sz w:val="22"/>
          <w:szCs w:val="22"/>
        </w:rPr>
        <w:t>новил ее начальник городской стражи. И ему, возмечтавшему 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ее ласках, она пообещала то же самое, только назначила е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ретью стражу ночи. Сумев по воле судьбы освободиться от все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роих, взволнованная, она вернулась домой и, позвав служанок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азала им: «Если муж уходит на чужбину, то достойной жен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щине лучше умереть, чем поднимать глаза на тех, кто поку-</w:t>
        <w:br/>
      </w:r>
      <w:r>
        <w:rPr>
          <w:b w:val="false"/>
          <w:bCs w:val="false"/>
          <w:color w:val="000000"/>
          <w:sz w:val="22"/>
          <w:szCs w:val="22"/>
        </w:rPr>
        <w:t>шается на ее красоту!» В думах обо мне промучилась она вс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чь без сна, без пищи. Наутро послала она за деньгами к купц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ираньягупте, чтобы приготовить брахманам угощение. Но то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нег не дал, сам к ней пожаловал и, оставшись наедине с ней,</w:t>
        <w:br/>
      </w:r>
      <w:r>
        <w:rPr>
          <w:b w:val="false"/>
          <w:bCs w:val="false"/>
          <w:color w:val="000000"/>
          <w:sz w:val="22"/>
          <w:szCs w:val="22"/>
        </w:rPr>
        <w:t>предложил: «Ты отдайся мне, тогда я дам тебе деньги, остав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енные мужем». Услышала такие слова Упакоша от купца и</w:t>
        <w:br/>
      </w:r>
      <w:r>
        <w:rPr>
          <w:b w:val="false"/>
          <w:bCs w:val="false"/>
          <w:color w:val="000000"/>
          <w:sz w:val="22"/>
          <w:szCs w:val="22"/>
        </w:rPr>
        <w:t>опечалилась, так как не было у нее свидетеля, что муж отдал</w:t>
        <w:br/>
        <w:t>деньги Хираньягупте на хранение. Вида, однако, не подала, 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лела купцу прийти к ней в ту же ночь, что п прочим, тольк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четвертую стражу. Обрадовался купец этому и ушел. Послал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Упакоша служанок купить масла, камфары, других благовони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смолы, а затем смешала все это. Велела она также пригото-</w:t>
        <w:br/>
        <w:t>вить четыре куска ткани, чтобы растирать при омовении тел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большой сундук с наружным запором.</w:t>
      </w:r>
    </w:p>
    <w:p>
      <w:pPr>
        <w:pStyle w:val="Normal"/>
        <w:shd w:fill="FFFFFF" w:val="clear"/>
        <w:spacing w:lineRule="exact" w:line="211"/>
        <w:ind w:left="48" w:right="10" w:firstLine="31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гда же пришел праздник весны, то вечером к ней пож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вал разряженный наставник царевича. Ему, тайком пробрав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емуся, Упакоша сказала: «Пока не вымоешься, я к тебе да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притронусь. Пойди и омойся». Тот, простак, согласился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провождаемый ее служанками вошел в темный чулан. Забра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и все его наряды и одежду и стали мазать его тело сажей д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молой. Ничего не ведая об этом, он оказался вымазанным с ног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 головы. А пока он таким образом омывался, наступила втор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ража ночи и к Упакоше явился царский жрец. «Ох! — закри-</w:t>
        <w:br/>
        <w:t>чали девушки.— Это царский жрец, друг Вараручи пришел!» —</w:t>
        <w:br/>
        <w:t>и в тот же миг наставника царевича спровадили в сундук и</w:t>
        <w:br/>
        <w:t>крепко-накрепко заперли снаружи.</w:t>
      </w:r>
    </w:p>
    <w:p>
      <w:pPr>
        <w:pStyle w:val="Normal"/>
        <w:shd w:fill="FFFFFF" w:val="clear"/>
        <w:spacing w:lineRule="exact" w:line="211"/>
        <w:ind w:left="67" w:firstLine="30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очно так же они и со жрецом поступили, забрав у него все</w:t>
        <w:br/>
        <w:t>одежды и измазав его сажей и смолой. В третью стражу изволи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жаловать сам начальник городских стражников. Тогда де-</w:t>
        <w:br/>
      </w:r>
      <w:r>
        <w:rPr>
          <w:b w:val="false"/>
          <w:bCs w:val="false"/>
          <w:color w:val="000000"/>
          <w:sz w:val="22"/>
          <w:szCs w:val="22"/>
        </w:rPr>
        <w:t>вушки, словно бы страшно испуганные, и жреца в сундук спро-</w:t>
      </w:r>
    </w:p>
    <w:p>
      <w:pPr>
        <w:pStyle w:val="Normal"/>
        <w:shd w:fill="FFFFFF" w:val="clear"/>
        <w:spacing w:before="149" w:after="0"/>
        <w:ind w:left="62" w:hanging="0"/>
        <w:rPr>
          <w:rFonts w:ascii="Arial" w:hAnsi="Arial" w:cs="Arial"/>
          <w:color w:val="000000"/>
          <w:spacing w:val="-6"/>
          <w:w w:val="83"/>
        </w:rPr>
      </w:pPr>
      <w:r>
        <w:rPr>
          <w:rFonts w:cs="Arial" w:ascii="Arial" w:hAnsi="Arial"/>
          <w:color w:val="000000"/>
          <w:spacing w:val="-6"/>
          <w:w w:val="83"/>
        </w:rPr>
        <w:t>36</w:t>
      </w:r>
    </w:p>
    <w:p>
      <w:pPr>
        <w:pStyle w:val="Normal"/>
        <w:shd w:fill="FFFFFF" w:val="clear"/>
        <w:spacing w:lineRule="exact" w:line="206"/>
        <w:ind w:left="86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2"/>
          <w:szCs w:val="22"/>
        </w:rPr>
        <w:t>вадили и снаружи заперли. Начальнику стражи такое же он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мовение устроили, перемазав его всего, и точно так же, когда 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следнюю стражу ночи постучался купец, они, изобразив</w:t>
        <w:br/>
      </w:r>
      <w:r>
        <w:rPr>
          <w:b w:val="false"/>
          <w:bCs w:val="false"/>
          <w:color w:val="000000"/>
          <w:sz w:val="22"/>
          <w:szCs w:val="22"/>
        </w:rPr>
        <w:t>страшный испуг, упрятали доблестного воина в тот же сундук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се трое в одном и том же сундуке, будто в мрачнейшем аду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озились, пытались как-то приладиться и от страха друг пере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ругом рта не могли раскрыть.</w:t>
      </w:r>
    </w:p>
    <w:p>
      <w:pPr>
        <w:pStyle w:val="Normal"/>
        <w:shd w:fill="FFFFFF" w:val="clear"/>
        <w:spacing w:lineRule="exact" w:line="211" w:before="14" w:after="0"/>
        <w:ind w:left="53" w:right="19" w:firstLine="341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пакоша же зажгла светильник и, когда вошел наконец ку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ец Хираньягупта, сказала: «Давай деньги, что муж тебе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хранение отдал!» Плут-купец, видя, что в доме никого нет, г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орит ей тогда: «Ведь сказал же я, что отдам деньги, которы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уж твой мне на сохранение отдал!» Упакоша же, обращаясь</w:t>
        <w:br/>
      </w:r>
      <w:r>
        <w:rPr>
          <w:b w:val="false"/>
          <w:bCs w:val="false"/>
          <w:color w:val="000000"/>
          <w:sz w:val="22"/>
          <w:szCs w:val="22"/>
        </w:rPr>
        <w:t>к сундуку, сказала: «Слышите ли вы, о боги, слова Хиранья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упты?» После этого задула она светильник и под предлого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мовения девушки и купца сажей и смолой вымазали. Тем вр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енем ночь уже была на исходе, и они промолвили: «Вот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чь уже прошла», а затем вытолкали его из дома, хотя уходи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 не хотел. Прикрытый какими-то лохмотьями, весь в смоле и</w:t>
        <w:br/>
        <w:t>саже, искусанный собаками, сгорающий от стыда и позора, ко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к добрался он к себе домой. Воистину, зло порождает зло!</w:t>
      </w:r>
    </w:p>
    <w:p>
      <w:pPr>
        <w:pStyle w:val="Normal"/>
        <w:shd w:fill="FFFFFF" w:val="clear"/>
        <w:spacing w:lineRule="exact" w:line="211"/>
        <w:ind w:left="53" w:right="62" w:firstLine="30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Упакоша же в сопровождении служанок тайком отправилас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 дворец царя Нанды и, обратившись к нему, сказала:</w:t>
      </w:r>
    </w:p>
    <w:p>
      <w:pPr>
        <w:pStyle w:val="Normal"/>
        <w:shd w:fill="FFFFFF" w:val="clear"/>
        <w:spacing w:lineRule="exact" w:line="211"/>
        <w:ind w:left="14" w:right="67" w:firstLine="37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Купец Хираньягупта хочет утаить деньги, оставленные е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 хранение моим мужем». Захотелось царю узнать все точно,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слал он за купцом, а тот, когда его привели, сказал: «Нет у</w:t>
        <w:br/>
      </w:r>
      <w:r>
        <w:rPr>
          <w:b w:val="false"/>
          <w:bCs w:val="false"/>
          <w:color w:val="000000"/>
          <w:sz w:val="22"/>
          <w:szCs w:val="22"/>
        </w:rPr>
        <w:t>меня, повелитель, ничего!» Упакоша же возразила на это: «Ест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у меня, царь, свидетели. Держит мой супруг в сундуке запе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ыми божеств — хранителей дома. Перед ними купец сам пр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нал, что у него деньги. Прикажи принести сундук и спроси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х!» Улыбнулся царь, выслушав ее речь, и послал за сундуком.</w:t>
        <w:br/>
        <w:t>Тотчас тот сундук был доставлен царскими слугами. И тогд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пакоша сказала: «Отвечайте по правде — говорил ли купец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деньги моего мужа у него дома? Скажете — домой отправлю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т — прямо здесь крышку открою и всему собранию вас по-</w:t>
        <w:br/>
        <w:t>кажу!» Такое услыхав, перетрусили запертые в сундуке и заг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рили: «Правда, правда, свидетели мы: купец перед нами при-</w:t>
        <w:br/>
        <w:t>знался, что присвоил деньги!» Ничего не возразил купец и со-</w:t>
        <w:br/>
        <w:t>знался во всем.</w:t>
      </w:r>
    </w:p>
    <w:p>
      <w:pPr>
        <w:pStyle w:val="Normal"/>
        <w:shd w:fill="FFFFFF" w:val="clear"/>
        <w:spacing w:lineRule="exact" w:line="211" w:before="14" w:after="0"/>
        <w:ind w:right="110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Сгорая от нетерпения узнать, что же такое в сундуке, цар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просил Упакошу открыть его. Отперла она сундук прямо в</w:t>
        <w:br/>
        <w:t>собрании, и трое, скрывавшиеся в нем, подобные силам тьм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ылезли наружу. С трудом признали их царь и министры и со</w:t>
      </w:r>
    </w:p>
    <w:p>
      <w:pPr>
        <w:pStyle w:val="Normal"/>
        <w:shd w:fill="FFFFFF" w:val="clear"/>
        <w:spacing w:before="144" w:after="0"/>
        <w:ind w:left="5890" w:hanging="0"/>
        <w:rPr>
          <w:rFonts w:ascii="Arial" w:hAnsi="Arial" w:cs="Arial"/>
          <w:b w:val="false"/>
          <w:b w:val="false"/>
          <w:bCs w:val="false"/>
          <w:color w:val="000000"/>
          <w:spacing w:val="-7"/>
          <w:w w:val="83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7"/>
          <w:w w:val="83"/>
          <w:sz w:val="19"/>
          <w:szCs w:val="19"/>
        </w:rPr>
        <w:t>37</w:t>
      </w:r>
    </w:p>
    <w:p>
      <w:pPr>
        <w:sectPr>
          <w:type w:val="nextPage"/>
          <w:pgSz w:orient="landscape" w:w="16838" w:h="11906"/>
          <w:pgMar w:left="1440" w:right="1753" w:gutter="0" w:header="0" w:top="658" w:footer="0" w:bottom="360"/>
          <w:pgNumType w:fmt="decimal"/>
          <w:cols w:num="2" w:equalWidth="false" w:sep="true">
            <w:col w:w="6134" w:space="1330"/>
            <w:col w:w="61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89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753" w:gutter="0" w:header="0" w:top="6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5" w:right="43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мехом пожелали узнать, как они там оказались. Тогда добр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етельная Упакоша рассказала, как все случилось, и все, к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ыл в собрании, похвалили ее поведение: «Немыслимо труд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ивется порядочным женщинам, твердым в добродетели!» Царь</w:t>
        <w:br/>
      </w:r>
      <w:r>
        <w:rPr>
          <w:b w:val="false"/>
          <w:bCs w:val="false"/>
          <w:color w:val="000000"/>
          <w:sz w:val="22"/>
          <w:szCs w:val="22"/>
        </w:rPr>
        <w:t>же, узнав про случившееся, лишил этих трех охотников до чу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их жен их имущества и изгнал из страны. «Будь мне сес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й»,— сказал он Упакоше и, наградив ее большими деньгам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пустил. Возрадовались Варша и Упаварша ее твердости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блюдении супружеского долга, и все горожане разделили их</w:t>
        <w:br/>
        <w:t>радость, узнав об этой истории.</w:t>
      </w:r>
    </w:p>
    <w:p>
      <w:pPr>
        <w:pStyle w:val="Normal"/>
        <w:shd w:fill="FFFFFF" w:val="clear"/>
        <w:spacing w:lineRule="exact" w:line="211"/>
        <w:ind w:left="34" w:right="38" w:firstLine="30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Между тем я умилостивил Великого бога, исполнителя же-</w:t>
        <w:br/>
        <w:t>ланий, достойного супруга Парвати, труднейшими подвигами, и</w:t>
        <w:br/>
        <w:t>просветил он меня знанием грамматики Панини, а я по его жел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ию дополнил ее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93</w:t>
      </w:r>
      <w:r>
        <w:rPr>
          <w:b w:val="false"/>
          <w:bCs w:val="false"/>
          <w:color w:val="000000"/>
          <w:spacing w:val="-3"/>
          <w:sz w:val="22"/>
          <w:szCs w:val="22"/>
        </w:rPr>
        <w:t>. После этого я, утолив жажду знаний по м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остр Бога, увенчанного серпом луны, пошел домой и в дорог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 знал я никакой усталости. Так пришел я в свой дом и. покло-</w:t>
        <w:br/>
        <w:t>нившись матери и наставникам, узнал от них занимательну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сторию, случившуюся с Упакошей.</w:t>
      </w:r>
    </w:p>
    <w:p>
      <w:pPr>
        <w:pStyle w:val="Normal"/>
        <w:shd w:fill="FFFFFF" w:val="clear"/>
        <w:spacing w:lineRule="exact" w:line="211"/>
        <w:ind w:left="43" w:right="29" w:firstLine="31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е было предела моей радости, и ничто на земле не казало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лее удивительным: от этого моя прежняя любовь к жене вы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сла во много раз.</w:t>
      </w:r>
    </w:p>
    <w:p>
      <w:pPr>
        <w:pStyle w:val="Normal"/>
        <w:shd w:fill="FFFFFF" w:val="clear"/>
        <w:spacing w:lineRule="exact" w:line="211"/>
        <w:ind w:left="48" w:right="14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Захотелось вслед за тем наставнику Варше услышать из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оих уст новую грамматику, но повелитель Кумара сам его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й просветил. Потом спросили Вьяди и Индрадатта у своего</w:t>
        <w:br/>
        <w:t>учителя, сколько нужно заплатить ему, и наставник Варша отв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ил: «Следует дать мне десять миллионов золотых!» Согласили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и и сказали мне: «Нужно пойти, друг, к царю Нанде и у нег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опросить денег. Иначе откуда нам столько золотых взять!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 царя Нанды есть сейчас девять сотен и девяносто миллионо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олотых. Он ведь сделал Упакошу своей названой сестрой, 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ы, значит, приходишься ему шурином. Поэтому ты можешь 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му обратиться за такой помощью». Порешив так, мы втро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пошли к Нанде, пребывавшему тогда в Айодхье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94</w:t>
      </w:r>
      <w:r>
        <w:rPr>
          <w:b w:val="false"/>
          <w:bCs w:val="false"/>
          <w:color w:val="000000"/>
          <w:spacing w:val="-4"/>
          <w:sz w:val="22"/>
          <w:szCs w:val="22"/>
        </w:rPr>
        <w:t>. Когда же д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игли мы Айодхьи, сказали нам, что царь Нанда умер. Гор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ше было безмерно, а в стране началась смута.</w:t>
      </w:r>
    </w:p>
    <w:p>
      <w:pPr>
        <w:pStyle w:val="Normal"/>
        <w:shd w:fill="FFFFFF" w:val="clear"/>
        <w:spacing w:lineRule="exact" w:line="211"/>
        <w:ind w:left="67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огда Индрадатта обратился к нам со словами: «Знаю 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ухищрения магии и вселюсь в тело умершего царя. Ты, Вар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учи, придешь ко мне, как проситель, и я дам тебе золото. Т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е, Вьяди, постереги мое тело, пока я в него не вернусь». Так</w:t>
        <w:br/>
      </w:r>
      <w:r>
        <w:rPr>
          <w:b w:val="false"/>
          <w:bCs w:val="false"/>
          <w:color w:val="000000"/>
          <w:sz w:val="22"/>
          <w:szCs w:val="22"/>
        </w:rPr>
        <w:t>решив, вселился Индрадатта в тело Нанды, и, когда ожил цар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ся страна возрадовалась. Вьяди остался сторожить тело Индр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тты в заброшенном храме, а я пошел к царю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149" w:after="0"/>
        <w:ind w:left="67" w:hanging="0"/>
        <w:rPr/>
      </w:pPr>
      <w:r>
        <w:rPr>
          <w:rFonts w:cs="Arial" w:ascii="Arial" w:hAnsi="Arial"/>
          <w:b w:val="false"/>
          <w:bCs w:val="false"/>
          <w:color w:val="000000"/>
          <w:spacing w:val="-9"/>
          <w:sz w:val="17"/>
          <w:szCs w:val="17"/>
        </w:rPr>
        <w:t>38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ab/>
        <w:t>.</w:t>
      </w:r>
    </w:p>
    <w:p>
      <w:pPr>
        <w:pStyle w:val="Normal"/>
        <w:shd w:fill="FFFFFF" w:val="clear"/>
        <w:spacing w:lineRule="exact" w:line="206" w:before="115" w:after="0"/>
        <w:ind w:left="72" w:firstLine="331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Вошел я во дворец, приветствовал царя, как положено, и 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аграду нашему учителю попросил я у лже-Нанды десять мил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онов золотых. Тогда позвал он Шакаталу, министра исти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го Нанды, и приказал: «Уплати этому человеку десять мил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онов золотых!»</w:t>
      </w:r>
    </w:p>
    <w:p>
      <w:pPr>
        <w:pStyle w:val="Normal"/>
        <w:shd w:fill="FFFFFF" w:val="clear"/>
        <w:spacing w:lineRule="exact" w:line="206" w:before="29" w:after="0"/>
        <w:ind w:left="58" w:right="14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Увидев чудом ожившего царя и тотчас явившегося к не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сителя, догадался министр, что дело неладно. Воистину, чего</w:t>
        <w:br/>
        <w:t>только не поймет умный человек! Сказал он: «Велю дать, б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ественный!», а сам подумал: «Сын Нанды еще мальчик, у</w:t>
        <w:br/>
      </w:r>
      <w:r>
        <w:rPr>
          <w:b w:val="false"/>
          <w:bCs w:val="false"/>
          <w:color w:val="000000"/>
          <w:sz w:val="22"/>
          <w:szCs w:val="22"/>
        </w:rPr>
        <w:t>страны врагов много. Пока придется поберечь этого мним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аря». Приняв такое решение, он тотчас же приказал по всему</w:t>
        <w:br/>
        <w:t>царству сжечь всех покойников. Побежали соглядатаи по все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ране, стали выискивать трупы и сжигать их. Заглянули он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в тот храм, где Вьяди сторожил тело Индрадатты, и, вырвав у</w:t>
        <w:br/>
        <w:t>него тело друга, сожгли.</w:t>
      </w:r>
    </w:p>
    <w:p>
      <w:pPr>
        <w:pStyle w:val="Normal"/>
        <w:shd w:fill="FFFFFF" w:val="clear"/>
        <w:spacing w:lineRule="exact" w:line="211" w:before="14" w:after="0"/>
        <w:ind w:left="10" w:right="38" w:firstLine="355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Хитрый же Шакатала, когда царь стал торопить его с выд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й денег, так ему отвечал: «Все слуги твои заняты приготов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ением к празднику. Пусть брахман немного подождет — выдам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я ему деньги!» А в это время вошел к царю с рыданиям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ьяди: «Недостойное дело свершилось, царь. Ты воскрес, 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луги твои сожгли тело живого брахмана, предававшегося с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ерцанию». Узнав это, задумался мнимый Нанда: «Что же т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ерь со мной будет?», а многомудрый Шакатала, поняв, ч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ело сожжено и мнимому Нанде некуда деться, вышел со сло-</w:t>
        <w:br/>
        <w:t>вами: «Отдам я деньги брахману». Тогда мнимый Нанда обра-</w:t>
        <w:br/>
      </w:r>
      <w:r>
        <w:rPr>
          <w:b w:val="false"/>
          <w:bCs w:val="false"/>
          <w:color w:val="000000"/>
          <w:sz w:val="22"/>
          <w:szCs w:val="22"/>
        </w:rPr>
        <w:t>тился к Вьяди с такими горькими словами: «Я, брахман, ст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теперь шудрой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95</w:t>
      </w:r>
      <w:r>
        <w:rPr>
          <w:b w:val="false"/>
          <w:bCs w:val="false"/>
          <w:color w:val="000000"/>
          <w:spacing w:val="-2"/>
          <w:sz w:val="22"/>
          <w:szCs w:val="22"/>
        </w:rPr>
        <w:t>. Что за радость мне в царских утехах?» Вьяд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е, утешая царя подходящими к случаю словами, повел такую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ечь: «Стала твоя тайна известна Шакатале. Об этом тепер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до думать. Ведь он может погубить тебя и возвести на трон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андрагупту, сына прежнего Нанды</w:t>
      </w:r>
      <w:r>
        <w:rPr>
          <w:b w:val="false"/>
          <w:bCs w:val="false"/>
          <w:color w:val="000000"/>
          <w:spacing w:val="7"/>
          <w:sz w:val="22"/>
          <w:szCs w:val="22"/>
          <w:vertAlign w:val="superscript"/>
        </w:rPr>
        <w:t>96</w:t>
      </w:r>
      <w:r>
        <w:rPr>
          <w:b w:val="false"/>
          <w:bCs w:val="false"/>
          <w:color w:val="000000"/>
          <w:spacing w:val="7"/>
          <w:sz w:val="22"/>
          <w:szCs w:val="22"/>
        </w:rPr>
        <w:t>. Поэтому ты сделай</w:t>
        <w:br/>
      </w:r>
      <w:r>
        <w:rPr>
          <w:b w:val="false"/>
          <w:bCs w:val="false"/>
          <w:color w:val="000000"/>
          <w:sz w:val="22"/>
          <w:szCs w:val="22"/>
        </w:rPr>
        <w:t>так — поставь Вараручи главным министром, а он благодар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ему острому и обширному разуму сумеет укрепить твое цар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ование». После этого ушел Вьяди отдавать учителю поло-</w:t>
        <w:br/>
        <w:t>женные деньги, принесенные Шакаталой, а мнимый Нанда 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начил меня министром.</w:t>
      </w:r>
    </w:p>
    <w:p>
      <w:pPr>
        <w:pStyle w:val="Normal"/>
        <w:shd w:fill="FFFFFF" w:val="clear"/>
        <w:spacing w:lineRule="exact" w:line="211" w:before="5" w:after="0"/>
        <w:ind w:right="82" w:firstLine="31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огда я ему посоветовал: «О царь, погибло твое брахманск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стоинство и не будет в твоем царстве покоя, пока 'Шакатала</w:t>
        <w:br/>
      </w:r>
      <w:r>
        <w:rPr>
          <w:b w:val="false"/>
          <w:bCs w:val="false"/>
          <w:color w:val="000000"/>
          <w:sz w:val="22"/>
          <w:szCs w:val="22"/>
        </w:rPr>
        <w:t>правит делами. Нужно найти способ погубить его». И вот, п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оему совету, царь велел бросить Шакаталу в глубокий колодец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 обвинению, что тот сжег живого брахмана, и вместе с ни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уда же велел заключить сто его сыновей. Каждый день спу-</w:t>
      </w:r>
    </w:p>
    <w:p>
      <w:pPr>
        <w:pStyle w:val="Normal"/>
        <w:shd w:fill="FFFFFF" w:val="clear"/>
        <w:spacing w:before="106" w:after="0"/>
        <w:jc w:val="right"/>
        <w:rPr>
          <w:b w:val="false"/>
          <w:b w:val="false"/>
          <w:bCs w:val="false"/>
          <w:color w:val="000000"/>
          <w:spacing w:val="-31"/>
          <w:sz w:val="22"/>
          <w:szCs w:val="22"/>
        </w:rPr>
      </w:pPr>
      <w:r>
        <w:rPr>
          <w:b w:val="false"/>
          <w:bCs w:val="false"/>
          <w:color w:val="000000"/>
          <w:spacing w:val="-31"/>
          <w:sz w:val="22"/>
          <w:szCs w:val="22"/>
        </w:rPr>
        <w:t>39</w:t>
      </w:r>
    </w:p>
    <w:p>
      <w:pPr>
        <w:sectPr>
          <w:type w:val="nextPage"/>
          <w:pgSz w:orient="landscape" w:w="16838" w:h="11906"/>
          <w:pgMar w:left="1440" w:right="1743" w:gutter="0" w:header="0" w:top="1267" w:footer="0" w:bottom="360"/>
          <w:pgNumType w:fmt="decimal"/>
          <w:cols w:num="2" w:space="13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10" w:after="0"/>
        <w:ind w:right="38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екали им в колодец плошку с поджаренной мукой и плошку с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дой. Тогда сказал Шакатала сыновьям: «Дети, этого и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дного не хватит, а нас здесь много. Поэтому пусть пища дост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тся только тому, в ком есть силы свергнуть мнимого Нанду»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Только ты, отец, можешь это свершить,— ответили сыновья,—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усть тебе и достается пища». Воистину, для решительных лю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й отмщение врагу дороже жизни! На том и порешили. Ст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акатала один съедать всю муку и выпивать всю воду. Уж так</w:t>
        <w:br/>
      </w:r>
      <w:r>
        <w:rPr>
          <w:b w:val="false"/>
          <w:bCs w:val="false"/>
          <w:color w:val="000000"/>
          <w:sz w:val="22"/>
          <w:szCs w:val="22"/>
        </w:rPr>
        <w:t>повелось, что, кто хочет одолеть врага, ожесточается душой.</w:t>
      </w:r>
    </w:p>
    <w:p>
      <w:pPr>
        <w:pStyle w:val="Normal"/>
        <w:shd w:fill="FFFFFF" w:val="clear"/>
        <w:spacing w:lineRule="exact" w:line="211"/>
        <w:ind w:left="14" w:right="29" w:firstLine="331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Если человек хочет себе блага, не следует ему ничего пре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нимать, не поняв души своего повелителя и не завоевав 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верия»,— рассуждал Шакатала в колодце, видя мучения сын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ей, друг за другом умирающих от голода. Все сто сынове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мерли на его глазах, и остался Шакатала один, окруженны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х трупами.</w:t>
      </w:r>
    </w:p>
    <w:p>
      <w:pPr>
        <w:pStyle w:val="Normal"/>
        <w:shd w:fill="FFFFFF" w:val="clear"/>
        <w:spacing w:lineRule="exact" w:line="211"/>
        <w:ind w:left="29" w:right="10" w:firstLine="30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ока все это происходило в колодце, мнимый Нанда ук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ился на троне, а Вьяди, отдавший наставнику положенное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звратился в Айодхью. Возвратившись, обратился он к цар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 словами: «Да будет твое царствование долгим и счастливым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то мог, то я тебе посоветовал, а теперь ухожу я сверша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скетические подвиги». От горя перехватило у царя горло, и воз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зил он Вьяди: «Останься в моем царстве, наслаждайся мир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ким счастьем. Не покидай меня!» На это ответил ему друг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О царь, это тело может погибнуть в одно мгновение. Того, кто</w:t>
        <w:br/>
        <w:t>умен, не обманут призрачные радости богини счастья!» И отпр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ился Вьяди заниматься подвижничеством.</w:t>
      </w:r>
    </w:p>
    <w:p>
      <w:pPr>
        <w:pStyle w:val="Normal"/>
        <w:shd w:fill="FFFFFF" w:val="clear"/>
        <w:spacing w:lineRule="exact" w:line="211"/>
        <w:ind w:left="48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осле этого, о Канабхути, мнимый Нанда, чтобы насл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иться царской властью, вернулся со мной и со всем войском из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Айодхьи в свою столицу Паталипутру. Там продолжал я вер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ть свои обязанности министра. Упакоша окружала меня з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отами, и вместе со мной жили, не зная невзгод, и моя мать, и</w:t>
        <w:br/>
      </w:r>
      <w:r>
        <w:rPr>
          <w:b w:val="false"/>
          <w:bCs w:val="false"/>
          <w:color w:val="000000"/>
          <w:sz w:val="22"/>
          <w:szCs w:val="22"/>
        </w:rPr>
        <w:t>мои наставники. Река, стремящаяся с небес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97</w:t>
      </w:r>
      <w:r>
        <w:rPr>
          <w:b w:val="false"/>
          <w:bCs w:val="false"/>
          <w:color w:val="000000"/>
          <w:sz w:val="22"/>
          <w:szCs w:val="22"/>
        </w:rPr>
        <w:t>, была доволь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оими делами в Паталипутре и каждый день приносила м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олото, а вселившаяся в мою душу Сарасвати не оставляла мен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оими советами».</w:t>
      </w:r>
    </w:p>
    <w:p>
      <w:pPr>
        <w:pStyle w:val="Normal"/>
        <w:shd w:fill="FFFFFF" w:val="clear"/>
        <w:spacing w:lineRule="exact" w:line="211"/>
        <w:ind w:left="67" w:firstLine="317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Вот четвертая волна книги «Вступление к рассказу» в</w:t>
        <w:br/>
        <w:t>не сказаний» великого поэта Сомадевы,</w:t>
      </w:r>
    </w:p>
    <w:p>
      <w:pPr>
        <w:pStyle w:val="Normal"/>
        <w:shd w:fill="FFFFFF" w:val="clear"/>
        <w:spacing w:lineRule="exact" w:line="336"/>
        <w:ind w:left="86" w:hanging="0"/>
        <w:jc w:val="center"/>
        <w:rPr/>
      </w:pPr>
      <w:r>
        <w:br w:type="column"/>
      </w:r>
      <w:r>
        <w:rPr>
          <w:b w:val="false"/>
          <w:bCs w:val="false"/>
          <w:color w:val="000000"/>
          <w:spacing w:val="-1"/>
          <w:sz w:val="22"/>
          <w:szCs w:val="22"/>
        </w:rPr>
        <w:t>ВОЛНА ПЯТАЯ</w:t>
        <w:br/>
      </w:r>
      <w:r>
        <w:rPr>
          <w:b w:val="false"/>
          <w:bCs w:val="false"/>
          <w:i/>
          <w:iCs/>
          <w:color w:val="000000"/>
          <w:sz w:val="22"/>
          <w:szCs w:val="22"/>
        </w:rPr>
        <w:t>©</w:t>
      </w:r>
    </w:p>
    <w:p>
      <w:pPr>
        <w:pStyle w:val="Normal"/>
        <w:shd w:fill="FFFFFF" w:val="clear"/>
        <w:spacing w:lineRule="exact" w:line="197" w:before="82" w:after="0"/>
        <w:ind w:left="96" w:hanging="0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/1 кончив этот рассказ, Вараручи перешел к истории о том,</w:t>
        <w:br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" </w:t>
      </w:r>
      <w:r>
        <w:rPr>
          <w:b w:val="false"/>
          <w:bCs w:val="false"/>
          <w:color w:val="000000"/>
          <w:spacing w:val="-1"/>
          <w:sz w:val="22"/>
          <w:szCs w:val="22"/>
        </w:rPr>
        <w:t>как мнимый Нанда со временем стал жертвой любви, гнева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сех прочих страстей:</w:t>
      </w:r>
    </w:p>
    <w:p>
      <w:pPr>
        <w:pStyle w:val="Normal"/>
        <w:shd w:fill="FFFFFF" w:val="clear"/>
        <w:spacing w:lineRule="exact" w:line="206" w:before="24" w:after="0"/>
        <w:ind w:left="77" w:firstLine="341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«Подобно обезумевшему слону, не разбирал Нанда, куд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чится, зачем и почему. Кому не вскружит голову нежданн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егаданно доставшееся счастье! И тогда я подумал: «Цар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нче делами государства не занимается, и мне, вынужденному</w:t>
        <w:br/>
        <w:t>нести все заботы, приходится худо. Почему бы мне не взять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мощники Шакаталу? Если и попытается он сделать что-либо</w:t>
        <w:br/>
        <w:t>против царя, что может ему удаться, пока я здесь?»</w:t>
      </w:r>
    </w:p>
    <w:p>
      <w:pPr>
        <w:pStyle w:val="Normal"/>
        <w:shd w:fill="FFFFFF" w:val="clear"/>
        <w:spacing w:lineRule="exact" w:line="206" w:before="5" w:after="0"/>
        <w:ind w:left="58" w:right="24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Потому, испросив у царя разрешения, вызволил я Шака-</w:t>
        <w:br/>
      </w:r>
      <w:r>
        <w:rPr>
          <w:b w:val="false"/>
          <w:bCs w:val="false"/>
          <w:color w:val="000000"/>
          <w:sz w:val="22"/>
          <w:szCs w:val="22"/>
        </w:rPr>
        <w:t>талу из темного и глубокого колодца. А Шакатала так размыс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ил: «Не одолеть мне мнимого Нанду, пока Вараручи здесь, и</w:t>
        <w:br/>
        <w:t>поэтому, в ожидании подходящего времени, следует вести себя</w:t>
        <w:br/>
        <w:t>подобно тростнику, который при любой буре гнется, но не ло-</w:t>
        <w:br/>
        <w:t>мается».</w:t>
      </w:r>
    </w:p>
    <w:p>
      <w:pPr>
        <w:pStyle w:val="Normal"/>
        <w:shd w:fill="FFFFFF" w:val="clear"/>
        <w:spacing w:lineRule="exact" w:line="206" w:before="24" w:after="0"/>
        <w:ind w:left="34" w:right="43" w:firstLine="341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С моего согласия Шакатала стал вершить дела царя, снов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ав министром. Однажды мнимый Нанда выехал из города н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ерег Ганга и видит: посреди потока высовывается из вод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ука с пятью пальцами, крепко сжатыми вместе. «Что бы э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начило?» — тотчас спросил царь. Посмотрел я на реку и увиде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лько два пальца, а затем рука исчезла. Еще больше удивил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арь и снова меня спросил. Тогда я ему ответил: «Если пятеро</w:t>
        <w:br/>
        <w:t>действуют согласно, чего только в этом мире они не могут д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ичь? А если двое действуют заодно, то и для них на земле вс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ступно!»</w:t>
      </w:r>
    </w:p>
    <w:p>
      <w:pPr>
        <w:pStyle w:val="Normal"/>
        <w:shd w:fill="FFFFFF" w:val="clear"/>
        <w:spacing w:lineRule="exact" w:line="211" w:before="24" w:after="0"/>
        <w:ind w:left="24" w:right="67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Обрадовался царь тому, что разъяснил я скрытый смысл</w:t>
        <w:br/>
        <w:t>знамения, а Шакатала помрачнел, убедившись в проницатель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ости моего ума, и понял, что превзойти меня трудно.</w:t>
      </w:r>
    </w:p>
    <w:p>
      <w:pPr>
        <w:pStyle w:val="Normal"/>
        <w:shd w:fill="FFFFFF" w:val="clear"/>
        <w:spacing w:lineRule="exact" w:line="211"/>
        <w:ind w:left="14" w:right="77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жды случилось мнимому Нанде увидеть, как его жена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ысунувшись из окна, засмотрелась на брахмана-странника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только поэтому разъяренный царь приказал того брахмана</w:t>
        <w:br/>
      </w:r>
      <w:r>
        <w:rPr>
          <w:b w:val="false"/>
          <w:bCs w:val="false"/>
          <w:color w:val="000000"/>
          <w:sz w:val="22"/>
          <w:szCs w:val="22"/>
        </w:rPr>
        <w:t>казнить. Гнев с рассудком не в ладу!</w:t>
      </w:r>
    </w:p>
    <w:p>
      <w:pPr>
        <w:pStyle w:val="Normal"/>
        <w:shd w:fill="FFFFFF" w:val="clear"/>
        <w:spacing w:lineRule="exact" w:line="211" w:before="5" w:after="0"/>
        <w:ind w:right="86" w:firstLine="326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Когда же повели брахмана казнить и проводили его через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азар, то какая-то мертвая рыба расхохоталась. Доложили об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м царю, и велел он остановить казнь и спросил меня, почем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ыба смеялась. Попросил я у него времени, чтобы подумать, 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гда уединился, то вселившаяся в меня Сарасвати так мне п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оветовала: «Ночью проберись к дереву тала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98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и сядь там так,</w:t>
      </w:r>
    </w:p>
    <w:p>
      <w:pPr>
        <w:pStyle w:val="Normal"/>
        <w:shd w:fill="FFFFFF" w:val="clear"/>
        <w:spacing w:before="115" w:after="0"/>
        <w:ind w:left="5909" w:hanging="0"/>
        <w:rPr>
          <w:b w:val="false"/>
          <w:b w:val="false"/>
          <w:bCs w:val="false"/>
          <w:color w:val="000000"/>
          <w:spacing w:val="-36"/>
          <w:sz w:val="22"/>
          <w:szCs w:val="22"/>
        </w:rPr>
      </w:pPr>
      <w:r>
        <w:rPr>
          <w:b w:val="false"/>
          <w:bCs w:val="false"/>
          <w:color w:val="000000"/>
          <w:spacing w:val="-36"/>
          <w:sz w:val="22"/>
          <w:szCs w:val="22"/>
        </w:rPr>
        <w:t>41</w:t>
      </w:r>
    </w:p>
    <w:p>
      <w:pPr>
        <w:sectPr>
          <w:type w:val="nextPage"/>
          <w:pgSz w:orient="landscape" w:w="16838" w:h="11906"/>
          <w:pgMar w:left="1440" w:right="1868" w:gutter="0" w:header="0" w:top="682" w:footer="0" w:bottom="360"/>
          <w:pgNumType w:fmt="decimal"/>
          <w:cols w:num="2" w:equalWidth="false" w:sep="true">
            <w:col w:w="6120" w:space="1242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868" w:gutter="0" w:header="0" w:top="6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868" w:gutter="0" w:header="0" w:top="6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20" w:after="0"/>
        <w:ind w:right="34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чтобы тебя не заметили. Ты тогда узнаешь, почему рыба смея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ась». Так я и сделал, ночью укрылся под деревом тала и уви-</w:t>
        <w:br/>
      </w:r>
      <w:r>
        <w:rPr>
          <w:b w:val="false"/>
          <w:bCs w:val="false"/>
          <w:color w:val="000000"/>
          <w:sz w:val="22"/>
          <w:szCs w:val="22"/>
        </w:rPr>
        <w:t>дел, как прилетела туда страшная ракшаси" со своими детьми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и просили есть, и она так им на это сказала: «Погодите, утро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ам я вам отведать мяса брахмана. Пока еще его не убили».—</w:t>
        <w:br/>
      </w:r>
      <w:r>
        <w:rPr>
          <w:b w:val="false"/>
          <w:bCs w:val="false"/>
          <w:color w:val="000000"/>
          <w:sz w:val="22"/>
          <w:szCs w:val="22"/>
        </w:rPr>
        <w:t>«А почему его еще не убили?» — полюбопытствовали дети.—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Да при его виде даже мертвая рыба засмеялась».— «А почему</w:t>
        <w:br/>
        <w:t>она смеялась?» — снова спросили дети. И тогда ракшаси отв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ила: «Да все жены царя его обманывают. У него в гареме жи-</w:t>
        <w:br/>
        <w:t>вут несколько мужчин, наряженных женщинами. Потому и</w:t>
        <w:br/>
        <w:t>смеялась рыба, что они ускользают, а на казнь повели неви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го». Услышал я это и бросился бежать, а рано поутру повед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арю, из-за чего рыба смеялась. И действительно, выловили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ареме нескольких мужчин, наряженных женщинами. Ещ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льше царь стал меня уважать. Брахмана же он простил и из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авил от казни.</w:t>
      </w:r>
    </w:p>
    <w:p>
      <w:pPr>
        <w:pStyle w:val="Normal"/>
        <w:shd w:fill="FFFFFF" w:val="clear"/>
        <w:spacing w:lineRule="exact" w:line="211"/>
        <w:ind w:left="34" w:right="19" w:firstLine="31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Очень удручали меня такие поступки царя. Но как-то пр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ел к нему юный художник. Написал он портрет лже-Нанды</w:t>
        <w:br/>
      </w:r>
      <w:r>
        <w:rPr>
          <w:b w:val="false"/>
          <w:bCs w:val="false"/>
          <w:color w:val="000000"/>
          <w:sz w:val="22"/>
          <w:szCs w:val="22"/>
        </w:rPr>
        <w:t>и его супруги, и настолько хороша была картина, что казалис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и живыми, только что не обладали даром речи. Царь бы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сьма доволен и щедро одарил художника, картину же повесил</w:t>
        <w:br/>
        <w:t>на стену в своем покое. Случилось мне однажды войти в спаль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ый покой, и посмотрел я на царицу, изображенную на ка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ине и наделенную всеми признаками красавицы. Но заметил я,</w:t>
        <w:br/>
        <w:t>что среди прочих признаков не хватает у нее на талии родинки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добной зернышку кунжута. Взял я и дорисовал эту родинку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образ царицы заблистал тогда совершенством всех признаков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сле того как я это сделал, вошел в спальный покой сам мн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ый Панда и взгляд его был привлечен этой родинкой.</w:t>
      </w:r>
    </w:p>
    <w:p>
      <w:pPr>
        <w:pStyle w:val="Normal"/>
        <w:shd w:fill="FFFFFF" w:val="clear"/>
        <w:spacing w:lineRule="exact" w:line="211"/>
        <w:ind w:left="48" w:right="5" w:firstLine="32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Кто это нарисовал?» — закричал он на стражей, а те е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ветили, что сделал это Вараручи, то есть я. Задумался царь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Никто, кроме меня, той родинки, находящейся на сокровенно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есте, не знает. Как же мог Вараручи про нее узнать? Вот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идно, кто тайный нарушитель покоя моего гарема. Вот почем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н мог узнать тайну мужчин, переодетых женщинами». От та-</w:t>
        <w:br/>
        <w:t>ких мыслей воспылал мнимый Нанда гневом. Воистину, ч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лупцу ни скажут, все ему истиной кажется. Позвал он немедл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акаталу и объявил ему: «Ты должен убить Вараручи. Он со-</w:t>
        <w:br/>
        <w:t>блазнил царицу!»</w:t>
      </w:r>
    </w:p>
    <w:p>
      <w:pPr>
        <w:pStyle w:val="Normal"/>
        <w:shd w:fill="FFFFFF" w:val="clear"/>
        <w:spacing w:lineRule="exact" w:line="211"/>
        <w:ind w:left="62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Как повелишь, владыка»,— ответствовал ему Шакатала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шел вон. Задумался Шакатала: «Нет у меня силы убить В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аручи. Необычайной силой ума обладает он. К тому же, кто</w:t>
      </w:r>
    </w:p>
    <w:p>
      <w:pPr>
        <w:pStyle w:val="Normal"/>
        <w:shd w:fill="FFFFFF" w:val="clear"/>
        <w:spacing w:before="134" w:after="0"/>
        <w:ind w:left="67" w:hanging="0"/>
        <w:rPr/>
      </w:pPr>
      <w:r>
        <w:rPr>
          <w:rFonts w:cs="Arial" w:ascii="Arial" w:hAnsi="Arial"/>
          <w:b w:val="false"/>
          <w:bCs w:val="false"/>
          <w:color w:val="000000"/>
          <w:spacing w:val="-5"/>
          <w:w w:val="81"/>
          <w:sz w:val="19"/>
          <w:szCs w:val="19"/>
        </w:rPr>
        <w:t>42</w:t>
      </w:r>
    </w:p>
    <w:p>
      <w:pPr>
        <w:pStyle w:val="Normal"/>
        <w:shd w:fill="FFFFFF" w:val="clear"/>
        <w:spacing w:lineRule="exact" w:line="206"/>
        <w:ind w:left="101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меня извлек из колодца? Да он еще и брахман!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0</w:t>
      </w:r>
      <w:r>
        <w:rPr>
          <w:b w:val="false"/>
          <w:bCs w:val="false"/>
          <w:color w:val="000000"/>
          <w:spacing w:val="-3"/>
          <w:sz w:val="22"/>
          <w:szCs w:val="22"/>
        </w:rPr>
        <w:t>°. Лучше я ег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скрою, а царю скажу, будто я его убил». </w:t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Так </w:t>
      </w:r>
      <w:r>
        <w:rPr>
          <w:b w:val="false"/>
          <w:bCs w:val="false"/>
          <w:color w:val="000000"/>
          <w:spacing w:val="2"/>
          <w:sz w:val="22"/>
          <w:szCs w:val="22"/>
        </w:rPr>
        <w:t>порешив, прише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 мне Шакатала, рассказал о беспричинном гневе царя и ска-</w:t>
        <w:br/>
        <w:t>зал: «Я велю казнить кого-нибудь другого, а ты живи тайно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оем доме; я уж постараюсь уберечь тебя от гнева царя». Как</w:t>
        <w:br/>
        <w:t>он сказал, так и сделал: я стал жить в его доме, а он под п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ровом ночи казнил кого-то другого, разгласив весть, что каз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л меня.</w:t>
      </w:r>
    </w:p>
    <w:p>
      <w:pPr>
        <w:pStyle w:val="Normal"/>
        <w:shd w:fill="FFFFFF" w:val="clear"/>
        <w:spacing w:lineRule="exact" w:line="206" w:before="24" w:after="0"/>
        <w:ind w:left="82" w:right="24" w:firstLine="33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осле того как Шакатала все это устроил, молвил я ему о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жды: «Ты поистине несравненный министр, потому что н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ешился меня убить. Да я и не могу быть убитым, ибо есть 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ня друг — могучий ракшаса. Стоит мне только в мыслях по-</w:t>
        <w:br/>
      </w:r>
      <w:r>
        <w:rPr>
          <w:b w:val="false"/>
          <w:bCs w:val="false"/>
          <w:color w:val="000000"/>
          <w:sz w:val="22"/>
          <w:szCs w:val="22"/>
        </w:rPr>
        <w:t>звать его, как он тотчас же является и, коли я пожелаю, гото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окрушить весь мир. Но царь — мой друг Индрадатта, к то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 он брахман, поэтому я не собираюсь его убивать».</w:t>
      </w:r>
    </w:p>
    <w:p>
      <w:pPr>
        <w:pStyle w:val="Normal"/>
        <w:shd w:fill="FFFFFF" w:val="clear"/>
        <w:spacing w:lineRule="exact" w:line="206" w:before="10" w:after="0"/>
        <w:ind w:left="72" w:right="53" w:firstLine="30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Тогда Шакатала сказал, что хотел бы повидать этого рак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асу. Позвал я его мысленно, и тотчас ракшаса явился перед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акаталой. Изумился министр и ужаснулся при виде ракшас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 когда тот исчез, спросил меня: «Как зародилась твоя дружб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 ракшасой?»</w:t>
      </w:r>
    </w:p>
    <w:p>
      <w:pPr>
        <w:pStyle w:val="Normal"/>
        <w:shd w:fill="FFFFFF" w:val="clear"/>
        <w:spacing w:lineRule="exact" w:line="211" w:before="14" w:after="0"/>
        <w:ind w:left="29" w:right="77" w:firstLine="35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Вот какую историю я ему рассказал: «Случилось однажд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ак, что каждую ночь стали бесследно исчезать один за други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ородские стражи. Узнал об этом мнимый Нанда, позвал мен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назначил город охранять. Обходя ночью улицы города, ув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ел я, как бродит по городу ракшаса. Он обратился ко мне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«Скажи, кто в городе самая красивая женщина?» Я же рас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меялся и сказал ему: «Эх, глупец, кому какая нравится, та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жется самой красивой!» А он мне на это ответил: «Ты еди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венный, кто правильно ответил мне на этот вопрос». Поэтом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 он меня не убил и так сказал: «Обрадовал ты меня. Теперь</w:t>
        <w:br/>
      </w:r>
      <w:r>
        <w:rPr>
          <w:b w:val="false"/>
          <w:bCs w:val="false"/>
          <w:color w:val="000000"/>
          <w:sz w:val="22"/>
          <w:szCs w:val="22"/>
        </w:rPr>
        <w:t>ты мне друг. Как только подумаешь обо мне, так я тут же яв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юсь». Так сказал он и исчез, а я пошел своей дорогой. С т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ры у меня с этим ракшасой дружба».</w:t>
      </w:r>
    </w:p>
    <w:p>
      <w:pPr>
        <w:pStyle w:val="Normal"/>
        <w:shd w:fill="FFFFFF" w:val="clear"/>
        <w:spacing w:lineRule="exact" w:line="211"/>
        <w:ind w:right="120" w:firstLine="341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огда рассказал я все это, очень упрашивал меня Шакатала</w:t>
        <w:br/>
      </w:r>
      <w:r>
        <w:rPr>
          <w:b w:val="false"/>
          <w:bCs w:val="false"/>
          <w:color w:val="000000"/>
          <w:sz w:val="22"/>
          <w:szCs w:val="22"/>
        </w:rPr>
        <w:t>снова показать ему силу ума моего, и вызвал я перед ним ус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лием мысли воплощение Богини Ганга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01</w:t>
      </w:r>
      <w:r>
        <w:rPr>
          <w:b w:val="false"/>
          <w:bCs w:val="false"/>
          <w:color w:val="000000"/>
          <w:spacing w:val="-1"/>
          <w:sz w:val="22"/>
          <w:szCs w:val="22"/>
        </w:rPr>
        <w:t>. Поклонился я ей, и</w:t>
        <w:br/>
        <w:t>она, обрадованная этим, исчезла. Шакатала же стал после этог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еще больше мне предан. Заметил он как-то раз, что томлюсь 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 вынужденного заточения, п обратился ко мне с такими сл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ми: «Зачем терзаешься ты, обладатель могучего знания? Разв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 ведомо тебе, что разум царей непостоянен? Скоро придет п</w:t>
        <w:br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к </w:t>
      </w:r>
      <w:r>
        <w:rPr>
          <w:b w:val="false"/>
          <w:bCs w:val="false"/>
          <w:color w:val="000000"/>
          <w:spacing w:val="-2"/>
          <w:sz w:val="22"/>
          <w:szCs w:val="22"/>
        </w:rPr>
        <w:t>тебе избавление. Послушай-ка одну историю.</w:t>
      </w:r>
    </w:p>
    <w:p>
      <w:pPr>
        <w:pStyle w:val="Normal"/>
        <w:shd w:fill="FFFFFF" w:val="clear"/>
        <w:spacing w:before="149" w:after="0"/>
        <w:ind w:left="5904" w:hanging="0"/>
        <w:rPr>
          <w:rFonts w:ascii="Arial" w:hAnsi="Arial" w:cs="Arial"/>
          <w:b w:val="false"/>
          <w:b w:val="false"/>
          <w:bCs w:val="false"/>
          <w:color w:val="000000"/>
          <w:spacing w:val="-5"/>
          <w:w w:val="81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5"/>
          <w:w w:val="81"/>
          <w:sz w:val="19"/>
          <w:szCs w:val="19"/>
        </w:rPr>
        <w:t>43</w:t>
      </w:r>
    </w:p>
    <w:p>
      <w:pPr>
        <w:sectPr>
          <w:type w:val="nextPage"/>
          <w:pgSz w:orient="landscape" w:w="16838" w:h="11906"/>
          <w:pgMar w:left="1440" w:right="1907" w:gutter="0" w:header="0" w:top="1258" w:footer="0" w:bottom="360"/>
          <w:pgNumType w:fmt="decimal"/>
          <w:cols w:num="2" w:equalWidth="false" w:sep="true">
            <w:col w:w="6125" w:space="1156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4" w:hanging="0"/>
        <w:jc w:val="center"/>
        <w:rPr>
          <w:b w:val="false"/>
          <w:b w:val="false"/>
          <w:bCs w:val="false"/>
          <w:i/>
          <w:i/>
          <w:iCs/>
          <w:color w:val="000000"/>
          <w:spacing w:val="5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>Рассказ о Шивавармане</w:t>
      </w:r>
    </w:p>
    <w:p>
      <w:pPr>
        <w:pStyle w:val="Normal"/>
        <w:shd w:fill="FFFFFF" w:val="clear"/>
        <w:spacing w:lineRule="exact" w:line="211" w:before="197" w:after="0"/>
        <w:ind w:right="38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Жил в стародавние времена царь Адитьяварман, а главны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инистром у него был многоумный Шиваварман. Случилось так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то жена этого властителя понесла и, узнав об этом, царь спро-</w:t>
        <w:br/>
      </w:r>
      <w:r>
        <w:rPr>
          <w:b w:val="false"/>
          <w:bCs w:val="false"/>
          <w:color w:val="000000"/>
          <w:sz w:val="22"/>
          <w:szCs w:val="22"/>
        </w:rPr>
        <w:t>сил стражей, охранявших женский покой: «Вот-уже два год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инуло, как я в женский покой не входил. Отвечайте, как эт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лучилось, что царица забеременела?» И они ему на это отв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или: «Никакому мужчине сюда проникнуть невозможно. 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т твой министр Шиваварман постоянно сюда наведывается»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слыхав такую весть, подумал царь: «Вот кто, оказывается, мой</w:t>
        <w:br/>
        <w:t xml:space="preserve">недруг! Но если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я </w:t>
      </w:r>
      <w:r>
        <w:rPr>
          <w:b w:val="false"/>
          <w:bCs w:val="false"/>
          <w:color w:val="000000"/>
          <w:spacing w:val="-1"/>
          <w:sz w:val="22"/>
          <w:szCs w:val="22"/>
        </w:rPr>
        <w:t>его убью, меня же осудят!» Поразмыслив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сылает он тогда министра к своему вассалу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02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другу Бх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аварману. А вслед Шиваварману послал царь письмо с тайны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онцом и в том письме велел Бхогаварману убить министра. Не</w:t>
        <w:br/>
        <w:t>прошло и семи дней после отъезда министра, как вдруг забер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еневшая царица бежала, однако стражи схватили ее, а вмест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 ней мужчину, наряженного в женские одежды. Узнав об этом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дитьяварман в раскаянии воскликнул: «Зачем без всякой вин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лел я убить такого хорошего министра?!»</w:t>
      </w:r>
    </w:p>
    <w:p>
      <w:pPr>
        <w:pStyle w:val="Normal"/>
        <w:shd w:fill="FFFFFF" w:val="clear"/>
        <w:spacing w:lineRule="exact" w:line="211"/>
        <w:ind w:left="58" w:right="14" w:firstLine="31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Тем временем прибыл министр в царство Бхогавармана, а</w:t>
        <w:br/>
      </w:r>
      <w:r>
        <w:rPr>
          <w:b w:val="false"/>
          <w:bCs w:val="false"/>
          <w:color w:val="000000"/>
          <w:sz w:val="22"/>
          <w:szCs w:val="22"/>
        </w:rPr>
        <w:t>гонец с письмом еще не поспел. Когда же оно пришло, то пр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вал Бхогаварман к себе министра и с глазу на глаз прочел е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 место, где говорилось о казни. Тогда лучший из министро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ваварман обратился к нему с такой речью: «Ты, как велено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убей меня. Если не сделаешь, как приказано, то я сам себ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бью!» Удивившись, Бхогаварман спросил министра: «Что эт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начит, брахман? Скажи мне, не то прокляну я тебя!» Ответи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му на это Шиваварман. «Той стране, где меня убьют, целы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венадцать лет бог не даст дождей».</w:t>
      </w:r>
    </w:p>
    <w:p>
      <w:pPr>
        <w:pStyle w:val="Normal"/>
        <w:shd w:fill="FFFFFF" w:val="clear"/>
        <w:spacing w:lineRule="exact" w:line="211"/>
        <w:ind w:left="82" w:right="5" w:firstLine="30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Узнав об этом, стал Бхогаварман совещаться со своими ми-</w:t>
        <w:br/>
      </w:r>
      <w:r>
        <w:rPr>
          <w:b w:val="false"/>
          <w:bCs w:val="false"/>
          <w:color w:val="000000"/>
          <w:sz w:val="22"/>
          <w:szCs w:val="22"/>
        </w:rPr>
        <w:t>нистрами: «Каков злодей этот царь! Он хочет погубить наш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рану. Будто у него самого не нашлось тайного палача совер-</w:t>
        <w:br/>
        <w:t>шить казнь! Нужно его министра стеречь, чтобы рук на себя н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ложил. Ни в коем случае его убивать нельзя!» Посовещав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ись, отрядили стражей и под охраной тотчас же выпроводили</w:t>
        <w:br/>
      </w:r>
      <w:r>
        <w:rPr>
          <w:b w:val="false"/>
          <w:bCs w:val="false"/>
          <w:color w:val="000000"/>
          <w:sz w:val="22"/>
          <w:szCs w:val="22"/>
        </w:rPr>
        <w:t>Шивавармана дз их страны. Вот как благодаря своему разу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стался министр в живых и доказал свою невиновность.</w:t>
      </w:r>
    </w:p>
    <w:p>
      <w:pPr>
        <w:pStyle w:val="Normal"/>
        <w:shd w:fill="FFFFFF" w:val="clear"/>
        <w:spacing w:lineRule="exact" w:line="211"/>
        <w:ind w:left="115" w:firstLine="30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ак и твое очищение от вины свершится, и царь раскается,</w:t>
        <w:br/>
      </w:r>
      <w:r>
        <w:rPr>
          <w:b w:val="false"/>
          <w:bCs w:val="false"/>
          <w:color w:val="000000"/>
          <w:sz w:val="22"/>
          <w:szCs w:val="22"/>
        </w:rPr>
        <w:t>а ты, Катьяяна, пока оставайся в моем доме!»</w:t>
      </w:r>
    </w:p>
    <w:p>
      <w:pPr>
        <w:pStyle w:val="Normal"/>
        <w:shd w:fill="FFFFFF" w:val="clear"/>
        <w:spacing w:lineRule="exact" w:line="230"/>
        <w:ind w:left="120" w:firstLine="30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к по совету Шакаталы остался я под его кровом, ожида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добного случая и считая томительные дни.</w:t>
      </w:r>
    </w:p>
    <w:p>
      <w:pPr>
        <w:pStyle w:val="Normal"/>
        <w:shd w:fill="FFFFFF" w:val="clear"/>
        <w:tabs>
          <w:tab w:val="clear" w:pos="720"/>
          <w:tab w:val="left" w:pos="3336" w:leader="none"/>
          <w:tab w:val="left" w:pos="4666" w:leader="none"/>
        </w:tabs>
        <w:spacing w:before="120" w:after="0"/>
        <w:ind w:left="115" w:hanging="0"/>
        <w:rPr/>
      </w:pPr>
      <w:r>
        <w:rPr>
          <w:rFonts w:cs="Arial" w:ascii="Arial" w:hAnsi="Arial"/>
          <w:color w:val="000000"/>
          <w:spacing w:val="-9"/>
          <w:sz w:val="17"/>
          <w:szCs w:val="17"/>
        </w:rPr>
        <w:t>44</w:t>
      </w:r>
      <w:r>
        <w:rPr>
          <w:rFonts w:cs="Arial" w:ascii="Arial" w:hAnsi="Arial"/>
          <w:color w:val="000000"/>
          <w:sz w:val="17"/>
          <w:szCs w:val="17"/>
        </w:rPr>
        <w:tab/>
        <w:t>•</w:t>
        <w:tab/>
      </w:r>
      <w:r>
        <w:rPr>
          <w:rFonts w:cs="Arial" w:ascii="Arial" w:hAnsi="Arial"/>
          <w:color w:val="000000"/>
          <w:spacing w:val="15"/>
          <w:sz w:val="17"/>
          <w:szCs w:val="17"/>
        </w:rPr>
        <w:t>-   .</w:t>
      </w:r>
    </w:p>
    <w:p>
      <w:pPr>
        <w:pStyle w:val="Normal"/>
        <w:shd w:fill="FFFFFF" w:val="clear"/>
        <w:spacing w:lineRule="exact" w:line="206" w:before="154" w:after="0"/>
        <w:ind w:left="58" w:firstLine="394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Тем временем, о Канабхути, сын мнимого Нанды, которо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вали Хираньягупта, поехал однажды на охоту. Занес его конь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в дремучий лес. </w:t>
      </w:r>
      <w:r>
        <w:rPr>
          <w:b w:val="false"/>
          <w:bCs w:val="false"/>
          <w:color w:val="000000"/>
          <w:spacing w:val="5"/>
          <w:sz w:val="22"/>
          <w:szCs w:val="22"/>
          <w:lang w:val="en-US"/>
        </w:rPr>
        <w:t>II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 вот уже ему, заблудившемуся, приходится</w:t>
        <w:br/>
      </w:r>
      <w:r>
        <w:rPr>
          <w:b w:val="false"/>
          <w:bCs w:val="false"/>
          <w:color w:val="000000"/>
          <w:sz w:val="22"/>
          <w:szCs w:val="22"/>
        </w:rPr>
        <w:t>искать место для ночлега, ибо кончился день. И чтобы провести</w:t>
        <w:br/>
        <w:t>ночь, забрался он на дерево. Через некоторое время на то же д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ево влез, спасаясь от льва, медведь. Увидев, что царевич дро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жит от страха, сказал ему медведь:   «Не бойся меня, я теб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руг!» Успокоенный такими словами, заснул Хираньягупта, 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едведь бодрствовал и охранял его. Лев, бродивший под де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м, так ему говорил: «Ты, медведь, сбрось человека с дерева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я и уйду». С гневом возразил ему медведь:  «Нет, злодей, н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редам я друга!» Спустя некоторое время медведь заснул, а ц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евич проснулся, и тогда лев обратился к нему:   «О юноша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брось ты мне медведя с дерева!» Царевич же, в страхе за сво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изнь и ради того, чтобы умилостивить льва, стал медведя стал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ивать. Но тот по воле случая проснулся и проклял царевича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«Предавший друга,' стань безумным!» Вот какая история пр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лючилась с царевичем Хираньягуптой. Вернулся он рано утро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мой совсем утратившим разум, а мнимый Нанда, видя его 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аком несчастье, в отчаянии сказал: «О, если бы Вараручи был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жив! Если б знал я, что так случится, все бы я ему простил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оре мне!» Шакатала же подумал при этих горестных словах: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«Вот случай привести Вараручи! Он гордый человек и не ост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ется здесь, а царь будет мне доверять». Так рассудив, расск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ал он без страха царю, что жив Вараручи и находится в пред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ах его царства. Мнимый Нанда тотчас ему сказал: «Сию м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уту его привести!»</w:t>
      </w:r>
    </w:p>
    <w:p>
      <w:pPr>
        <w:pStyle w:val="Normal"/>
        <w:shd w:fill="FFFFFF" w:val="clear"/>
        <w:spacing w:lineRule="exact" w:line="211" w:before="24" w:after="0"/>
        <w:ind w:left="19" w:right="101" w:firstLine="34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И вот как можно быстрей Шакатала привел меня пред цар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кие очи, и увидел я утратившего разум сына царя. Сразу же</w:t>
        <w:br/>
        <w:t>сказал я: «Он предал друга», и по милости Сарасвати рассказ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 мнимому Нанде о том, что произошло накануне в лесу. Тотчас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пало проклятие с царского сына и горячо он возблагодарил</w:t>
        <w:br/>
      </w:r>
      <w:r>
        <w:rPr>
          <w:b w:val="false"/>
          <w:bCs w:val="false"/>
          <w:color w:val="000000"/>
          <w:sz w:val="22"/>
          <w:szCs w:val="22"/>
        </w:rPr>
        <w:t>меня. «Как ты узнал об этом?» — спросил меня царь. И я отв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ил ему: «О царь, по признакам, по отражению, по размышлени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е рассудительному ясно. Все это узнал я так же, как и про т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динку». Стыдно стало царю от моих слов. Желая очищен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 вины больше, чем угощений и даров, поспешил я домой. До-</w:t>
        <w:br/>
        <w:t>бродетель — вот богатство наделенных разумом!</w:t>
      </w:r>
    </w:p>
    <w:p>
      <w:pPr>
        <w:pStyle w:val="Normal"/>
        <w:shd w:fill="FFFFFF" w:val="clear"/>
        <w:spacing w:lineRule="exact" w:line="211" w:before="5" w:after="0"/>
        <w:ind w:right="139" w:firstLine="331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Когда же пришел я домой, то все родичи, собравшись, ста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глашать округу рыданиями, а тесть мой Упаварша в беспр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льном горе подошел ко мне и сказал: «Проведав о том, что т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знен по повелению царя, Упакоша предала свое тело огню.</w:t>
      </w:r>
    </w:p>
    <w:p>
      <w:pPr>
        <w:pStyle w:val="Normal"/>
        <w:shd w:fill="FFFFFF" w:val="clear"/>
        <w:spacing w:before="144" w:after="0"/>
        <w:ind w:left="5909" w:hanging="0"/>
        <w:rPr>
          <w:rFonts w:ascii="Arial" w:hAnsi="Arial" w:cs="Arial"/>
          <w:b w:val="false"/>
          <w:b w:val="false"/>
          <w:bCs w:val="false"/>
          <w:color w:val="000000"/>
          <w:spacing w:val="-4"/>
          <w:w w:val="79"/>
        </w:rPr>
      </w:pPr>
      <w:r>
        <w:rPr>
          <w:rFonts w:cs="Arial" w:ascii="Arial" w:hAnsi="Arial"/>
          <w:b w:val="false"/>
          <w:bCs w:val="false"/>
          <w:color w:val="000000"/>
          <w:spacing w:val="-4"/>
          <w:w w:val="79"/>
        </w:rPr>
        <w:t>45</w:t>
      </w:r>
    </w:p>
    <w:p>
      <w:pPr>
        <w:sectPr>
          <w:type w:val="nextPage"/>
          <w:pgSz w:orient="landscape" w:w="16838" w:h="11906"/>
          <w:pgMar w:left="1440" w:right="1858" w:gutter="0" w:header="0" w:top="677" w:footer="0" w:bottom="360"/>
          <w:pgNumType w:fmt="decimal"/>
          <w:cols w:num="2" w:equalWidth="false" w:sep="true">
            <w:col w:w="6178" w:space="1138"/>
            <w:col w:w="6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2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858" w:gutter="0" w:header="0" w:top="6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858" w:gutter="0" w:header="0" w:top="6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58" w:after="0"/>
        <w:ind w:left="5" w:right="67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остойная же твоя мать умерла, ибо разорвалось ее сердце о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оря». Выслушал я все это и от тяжести обрушившегося на мен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ового горя, словно дерево, вырванное бурей, упал без памят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землю. Придя же в себя, стал болтать несуразное, подоб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езумцу. Кто, утратив возлюбленную, не сгорит в беспощадно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ламени горя! Наставник мой Варша увещевал меня: «Что т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к сокрушаешься? Ты же знаешь, что в этом непостоянном</w:t>
        <w:br/>
      </w:r>
      <w:r>
        <w:rPr>
          <w:b w:val="false"/>
          <w:bCs w:val="false"/>
          <w:color w:val="000000"/>
          <w:sz w:val="22"/>
          <w:szCs w:val="22"/>
        </w:rPr>
        <w:t>мире постоянно только непостоянство!» Так, утешаемый им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шел я в себя, но, удрученный душой, разорвал я все мирские</w:t>
        <w:br/>
        <w:t>узы, пошел искать дремучий и безлюдный лес, чтобы предать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каянию.</w:t>
      </w:r>
    </w:p>
    <w:p>
      <w:pPr>
        <w:pStyle w:val="Normal"/>
        <w:shd w:fill="FFFFFF" w:val="clear"/>
        <w:spacing w:lineRule="exact" w:line="211"/>
        <w:ind w:left="34" w:right="38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роходил день за днем; однажды в мою обитель пришел н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ий брахман, и я попросил его рассказать, что делается в ца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е мнимого Нанды. Вот что он мне поведал: «Слушай, ког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кинул ты страну, представился Шакатале долгожданны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лучай. Размышляя о том, как убить мнимого Нанду, увидел он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однажды брахмана Чанакью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1"/>
          <w:sz w:val="22"/>
          <w:szCs w:val="22"/>
        </w:rPr>
        <w:t>, копавшего землю. «Зачем т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оешь землю?» — спросил он брахмана, а тот ему ответил: «Вы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рываю я траву дарбху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04</w:t>
      </w:r>
      <w:r>
        <w:rPr>
          <w:b w:val="false"/>
          <w:bCs w:val="false"/>
          <w:color w:val="000000"/>
          <w:spacing w:val="-4"/>
          <w:sz w:val="22"/>
          <w:szCs w:val="22"/>
        </w:rPr>
        <w:t>, ибо поранила она мои ноги». Тогд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дилось у Шакаталы злое намерение использовать этого брах-</w:t>
        <w:br/>
        <w:t>мана для убийства мнимого Нанды.</w:t>
      </w:r>
    </w:p>
    <w:p>
      <w:pPr>
        <w:pStyle w:val="Normal"/>
        <w:shd w:fill="FFFFFF" w:val="clear"/>
        <w:spacing w:lineRule="exact" w:line="211"/>
        <w:ind w:left="53" w:right="14" w:firstLine="32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просил он его имя и так обратился к нему: «Поручаю тебе,</w:t>
        <w:br/>
        <w:t>брахман, совершить тринадцатидневную шраддху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05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во дворц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аря Нанды. Будет тебе щедрая награда — сто тысяч золотых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 за трапезой сядешь ты выше всех. Пока же будь моим гостем»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ивел Шакатала Чанакью к себе домой, а в день жертвы от-</w:t>
        <w:br/>
        <w:t>вел его во дворец, и было ему поручено ее свершение. Посл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го как жертвоприношение завершилось, началась трапеза,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анакья хотел сесть выше всех. Но того же пожелал другой</w:t>
        <w:br/>
      </w:r>
      <w:r>
        <w:rPr>
          <w:b w:val="false"/>
          <w:bCs w:val="false"/>
          <w:color w:val="000000"/>
          <w:sz w:val="22"/>
          <w:szCs w:val="22"/>
        </w:rPr>
        <w:t>брахман, которого звали Субандху. Доложил Шакатала царю,</w:t>
        <w:br/>
        <w:t>из-за чего поднялась ссора, и Нанда решил: «Пусть Субандх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идит выше всех, ибо никого нет достойнее его». Тогда со ст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ом подошел Шакатала к Чанакье, передал ему желание цар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добавил: «Нет в этом моей вины!»</w:t>
      </w:r>
    </w:p>
    <w:p>
      <w:pPr>
        <w:pStyle w:val="Normal"/>
        <w:shd w:fill="FFFFFF" w:val="clear"/>
        <w:spacing w:lineRule="exact" w:line="211"/>
        <w:ind w:left="91" w:right="10" w:firstLine="30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Чанакья воспылал гневом и, распустив прядь волос на сво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лове, дал клятву: «Непременно через семь дней я убью Нанду!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лько после этого я снова завяжу прядь!»</w:t>
      </w:r>
    </w:p>
    <w:p>
      <w:pPr>
        <w:pStyle w:val="Normal"/>
        <w:shd w:fill="FFFFFF" w:val="clear"/>
        <w:spacing w:lineRule="exact" w:line="211"/>
        <w:ind w:left="91" w:firstLine="30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слыхав эти слова, мнимый Нанда разъярился и прогна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его, Шакатала же скрыл Чанакью у себя в доме. Дал он ему</w:t>
        <w:br/>
      </w:r>
      <w:r>
        <w:rPr>
          <w:b w:val="false"/>
          <w:bCs w:val="false"/>
          <w:color w:val="000000"/>
          <w:sz w:val="22"/>
          <w:szCs w:val="22"/>
        </w:rPr>
        <w:t>все необходимое, и начал Чанакья, где-то укрывшись, магич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ое средство готовить, чтобы извести Нанду. На седьмой ден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вело это средство мнимого Нанду до смерти от мучительной</w:t>
      </w:r>
    </w:p>
    <w:p>
      <w:pPr>
        <w:pStyle w:val="Normal"/>
        <w:shd w:fill="FFFFFF" w:val="clear"/>
        <w:spacing w:before="149" w:after="0"/>
        <w:ind w:left="86" w:hanging="0"/>
        <w:rPr>
          <w:rFonts w:ascii="Arial" w:hAnsi="Arial" w:cs="Arial"/>
          <w:b w:val="false"/>
          <w:b w:val="false"/>
          <w:bCs w:val="false"/>
          <w:color w:val="000000"/>
          <w:spacing w:val="-5"/>
          <w:w w:val="83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5"/>
          <w:w w:val="83"/>
          <w:sz w:val="19"/>
          <w:szCs w:val="19"/>
        </w:rPr>
        <w:t>46</w:t>
      </w:r>
    </w:p>
    <w:p>
      <w:pPr>
        <w:pStyle w:val="Normal"/>
        <w:shd w:fill="FFFFFF" w:val="clear"/>
        <w:spacing w:lineRule="exact" w:line="206" w:before="5" w:after="0"/>
        <w:ind w:left="13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лихорадки, а Шакатала велел убить Хпраньягупту п постави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царство Чандрагупту, сына настоящего Нанды.</w:t>
      </w:r>
    </w:p>
    <w:p>
      <w:pPr>
        <w:pStyle w:val="Normal"/>
        <w:shd w:fill="FFFFFF" w:val="clear"/>
        <w:spacing w:lineRule="exact" w:line="206" w:before="10" w:after="0"/>
        <w:ind w:left="115" w:right="10" w:firstLine="322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После этого упросил он Чанакью, равного умом Брих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пати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0а</w:t>
      </w:r>
      <w:r>
        <w:rPr>
          <w:b w:val="false"/>
          <w:bCs w:val="false"/>
          <w:color w:val="000000"/>
          <w:spacing w:val="-3"/>
          <w:sz w:val="22"/>
          <w:szCs w:val="22"/>
        </w:rPr>
        <w:t>, стать при Чандрагупте министром, а сам, удрученны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гибелью всех своих сыновей, но отомстивший за них, удалил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дремучий лес».</w:t>
      </w:r>
    </w:p>
    <w:p>
      <w:pPr>
        <w:pStyle w:val="Normal"/>
        <w:shd w:fill="FFFFFF" w:val="clear"/>
        <w:spacing w:lineRule="exact" w:line="202" w:before="38" w:after="0"/>
        <w:ind w:left="91" w:right="14" w:firstLine="33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 когда, о Канабхути, выслушал я из уст того брахмана, что</w:t>
        <w:br/>
        <w:t>случилось, впал я в великое горе, потому что увидел непостоя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о всего сущего. И от этого-то горя пришел я сюда, чтобы п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клониться богине, живущей в здешних горах </w:t>
      </w:r>
      <w:r>
        <w:rPr>
          <w:b w:val="false"/>
          <w:bCs w:val="false"/>
          <w:color w:val="000000"/>
          <w:spacing w:val="-6"/>
          <w:sz w:val="22"/>
          <w:szCs w:val="22"/>
          <w:vertAlign w:val="superscript"/>
        </w:rPr>
        <w:t>Ш7</w:t>
      </w:r>
      <w:r>
        <w:rPr>
          <w:b w:val="false"/>
          <w:bCs w:val="false"/>
          <w:color w:val="000000"/>
          <w:spacing w:val="-6"/>
          <w:sz w:val="22"/>
          <w:szCs w:val="22"/>
        </w:rPr>
        <w:t>, и по ее милос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стретил я здесь тебя и вспомнил все, что было со мной в преж-</w:t>
        <w:br/>
      </w:r>
      <w:r>
        <w:rPr>
          <w:b w:val="false"/>
          <w:bCs w:val="false"/>
          <w:color w:val="000000"/>
          <w:sz w:val="22"/>
          <w:szCs w:val="22"/>
        </w:rPr>
        <w:t>нем рождении.</w:t>
      </w:r>
    </w:p>
    <w:p>
      <w:pPr>
        <w:pStyle w:val="Normal"/>
        <w:shd w:fill="FFFFFF" w:val="clear"/>
        <w:spacing w:lineRule="exact" w:line="211" w:before="24" w:after="0"/>
        <w:ind w:left="82" w:right="43" w:firstLine="326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Когда же вернулось ко мне божественное знание, рассказ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 тебе «Великий сказ» и теперь, освободившись от прокляти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пытаюсь избавиться от смертного тела. Ты же, Канабхути,</w:t>
        <w:br/>
      </w:r>
      <w:r>
        <w:rPr>
          <w:b w:val="false"/>
          <w:bCs w:val="false"/>
          <w:color w:val="000000"/>
          <w:sz w:val="22"/>
          <w:szCs w:val="22"/>
        </w:rPr>
        <w:t>оставайся здесь, пока не придет к тебе со своими ученикам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брахман Гунадхья, забывший три языка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08</w:t>
      </w:r>
      <w:r>
        <w:rPr>
          <w:b w:val="false"/>
          <w:bCs w:val="false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72" w:right="62" w:firstLine="32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Он, так же как и я, лучший из ганов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09</w:t>
      </w:r>
      <w:r>
        <w:rPr>
          <w:b w:val="false"/>
          <w:bCs w:val="false"/>
          <w:color w:val="000000"/>
          <w:spacing w:val="-3"/>
          <w:sz w:val="22"/>
          <w:szCs w:val="22"/>
        </w:rPr>
        <w:t>, был проклят раз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неванной богиней и обречен подобно мне на жизнь среди смерт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ых. Подлинное имя его — Маяьяван. Ты должен пересказат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ему «Великий сказ», некогда поведанный Шивой, и тогда и т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он освободитесь от проклятия».</w:t>
      </w:r>
    </w:p>
    <w:p>
      <w:pPr>
        <w:pStyle w:val="Normal"/>
        <w:shd w:fill="FFFFFF" w:val="clear"/>
        <w:spacing w:lineRule="exact" w:line="211" w:before="10" w:after="0"/>
        <w:ind w:left="38" w:right="82" w:firstLine="33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к Вараручи закончил свой рассказ и пошел в священную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итель Бадарику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10</w:t>
      </w:r>
      <w:r>
        <w:rPr>
          <w:b w:val="false"/>
          <w:bCs w:val="false"/>
          <w:color w:val="000000"/>
          <w:spacing w:val="-4"/>
          <w:sz w:val="22"/>
          <w:szCs w:val="22"/>
        </w:rPr>
        <w:t>, чтобы освободиться от бренного тела. П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ороге туда увидел он на берегу Ганга брахмана, поедающег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орни травы куша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11</w:t>
      </w:r>
      <w:r>
        <w:rPr>
          <w:b w:val="false"/>
          <w:bCs w:val="false"/>
          <w:color w:val="000000"/>
          <w:spacing w:val="2"/>
          <w:sz w:val="22"/>
          <w:szCs w:val="22"/>
        </w:rPr>
        <w:t>, и заметил, как тот порезал руку ее ли-</w:t>
        <w:br/>
        <w:t>стом. Тогда силой мысли своей обратил он потекшую кровь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к растения с целью испытать, не заносчив ли этот брахман.</w:t>
        <w:br/>
        <w:t>Увидев это превращение, воскликнул аскет в непомерной гор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дости: «Сиддхом </w:t>
      </w:r>
      <w:r>
        <w:rPr>
          <w:b w:val="false"/>
          <w:bCs w:val="false"/>
          <w:color w:val="000000"/>
          <w:spacing w:val="-8"/>
          <w:sz w:val="22"/>
          <w:szCs w:val="22"/>
          <w:vertAlign w:val="superscript"/>
        </w:rPr>
        <w:t>112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я стал!»</w:t>
      </w:r>
    </w:p>
    <w:p>
      <w:pPr>
        <w:pStyle w:val="Normal"/>
        <w:shd w:fill="FFFFFF" w:val="clear"/>
        <w:spacing w:lineRule="exact" w:line="211" w:before="10" w:after="0"/>
        <w:ind w:right="110" w:firstLine="34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огда Вараручи, рассмеявшись, сказал ему: «Это я, чтобы</w:t>
        <w:br/>
        <w:t>испытать тебя, обратил твою кровь в сок куши. Пока еще ты не</w:t>
        <w:br/>
        <w:t>освободился от заносчивости, аскет! А она — трудное препятст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ие на пути к истинному знанию, без которого и сотни обет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принесут спасения. Не найти тем, у кого истощилась доб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тель, пути на небо. Освобождения не достичь тому, кто прос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го желает. Потому прежде всего попытайся избавиться от з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счивости!» Покорно согласился мудрец и поблагодарил Вар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учи, а тот устремился дальше, в обитель Бадарику, и наконец</w:t>
        <w:br/>
        <w:t>достиг ее мирных пределов. Там он, желая освободиться от об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ика смертного, глубокой преданностью снискал покровител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о богини.</w:t>
      </w:r>
    </w:p>
    <w:p>
      <w:pPr>
        <w:pStyle w:val="Normal"/>
        <w:shd w:fill="FFFFFF" w:val="clear"/>
        <w:spacing w:before="158" w:after="0"/>
        <w:ind w:left="5904" w:hanging="0"/>
        <w:rPr>
          <w:rFonts w:ascii="Arial" w:hAnsi="Arial" w:cs="Arial"/>
          <w:b w:val="false"/>
          <w:b w:val="false"/>
          <w:bCs w:val="false"/>
          <w:color w:val="000000"/>
          <w:spacing w:val="-5"/>
          <w:w w:val="83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5"/>
          <w:w w:val="83"/>
          <w:sz w:val="19"/>
          <w:szCs w:val="19"/>
        </w:rPr>
        <w:t>47</w:t>
      </w:r>
    </w:p>
    <w:p>
      <w:pPr>
        <w:sectPr>
          <w:type w:val="nextPage"/>
          <w:pgSz w:orient="landscape" w:w="16838" w:h="11906"/>
          <w:pgMar w:left="1440" w:right="1700" w:gutter="0" w:header="0" w:top="658" w:footer="0" w:bottom="360"/>
          <w:pgNumType w:fmt="decimal"/>
          <w:cols w:num="2" w:equalWidth="false" w:sep="true">
            <w:col w:w="6168" w:space="132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9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700" w:gutter="0" w:header="0" w:top="6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700" w:gutter="0" w:header="0" w:top="6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" w:after="0"/>
        <w:ind w:right="48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 она, явившись ему, сказала, что добиться этого он сможет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спепелив свое смертное тело огнем упорного размышления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слушался он ее и сделал так, как она велела. Тогда снов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ал он ганом. Канабхути же все ожидал желанной встречи с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унадхьей.</w:t>
      </w:r>
    </w:p>
    <w:p>
      <w:pPr>
        <w:pStyle w:val="Normal"/>
        <w:shd w:fill="FFFFFF" w:val="clear"/>
        <w:spacing w:lineRule="exact" w:line="221"/>
        <w:ind w:left="14" w:right="48" w:firstLine="312"/>
        <w:jc w:val="both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Во* пятая волна книги «Вступление к рассказу» в «Океане</w:t>
        <w:br/>
        <w:t>сказаний» великого поэта Сомадевы.</w:t>
      </w:r>
    </w:p>
    <w:p>
      <w:pPr>
        <w:pStyle w:val="Normal"/>
        <w:shd w:fill="FFFFFF" w:val="clear"/>
        <w:spacing w:before="782" w:after="0"/>
        <w:ind w:left="5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ВОЛНА ШЕСТАЯ</w:t>
      </w:r>
    </w:p>
    <w:p>
      <w:pPr>
        <w:pStyle w:val="Normal"/>
        <w:shd w:fill="FFFFFF" w:val="clear"/>
        <w:spacing w:lineRule="exact" w:line="211" w:before="672" w:after="0"/>
        <w:ind w:left="38" w:right="10" w:hanging="0"/>
        <w:jc w:val="both"/>
        <w:rPr/>
      </w:pPr>
      <w:r>
        <w:rPr/>
        <w:t>А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тем временем Мальяван в облике смертного под имен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Гунадхьи скитался по лесу. Он служил царю Сатавахане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пз</w:t>
      </w:r>
      <w:r>
        <w:rPr>
          <w:b w:val="false"/>
          <w:bCs w:val="false"/>
          <w:color w:val="000000"/>
          <w:spacing w:val="-1"/>
          <w:sz w:val="22"/>
          <w:szCs w:val="22"/>
        </w:rPr>
        <w:t>.</w:t>
        <w:br/>
      </w:r>
      <w:r>
        <w:rPr>
          <w:b w:val="false"/>
          <w:bCs w:val="false"/>
          <w:color w:val="000000"/>
          <w:sz w:val="22"/>
          <w:szCs w:val="22"/>
        </w:rPr>
        <w:t>Отринув, согласно обету, знание санскрита и двух других язы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в, удрученный душой, пошел он поклониться богине, живу-</w:t>
        <w:br/>
        <w:t>щей в лесах Виндхья. По ее соизволению встретился Мальява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 Канабхути, и тотчас же вспомнил он обо всем, что с ним пре-</w:t>
        <w:br/>
        <w:t>жде случилось. И тогда, чтобы не пользоваться ни одним из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стальных языков, обратился он к Канабхути на языке пай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ачи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14</w:t>
      </w:r>
      <w:r>
        <w:rPr>
          <w:b w:val="false"/>
          <w:bCs w:val="false"/>
          <w:color w:val="000000"/>
          <w:spacing w:val="1"/>
          <w:sz w:val="22"/>
          <w:szCs w:val="22"/>
        </w:rPr>
        <w:t>, назвал себя и так ему сказал: «Расскажи мне услы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анное от Пушпаданты божественное сказание, и тогда кон-</w:t>
        <w:br/>
        <w:t>чится срок действия проклятия, которое тяготеет над тобой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до мной».</w:t>
      </w:r>
    </w:p>
    <w:p>
      <w:pPr>
        <w:pStyle w:val="Normal"/>
        <w:shd w:fill="FFFFFF" w:val="clear"/>
        <w:spacing w:lineRule="exact" w:line="211"/>
        <w:ind w:left="34" w:right="5" w:firstLine="30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Поклонившись, отвечал ему на это обрадованный Канабх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и: «Я расскажу тебе, почтенный, это сказание. Но прежд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нтересно мне узнать о том, что было с тобой от рождения и д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этого часа!» И тогда Гунадхья начал рассказывать:</w:t>
      </w:r>
    </w:p>
    <w:p>
      <w:pPr>
        <w:pStyle w:val="Normal"/>
        <w:shd w:fill="FFFFFF" w:val="clear"/>
        <w:spacing w:lineRule="exact" w:line="211"/>
        <w:ind w:left="34" w:firstLine="331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«Есть в Пратиштхане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1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  <w:lang w:val="en-US"/>
        </w:rPr>
        <w:t>S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город, известный под именем С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атиштхита. Жил там некий Сомашарман, украшение брах-</w:t>
        <w:br/>
        <w:t>манской касты. Было у него, друг, двое сыновей, Ватса и Гулм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дочь Шрутартха. Со временем СомашармаТГ и его жена умерли</w:t>
        <w:br/>
      </w:r>
      <w:r>
        <w:rPr>
          <w:b w:val="false"/>
          <w:bCs w:val="false"/>
          <w:color w:val="000000"/>
          <w:sz w:val="22"/>
          <w:szCs w:val="22"/>
        </w:rPr>
        <w:t>и обратились в прах, а о сестре стали заботиться братья. Зам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или однажды Ватса и Гулма, что их сестра понесла под серд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ем, и, поскольку не было там никакого третьего мужчины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али они подозревать друг друга.</w:t>
      </w:r>
    </w:p>
    <w:p>
      <w:pPr>
        <w:pStyle w:val="Normal"/>
        <w:shd w:fill="FFFFFF" w:val="clear"/>
        <w:spacing w:lineRule="exact" w:line="211"/>
        <w:ind w:left="43" w:right="5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Шрутартха же, догадавшись о взаимных подозрениях бр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ьев, призналась им: «Не подозревайте друг друга, послушайте,</w:t>
        <w:br/>
      </w:r>
      <w:r>
        <w:rPr>
          <w:b w:val="false"/>
          <w:bCs w:val="false"/>
          <w:color w:val="000000"/>
          <w:sz w:val="22"/>
          <w:szCs w:val="22"/>
        </w:rPr>
        <w:t>что я вам скажу.</w:t>
      </w:r>
    </w:p>
    <w:p>
      <w:pPr>
        <w:pStyle w:val="Normal"/>
        <w:shd w:fill="FFFFFF" w:val="clear"/>
        <w:spacing w:before="139" w:after="0"/>
        <w:ind w:left="34" w:hanging="0"/>
        <w:rPr>
          <w:rFonts w:ascii="Arial" w:hAnsi="Arial" w:cs="Arial"/>
          <w:b w:val="false"/>
          <w:b w:val="false"/>
          <w:bCs w:val="false"/>
          <w:color w:val="000000"/>
          <w:spacing w:val="-8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pacing w:val="-8"/>
          <w:sz w:val="17"/>
          <w:szCs w:val="17"/>
        </w:rPr>
        <w:t>48</w:t>
      </w:r>
    </w:p>
    <w:p>
      <w:pPr>
        <w:pStyle w:val="Normal"/>
        <w:shd w:fill="FFFFFF" w:val="clear"/>
        <w:spacing w:lineRule="exact" w:line="211"/>
        <w:ind w:left="43" w:firstLine="331"/>
        <w:jc w:val="both"/>
        <w:rPr/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>Есть у брата царя нагов Васуки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16</w:t>
      </w:r>
      <w:r>
        <w:rPr>
          <w:b w:val="false"/>
          <w:bCs w:val="false"/>
          <w:color w:val="000000"/>
          <w:sz w:val="22"/>
          <w:szCs w:val="22"/>
        </w:rPr>
        <w:t xml:space="preserve"> сын, п зовут его Кпртп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ена. Однажды увидел он меня, когда я ходила купаться. Пор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ил его Мадана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17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страстью ко мне, и Кпртисена, назвав св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имя и племя, сделал меня тогда женой по обряду гандхарвов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-2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й муж — брахман, и от него я беременна». Послушали сестр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ратья и засомневались: «Какая-то тайна здесь скрыта!» Когда</w:t>
        <w:br/>
        <w:t>спустилась ночь, призвала она царевича-нага, а он явился и об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тился к Ватсе и Гулме с такими словами: «Да, это я сдел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ей женой эту лучшую из небесных дев, над которой тяготеет</w:t>
        <w:br/>
        <w:t>проклятие, по которому она родилась на земле в облике ваш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естры. И вы оба обрели облик смертных из-за того же прокля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ия. Когда же родит она сына, то несомненно с нее и с вас пр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лятие спадет».</w:t>
      </w:r>
    </w:p>
    <w:p>
      <w:pPr>
        <w:pStyle w:val="Normal"/>
        <w:shd w:fill="FFFFFF" w:val="clear"/>
        <w:spacing w:lineRule="exact" w:line="211" w:before="10" w:after="0"/>
        <w:ind w:left="38" w:right="19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ак сказав, юноша исчез. Через некоторое время у Шр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артхи родился сын. Я и есть ее сын! Когда же появился я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ет, то раздался с неба божественный голос, возвестивший, ч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родившийся брахман — воплощение одного из ганов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19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и им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го — Гунадхья.</w:t>
      </w:r>
    </w:p>
    <w:p>
      <w:pPr>
        <w:pStyle w:val="Normal"/>
        <w:shd w:fill="FFFFFF" w:val="clear"/>
        <w:spacing w:lineRule="exact" w:line="211" w:before="5" w:after="0"/>
        <w:ind w:left="24" w:right="29" w:firstLine="331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свободившись от проклятия, мать моя и оба дяди через не-</w:t>
        <w:br/>
        <w:t>которое время избавились от земной жизни, п остался я сиротой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даваясь горю, пошел я в южные края учиться, поскольку з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исел сам от себя. Шло время, прославился я совершенным з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ем всех наук и, пожелав проявить свои способности, вер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улся на родину. "</w:t>
      </w:r>
    </w:p>
    <w:p>
      <w:pPr>
        <w:pStyle w:val="Normal"/>
        <w:shd w:fill="FFFFFF" w:val="clear"/>
        <w:spacing w:lineRule="exact" w:line="211" w:before="10" w:after="0"/>
        <w:ind w:left="14" w:right="48" w:firstLine="31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Дошел я после долгого пути до Супратиштхиты. Вступил 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 учениками в ее пределы и увидел, как она прекрасна. В одн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месте поют гимны Самаведы 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12</w:t>
      </w:r>
      <w:r>
        <w:rPr>
          <w:b w:val="false"/>
          <w:bCs w:val="false"/>
          <w:color w:val="000000"/>
          <w:spacing w:val="-5"/>
          <w:sz w:val="22"/>
          <w:szCs w:val="22"/>
        </w:rPr>
        <w:t>° в точном соответствии с прав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ами. В другом брахманы ведут ученый спор о толковании вед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ам — всякому, кто искушен в азартных играх, достается н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метное богатство, а там — сидят, беседуя друг с другом, купцы,</w:t>
        <w:br/>
        <w:t>обсуждают свое ремесло и достаток. Один из них так, например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оворил:</w:t>
      </w:r>
    </w:p>
    <w:p>
      <w:pPr>
        <w:pStyle w:val="Normal"/>
        <w:shd w:fill="FFFFFF" w:val="clear"/>
        <w:spacing w:before="278" w:after="0"/>
        <w:ind w:right="58" w:hanging="0"/>
        <w:jc w:val="center"/>
        <w:rPr>
          <w:b w:val="false"/>
          <w:b w:val="false"/>
          <w:bCs w:val="false"/>
          <w:i/>
          <w:i/>
          <w:iCs/>
          <w:color w:val="000000"/>
          <w:spacing w:val="3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Рассказ купца Мушаки</w:t>
      </w:r>
    </w:p>
    <w:p>
      <w:pPr>
        <w:pStyle w:val="Normal"/>
        <w:shd w:fill="FFFFFF" w:val="clear"/>
        <w:spacing w:lineRule="exact" w:line="211" w:before="120" w:after="0"/>
        <w:ind w:right="58" w:firstLine="33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Что дивиться тому, кто, себе во всем отказывая, скапливае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гатства! Я вот сокровища свои добыл, ничего вначале не имея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гда еще был я в утробе матери, скончался мой отец, а жадны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дичи расхитили все, что он оставил. Тогда моя мать, от роди-</w:t>
        <w:br/>
        <w:t>чей и себя и меня спасая, поселилась в доме друга отца Кум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датты. Родился я, единственная надежда матери, верно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амяти мужа. Она добывала мне пропитание, не гнушаясь ни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3756025</wp:posOffset>
                </wp:positionH>
                <wp:positionV relativeFrom="paragraph">
                  <wp:posOffset>1109980</wp:posOffset>
                </wp:positionV>
                <wp:extent cx="114935" cy="13398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2.9pt;mso-wrap-distance-bottom:2.9pt;margin-top:87.4pt;mso-position-vertical-relative:text;margin-left:29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04" w:gutter="0" w:header="0" w:top="1310" w:footer="0" w:bottom="360"/>
          <w:pgNumType w:fmt="decimal"/>
          <w:cols w:num="2" w:space="141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04" w:hanging="0"/>
        <w:rPr>
          <w:b w:val="false"/>
          <w:b w:val="false"/>
          <w:bCs w:val="false"/>
          <w:color w:val="000000"/>
          <w:spacing w:val="-1"/>
          <w:sz w:val="17"/>
          <w:szCs w:val="17"/>
        </w:rPr>
      </w:pPr>
      <w:r>
        <w:rPr>
          <w:b w:val="false"/>
          <w:bCs w:val="false"/>
          <w:color w:val="000000"/>
          <w:spacing w:val="-1"/>
          <w:sz w:val="17"/>
          <w:szCs w:val="17"/>
        </w:rPr>
        <w:t>Заказ 4563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аким тяжелым трудом. Когда же подрос я, она кого-то попро-</w:t>
        <w:br/>
        <w:t>сила подучить меня, и одолел я и счет и грамоту. Когда же 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учился этому, она мне так сказала: «Ты — сын купца! П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этому, сынок, тебе нужно начать торговать. Живет здесь бога-</w:t>
        <w:br/>
        <w:t>тый купец Вишакхила. Говорят, дает он беднякам из порядоч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ых семей товар для торговли. Ступай, попроси его, чтобы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бе дал»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Пошел я к нему и попал в то время, когда Вишакхила сер-</w:t>
        <w:br/>
        <w:t>дито выговаривал какому-то купеческому сыну: «Видишь, л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ит на полу дохлая крыса. Если купец настоящий, то он и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й деньги наживет. Я же тебе, ни на что не годному, скольк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золотых дал?! А ты не то что прибыль получить, даже сберечь</w:t>
        <w:br/>
        <w:t>их не смог!» Слыша все это, обратился я к Вишакхиле: «Раз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еши мне взять эту крысу для того, чтобы торговлю начать!»</w:t>
        <w:br/>
      </w:r>
      <w:r>
        <w:rPr>
          <w:b w:val="false"/>
          <w:bCs w:val="false"/>
          <w:color w:val="000000"/>
          <w:sz w:val="22"/>
          <w:szCs w:val="22"/>
        </w:rPr>
        <w:t>Взял я дохлую крысу, расписался у купца и пошел своей дор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ой. Вишакхила же долго смеялся надо мной. Продал я ту крыс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ругому купцу на прокорм его кошки за две пригоршни гороха.</w:t>
        <w:br/>
      </w:r>
      <w:r>
        <w:rPr>
          <w:b w:val="false"/>
          <w:bCs w:val="false"/>
          <w:color w:val="000000"/>
          <w:sz w:val="22"/>
          <w:szCs w:val="22"/>
        </w:rPr>
        <w:t>Изжарил я тот горох, взял горшок воды, пошел за город, сел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ни дерева у перекрестка и почтительно стал предлагать гороха</w:t>
        <w:br/>
        <w:t>пожевать да холодной воды испить уставшим дровосекам, ше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м с вязанками дров. Каждый из них мне с благодарностью</w:t>
        <w:br/>
      </w:r>
      <w:r>
        <w:rPr>
          <w:b w:val="false"/>
          <w:bCs w:val="false"/>
          <w:color w:val="000000"/>
          <w:sz w:val="22"/>
          <w:szCs w:val="22"/>
        </w:rPr>
        <w:t>отдавал одно-два поленца из своей ноши. Те дрова я отнес 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азар, продал и на часть вырученных денег еще гороху купил.</w:t>
        <w:br/>
        <w:t>На следующий день точно так же дровосеки мне целую ношу</w:t>
        <w:br/>
      </w:r>
      <w:r>
        <w:rPr>
          <w:b w:val="false"/>
          <w:bCs w:val="false"/>
          <w:color w:val="000000"/>
          <w:sz w:val="22"/>
          <w:szCs w:val="22"/>
        </w:rPr>
        <w:t>дров отдали в уплату за горох да за воду. Каждый день так 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орговал и, подсобрав денег, скупил я за три дня у дровосеко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е дрова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Случилось так, что из-за проливных дождей нельзя был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ров из леса доставить. Тогда продал я свои дрова за больши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ньги. На те деньги поставил я лавку, упрочился мой дост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ок, и благодаря торговле шаг за шагом стал я и богат и удач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в. Велел я сделать крысу из золота и отдал купцу Вишак-</w:t>
        <w:br/>
      </w:r>
      <w:r>
        <w:rPr>
          <w:b w:val="false"/>
          <w:bCs w:val="false"/>
          <w:color w:val="000000"/>
          <w:sz w:val="22"/>
          <w:szCs w:val="22"/>
        </w:rPr>
        <w:t>хиле свой долг, а он отдал мне в жены свою дочь. Вот поч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зовут меня люди Мушака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2"/>
          <w:sz w:val="22"/>
          <w:szCs w:val="22"/>
        </w:rPr>
        <w:t>. Так-то вот я, хоть и вовсе нич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имел, а стал богат»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Слушавшие эту историю купцы очень тому дивились. Да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то не удивится, увидев, что художник картину рисует без хо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а или без стены!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 другом месте стоял брахман, знаток Самаведы, котором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откуда-то досталось восемь машей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22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золота. Сводник какой-то</w:t>
        <w:br/>
      </w:r>
      <w:r>
        <w:rPr>
          <w:b w:val="false"/>
          <w:bCs w:val="false"/>
          <w:color w:val="000000"/>
          <w:sz w:val="22"/>
          <w:szCs w:val="22"/>
        </w:rPr>
        <w:t>ему говорил: «Раз ты брахман, так не надо тебе заботиться 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невном пропитании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23</w:t>
      </w:r>
      <w:r>
        <w:rPr>
          <w:b w:val="false"/>
          <w:bCs w:val="false"/>
          <w:color w:val="000000"/>
          <w:spacing w:val="2"/>
          <w:sz w:val="22"/>
          <w:szCs w:val="22"/>
        </w:rPr>
        <w:t>. Ты бы пошел да за эти восемь машей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b w:val="false"/>
          <w:b w:val="false"/>
          <w:bCs w:val="false"/>
          <w:color w:val="000000"/>
          <w:spacing w:val="-7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7"/>
          <w:sz w:val="16"/>
          <w:szCs w:val="16"/>
        </w:rPr>
        <w:t>50</w:t>
      </w:r>
    </w:p>
    <w:p>
      <w:pPr>
        <w:pStyle w:val="Normal"/>
        <w:shd w:fill="FFFFFF" w:val="clear"/>
        <w:spacing w:lineRule="exact" w:line="211" w:before="149" w:after="0"/>
        <w:ind w:lef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поучился бы мирской хитрости». Глупец отвечал ему на эт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Да кто меня научит?» А сводник ему так сказал: «Есть зде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етера, которую зовут Чатурика. Ты приходи к ней домой!» «Да</w:t>
        <w:br/>
        <w:t>что я там делать буду?» — говорит глупец, а сводник ему отве-</w:t>
        <w:br/>
        <w:t>чает: «Дай ей золота и постарайся добиться ее благосклоннос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благородным поведением»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24</w:t>
      </w:r>
      <w:r>
        <w:rPr>
          <w:b w:val="false"/>
          <w:bCs w:val="false"/>
          <w:color w:val="000000"/>
          <w:spacing w:val="-4"/>
          <w:sz w:val="22"/>
          <w:szCs w:val="22"/>
        </w:rPr>
        <w:t>. Выслушав это, устремляется з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к Самаведы в дом к Чатурике. Вошел он к ней и был встречен</w:t>
        <w:br/>
      </w:r>
      <w:r>
        <w:rPr>
          <w:b w:val="false"/>
          <w:bCs w:val="false"/>
          <w:color w:val="000000"/>
          <w:sz w:val="22"/>
          <w:szCs w:val="22"/>
        </w:rPr>
        <w:t>как полагается. Просит он ее: «Поучи ты меня мирской хитр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и!» — и с такими словами отдает ей брахман золото. Люди,</w:t>
        <w:br/>
        <w:t>бывшие у гетеры, засмеялись. Удивился брахман: «Чего это и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мешно?» — и развел руками, словно корова ушами. Затем запе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, средоточие глупости, гимны Самаведы противным голосом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обрались вокруг него тогда все сводники, желавшие пот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иться, и, глядя на то, что он выделывает, говорят друг другу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Откуда этот шакал сюда явился? Надо бы наградить его «полу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сяцем» по шее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25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да побыстрей спровадить!» А глупец, поду-</w:t>
        <w:br/>
      </w:r>
      <w:r>
        <w:rPr>
          <w:b w:val="false"/>
          <w:bCs w:val="false"/>
          <w:color w:val="000000"/>
          <w:sz w:val="22"/>
          <w:szCs w:val="22"/>
        </w:rPr>
        <w:t>мав, что «полумесяц» это стрела с серповидным наконечником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страхе, как бы ему не отсекли голову, и с криком: «Научил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 мирской хитрости» •— стремглав убежал оттуда. Кинулся он 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воднику, который послал его в дом гетеры, и рассказал все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 случилось. Тот же ему на это ответил: «Сказал же я тебе —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еди себя благородно. Ну где же предел глупости дурней, читаю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щих веды! Разве там место веды декламировать?» Посмеяв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ись над ним, пошел сводник к гетере и сказал ей: «Отда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ы этому двуногому скоту его золотую травку!» Улыбнулась она</w:t>
        <w:br/>
      </w:r>
      <w:r>
        <w:rPr>
          <w:b w:val="false"/>
          <w:bCs w:val="false"/>
          <w:color w:val="000000"/>
          <w:sz w:val="22"/>
          <w:szCs w:val="22"/>
        </w:rPr>
        <w:t>и вернула золото, а брахман отправился к себе домой, слов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новь родился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акие сцены на каждом шагу видел я на городских улицах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конец добрался до царского дворца, подобного жилищу вел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го Индры. Вошел я в него, окруженный учениками, и увиде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царя Сатавахану. Он восседал на троне, подобный Васаве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26</w:t>
      </w:r>
      <w:r>
        <w:rPr>
          <w:b w:val="false"/>
          <w:bCs w:val="false"/>
          <w:color w:val="000000"/>
          <w:spacing w:val="-4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круженный министрами во главе с Шарваварманом. Когда я</w:t>
        <w:br/>
      </w:r>
      <w:r>
        <w:rPr>
          <w:b w:val="false"/>
          <w:bCs w:val="false"/>
          <w:color w:val="000000"/>
          <w:sz w:val="22"/>
          <w:szCs w:val="22"/>
        </w:rPr>
        <w:t>благословил их и меня пригласили сесть, царь оказал мне ос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й почет, ибо все министры, начиная с Шарвавармана, так об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не ему говорили: «Это, божественный, прославленный по вс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емле, одаренный знанием всех наук ученый брахман Гунадхья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 заслугам он носит это имя, ибо воистину он средоточие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 xml:space="preserve">добродетелей!» </w:t>
      </w:r>
      <w:r>
        <w:rPr>
          <w:b w:val="false"/>
          <w:bCs w:val="false"/>
          <w:color w:val="000000"/>
          <w:spacing w:val="-11"/>
          <w:sz w:val="22"/>
          <w:szCs w:val="22"/>
          <w:vertAlign w:val="superscript"/>
        </w:rPr>
        <w:t>127</w:t>
      </w:r>
      <w:r>
        <w:rPr>
          <w:b w:val="false"/>
          <w:bCs w:val="false"/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48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ыслушав хвалу, возданную мне министрами, царь и мне</w:t>
        <w:br/>
      </w:r>
      <w:r>
        <w:rPr>
          <w:b w:val="false"/>
          <w:bCs w:val="false"/>
          <w:color w:val="000000"/>
          <w:sz w:val="22"/>
          <w:szCs w:val="22"/>
        </w:rPr>
        <w:t>пожаловал сан министра. И с тех пор стал я жить у него, заб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ясь о государственных делах, обучая учеников и достигну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емейного счастья.</w:t>
      </w:r>
    </w:p>
    <w:p>
      <w:pPr>
        <w:sectPr>
          <w:type w:val="nextPage"/>
          <w:pgSz w:orient="landscape" w:w="16838" w:h="11906"/>
          <w:pgMar w:left="1440" w:right="1724" w:gutter="0" w:header="0" w:top="1238" w:footer="0" w:bottom="360"/>
          <w:pgNumType w:fmt="decimal"/>
          <w:cols w:num="2" w:equalWidth="false" w:sep="true">
            <w:col w:w="6096" w:space="1454"/>
            <w:col w:w="61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b w:val="false"/>
          <w:b w:val="false"/>
          <w:bCs w:val="false"/>
          <w:color w:val="000000"/>
          <w:spacing w:val="-33"/>
          <w:sz w:val="22"/>
          <w:szCs w:val="22"/>
        </w:rPr>
      </w:pPr>
      <w:r>
        <w:rPr>
          <w:b w:val="false"/>
          <w:bCs w:val="false"/>
          <w:color w:val="000000"/>
          <w:spacing w:val="-33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11" w:before="139" w:after="0"/>
        <w:ind w:left="24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Пошел однажды я на берег реки Годавари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и увидел сад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торый назывался «Творение богини». И был он прекрасен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ловно божественный сад Нандана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29</w:t>
      </w:r>
      <w:r>
        <w:rPr>
          <w:b w:val="false"/>
          <w:bCs w:val="false"/>
          <w:color w:val="000000"/>
          <w:spacing w:val="-4"/>
          <w:sz w:val="22"/>
          <w:szCs w:val="22"/>
        </w:rPr>
        <w:t>, перенесенный на землю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просил я садовника, как возник этот сад. И он мне сказал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Старые люди говорят, почтенный, что когда-то в стародавние</w:t>
        <w:br/>
        <w:t>времена пришел сюда брахман, давший обеты молчания и пост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-то и заложил этот божественный сад вместе с храмом. С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рались тогда здесь брахманы, и в ответ на их расспросы рас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казал он им свою историю. Вот она: «Есть на берегу Нар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мады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3</w:t>
      </w:r>
      <w:r>
        <w:rPr>
          <w:b w:val="false"/>
          <w:bCs w:val="false"/>
          <w:color w:val="000000"/>
          <w:spacing w:val="2"/>
          <w:sz w:val="22"/>
          <w:szCs w:val="22"/>
        </w:rPr>
        <w:t>° земля, имя которой Бхарукаччха. Там я и родился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кто мне, нищему и ленивому, милостыни не подавал. В гор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кинул я дом и, преисполненный отвращения к жизни, ски-</w:t>
        <w:br/>
      </w:r>
      <w:r>
        <w:rPr>
          <w:b w:val="false"/>
          <w:bCs w:val="false"/>
          <w:color w:val="000000"/>
          <w:sz w:val="22"/>
          <w:szCs w:val="22"/>
        </w:rPr>
        <w:t>тался по священным местам, пока не пришел поклониться 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ине, живущей в горах Виндхья. Почтив ее, я подумал: «Люд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дуют ее, животных приносят ей в жертву. Я же принесу в</w:t>
        <w:br/>
      </w:r>
      <w:r>
        <w:rPr>
          <w:b w:val="false"/>
          <w:bCs w:val="false"/>
          <w:color w:val="000000"/>
          <w:sz w:val="22"/>
          <w:szCs w:val="22"/>
        </w:rPr>
        <w:t>жертву самого себя, ибо дурень подобен скоту!» Так порешив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л я готов схватить нож и отсечь себе голову. Но в этот миг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здался голос самой богини, обрадованной моей преданностью:</w:t>
        <w:br/>
      </w:r>
      <w:r>
        <w:rPr>
          <w:b w:val="false"/>
          <w:bCs w:val="false"/>
          <w:color w:val="000000"/>
          <w:sz w:val="22"/>
          <w:szCs w:val="22"/>
        </w:rPr>
        <w:t>«Сын мой, не убивай себя! Живи здесь, при мне!» Так обретя</w:t>
        <w:br/>
        <w:t>жизнь благодаря дару богини, достиг я блаженства, и с тех пор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 жажда, ни голод меня не мучили.</w:t>
      </w:r>
    </w:p>
    <w:p>
      <w:pPr>
        <w:pStyle w:val="Normal"/>
        <w:shd w:fill="FFFFFF" w:val="clear"/>
        <w:spacing w:lineRule="exact" w:line="211"/>
        <w:ind w:left="19" w:right="34" w:firstLine="32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днажды повелела мне богиня: «Ступай, сын мой, в Пр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иштхану и разведи там красивый сад». После этого дала о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не божественное семя, и, придя по ее воле, заложил я этот сад.</w:t>
        <w:br/>
      </w:r>
      <w:r>
        <w:rPr>
          <w:b w:val="false"/>
          <w:bCs w:val="false"/>
          <w:color w:val="000000"/>
          <w:sz w:val="22"/>
          <w:szCs w:val="22"/>
        </w:rPr>
        <w:t>Храните его!» Сказав так, он исчез. Вот так по воле богини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зник наш сад, господин!»</w:t>
      </w:r>
    </w:p>
    <w:p>
      <w:pPr>
        <w:pStyle w:val="Normal"/>
        <w:shd w:fill="FFFFFF" w:val="clear"/>
        <w:spacing w:lineRule="exact" w:line="211"/>
        <w:ind w:left="29" w:right="34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ыслушав от садовника историю о саде и подивившись е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шел я домой».</w:t>
      </w:r>
    </w:p>
    <w:p>
      <w:pPr>
        <w:pStyle w:val="Normal"/>
        <w:shd w:fill="FFFFFF" w:val="clear"/>
        <w:spacing w:lineRule="exact" w:line="211"/>
        <w:ind w:left="24" w:right="34" w:firstLine="322"/>
        <w:jc w:val="both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Когда Гунадхья рассказал об этом, Канабхути задал ему еще</w:t>
        <w:br/>
        <w:t>вопрос: «А почему царя зовут Сатаваханой?»</w:t>
      </w:r>
    </w:p>
    <w:p>
      <w:pPr>
        <w:pStyle w:val="Normal"/>
        <w:shd w:fill="FFFFFF" w:val="clear"/>
        <w:spacing w:lineRule="exact" w:line="211" w:before="5" w:after="0"/>
        <w:ind w:left="34" w:right="24" w:firstLine="312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Сказал ему на это Гунадхья: «Слушай, расскажу тебе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 это.</w:t>
      </w:r>
    </w:p>
    <w:p>
      <w:pPr>
        <w:pStyle w:val="Normal"/>
        <w:shd w:fill="FFFFFF" w:val="clear"/>
        <w:spacing w:before="187" w:after="0"/>
        <w:ind w:right="43" w:hanging="0"/>
        <w:jc w:val="center"/>
        <w:rPr>
          <w:b w:val="false"/>
          <w:b w:val="false"/>
          <w:bCs w:val="false"/>
          <w:i/>
          <w:i/>
          <w:iCs/>
          <w:color w:val="000000"/>
          <w:spacing w:val="-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Рассказ о Сатавахане</w:t>
      </w:r>
    </w:p>
    <w:p>
      <w:pPr>
        <w:pStyle w:val="Normal"/>
        <w:shd w:fill="FFFFFF" w:val="clear"/>
        <w:spacing w:lineRule="exact" w:line="211" w:before="202" w:after="0"/>
        <w:ind w:left="10" w:right="34" w:firstLine="32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лавился когда-то мужеством царь Дипакарни, и была у н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упруга, которую звали Шактимати. Дороже жизни ценил цар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актимати. Однажды, когда спала она в саду, укусила ее змея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умерла Шактимати. Бесконечно любивший ее царь, хотя</w:t>
        <w:br/>
      </w:r>
      <w:r>
        <w:rPr>
          <w:b w:val="false"/>
          <w:bCs w:val="false"/>
          <w:color w:val="000000"/>
          <w:sz w:val="22"/>
          <w:szCs w:val="22"/>
        </w:rPr>
        <w:t>остался бездетным, принял на себя обет безбрачия. Как-то ра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му, удрученному отсутствием наследника, явился во сне бог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венчанный полумесяцем, и так сказал: «Ты встретишь в лесу</w:t>
      </w:r>
    </w:p>
    <w:p>
      <w:pPr>
        <w:pStyle w:val="Normal"/>
        <w:shd w:fill="FFFFFF" w:val="clear"/>
        <w:spacing w:before="82" w:after="0"/>
        <w:rPr>
          <w:b w:val="false"/>
          <w:b w:val="false"/>
          <w:bCs w:val="false"/>
          <w:color w:val="000000"/>
          <w:spacing w:val="-31"/>
          <w:sz w:val="22"/>
          <w:szCs w:val="22"/>
        </w:rPr>
      </w:pPr>
      <w:r>
        <w:rPr>
          <w:b w:val="false"/>
          <w:bCs w:val="false"/>
          <w:color w:val="000000"/>
          <w:spacing w:val="-31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2"/>
          <w:szCs w:val="22"/>
        </w:rPr>
        <w:t>младенца, оседлавшего льва. Возьми его в свой дом, ц будет о и</w:t>
        <w:br/>
        <w:t>твоим наследником». Пробудившись, запомнил царь, что е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иснилось, и возрадовался. Пришлось однажды поехать ем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охоту в глухую чащу, и увидел он среди бела дня на берег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уда, заросшего лотосом, мальчика, подобного солнцу, воссе-</w:t>
        <w:br/>
        <w:t>давшего на льве. Тотчас припомнилось царю виденное во сне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разил он льва, пившего воду, стрелой. Едва коснулось е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стрие шкуры льва, как обратился лев в человека, и, когда цар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изумлении спросил его: «Что значит это?» — тот рассказал: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Владыка земли, я якша, друг Куберы, подателя богатств, и з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ут меня Сата. Довелось мне однажды увидеть купавшуюся доч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риши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, и, словно бы сам Манматха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32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был нашим посредн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м, сочетался я с ней браком по обряду гандхарвов, и стал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а мне женой. Но узнав об этом, ее родичи разгневались и пр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ляли нас обоих: «Быть вам, грешникам, львами и скитаться, 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ная пристанища». Ей святые отшельники положили быть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лике львицы до той поры, пока не родится у нее сын, а мне —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ока не коснется меня стрела. Так-то обратились мы в пар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ьвов.</w:t>
      </w:r>
    </w:p>
    <w:p>
      <w:pPr>
        <w:pStyle w:val="Normal"/>
        <w:shd w:fill="FFFFFF" w:val="clear"/>
        <w:spacing w:lineRule="exact" w:line="211"/>
        <w:ind w:left="14" w:right="34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Со временем она понесла и, родив сына, умерла. Я же взр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ил сына молоком других львиц. Сегодня от удара твое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релы, царь, спало с меня проклятие. Ты возьми моего добр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тельного сына. Отдаю его тебе, ибо и это было предсказа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удрецами, наложившими проклятие».</w:t>
      </w:r>
    </w:p>
    <w:p>
      <w:pPr>
        <w:pStyle w:val="Normal"/>
        <w:shd w:fill="FFFFFF" w:val="clear"/>
        <w:spacing w:lineRule="exact" w:line="211"/>
        <w:ind w:left="10" w:right="34" w:firstLine="31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Так сказал и исчез якша Сата, а царь, взяв мальчика, ве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улся к себе. И поскольку тот ездил на Сате, царь назвал 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Сатаваханой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-1"/>
          <w:sz w:val="22"/>
          <w:szCs w:val="22"/>
        </w:rPr>
        <w:t>. Со временем царь Дипакарни поставил его 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царство, а сам ушел в лес предаться покаянию. Сатавахана 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ал править всем подлунным миром».</w:t>
      </w:r>
    </w:p>
    <w:p>
      <w:pPr>
        <w:pStyle w:val="Normal"/>
        <w:shd w:fill="FFFFFF" w:val="clear"/>
        <w:spacing w:lineRule="exact" w:line="211"/>
        <w:ind w:left="10" w:right="43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к по просьбе Канабхути рассказал Гунадхья, почему царю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ыло дано такое имя, Сатавахана, а затем снова обратился 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ему рассказу.</w:t>
      </w:r>
    </w:p>
    <w:p>
      <w:pPr>
        <w:pStyle w:val="Normal"/>
        <w:shd w:fill="FFFFFF" w:val="clear"/>
        <w:spacing w:lineRule="exact" w:line="211"/>
        <w:ind w:left="14" w:right="43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Наступил праздник весны; царь Сатавахана поехал в сад,</w:t>
        <w:br/>
        <w:t>взращенный в Пратиштхане по воле богини, и долго там ост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лся, подобный великому Индре, гуляющему в дивном саду</w:t>
        <w:br/>
        <w:t>Нандана.</w:t>
      </w:r>
    </w:p>
    <w:p>
      <w:pPr>
        <w:sectPr>
          <w:type w:val="nextPage"/>
          <w:pgSz w:orient="landscape" w:w="16838" w:h="11906"/>
          <w:pgMar w:left="1440" w:right="1613" w:gutter="0" w:header="0" w:top="1253" w:footer="0" w:bottom="360"/>
          <w:pgNumType w:fmt="decimal"/>
          <w:cols w:num="2" w:equalWidth="false" w:sep="true">
            <w:col w:w="6110" w:space="1540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43" w:firstLine="33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Развлекался царь в саду со своими царицами, и купались они</w:t>
        <w:br/>
        <w:t>вместе в пруду. Он ударами ладони брызгал на них воду, и они</w:t>
        <w:br/>
      </w:r>
      <w:r>
        <w:rPr>
          <w:b w:val="false"/>
          <w:bCs w:val="false"/>
          <w:color w:val="000000"/>
          <w:sz w:val="22"/>
          <w:szCs w:val="22"/>
        </w:rPr>
        <w:t>брызгали на него, словно слонихи на слона. Сатавахана н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аждался, глядя на их лица с глазами, подкрашенными цветоч-</w:t>
        <w:br/>
        <w:t>ной пыльцой, на их тела, облепленные намокшими одеждами.</w:t>
        <w:br/>
      </w:r>
      <w:r>
        <w:rPr>
          <w:b w:val="false"/>
          <w:bCs w:val="false"/>
          <w:color w:val="000000"/>
          <w:sz w:val="22"/>
          <w:szCs w:val="22"/>
        </w:rPr>
        <w:t>Будто ветер, играющий с лианами в лесу, резвился царь с ними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етер, врываясь в лес, срывает с лиан листья и цветы, покры-</w:t>
        <w:br/>
        <w:t>вающие их, точно наряды. Так и царь смывал с цариц брызгам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ыпавшимися, подобно ливню, их тилаки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34</w:t>
      </w:r>
      <w:r>
        <w:rPr>
          <w:b w:val="false"/>
          <w:bCs w:val="false"/>
          <w:color w:val="000000"/>
          <w:spacing w:val="-4"/>
          <w:sz w:val="22"/>
          <w:szCs w:val="22"/>
        </w:rPr>
        <w:t>, похожие на листья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срывал с них одежды, подобные цветам. Вот одна из цариц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тан которой был похож на нежный цветок шириши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35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отяго-</w:t>
        <w:br/>
        <w:t>щен полными грудями, утомилась от забав. Отбиваясь от брыз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авшего на нее водой Сатаваханы, она сказала ему: «Оставь,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рызгай на меня водой». Услышав это от нее, царь тотчас веле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инести побольше сластей, зовущихся модаками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36</w:t>
      </w:r>
      <w:r>
        <w:rPr>
          <w:b w:val="false"/>
          <w:bCs w:val="false"/>
          <w:color w:val="000000"/>
          <w:spacing w:val="-4"/>
          <w:sz w:val="22"/>
          <w:szCs w:val="22"/>
        </w:rPr>
        <w:t>. Засмеялас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арица и попрекнула его: «Что ты, царь! Да что мне делать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оде со сластями. Ведь я тебе сказала — не брызгай водой! А т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не понял, что здесь соединены два слова: «ма» и «удакайе»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ак это ты, глупец, не знаешь этого правила?!» Так говорила</w:t>
        <w:br/>
        <w:t>ему царица, знающая грамматику, и все вокруг смеялись над</w:t>
        <w:br/>
      </w:r>
      <w:r>
        <w:rPr>
          <w:b w:val="false"/>
          <w:bCs w:val="false"/>
          <w:color w:val="000000"/>
          <w:sz w:val="22"/>
          <w:szCs w:val="22"/>
        </w:rPr>
        <w:t>ним, и одолел царя великий стыд. Бросил он развлекаться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удалился, обиженный и побледневший от досады, в свой дв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ец. Одолели его недобрые думы, отказался он от пищи и 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ды, ни на какие вопросы не отвечал — прямо не живой, 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удто бы нарисованный. И думал он: «То ли в учености мн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пасения искать, то ли в смерти?» Так он терзался, не зная ни</w:t>
        <w:br/>
      </w:r>
      <w:r>
        <w:rPr>
          <w:b w:val="false"/>
          <w:bCs w:val="false"/>
          <w:color w:val="000000"/>
          <w:sz w:val="22"/>
          <w:szCs w:val="22"/>
        </w:rPr>
        <w:t>сна, ни отдыха. Видя царя в таком отчаянии, все его прибл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енные спрашивали друг друга: «Что это с ним?» — и са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шли в смятение. Наконец, узнали о состоянии царя я и Шар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аварман. Подумали мы, что, должно быть, он нездоров. 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вали мы оба слугу царя Раджахансу и спросили его о здоровь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велителя. Вот что он нам ответил: «Никогда прежде не пр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ходилось мне видеть царя в такой печали. Царицы говорят, ч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 дочь царя Вишнушакти, чванящаяся своей ученостью, ви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та в его огорчении»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Услышав от Раджахансы такое предположение, пребывали</w:t>
        <w:br/>
      </w:r>
      <w:r>
        <w:rPr>
          <w:b w:val="false"/>
          <w:bCs w:val="false"/>
          <w:color w:val="000000"/>
          <w:sz w:val="22"/>
          <w:szCs w:val="22"/>
        </w:rPr>
        <w:t>мы оба в сомнении. «Если бы телесная боль одолела царя, то</w:t>
        <w:br/>
        <w:t>нужно было бы позвать врачевателей. Если же что другое, 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рудно найти причину. Нет у его царства недругов, все враги</w:t>
        <w:br/>
        <w:t>уничтожены. Народ любит царя, ничто его державе не угрожает.</w:t>
        <w:br/>
        <w:t>С чего бы властителю так кручиниться?» — так мы рассуждали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 тут молвил слово мудрый Шарваварман: «Знаю я, мучаетс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арь от неведения. «Глуп я»,— так говорит он и жаждет вку-</w:t>
        <w:br/>
        <w:t>сить учености. Дошло до меня также, что одна из цариц сег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ня жестоко над ним посмеялась»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 этих раздумьях скоротали мы ночь, а на заре пошли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ои владыки земли. Несмотря на приказ никого не пускать,</w:t>
        <w:br/>
      </w:r>
      <w:r>
        <w:rPr>
          <w:b w:val="false"/>
          <w:bCs w:val="false"/>
          <w:color w:val="000000"/>
          <w:sz w:val="22"/>
          <w:szCs w:val="22"/>
        </w:rPr>
        <w:t>вошел к нему я, а за мной п Шарваварман.</w:t>
      </w:r>
    </w:p>
    <w:p>
      <w:pPr>
        <w:pStyle w:val="Normal"/>
        <w:shd w:fill="FFFFFF" w:val="clear"/>
        <w:spacing w:before="149" w:after="0"/>
        <w:ind w:left="14" w:hanging="0"/>
        <w:rPr>
          <w:rFonts w:ascii="Arial" w:hAnsi="Arial" w:cs="Arial"/>
          <w:b w:val="false"/>
          <w:b w:val="false"/>
          <w:bCs w:val="false"/>
          <w:color w:val="000000"/>
          <w:spacing w:val="-5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5"/>
          <w:sz w:val="16"/>
          <w:szCs w:val="16"/>
        </w:rPr>
        <w:t>54</w:t>
      </w:r>
    </w:p>
    <w:p>
      <w:pPr>
        <w:pStyle w:val="Normal"/>
        <w:shd w:fill="FFFFFF" w:val="clear"/>
        <w:spacing w:lineRule="exact" w:line="211" w:before="125" w:after="0"/>
        <w:ind w:left="29" w:firstLine="341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2"/>
          <w:szCs w:val="22"/>
        </w:rPr>
        <w:t>Приблизился я к царю и почтительно спросил: «Божествен-</w:t>
        <w:br/>
        <w:t>ный, что же ты беспричинно терзаешься?» Слышал Сатаваха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и слова, но по-прежнему сидел ко всему безучастный. Тогд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братился к нему Шарваварман и повел такую речь: «Посл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ал^ бы ты меня, царь! Ведь прежде ты со мной разговаривал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й ночью было мне видение: видел я, что с неба упал лотос;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кий божественный юноша его раскрыл, вышла из этого лотоса</w:t>
        <w:br/>
      </w:r>
      <w:r>
        <w:rPr>
          <w:b w:val="false"/>
          <w:bCs w:val="false"/>
          <w:color w:val="000000"/>
          <w:sz w:val="22"/>
          <w:szCs w:val="22"/>
        </w:rPr>
        <w:t>дева, одетая в белое, и она, царь, тотчас вошла в твои уста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снулся я внезапно, и подумалось мне: «Нет сомнений, это</w:t>
        <w:br/>
        <w:t>Сарасвати проникла в уста божественного». После того ка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арваварман рассказал о вещем сне, Сатавахана прервал мол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ание и спросил меня озабоченно: «Скажи, сколько нуж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ремени усердному ученику, чтобы достичь учености? Не буде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не счастья, если не одолею я науки. Вся эта царская пыш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сть пристала глупцу так же, как драгоценное украшен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ревну!» Тогда заговорил я: «Обычно, царь, нужно двенадца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ет, чтобы познать все науки и их царицу — грамматику. Но 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ерусь обучить тебя всего за шесть лет». С гневом возрази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арваварман на эти слова: «Как можно так долго обременят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юдей, предназначенных для счастья?! Я берусь обучить теб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арь, всего за шесть месяцев!»</w:t>
      </w:r>
    </w:p>
    <w:p>
      <w:pPr>
        <w:pStyle w:val="Normal"/>
        <w:shd w:fill="FFFFFF" w:val="clear"/>
        <w:spacing w:lineRule="exact" w:line="211" w:before="10" w:after="0"/>
        <w:ind w:left="19" w:right="43" w:firstLine="312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слыша такое бахвальство, я рассердился: «Коли ты цар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 шесть месяцев обучишь, то я навсегда забуду санскрит, пр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рит и местный язык, которыми пользуются здешние люди».</w:t>
        <w:br/>
        <w:t>А Шарваварман возразил мне: «Непременно я это сделаю, 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ли нет — двенадцать лет буду покрывать голову твоими са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лиями!» — и ушел. Пошел и я к себе домой. А царь, убедив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ись из нашего спора, что его желание осуществимо, усп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ился.</w:t>
      </w:r>
    </w:p>
    <w:p>
      <w:pPr>
        <w:pStyle w:val="Normal"/>
        <w:shd w:fill="FFFFFF" w:val="clear"/>
        <w:spacing w:lineRule="exact" w:line="211" w:before="10" w:after="0"/>
        <w:ind w:left="14" w:right="58" w:firstLine="31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скоре понял Шарваварман, какое трудное дело он затеял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, впав в сомнения, рассказал обо всем жене. Огорчилась она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говорит ему: «Не вижу я здесь никакого другого пути, супруг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мой, кроме как поклониться владыке Кумаре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37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просить у нег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омощи».</w:t>
      </w:r>
    </w:p>
    <w:p>
      <w:pPr>
        <w:pStyle w:val="Normal"/>
        <w:shd w:fill="FFFFFF" w:val="clear"/>
        <w:spacing w:lineRule="exact" w:line="211"/>
        <w:ind w:right="72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На исходе ночи Шарваварман, ни поев, ни попив, отпра-</w:t>
        <w:br/>
      </w:r>
      <w:r>
        <w:rPr>
          <w:b w:val="false"/>
          <w:bCs w:val="false"/>
          <w:color w:val="000000"/>
          <w:sz w:val="22"/>
          <w:szCs w:val="22"/>
        </w:rPr>
        <w:t>вился в храм Кумары. Узнал я от соглядатая, куда пошел Шар-</w:t>
        <w:br/>
        <w:t>ваварман, и сообщил об этом царю, а тот сказал: «Посмотри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из этого будет!»</w:t>
      </w:r>
    </w:p>
    <w:p>
      <w:pPr>
        <w:pStyle w:val="Normal"/>
        <w:shd w:fill="FFFFFF" w:val="clear"/>
        <w:spacing w:lineRule="exact" w:line="211"/>
        <w:ind w:right="67" w:firstLine="312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Тут обратился к Сатавахане один раджпут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38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по имени Си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хагупта: «Божественный, очень был я удручен, видя немочь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долевшую тебя. Решил я тогда отсечь себе голову в жертв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богине Чандике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39</w:t>
      </w:r>
      <w:r>
        <w:rPr>
          <w:b w:val="false"/>
          <w:bCs w:val="false"/>
          <w:color w:val="000000"/>
          <w:spacing w:val="-2"/>
          <w:sz w:val="22"/>
          <w:szCs w:val="22"/>
        </w:rPr>
        <w:t>, чей храм стоит за городом. Пошел я туда, и</w:t>
      </w:r>
    </w:p>
    <w:p>
      <w:pPr>
        <w:sectPr>
          <w:type w:val="nextPage"/>
          <w:pgSz w:orient="landscape" w:w="16838" w:h="11906"/>
          <w:pgMar w:left="1440" w:right="1608" w:gutter="0" w:header="0" w:top="1264" w:footer="0" w:bottom="360"/>
          <w:pgNumType w:fmt="decimal"/>
          <w:cols w:num="2" w:equalWidth="false" w:sep="true">
            <w:col w:w="6091" w:space="1570"/>
            <w:col w:w="61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10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10"/>
          <w:sz w:val="16"/>
          <w:szCs w:val="16"/>
        </w:rPr>
        <w:t>55</w:t>
      </w:r>
    </w:p>
    <w:p>
      <w:pPr>
        <w:pStyle w:val="Normal"/>
        <w:shd w:fill="FFFFFF" w:val="clear"/>
        <w:spacing w:lineRule="exact" w:line="216" w:before="24" w:after="0"/>
        <w:ind w:left="10" w:right="43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ак раз в это время раздался голос с неба: «Не делай этого!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пременно желание царя исполнится!» Думаю я поэтому, что</w:t>
        <w:br/>
        <w:t>будет тебе, царь, успех в твоем деле!»</w:t>
      </w:r>
    </w:p>
    <w:p>
      <w:pPr>
        <w:pStyle w:val="Normal"/>
        <w:shd w:fill="FFFFFF" w:val="clear"/>
        <w:spacing w:lineRule="exact" w:line="211"/>
        <w:ind w:left="5" w:right="34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оговорив с царем, отрядил Синхагупта за Шарваварман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вух соглядатаев. А тот тем временем, одним воздухом питаясь,</w:t>
        <w:br/>
      </w:r>
      <w:r>
        <w:rPr>
          <w:b w:val="false"/>
          <w:bCs w:val="false"/>
          <w:color w:val="000000"/>
          <w:sz w:val="22"/>
          <w:szCs w:val="22"/>
        </w:rPr>
        <w:t>молчаливый и преисполненный решимости, дошел до храм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Кумары. Там Картикея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4</w:t>
      </w:r>
      <w:r>
        <w:rPr>
          <w:b w:val="false"/>
          <w:bCs w:val="false"/>
          <w:color w:val="000000"/>
          <w:spacing w:val="-2"/>
          <w:sz w:val="22"/>
          <w:szCs w:val="22"/>
        </w:rPr>
        <w:t>° возрадовался жестокому подвижн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еству Шарвавармана, готового даже телом своим пожертв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ть, и наградил его желанным даром.</w:t>
      </w:r>
    </w:p>
    <w:p>
      <w:pPr>
        <w:pStyle w:val="Normal"/>
        <w:shd w:fill="FFFFFF" w:val="clear"/>
        <w:spacing w:lineRule="exact" w:line="211"/>
        <w:ind w:left="19" w:right="24" w:firstLine="31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Посланные же Синхагуптои соглядатаи все это видели 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ньше его вернувшись, рассказали царю об удаче, которая вы-</w:t>
        <w:br/>
        <w:t>пала на долю Шарвавармана. При этой вести стало царю радо-</w:t>
        <w:br/>
        <w:t>стно, а мне горько, так же как при виде тучи птица чатака весе-</w:t>
        <w:br/>
        <w:t xml:space="preserve">лится, а гусей одолевает печаль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-1"/>
          <w:sz w:val="22"/>
          <w:szCs w:val="22"/>
        </w:rPr>
        <w:t>. А Шарваварман, щедро од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енный Кумарой, вернулся и стал обучать царя всем наукам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сам Сатавахана прилежно их изучал. Чего не свершится п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илости бога!</w:t>
      </w:r>
    </w:p>
    <w:p>
      <w:pPr>
        <w:pStyle w:val="Normal"/>
        <w:shd w:fill="FFFFFF" w:val="clear"/>
        <w:spacing w:lineRule="exact" w:line="211"/>
        <w:ind w:left="34" w:right="14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ся страна возрадовалась, прослышав об успехах царя, 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сюду начался праздник, и по этому случаю над домами разв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лись весело флаги. Царь почтил Шарвавармана, как пол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гается почтить учителя, осыпал его жемчугами, достойны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арей, и поставил его правителем над землей Бхарукаччха, рас-</w:t>
        <w:br/>
      </w:r>
      <w:r>
        <w:rPr>
          <w:b w:val="false"/>
          <w:bCs w:val="false"/>
          <w:color w:val="000000"/>
          <w:sz w:val="22"/>
          <w:szCs w:val="22"/>
        </w:rPr>
        <w:t>кинувшейся по красивым берегам Нармады. Также сделал он</w:t>
        <w:br/>
        <w:t>царем и Синхагупту, сообщившего ему с помощью соглядатае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б успехе подвижничества Шарвавармана. Что же касае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чери Вишнушакти, которая была причиной всех событий, т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ставил он ее выше всех своих цариц и стала она для не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юбимой женой».</w:t>
      </w:r>
    </w:p>
    <w:p>
      <w:pPr>
        <w:pStyle w:val="Normal"/>
        <w:shd w:fill="FFFFFF" w:val="clear"/>
        <w:spacing w:lineRule="exact" w:line="221"/>
        <w:ind w:left="58" w:right="19" w:firstLine="31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от шестая волна книги «Вступление к рассказу» в «Океа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азаний» великого поэта Сомадевы.</w:t>
      </w:r>
    </w:p>
    <w:p>
      <w:pPr>
        <w:pStyle w:val="Normal"/>
        <w:shd w:fill="FFFFFF" w:val="clear"/>
        <w:spacing w:before="739" w:after="0"/>
        <w:ind w:right="62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ВОЛНА СЕДЬМАЯ</w:t>
      </w:r>
    </w:p>
    <w:p>
      <w:pPr>
        <w:pStyle w:val="Normal"/>
        <w:shd w:fill="FFFFFF" w:val="clear"/>
        <w:spacing w:lineRule="exact" w:line="211" w:before="504" w:after="0"/>
        <w:ind w:left="72" w:hanging="0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"</w:t>
      </w:r>
      <w:r>
        <w:rPr>
          <w:b w:val="false"/>
          <w:bCs w:val="false"/>
          <w:color w:val="000000"/>
          <w:spacing w:val="7"/>
          <w:sz w:val="22"/>
          <w:szCs w:val="22"/>
          <w:lang w:val="en-US"/>
        </w:rPr>
        <w:t>IT</w:t>
      </w:r>
      <w:r>
        <w:rPr>
          <w:b w:val="false"/>
          <w:bCs w:val="false"/>
          <w:color w:val="000000"/>
          <w:spacing w:val="7"/>
          <w:sz w:val="22"/>
          <w:szCs w:val="22"/>
        </w:rPr>
        <w:t xml:space="preserve"> спешно выполнил Шарваварман свое обещание, а я был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" обречен на молчание 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42</w:t>
      </w:r>
      <w:r>
        <w:rPr>
          <w:b w:val="false"/>
          <w:bCs w:val="false"/>
          <w:color w:val="000000"/>
          <w:spacing w:val="2"/>
          <w:sz w:val="22"/>
          <w:szCs w:val="22"/>
        </w:rPr>
        <w:t>. Пришел я как-то к царю, а та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кой-то брахман читал стих, им сочиненный. Царь сам переве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тот стих на чистый санскрит, и, выслушав, как он произнес его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се присутствовавшие высказали большую радость. Тогда царь</w:t>
      </w:r>
    </w:p>
    <w:p>
      <w:pPr>
        <w:pStyle w:val="Normal"/>
        <w:shd w:fill="FFFFFF" w:val="clear"/>
        <w:spacing w:before="125" w:after="0"/>
        <w:ind w:left="67" w:hanging="0"/>
        <w:rPr>
          <w:rFonts w:ascii="Arial" w:hAnsi="Arial" w:cs="Arial"/>
          <w:b w:val="false"/>
          <w:b w:val="false"/>
          <w:bCs w:val="false"/>
          <w:color w:val="000000"/>
          <w:spacing w:val="-7"/>
          <w:w w:val="79"/>
        </w:rPr>
      </w:pPr>
      <w:r>
        <w:rPr>
          <w:rFonts w:cs="Arial" w:ascii="Arial" w:hAnsi="Arial"/>
          <w:b w:val="false"/>
          <w:bCs w:val="false"/>
          <w:color w:val="000000"/>
          <w:spacing w:val="-7"/>
          <w:w w:val="79"/>
        </w:rPr>
        <w:t>56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1"/>
          <w:szCs w:val="21"/>
        </w:rPr>
        <w:t>с почтением попросил Шарвавармана рассказать, как Картнкея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мог ему исполнить обещание. И с соизволения царя Шарва-</w:t>
        <w:br/>
        <w:t>варман пойедал о случившемся:</w:t>
      </w:r>
    </w:p>
    <w:p>
      <w:pPr>
        <w:pStyle w:val="Normal"/>
        <w:shd w:fill="FFFFFF" w:val="clear"/>
        <w:spacing w:lineRule="exact" w:line="211" w:before="10" w:after="0"/>
        <w:ind w:left="34" w:right="19" w:firstLine="33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Ушел я отсюда, наложив печать на уста свои и постясь, ц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гда уже немного осталось мне пройти, от трудного подвиг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слабев, свалился я на землю без памяти. И почудилось мне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то будто некий муж, держащий в руке копье, подошел ко м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сказал: «Встань, сын мой, во всем ты преуспеешь!» И от эт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лов я, словно орошенный амритой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43</w:t>
      </w:r>
      <w:r>
        <w:rPr>
          <w:b w:val="false"/>
          <w:bCs w:val="false"/>
          <w:color w:val="000000"/>
          <w:spacing w:val="-4"/>
          <w:sz w:val="22"/>
          <w:szCs w:val="22"/>
        </w:rPr>
        <w:t>, встал, и покинули меня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ажда и голод, и вернулась бодрость ко мне.</w:t>
      </w:r>
    </w:p>
    <w:p>
      <w:pPr>
        <w:pStyle w:val="Normal"/>
        <w:shd w:fill="FFFFFF" w:val="clear"/>
        <w:spacing w:lineRule="exact" w:line="211" w:before="5" w:after="0"/>
        <w:ind w:left="14" w:right="29" w:firstLine="33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огда, исполненный преданности и благодарности, доше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я до храма, омылся и вступил с трепетом под его своды. Тут</w:t>
        <w:br/>
        <w:t xml:space="preserve">явился предо мной повелитель Сканда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44</w:t>
      </w:r>
      <w:r>
        <w:rPr>
          <w:b w:val="false"/>
          <w:bCs w:val="false"/>
          <w:color w:val="000000"/>
          <w:spacing w:val="1"/>
          <w:sz w:val="22"/>
          <w:szCs w:val="22"/>
        </w:rPr>
        <w:t>, и по его воле вошл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 мои уста сама Сарасвати. Затем бог с шестью лицами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Нб</w:t>
      </w:r>
      <w:r>
        <w:rPr>
          <w:b w:val="false"/>
          <w:bCs w:val="false"/>
          <w:color w:val="000000"/>
          <w:spacing w:val="-4"/>
          <w:sz w:val="22"/>
          <w:szCs w:val="22"/>
        </w:rPr>
        <w:t>, п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добными лотосам, изрек шестью ртами сутру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4</w:t>
      </w:r>
      <w:r>
        <w:rPr>
          <w:b w:val="false"/>
          <w:bCs w:val="false"/>
          <w:color w:val="000000"/>
          <w:spacing w:val="1"/>
          <w:sz w:val="22"/>
          <w:szCs w:val="22"/>
        </w:rPr>
        <w:t>А Услышав е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 по свойственному людям легкомыслию сам придумал и произ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с другую сутру. Тогда бог сказал мне: «Если бы ты не произ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ес ее, это учение сделало бы излишней грамматику Панини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И7</w:t>
      </w:r>
      <w:r>
        <w:rPr>
          <w:b w:val="false"/>
          <w:bCs w:val="false"/>
          <w:color w:val="000000"/>
          <w:spacing w:val="-3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перь же по причине своей краткости оно будет называть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«Катантра»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48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ли же «Калапака» в честь хвоста павлина,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отором я езжу»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49</w:t>
      </w:r>
      <w:r>
        <w:rPr>
          <w:b w:val="false"/>
          <w:bCs w:val="false"/>
          <w:color w:val="000000"/>
          <w:spacing w:val="-4"/>
          <w:sz w:val="22"/>
          <w:szCs w:val="22"/>
        </w:rPr>
        <w:t>. Открыв мне в награду новую науку о слове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от что еще сказал мне бог: «Был твой царь в прежнем рожд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нии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5</w:t>
      </w:r>
      <w:r>
        <w:rPr>
          <w:b w:val="false"/>
          <w:bCs w:val="false"/>
          <w:color w:val="000000"/>
          <w:spacing w:val="3"/>
          <w:sz w:val="22"/>
          <w:szCs w:val="22"/>
        </w:rPr>
        <w:t>° мудрецом Кришной, учеником аскета Бхарадваджи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3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прославился он жестокими подвигами во славу веры. Но из-за</w:t>
        <w:br/>
      </w:r>
      <w:r>
        <w:rPr>
          <w:b w:val="false"/>
          <w:bCs w:val="false"/>
          <w:color w:val="000000"/>
          <w:sz w:val="22"/>
          <w:szCs w:val="22"/>
        </w:rPr>
        <w:t>того, что однажды увидел он дочь аскета и, пораженный ст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ами бога любви, воспылал к ней страстью, прокляли его от-</w:t>
        <w:br/>
        <w:t>шельники. Поэтому родился он теперь на земле, и она, тоже</w:t>
        <w:br/>
        <w:t>обреченная на земное существование, стала его первой женой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-то и есть царь Сатавахана.</w:t>
      </w:r>
    </w:p>
    <w:p>
      <w:pPr>
        <w:pStyle w:val="Normal"/>
        <w:shd w:fill="FFFFFF" w:val="clear"/>
        <w:spacing w:lineRule="exact" w:line="211"/>
        <w:ind w:right="58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Когда теперь он встретится с тобой, то, согласно твоему же-</w:t>
        <w:br/>
        <w:t>ланию, одолеет все науки. Ибо усилия счастливых людей ве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аются успехом благодаря высоким достоинствам, свойственны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м в прежних рождениях». После этих слов бог исчез, а я вы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шел из храма и жрецы поднесли мне риса. Пошел я, цар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ратно, но вот чудо какое: каждый день ел я рис, однако оста-</w:t>
        <w:br/>
        <w:t>валось его всегда столько же, сколько мне дали». Умолк Шар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варман, а Сатавахана, радостный, пошел совершать омовение.</w:t>
      </w:r>
    </w:p>
    <w:p>
      <w:pPr>
        <w:pStyle w:val="Normal"/>
        <w:shd w:fill="FFFFFF" w:val="clear"/>
        <w:spacing w:lineRule="exact" w:line="211"/>
        <w:ind w:right="62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Из-за взятого на себя обета молчания оказался я в сторо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 государственных дел. И хотя не хотел отпускать меня царь,</w:t>
        <w:br/>
      </w:r>
      <w:r>
        <w:rPr>
          <w:b w:val="false"/>
          <w:bCs w:val="false"/>
          <w:color w:val="000000"/>
          <w:sz w:val="22"/>
          <w:szCs w:val="22"/>
        </w:rPr>
        <w:t>упросил я его знаками — ведь говорить-то я не мог — освоб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ить меня от его милостей.</w:t>
      </w:r>
    </w:p>
    <w:p>
      <w:pPr>
        <w:pStyle w:val="Normal"/>
        <w:shd w:fill="FFFFFF" w:val="clear"/>
        <w:spacing w:lineRule="exact" w:line="211"/>
        <w:ind w:left="307" w:hanging="0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Сопровождаемый двумя учениками, я покинул город и, ре-</w:t>
      </w:r>
    </w:p>
    <w:p>
      <w:pPr>
        <w:sectPr>
          <w:type w:val="nextPage"/>
          <w:pgSz w:orient="landscape" w:w="16838" w:h="11906"/>
          <w:pgMar w:left="1440" w:right="1656" w:gutter="0" w:header="0" w:top="1308" w:footer="0" w:bottom="360"/>
          <w:pgNumType w:fmt="decimal"/>
          <w:cols w:num="2" w:space="147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7"/>
          <w:w w:val="75"/>
        </w:rPr>
      </w:pPr>
      <w:r>
        <w:rPr>
          <w:rFonts w:cs="Arial" w:ascii="Arial" w:hAnsi="Arial"/>
          <w:b w:val="false"/>
          <w:bCs w:val="false"/>
          <w:color w:val="000000"/>
          <w:spacing w:val="-7"/>
          <w:w w:val="75"/>
        </w:rPr>
        <w:t>57</w:t>
      </w:r>
    </w:p>
    <w:p>
      <w:pPr>
        <w:pStyle w:val="Normal"/>
        <w:shd w:fill="FFFFFF" w:val="clear"/>
        <w:spacing w:lineRule="exact" w:line="211" w:before="158" w:after="0"/>
        <w:ind w:left="10" w:right="110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шившиеь па жизнь, полную религиозных подвигов, пошел покло-</w:t>
        <w:br/>
        <w:t xml:space="preserve">ниться Впндхийской богине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52</w:t>
      </w:r>
      <w:r>
        <w:rPr>
          <w:b w:val="false"/>
          <w:bCs w:val="false"/>
          <w:color w:val="000000"/>
          <w:spacing w:val="-4"/>
          <w:sz w:val="22"/>
          <w:szCs w:val="22"/>
        </w:rPr>
        <w:t>. Явилась она мне во сне и велел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дти в этот страшный Виндхийский лес, чтобы увидеть тебя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прашивая о дороге встретившихся мне по пути людей, прише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я сюда и увидел великое множество пишачей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53</w:t>
      </w:r>
      <w:r>
        <w:rPr>
          <w:b w:val="false"/>
          <w:bCs w:val="false"/>
          <w:color w:val="000000"/>
          <w:spacing w:val="-4"/>
          <w:sz w:val="22"/>
          <w:szCs w:val="22"/>
        </w:rPr>
        <w:t>. Прислушиваяс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 их болтовне между собой, усвоил я их речь и по этой причи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збавился от немоты, так как их язык не санскрит, не пракри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не местное наречие. Узнал я из их разговоров, что отправился</w:t>
        <w:br/>
        <w:t>ты в Удджайини, и стал тебя ждать. А как увидел тебя, приве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вовал на пайшачи и вспомнил сразу былое свое рождение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т и вся моя история».</w:t>
      </w:r>
    </w:p>
    <w:p>
      <w:pPr>
        <w:pStyle w:val="Normal"/>
        <w:shd w:fill="FFFFFF" w:val="clear"/>
        <w:spacing w:lineRule="exact" w:line="235"/>
        <w:ind w:left="53" w:right="101" w:firstLine="293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Умолк Гунадхья, и тогда говорит ему Канабхути: «Слуша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е, как узнал я о твоем приходе сюда:</w:t>
      </w:r>
    </w:p>
    <w:p>
      <w:pPr>
        <w:pStyle w:val="Normal"/>
        <w:shd w:fill="FFFFFF" w:val="clear"/>
        <w:spacing w:lineRule="exact" w:line="211"/>
        <w:ind w:left="53" w:right="53" w:firstLine="30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Есть у меня друг, ракшаса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54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Бхутиварман, обладающи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ром провидения. Пошел я в Удджайини в лес повидаться с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им и спросил его, когда кончится лежащее на мне проклятие.</w:t>
        <w:br/>
      </w:r>
      <w:r>
        <w:rPr>
          <w:b w:val="false"/>
          <w:bCs w:val="false"/>
          <w:color w:val="000000"/>
          <w:sz w:val="22"/>
          <w:szCs w:val="22"/>
        </w:rPr>
        <w:t>А он так мне ответил: «Нет у нас, ракшас, днем никакой силы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т подожди до ночи, и я тебе скажу». Прошел день, и, когд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стала ночь, я его спросил: «Почему духи радуются наступл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ю тьмы?» — «Слушай,— отвечал мне Бхутиварман,— расск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жу я тебе о том, что сказал Шанкара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55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Брахме. Нет у них сил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нем, потому что изнуряют их солнечные лучи, оттого радую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якши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56</w:t>
      </w:r>
      <w:r>
        <w:rPr>
          <w:b w:val="false"/>
          <w:bCs w:val="false"/>
          <w:color w:val="000000"/>
          <w:spacing w:val="-2"/>
          <w:sz w:val="22"/>
          <w:szCs w:val="22"/>
        </w:rPr>
        <w:t>, ракшасы и пишачи, когда наступает ночь. Не прибл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аются они к тем местам, где живут добродетельные, котор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едят мяса. Никогда не могут одолеть они чистых, мужествен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ых и разумных». И сказал Бхутиварман в заключение: «Ст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ай к себе, пришел Гунадхья, который избавит тебя от прокля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ия».</w:t>
      </w:r>
    </w:p>
    <w:p>
      <w:pPr>
        <w:pStyle w:val="Normal"/>
        <w:shd w:fill="FFFFFF" w:val="clear"/>
        <w:spacing w:lineRule="exact" w:line="216"/>
        <w:ind w:left="106" w:hanging="0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Поспешил я сюда и увидел тебя. Расскажу я теперь  теб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весть, которую поведал мне Пушпаданта. Но сначала уто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е любопытство, объясни,   по   какой   причине   прозвали   ею</w:t>
        <w:br/>
        <w:t>Пушпадантой, а тебя Мальяваном?»</w:t>
        <w:br/>
      </w:r>
      <w:r>
        <w:rPr>
          <w:b w:val="false"/>
          <w:bCs w:val="false"/>
          <w:color w:val="000000"/>
          <w:sz w:val="22"/>
          <w:szCs w:val="22"/>
        </w:rPr>
        <w:t>Так ответил ему на это Гунадхья:</w:t>
      </w:r>
    </w:p>
    <w:p>
      <w:pPr>
        <w:pStyle w:val="Normal"/>
        <w:shd w:fill="FFFFFF" w:val="clear"/>
        <w:spacing w:before="384" w:after="0"/>
        <w:ind w:left="62" w:hanging="0"/>
        <w:jc w:val="center"/>
        <w:rPr>
          <w:b w:val="false"/>
          <w:b w:val="false"/>
          <w:bCs w:val="false"/>
          <w:i/>
          <w:i/>
          <w:iCs/>
          <w:color w:val="000000"/>
          <w:spacing w:val="-2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Рассказ о Пушпаданте</w:t>
      </w:r>
    </w:p>
    <w:p>
      <w:pPr>
        <w:pStyle w:val="Normal"/>
        <w:shd w:fill="FFFFFF" w:val="clear"/>
        <w:spacing w:lineRule="exact" w:line="221" w:before="182" w:after="0"/>
        <w:ind w:left="134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Есть на Ганге деревня Бахусуварнака, и там, рассказывают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ил когда-то брахман Говиндадатта, а его жену, верную супру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ескому долгу, звали Агнидаттой. Она со временем родила е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ятерых сыновей. Выросли они красивыми, но глупыми и з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счивыми.</w:t>
      </w:r>
    </w:p>
    <w:p>
      <w:pPr>
        <w:pStyle w:val="Normal"/>
        <w:shd w:fill="FFFFFF" w:val="clear"/>
        <w:spacing w:before="139" w:after="0"/>
        <w:ind w:left="134" w:hanging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58</w:t>
      </w:r>
    </w:p>
    <w:p>
      <w:pPr>
        <w:pStyle w:val="Normal"/>
        <w:shd w:fill="FFFFFF" w:val="clear"/>
        <w:spacing w:lineRule="exact" w:line="206" w:before="5" w:after="0"/>
        <w:ind w:left="62" w:firstLine="346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Случилось однажды, что пришел в гости к Говиидадатте</w:t>
        <w:br/>
      </w:r>
      <w:r>
        <w:rPr>
          <w:b w:val="false"/>
          <w:bCs w:val="false"/>
          <w:color w:val="000000"/>
          <w:sz w:val="22"/>
          <w:szCs w:val="22"/>
        </w:rPr>
        <w:t>другой брахман по имени Вайшванара, который и вправду 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зался воплощением Бога огня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!57</w:t>
      </w:r>
      <w:r>
        <w:rPr>
          <w:b w:val="false"/>
          <w:bCs w:val="false"/>
          <w:color w:val="000000"/>
          <w:spacing w:val="3"/>
          <w:sz w:val="22"/>
          <w:szCs w:val="22"/>
        </w:rPr>
        <w:t>. Говиндадатта ушел куда-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 дому, и гость, войдя в дом, поприветствовал его сыновей. Но</w:t>
        <w:br/>
        <w:t>они только засмеялись в ответ на приветствие. Тогда, разгн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вшись, брахман решил покинуть дом. В это время возвратился</w:t>
        <w:br/>
        <w:t>Говиндадатта и спросил, что случилось. На это, распаленны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ростью, брахман сказал ему: «Глупы твои сыновья, да и ты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аверное, не лучше. Поэтому никакого угощения я у тебя 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му, не то придется мне совершать обряд очищения». Стал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верять его Говиндадатта, что ничего у него нет общего с т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ими дурными сыновьями и не будет. И жена вслед за ним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лая гостю угодить, то же самое сказала. Только тогда после</w:t>
        <w:br/>
      </w:r>
      <w:r>
        <w:rPr>
          <w:b w:val="false"/>
          <w:bCs w:val="false"/>
          <w:color w:val="000000"/>
          <w:sz w:val="22"/>
          <w:szCs w:val="22"/>
        </w:rPr>
        <w:t>долгих колебаний согласился Вайшванара вкусить предложе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й ему пищи.</w:t>
      </w:r>
    </w:p>
    <w:p>
      <w:pPr>
        <w:pStyle w:val="Normal"/>
        <w:shd w:fill="FFFFFF" w:val="clear"/>
        <w:spacing w:lineRule="exact" w:line="206" w:before="34" w:after="0"/>
        <w:ind w:left="48" w:right="48" w:firstLine="33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идя, что дело оборачивается плохо, один из сыновей п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мени Девадатта стал раскаиваться. Поняв, что отвергнут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цом и матерью, преисполнился он отвращением к жизни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отправился совершить покаяние в обитель Бадарику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  <w:lang w:val="en-US"/>
        </w:rPr>
        <w:t>i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58</w:t>
      </w:r>
      <w:r>
        <w:rPr>
          <w:b w:val="false"/>
          <w:bCs w:val="false"/>
          <w:color w:val="000000"/>
          <w:spacing w:val="-3"/>
          <w:sz w:val="22"/>
          <w:szCs w:val="22"/>
        </w:rPr>
        <w:t>. Там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ил, сначала питаясь листьями, а потом одним дымом, и воз-</w:t>
        <w:br/>
        <w:t xml:space="preserve">радовал своим долгим и суровым покаянием супруга Умы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-1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Явился к нему Шамбху и оказал ему милость, воскликнув: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Познаешь ты все науки, насладишься земным счастьем и ис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лнятся твои желания!»</w:t>
      </w:r>
    </w:p>
    <w:p>
      <w:pPr>
        <w:pStyle w:val="Normal"/>
        <w:shd w:fill="FFFFFF" w:val="clear"/>
        <w:spacing w:lineRule="exact" w:line="211" w:before="14" w:after="0"/>
        <w:ind w:left="34" w:right="77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Пошел тогда алчущий знаний Девадатта в город Патал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утру и стал жить и учиться у наставника Ведакумбхи. Однако</w:t>
        <w:br/>
      </w:r>
      <w:r>
        <w:rPr>
          <w:b w:val="false"/>
          <w:bCs w:val="false"/>
          <w:color w:val="000000"/>
          <w:sz w:val="22"/>
          <w:szCs w:val="22"/>
        </w:rPr>
        <w:t>жена Ведакумбхи воспылала к нему страстью и пыталась з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тавить юношу сойтись с ней. Какая только блажь не приде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голову женщине!</w:t>
      </w:r>
    </w:p>
    <w:p>
      <w:pPr>
        <w:pStyle w:val="Normal"/>
        <w:shd w:fill="FFFFFF" w:val="clear"/>
        <w:spacing w:lineRule="exact" w:line="211" w:before="10" w:after="0"/>
        <w:ind w:left="24" w:right="82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з-за этого покинул Девадатта Паталипутру и ушел в город</w:t>
        <w:br/>
        <w:t>Пратиштхану, где стал учиться у дряхлого наставника по имен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антрасвамин, имевшего такую же дряхлую жену. У него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владел он всей полнотой знаний.</w:t>
      </w:r>
    </w:p>
    <w:p>
      <w:pPr>
        <w:pStyle w:val="Normal"/>
        <w:shd w:fill="FFFFFF" w:val="clear"/>
        <w:spacing w:lineRule="exact" w:line="211" w:before="5" w:after="0"/>
        <w:ind w:left="14" w:right="91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Случилось однажды Девадатте, изучившему все науки, ув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еть дочь ^царя Сушармана по имени Шри, и поистине она,</w:t>
        <w:br/>
      </w:r>
      <w:r>
        <w:rPr>
          <w:b w:val="false"/>
          <w:bCs w:val="false"/>
          <w:color w:val="000000"/>
          <w:sz w:val="22"/>
          <w:szCs w:val="22"/>
        </w:rPr>
        <w:t>словно богиня Шри, была земным воплощением красоты и сча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296545</wp:posOffset>
                </wp:positionH>
                <wp:positionV relativeFrom="paragraph">
                  <wp:posOffset>381635</wp:posOffset>
                </wp:positionV>
                <wp:extent cx="143510" cy="11303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5"/>
                                <w:szCs w:val="15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8.9pt;mso-wrap-distance-left:1.9pt;mso-wrap-distance-right:1.9pt;mso-wrap-distance-top:2.9pt;mso-wrap-distance-bottom:2.9pt;margin-top:30.05pt;mso-position-vertical-relative:text;margin-left:2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5"/>
                          <w:szCs w:val="15"/>
                        </w:rPr>
                        <w:t>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b w:val="false"/>
          <w:b w:val="false"/>
          <w:bCs w:val="false"/>
          <w:color w:val="000000"/>
          <w:spacing w:val="-3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стья</w:t>
      </w:r>
    </w:p>
    <w:p>
      <w:pPr>
        <w:pStyle w:val="Normal"/>
        <w:shd w:fill="FFFFFF" w:val="clear"/>
        <w:spacing w:lineRule="exact" w:line="211" w:before="5" w:after="0"/>
        <w:ind w:right="110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Увидел он ее, когда она стояла у окна, и показалась она 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огиней луны, летящей по воздуху на волшебной повозке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растные взгляды так привязали их друг к другу, что ника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могли они разойтись. Тогда дочь царя поманила его пальцем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овно было это движение велением Бога любви. Когда же он</w:t>
      </w:r>
    </w:p>
    <w:p>
      <w:pPr>
        <w:sectPr>
          <w:type w:val="nextPage"/>
          <w:pgSz w:orient="landscape" w:w="16838" w:h="11906"/>
          <w:pgMar w:left="1440" w:right="1757" w:gutter="0" w:header="0" w:top="1229" w:footer="0" w:bottom="360"/>
          <w:pgNumType w:fmt="decimal"/>
          <w:cols w:num="2" w:equalWidth="false" w:sep="true">
            <w:col w:w="6216" w:space="1234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right="13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иблизился, она бросила ему цветок, зубами надкушенный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Юноша не понял знака царской дочери и озадаченный и недо-</w:t>
        <w:br/>
        <w:t>умевающий пошел к наставнику.</w:t>
      </w:r>
    </w:p>
    <w:p>
      <w:pPr>
        <w:pStyle w:val="Normal"/>
        <w:shd w:fill="FFFFFF" w:val="clear"/>
        <w:spacing w:lineRule="exact" w:line="216"/>
        <w:ind w:left="14" w:right="115" w:firstLine="30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ришел он домой, палимый пламенем страсти и молчаливы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 смущения. Понял мудрый наставник, что томится он лю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вью, и хитростью выведал у него, что случилось. Затем пр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цательный мудрец объяснил ему умысел царевны. «Броси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веток, надкушенный зубами, подала она тебе знак прийти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храм Пупшаданта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б1</w:t>
      </w:r>
      <w:r>
        <w:rPr>
          <w:b w:val="false"/>
          <w:bCs w:val="false"/>
          <w:color w:val="000000"/>
          <w:spacing w:val="-2"/>
          <w:sz w:val="22"/>
          <w:szCs w:val="22"/>
        </w:rPr>
        <w:t>, усыпанный цветами, и ждать ее. Следуе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бе сходить туда».</w:t>
      </w:r>
    </w:p>
    <w:p>
      <w:pPr>
        <w:pStyle w:val="Normal"/>
        <w:shd w:fill="FFFFFF" w:val="clear"/>
        <w:spacing w:lineRule="exact" w:line="216"/>
        <w:ind w:left="38" w:right="82" w:firstLine="30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онял тогда юноша смысл поданного знака, поспешил 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раму и стал там дожидаться встречи. Пришла туда царская</w:t>
        <w:br/>
        <w:t>дочь, словно затем, чтобы богу поклониться, и вошла в храм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 юноша, нетерпеливо поджидавший за дверью, сразу же ее об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ял. Тогда так говорит ему царская дочь: «Как это ты понял</w:t>
        <w:br/>
      </w:r>
      <w:r>
        <w:rPr>
          <w:b w:val="false"/>
          <w:bCs w:val="false"/>
          <w:color w:val="000000"/>
          <w:sz w:val="22"/>
          <w:szCs w:val="22"/>
        </w:rPr>
        <w:t>мой знак?»</w:t>
      </w:r>
    </w:p>
    <w:p>
      <w:pPr>
        <w:pStyle w:val="Normal"/>
        <w:shd w:fill="FFFFFF" w:val="clear"/>
        <w:spacing w:lineRule="exact" w:line="211"/>
        <w:ind w:left="67" w:right="67" w:firstLine="32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«Да это не я,— отвечает ей юноша.— Это мой наставни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нял». Разгневалась она: «Поди прочь от меня, глупец!» — и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пасаясь, как бы кто-нибудь не заметил ее, покинула храм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вадатта же, оставшись один, стал мучиться мыслями о тольк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то обретенной и вновь утраченной возлюбленной, и до того</w:t>
        <w:br/>
      </w:r>
      <w:r>
        <w:rPr>
          <w:b w:val="false"/>
          <w:bCs w:val="false"/>
          <w:color w:val="000000"/>
          <w:sz w:val="22"/>
          <w:szCs w:val="22"/>
        </w:rPr>
        <w:t>терзал его огонь горькой разлуки, что он чуть было не лишился</w:t>
      </w:r>
    </w:p>
    <w:p>
      <w:pPr>
        <w:pStyle w:val="Normal"/>
        <w:shd w:fill="FFFFFF" w:val="clear"/>
        <w:spacing w:before="5" w:after="0"/>
        <w:ind w:left="82" w:hanging="0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16"/>
        <w:ind w:left="82" w:right="34" w:firstLine="32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днако Шамбху, которого он умилостивил своим подвижн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ством, видя его мучения, послал к Девадатте своего слугу —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гана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62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Панчашикху помочь ему достигнуть желаемого. А тот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лучший из ганов, утешив Девадатту, одел его в женски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дежды и сам нарядился старым брахманом. Потом пошли они</w:t>
        <w:br/>
        <w:t>к повелителю земли Сушарману, отцу красавицы, и так сказ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му превосходнейший среди ганов: «Куда-то, царь, пропал мой</w:t>
        <w:br/>
        <w:t>сын. Пойду я его поискать, а тебя прошу взять сноху мою под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щиту».</w:t>
      </w:r>
    </w:p>
    <w:p>
      <w:pPr>
        <w:pStyle w:val="Normal"/>
        <w:shd w:fill="FFFFFF" w:val="clear"/>
        <w:spacing w:lineRule="exact" w:line="221"/>
        <w:ind w:left="120" w:right="19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Слыша такие слова и боясь разгневать брахмана, взял Су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арман эту мнимую девицу и поместил ее в покои своей дочери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Ушел Панчашикха, а Девадатта, наряженный женщиной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тался со своей возлюбленной и сделался ее самой близк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другой.</w:t>
      </w:r>
    </w:p>
    <w:p>
      <w:pPr>
        <w:pStyle w:val="Normal"/>
        <w:shd w:fill="FFFFFF" w:val="clear"/>
        <w:spacing w:lineRule="exact" w:line="211"/>
        <w:ind w:left="139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жды ночью он открылся ей, и царская дочь тайно соче-</w:t>
        <w:br/>
      </w:r>
      <w:r>
        <w:rPr>
          <w:b w:val="false"/>
          <w:bCs w:val="false"/>
          <w:color w:val="000000"/>
          <w:sz w:val="22"/>
          <w:szCs w:val="22"/>
        </w:rPr>
        <w:t>талась с ним браком по обычаю гандхарвов. Когда же она п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есла в чреве своем, Девадатта призвал гана Панчашикху,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т незаметно вывел его из дворца. Скинул после этого юноша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женские одежды, а поутру Панчашикха, приняв как раньше</w:t>
      </w:r>
    </w:p>
    <w:p>
      <w:pPr>
        <w:pStyle w:val="Normal"/>
        <w:shd w:fill="FFFFFF" w:val="clear"/>
        <w:spacing w:before="154" w:after="0"/>
        <w:ind w:left="149" w:hanging="0"/>
        <w:rPr>
          <w:rFonts w:ascii="Arial" w:hAnsi="Arial" w:cs="Arial"/>
          <w:b w:val="false"/>
          <w:b w:val="false"/>
          <w:bCs w:val="false"/>
          <w:color w:val="000000"/>
          <w:spacing w:val="-7"/>
          <w:w w:val="81"/>
        </w:rPr>
      </w:pPr>
      <w:r>
        <w:rPr>
          <w:rFonts w:cs="Arial" w:ascii="Arial" w:hAnsi="Arial"/>
          <w:b w:val="false"/>
          <w:bCs w:val="false"/>
          <w:color w:val="000000"/>
          <w:spacing w:val="-7"/>
          <w:w w:val="81"/>
        </w:rPr>
        <w:t>60</w:t>
      </w:r>
    </w:p>
    <w:p>
      <w:pPr>
        <w:pStyle w:val="Normal"/>
        <w:shd w:fill="FFFFFF" w:val="clear"/>
        <w:spacing w:lineRule="exact" w:line="202" w:before="101" w:after="0"/>
        <w:ind w:left="11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2"/>
          <w:szCs w:val="22"/>
        </w:rPr>
        <w:t>облик дряхлого брахмана, пришел вместе с Девадаттой к С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армапу и обратился к нему с просьбой: «Нашел я, царь, св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го сына. Верни мою сноху».</w:t>
      </w:r>
    </w:p>
    <w:p>
      <w:pPr>
        <w:pStyle w:val="Normal"/>
        <w:shd w:fill="FFFFFF" w:val="clear"/>
        <w:spacing w:lineRule="exact" w:line="202" w:before="34" w:after="0"/>
        <w:ind w:left="96" w:right="29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А царь, которому еще ночью стало известно, что куда-то о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счезла, в страхе перед брахманским проклятием призвал ми-</w:t>
        <w:br/>
      </w:r>
      <w:r>
        <w:rPr>
          <w:b w:val="false"/>
          <w:bCs w:val="false"/>
          <w:color w:val="000000"/>
          <w:sz w:val="22"/>
          <w:szCs w:val="22"/>
        </w:rPr>
        <w:t>нистров и сказал им: «Это не брахман, а, наверное, бог, явив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ийся испытать меня. Так ведь часто случается, много об этом</w:t>
        <w:br/>
        <w:t>рассказывают;</w:t>
      </w:r>
    </w:p>
    <w:p>
      <w:pPr>
        <w:pStyle w:val="Normal"/>
        <w:shd w:fill="FFFFFF" w:val="clear"/>
        <w:spacing w:before="418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3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Рассказ о царе Шиби</w:t>
      </w:r>
    </w:p>
    <w:p>
      <w:pPr>
        <w:pStyle w:val="Normal"/>
        <w:shd w:fill="FFFFFF" w:val="clear"/>
        <w:spacing w:lineRule="exact" w:line="206" w:before="206" w:after="0"/>
        <w:ind w:left="72" w:right="53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Жил, например, некогда царь Шиби. Был он и щедрым,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ужественным, и самоотверженным и покровительствовал вс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ивым существам. Однажды, чтобы испытать его, принял Индр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облик сокола, а Дхарма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63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обратился в голубя. В страхе перед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колом кинулся голубь на колени к Шиби, и тогда сокол заг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рил, обращаясь к царю:</w:t>
      </w:r>
    </w:p>
    <w:p>
      <w:pPr>
        <w:pStyle w:val="Normal"/>
        <w:shd w:fill="FFFFFF" w:val="clear"/>
        <w:spacing w:lineRule="exact" w:line="211" w:before="19" w:after="0"/>
        <w:ind w:left="34" w:right="77" w:firstLine="355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«Должен я, царь, его съесть. Отпусти его, ибо голоден я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гу умереть. Разве останешься ты добродетельным, если о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ргнешь мою просьбу?» Возразил ему на это Шиби: «Он пр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етел ко мне, ища спасения, и не могу я поэтому отдать тебе</w:t>
        <w:br/>
        <w:t>голубя. Тебе же я дам другого мяса». Тогда сказал ему сокол: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«Раз так, то дай ты мне мяса от своего тела». «Пусть будет</w:t>
        <w:br/>
      </w:r>
      <w:r>
        <w:rPr>
          <w:b w:val="false"/>
          <w:bCs w:val="false"/>
          <w:color w:val="000000"/>
          <w:sz w:val="22"/>
          <w:szCs w:val="22"/>
        </w:rPr>
        <w:t>так»,— согласился обрадованный царь, но сколько кусков мяс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н ни отсекал от себя, голубь все равно весил больше. Тогда</w:t>
        <w:br/>
      </w:r>
      <w:r>
        <w:rPr>
          <w:b w:val="false"/>
          <w:bCs w:val="false"/>
          <w:color w:val="000000"/>
          <w:sz w:val="22"/>
          <w:szCs w:val="22"/>
        </w:rPr>
        <w:t>Шиби сам стал на весы, и только он это сделал, как с небес</w:t>
        <w:br/>
        <w:t>раздалось: «Превосходно!» Индра и Дхарма тотчас же сброси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 себя обличья сокола и голубя и сделали так, что тело Шиби</w:t>
        <w:br/>
        <w:t>оказалось невредимым, как и прежде. Наградили они его испол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нием всех желаний и затем исчезли.</w:t>
      </w:r>
    </w:p>
    <w:p>
      <w:pPr>
        <w:pStyle w:val="Normal"/>
        <w:shd w:fill="FFFFFF" w:val="clear"/>
        <w:spacing w:lineRule="exact" w:line="211" w:before="5" w:after="0"/>
        <w:ind w:left="24" w:right="120" w:firstLine="31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ак вот и сейчас, наверное, какое-нибудь разгневанное бож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во, приняв облик брахмана, явилось меня испытать».</w:t>
      </w:r>
    </w:p>
    <w:p>
      <w:pPr>
        <w:pStyle w:val="Normal"/>
        <w:shd w:fill="FFFFFF" w:val="clear"/>
        <w:spacing w:lineRule="exact" w:line="211"/>
        <w:ind w:left="5" w:right="125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ак сказал своим министрам трепещущий от страха царь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ратился затем к лучшему из ганов, принявшему облик брах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ана: «Смилуйся, повелитель, как ни хорошо берегли мы тво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ноху, да вот как раз этой ночью она исчезла». Тогда брахман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ловно почувствовав сострадание к царю, как бы сделал над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бой усилие и проговорил: «Коли так случилось, царь, то отда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ему сыну в жены свою дочь!»</w:t>
      </w:r>
    </w:p>
    <w:p>
      <w:pPr>
        <w:pStyle w:val="Normal"/>
        <w:shd w:fill="FFFFFF" w:val="clear"/>
        <w:spacing w:lineRule="exact" w:line="211" w:before="5" w:after="0"/>
        <w:ind w:right="144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олный страха, как бы брахман его не проклял, отдал Су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арман свою дочь в жены Девадатте, и ушел тогда Панчашикха.</w:t>
      </w:r>
    </w:p>
    <w:p>
      <w:pPr>
        <w:pStyle w:val="Normal"/>
        <w:shd w:fill="FFFFFF" w:val="clear"/>
        <w:spacing w:before="110" w:after="0"/>
        <w:ind w:left="5899" w:hanging="0"/>
        <w:rPr>
          <w:b w:val="false"/>
          <w:b w:val="false"/>
          <w:bCs w:val="false"/>
          <w:color w:val="000000"/>
          <w:spacing w:val="-33"/>
          <w:sz w:val="22"/>
          <w:szCs w:val="22"/>
        </w:rPr>
      </w:pPr>
      <w:r>
        <w:rPr>
          <w:b w:val="false"/>
          <w:bCs w:val="false"/>
          <w:color w:val="000000"/>
          <w:spacing w:val="-33"/>
          <w:sz w:val="22"/>
          <w:szCs w:val="22"/>
        </w:rPr>
        <w:t>61</w:t>
      </w:r>
    </w:p>
    <w:p>
      <w:pPr>
        <w:sectPr>
          <w:type w:val="nextPage"/>
          <w:pgSz w:orient="landscape" w:w="16838" w:h="11906"/>
          <w:pgMar w:left="1440" w:right="1786" w:gutter="0" w:header="0" w:top="682" w:footer="0" w:bottom="360"/>
          <w:pgNumType w:fmt="decimal"/>
          <w:cols w:num="2" w:space="118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98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786" w:gutter="0" w:header="0" w:top="6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82" w:after="0"/>
        <w:ind w:left="10" w:right="77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А Девадатта, женившись на своей возлюбленной, стал жи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лаждаясь сокровищами своего свекра, ибо не было у Суглар-</w:t>
        <w:br/>
        <w:t>мана, кроме этой дочери, никакого потомства. Прошло какое-то</w:t>
        <w:br/>
      </w:r>
      <w:r>
        <w:rPr>
          <w:b w:val="false"/>
          <w:bCs w:val="false"/>
          <w:color w:val="000000"/>
          <w:sz w:val="22"/>
          <w:szCs w:val="22"/>
        </w:rPr>
        <w:t>время, и Сушарман, возведя на царство внука своего, сы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евадатты, Махидхару, исполнив свой жизненный долг, уда-</w:t>
        <w:br/>
        <w:t>лился в лес. А затем и Девадатта с женой ушли в лесную оби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ель, убедившись в том, что их сын утвердился на царстве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подвижничество их было таково, что умилостивился Шамбх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, прекратив их земное существование, присоединил к сон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анов. Поскольку не мог понять Девадатта, что значил цветок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рикушенный зубами его возлюбленной, то стал он известе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реди ганов под именем Пушпаданты, жена же его сделалась</w:t>
        <w:br/>
        <w:t>главной хранительницей дверей у богини Парвати и стали звать</w:t>
      </w:r>
    </w:p>
    <w:p>
      <w:pPr>
        <w:pStyle w:val="Normal"/>
        <w:shd w:fill="FFFFFF" w:val="clear"/>
        <w:spacing w:before="34" w:after="0"/>
        <w:ind w:left="67" w:hanging="0"/>
        <w:rPr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b w:val="false"/>
          <w:bCs w:val="false"/>
          <w:color w:val="000000"/>
          <w:spacing w:val="6"/>
          <w:sz w:val="22"/>
          <w:szCs w:val="22"/>
        </w:rPr>
        <w:t>ее Джая.</w:t>
      </w:r>
    </w:p>
    <w:p>
      <w:pPr>
        <w:pStyle w:val="Normal"/>
        <w:shd w:fill="FFFFFF" w:val="clear"/>
        <w:ind w:left="384" w:hanging="0"/>
        <w:rPr>
          <w:b w:val="false"/>
          <w:b w:val="false"/>
          <w:bCs w:val="false"/>
          <w:color w:val="000000"/>
          <w:spacing w:val="4"/>
          <w:sz w:val="22"/>
          <w:szCs w:val="22"/>
        </w:rPr>
      </w:pPr>
      <w:r>
        <w:rPr>
          <w:b w:val="false"/>
          <w:bCs w:val="false"/>
          <w:color w:val="000000"/>
          <w:spacing w:val="4"/>
          <w:sz w:val="22"/>
          <w:szCs w:val="22"/>
        </w:rPr>
        <w:t>Вот откуда имя Пушпаданта. Теперь же слушай о том, как</w:t>
      </w:r>
    </w:p>
    <w:p>
      <w:pPr>
        <w:pStyle w:val="Normal"/>
        <w:shd w:fill="FFFFFF" w:val="clear"/>
        <w:ind w:left="82" w:hanging="0"/>
        <w:rPr>
          <w:b w:val="false"/>
          <w:b w:val="false"/>
          <w:bCs w:val="false"/>
          <w:color w:val="000000"/>
          <w:spacing w:val="-3"/>
          <w:sz w:val="22"/>
          <w:szCs w:val="22"/>
        </w:rPr>
      </w:pPr>
      <w:r>
        <w:rPr>
          <w:b w:val="false"/>
          <w:bCs w:val="false"/>
          <w:color w:val="000000"/>
          <w:spacing w:val="-3"/>
          <w:sz w:val="22"/>
          <w:szCs w:val="22"/>
        </w:rPr>
        <w:t>мне досталось мое прозвище.</w:t>
      </w:r>
    </w:p>
    <w:p>
      <w:pPr>
        <w:pStyle w:val="Normal"/>
        <w:shd w:fill="FFFFFF" w:val="clear"/>
        <w:spacing w:lineRule="exact" w:line="216"/>
        <w:ind w:left="86" w:right="19" w:firstLine="30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У того самого Говиндадатты, который приходился Девадатт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тцом, был другой сын, и звали его Сомадаттой. Это и был я.</w:t>
        <w:br/>
      </w:r>
      <w:r>
        <w:rPr>
          <w:b w:val="false"/>
          <w:bCs w:val="false"/>
          <w:color w:val="000000"/>
          <w:sz w:val="22"/>
          <w:szCs w:val="22"/>
        </w:rPr>
        <w:t>По той же причине, что и Девадатта, ушел я из дома в Гим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айские горы. Там усердным покаянием и приношениями цве-</w:t>
        <w:br/>
      </w:r>
      <w:r>
        <w:rPr>
          <w:b w:val="false"/>
          <w:bCs w:val="false"/>
          <w:color w:val="000000"/>
          <w:sz w:val="22"/>
          <w:szCs w:val="22"/>
        </w:rPr>
        <w:t>тов умилостивил я Шанкару и попросил у него, увенчанного</w:t>
        <w:br/>
        <w:t>лунным серпом, взять меня в число своих слуг, ибо избавился 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 жажды земных радостей. Довольный мною, так сказал мн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ива: «Раз ты почтил меня гирляндами цветов, которые сам</w:t>
        <w:br/>
      </w:r>
      <w:r>
        <w:rPr>
          <w:b w:val="false"/>
          <w:bCs w:val="false"/>
          <w:color w:val="000000"/>
          <w:sz w:val="22"/>
          <w:szCs w:val="22"/>
        </w:rPr>
        <w:t>собрал в дремучем лесу, то пусть среди моих ганов будет теб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имя Мальяван»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64</w:t>
      </w:r>
      <w:r>
        <w:rPr>
          <w:b w:val="false"/>
          <w:bCs w:val="false"/>
          <w:color w:val="000000"/>
          <w:spacing w:val="-3"/>
          <w:sz w:val="22"/>
          <w:szCs w:val="22"/>
        </w:rPr>
        <w:t>. Так супруг Парвати изъявил мне свою волю,</w:t>
        <w:br/>
        <w:t>и, расставшись с обличьем смертного, достиг я блаженного с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ояния ганы.</w:t>
      </w:r>
    </w:p>
    <w:p>
      <w:pPr>
        <w:pStyle w:val="Normal"/>
        <w:shd w:fill="FFFFFF" w:val="clear"/>
        <w:spacing w:lineRule="exact" w:line="226"/>
        <w:ind w:left="130" w:right="10" w:firstLine="31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Но из-за проклятия Дочери гор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65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я, Мальяван, снова бы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бречен на земное существование, и вот сегодня, о Канабхути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ы видишь меня здесь. Так расскажи же теперь мне сочин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ное Харой 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166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сказание, и тогда мы оба будем избавлены от про-</w:t>
        <w:br/>
      </w:r>
      <w:r>
        <w:rPr>
          <w:b w:val="false"/>
          <w:bCs w:val="false"/>
          <w:color w:val="000000"/>
          <w:sz w:val="22"/>
          <w:szCs w:val="22"/>
        </w:rPr>
        <w:t>клятия».</w:t>
      </w:r>
    </w:p>
    <w:p>
      <w:pPr>
        <w:pStyle w:val="Normal"/>
        <w:shd w:fill="FFFFFF" w:val="clear"/>
        <w:ind w:left="470" w:hanging="0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Вот седьмая волна книги «Вступление к рассказу» в «Океане</w:t>
      </w:r>
    </w:p>
    <w:p>
      <w:pPr>
        <w:pStyle w:val="Normal"/>
        <w:shd w:fill="FFFFFF" w:val="clear"/>
        <w:ind w:left="163" w:hanging="0"/>
        <w:rPr>
          <w:b w:val="false"/>
          <w:b w:val="false"/>
          <w:bCs w:val="false"/>
          <w:color w:val="000000"/>
          <w:spacing w:val="2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сказаний» великого поэта Сомадевы,</w:t>
      </w:r>
    </w:p>
    <w:p>
      <w:pPr>
        <w:pStyle w:val="Normal"/>
        <w:shd w:fill="FFFFFF" w:val="clear"/>
        <w:ind w:left="110" w:hanging="0"/>
        <w:jc w:val="center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pacing w:val="-5"/>
          <w:sz w:val="22"/>
          <w:szCs w:val="22"/>
        </w:rPr>
        <w:t>ВОЛНА ВОСЬМАЯ</w:t>
      </w:r>
    </w:p>
    <w:p>
      <w:pPr>
        <w:pStyle w:val="Normal"/>
        <w:shd w:fill="FFFFFF" w:val="clear"/>
        <w:spacing w:lineRule="exact" w:line="206" w:before="514" w:after="0"/>
        <w:ind w:left="86" w:hanging="0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тгг о просьбе Гунадхьи Канабхути пересказал ему божествен-</w:t>
        <w:br/>
      </w:r>
      <w:r>
        <w:rPr>
          <w:b w:val="false"/>
          <w:bCs w:val="false"/>
          <w:color w:val="000000"/>
          <w:sz w:val="22"/>
          <w:szCs w:val="22"/>
        </w:rPr>
        <w:t>•**- ное сказание, состоящее из семи частей, на языке пайшачи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тогда Гунадхья на том же языке пайшачи стал записывать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это сказание. Семь лет писал он и написал семьсот тысяч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шлок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67</w:t>
      </w:r>
      <w:r>
        <w:rPr>
          <w:b w:val="false"/>
          <w:bCs w:val="false"/>
          <w:color w:val="000000"/>
          <w:spacing w:val="-1"/>
          <w:sz w:val="22"/>
          <w:szCs w:val="22"/>
        </w:rPr>
        <w:t>, а чтоб не похитили это сказание видьядхары, запис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 его своей кровью, ибо в лесу не было чернил. Сиддхи, вид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дхары и другие существа собрались его послушать и заполни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бою все воздушное пространство, словно прикрыли его бал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хином.</w:t>
      </w:r>
    </w:p>
    <w:p>
      <w:pPr>
        <w:pStyle w:val="Normal"/>
        <w:shd w:fill="FFFFFF" w:val="clear"/>
        <w:spacing w:lineRule="exact" w:line="206" w:before="43" w:after="0"/>
        <w:ind w:left="77" w:right="29" w:firstLine="32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гда же увидел Канабхути, что сказание полностью зап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ано Гунадхьей, то спало с него проклятие и вернулся он 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ебо, снова став видьядхаром; даже пишачи, толпившиеся в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руг Канабхутп, попали на небо, так как прослушали они цел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м божественное сказание.</w:t>
      </w:r>
    </w:p>
    <w:p>
      <w:pPr>
        <w:pStyle w:val="Normal"/>
        <w:shd w:fill="FFFFFF" w:val="clear"/>
        <w:spacing w:lineRule="exact" w:line="197" w:before="34" w:after="0"/>
        <w:ind w:left="67" w:right="48" w:firstLine="32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И подумал великий поэт Гунадхья: «Ведь, проклиная, ск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ала мне Парвати: «Пусть по всему земному кругу стане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звестно это сказание». Как же свершить мне это дело? Ком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ередать его?»</w:t>
      </w:r>
    </w:p>
    <w:p>
      <w:pPr>
        <w:pStyle w:val="Normal"/>
        <w:shd w:fill="FFFFFF" w:val="clear"/>
        <w:spacing w:lineRule="exact" w:line="206" w:before="34" w:after="0"/>
        <w:ind w:left="43" w:right="62" w:firstLine="336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Тогда следовавшие за ним два ученика — Гунадева и Нанд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ва — сказали своему наставнику: «Единственно кому следует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ередать сказание, это царю Сатавахане. Он — великий знато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таких вещах и сумеет распространить сказание но земле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добно тому, как ветер разносит аромат цветов».— «Так том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быть!» — сказал Гунадхья и послал своих верных учеников,</w:t>
        <w:br/>
        <w:t>отдав им все написанное, к царю Сатавахане, а сам, пойдя вслед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 ними, в город не вошел, по стал их поджидать в созданно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 велению богини саду.</w:t>
      </w:r>
    </w:p>
    <w:p>
      <w:pPr>
        <w:pStyle w:val="Normal"/>
        <w:shd w:fill="FFFFFF" w:val="clear"/>
        <w:spacing w:lineRule="exact" w:line="206" w:before="19" w:after="0"/>
        <w:ind w:left="29" w:right="82" w:firstLine="31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Ученики же, явившись к Сатавахане, показали царю вел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ую поэму и сказали: «Это — творение Гунадхьи!» Но цар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сокомерный и заносчивый от своих знаний, услышав язык</w:t>
        <w:br/>
        <w:t>пайшачи и видя, что ученики Гунадхьи похожи на пишачей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езрительно сказал:</w:t>
      </w:r>
    </w:p>
    <w:p>
      <w:pPr>
        <w:pStyle w:val="Normal"/>
        <w:shd w:fill="FFFFFF" w:val="clear"/>
        <w:spacing w:lineRule="exact" w:line="211" w:before="19" w:after="0"/>
        <w:ind w:left="14" w:right="101" w:firstLine="331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Бессмысленна речь пишачей, хотя бы в семистах тысяча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лок, написанных кровью. Прочь с этим рассказом на пай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ачи!» Как пришли Гунадева и Нандидева, так и ушли, унос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аписанное, и про все, что случилось, рассказали Гунадхье.</w:t>
      </w:r>
    </w:p>
    <w:p>
      <w:pPr>
        <w:pStyle w:val="Normal"/>
        <w:shd w:fill="FFFFFF" w:val="clear"/>
        <w:spacing w:lineRule="exact" w:line="211"/>
        <w:ind w:right="110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ыслушав их, преисполнился печали Гунадхья. Да и чь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ердце не огорчится от незаслуженного поношения со стороны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удрого ценителя! Вместе с учениками взошел поэт па бли-</w:t>
      </w:r>
    </w:p>
    <w:p>
      <w:pPr>
        <w:sectPr>
          <w:type w:val="nextPage"/>
          <w:pgSz w:orient="landscape" w:w="16838" w:h="11906"/>
          <w:pgMar w:left="1440" w:right="1695" w:gutter="0" w:header="0" w:top="1248" w:footer="0" w:bottom="360"/>
          <w:pgNumType w:fmt="decimal"/>
          <w:cols w:num="2" w:equalWidth="false" w:sep="true">
            <w:col w:w="6206" w:space="1300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904" w:hanging="0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-13"/>
          <w:sz w:val="19"/>
          <w:szCs w:val="19"/>
        </w:rPr>
        <w:t>63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жайший холм и, выбрав полянку, развел на ней костер. Зал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ясь слезами, смотрели ученики, как Гунадхья лист за листом,</w:t>
        <w:br/>
        <w:t>читая их лишь птицам и зверям лесным, кидал рассказ в огонь.</w:t>
        <w:br/>
        <w:t>Умолили его ученики сохранить только сто тысяч шлок, содер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ащих сказание о жизни Нараваханадатты.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Так сидел Гунадхья, читал и жег свое творение, и слуша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го со слезами на глазах все животные — газели, кабаны, буй-</w:t>
        <w:br/>
        <w:t>волицы и прочие, которые собрались вокруг него и стояли 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елохнувшись, забывая щипать траву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ем временем царь занемог, и врачи решили, что причи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лезни — сухое мясо. За это стали бранить поваров, а те отве-</w:t>
        <w:br/>
        <w:t>чали: «Мы-то в чем виноваты? Какое мясо охотники приносят,</w:t>
        <w:br/>
        <w:t>такое мы и готовим!» Спросили охотников, а те говорят: «Есть</w:t>
        <w:br/>
      </w:r>
      <w:r>
        <w:rPr>
          <w:b w:val="false"/>
          <w:bCs w:val="false"/>
          <w:color w:val="000000"/>
          <w:sz w:val="22"/>
          <w:szCs w:val="22"/>
        </w:rPr>
        <w:t>здесь неподалеку холм, а на нем брахман какой-то читает стих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бросает лист за листом в огонь. Собрались туда все звери, с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ят, слушают, ничего не едят. Вот потому-то, верно, их мяс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ало сухим».</w:t>
      </w:r>
    </w:p>
    <w:p>
      <w:pPr>
        <w:pStyle w:val="Normal"/>
        <w:shd w:fill="FFFFFF" w:val="clear"/>
        <w:spacing w:lineRule="exact" w:line="211"/>
        <w:ind w:left="14" w:right="14" w:firstLine="30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Услыхав про такое, одолеваемый любопытством, царь пов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ел охотникам провести его к Гунадхье. Увидел он поэта, оку-</w:t>
        <w:br/>
      </w:r>
      <w:r>
        <w:rPr>
          <w:b w:val="false"/>
          <w:bCs w:val="false"/>
          <w:color w:val="000000"/>
          <w:sz w:val="22"/>
          <w:szCs w:val="22"/>
        </w:rPr>
        <w:t>танного отросшими за время лесного житья волосами, слов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ли это дымные струи огня проклятия, наложенного на н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гиней Парвати.</w: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Заметив, что Гунадхья окружен плачущими зверями, цар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клонившись ему, спросил, что случилось. И тогда Гунадхь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ссказал царю все, что с ним произошло, начиная с проклятия</w:t>
        <w:br/>
        <w:t>Пушпаданты, и, мудрый, поведал ему, как узнал он сказание на</w:t>
        <w:br/>
        <w:t>языке пишачей.</w:t>
      </w:r>
    </w:p>
    <w:p>
      <w:pPr>
        <w:pStyle w:val="Normal"/>
        <w:shd w:fill="FFFFFF" w:val="clear"/>
        <w:spacing w:lineRule="exact" w:line="211"/>
        <w:ind w:left="19" w:right="14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оняв, что Гунадхья не'' кто иной, как воплощение ганы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клонился ему в ноги царь и попросил пересказать ему вс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ожественное сказание, родившееся из уст Хары. Ответил е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 это поэт: «О царь, сжег я уже шесть рассказов, и было в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аждом из них по сто тысяч строф. Уцелел только один, и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м тоже сто тысяч строф, возьми его. Мои ученики растолкую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го тебе».</w:t>
      </w:r>
    </w:p>
    <w:p>
      <w:pPr>
        <w:pStyle w:val="Normal"/>
        <w:shd w:fill="FFFFFF" w:val="clear"/>
        <w:spacing w:lineRule="exact" w:line="211"/>
        <w:ind w:left="24" w:right="14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ак сказал он и, попрощавшись с царем, освободился, сосре-</w:t>
        <w:br/>
        <w:t>доточив свой разум в молитве, от человеческого тела и возв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ился в небесные просторы, ибо спало с него проклятие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атавахана же, взяв эту повесть, известную под имене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Великого сказа» и содержащую историю жизни и похождени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раваханадатты, вернулся в свою столицу. Гунадеву и Нанд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ву, учеников поэта, сочинившего «Великий сказ», наградил он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емлей, деньгами, одеждой, паланкинами и домами. Уяснив с</w:t>
      </w:r>
    </w:p>
    <w:p>
      <w:pPr>
        <w:pStyle w:val="Normal"/>
        <w:shd w:fill="FFFFFF" w:val="clear"/>
        <w:spacing w:before="106" w:after="0"/>
        <w:ind w:left="14" w:hanging="0"/>
        <w:rPr>
          <w:rFonts w:ascii="Arial" w:hAnsi="Arial" w:cs="Arial"/>
          <w:b w:val="false"/>
          <w:b w:val="false"/>
          <w:bCs w:val="false"/>
          <w:color w:val="000000"/>
          <w:spacing w:val="-7"/>
          <w:w w:val="81"/>
        </w:rPr>
      </w:pPr>
      <w:r>
        <w:rPr>
          <w:rFonts w:cs="Arial" w:ascii="Arial" w:hAnsi="Arial"/>
          <w:b w:val="false"/>
          <w:bCs w:val="false"/>
          <w:color w:val="000000"/>
          <w:spacing w:val="-7"/>
          <w:w w:val="81"/>
        </w:rPr>
        <w:t>64</w:t>
      </w:r>
    </w:p>
    <w:p>
      <w:pPr>
        <w:pStyle w:val="Normal"/>
        <w:shd w:fill="FFFFFF" w:val="clear"/>
        <w:spacing w:lineRule="exact" w:line="206" w:before="24" w:after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их помощью сказание, Сатавахана составил «Вступление к рас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азу», чтобы рассказать, как возникло оно па языке пайшачн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постепенно «Великий сказ», исполненный разнообразной п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ести, своей увлекательностью заставляющий забывать древни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азания о богах, стал известен в столице, а потом предело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его известности стали три мира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68</w:t>
      </w:r>
      <w:r>
        <w:rPr>
          <w:b w:val="false"/>
          <w:bCs w:val="false"/>
          <w:color w:val="000000"/>
          <w:spacing w:val="1"/>
          <w:sz w:val="22"/>
          <w:szCs w:val="22"/>
        </w:rPr>
        <w:t>, на которые делится вс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енная.</w:t>
      </w:r>
    </w:p>
    <w:p>
      <w:pPr>
        <w:pStyle w:val="Normal"/>
        <w:shd w:fill="FFFFFF" w:val="clear"/>
        <w:spacing w:lineRule="exact" w:line="202" w:before="24" w:after="0"/>
        <w:ind w:left="5" w:right="14" w:firstLine="31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от восьмая волна книги «Вступление к рассказу» в «Океа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азаний» великого поэта Сомадевы.</w:t>
      </w:r>
    </w:p>
    <w:p>
      <w:pPr>
        <w:sectPr>
          <w:type w:val="nextPage"/>
          <w:pgSz w:orient="landscape" w:w="16838" w:h="11906"/>
          <w:pgMar w:left="1440" w:right="2002" w:gutter="0" w:header="0" w:top="716" w:footer="0" w:bottom="360"/>
          <w:pgNumType w:fmt="decimal"/>
          <w:cols w:num="2" w:equalWidth="false" w:sep="true">
            <w:col w:w="6096" w:space="1234"/>
            <w:col w:w="60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0" w:after="0"/>
        <w:ind w:left="10" w:right="10" w:firstLine="30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Первая книга по названию «Вступление к рассказу» око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на.</w:t>
      </w:r>
    </w:p>
    <w:p>
      <w:pPr>
        <w:pStyle w:val="Normal"/>
        <w:shd w:fill="FFFFFF" w:val="clear"/>
        <w:spacing w:before="120" w:after="0"/>
        <w:ind w:left="1402" w:hanging="0"/>
        <w:rPr>
          <w:b w:val="false"/>
          <w:b w:val="false"/>
          <w:bCs w:val="false"/>
          <w:color w:val="000000"/>
          <w:w w:val="119"/>
          <w:sz w:val="19"/>
          <w:szCs w:val="19"/>
        </w:rPr>
      </w:pPr>
      <w:r>
        <w:rPr>
          <w:b w:val="false"/>
          <w:bCs w:val="false"/>
          <w:color w:val="000000"/>
          <w:w w:val="119"/>
          <w:sz w:val="19"/>
          <w:szCs w:val="19"/>
        </w:rPr>
        <w:t>КНИГА  ВТОРА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-197485</wp:posOffset>
                </wp:positionH>
                <wp:positionV relativeFrom="paragraph">
                  <wp:posOffset>116205</wp:posOffset>
                </wp:positionV>
                <wp:extent cx="2005330" cy="3974465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97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9620" cy="39744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397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312.95pt;mso-wrap-distance-left:1.9pt;mso-wrap-distance-right:1.9pt;mso-wrap-distance-top:2.9pt;mso-wrap-distance-bottom:2.9pt;margin-top:9.15pt;mso-position-vertical-relative:text;margin-left:-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9620" cy="39744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9620" cy="397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left="95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ЧАЛО РАССКАЗА</w:t>
      </w:r>
    </w:p>
    <w:p>
      <w:pPr>
        <w:pStyle w:val="Normal"/>
        <w:shd w:fill="FFFFFF" w:val="clear"/>
        <w:spacing w:lineRule="exact" w:line="211" w:before="245" w:after="0"/>
        <w:ind w:firstLine="322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Как некогда напиток бессмертия возник из</w:t>
        <w:br/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океана, взволнованного раскачиванием Ман-</w:t>
        <w:br/>
      </w:r>
      <w:r>
        <w:rPr>
          <w:b w:val="false"/>
          <w:bCs w:val="false"/>
          <w:i/>
          <w:iCs/>
          <w:color w:val="000000"/>
          <w:spacing w:val="-9"/>
          <w:sz w:val="22"/>
          <w:szCs w:val="22"/>
        </w:rPr>
        <w:t>дары, так этот рассказ возник из уст Хары,</w:t>
        <w:br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взволнованного страстью к дочери благородного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Гириндры. Те, кто без промедлений вкусят его</w:t>
        <w:br/>
      </w:r>
      <w:r>
        <w:rPr>
          <w:b w:val="false"/>
          <w:bCs w:val="false"/>
          <w:i/>
          <w:iCs/>
          <w:color w:val="000000"/>
          <w:spacing w:val="-10"/>
          <w:sz w:val="22"/>
          <w:szCs w:val="22"/>
        </w:rPr>
        <w:t>сладости, избавятся от препятствий, добьются</w:t>
        <w:br/>
      </w:r>
      <w:r>
        <w:rPr>
          <w:b w:val="false"/>
          <w:bCs w:val="false"/>
          <w:i/>
          <w:iCs/>
          <w:color w:val="000000"/>
          <w:sz w:val="22"/>
          <w:szCs w:val="22"/>
        </w:rPr>
        <w:t>успеха и еще на земле по милости Бхавы до-</w:t>
        <w:br/>
      </w:r>
      <w:r>
        <w:rPr>
          <w:b w:val="false"/>
          <w:bCs w:val="false"/>
          <w:i/>
          <w:iCs/>
          <w:color w:val="000000"/>
          <w:spacing w:val="-8"/>
          <w:sz w:val="22"/>
          <w:szCs w:val="22"/>
        </w:rPr>
        <w:t>стигнут сана богов.</w:t>
      </w:r>
    </w:p>
    <w:p>
      <w:pPr>
        <w:pStyle w:val="Normal"/>
        <w:shd w:fill="FFFFFF" w:val="clear"/>
        <w:ind w:left="43" w:hanging="0"/>
        <w:jc w:val="center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ВОЛНА ПЕРВАЯ</w:t>
      </w:r>
    </w:p>
    <w:p>
      <w:pPr>
        <w:pStyle w:val="Normal"/>
        <w:shd w:fill="FFFFFF" w:val="clear"/>
        <w:spacing w:lineRule="exact" w:line="211" w:before="638" w:after="0"/>
        <w:ind w:left="331" w:hanging="0"/>
        <w:rPr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b w:val="false"/>
          <w:bCs w:val="false"/>
          <w:color w:val="000000"/>
          <w:spacing w:val="6"/>
          <w:sz w:val="22"/>
          <w:szCs w:val="22"/>
        </w:rPr>
        <w:t>а хранят вас капли пота Вибху', выступившие на его тел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46355</wp:posOffset>
                </wp:positionH>
                <wp:positionV relativeFrom="paragraph">
                  <wp:posOffset>360045</wp:posOffset>
                </wp:positionV>
                <wp:extent cx="146050" cy="33528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w w:val="73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w w:val="73"/>
                                <w:sz w:val="46"/>
                                <w:szCs w:val="4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26.4pt;mso-wrap-distance-left:1.9pt;mso-wrap-distance-right:1.9pt;mso-wrap-distance-top:2.9pt;mso-wrap-distance-bottom:2.9pt;margin-top:28.3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w w:val="73"/>
                          <w:sz w:val="46"/>
                          <w:szCs w:val="4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w w:val="73"/>
                          <w:sz w:val="46"/>
                          <w:szCs w:val="46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8" w:right="5" w:firstLine="29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 объятиях Гаури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pacing w:val="-2"/>
          <w:sz w:val="22"/>
          <w:szCs w:val="22"/>
        </w:rPr>
        <w:t>; ими, словно водным щитом, хотел з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щититься Кама, страшась пламени глаза Вибху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лушай удивительный рассказ о видьядхарах, который са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ива поведал на горе Кайласе лучшему из ганов — Пушп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нте; Пушпаданта, родившись на земле в облике Вараручи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ссказал его Канабхути; от Канабхути его услышал Гунадхь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 от Гунадхьи — Сатавахана.</w:t>
      </w:r>
    </w:p>
    <w:p>
      <w:pPr>
        <w:pStyle w:val="Normal"/>
        <w:shd w:fill="FFFFFF" w:val="clear"/>
        <w:spacing w:lineRule="exact" w:line="211"/>
        <w:ind w:left="24" w:right="5" w:firstLine="326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Есть страна, известная под именем Ватса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4</w:t>
      </w:r>
      <w:r>
        <w:rPr>
          <w:b w:val="false"/>
          <w:bCs w:val="false"/>
          <w:color w:val="000000"/>
          <w:spacing w:val="-4"/>
          <w:sz w:val="22"/>
          <w:szCs w:val="22"/>
        </w:rPr>
        <w:t>. Видно, создал ее</w:t>
        <w:br/>
        <w:t>Творец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5</w:t>
      </w:r>
      <w:r>
        <w:rPr>
          <w:b w:val="false"/>
          <w:bCs w:val="false"/>
          <w:color w:val="000000"/>
          <w:spacing w:val="-4"/>
          <w:sz w:val="22"/>
          <w:szCs w:val="22"/>
        </w:rPr>
        <w:t>, чтобы был на земле соперник небу, способный умерит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го гордыню. Посреди этой страны есть большой город под</w:t>
        <w:br/>
      </w:r>
      <w:r>
        <w:rPr>
          <w:b w:val="false"/>
          <w:bCs w:val="false"/>
          <w:color w:val="000000"/>
          <w:sz w:val="22"/>
          <w:szCs w:val="22"/>
        </w:rPr>
        <w:t>названием Каушамби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6</w:t>
      </w:r>
      <w:r>
        <w:rPr>
          <w:b w:val="false"/>
          <w:bCs w:val="false"/>
          <w:color w:val="000000"/>
          <w:sz w:val="22"/>
          <w:szCs w:val="22"/>
        </w:rPr>
        <w:t xml:space="preserve"> — место услад Лакшми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7</w:t>
      </w:r>
      <w:r>
        <w:rPr>
          <w:b w:val="false"/>
          <w:bCs w:val="false"/>
          <w:color w:val="000000"/>
          <w:sz w:val="22"/>
          <w:szCs w:val="22"/>
        </w:rPr>
        <w:t>, цветок лотос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 земле. В Каушамби царствовал Шатаника, потомок рода пан-</w:t>
        <w:br/>
      </w:r>
      <w:r>
        <w:rPr>
          <w:b w:val="false"/>
          <w:bCs w:val="false"/>
          <w:color w:val="000000"/>
          <w:sz w:val="22"/>
          <w:szCs w:val="22"/>
        </w:rPr>
        <w:t>давов, сын Джанамеджайи, внук царя Парикшита и правну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бхиманыо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8</w:t>
      </w:r>
      <w:r>
        <w:rPr>
          <w:b w:val="false"/>
          <w:bCs w:val="false"/>
          <w:color w:val="000000"/>
          <w:spacing w:val="-3"/>
          <w:sz w:val="22"/>
          <w:szCs w:val="22"/>
        </w:rPr>
        <w:t>. Прапрадедом Шатаники был Арджуна, силу рук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торого испытали на себе могучие руки Шивы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9</w:t>
      </w:r>
      <w:r>
        <w:rPr>
          <w:b w:val="false"/>
          <w:bCs w:val="false"/>
          <w:color w:val="000000"/>
          <w:spacing w:val="1"/>
          <w:sz w:val="22"/>
          <w:szCs w:val="22"/>
        </w:rPr>
        <w:t>, а в супруги</w:t>
        <w:br/>
        <w:t>себе избрал Шатанпка землю и царицу Вишнумати; земля д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ила царю драгоценные камни, Вишнумати же не сумела пода-</w:t>
        <w:br/>
        <w:t>рить ему сына.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Однажды, когда царь, увлеченный охотой, бродил по лесу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 повстречался с аскетом Шандильей. Шандилья, лучши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реди аскетов, узнал, что царь жаждет сына, и явился в Ка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амби. Там он приготовил жертвенное кушанье, освятил 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чтением мантр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0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и дал съесть царице. Вскоре у царя родил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ын, которого назвали Сахасраникой, и он придал новый блес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аве своего отца, подобно тому как воспитанность придае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леск добродетели. Спустя некоторое время Шатаника сдел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его сына наследником, а сам предался утехам гарема и мал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умал о делах царства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Когда началась битва с асурами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1</w:t>
      </w:r>
      <w:r>
        <w:rPr>
          <w:b w:val="false"/>
          <w:bCs w:val="false"/>
          <w:color w:val="000000"/>
          <w:spacing w:val="1"/>
          <w:sz w:val="22"/>
          <w:szCs w:val="22"/>
        </w:rPr>
        <w:t>, Шакра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2</w:t>
      </w:r>
      <w:r>
        <w:rPr>
          <w:b w:val="false"/>
          <w:bCs w:val="false"/>
          <w:color w:val="000000"/>
          <w:spacing w:val="1"/>
          <w:sz w:val="22"/>
          <w:szCs w:val="22"/>
        </w:rPr>
        <w:t>, нуждаясь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мощи царя Шатаники, послал к нему вестника Матали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3</w:t>
      </w:r>
      <w:r>
        <w:rPr>
          <w:b w:val="false"/>
          <w:bCs w:val="false"/>
          <w:color w:val="000000"/>
          <w:spacing w:val="-1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атаника поручил заботы о сыне и царстве главному министр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Югандхаре и первому полководцу Супратике, а сам отправил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месте с Матали к Шакре, чтобы сразиться с асурами и истребить</w:t>
        <w:br/>
      </w:r>
      <w:r>
        <w:rPr>
          <w:b w:val="false"/>
          <w:bCs w:val="false"/>
          <w:color w:val="000000"/>
          <w:sz w:val="22"/>
          <w:szCs w:val="22"/>
        </w:rPr>
        <w:t xml:space="preserve">их. На глазах Васавы </w:t>
      </w:r>
      <w:r>
        <w:rPr>
          <w:b w:val="false"/>
          <w:bCs w:val="false"/>
          <w:color w:val="000000"/>
          <w:sz w:val="22"/>
          <w:szCs w:val="22"/>
          <w:vertAlign w:val="superscript"/>
          <w:lang w:val="en-US"/>
        </w:rPr>
        <w:t>u</w:t>
      </w:r>
      <w:r>
        <w:rPr>
          <w:b w:val="false"/>
          <w:bCs w:val="false"/>
          <w:color w:val="000000"/>
          <w:sz w:val="22"/>
          <w:szCs w:val="22"/>
        </w:rPr>
        <w:t xml:space="preserve"> он убил Ямаданштру и многих друг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сур, но в той же битве встретил и свою смерть. Его тело принес</w:t>
        <w:br/>
      </w:r>
      <w:r>
        <w:rPr>
          <w:b w:val="false"/>
          <w:bCs w:val="false"/>
          <w:color w:val="000000"/>
          <w:sz w:val="22"/>
          <w:szCs w:val="22"/>
        </w:rPr>
        <w:t>обратно Матали, царица вслед за мужем взошла на погребаль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ый костер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5</w:t>
      </w:r>
      <w:r>
        <w:rPr>
          <w:b w:val="false"/>
          <w:bCs w:val="false"/>
          <w:color w:val="000000"/>
          <w:spacing w:val="1"/>
          <w:sz w:val="22"/>
          <w:szCs w:val="22"/>
        </w:rPr>
        <w:t>, а царский сан достался в удел его сыну Сахасра-</w:t>
      </w:r>
    </w:p>
    <w:p>
      <w:pPr>
        <w:pStyle w:val="Normal"/>
        <w:shd w:fill="FFFFFF" w:val="clear"/>
        <w:spacing w:before="144" w:after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4"/>
          <w:sz w:val="15"/>
          <w:szCs w:val="15"/>
        </w:rPr>
      </w:pPr>
      <w:r>
        <w:rPr>
          <w:rFonts w:cs="Arial" w:ascii="Arial" w:hAnsi="Arial"/>
          <w:b w:val="false"/>
          <w:bCs w:val="false"/>
          <w:color w:val="000000"/>
          <w:spacing w:val="-4"/>
          <w:sz w:val="15"/>
          <w:szCs w:val="15"/>
        </w:rPr>
        <w:t>67</w:t>
      </w:r>
    </w:p>
    <w:p>
      <w:pPr>
        <w:sectPr>
          <w:type w:val="nextPage"/>
          <w:pgSz w:orient="landscape" w:w="16838" w:h="11906"/>
          <w:pgMar w:left="1752" w:right="2256" w:gutter="0" w:header="0" w:top="1323" w:footer="0" w:bottom="360"/>
          <w:pgNumType w:fmt="decimal"/>
          <w:cols w:num="2" w:equalWidth="false" w:sep="true">
            <w:col w:w="4560" w:space="2178"/>
            <w:col w:w="60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3" w:hanging="0"/>
        <w:jc w:val="both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нике. И удивительно! Когда Сахасраника ступил на отцовский</w:t>
        <w:br/>
        <w:t>трон, головы всех царей на земле склонились, как бы придав-</w:t>
        <w:br/>
        <w:t>ленные тяжелым грузом.</w:t>
      </w:r>
    </w:p>
    <w:p>
      <w:pPr>
        <w:pStyle w:val="Normal"/>
        <w:shd w:fill="FFFFFF" w:val="clear"/>
        <w:spacing w:lineRule="exact" w:line="211"/>
        <w:ind w:left="34" w:right="5" w:firstLine="32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скоре после этого Шакра устроил празднество по случа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беды над врагами и послал Матали пригласить на небо Сах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ранику, сына своего друга. В саду Индры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16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 Сахасраник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видел, как веселятся боги вместе со своими прекрасными под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угами, и почувствовал что-то похожее на печаль, оттого ч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ам не имел достойной жены. Тогда Васава, угадав его мысли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азал ему: «Царь, довольно грустить! Желание твое испол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тся. Ибо родилась на земле та, которая давно уже предназна-</w:t>
        <w:br/>
        <w:t>чена быть тебе достойной супругой. Выслушай об этом одну</w:t>
        <w:br/>
        <w:t>историю, которую я хочу рассказать тебе:</w:t>
      </w:r>
    </w:p>
    <w:p>
      <w:pPr>
        <w:pStyle w:val="Normal"/>
        <w:shd w:fill="FFFFFF" w:val="clear"/>
        <w:spacing w:before="398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6"/>
          <w:w w:val="90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6"/>
          <w:w w:val="90"/>
          <w:sz w:val="22"/>
          <w:szCs w:val="22"/>
        </w:rPr>
        <w:t>Рассказ о замужестве Мригавати</w:t>
      </w:r>
    </w:p>
    <w:p>
      <w:pPr>
        <w:pStyle w:val="Normal"/>
        <w:shd w:fill="FFFFFF" w:val="clear"/>
        <w:spacing w:lineRule="exact" w:line="211" w:before="197" w:after="0"/>
        <w:ind w:left="10" w:right="19" w:firstLine="33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Как-то раз, желая повидать Прародителя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7</w:t>
      </w:r>
      <w:r>
        <w:rPr>
          <w:b w:val="false"/>
          <w:bCs w:val="false"/>
          <w:color w:val="000000"/>
          <w:spacing w:val="-1"/>
          <w:sz w:val="22"/>
          <w:szCs w:val="22"/>
        </w:rPr>
        <w:t>, явился я к 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двору. Вслед за мной пришел некий васу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8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по имени Видхума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Когда мы стояли подле Брахмана, подошла к нему и апсара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9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 имени Аламбуша. От порыва ветра с нее слетело платье, и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увидев аспару нагой, этот васу оказался во власти любви, да</w:t>
        <w:br/>
      </w:r>
      <w:r>
        <w:rPr>
          <w:b w:val="false"/>
          <w:bCs w:val="false"/>
          <w:color w:val="000000"/>
          <w:sz w:val="22"/>
          <w:szCs w:val="22"/>
        </w:rPr>
        <w:t>и она не могла отвести от него глаз, плененная его красотой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метив это, Рожденный из лотоса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20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взглянул на меня, и 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гадав его желание, проклял их с гневом: «Да постигнет вас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терявших стыд, рождение в мире смертных. Там будете в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а мужем и женой!» Этот васу возродился в твоем облике, цар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ахасраника; он стал сыном Шатаники и украшением лун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династии 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  <w:lang w:val="en-US"/>
        </w:rPr>
        <w:t>I</w:t>
      </w:r>
      <w:r>
        <w:rPr>
          <w:b w:val="false"/>
          <w:bCs w:val="false"/>
          <w:color w:val="000000"/>
          <w:spacing w:val="-5"/>
          <w:sz w:val="22"/>
          <w:szCs w:val="22"/>
        </w:rPr>
        <w:t>. А эта апсара родилась в Айодхье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22</w:t>
      </w:r>
      <w:r>
        <w:rPr>
          <w:b w:val="false"/>
          <w:bCs w:val="false"/>
          <w:color w:val="000000"/>
          <w:spacing w:val="-5"/>
          <w:sz w:val="22"/>
          <w:szCs w:val="22"/>
        </w:rPr>
        <w:t>, она — дочь цар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ритавармана. Зовут ее Мригавати,^ и ей суждено быть твое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ной».</w:t>
      </w:r>
    </w:p>
    <w:p>
      <w:pPr>
        <w:pStyle w:val="Normal"/>
        <w:shd w:fill="FFFFFF" w:val="clear"/>
        <w:spacing w:lineRule="exact" w:line="211" w:before="10" w:after="0"/>
        <w:ind w:left="14" w:right="24" w:firstLine="317"/>
        <w:jc w:val="both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От этих слов, как от порыва ветра, вспыхнул внезапно огонь</w:t>
        <w:br/>
        <w:t>любви в пораженном страстью сердце царя.</w:t>
      </w:r>
    </w:p>
    <w:p>
      <w:pPr>
        <w:pStyle w:val="Normal"/>
        <w:shd w:fill="FFFFFF" w:val="clear"/>
        <w:spacing w:lineRule="exact" w:line="211" w:before="5" w:after="0"/>
        <w:ind w:left="5" w:right="43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след за тем Шакра с почетом отпустил его, предостави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му собственную колесницу, и Сахасраника в сопровождении</w:t>
        <w:br/>
        <w:t>Матали отправился в свою столицу.</w:t>
      </w:r>
    </w:p>
    <w:p>
      <w:pPr>
        <w:pStyle w:val="Normal"/>
        <w:shd w:fill="FFFFFF" w:val="clear"/>
        <w:spacing w:lineRule="exact" w:line="211"/>
        <w:ind w:right="43" w:firstLine="31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только он тронулся в путь, апсара Тилоттама, почувс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вав к нему любовь, окликнула его: «Царь, я хочу тебе кое-что</w:t>
        <w:br/>
      </w:r>
      <w:r>
        <w:rPr>
          <w:b w:val="false"/>
          <w:bCs w:val="false"/>
          <w:color w:val="000000"/>
          <w:sz w:val="22"/>
          <w:szCs w:val="22"/>
        </w:rPr>
        <w:t>сказать, подожди немного». Однако он, весь в мечтах о Мр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авати, не услышал ее голоса и проехал мимо. Тогда присты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нная Тилоттама разгневалась и прокляла его: «Тебе, царь,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на четырнадцать лет предстоит разлука с той, которая на-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pacing w:val="-7"/>
          <w:w w:val="81"/>
        </w:rPr>
      </w:pPr>
      <w:r>
        <w:rPr>
          <w:rFonts w:cs="Arial" w:ascii="Arial" w:hAnsi="Arial"/>
          <w:color w:val="000000"/>
          <w:spacing w:val="-7"/>
          <w:w w:val="81"/>
        </w:rPr>
        <w:t>63</w:t>
      </w:r>
    </w:p>
    <w:p>
      <w:pPr>
        <w:pStyle w:val="Normal"/>
        <w:shd w:fill="FFFFFF" w:val="clear"/>
        <w:spacing w:lineRule="exact" w:line="211" w:before="14" w:after="0"/>
        <w:ind w:left="5" w:righ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w w:val="90"/>
          <w:sz w:val="22"/>
          <w:szCs w:val="22"/>
        </w:rPr>
        <w:t>столько завладела твоими мыслями, что ты не расслышал моих</w:t>
        <w:br/>
        <w:t>слов». Один Матали услыхал это проклятие, а царь, стремясь</w:t>
        <w:br/>
      </w:r>
      <w:r>
        <w:rPr>
          <w:b w:val="false"/>
          <w:bCs w:val="false"/>
          <w:color w:val="000000"/>
          <w:spacing w:val="8"/>
          <w:w w:val="90"/>
          <w:sz w:val="22"/>
          <w:szCs w:val="22"/>
        </w:rPr>
        <w:t>поскорее к любимой, на колеснице поехал в Каушамби, хотя</w:t>
        <w:br/>
      </w:r>
      <w:r>
        <w:rPr>
          <w:b w:val="false"/>
          <w:bCs w:val="false"/>
          <w:color w:val="000000"/>
          <w:spacing w:val="7"/>
          <w:w w:val="90"/>
          <w:sz w:val="22"/>
          <w:szCs w:val="22"/>
        </w:rPr>
        <w:t>мыслями был в Айодхье.</w:t>
      </w:r>
    </w:p>
    <w:p>
      <w:pPr>
        <w:pStyle w:val="Normal"/>
        <w:shd w:fill="FFFFFF" w:val="clear"/>
        <w:spacing w:lineRule="exact" w:line="211"/>
        <w:ind w:right="43" w:firstLine="312"/>
        <w:jc w:val="both"/>
        <w:rPr/>
      </w:pPr>
      <w:r>
        <w:rPr>
          <w:b w:val="false"/>
          <w:bCs w:val="false"/>
          <w:color w:val="000000"/>
          <w:spacing w:val="8"/>
          <w:w w:val="90"/>
          <w:sz w:val="22"/>
          <w:szCs w:val="22"/>
        </w:rPr>
        <w:t>Затем, весь во власти страстного нетерпения, он поведал</w:t>
        <w:br/>
        <w:t>Югандхаре и другим министрам все то, что рассказал ему Васа-</w:t>
        <w:br/>
      </w:r>
      <w:r>
        <w:rPr>
          <w:b w:val="false"/>
          <w:bCs w:val="false"/>
          <w:color w:val="000000"/>
          <w:spacing w:val="9"/>
          <w:w w:val="90"/>
          <w:sz w:val="22"/>
          <w:szCs w:val="22"/>
        </w:rPr>
        <w:t>ва о Мригавати, и, не желая ни минуты медлить, направил в</w:t>
        <w:br/>
      </w:r>
      <w:r>
        <w:rPr>
          <w:b w:val="false"/>
          <w:bCs w:val="false"/>
          <w:color w:val="000000"/>
          <w:spacing w:val="7"/>
          <w:w w:val="90"/>
          <w:sz w:val="22"/>
          <w:szCs w:val="22"/>
        </w:rPr>
        <w:t>Айодхью посла, чтобы просить руки этой девушки у ее отца</w:t>
        <w:br/>
      </w:r>
      <w:r>
        <w:rPr>
          <w:b w:val="false"/>
          <w:bCs w:val="false"/>
          <w:color w:val="000000"/>
          <w:spacing w:val="10"/>
          <w:w w:val="90"/>
          <w:sz w:val="22"/>
          <w:szCs w:val="22"/>
        </w:rPr>
        <w:t>Критавармана.</w:t>
      </w:r>
    </w:p>
    <w:p>
      <w:pPr>
        <w:pStyle w:val="Normal"/>
        <w:shd w:fill="FFFFFF" w:val="clear"/>
        <w:spacing w:lineRule="exact" w:line="211"/>
        <w:ind w:left="5" w:right="34" w:firstLine="322"/>
        <w:jc w:val="both"/>
        <w:rPr/>
      </w:pPr>
      <w:r>
        <w:rPr>
          <w:b w:val="false"/>
          <w:bCs w:val="false"/>
          <w:color w:val="000000"/>
          <w:spacing w:val="10"/>
          <w:w w:val="90"/>
          <w:sz w:val="22"/>
          <w:szCs w:val="22"/>
        </w:rPr>
        <w:t>Посол передал Критаварману просьбу царя Сахасраники, и</w:t>
        <w:br/>
      </w:r>
      <w:r>
        <w:rPr>
          <w:b w:val="false"/>
          <w:bCs w:val="false"/>
          <w:color w:val="000000"/>
          <w:spacing w:val="9"/>
          <w:w w:val="90"/>
          <w:sz w:val="22"/>
          <w:szCs w:val="22"/>
        </w:rPr>
        <w:t>тот, охваченный радостью, сообщил о ней царице Калавати.</w:t>
        <w:br/>
        <w:t>Калавати на это сказала ему: «Царь, нет сомнений, что нужно</w:t>
        <w:br/>
      </w:r>
      <w:r>
        <w:rPr>
          <w:b w:val="false"/>
          <w:bCs w:val="false"/>
          <w:color w:val="000000"/>
          <w:spacing w:val="13"/>
          <w:w w:val="90"/>
          <w:sz w:val="22"/>
          <w:szCs w:val="22"/>
        </w:rPr>
        <w:t>выдать Мригавати за царя Сахасранику. Я вспоминаю, что</w:t>
        <w:br/>
      </w:r>
      <w:r>
        <w:rPr>
          <w:b w:val="false"/>
          <w:bCs w:val="false"/>
          <w:color w:val="000000"/>
          <w:spacing w:val="8"/>
          <w:w w:val="90"/>
          <w:sz w:val="22"/>
          <w:szCs w:val="22"/>
        </w:rPr>
        <w:t>именно это говорил мне однажды во сне некий брахман». Тогда</w:t>
        <w:br/>
      </w:r>
      <w:r>
        <w:rPr>
          <w:b w:val="false"/>
          <w:bCs w:val="false"/>
          <w:color w:val="000000"/>
          <w:spacing w:val="9"/>
          <w:w w:val="90"/>
          <w:sz w:val="22"/>
          <w:szCs w:val="22"/>
        </w:rPr>
        <w:t>обрадованный царь показал послу Сахасраники мастерство</w:t>
        <w:br/>
      </w:r>
      <w:r>
        <w:rPr>
          <w:b w:val="false"/>
          <w:bCs w:val="false"/>
          <w:color w:val="000000"/>
          <w:spacing w:val="14"/>
          <w:w w:val="90"/>
          <w:sz w:val="22"/>
          <w:szCs w:val="22"/>
        </w:rPr>
        <w:t>Мригавати в танце, пении и иных искусствах, и тот убедился</w:t>
        <w:br/>
      </w:r>
      <w:r>
        <w:rPr>
          <w:b w:val="false"/>
          <w:bCs w:val="false"/>
          <w:color w:val="000000"/>
          <w:spacing w:val="8"/>
          <w:w w:val="90"/>
          <w:sz w:val="22"/>
          <w:szCs w:val="22"/>
        </w:rPr>
        <w:t>в ее несравненной красоте.</w:t>
      </w:r>
    </w:p>
    <w:p>
      <w:pPr>
        <w:pStyle w:val="Normal"/>
        <w:shd w:fill="FFFFFF" w:val="clear"/>
        <w:spacing w:lineRule="exact" w:line="211"/>
        <w:ind w:left="10" w:right="29" w:firstLine="312"/>
        <w:jc w:val="both"/>
        <w:rPr/>
      </w:pPr>
      <w:r>
        <w:rPr>
          <w:b w:val="false"/>
          <w:bCs w:val="false"/>
          <w:color w:val="000000"/>
          <w:spacing w:val="9"/>
          <w:w w:val="90"/>
          <w:sz w:val="22"/>
          <w:szCs w:val="22"/>
        </w:rPr>
        <w:t>Так отдал Критаварман царю Сахасранике свою дочь, кото-</w:t>
        <w:br/>
        <w:t>рая, казалось, вся была соткана из драгоценных камней, словно</w:t>
        <w:br/>
      </w:r>
      <w:r>
        <w:rPr>
          <w:b w:val="false"/>
          <w:bCs w:val="false"/>
          <w:color w:val="000000"/>
          <w:spacing w:val="12"/>
          <w:w w:val="90"/>
          <w:sz w:val="22"/>
          <w:szCs w:val="22"/>
        </w:rPr>
        <w:t>воплощенная луна. Брак Сахасраники и Мригавати был подо-</w:t>
        <w:br/>
        <w:t>бен соединению знания и разума: их достоинства обогащали</w:t>
        <w:br/>
      </w:r>
      <w:r>
        <w:rPr>
          <w:b w:val="false"/>
          <w:bCs w:val="false"/>
          <w:color w:val="000000"/>
          <w:spacing w:val="6"/>
          <w:w w:val="90"/>
          <w:sz w:val="22"/>
          <w:szCs w:val="22"/>
        </w:rPr>
        <w:t>друг друга.</w:t>
      </w:r>
    </w:p>
    <w:p>
      <w:pPr>
        <w:pStyle w:val="Normal"/>
        <w:shd w:fill="FFFFFF" w:val="clear"/>
        <w:spacing w:lineRule="exact" w:line="211"/>
        <w:ind w:left="14" w:right="29" w:firstLine="317"/>
        <w:jc w:val="both"/>
        <w:rPr/>
      </w:pPr>
      <w:r>
        <w:rPr>
          <w:b w:val="false"/>
          <w:bCs w:val="false"/>
          <w:color w:val="000000"/>
          <w:spacing w:val="14"/>
          <w:w w:val="90"/>
          <w:sz w:val="22"/>
          <w:szCs w:val="22"/>
        </w:rPr>
        <w:t>Прошло немного времени, и у министров царя родились</w:t>
        <w:br/>
      </w:r>
      <w:r>
        <w:rPr>
          <w:b w:val="false"/>
          <w:bCs w:val="false"/>
          <w:color w:val="000000"/>
          <w:spacing w:val="8"/>
          <w:w w:val="90"/>
          <w:sz w:val="22"/>
          <w:szCs w:val="22"/>
        </w:rPr>
        <w:t>дети: у Югандхары родился сын Яугандхараяна, у Супратики —</w:t>
        <w:br/>
      </w:r>
      <w:r>
        <w:rPr>
          <w:b w:val="false"/>
          <w:bCs w:val="false"/>
          <w:color w:val="000000"/>
          <w:spacing w:val="14"/>
          <w:w w:val="90"/>
          <w:sz w:val="22"/>
          <w:szCs w:val="22"/>
        </w:rPr>
        <w:t>сын по имени Руманват, а у того, кто был товарищем царя в</w:t>
        <w:br/>
      </w:r>
      <w:r>
        <w:rPr>
          <w:b w:val="false"/>
          <w:bCs w:val="false"/>
          <w:color w:val="000000"/>
          <w:spacing w:val="12"/>
          <w:w w:val="90"/>
          <w:sz w:val="22"/>
          <w:szCs w:val="22"/>
        </w:rPr>
        <w:t>его развлечениях, родился сын Васантака. Спустя несколько</w:t>
        <w:br/>
      </w:r>
      <w:r>
        <w:rPr>
          <w:b w:val="false"/>
          <w:bCs w:val="false"/>
          <w:color w:val="000000"/>
          <w:spacing w:val="8"/>
          <w:w w:val="90"/>
          <w:sz w:val="22"/>
          <w:szCs w:val="22"/>
        </w:rPr>
        <w:t>дней и царица Мригавати, побледневшая и осунувшаяся, зачала</w:t>
        <w:br/>
      </w:r>
      <w:r>
        <w:rPr>
          <w:b w:val="false"/>
          <w:bCs w:val="false"/>
          <w:color w:val="000000"/>
          <w:spacing w:val="9"/>
          <w:w w:val="90"/>
          <w:sz w:val="22"/>
          <w:szCs w:val="22"/>
        </w:rPr>
        <w:t>ребенка от царя Сахасраники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b w:val="false"/>
          <w:bCs w:val="false"/>
          <w:color w:val="000000"/>
          <w:spacing w:val="7"/>
          <w:w w:val="90"/>
          <w:sz w:val="22"/>
          <w:szCs w:val="22"/>
        </w:rPr>
        <w:t>Как-то раз она, от которой супруг не отводил своих взоров,</w:t>
        <w:br/>
      </w:r>
      <w:r>
        <w:rPr>
          <w:b w:val="false"/>
          <w:bCs w:val="false"/>
          <w:color w:val="000000"/>
          <w:spacing w:val="12"/>
          <w:w w:val="90"/>
          <w:sz w:val="22"/>
          <w:szCs w:val="22"/>
        </w:rPr>
        <w:t>попросила его исполнить одну ее прихоть: дать ей искупаться</w:t>
        <w:br/>
      </w:r>
      <w:r>
        <w:rPr>
          <w:b w:val="false"/>
          <w:bCs w:val="false"/>
          <w:color w:val="000000"/>
          <w:spacing w:val="9"/>
          <w:w w:val="90"/>
          <w:sz w:val="22"/>
          <w:szCs w:val="22"/>
        </w:rPr>
        <w:t>в пруду, наполненном кровью. Царь, покорный ее желанию, но</w:t>
        <w:br/>
      </w:r>
      <w:r>
        <w:rPr>
          <w:b w:val="false"/>
          <w:bCs w:val="false"/>
          <w:color w:val="000000"/>
          <w:spacing w:val="8"/>
          <w:w w:val="90"/>
          <w:sz w:val="22"/>
          <w:szCs w:val="22"/>
        </w:rPr>
        <w:t>оставаясь верным добродетели, приказал вырыть пруд и раство-</w:t>
        <w:br/>
        <w:t>рить в воде красные краски так, чтобы казалось, будто он полон</w:t>
        <w:br/>
      </w:r>
      <w:r>
        <w:rPr>
          <w:b w:val="false"/>
          <w:bCs w:val="false"/>
          <w:color w:val="000000"/>
          <w:spacing w:val="9"/>
          <w:w w:val="90"/>
          <w:sz w:val="22"/>
          <w:szCs w:val="22"/>
        </w:rPr>
        <w:t>крови. Когда царица в нем искупалась и кожа ее окрасилась в</w:t>
        <w:br/>
        <w:t>красный цвет, внезапно прилетела птица из рода Гаруды</w:t>
      </w:r>
      <w:r>
        <w:rPr>
          <w:b w:val="false"/>
          <w:bCs w:val="false"/>
          <w:color w:val="000000"/>
          <w:spacing w:val="9"/>
          <w:w w:val="90"/>
          <w:sz w:val="22"/>
          <w:szCs w:val="22"/>
          <w:vertAlign w:val="superscript"/>
        </w:rPr>
        <w:t>23</w:t>
      </w:r>
      <w:r>
        <w:rPr>
          <w:b w:val="false"/>
          <w:bCs w:val="false"/>
          <w:color w:val="000000"/>
          <w:spacing w:val="9"/>
          <w:w w:val="90"/>
          <w:sz w:val="22"/>
          <w:szCs w:val="22"/>
        </w:rPr>
        <w:t xml:space="preserve"> и,</w:t>
        <w:br/>
      </w:r>
      <w:r>
        <w:rPr>
          <w:b w:val="false"/>
          <w:bCs w:val="false"/>
          <w:color w:val="000000"/>
          <w:spacing w:val="15"/>
          <w:w w:val="90"/>
          <w:sz w:val="22"/>
          <w:szCs w:val="22"/>
        </w:rPr>
        <w:t>приняв царицу за кусок мяса, схватила ее. У Сахасраники в</w:t>
        <w:br/>
      </w:r>
      <w:r>
        <w:rPr>
          <w:b w:val="false"/>
          <w:bCs w:val="false"/>
          <w:color w:val="000000"/>
          <w:spacing w:val="8"/>
          <w:w w:val="90"/>
          <w:sz w:val="22"/>
          <w:szCs w:val="22"/>
        </w:rPr>
        <w:t>тот же миг помутился от ужаса рассудок, и его покинуло муже-</w:t>
        <w:br/>
        <w:t>ство, как будто оно пустилось вдогонку за царицей, которую</w:t>
        <w:br/>
      </w:r>
      <w:r>
        <w:rPr>
          <w:b w:val="false"/>
          <w:bCs w:val="false"/>
          <w:color w:val="000000"/>
          <w:spacing w:val="9"/>
          <w:w w:val="90"/>
          <w:sz w:val="22"/>
          <w:szCs w:val="22"/>
        </w:rPr>
        <w:t>неизвестно куда уносила птица. Его сердце настолько было</w:t>
        <w:br/>
      </w:r>
      <w:r>
        <w:rPr>
          <w:b w:val="false"/>
          <w:bCs w:val="false"/>
          <w:color w:val="000000"/>
          <w:spacing w:val="12"/>
          <w:w w:val="90"/>
          <w:sz w:val="22"/>
          <w:szCs w:val="22"/>
        </w:rPr>
        <w:t>привязано к любимой, что поистине и его похитила эта птица,</w:t>
        <w:br/>
      </w:r>
      <w:r>
        <w:rPr>
          <w:b w:val="false"/>
          <w:bCs w:val="false"/>
          <w:color w:val="000000"/>
          <w:spacing w:val="9"/>
          <w:w w:val="90"/>
          <w:sz w:val="22"/>
          <w:szCs w:val="22"/>
        </w:rPr>
        <w:t>и царь, лишившись чувств, упал на землю. Спустя мгновение,</w:t>
        <w:br/>
      </w:r>
      <w:r>
        <w:rPr>
          <w:b w:val="false"/>
          <w:bCs w:val="false"/>
          <w:color w:val="000000"/>
          <w:spacing w:val="8"/>
          <w:w w:val="90"/>
          <w:sz w:val="22"/>
          <w:szCs w:val="22"/>
        </w:rPr>
        <w:t>когда он снова пришел в себя, к нему подошел Матали, который</w:t>
      </w:r>
    </w:p>
    <w:p>
      <w:pPr>
        <w:pStyle w:val="Normal"/>
        <w:shd w:fill="FFFFFF" w:val="clear"/>
        <w:spacing w:before="77" w:after="0"/>
        <w:jc w:val="right"/>
        <w:rPr>
          <w:b w:val="false"/>
          <w:b w:val="false"/>
          <w:bCs w:val="false"/>
          <w:color w:val="000000"/>
          <w:spacing w:val="-19"/>
          <w:w w:val="90"/>
          <w:sz w:val="22"/>
          <w:szCs w:val="22"/>
        </w:rPr>
      </w:pPr>
      <w:r>
        <w:rPr>
          <w:b w:val="false"/>
          <w:bCs w:val="false"/>
          <w:color w:val="000000"/>
          <w:spacing w:val="-19"/>
          <w:w w:val="90"/>
          <w:sz w:val="22"/>
          <w:szCs w:val="22"/>
        </w:rPr>
        <w:t>69</w:t>
      </w:r>
    </w:p>
    <w:p>
      <w:pPr>
        <w:sectPr>
          <w:type w:val="nextPage"/>
          <w:pgSz w:orient="landscape" w:w="16838" w:h="11906"/>
          <w:pgMar w:left="1440" w:right="1714" w:gutter="0" w:header="0" w:top="466" w:footer="0" w:bottom="360"/>
          <w:pgNumType w:fmt="decimal"/>
          <w:cols w:num="2" w:equalWidth="false" w:sep="true">
            <w:col w:w="6106" w:space="1492"/>
            <w:col w:w="6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5" w:after="0"/>
        <w:ind w:left="6451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714" w:gutter="0" w:header="0" w:top="4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left="48" w:right="5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своим божественным разумом узнал о случившемся и спустил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 небес. Чтобы утешить царя, он рассказал ему о прокляти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илоттамы, которое он слышал, и о том, что оно но буде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литься вечно, а затем удалился.</w:t>
      </w:r>
    </w:p>
    <w:p>
      <w:pPr>
        <w:pStyle w:val="Normal"/>
        <w:shd w:fill="FFFFFF" w:val="clear"/>
        <w:spacing w:lineRule="exact" w:line="211"/>
        <w:ind w:left="43" w:right="5" w:firstLine="326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«Увы, любимая! Исполнилось желание этой негодной Тило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мы»,— такими и иными словами изливал царь охвативш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го горе. Но он уже знал, каково его проклятие, советники 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одряли, и царь, в надежде на грядущее свидание, старал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ддержать в себе волю к жизни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Между тем могучая птица, которая унесла Мригавати, скоро</w:t>
        <w:br/>
      </w:r>
      <w:r>
        <w:rPr>
          <w:b w:val="false"/>
          <w:bCs w:val="false"/>
          <w:color w:val="000000"/>
          <w:sz w:val="22"/>
          <w:szCs w:val="22"/>
        </w:rPr>
        <w:t>поняла, что царица живая, и бросила ее, по воле судьбы,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осточной горе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24</w:t>
      </w:r>
      <w:r>
        <w:rPr>
          <w:b w:val="false"/>
          <w:bCs w:val="false"/>
          <w:color w:val="000000"/>
          <w:spacing w:val="-3"/>
          <w:sz w:val="22"/>
          <w:szCs w:val="22"/>
        </w:rPr>
        <w:t>. Когда птица оставила ее и улетела, цариц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лная горя и страха, увидела, что она лежит на склоне непр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упной горы, и почувствовала себя совсем беззащитной. Один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ая, прикрытая лишь нижней рубашкой, она горько плакала,</w:t>
        <w:br/>
      </w:r>
      <w:r>
        <w:rPr>
          <w:b w:val="false"/>
          <w:bCs w:val="false"/>
          <w:color w:val="000000"/>
          <w:sz w:val="22"/>
          <w:szCs w:val="22"/>
        </w:rPr>
        <w:t>а тут еще из лесу появилась громадная змея и хотела ее про-</w:t>
        <w:br/>
        <w:t>глотить. Но царице суждена была благая участь, и божестве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ый муж, оставшийся невидимым, спас ее и убил эту змею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гда она сама, желая себе смерти, бросилась навстречу дико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ону, но и он, словно из сострадания, пощадил ее. Удив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льно, что даже дикое животное не растоптало ее, когда о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инулась ему под ноги! Однако чего не случается по воле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 xml:space="preserve">Ишвары </w:t>
      </w:r>
      <w:r>
        <w:rPr>
          <w:b w:val="false"/>
          <w:bCs w:val="false"/>
          <w:color w:val="000000"/>
          <w:spacing w:val="-12"/>
          <w:sz w:val="22"/>
          <w:szCs w:val="22"/>
          <w:vertAlign w:val="superscript"/>
        </w:rPr>
        <w:t>25</w:t>
      </w:r>
      <w:r>
        <w:rPr>
          <w:b w:val="false"/>
          <w:bCs w:val="false"/>
          <w:color w:val="000000"/>
          <w:spacing w:val="-12"/>
          <w:sz w:val="22"/>
          <w:szCs w:val="22"/>
        </w:rPr>
        <w:t>!</w:t>
      </w:r>
    </w:p>
    <w:p>
      <w:pPr>
        <w:pStyle w:val="Normal"/>
        <w:shd w:fill="FFFFFF" w:val="clear"/>
        <w:spacing w:lineRule="exact" w:line="211" w:before="10" w:after="0"/>
        <w:ind w:left="14" w:right="19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 вот, стоя на краю пропасти, утомленная ношей, которая</w:t>
        <w:br/>
      </w:r>
      <w:r>
        <w:rPr>
          <w:b w:val="false"/>
          <w:bCs w:val="false"/>
          <w:color w:val="000000"/>
          <w:sz w:val="22"/>
          <w:szCs w:val="22"/>
        </w:rPr>
        <w:t>обременяла ее чрево, царица вспомнила о своем муже и зары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ла во весь голос. Ее рыдания услышал один молодой аскет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торый пришел в лес, чтобы набрать плодов и кореньев.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близился к царице, олицетворявшей собой саму скорбь,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сспросил обо всем, что с ней случилось. Утешив ее, как мог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 сердцем, полным жалости, он отвел Мригавати в обител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аскета Джамадагни 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26</w:t>
      </w:r>
      <w:r>
        <w:rPr>
          <w:b w:val="false"/>
          <w:bCs w:val="false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29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м, как воплощенное сострадание, встретил царицу Дж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адагни, излучавший вокруг себя такое сияние, что казалось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д Восточной горой никогда не заходит солнце. Она бросилас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 его ногам, а этот аскет, милостивый ко всем, кто нуждае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помощи, узрел своим всевидящим оком, что она опечален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азлукой, и сказал ей: «Здесь в обители, дочь моя, у теб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дится сын — опора рода своего отца. И с мужем твоим суж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но тебе свидеться; не печалься!»</w:t>
      </w:r>
    </w:p>
    <w:p>
      <w:pPr>
        <w:pStyle w:val="Normal"/>
        <w:shd w:fill="FFFFFF" w:val="clear"/>
        <w:spacing w:lineRule="exact" w:line="211" w:before="5" w:after="0"/>
        <w:ind w:left="14" w:right="38" w:firstLine="30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ак сказал аскет, и добродетельная Мригавати, у котор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явилась надежда на встречу с мужем, осталась жить в эт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ители.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b w:val="false"/>
          <w:b w:val="false"/>
          <w:bCs w:val="false"/>
          <w:color w:val="000000"/>
          <w:spacing w:val="-7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7"/>
          <w:sz w:val="16"/>
          <w:szCs w:val="16"/>
        </w:rPr>
        <w:t>70</w:t>
      </w:r>
    </w:p>
    <w:p>
      <w:pPr>
        <w:pStyle w:val="Normal"/>
        <w:shd w:fill="FFFFFF" w:val="clear"/>
        <w:spacing w:lineRule="exact" w:line="211"/>
        <w:ind w:left="10" w:firstLine="322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Спустя некоторое время, подобно тому как общение с добр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тельными порождает благородное поведение, так она, безу</w:t>
        <w:br/>
      </w:r>
      <w:r>
        <w:rPr>
          <w:b w:val="false"/>
          <w:bCs w:val="false"/>
          <w:color w:val="000000"/>
          <w:sz w:val="22"/>
          <w:szCs w:val="22"/>
        </w:rPr>
        <w:t>пречная, родила достойное высших похвал сокровище — сы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«Родился великий царь по имени Удаяна. Он стяжает великую</w:t>
        <w:br/>
        <w:t>славу, и будет у него сын, который станет владыкой над всеми</w:t>
        <w:br/>
      </w:r>
      <w:r>
        <w:rPr>
          <w:b w:val="false"/>
          <w:bCs w:val="false"/>
          <w:color w:val="000000"/>
          <w:sz w:val="22"/>
          <w:szCs w:val="22"/>
        </w:rPr>
        <w:t>видьядхарами!» — вот какие слова прозвучали в этот момент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оздухе, и они наполнили сердце Мригавати давно уже забыт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ю радостью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Маленький Удаяна постепенно подрастал в обители отше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ков, и вместе с ним, словно его сверстники, росли присущие</w:t>
        <w:br/>
        <w:t>ему от природы достоинства. Под надзором Джамадагни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полнял все обязанности, надлежащие кшатрию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27</w:t>
      </w:r>
      <w:r>
        <w:rPr>
          <w:b w:val="false"/>
          <w:bCs w:val="false"/>
          <w:color w:val="000000"/>
          <w:spacing w:val="-2"/>
          <w:sz w:val="22"/>
          <w:szCs w:val="22"/>
        </w:rPr>
        <w:t>, обучался</w:t>
        <w:br/>
        <w:t>различным наукам, а когда стал юношей, то и военному искус-</w:t>
        <w:br/>
      </w:r>
      <w:r>
        <w:rPr>
          <w:b w:val="false"/>
          <w:bCs w:val="false"/>
          <w:color w:val="000000"/>
          <w:sz w:val="22"/>
          <w:szCs w:val="22"/>
        </w:rPr>
        <w:t>ству. Его мать Мригавати, из любви к нему, сняла со сво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пястья браслет, на котором было начертано имя Сахасраники,</w:t>
        <w:br/>
        <w:t>и надела ему на руку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Однажды, когда Удаяна охотился за ланью, он, бродя п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су, увидел змея, которого поймал дикий горец. Почувствова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алость к красивому змею, Удаяна сказал этому горцу: «Прош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ебя, отпусти этого змея». На это горец ответил: «Господин, в</w:t>
        <w:br/>
      </w:r>
      <w:r>
        <w:rPr>
          <w:b w:val="false"/>
          <w:bCs w:val="false"/>
          <w:color w:val="000000"/>
          <w:sz w:val="22"/>
          <w:szCs w:val="22"/>
        </w:rPr>
        <w:t>нем все мое пропитание. Ведь я беден и живу только тем, чт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мею укрощать змей. Змей, который был у меня раньше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давно умер, и я долго блуждал по лесу, прежде чем пойма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т этого, приручив его с помощью заклинаний и особых трав»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Услышав слова горца, великодушный Удаяна отдал ему брас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ет, который он получил от матери, и тот освободил змея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зяв браслет, горец удалился, а обрадованный змей подпол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 Удаяне и сказал ему: «Меня зовут Васунеми, я старший брат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асуки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28</w:t>
      </w:r>
      <w:r>
        <w:rPr>
          <w:b w:val="false"/>
          <w:bCs w:val="false"/>
          <w:color w:val="000000"/>
          <w:spacing w:val="1"/>
          <w:sz w:val="22"/>
          <w:szCs w:val="22"/>
        </w:rPr>
        <w:t>. За то, что ты меня спас, возьми эту лютню, чарую-</w:t>
        <w:br/>
      </w:r>
      <w:r>
        <w:rPr>
          <w:b w:val="false"/>
          <w:bCs w:val="false"/>
          <w:color w:val="000000"/>
          <w:sz w:val="22"/>
          <w:szCs w:val="22"/>
        </w:rPr>
        <w:t>щую звучанием своих струн и настроенную на деления в чет-</w:t>
        <w:br/>
        <w:t>верть тона. Возьми у меня также листья бетеля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9</w:t>
      </w:r>
      <w:r>
        <w:rPr>
          <w:b w:val="false"/>
          <w:bCs w:val="false"/>
          <w:color w:val="000000"/>
          <w:sz w:val="22"/>
          <w:szCs w:val="22"/>
        </w:rPr>
        <w:t xml:space="preserve"> и чудесную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азь, от которой венки никогда не вянут, а краска, нанесенна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 лоб, не тускнеет». Отпущенный змеем с такими дарам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даяна пошел в обитель Джамадагни, и его возвращение, словно</w:t>
        <w:br/>
        <w:t>дождь амриты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30</w:t>
      </w:r>
      <w:r>
        <w:rPr>
          <w:b w:val="false"/>
          <w:bCs w:val="false"/>
          <w:color w:val="000000"/>
          <w:spacing w:val="-3"/>
          <w:sz w:val="22"/>
          <w:szCs w:val="22"/>
        </w:rPr>
        <w:t>, осчастливило его мать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Между тем горец, который, скитаясь по лесу, получил п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оле судьбы от Удаяны браслет с царским именем, пыталс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одать его на рынке. Он был схвачен царскими стражника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отведен во дворец. «Откуда ты взял этот браслет?» — спроси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го печальный царь Сахасраника. Тогда горец рассказал царю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сторию о том, как он получил браслет, после того как пойма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а Восточной горе змея. Когда царь Сахасраника выслушал</w:t>
      </w:r>
    </w:p>
    <w:p>
      <w:pPr>
        <w:sectPr>
          <w:type w:val="nextPage"/>
          <w:pgSz w:orient="landscape" w:w="16838" w:h="11906"/>
          <w:pgMar w:left="1440" w:right="1762" w:gutter="0" w:header="0" w:top="1320" w:footer="0" w:bottom="360"/>
          <w:pgNumType w:fmt="decimal"/>
          <w:cols w:num="2" w:equalWidth="false" w:sep="true">
            <w:col w:w="6096" w:space="1464"/>
            <w:col w:w="60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 w:val="false"/>
          <w:b w:val="false"/>
          <w:bCs w:val="false"/>
          <w:color w:val="000000"/>
          <w:spacing w:val="-17"/>
          <w:sz w:val="18"/>
          <w:szCs w:val="18"/>
        </w:rPr>
      </w:pPr>
      <w:r>
        <w:rPr>
          <w:b w:val="false"/>
          <w:bCs w:val="false"/>
          <w:color w:val="000000"/>
          <w:spacing w:val="-17"/>
          <w:sz w:val="18"/>
          <w:szCs w:val="18"/>
        </w:rPr>
        <w:t>71</w:t>
      </w:r>
    </w:p>
    <w:p>
      <w:pPr>
        <w:pStyle w:val="Normal"/>
        <w:shd w:fill="FFFFFF" w:val="clear"/>
        <w:spacing w:lineRule="exact" w:line="211" w:before="38" w:after="0"/>
        <w:ind w:left="48" w:right="5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рассказ горца и узнал браслет своей любимой, у него закруж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ась голова от надежд и сомнений.</w:t>
      </w:r>
    </w:p>
    <w:p>
      <w:pPr>
        <w:pStyle w:val="Normal"/>
        <w:shd w:fill="FFFFFF" w:val="clear"/>
        <w:spacing w:lineRule="exact" w:line="211" w:before="5" w:after="0"/>
        <w:ind w:left="43" w:firstLine="31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ут раздался божественный голос: «Кончился срок твоег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оклятия, царь! Знай, что твоя жена Мригавати живет вместе</w:t>
        <w:br/>
      </w:r>
      <w:r>
        <w:rPr>
          <w:b w:val="false"/>
          <w:bCs w:val="false"/>
          <w:color w:val="000000"/>
          <w:sz w:val="22"/>
          <w:szCs w:val="22"/>
        </w:rPr>
        <w:t>с сыном на Восточной горе в обители Джамадагни». Эти слов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к обрадовали царя</w:t>
      </w:r>
      <w:r>
        <w:rPr>
          <w:b w:val="false"/>
          <w:bCs w:val="false"/>
          <w:color w:val="000000"/>
          <w:spacing w:val="3"/>
          <w:sz w:val="22"/>
          <w:szCs w:val="22"/>
          <w:vertAlign w:val="subscript"/>
        </w:rPr>
        <w:t>г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 томимого зноем разлуки, как измуч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го жарой павлина радует ливень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31</w:t>
      </w:r>
      <w:r>
        <w:rPr>
          <w:b w:val="false"/>
          <w:bCs w:val="false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43" w:right="10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Еле-еле дождался нетерпеливый царь, когда кончится это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нь, показавшийся ему бесконечно долгим.</w:t>
      </w:r>
    </w:p>
    <w:p>
      <w:pPr>
        <w:pStyle w:val="Normal"/>
        <w:shd w:fill="FFFFFF" w:val="clear"/>
        <w:spacing w:lineRule="exact" w:line="211"/>
        <w:ind w:left="34" w:right="5" w:firstLine="31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А на следующее утро, сделав горца своим проводником, цар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ахасраника вместе со всем войском отправился к обители</w:t>
        <w:br/>
        <w:t>отшельников на Восточной горе, чтобы поскорее отыскать воз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юбленную свою жену.</w:t>
      </w:r>
    </w:p>
    <w:p>
      <w:pPr>
        <w:pStyle w:val="Normal"/>
        <w:shd w:fill="FFFFFF" w:val="clear"/>
        <w:spacing w:lineRule="exact" w:line="211"/>
        <w:ind w:left="38" w:right="14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от первая волна книги «Начало рассказа» в «Океане ск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ний» великого поэта Сомадевы.</w:t>
      </w:r>
    </w:p>
    <w:p>
      <w:pPr>
        <w:pStyle w:val="Normal"/>
        <w:shd w:fill="FFFFFF" w:val="clear"/>
        <w:spacing w:before="730" w:after="0"/>
        <w:ind w:left="2208" w:hanging="0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ВОЛНА ВТОРАЯ   .</w:t>
      </w:r>
    </w:p>
    <w:p>
      <w:pPr>
        <w:pStyle w:val="Normal"/>
        <w:shd w:fill="FFFFFF" w:val="clear"/>
        <w:spacing w:lineRule="exact" w:line="206" w:before="494" w:after="0"/>
        <w:ind w:right="19" w:hanging="0"/>
        <w:jc w:val="both"/>
        <w:rPr/>
      </w:pPr>
      <w:r>
        <w:rPr/>
        <w:t>Д</w:t>
      </w:r>
      <w:r>
        <w:rPr>
          <w:b w:val="false"/>
          <w:bCs w:val="false"/>
          <w:color w:val="000000"/>
          <w:spacing w:val="5"/>
          <w:sz w:val="22"/>
          <w:szCs w:val="22"/>
        </w:rPr>
        <w:t>олгий путь проделал царь в этот день и наконец разбил</w:t>
        <w:br/>
        <w:t>лагерь на берегу одного лесного озера. Там утомленный</w:t>
        <w:br/>
      </w:r>
      <w:r>
        <w:rPr>
          <w:b w:val="false"/>
          <w:bCs w:val="false"/>
          <w:color w:val="000000"/>
          <w:sz w:val="22"/>
          <w:szCs w:val="22"/>
        </w:rPr>
        <w:t>царь возлег на ложе, и пришел к нему рассказчик по имен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ангатака, чтобы развлечь его своим искусством. «Расскаж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не такой рассказ,— попросил его царь,— который утешил б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ое сердце, нетерпеливо ждущее того счастливого мига, когда</w:t>
        <w:br/>
      </w:r>
      <w:r>
        <w:rPr>
          <w:b w:val="false"/>
          <w:bCs w:val="false"/>
          <w:color w:val="000000"/>
          <w:sz w:val="22"/>
          <w:szCs w:val="22"/>
        </w:rPr>
        <w:t>я увижу подобное цветку лотоса лицо Мригавати». На это от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етил ему Сангатака: «Царь, не терзайся понапрасну. Вс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лиже и ближе твое свидание с царицей, ведь пришел конец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воему проклятию. А встречи и разлуки — это общий удел</w:t>
        <w:br/>
      </w:r>
      <w:r>
        <w:rPr>
          <w:b w:val="false"/>
          <w:bCs w:val="false"/>
          <w:color w:val="000000"/>
          <w:sz w:val="22"/>
          <w:szCs w:val="22"/>
        </w:rPr>
        <w:t>людей. Об этом-то я и хочу рассказать тебе один рассказ. Слу-</w:t>
        <w:br/>
        <w:t>шай же владыка:</w:t>
      </w:r>
    </w:p>
    <w:p>
      <w:pPr>
        <w:pStyle w:val="Normal"/>
        <w:shd w:fill="FFFFFF" w:val="clear"/>
        <w:spacing w:before="427" w:after="0"/>
        <w:ind w:left="1277" w:hanging="0"/>
        <w:rPr>
          <w:b w:val="false"/>
          <w:b w:val="false"/>
          <w:bCs w:val="false"/>
          <w:i/>
          <w:i/>
          <w:iCs/>
          <w:color w:val="000000"/>
          <w:spacing w:val="5"/>
        </w:rPr>
      </w:pPr>
      <w:r>
        <w:rPr>
          <w:b w:val="false"/>
          <w:bCs w:val="false"/>
          <w:i/>
          <w:iCs/>
          <w:color w:val="000000"/>
          <w:spacing w:val="5"/>
        </w:rPr>
        <w:t>Рассказ о Шридатте и Мриганкавати</w:t>
      </w:r>
    </w:p>
    <w:p>
      <w:pPr>
        <w:pStyle w:val="Normal"/>
        <w:shd w:fill="FFFFFF" w:val="clear"/>
        <w:spacing w:lineRule="exact" w:line="211" w:before="202" w:after="0"/>
        <w:ind w:right="34" w:firstLine="32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Жил некогда в стране Малава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2</w:t>
      </w:r>
      <w:r>
        <w:rPr>
          <w:b w:val="false"/>
          <w:bCs w:val="false"/>
          <w:color w:val="000000"/>
          <w:sz w:val="22"/>
          <w:szCs w:val="22"/>
        </w:rPr>
        <w:t xml:space="preserve"> один дваждырожденный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3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 имени Яджнясома. И у этого достойного человека родилис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ва сына, ставшие любимцами всего народа. Одного из ни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нали под именем Каланеми, другого звали Вигатабхая. Едва</w:t>
      </w:r>
    </w:p>
    <w:p>
      <w:pPr>
        <w:pStyle w:val="Normal"/>
        <w:shd w:fill="FFFFFF" w:val="clear"/>
        <w:spacing w:before="130" w:after="0"/>
        <w:ind w:left="5" w:hanging="0"/>
        <w:rPr>
          <w:rFonts w:ascii="Arial" w:hAnsi="Arial" w:cs="Arial"/>
          <w:b w:val="false"/>
          <w:b w:val="false"/>
          <w:bCs w:val="false"/>
          <w:color w:val="000000"/>
          <w:spacing w:val="-7"/>
          <w:sz w:val="15"/>
          <w:szCs w:val="15"/>
        </w:rPr>
      </w:pPr>
      <w:r>
        <w:rPr>
          <w:rFonts w:cs="Arial" w:ascii="Arial" w:hAnsi="Arial"/>
          <w:b w:val="false"/>
          <w:bCs w:val="false"/>
          <w:color w:val="000000"/>
          <w:spacing w:val="-7"/>
          <w:sz w:val="15"/>
          <w:szCs w:val="15"/>
        </w:rPr>
        <w:t>72</w:t>
      </w:r>
    </w:p>
    <w:p>
      <w:pPr>
        <w:pStyle w:val="Normal"/>
        <w:shd w:fill="FFFFFF" w:val="clear"/>
        <w:spacing w:lineRule="exact" w:line="211"/>
        <w:ind w:left="10" w:righ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2"/>
          <w:szCs w:val="22"/>
        </w:rPr>
        <w:t>у обоих братьев кончилось детство, как их отец умер, и тогд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и отправились в город Паталипутру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34</w:t>
      </w:r>
      <w:r>
        <w:rPr>
          <w:b w:val="false"/>
          <w:bCs w:val="false"/>
          <w:color w:val="000000"/>
          <w:spacing w:val="-4"/>
          <w:sz w:val="22"/>
          <w:szCs w:val="22"/>
        </w:rPr>
        <w:t>, чтобы получить обр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ование. Там наставник Девашарман, завершив их обучени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дал им в жены двух своих дочерей, как бы олицетворявш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бой приобретенные ими знания.</w:t>
      </w:r>
    </w:p>
    <w:p>
      <w:pPr>
        <w:pStyle w:val="Normal"/>
        <w:shd w:fill="FFFFFF" w:val="clear"/>
        <w:spacing w:lineRule="exact" w:line="211"/>
        <w:ind w:left="5" w:right="38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скоре Каланеми, увидев, что другие домохозяева богаты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чал завидовать им. Тогда он принес жертвы и совершил обряд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в честь богини Шри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35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и этим добился ее благосклонности.</w:t>
      </w:r>
    </w:p>
    <w:p>
      <w:pPr>
        <w:pStyle w:val="Normal"/>
        <w:shd w:fill="FFFFFF" w:val="clear"/>
        <w:spacing w:lineRule="exact" w:line="211"/>
        <w:ind w:right="38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Умилостивленная богиня Шри предстала перед его очами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азала ему: «Ты станешь очень богат и получишь сына, кото-</w:t>
        <w:br/>
      </w:r>
      <w:r>
        <w:rPr>
          <w:b w:val="false"/>
          <w:bCs w:val="false"/>
          <w:color w:val="000000"/>
          <w:sz w:val="22"/>
          <w:szCs w:val="22"/>
        </w:rPr>
        <w:t>рому суждено быть владыкой земли. Но в конце концов теб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знят как разбойника, потому что с нечистыми помыслам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вершил ты священное жертвоприношение». Так сказав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акшми исчезла, а Каланеми спустя немного времени сделал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чень богатым, и, помимо того, в положенный срок у н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дился сын. Отец, все желания которого исполнились, назвал</w:t>
        <w:br/>
      </w:r>
      <w:r>
        <w:rPr>
          <w:b w:val="false"/>
          <w:bCs w:val="false"/>
          <w:color w:val="000000"/>
          <w:sz w:val="22"/>
          <w:szCs w:val="22"/>
        </w:rPr>
        <w:t>ребенка Шридаттой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6</w:t>
      </w:r>
      <w:r>
        <w:rPr>
          <w:b w:val="false"/>
          <w:bCs w:val="false"/>
          <w:color w:val="000000"/>
          <w:sz w:val="22"/>
          <w:szCs w:val="22"/>
        </w:rPr>
        <w:t>, ибо знал, что сын у него появился п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илости богини Шри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Шли годы, Шридатта вырос, и хотя был он брахманом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днако всех на земле превзошел в искусстве стрельбы из лук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слыл непобедимым в рукопашном бою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37</w:t>
      </w:r>
      <w:r>
        <w:rPr>
          <w:b w:val="false"/>
          <w:bCs w:val="false"/>
          <w:color w:val="000000"/>
          <w:spacing w:val="-2"/>
          <w:sz w:val="22"/>
          <w:szCs w:val="22"/>
        </w:rPr>
        <w:t>. Между тем Виг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абхая, брат Каланеми, в печали о жене, которую ужалил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мея, ушел на чужбину, чтобы посетить там священные мест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ля омовения. А Шридатту, прослышав о его доблести, цар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ллабхашакти избрал в товарищи своему сыну, царевичу</w:t>
        <w:br/>
        <w:t>Викрамашакти. С этим царевичем, спесивым и высокомерным,</w:t>
        <w:br/>
      </w:r>
      <w:r>
        <w:rPr>
          <w:b w:val="false"/>
          <w:bCs w:val="false"/>
          <w:color w:val="000000"/>
          <w:sz w:val="22"/>
          <w:szCs w:val="22"/>
        </w:rPr>
        <w:t>Шридатта жил в одном доме, подобно тому как Бхима жил в</w:t>
        <w:br/>
        <w:t>юности вместе с неистовым Дурьодханой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8</w:t>
      </w:r>
      <w:r>
        <w:rPr>
          <w:b w:val="false"/>
          <w:bCs w:val="false"/>
          <w:color w:val="000000"/>
          <w:sz w:val="22"/>
          <w:szCs w:val="22"/>
        </w:rPr>
        <w:t>. Два кшатрия из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раны Аванти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39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 — Бахушалин и Ваджрамукти— стал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рузьями брахмана Шридатты. И другие юноши, уроженцы</w:t>
        <w:br/>
      </w:r>
      <w:r>
        <w:rPr>
          <w:b w:val="false"/>
          <w:bCs w:val="false"/>
          <w:color w:val="000000"/>
          <w:sz w:val="22"/>
          <w:szCs w:val="22"/>
        </w:rPr>
        <w:t>Декана и сыновья министров, которых он победил в рукопаш-</w:t>
        <w:br/>
        <w:t>ных поединках, привлеченные его доблестью, искренне 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читали и вступили с ним в дружбу. Их имена были Махабала,</w:t>
        <w:br/>
      </w:r>
      <w:r>
        <w:rPr>
          <w:b w:val="false"/>
          <w:bCs w:val="false"/>
          <w:color w:val="000000"/>
          <w:sz w:val="22"/>
          <w:szCs w:val="22"/>
        </w:rPr>
        <w:t>Вьягхрабхата, Упендрабала, а также Ништхурака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днажды во время сезона дождей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40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Шридатта, будучи то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ищем царевича, сопровождал его вместе со своими друзьями в</w:t>
        <w:br/>
        <w:t>увеселительной прогулке вдоль берега Ганга. На этой прогулк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уги избрали царевича своим повелителем, Шридатта же бы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возглашен царем своими друзьями. Придя от этого в ярость,</w:t>
        <w:br/>
      </w:r>
      <w:r>
        <w:rPr>
          <w:b w:val="false"/>
          <w:bCs w:val="false"/>
          <w:color w:val="000000"/>
          <w:sz w:val="22"/>
          <w:szCs w:val="22"/>
        </w:rPr>
        <w:t>высокомерный царевич немедленно вызвал храброго брахмана</w:t>
        <w:br/>
        <w:t>на поединок. Однако он был побежден Шридаттой в рукопаш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й схватке и, униженный, затаил в душе желание убить того,</w:t>
      </w:r>
    </w:p>
    <w:p>
      <w:pPr>
        <w:sectPr>
          <w:type w:val="nextPage"/>
          <w:pgSz w:orient="landscape" w:w="16838" w:h="11906"/>
          <w:pgMar w:left="1440" w:right="1719" w:gutter="0" w:header="0" w:top="1334" w:footer="0" w:bottom="360"/>
          <w:pgNumType w:fmt="decimal"/>
          <w:cols w:num="2" w:space="148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8"/>
          <w:w w:val="81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8"/>
          <w:w w:val="81"/>
          <w:sz w:val="19"/>
          <w:szCs w:val="19"/>
        </w:rPr>
        <w:t>73</w:t>
      </w:r>
    </w:p>
    <w:p>
      <w:pPr>
        <w:pStyle w:val="Normal"/>
        <w:shd w:fill="FFFFFF" w:val="clear"/>
        <w:spacing w:lineRule="exact" w:line="211"/>
        <w:ind w:left="53" w:right="10" w:hanging="0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то </w:t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оказался сильнее, чем он. Когда Шридатта догадался </w:t>
      </w:r>
      <w:r>
        <w:rPr>
          <w:b w:val="false"/>
          <w:bCs w:val="false"/>
          <w:color w:val="000000"/>
          <w:spacing w:val="3"/>
          <w:sz w:val="22"/>
          <w:szCs w:val="22"/>
          <w:lang w:val="en-US"/>
        </w:rPr>
        <w:t>ofi</w:t>
      </w:r>
      <w:r>
        <w:rPr>
          <w:b w:val="false"/>
          <w:bCs w:val="false"/>
          <w:color w:val="000000"/>
          <w:spacing w:val="3"/>
          <w:sz w:val="22"/>
          <w:szCs w:val="22"/>
        </w:rPr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атом умысле царевича, он испугался и вместе со свои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рузьями поспешил скрыться.</w:t>
      </w:r>
    </w:p>
    <w:p>
      <w:pPr>
        <w:pStyle w:val="Normal"/>
        <w:shd w:fill="FFFFFF" w:val="clear"/>
        <w:spacing w:lineRule="exact" w:line="211"/>
        <w:ind w:left="38" w:firstLine="32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роходя берегом Ганга, он заметил посреди реки женщину,</w:t>
        <w:br/>
        <w:t>которую уносило течение, словно была она богиней Шри, воз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ежащей на водах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41</w:t>
      </w:r>
      <w:r>
        <w:rPr>
          <w:b w:val="false"/>
          <w:bCs w:val="false"/>
          <w:color w:val="000000"/>
          <w:spacing w:val="2"/>
          <w:sz w:val="22"/>
          <w:szCs w:val="22"/>
        </w:rPr>
        <w:t>. Тотчас же бросился он в реку, чтоб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тащить ее из волн, а шестеро его друзей во главе с Бахуша-</w:t>
        <w:br/>
      </w:r>
      <w:r>
        <w:rPr>
          <w:b w:val="false"/>
          <w:bCs w:val="false"/>
          <w:color w:val="000000"/>
          <w:sz w:val="22"/>
          <w:szCs w:val="22"/>
        </w:rPr>
        <w:t>лином остались на берегу. Шридатта схватил женщину за в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осы, но она глубоко ушла под воду, и, следуя за ней, храбрец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чал опускаться на дно. Погружаясь вниз, Шридатта спустя</w:t>
        <w:br/>
      </w:r>
      <w:r>
        <w:rPr>
          <w:b w:val="false"/>
          <w:bCs w:val="false"/>
          <w:color w:val="000000"/>
          <w:sz w:val="22"/>
          <w:szCs w:val="22"/>
        </w:rPr>
        <w:t>несколько мгновений увидел великолепный храм Шивы, а вод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женщина тем временем исчезли. Пораженный этим великим</w:t>
        <w:br/>
        <w:t>чудом, Шридатта пал ниц перед статуей Бога, на знамени кото-</w:t>
        <w:br/>
      </w:r>
      <w:r>
        <w:rPr>
          <w:b w:val="false"/>
          <w:bCs w:val="false"/>
          <w:color w:val="000000"/>
          <w:sz w:val="22"/>
          <w:szCs w:val="22"/>
        </w:rPr>
        <w:t>рого изображен бык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42</w:t>
      </w:r>
      <w:r>
        <w:rPr>
          <w:b w:val="false"/>
          <w:bCs w:val="false"/>
          <w:color w:val="000000"/>
          <w:sz w:val="22"/>
          <w:szCs w:val="22"/>
        </w:rPr>
        <w:t>, и, усталый, провел эту ночь в прекрас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м парке вблизи храма.</w:t>
      </w:r>
    </w:p>
    <w:p>
      <w:pPr>
        <w:pStyle w:val="Normal"/>
        <w:shd w:fill="FFFFFF" w:val="clear"/>
        <w:spacing w:lineRule="exact" w:line="211"/>
        <w:ind w:left="24" w:right="5" w:firstLine="326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аутро он снова встретил эту девушку; она — словно в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лощенная Шри, блистая всеми женскими совершенствами,—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шла почтить Владыку — Бога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43</w:t>
      </w:r>
      <w:r>
        <w:rPr>
          <w:b w:val="false"/>
          <w:bCs w:val="false"/>
          <w:color w:val="000000"/>
          <w:spacing w:val="-1"/>
          <w:sz w:val="22"/>
          <w:szCs w:val="22"/>
        </w:rPr>
        <w:t>. Принеся жертвы Ишвар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а, чье лицо было подобно луне, направилась к себе домой, 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ридатта последовал за нею. Его глазам открылся ее дворец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 уступающий красотой жилищу богов, и она вошла в него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зволнованная, но сдержанная, словно само величие. Не говоря</w:t>
        <w:br/>
      </w:r>
      <w:r>
        <w:rPr>
          <w:b w:val="false"/>
          <w:bCs w:val="false"/>
          <w:color w:val="000000"/>
          <w:sz w:val="22"/>
          <w:szCs w:val="22"/>
        </w:rPr>
        <w:t>ни слова Шридатте, стройная девушка опустилась на диван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воей спальне, и вокруг нее принялись хлопотать тысячи слу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анок.</w:t>
      </w:r>
    </w:p>
    <w:p>
      <w:pPr>
        <w:pStyle w:val="Normal"/>
        <w:shd w:fill="FFFFFF" w:val="clear"/>
        <w:spacing w:lineRule="exact" w:line="211" w:before="5" w:after="0"/>
        <w:ind w:left="14" w:right="29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Шридатта тоже присел неподалеку от нее, и тут внезапн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расавица разразилась рыданиями. Потоки слез хлынули е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грудь, и Шридатта почувствовал в этот момент, как в сердц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го проникло сострадание. Тогда он спросил ее: «Кто ты, пре-</w:t>
        <w:br/>
      </w:r>
      <w:r>
        <w:rPr>
          <w:b w:val="false"/>
          <w:bCs w:val="false"/>
          <w:color w:val="000000"/>
          <w:sz w:val="22"/>
          <w:szCs w:val="22"/>
        </w:rPr>
        <w:t>красная, и что за горе у тебя? Скажи, может быть, я смогу теб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 него избавить». С трудом подавив рыдания, она отвечал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му: «У владыки дайтьев Бали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44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есть тысяча внучек. Я, Видь-</w:t>
        <w:br/>
        <w:t>ютпрабха,— старшая среди них. Вот уже много лет как Вишну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захватил в плен нашего деда, а отца убил в рукопашн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хватке. Убив отца, он изгнал нас из нашего города, а у город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их ворот поставил на страже льва, чтобы мы не могли возвр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иться к себе на родину. И теперь лев царит в нашем доме, 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ре в нашем сердце.</w:t>
      </w:r>
    </w:p>
    <w:p>
      <w:pPr>
        <w:pStyle w:val="Normal"/>
        <w:shd w:fill="FFFFFF" w:val="clear"/>
        <w:spacing w:lineRule="exact" w:line="211" w:before="5" w:after="0"/>
        <w:ind w:right="43" w:firstLine="32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Однако лев этот — на самом деле якша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45</w:t>
      </w:r>
      <w:r>
        <w:rPr>
          <w:b w:val="false"/>
          <w:bCs w:val="false"/>
          <w:color w:val="000000"/>
          <w:spacing w:val="1"/>
          <w:sz w:val="21"/>
          <w:szCs w:val="21"/>
        </w:rPr>
        <w:t>, проклятый бого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уберой. И некогда было предсказано, что проклятие кончится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если льва победит кто-либо из смертных. Об этом поведал нам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ам Вишну, когда мы спросили его, есть ли какой-нибудь спо-</w:t>
      </w:r>
    </w:p>
    <w:p>
      <w:pPr>
        <w:pStyle w:val="Normal"/>
        <w:shd w:fill="FFFFFF" w:val="clear"/>
        <w:spacing w:before="139" w:after="0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 xml:space="preserve">74        </w:t>
      </w:r>
      <w:r>
        <w:rPr>
          <w:rFonts w:cs="Arial" w:ascii="Arial" w:hAnsi="Arial"/>
          <w:color w:val="000000"/>
          <w:spacing w:val="40"/>
          <w:sz w:val="14"/>
          <w:szCs w:val="14"/>
        </w:rPr>
        <w:t>•'"</w:t>
      </w:r>
    </w:p>
    <w:p>
      <w:pPr>
        <w:pStyle w:val="Normal"/>
        <w:shd w:fill="FFFFFF" w:val="clear"/>
        <w:spacing w:lineRule="exact" w:line="211"/>
        <w:ind w:left="24" w:righ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>соб попасть в наш город. Поэтому-то, герой, я п привела тей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юда из мира смертных. Срази этого льва, нашего врага. Ес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ы победишь его. он подарит тебе меч, зовущийся Мритапкакон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благодаря чудесной силе этого меча ты покоришь землю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анешь царем».</w:t>
      </w:r>
    </w:p>
    <w:p>
      <w:pPr>
        <w:pStyle w:val="Normal"/>
        <w:shd w:fill="FFFFFF" w:val="clear"/>
        <w:spacing w:lineRule="exact" w:line="211"/>
        <w:ind w:left="19" w:right="24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ыслушав эту просьбу, Шридатта согласился ее исполнить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ошел день, и на следующее утро девушки-дайтьп подве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го к своему городу. Там он победил в поединке разъяренного</w:t>
        <w:br/>
        <w:t>льва, и тот, освободившись от проклятия, обрел человечески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лик. Обрадованный, он отдал тому, кто избавил его от пр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лятия, свой меч и тут же исчез, как исчезло бремя его скорб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скорби девушек-асур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А Шридатта вошел вместе с дочерью дайтьи и ее младшим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естрами в этот чудесный город, напоминавший змея Ананту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46</w:t>
      </w:r>
      <w:r>
        <w:rPr>
          <w:b w:val="false"/>
          <w:bCs w:val="false"/>
          <w:color w:val="000000"/>
          <w:spacing w:val="-4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днявшегося из недр земли.</w:t>
      </w:r>
    </w:p>
    <w:p>
      <w:pPr>
        <w:pStyle w:val="Normal"/>
        <w:shd w:fill="FFFFFF" w:val="clear"/>
        <w:spacing w:lineRule="exact" w:line="211"/>
        <w:ind w:left="19" w:right="34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Дочь дайтьи подарила Шридатте кольцо, исцелявшее от лю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го яда, и юноша, оставшись с нею, почувствовал к ней страст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ую любовь.</w:t>
      </w:r>
    </w:p>
    <w:p>
      <w:pPr>
        <w:pStyle w:val="Normal"/>
        <w:shd w:fill="FFFFFF" w:val="clear"/>
        <w:spacing w:lineRule="exact" w:line="211"/>
        <w:ind w:left="10" w:right="29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огда она прибегла к хитрости и сказала ему: «Искупайся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той реке. Но, если захочешь нырнуть, захвати с собой свой меч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тобы не бояться крокодилов». Шридатта согласился, нырнул</w:t>
        <w:br/>
        <w:t>в реку и выплыл как раз в том месте у берега Ганга, где он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гда-то бросился в воду. Поднявшись из подземного мира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идя, что меч и кольцо остались с ним, Шридатта был изумле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учившимся и вместе с тем огорчен, что обманут дочерью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суры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Затем он направился к себе домой, чтобы отыскать своих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рузей, но по пути встретил на дороге своего друга Ништху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ку. Ништхурака подошел к нему и приветствовал его, а затем,</w:t>
        <w:br/>
      </w:r>
      <w:r>
        <w:rPr>
          <w:b w:val="false"/>
          <w:bCs w:val="false"/>
          <w:color w:val="000000"/>
          <w:sz w:val="22"/>
          <w:szCs w:val="22"/>
        </w:rPr>
        <w:t>отойдя вместе с ним в сторону, в ответ на его расспросы рас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азал ему новости о его близких: «Когда ты исчез в водах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Ганга, мы много дней проискали тебя и от горя были уже г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вы отсечь себе головы. Но тут в воздухе послышался чей-то</w:t>
        <w:br/>
        <w:t>голос: «Юноши, не поступайте опрометчиво, ваш друг возвр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ится живым»,— и мы отказались от своего намерения. Тогд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ы отправились к твоему отцу, но по дороге к нам подбеж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кий человек и сообщил следующее: «Вам теперь нельзя вхо-</w:t>
        <w:br/>
        <w:t>дить в город, ибо умер царь Валлабхашакти. Министры по об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щему согласию поставили на царство Викрамашакти, а тот на</w:t>
        <w:br/>
      </w:r>
      <w:r>
        <w:rPr>
          <w:b w:val="false"/>
          <w:bCs w:val="false"/>
          <w:color w:val="000000"/>
          <w:sz w:val="22"/>
          <w:szCs w:val="22"/>
        </w:rPr>
        <w:t>следующий день, как сделался царем, явился в дом Каланеми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Где Шридатта, твой сын?» — спросил он, пылая гневом, а К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анеми ответил ему: «Я не знаю». Тогда, подозревая, что тот</w:t>
      </w:r>
    </w:p>
    <w:p>
      <w:pPr>
        <w:sectPr>
          <w:type w:val="nextPage"/>
          <w:pgSz w:orient="landscape" w:w="16838" w:h="11906"/>
          <w:pgMar w:left="1440" w:right="1642" w:gutter="0" w:header="0" w:top="1334" w:footer="0" w:bottom="360"/>
          <w:pgNumType w:fmt="decimal"/>
          <w:cols w:num="2" w:space="157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7"/>
          <w:w w:val="81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7"/>
          <w:w w:val="81"/>
          <w:sz w:val="19"/>
          <w:szCs w:val="19"/>
        </w:rPr>
        <w:t>75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спрятал сына, царь в ярости приказал посадить Каланеми 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л, как вора. И когда его жена узнала об этом, у нее в тот ж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иг разорвалось сердце. Так у преступных людей одно зло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яние порождает другое. Теперь этот Викрамашакти разыск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ает Шридатту, чтобы казнить его. И поскольку вы друзь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ридатты, уходите отсюда». Так сказал этот человек, и пятеро</w:t>
        <w:br/>
      </w:r>
      <w:r>
        <w:rPr>
          <w:b w:val="false"/>
          <w:bCs w:val="false"/>
          <w:color w:val="000000"/>
          <w:sz w:val="22"/>
          <w:szCs w:val="22"/>
        </w:rPr>
        <w:t>твоих друзей во главе с Бахушалином, удрученные горем, р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ли возвратиться к себе на родину, в Удджайини. А меня они</w:t>
        <w:br/>
      </w:r>
      <w:r>
        <w:rPr>
          <w:b w:val="false"/>
          <w:bCs w:val="false"/>
          <w:color w:val="000000"/>
          <w:sz w:val="22"/>
          <w:szCs w:val="22"/>
        </w:rPr>
        <w:t>оставили здесь, в тайном месте, чтобы я, друг, мог тебя встр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ить. Не будем же медлить, пойдем и мы теперь к наши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варищам».</w:t>
      </w:r>
    </w:p>
    <w:p>
      <w:pPr>
        <w:pStyle w:val="Normal"/>
        <w:shd w:fill="FFFFFF" w:val="clear"/>
        <w:spacing w:lineRule="exact" w:line="211"/>
        <w:ind w:left="38" w:right="14" w:firstLine="32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гда Шридатта выслушал рассказ Ништхураки, его охв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ила скорбь по родителям, и он то и дело бросал взоры на свой</w:t>
        <w:br/>
      </w:r>
      <w:r>
        <w:rPr>
          <w:b w:val="false"/>
          <w:bCs w:val="false"/>
          <w:color w:val="000000"/>
          <w:sz w:val="22"/>
          <w:szCs w:val="22"/>
        </w:rPr>
        <w:t>меч, как бы давая клятву отомстить за них. Затем, соблюда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сторожность, он вместе с Ништхуракой направился в город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дджайини, чтобы встретиться с друзьями.</w:t>
      </w:r>
    </w:p>
    <w:p>
      <w:pPr>
        <w:pStyle w:val="Normal"/>
        <w:shd w:fill="FFFFFF" w:val="clear"/>
        <w:spacing w:lineRule="exact" w:line="211"/>
        <w:ind w:left="5" w:right="24" w:firstLine="355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о пути он рассказывал своему другу о всех своих приклю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ниях, начиная с того момента, как бросился в реку. Вдруг</w:t>
        <w:br/>
        <w:t>Шридатта увидел какую-то плачущую женщину. Эта женщина</w:t>
        <w:br/>
        <w:t>сказала, что она шла в Малаву, да сбилась с дороги, и тогд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ридатта из сострадания взял ее с собой. Жалея ее, он всяч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и заботился о ней и в этот же день остановился на отд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месте с ней и Ништхуракой в одном заброшенном городе. Там,</w:t>
        <w:br/>
      </w:r>
      <w:r>
        <w:rPr>
          <w:b w:val="false"/>
          <w:bCs w:val="false"/>
          <w:color w:val="000000"/>
          <w:sz w:val="22"/>
          <w:szCs w:val="22"/>
        </w:rPr>
        <w:t>когда он среди ночи внезапно проснулся, то увидел, что эт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енщина убила Ништхураку и с наслаждением пожирает 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ясо. Тогда он вскочил и вытащил свой меч Мриганкаку, а эт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женщина превратилась на его глазах в ужасную ракшаси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47</w:t>
      </w:r>
      <w:r>
        <w:rPr>
          <w:b w:val="false"/>
          <w:bCs w:val="false"/>
          <w:color w:val="000000"/>
          <w:spacing w:val="5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 схватил ночного оборотня за волосы и уже собирался убить,</w:t>
        <w:br/>
      </w:r>
      <w:r>
        <w:rPr>
          <w:b w:val="false"/>
          <w:bCs w:val="false"/>
          <w:color w:val="000000"/>
          <w:sz w:val="22"/>
          <w:szCs w:val="22"/>
        </w:rPr>
        <w:t>как вдруг ракшаси обрела божественный облик и сказала ему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«Не убивай меня, отпусти на свободу, любимец славы; ведь 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 ракшаси и стала ею лишь по проклятию аскета Каушики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48</w:t>
      </w:r>
      <w:r>
        <w:rPr>
          <w:b w:val="false"/>
          <w:bCs w:val="false"/>
          <w:color w:val="000000"/>
          <w:spacing w:val="-1"/>
          <w:sz w:val="22"/>
          <w:szCs w:val="22"/>
        </w:rPr>
        <w:t>.</w:t>
        <w:br/>
        <w:t>Некогда Владыка богатств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49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послал меня помешать покаяни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го аскета, ибо Вишвамитра хотел добиться власти Куберы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днако мне не удалось соблазнить его своей красотой, и, пр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ыженная этим, чтобы его устрашить, приняла я тогда ужас-</w:t>
        <w:br/>
      </w:r>
      <w:r>
        <w:rPr>
          <w:b w:val="false"/>
          <w:bCs w:val="false"/>
          <w:color w:val="000000"/>
          <w:sz w:val="22"/>
          <w:szCs w:val="22"/>
        </w:rPr>
        <w:t>ный и пугающий облик. За это аскет наказал меня и произнес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кое проклятие: «Стань, подлая, ракшаси, убийцей людей»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н положил конец своему проклятию лишь в том случае, есл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ы схватишь меня за волосы. Так я стала омерзительно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кшаси и сожрала весь этот город. Но сегодня наконец бла-</w:t>
        <w:br/>
      </w:r>
      <w:r>
        <w:rPr>
          <w:b w:val="false"/>
          <w:bCs w:val="false"/>
          <w:color w:val="000000"/>
          <w:sz w:val="22"/>
          <w:szCs w:val="22"/>
        </w:rPr>
        <w:t>годаря тебе кончился срок проклятия. Поэтому выбирай себ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перь любой дар!»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color w:val="000000"/>
          <w:spacing w:val="-7"/>
          <w:w w:val="77"/>
        </w:rPr>
      </w:pPr>
      <w:r>
        <w:rPr>
          <w:rFonts w:cs="Arial" w:ascii="Arial" w:hAnsi="Arial"/>
          <w:color w:val="000000"/>
          <w:spacing w:val="-7"/>
          <w:w w:val="77"/>
        </w:rPr>
        <w:t>78</w:t>
      </w:r>
    </w:p>
    <w:p>
      <w:pPr>
        <w:pStyle w:val="Normal"/>
        <w:shd w:fill="FFFFFF" w:val="clear"/>
        <w:spacing w:lineRule="exact" w:line="211" w:before="19" w:after="0"/>
        <w:ind w:left="24" w:firstLine="312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Выслушав ее слова, Шридатта почтительно ей ответил:</w:t>
        <w:br/>
      </w:r>
      <w:r>
        <w:rPr>
          <w:b w:val="false"/>
          <w:bCs w:val="false"/>
          <w:color w:val="000000"/>
          <w:sz w:val="22"/>
          <w:szCs w:val="22"/>
        </w:rPr>
        <w:t>«Оживи немедленно моего друга. К чему мне иной дар!» «Д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удет так!» — сказала она и, исполнив его желание, исчезла.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А Ништхурака поднялся вновь живой и невредимый телом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аутро удивленный и ликующий Шридатта вместе с ним</w:t>
        <w:br/>
        <w:t>тронулся в путь, и вскоре они достигли Удджайини. Там своим</w:t>
        <w:br/>
        <w:t>появлением Шридатта так обрадовал с нетерпением поджидав-</w:t>
        <w:br/>
      </w:r>
      <w:r>
        <w:rPr>
          <w:b w:val="false"/>
          <w:bCs w:val="false"/>
          <w:color w:val="000000"/>
          <w:sz w:val="22"/>
          <w:szCs w:val="22"/>
        </w:rPr>
        <w:t>ших его друзей, как радует павлинов набежавшая туча. Бах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лин, соблюдая обычаи гостеприимства, привел его в свой</w:t>
        <w:br/>
        <w:t>дом, и Шридатта утолил любопытство друзей, рассказав вс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и приключения. И стал Шридатта с друзьями жить в семь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ахушалина, как в собственном доме, окруженный забота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го родителей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жды, во время праздника весны, он и его друзья отпр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ились в городской парк посмотреть праздничную процессию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ам он повстречался с незнакомой ему девушкой, дочерью зн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менитого царя Бимбаки, которая тоже явилась в парк, как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удто олицетворяя собой саму весну. В одно мгновение эта</w:t>
        <w:br/>
        <w:t>девушка по имени Мриганкавати покорила его сердце, словно</w:t>
        <w:br/>
        <w:t>она смогла туда проникнуть через его широко раскрывшие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лаза. Да и ее нежный взор, полный внезапной страсти, то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ло останавливался на нем, подобно наперснице любви, сную-</w:t>
        <w:br/>
      </w:r>
      <w:r>
        <w:rPr>
          <w:b w:val="false"/>
          <w:bCs w:val="false"/>
          <w:color w:val="000000"/>
          <w:sz w:val="22"/>
          <w:szCs w:val="22"/>
        </w:rPr>
        <w:t>щей между влюбленными. Когда же она углубилась в лесную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ащу и Шридатта потерял ее из виду, ему показалось, ч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рдце его осиротело и глаза ослепли. «Друг мой, не вздумай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трицать: я угадал твои чувства. Так давай же отправим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уда, куда удалилась царевна»,— так сказал ему его друг Баху-</w:t>
        <w:br/>
        <w:t>шалин, умеющий читать чужие мысли. Шридатта согласился и</w:t>
        <w:br/>
      </w:r>
      <w:r>
        <w:rPr>
          <w:b w:val="false"/>
          <w:bCs w:val="false"/>
          <w:color w:val="000000"/>
          <w:sz w:val="22"/>
          <w:szCs w:val="22"/>
        </w:rPr>
        <w:t>пошел вместе с ним вслед за девушкой. Но в это мгновени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здался крик, от которого содрогнулось сердце Шридатты: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«Горе, горе! Царевну ужалила змея». Тогда Бахушалин под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ел к одному из придворных и сказал ему: «У моего друг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сть кольцо, исцеляющее от яда, и он сведущ в науке заклин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ий». Тотчас же придворный подошел к Шридатте, пал перед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м ниц, а затем быстро повел к царской дочери. Шридатт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дел ей на палец свое кольцо, прошептал заклинание, и ц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евна возвратилась к жизни. Тогда все люди вокруг, обрадовав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ись, принялись на все лады восхвалять Шридатту, и, узна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 случившемся, к дочери явился царь Бимбака. Вскоре посл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его прихода Шридатта, оставив свое кольцо у царевны, вместе</w:t>
        <w:br/>
      </w:r>
      <w:r>
        <w:rPr>
          <w:b w:val="false"/>
          <w:bCs w:val="false"/>
          <w:color w:val="000000"/>
          <w:sz w:val="22"/>
          <w:szCs w:val="22"/>
        </w:rPr>
        <w:t>с друзьями вернулся в дом Бахушалина и отдал его отцу все 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олото и иные дары, которыми наградил его царь.</w:t>
      </w:r>
    </w:p>
    <w:p>
      <w:pPr>
        <w:sectPr>
          <w:type w:val="nextPage"/>
          <w:pgSz w:orient="landscape" w:w="16838" w:h="11906"/>
          <w:pgMar w:left="1440" w:right="1738" w:gutter="0" w:header="0" w:top="672" w:footer="0" w:bottom="360"/>
          <w:pgNumType w:fmt="decimal"/>
          <w:cols w:num="2" w:equalWidth="false" w:sep="false">
            <w:col w:w="6115" w:space="1464"/>
            <w:col w:w="60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7"/>
          <w:w w:val="79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pacing w:val="-7"/>
          <w:w w:val="79"/>
          <w:sz w:val="19"/>
          <w:szCs w:val="19"/>
        </w:rPr>
        <w:t>77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Вслед за тем, всецело погруженный в мечты о царевн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ридатта стал испытывать такие муки, что друзья его раст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ялись, не зная, что предпринять. Но тут, под тем предлогом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 ей поручено вернуть Шридатте его кольцо, к нему приш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юбимая подруга царевны, Бхаваника. Она сказала ему: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Избранник судьбы! Моя подруга твердо решила: отныне либ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ы, спасший ей жизнь, станешь ее супругом, либо она обручитс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о смертью». Выслушав Бхаванику, Шридатта стал совещать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 ней, Бахушалином и остальными друзьями, и они состави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ой план. Они решили, прибегнув к хитрости, тайно похити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царевну, незаметно уйти из Удджайини в Матхуру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50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и остать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ить там. Когда они все обсудили и определили, что кажды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олжен делать ради успеха задуманного, Бхаваника ушла.</w:t>
      </w:r>
    </w:p>
    <w:p>
      <w:pPr>
        <w:pStyle w:val="Normal"/>
        <w:shd w:fill="FFFFFF" w:val="clear"/>
        <w:spacing w:lineRule="exact" w:line="211"/>
        <w:ind w:left="24" w:right="34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 следующий день Бахушалин в сопровождении трех дру-</w:t>
        <w:br/>
        <w:t>зей будто бы по торговым делам отправился в Матхуру. Вдол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сей дороги он расставил в потайных местах быстроногих лош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й, чтобы встретить царевну.</w:t>
      </w:r>
    </w:p>
    <w:p>
      <w:pPr>
        <w:pStyle w:val="Normal"/>
        <w:shd w:fill="FFFFFF" w:val="clear"/>
        <w:spacing w:lineRule="exact" w:line="211" w:before="5" w:after="0"/>
        <w:ind w:left="19" w:right="29" w:firstLine="32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ежду тем Шридатта вечером напоил вином какую-то ж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щину с дочерью и привел их в покои Мриганкавати.' Зате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хаваника, украдкой выведя царевну из дворца, подожгл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пальню, внеся в нее лампу. Царевну же встретил Шридатта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джидавший ее у стен дворца, и передал на попечение Бах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алина, который должен был уехать первым. Кроме того, он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ал ей в сопровождение двух своих друзей, а также Бхаванику.</w:t>
      </w:r>
    </w:p>
    <w:p>
      <w:pPr>
        <w:pStyle w:val="Normal"/>
        <w:shd w:fill="FFFFFF" w:val="clear"/>
        <w:spacing w:lineRule="exact" w:line="211"/>
        <w:ind w:left="14" w:right="38" w:firstLine="322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Между тем опьяневшая женщина и ее дочь сгорели в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ворце, и народ решил, что сгорели царевна с ее подругой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ридатту же, как и обычно, люди видели поутру в городе.</w:t>
      </w:r>
    </w:p>
    <w:p>
      <w:pPr>
        <w:pStyle w:val="Normal"/>
        <w:shd w:fill="FFFFFF" w:val="clear"/>
        <w:spacing w:lineRule="exact" w:line="211"/>
        <w:ind w:left="10" w:right="38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 следующую ночь, захватив с собой меч Мриганкаку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ридатта отправился вслед за своей любимой, выехавшей на-</w:t>
        <w:br/>
        <w:t>кануне. Подгоняемый беспокойством, он проделал за эту ноч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олгий путь и, когда настала утренняя стража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51</w:t>
      </w:r>
      <w:r>
        <w:rPr>
          <w:b w:val="false"/>
          <w:bCs w:val="false"/>
          <w:color w:val="000000"/>
          <w:spacing w:val="-1"/>
          <w:sz w:val="22"/>
          <w:szCs w:val="22"/>
        </w:rPr>
        <w:t>, достиг лес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индхья.</w:t>
      </w:r>
    </w:p>
    <w:p>
      <w:pPr>
        <w:pStyle w:val="Normal"/>
        <w:shd w:fill="FFFFFF" w:val="clear"/>
        <w:spacing w:lineRule="exact" w:line="211" w:before="10" w:after="0"/>
        <w:ind w:right="24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ам его смутили дурные приметы, и вскоре он обнаружи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а дороге своих друзей и Бхаванику, израненных и поверж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х на землю. Растерянный, он подбежал к ним, и они ему рас-</w:t>
        <w:br/>
        <w:t>сказали: «Сегодня войско всадников напало на нас и ограбило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гда с нами было покончено, один из всадников усадил на кон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репетавшую от ужаса царевну и увез ее. Пока они не отъехал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алеко, ступай за ними вот в этот направлении. Не теряй в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ни подле нас, спасти царевну — всего важнее».</w:t>
      </w:r>
    </w:p>
    <w:p>
      <w:pPr>
        <w:pStyle w:val="Normal"/>
        <w:shd w:fill="FFFFFF" w:val="clear"/>
        <w:spacing w:lineRule="exact" w:line="211"/>
        <w:ind w:left="5" w:right="43" w:firstLine="317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Уступив настояниям друзей, но то и дело оборачиваяс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зад, в их сторону, Шридатта со всех ног пустился в погоню</w:t>
      </w:r>
    </w:p>
    <w:p>
      <w:pPr>
        <w:pStyle w:val="Normal"/>
        <w:shd w:fill="FFFFFF" w:val="clear"/>
        <w:spacing w:before="101" w:after="0"/>
        <w:ind w:left="5" w:hanging="0"/>
        <w:rPr/>
      </w:pPr>
      <w:r>
        <w:rPr>
          <w:rFonts w:cs="Arial" w:ascii="Arial" w:hAnsi="Arial"/>
          <w:b w:val="false"/>
          <w:bCs w:val="false"/>
          <w:color w:val="000000"/>
          <w:spacing w:val="-7"/>
          <w:w w:val="84"/>
          <w:sz w:val="19"/>
          <w:szCs w:val="19"/>
        </w:rPr>
        <w:t>78</w:t>
      </w:r>
    </w:p>
    <w:p>
      <w:pPr>
        <w:pStyle w:val="Normal"/>
        <w:shd w:fill="FFFFFF" w:val="clear"/>
        <w:spacing w:lineRule="exact" w:line="211" w:before="10" w:after="0"/>
        <w:ind w:lef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2"/>
          <w:szCs w:val="22"/>
        </w:rPr>
        <w:t>за царской дочерью. Проделав немалый путь, он настиг нак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нец этих всадников и посреди их увидел одного юного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вопия,</w:t>
        <w:br/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а с </w:t>
      </w:r>
      <w:r>
        <w:rPr>
          <w:b w:val="false"/>
          <w:bCs w:val="false"/>
          <w:color w:val="000000"/>
          <w:spacing w:val="4"/>
          <w:sz w:val="22"/>
          <w:szCs w:val="22"/>
        </w:rPr>
        <w:t>ним рядом на лошади похищенную им царевну. Мал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малу ему удалось пробиться к этому юноше, но мирны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ечами он не смог уговорить его освободить царевну. Тогд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ридатта стащил его за ноги с лошади и ударом о камни раз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робил ему голову. Убив его, он вскочил на его коня и уничт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ил многих других всадников, которые в ярости на него напали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 же, что остались в живых, убедились в нечеловеческой сил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ероя и в страхе разбежались кто куда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Затем Шридатта посадил с собой рядом на коня царевну</w:t>
        <w:br/>
      </w:r>
      <w:r>
        <w:rPr>
          <w:b w:val="false"/>
          <w:bCs w:val="false"/>
          <w:color w:val="000000"/>
          <w:sz w:val="22"/>
          <w:szCs w:val="22"/>
        </w:rPr>
        <w:t>Мриганкавати и вместе с ней поехал обратно к своим друзьям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 спустя немного времени ему с женой пришлось спешиться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тому что конь, который был сильно изранен в битве, по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лся и испустил дух. А тут еще возлюбленная Шридатт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риганкавати, измученная страхом и усталостью, начала т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иться от жажды. Тогда он оставил ее там, где пал конь, а са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далился в сторону, чтобы поискать для нее воды. Тем временем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ашло солнце, и, хотя ему наконец удалось найти воду,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бился в своих поисках с пути и провел эту ночь в лесу, стена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к чакравака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52</w:t>
      </w:r>
      <w:r>
        <w:rPr>
          <w:b w:val="false"/>
          <w:bCs w:val="false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Наутро, однако, он отыскал то место, где лежал конь, 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где вокруг не было видно его прекрасной царевны. Рассудок</w:t>
        <w:br/>
        <w:t>Шридатты помрачился от горя, он оставил на земле свой меч</w:t>
        <w:br/>
      </w:r>
      <w:r>
        <w:rPr>
          <w:b w:val="false"/>
          <w:bCs w:val="false"/>
          <w:color w:val="000000"/>
          <w:sz w:val="22"/>
          <w:szCs w:val="22"/>
        </w:rPr>
        <w:t>Мриганкаку, а сам вскарабкался на верхушку дерева, надея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туда высмотреть царевну.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 это время по дороге проходил некий вождь из племени</w:t>
        <w:br/>
        <w:t>шабаров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53</w:t>
      </w:r>
      <w:r>
        <w:rPr>
          <w:b w:val="false"/>
          <w:bCs w:val="false"/>
          <w:color w:val="000000"/>
          <w:spacing w:val="-3"/>
          <w:sz w:val="22"/>
          <w:szCs w:val="22"/>
        </w:rPr>
        <w:t>. Подойдя к подножию дерева, он поднял с земл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риганкаку. Заметив вождя шабаров, удрученный Шридатт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ез с дерева и стал спрашивать, не слышал ли он что-нибуд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 его любимой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«Ступай в мою деревню. Я думаю, что и она пошла туда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 тоже вскоре вернусь и отдам тебе тогда твой меч»,— так ска-</w:t>
        <w:br/>
        <w:t>зал ему шабара, и Шридатта, полный нетерпения, отправил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месте с его слугами в эту деревню. «Ты очень устал, отдох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»,— посоветовали ему там эти слуги и отвели его в дом пр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ителя, где утомленный Шридатта сразу же уснул. А когд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н проснулся, то увидел, что обе его ноги закованы в цепи,</w:t>
        <w:br/>
      </w:r>
      <w:r>
        <w:rPr>
          <w:b w:val="false"/>
          <w:bCs w:val="false"/>
          <w:color w:val="000000"/>
          <w:sz w:val="22"/>
          <w:szCs w:val="22"/>
        </w:rPr>
        <w:t>подобно тому как скованы были судьбой обе его попытки об-</w:t>
        <w:br/>
        <w:t>рести любимую. Так он и остался в доме правителя, рыдая п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воей возлюбленной, которая, словно удача в жизни, на мгн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ение одарила его счастьем, а в следующий миг исчезла.</w:t>
      </w:r>
    </w:p>
    <w:p>
      <w:pPr>
        <w:sectPr>
          <w:type w:val="nextPage"/>
          <w:pgSz w:orient="landscape" w:w="16838" w:h="11906"/>
          <w:pgMar w:left="1440" w:right="1648" w:gutter="0" w:header="0" w:top="1336" w:footer="0" w:bottom="360"/>
          <w:pgNumType w:fmt="decimal"/>
          <w:cols w:num="2" w:equalWidth="false" w:sep="false">
            <w:col w:w="6106" w:space="1574"/>
            <w:col w:w="60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 w:val="false"/>
          <w:b w:val="false"/>
          <w:bCs w:val="false"/>
          <w:color w:val="000000"/>
          <w:spacing w:val="-12"/>
          <w:sz w:val="18"/>
          <w:szCs w:val="18"/>
        </w:rPr>
      </w:pPr>
      <w:r>
        <w:rPr>
          <w:b w:val="false"/>
          <w:bCs w:val="false"/>
          <w:color w:val="000000"/>
          <w:spacing w:val="-12"/>
          <w:sz w:val="18"/>
          <w:szCs w:val="18"/>
        </w:rPr>
        <w:t>79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пустя некоторое время к нему подошла служанка по имен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очаника и сказала: «Славный воин, зачем же ты явился сюд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 свою погибель? Сейчас этот вождь шабаров пошел куда-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 своим делам, но по возвращении он хочет принести тебя в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жертву Чандике</w:t>
      </w:r>
      <w:r>
        <w:rPr>
          <w:b w:val="false"/>
          <w:bCs w:val="false"/>
          <w:color w:val="000000"/>
          <w:spacing w:val="7"/>
          <w:sz w:val="22"/>
          <w:szCs w:val="22"/>
          <w:vertAlign w:val="superscript"/>
        </w:rPr>
        <w:t>54</w:t>
      </w:r>
      <w:r>
        <w:rPr>
          <w:b w:val="false"/>
          <w:bCs w:val="false"/>
          <w:color w:val="000000"/>
          <w:spacing w:val="7"/>
          <w:sz w:val="22"/>
          <w:szCs w:val="22"/>
        </w:rPr>
        <w:t>, ибо, встретив тебя на лесном склон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индхья, именно ради этого он хитростью заманил тебя сюда,</w:t>
        <w:br/>
      </w:r>
      <w:r>
        <w:rPr>
          <w:b w:val="false"/>
          <w:bCs w:val="false"/>
          <w:color w:val="000000"/>
          <w:sz w:val="22"/>
          <w:szCs w:val="22"/>
        </w:rPr>
        <w:t>а теперь заключил в оковы. И только потому, что ты предн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начен в жертву Вхагавати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55</w:t>
      </w:r>
      <w:r>
        <w:rPr>
          <w:b w:val="false"/>
          <w:bCs w:val="false"/>
          <w:color w:val="000000"/>
          <w:spacing w:val="1"/>
          <w:sz w:val="22"/>
          <w:szCs w:val="22"/>
        </w:rPr>
        <w:t>, тебе пока не отказывают ни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дежде, ни в пище. Но есть, кажется, одно средство освободи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бя — лишь согласись на него. У этого вождя шабаров ест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очь по имени Сундари. Когда она увидела тебя, то воспылал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 тебе страстью. Возьми же ее, мою подругу, в жены — и т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пасешь свою жизнь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4721860</wp:posOffset>
                </wp:positionH>
                <wp:positionV relativeFrom="paragraph">
                  <wp:posOffset>5718810</wp:posOffset>
                </wp:positionV>
                <wp:extent cx="71120" cy="14605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5pt;mso-wrap-distance-left:1.9pt;mso-wrap-distance-right:1.9pt;mso-wrap-distance-top:2.9pt;mso-wrap-distance-bottom:2.9pt;margin-top:450.3pt;mso-position-vertical-relative:text;margin-left:37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к сказала служанка, и Шридатта ради своего спасения</w:t>
        <w:br/>
        <w:t>согласился. Он тайно, по обряду гандхарвов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56</w:t>
      </w:r>
      <w:r>
        <w:rPr>
          <w:b w:val="false"/>
          <w:bCs w:val="false"/>
          <w:color w:val="000000"/>
          <w:sz w:val="22"/>
          <w:szCs w:val="22"/>
        </w:rPr>
        <w:t>, обручился с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ундари, и каждую ночь она освобождала его от оков. Вскор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ундари забеременела. Когда ее мать узнала об этом от Моч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ки, она почувствовала любовь к своему зятю, пришла к Шр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атте и участливо ему сказала: «Шричанда, отец Сундари,—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лой человек, он не простит тебя, сын мой. Поэтому уход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сюда и не забывай Сундари». Так сказав, теща освободил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его. Шридатта же объяснил Сундари, что меч, попавший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уки Шричанды, на самом деле принадлежит ему, а затем уд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лся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омимый тревожными мыслями, он вновь пришел в знако-</w:t>
        <w:br/>
        <w:t>мый лес, надеясь что-нибудь разузнать о судьбе Мриганкавати.</w:t>
        <w:br/>
      </w:r>
      <w:r>
        <w:rPr>
          <w:b w:val="false"/>
          <w:bCs w:val="false"/>
          <w:color w:val="000000"/>
          <w:sz w:val="22"/>
          <w:szCs w:val="22"/>
        </w:rPr>
        <w:t>Его встретили благоприятные предзнаменования, и он отыск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 самое место, где погиб его конь и откуда исчезла его жен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вдалеке он заметил какого-то охотника, который шел ему</w:t>
        <w:br/>
      </w:r>
      <w:r>
        <w:rPr>
          <w:b w:val="false"/>
          <w:bCs w:val="false"/>
          <w:color w:val="000000"/>
          <w:sz w:val="22"/>
          <w:szCs w:val="22"/>
        </w:rPr>
        <w:t>навстречу. Когда тот приблизился, он спросил его, не видел 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т женщину с глазами лани. «Не ты ли Шридатта?» — в свою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чередь спросил его охотник, и Шридатта, вздыхая, ответил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«Да, этот несчастный — я». Тогда этот охотник сказал ему: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«Раз так, то послушай, друг, что я тебе расскажу. Я встретил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здесь твою жену, когда она жалобно тебя звала и искала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Я расспросил ее о том, что случилось, успокоил и, почувств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в к ней сострадание, взял ее, бедную, из этого леса в свою</w:t>
        <w:br/>
      </w:r>
      <w:r>
        <w:rPr>
          <w:b w:val="false"/>
          <w:bCs w:val="false"/>
          <w:color w:val="000000"/>
          <w:sz w:val="22"/>
          <w:szCs w:val="22"/>
        </w:rPr>
        <w:t>деревню. Там, однако, я за нее испугался, увидев нескольк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юношей из племени пулиндов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57</w:t>
      </w:r>
      <w:r>
        <w:rPr>
          <w:b w:val="false"/>
          <w:bCs w:val="false"/>
          <w:color w:val="000000"/>
          <w:spacing w:val="-3"/>
          <w:sz w:val="22"/>
          <w:szCs w:val="22"/>
        </w:rPr>
        <w:t>, и тогда я отвел ее в деревню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агастхалу вблизи Матхуры. В этой деревне я оставил ее 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оме одного престарелого брахмана по имени Вишвадатт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ручив ее его заботам, словно драгоценный заклад. Узнав от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color w:val="000000"/>
          <w:spacing w:val="-8"/>
          <w:sz w:val="17"/>
          <w:szCs w:val="17"/>
        </w:rPr>
      </w:pPr>
      <w:r>
        <w:rPr>
          <w:rFonts w:cs="Arial" w:ascii="Arial" w:hAnsi="Arial"/>
          <w:color w:val="000000"/>
          <w:spacing w:val="-8"/>
          <w:sz w:val="17"/>
          <w:szCs w:val="17"/>
        </w:rPr>
        <w:t>80</w:t>
      </w:r>
    </w:p>
    <w:p>
      <w:pPr>
        <w:pStyle w:val="Normal"/>
        <w:shd w:fill="FFFFFF" w:val="clear"/>
        <w:spacing w:lineRule="exact" w:line="211"/>
        <w:ind w:left="43"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нее твое имя, я затем возвратился сюда. Так ступай же скоре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Нагастхалу, разыщи ее»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ыслушав охотника, Шридатта немедля пустился в путь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следующий день вечером пришел в Нагастхалу. Отыска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ом Вишвадатты, он встретился с этим брахманом и сказал ему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«Возврати мне мою жену, которую оставил у тебя охотник»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это Вишвадатта ответил Шридатте: «Есть у меня в Матхур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накомый брахман, почитаемый добродетельными людьми. Он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ветник и духовный наставник царя Шурасены. Его забота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 и поручил твою жену, потому что эта уединенная деревня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ла бы для нее безопасным местом. Утром ты можешь отпр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иться в Матхуру, а сегодня отдохни у меня».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ыслушав Вишвадатту, Шридатта провел у него ночь, 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утро отправился в Матхуру и прибыл туда в тот же день. Он</w:t>
        <w:br/>
        <w:t>очень устал и запылился после долгого пути и поэтому, увиде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близи города большое озеро с прозрачной водой, искупался в</w:t>
        <w:br/>
        <w:t>нем. Во время купания он случайно нашел на дне озера чье-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латье, которое положили туда воры, завязав в одном из 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глов драгоценное ожерелье. И вот, не заметив ожерелья, Шр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тта взял это платье и вошел в город Матхуру, горя желани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видать свою любимую. В городе платье было опознано мес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ми стражниками, обнаружили они и ожерелье. Приняв Шр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тту за вора, они арестовали его и, как схватили, в том вид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доставили его к правителю города. Тот доложил царю, и царь</w:t>
        <w:br/>
      </w:r>
      <w:r>
        <w:rPr>
          <w:b w:val="false"/>
          <w:bCs w:val="false"/>
          <w:color w:val="000000"/>
          <w:sz w:val="22"/>
          <w:szCs w:val="22"/>
        </w:rPr>
        <w:t>приказал казнить Шридатту.</w:t>
      </w:r>
    </w:p>
    <w:p>
      <w:pPr>
        <w:pStyle w:val="Normal"/>
        <w:shd w:fill="FFFFFF" w:val="clear"/>
        <w:spacing w:lineRule="exact" w:line="211"/>
        <w:ind w:left="10" w:right="29" w:firstLine="32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Когда Шридатту под грохот барабанов вели к месту казни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 увидела издали Мриганкавати. В смятении бросилась она</w:t>
        <w:br/>
        <w:t>к главному министру, в доме которого жила, и сказала ему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Это ведут на казнь моего мужа». Министр остановил палачей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спросив позволения царя, освободил Шридатту и отвел 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свой дом.</w:t>
      </w:r>
    </w:p>
    <w:p>
      <w:pPr>
        <w:pStyle w:val="Normal"/>
        <w:shd w:fill="FFFFFF" w:val="clear"/>
        <w:spacing w:lineRule="exact" w:line="211" w:before="5" w:after="0"/>
        <w:ind w:right="29" w:firstLine="33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«Так ведь это брат моего отца Вигатабхая, который уше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чужбину, а теперь по воле судьбы стал здесь министром!» —</w:t>
        <w:br/>
        <w:t>воскликнул Шридатта, когда он попал в его дом и узнал в нем</w:t>
        <w:br/>
        <w:t>сйоего дядю. Он упал к его ногам, и министр с удивлением пр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нал в Шридатте сына своего брата. Тут он сердечно обнял его</w:t>
        <w:br/>
        <w:t>и стал расбпрашивать о его злоключениях. Когда Шридатта</w:t>
        <w:br/>
      </w:r>
      <w:r>
        <w:rPr>
          <w:b w:val="false"/>
          <w:bCs w:val="false"/>
          <w:color w:val="000000"/>
          <w:sz w:val="22"/>
          <w:szCs w:val="22"/>
        </w:rPr>
        <w:t>поведал дяде обо всем, что он пережил, начиная с казни отца,</w:t>
        <w:br/>
        <w:t>Вигатабхая со слезами на глазах сказал ему: «Не падай духом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ын мой! У меня в услужении состоит одна якшини. Она под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ила мне пять тысяч лошадей и семь коти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58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золота, а поскольк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 меня нет сына, все это принадлежит тебе». Сказав это, дяд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3752850</wp:posOffset>
                </wp:positionH>
                <wp:positionV relativeFrom="paragraph">
                  <wp:posOffset>1558290</wp:posOffset>
                </wp:positionV>
                <wp:extent cx="121285" cy="13716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122.7pt;mso-position-vertical-relative:text;margin-left:29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72" w:gutter="0" w:header="0" w:top="1337" w:footer="0" w:bottom="360"/>
          <w:pgNumType w:fmt="decimal"/>
          <w:cols w:num="2" w:equalWidth="false" w:sep="true">
            <w:col w:w="6072" w:space="1464"/>
            <w:col w:w="60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09" w:hanging="0"/>
        <w:rPr>
          <w:b w:val="false"/>
          <w:b w:val="false"/>
          <w:bCs w:val="false"/>
          <w:color w:val="000000"/>
          <w:spacing w:val="2"/>
          <w:w w:val="83"/>
          <w:sz w:val="19"/>
          <w:szCs w:val="19"/>
        </w:rPr>
      </w:pPr>
      <w:r>
        <w:rPr>
          <w:b w:val="false"/>
          <w:bCs w:val="false"/>
          <w:color w:val="000000"/>
          <w:spacing w:val="2"/>
          <w:w w:val="83"/>
          <w:sz w:val="19"/>
          <w:szCs w:val="19"/>
        </w:rPr>
        <w:t>Заказ 456.3</w:t>
      </w:r>
    </w:p>
    <w:p>
      <w:pPr>
        <w:pStyle w:val="Normal"/>
        <w:shd w:fill="FFFFFF" w:val="clear"/>
        <w:spacing w:lineRule="exact" w:line="235" w:before="19" w:after="0"/>
        <w:ind w:left="5" w:right="82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отдал Шридатте его возлюбленную. И Шридатта, сделавши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гатым, женился на ней.</w:t>
      </w:r>
    </w:p>
    <w:p>
      <w:pPr>
        <w:pStyle w:val="Normal"/>
        <w:shd w:fill="FFFFFF" w:val="clear"/>
        <w:spacing w:lineRule="exact" w:line="211"/>
        <w:ind w:left="5" w:right="72" w:firstLine="317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сле этого Шридатта стал жить вместе с прекрасной Мр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анкавати в доме своего дяди. Он испытывал такое блаженств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ое испытывает по ночам озеро белых лотосов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59</w:t>
      </w:r>
      <w:r>
        <w:rPr>
          <w:b w:val="false"/>
          <w:bCs w:val="false"/>
          <w:color w:val="000000"/>
          <w:spacing w:val="-3"/>
          <w:sz w:val="22"/>
          <w:szCs w:val="22"/>
        </w:rPr>
        <w:t>. Однако хотя</w:t>
        <w:br/>
      </w:r>
      <w:r>
        <w:rPr>
          <w:b w:val="false"/>
          <w:bCs w:val="false"/>
          <w:color w:val="000000"/>
          <w:sz w:val="22"/>
          <w:szCs w:val="22"/>
        </w:rPr>
        <w:t>он и был счастлив, мысль о Бахушалине и остальных друзья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асто омрачала его душу, подобно тому как темные пятна ом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ают лик месяца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60</w:t>
      </w:r>
      <w:r>
        <w:rPr>
          <w:b w:val="false"/>
          <w:bCs w:val="false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62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жды дядя сказал по секрету Шридатте: «Сынок, у цар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урасены есть юная дочь. По приказу царя я должен отвест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е в страну Аванти и выдать там замуж. Под этим предлого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я взял ее к себе в дом, но выдать замуж хочу за тебя. Женив-</w:t>
        <w:br/>
      </w:r>
      <w:r>
        <w:rPr>
          <w:b w:val="false"/>
          <w:bCs w:val="false"/>
          <w:color w:val="000000"/>
          <w:sz w:val="22"/>
          <w:szCs w:val="22"/>
        </w:rPr>
        <w:t>шись на ней, ты обретешь могущество, я тоже буду на твоей</w:t>
        <w:br/>
        <w:t>стороне, и тогда в недалеком будущем ты добудешь себе ца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о, обещанное тебе богиней Шри».</w:t>
      </w:r>
    </w:p>
    <w:p>
      <w:pPr>
        <w:pStyle w:val="Normal"/>
        <w:shd w:fill="FFFFFF" w:val="clear"/>
        <w:spacing w:lineRule="exact" w:line="211"/>
        <w:ind w:left="19" w:right="48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Так они порешили и, захватив с собой эту девушку, Шр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атта и его дядя выступили в поход во главе армии своих ст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нников. Но когда они достигли леса Виндхья, на них неож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нно напало могучее войско разбойников, осыпавшее их дож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ем стрел. Разбойники разгромили армию Шридатты, а ег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амого, ослабевшего от ран, связали и доставили в свою д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евню, присвоив себе все его богатство. Они привели его в ужас-</w:t>
        <w:br/>
      </w:r>
      <w:r>
        <w:rPr>
          <w:b w:val="false"/>
          <w:bCs w:val="false"/>
          <w:color w:val="000000"/>
          <w:sz w:val="22"/>
          <w:szCs w:val="22"/>
        </w:rPr>
        <w:t>ный храм Чандики, чтобы принести там в жертву богине. Как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удто бы сама смерть окликала его гулким звоном их бубнов.</w:t>
      </w:r>
    </w:p>
    <w:p>
      <w:pPr>
        <w:pStyle w:val="Normal"/>
        <w:shd w:fill="FFFFFF" w:val="clear"/>
        <w:spacing w:lineRule="exact" w:line="211"/>
        <w:ind w:left="34" w:right="19" w:firstLine="31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Но тут Шридатту увидела его жена Сундари, дочь прав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ля деревни, которая пришла почтить богиню со своим малень-</w:t>
        <w:br/>
      </w:r>
      <w:r>
        <w:rPr>
          <w:b w:val="false"/>
          <w:bCs w:val="false"/>
          <w:color w:val="000000"/>
          <w:sz w:val="22"/>
          <w:szCs w:val="22"/>
        </w:rPr>
        <w:t>ким сыном. Она прогнала разбойников, заполнявших храм,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месте со Шридаттой, исполненная радости, возвратилась к себ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мой. Шридатта стал властелином этой деревни, потому что</w:t>
        <w:br/>
        <w:t>отец Сундари, не имевший сына, перед тем как умереть, зав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щал деревню ей. Он освободил всех своих сторонников, и в то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исле дядю, попавших в руки разбойников, и возвратил себ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еч Мриганкаку. Потом Шридатта женился на дочери Шур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ны и стал могучим царем.</w:t>
      </w:r>
    </w:p>
    <w:p>
      <w:pPr>
        <w:pStyle w:val="Normal"/>
        <w:shd w:fill="FFFFFF" w:val="clear"/>
        <w:spacing w:lineRule="exact" w:line="211"/>
        <w:ind w:left="53" w:right="14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скоре он послал послов к обоим своим тестям: к Бимбак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к царю Шурасене. Те, горячо любя своих дочерей, с радость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знали их брак и прибыли к Шридатте во главе своих бес-</w:t>
        <w:br/>
        <w:t>численных войск. Узнав обо всем, явились к нему также Баху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алин и остальные его друзья, которые уже излечились о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н, были здоровы и счастливы.</w:t>
      </w:r>
    </w:p>
    <w:p>
      <w:pPr>
        <w:pStyle w:val="Normal"/>
        <w:shd w:fill="FFFFFF" w:val="clear"/>
        <w:spacing w:lineRule="exact" w:line="211"/>
        <w:ind w:left="62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А потом, объединив свои силы с силами Бимбаки и Шур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ены, герой Шридатта выступил против убийцы своего отца и,</w:t>
      </w:r>
    </w:p>
    <w:p>
      <w:pPr>
        <w:pStyle w:val="Normal"/>
        <w:shd w:fill="FFFFFF" w:val="clear"/>
        <w:spacing w:before="149" w:after="0"/>
        <w:ind w:left="53" w:hanging="0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82</w:t>
      </w:r>
    </w:p>
    <w:p>
      <w:pPr>
        <w:pStyle w:val="Normal"/>
        <w:shd w:fill="FFFFFF" w:val="clear"/>
        <w:spacing w:lineRule="exact" w:line="206"/>
        <w:ind w:left="62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как жертвенный дар. сжег Викрамашакти в пламени своег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нева. Овладев землей, опоясанной океаном, и соединившись с</w:t>
        <w:br/>
      </w:r>
      <w:r>
        <w:rPr>
          <w:b w:val="false"/>
          <w:bCs w:val="false"/>
          <w:color w:val="000000"/>
          <w:sz w:val="22"/>
          <w:szCs w:val="22"/>
        </w:rPr>
        <w:t>Мриганкавати, Шридатта отныне наслаждался счастьем вмест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 своей любимой.</w:t>
      </w:r>
    </w:p>
    <w:p>
      <w:pPr>
        <w:pStyle w:val="Normal"/>
        <w:shd w:fill="FFFFFF" w:val="clear"/>
        <w:spacing w:lineRule="exact" w:line="206" w:before="24" w:after="0"/>
        <w:ind w:left="62" w:right="5" w:firstLine="302"/>
        <w:jc w:val="both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Так, царь, люди мужественного сердца переплывают скорб-</w:t>
        <w:br/>
        <w:t>ный океан долгой разлуки и добиваются успеха».</w:t>
      </w:r>
    </w:p>
    <w:p>
      <w:pPr>
        <w:pStyle w:val="Normal"/>
        <w:shd w:fill="FFFFFF" w:val="clear"/>
        <w:spacing w:lineRule="exact" w:line="206" w:before="10" w:after="0"/>
        <w:ind w:left="53" w:firstLine="31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от какой рассказ услышал царь Сахасраника из уст Са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атаки. В тоске по любимой всю эту ночь он стремился к ней</w:t>
        <w:br/>
        <w:t>своими мыслями. А когда наступило утро, Сахасраника высту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ил в поход навстречу жене, едва поспевая за своей нетерп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вой мечтой.</w:t>
      </w:r>
    </w:p>
    <w:p>
      <w:pPr>
        <w:pStyle w:val="Normal"/>
        <w:shd w:fill="FFFFFF" w:val="clear"/>
        <w:spacing w:lineRule="exact" w:line="211" w:before="14" w:after="0"/>
        <w:ind w:left="38" w:right="19" w:firstLine="31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Через несколько дней он прибыл в исполненную умиротв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нности обитель аскета Джамадагни, где даже движения ланей</w:t>
        <w:br/>
      </w:r>
      <w:r>
        <w:rPr>
          <w:b w:val="false"/>
          <w:bCs w:val="false"/>
          <w:color w:val="000000"/>
          <w:sz w:val="22"/>
          <w:szCs w:val="22"/>
        </w:rPr>
        <w:t>были медлительны и величавы. Там его встретил сам Джама-</w:t>
        <w:br/>
        <w:t>дагни, один вид которого очищал от грехов, словно воплощ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е покаяние. Царь почтительно его приветствовал, и тот оказ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арю гостеприимство. Вслед за тем Джамадагни отдал Сахас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ке царицу Мригавати с сыном, словно одарил его покоем,</w:t>
        <w:br/>
        <w:t>соединенным с блаженством.</w:t>
      </w:r>
    </w:p>
    <w:p>
      <w:pPr>
        <w:pStyle w:val="Normal"/>
        <w:shd w:fill="FFFFFF" w:val="clear"/>
        <w:spacing w:lineRule="exact" w:line="211"/>
        <w:ind w:left="29" w:right="29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к встретились муж и жена, когда пришел конец их про-</w:t>
        <w:br/>
        <w:t>клятию, и глаза их, устремленные друг на друга, наполнили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лезами счастья, словно увлажненные амритой.</w:t>
      </w:r>
    </w:p>
    <w:p>
      <w:pPr>
        <w:pStyle w:val="Normal"/>
        <w:shd w:fill="FFFFFF" w:val="clear"/>
        <w:spacing w:lineRule="exact" w:line="211" w:before="5" w:after="0"/>
        <w:ind w:left="34" w:right="38" w:firstLine="30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Царь обнял и Удаяну, которого он увидел впервые, и долго</w:t>
        <w:br/>
      </w:r>
      <w:r>
        <w:rPr>
          <w:b w:val="false"/>
          <w:bCs w:val="false"/>
          <w:color w:val="000000"/>
          <w:sz w:val="22"/>
          <w:szCs w:val="22"/>
        </w:rPr>
        <w:t>не мог отпустить его, словно волоски, поднявшиеся от радос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а теле царя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61</w:t>
      </w:r>
      <w:r>
        <w:rPr>
          <w:b w:val="false"/>
          <w:bCs w:val="false"/>
          <w:color w:val="000000"/>
          <w:spacing w:val="-2"/>
          <w:sz w:val="22"/>
          <w:szCs w:val="22"/>
        </w:rPr>
        <w:t>, крепко привязали к нему сына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Затем царь Сахасраника попрощался с Джамадагни, забр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 собой царицу Мригавати с Удаяной и, покинув мирную оби-</w:t>
        <w:br/>
      </w:r>
      <w:r>
        <w:rPr>
          <w:b w:val="false"/>
          <w:bCs w:val="false"/>
          <w:color w:val="000000"/>
          <w:sz w:val="22"/>
          <w:szCs w:val="22"/>
        </w:rPr>
        <w:t>тель, до границ которой даже лани провожали его с заплака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ми глазами, направился к своей столице. По дороге он вы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лушал рассказ жены о том, что она пережила за время раз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уки, и сам поведал ей о своих приключениях. Спустя недол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гое время достигли они города Каушамби, который был укра-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шен в их честь арками и флагами. Вместе с женой и сы-</w:t>
        <w:br/>
      </w:r>
      <w:r>
        <w:rPr>
          <w:b w:val="false"/>
          <w:bCs w:val="false"/>
          <w:color w:val="000000"/>
          <w:spacing w:val="11"/>
          <w:sz w:val="22"/>
          <w:szCs w:val="22"/>
        </w:rPr>
        <w:t>ном царь вступил в свою столицу, и горожане, широк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скрыв глаза, никак не могли насытить свои взоры видом 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ствия.</w:t>
      </w:r>
    </w:p>
    <w:p>
      <w:pPr>
        <w:pStyle w:val="Normal"/>
        <w:shd w:fill="FFFFFF" w:val="clear"/>
        <w:spacing w:lineRule="exact" w:line="211" w:before="5" w:after="0"/>
        <w:ind w:right="53" w:firstLine="32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скоре царь, плененный достоинствами Удаяны, торжес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нно объявил сына наследником и назначил его советника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ыновей своих министров: Васантаку, Руманвата и Яугандх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яну. «С помощью этих превосходных советников он добьетс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ласти над всем миром»,— прозвучал тогда божественны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олос, и с неба посыпался дождь цветов.</w:t>
      </w:r>
    </w:p>
    <w:p>
      <w:pPr>
        <w:sectPr>
          <w:type w:val="nextPage"/>
          <w:pgSz w:orient="landscape" w:w="16838" w:h="11906"/>
          <w:pgMar w:left="1440" w:right="1902" w:gutter="0" w:header="0" w:top="1308" w:footer="0" w:bottom="360"/>
          <w:pgNumType w:fmt="decimal"/>
          <w:cols w:num="2" w:space="125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4"/>
          <w:sz w:val="15"/>
          <w:szCs w:val="15"/>
        </w:rPr>
      </w:pPr>
      <w:r>
        <w:rPr>
          <w:rFonts w:cs="Arial" w:ascii="Arial" w:hAnsi="Arial"/>
          <w:b w:val="false"/>
          <w:bCs w:val="false"/>
          <w:color w:val="000000"/>
          <w:spacing w:val="-4"/>
          <w:sz w:val="15"/>
          <w:szCs w:val="15"/>
        </w:rPr>
        <w:t>83</w:t>
      </w:r>
    </w:p>
    <w:p>
      <w:pPr>
        <w:pStyle w:val="Normal"/>
        <w:shd w:fill="FFFFFF" w:val="clear"/>
        <w:spacing w:lineRule="exact" w:line="216" w:before="43" w:after="0"/>
        <w:ind w:right="43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Затем царь возложил на сына все бремя царствования, а сам</w:t>
        <w:br/>
        <w:t>вместе с Мригавати наслаждался счастьем, какое только может</w:t>
        <w:br/>
      </w:r>
      <w:r>
        <w:rPr>
          <w:b w:val="false"/>
          <w:bCs w:val="false"/>
          <w:color w:val="000000"/>
          <w:sz w:val="22"/>
          <w:szCs w:val="22"/>
        </w:rPr>
        <w:t>быть доступно в мире смертных и к которому он так дол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ремился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о Ъднажды Радость жизни заметила возле ушей царя седы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лосы — вестников успокоения и надвигающейся старости, и,</w:t>
        <w:br/>
      </w:r>
      <w:r>
        <w:rPr>
          <w:b w:val="false"/>
          <w:bCs w:val="false"/>
          <w:color w:val="000000"/>
          <w:sz w:val="22"/>
          <w:szCs w:val="22"/>
        </w:rPr>
        <w:t>разгневавшись, увы, улетела прочь. Тогда царь Сахасраник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тавил на благо мира на царстве Удаяну, своего превосход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почитаемого всеми подданными сына, и вместе с друзьями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злюбленной женой удалился на снежные Гималаи, чтоб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дготовиться к великому странствованию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62</w:t>
      </w:r>
      <w:r>
        <w:rPr>
          <w:b w:val="false"/>
          <w:bCs w:val="false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т вторая волна книги «Начало рассказа» в «Океане сказ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й» великого поэта Сомадевы.</w:t>
      </w:r>
    </w:p>
    <w:p>
      <w:pPr>
        <w:pStyle w:val="Normal"/>
        <w:shd w:fill="FFFFFF" w:val="clear"/>
        <w:spacing w:before="494" w:after="0"/>
        <w:ind w:right="19" w:hanging="0"/>
        <w:jc w:val="center"/>
        <w:rPr>
          <w:b w:val="false"/>
          <w:b w:val="false"/>
          <w:bCs w:val="false"/>
          <w:color w:val="000000"/>
          <w:spacing w:val="1"/>
          <w:sz w:val="22"/>
          <w:szCs w:val="22"/>
        </w:rPr>
      </w:pPr>
      <w:r>
        <w:rPr>
          <w:b w:val="false"/>
          <w:bCs w:val="false"/>
          <w:color w:val="000000"/>
          <w:spacing w:val="1"/>
          <w:sz w:val="22"/>
          <w:szCs w:val="22"/>
        </w:rPr>
        <w:t>ВОЛНА ТРЕТЬЯ</w:t>
      </w:r>
    </w:p>
    <w:p>
      <w:pPr>
        <w:pStyle w:val="Normal"/>
        <w:shd w:fill="FFFFFF" w:val="clear"/>
        <w:spacing w:lineRule="exact" w:line="211" w:before="499" w:after="0"/>
        <w:ind w:left="312" w:hanging="0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  <w:t>олучив в наследство от своего отца царство ватсов, Удаян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ragraph">
                  <wp:posOffset>320675</wp:posOffset>
                </wp:positionV>
                <wp:extent cx="207010" cy="250190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w w:val="1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w w:val="133"/>
                                <w:sz w:val="34"/>
                                <w:szCs w:val="3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9.7pt;mso-wrap-distance-left:1.9pt;mso-wrap-distance-right:1.9pt;mso-wrap-distance-top:2.9pt;mso-wrap-distance-bottom:2.9pt;margin-top:25.2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w w:val="133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w w:val="133"/>
                          <w:sz w:val="34"/>
                          <w:szCs w:val="34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избрал своей столицей Каушамби и справедливо прави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воими подданными. Но мало-помалу он переложил брем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ласти на Яугандхараяну и остальных министров, а сам вс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ело предался удовольствиям. Почти все время он посвящ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хоте или же проводил дни и ночи за игрой на звонкой лютне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торую некогда подарил ему змей Васуки. Сладкими звука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е струн, словно волшебными заклинаниями, он приворажив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истовых диких слонов и, смирив их, повсюду водил за собой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арь ватсов пил вино, в котором отражались луноподобн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ца его возлюбленных, но от этого, казалось, исчезли остатки</w:t>
        <w:br/>
        <w:t>румянца с лиц его министров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Между тем Удаяной овладела одна-единственная мысль: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Нигде нет жены, равной мне родом и красотой. Такой слывет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ишь одна девушка по имени Васавадатта. Как бы мне полу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ить ее?»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А в это же время Чандамахасена в Удджайини так раз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ышлял: «Кроме Удаяны, нет в этом мире мужа, который под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ходил бы моей дочери. Но он мой извечный враг. Как же сд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ать его моим зятем и вассалом? Здесь нужно действовать хи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стью. Этот царь одержим страстью к охоте; в одиночку броди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 по лесу и ловит слонов. Так вот, я воспользуюсь его слаб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ью, обманом захвачу в плен и приведу сюда. Поскольку он</w:t>
      </w:r>
    </w:p>
    <w:p>
      <w:pPr>
        <w:pStyle w:val="Normal"/>
        <w:shd w:fill="FFFFFF" w:val="clear"/>
        <w:spacing w:before="134" w:after="0"/>
        <w:ind w:left="10" w:hanging="0"/>
        <w:rPr>
          <w:rFonts w:ascii="Arial" w:hAnsi="Arial" w:cs="Arial"/>
          <w:b w:val="false"/>
          <w:b w:val="false"/>
          <w:bCs w:val="false"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84</w:t>
      </w:r>
    </w:p>
    <w:p>
      <w:pPr>
        <w:pStyle w:val="Normal"/>
        <w:shd w:fill="FFFFFF" w:val="clear"/>
        <w:spacing w:lineRule="exact" w:line="211"/>
        <w:ind w:left="86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2"/>
          <w:szCs w:val="22"/>
        </w:rPr>
        <w:t>сведущ в искусстве гандхарвов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63</w:t>
      </w:r>
      <w:r>
        <w:rPr>
          <w:b w:val="false"/>
          <w:bCs w:val="false"/>
          <w:color w:val="000000"/>
          <w:spacing w:val="1"/>
          <w:sz w:val="22"/>
          <w:szCs w:val="22"/>
        </w:rPr>
        <w:t>, я дам ему в ученицы свою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очь, и нет сомнений, что тогда его взор невольно будет пл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н ею. Так он станет по воле судьбы моим зятем и вассалом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ругого же способа подчинить его моей власти нет».</w:t>
      </w:r>
    </w:p>
    <w:p>
      <w:pPr>
        <w:pStyle w:val="Normal"/>
        <w:shd w:fill="FFFFFF" w:val="clear"/>
        <w:spacing w:lineRule="exact" w:line="211"/>
        <w:ind w:left="82" w:right="5" w:firstLine="30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Так решив, Чандамахасена ради успеха задуманного дел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шел в храм Чандики и, вознеся богине хвалы и молитвы,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осил ее о помощи. «Царь, твое желание вскоре исполни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я»,— прозвучал с неба ответ.</w:t>
      </w:r>
    </w:p>
    <w:p>
      <w:pPr>
        <w:pStyle w:val="Normal"/>
        <w:shd w:fill="FFFFFF" w:val="clear"/>
        <w:spacing w:lineRule="exact" w:line="211"/>
        <w:ind w:left="72" w:right="5" w:firstLine="312"/>
        <w:jc w:val="both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  <w:t>Тогда обрадованный Чандамахасена возвратился во дворец</w:t>
        <w:br/>
        <w:t>и еще раз обсудил свой план с министром Буддхадаттой.</w:t>
      </w:r>
    </w:p>
    <w:p>
      <w:pPr>
        <w:pStyle w:val="Normal"/>
        <w:shd w:fill="FFFFFF" w:val="clear"/>
        <w:spacing w:lineRule="exact" w:line="211"/>
        <w:ind w:left="62" w:right="19" w:firstLine="33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Удаяну отличает высокое чувство чести, он чужд корысти,</w:t>
        <w:br/>
        <w:t>любим своим окружением и имеет могучее войско; обыч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редства, например переговоры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64</w:t>
      </w:r>
      <w:r>
        <w:rPr>
          <w:b w:val="false"/>
          <w:bCs w:val="false"/>
          <w:color w:val="000000"/>
          <w:spacing w:val="-4"/>
          <w:sz w:val="22"/>
          <w:szCs w:val="22"/>
        </w:rPr>
        <w:t>, не возымеют действия. Но все</w:t>
        <w:br/>
        <w:t>же следует попробовать»,— так решили царь с министром,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андамахасена приказал одному из своих послов:</w:t>
      </w:r>
    </w:p>
    <w:p>
      <w:pPr>
        <w:pStyle w:val="Normal"/>
        <w:shd w:fill="FFFFFF" w:val="clear"/>
        <w:spacing w:lineRule="exact" w:line="211"/>
        <w:ind w:left="48" w:right="29" w:firstLine="33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Ступай к царю ватсов и скажи ему от моего имени: «Мо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чь хочет научиться у тебя искусству гандхарвов. Если ты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-дружески к нам расположен, приезжай к нам и научи ее»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 приказу царя посол отправился в Каушамби и передал цар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атсов, что было ему поручено.</w:t>
      </w:r>
    </w:p>
    <w:p>
      <w:pPr>
        <w:pStyle w:val="Normal"/>
        <w:shd w:fill="FFFFFF" w:val="clear"/>
        <w:spacing w:lineRule="exact" w:line="211" w:before="5" w:after="0"/>
        <w:ind w:left="19" w:right="38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Удаяна, выслушав непочтительную речь посла, спроси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воего министра Яугандхараяну, оставшись наедине с ним: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Почему этот царь разговаривает со мной так заносчиво? С ка-</w:t>
        <w:br/>
        <w:t>кой целью этот негодяй обратился ко мне с таким посланием?»</w:t>
        <w:br/>
      </w:r>
      <w:r>
        <w:rPr>
          <w:b w:val="false"/>
          <w:bCs w:val="false"/>
          <w:color w:val="000000"/>
          <w:sz w:val="22"/>
          <w:szCs w:val="22"/>
        </w:rPr>
        <w:t>На эти слова царя мудрый министр Яугандхараяна, строгий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лах царской чести, ответил своему господину: «Слух о твоих</w:t>
        <w:br/>
      </w:r>
      <w:r>
        <w:rPr>
          <w:b w:val="false"/>
          <w:bCs w:val="false"/>
          <w:color w:val="000000"/>
          <w:sz w:val="22"/>
          <w:szCs w:val="22"/>
        </w:rPr>
        <w:t>дурных привычках, подобно лиане, ползет по земле; это, вели-</w:t>
        <w:br/>
        <w:t>кий царь, их горький и суровый плод. Ибо Чандамахасена, д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я, что ты раб своих страстей, хочет поймать тебя на при-</w:t>
        <w:br/>
        <w:t>манку своей красавицы-дочери, завлечь в плен и подчини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ей власти. Поэтому откажись от пагубных увлечений! Вед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грязшие в пороках цари так же легко попадают в руки вра-</w:t>
        <w:br/>
      </w:r>
      <w:r>
        <w:rPr>
          <w:b w:val="false"/>
          <w:bCs w:val="false"/>
          <w:color w:val="000000"/>
          <w:sz w:val="22"/>
          <w:szCs w:val="22"/>
        </w:rPr>
        <w:t>гов, как слоны, оказавшиеся в западне».</w:t>
      </w:r>
    </w:p>
    <w:p>
      <w:pPr>
        <w:pStyle w:val="Normal"/>
        <w:shd w:fill="FFFFFF" w:val="clear"/>
        <w:spacing w:lineRule="exact" w:line="211"/>
        <w:ind w:right="58" w:firstLine="331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ыслушав министра, стойкий разумом царь ватсов направи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 царю Чандамахасене собственного посла и поручил ему пе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ть следующее: «Если твоя дочь хочет стать моей ученице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 пошли ее ко мне». Сделав это, царь ватсов сказал своим с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етникам: «Я отправлюсь в поход и, захватив Чандамахасен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плен, приведу его сюда». На это ответил ему первый министр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угандхараяна: «Не пытайся достичь невозможного. Чандама-</w:t>
        <w:br/>
        <w:t>хасена — могущественный царь, еще сильнее тебя, мой госп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ин. Послушай, я расскажу тебе все, что знаю о нем:</w:t>
      </w:r>
    </w:p>
    <w:p>
      <w:pPr>
        <w:sectPr>
          <w:type w:val="nextPage"/>
          <w:pgSz w:orient="landscape" w:w="16838" w:h="11906"/>
          <w:pgMar w:left="1440" w:right="1805" w:gutter="0" w:header="0" w:top="1318" w:footer="0" w:bottom="360"/>
          <w:pgNumType w:fmt="decimal"/>
          <w:cols w:num="2" w:equalWidth="false" w:sep="true">
            <w:col w:w="6077" w:space="1382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11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pacing w:val="-11"/>
          <w:sz w:val="17"/>
          <w:szCs w:val="17"/>
        </w:rPr>
        <w:t>85</w:t>
      </w:r>
    </w:p>
    <w:p>
      <w:pPr>
        <w:pStyle w:val="Normal"/>
        <w:shd w:fill="FFFFFF" w:val="clear"/>
        <w:ind w:right="91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Рассказ о царе Чандамахасене</w:t>
      </w:r>
    </w:p>
    <w:p>
      <w:pPr>
        <w:pStyle w:val="Normal"/>
        <w:shd w:fill="FFFFFF" w:val="clear"/>
        <w:spacing w:lineRule="exact" w:line="211" w:before="197" w:after="0"/>
        <w:ind w:right="48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Есть на земле город под названием Удджайини. Этот г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од — краса вселенной. Сверканием стен своих дворцов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ловно насмехается над Амаравати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65</w:t>
      </w:r>
      <w:r>
        <w:rPr>
          <w:b w:val="false"/>
          <w:bCs w:val="false"/>
          <w:color w:val="000000"/>
          <w:spacing w:val="-2"/>
          <w:sz w:val="22"/>
          <w:szCs w:val="22"/>
        </w:rPr>
        <w:t>. В нем, в святыне «Маха-</w:t>
        <w:br/>
      </w:r>
      <w:r>
        <w:rPr>
          <w:b w:val="false"/>
          <w:bCs w:val="false"/>
          <w:color w:val="000000"/>
          <w:sz w:val="22"/>
          <w:szCs w:val="22"/>
        </w:rPr>
        <w:t xml:space="preserve">кала»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66</w:t>
      </w:r>
      <w:r>
        <w:rPr>
          <w:b w:val="false"/>
          <w:bCs w:val="false"/>
          <w:color w:val="000000"/>
          <w:sz w:val="22"/>
          <w:szCs w:val="22"/>
        </w:rPr>
        <w:t>, живет Верховный владыка Хара, не покидая при эт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своего жилища на горе Кайласе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67</w:t>
      </w:r>
      <w:r>
        <w:rPr>
          <w:b w:val="false"/>
          <w:bCs w:val="false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34" w:firstLine="30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 этом городе царствовал Махендраварман, первый сред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ластелинов земли, и у него был сын по имени Джаясена, в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сем на него похожий. У этого Джаясены родился сын Маха-</w:t>
        <w:br/>
      </w:r>
      <w:r>
        <w:rPr>
          <w:b w:val="false"/>
          <w:bCs w:val="false"/>
          <w:color w:val="000000"/>
          <w:sz w:val="22"/>
          <w:szCs w:val="22"/>
        </w:rPr>
        <w:t>сена, не знающий соперников в силе рук, слон среди царей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днажды Махасена, в заботах о своем царстве, подумал: «Не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 меня меча, достойного моего могущества, и нет жены, равн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не родом». С этой мыслью царь пошел в храм Чандики и дол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тавался в нем, не принимая никакой пищи и вознося хвал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огине. Затем он отрезал от своего тела несколько кусков мяс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принес в жертву на священном огне. Тогда предстала пред</w:t>
        <w:br/>
      </w:r>
      <w:r>
        <w:rPr>
          <w:b w:val="false"/>
          <w:bCs w:val="false"/>
          <w:color w:val="000000"/>
          <w:sz w:val="22"/>
          <w:szCs w:val="22"/>
        </w:rPr>
        <w:t>его глазами Чандика и сказала ему: «Я довольна тобой. Возь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з рук моих этот несравненный меч; благодаря его сверхъест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венной мощи станешь ты непобедимым для врагов. В жен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 ты получишь дочь асуры Ангараки по имени Ангараватн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расивей которой нет девушки во всех трех мирах. А в памя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 том, какую страшную жертву ты здесь свершил, да буд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отныне имя тебе — Чандамахасена»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68</w:t>
      </w:r>
      <w:r>
        <w:rPr>
          <w:b w:val="false"/>
          <w:bCs w:val="false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34" w:right="24" w:firstLine="312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Так сказав и вручив ему меч, богиня исчезла, а у царя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ьи желания исполнились, вновь просветлел взор. Этот меч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царь слонов, неистовый Надагири, стали, мой господин, двум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учшими сокровищами царя, подобно перуну и слону Айраван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у Шакры</w:t>
      </w:r>
      <w:r>
        <w:rPr>
          <w:b w:val="false"/>
          <w:bCs w:val="false"/>
          <w:color w:val="000000"/>
          <w:spacing w:val="-8"/>
          <w:sz w:val="22"/>
          <w:szCs w:val="22"/>
          <w:vertAlign w:val="superscript"/>
        </w:rPr>
        <w:t>6Э</w:t>
      </w:r>
      <w:r>
        <w:rPr>
          <w:b w:val="false"/>
          <w:bCs w:val="false"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43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Довольный, что владеет этими сокровищами, отправился</w:t>
        <w:br/>
        <w:t>однажды царь Чандамахасена на охоту в густой лес. В лесу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стретил огромного и страшного вепря — казалось, ночной мра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густился среди белого дня в его теле. Даже самые остры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релы царя не могли ранить этого вепря, и, разбив в щеп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арскую колесницу, вепрь убежал и скрылся в расселине. Раз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неванный Чандамахасена, бросив колесницу, последовал з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м и с одним только луком в руках вошел в ту же расселину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ойдя долгий путь, он увидел большой и прекрасный горо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в удивлении присел на берегу оказавшегося рядом обширно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зера. В это время мимо проходила в сопровождении сотн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нщин некая девушка, подобная стреле любви, сокрушающ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ойкость любого сердца. Она, словно обволакивая царя своими</w:t>
      </w:r>
    </w:p>
    <w:p>
      <w:pPr>
        <w:pStyle w:val="Normal"/>
        <w:shd w:fill="FFFFFF" w:val="clear"/>
        <w:spacing w:before="158" w:after="0"/>
        <w:ind w:left="53" w:hanging="0"/>
        <w:rPr>
          <w:rFonts w:ascii="Arial" w:hAnsi="Arial" w:cs="Arial"/>
          <w:b w:val="false"/>
          <w:b w:val="false"/>
          <w:bCs w:val="false"/>
          <w:color w:val="000000"/>
          <w:spacing w:val="-7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pacing w:val="-7"/>
          <w:sz w:val="16"/>
          <w:szCs w:val="16"/>
        </w:rPr>
        <w:t>86</w:t>
      </w:r>
    </w:p>
    <w:p>
      <w:pPr>
        <w:pStyle w:val="Normal"/>
        <w:shd w:fill="FFFFFF" w:val="clear"/>
        <w:spacing w:lineRule="exact" w:line="211" w:before="14" w:after="0"/>
        <w:ind w:left="29" w:hanging="0"/>
        <w:rPr/>
      </w:pPr>
      <w:r>
        <w:br w:type="column"/>
      </w:r>
      <w:r>
        <w:rPr>
          <w:b w:val="false"/>
          <w:bCs w:val="false"/>
          <w:color w:val="000000"/>
          <w:spacing w:val="-4"/>
          <w:sz w:val="22"/>
          <w:szCs w:val="22"/>
        </w:rPr>
        <w:t>в:шралш. излучающими могучий поток нектара любви, медлен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иблизилась к нему и спросила: «Кто ты, благородный, и з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ем сюда явился?» В ответ царь рассказал ей, что с ним сл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илось. Когда девушка выслушала его, мужество покинуло е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ердце и потоки слез хлынули из ее покрасневших глаз. «К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ы и почему ты плачешь?» —спросил ее царь в свою очередь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слушная велению Бога любви, она так ему отвечала: «Т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епрь, за которым ты, царь, пришел сюда,— дайтья по имен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Ангарака, а я его дочь и зовут меня Ангаравати. Мой отец, чье</w:t>
        <w:br/>
      </w:r>
      <w:r>
        <w:rPr>
          <w:b w:val="false"/>
          <w:bCs w:val="false"/>
          <w:color w:val="000000"/>
          <w:sz w:val="22"/>
          <w:szCs w:val="22"/>
        </w:rPr>
        <w:t>тело твердо как алмаз, похитил из их дворцов сто царских доч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ей, которых ты видишь, и дал мне их в услужение. А плачу 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т почему. Злое проклятие превратило моего отца, могучего</w:t>
        <w:br/>
        <w:t>асуру, в ракшасу. Встретившись с тобой, он пощадил тебя с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одня, потому что был измучен жаждой и усталостью. Тепер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 отдыхает, скинув с себя обличье вепря, а когда проснется, 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пременно причинит тебе зло. Увы, я не вижу для тебя избав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ения, и потому льются у меня слезы, словно душа кипит 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оря». Царь выслушал Ангаравати и сказал ей: «Если я дорог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тебе, то сделай так, как я тебе скажу. Когда твой отец пр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нется, пойди к нему и начни плакать. Тогда он непремен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просит тебя о причине твоей печали. На это ответь ему: «Ч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о мной станет, когда кто-нибудь   убьет   тебя? Вот   отчего  я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лачу». Если сделаешь так, то и ты, и  я   будем счастливы».</w:t>
        <w:br/>
        <w:t>Ангаравати обещала ему исполнить все в точности. Спрятав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царя в потайном месте, дочь асуры, хотя и предчувствова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едоброе, подошла к спящему отцу. И когда этот дайтья пр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нулся, она начала плакать. Тогда он спросил ее: «Отчего т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лачешь?» — «Что будет со мной, если кто-нибудь убьет тебя,</w:t>
        <w:br/>
        <w:t>отец?» — ответила она ему печально. На это асура, усмехаясь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казал: «Кто же может убить меня? Ведь все тело мое состои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з алмазов. Лишь на левой руке есть у меня  одно  уязвимо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есто, но и оно защищено луком». Так утешил дайтья родну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чь, царь же в своем тайнике все услышал.</w:t>
      </w:r>
    </w:p>
    <w:p>
      <w:pPr>
        <w:pStyle w:val="Normal"/>
        <w:shd w:fill="FFFFFF" w:val="clear"/>
        <w:spacing w:lineRule="exact" w:line="211" w:before="10" w:after="0"/>
        <w:ind w:right="86" w:firstLine="34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скоре дайтья поднялся, совершил омовение и молча нача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зносить моления богу Харе. Тут и появился царь; натяну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вой лук, он стремительно бросился навстречу дайтье и вызв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го на битву. А тот, не прерывая молчания, поднял вверх левую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уку, как бы давая царю знак, чтобы тот немного подождал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 царь, ни секунды не медля, ловко поразил дайтью стрелой</w:t>
        <w:br/>
      </w:r>
      <w:r>
        <w:rPr>
          <w:b w:val="false"/>
          <w:bCs w:val="false"/>
          <w:color w:val="000000"/>
          <w:sz w:val="22"/>
          <w:szCs w:val="22"/>
        </w:rPr>
        <w:t>в уязвимую руку. Могучий асура Ангарака, раненный в потай-</w:t>
        <w:br/>
        <w:t>ное место, испустил страшный крик и упал на землю. Расста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ваясь с жизнью, он проговорил: «Если тот, кто лишил меня</w:t>
      </w:r>
    </w:p>
    <w:p>
      <w:pPr>
        <w:sectPr>
          <w:type w:val="nextPage"/>
          <w:pgSz w:orient="landscape" w:w="16838" w:h="11906"/>
          <w:pgMar w:left="1440" w:right="1940" w:gutter="0" w:header="0" w:top="1313" w:footer="0" w:bottom="360"/>
          <w:pgNumType w:fmt="decimal"/>
          <w:cols w:num="2" w:equalWidth="false" w:sep="true">
            <w:col w:w="6101" w:space="1200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890" w:hanging="0"/>
        <w:rPr>
          <w:rFonts w:ascii="Arial" w:hAnsi="Arial" w:cs="Arial"/>
          <w:color w:val="000000"/>
          <w:spacing w:val="-6"/>
          <w:w w:val="76"/>
          <w:sz w:val="19"/>
          <w:szCs w:val="19"/>
        </w:rPr>
      </w:pPr>
      <w:r>
        <w:rPr>
          <w:rFonts w:cs="Arial" w:ascii="Arial" w:hAnsi="Arial"/>
          <w:color w:val="000000"/>
          <w:spacing w:val="-6"/>
          <w:w w:val="76"/>
          <w:sz w:val="19"/>
          <w:szCs w:val="19"/>
        </w:rPr>
        <w:t>87</w:t>
      </w:r>
    </w:p>
    <w:p>
      <w:pPr>
        <w:pStyle w:val="Normal"/>
        <w:shd w:fill="FFFFFF" w:val="clear"/>
        <w:spacing w:lineRule="exact" w:line="211" w:before="10" w:after="0"/>
        <w:ind w:right="96" w:hanging="0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жизни как раз тогда, когда я томился жаждой, не будет еж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дно совершать возлияния моей тени, то погибнут пять ег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министров» 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70</w:t>
      </w:r>
      <w:r>
        <w:rPr>
          <w:b w:val="false"/>
          <w:bCs w:val="false"/>
          <w:color w:val="000000"/>
          <w:spacing w:val="4"/>
          <w:sz w:val="22"/>
          <w:szCs w:val="22"/>
        </w:rPr>
        <w:t>. Так сказав, дайтья испустил дух, а царь, взя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. собой его дочь Ангаравати, возвратился в Удджайини.</w:t>
      </w:r>
    </w:p>
    <w:p>
      <w:pPr>
        <w:pStyle w:val="Normal"/>
        <w:shd w:fill="FFFFFF" w:val="clear"/>
        <w:spacing w:lineRule="exact" w:line="211"/>
        <w:ind w:left="5" w:right="91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м Чандамахасена женился на Ангаравати и у него род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сь два сына. Одного из них он назвал Гопалакой, а другог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алакой, и по случаю их рождения устроил празднество в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есть Индры. Тогда довольный Васава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71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 явился царю во с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сказал ему: «По моей милости ты получишь дочь, равной к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орой нет на земле». И вот, спустя некоторое время, у цар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дилась такая прекрасная дочь, будто была она новой луно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зданной Творцом в человеческом облике.</w:t>
      </w:r>
    </w:p>
    <w:p>
      <w:pPr>
        <w:pStyle w:val="Normal"/>
        <w:shd w:fill="FFFFFF" w:val="clear"/>
        <w:spacing w:lineRule="exact" w:line="216"/>
        <w:ind w:left="24" w:right="72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У нее будет сын — воплощение Бога любви и владык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идьядхар»,— прозвучал при ее рождении голос с неба. И цар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звал ее Васавадаттой, зная, что дочь ему дана милостивы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асавой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72</w:t>
      </w:r>
      <w:r>
        <w:rPr>
          <w:b w:val="false"/>
          <w:bCs w:val="false"/>
          <w:color w:val="000000"/>
          <w:spacing w:val="-3"/>
          <w:sz w:val="22"/>
          <w:szCs w:val="22"/>
        </w:rPr>
        <w:t>. По сей день остается она незамужней в доме сво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ца, словно Лакшми в подземном чреве океана до его пах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танья богами </w:t>
      </w:r>
      <w:r>
        <w:rPr>
          <w:b w:val="false"/>
          <w:bCs w:val="false"/>
          <w:color w:val="000000"/>
          <w:spacing w:val="-8"/>
          <w:sz w:val="22"/>
          <w:szCs w:val="22"/>
          <w:vertAlign w:val="superscript"/>
        </w:rPr>
        <w:t>73</w:t>
      </w:r>
      <w:r>
        <w:rPr>
          <w:b w:val="false"/>
          <w:bCs w:val="false"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48" w:right="62" w:firstLine="30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ково могущество царя Чандамахаеены, и, поистине, 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льзя победить, да к тому же и царство его находится в недо-</w:t>
        <w:br/>
        <w:t>ступном крае.</w:t>
      </w:r>
    </w:p>
    <w:p>
      <w:pPr>
        <w:pStyle w:val="Normal"/>
        <w:shd w:fill="FFFFFF" w:val="clear"/>
        <w:spacing w:lineRule="exact" w:line="216"/>
        <w:ind w:left="53" w:right="38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выслушай еще одно, о царь. Чандамахасена давно у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хочет отдать за тебя свою дочь, однако чванливо стремится пр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том к полному торжеству над тобой. И все-таки, я думаю, ч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савадатта непременно станет твоей женой».</w:t>
      </w:r>
    </w:p>
    <w:p>
      <w:pPr>
        <w:pStyle w:val="Normal"/>
        <w:shd w:fill="FFFFFF" w:val="clear"/>
        <w:spacing w:lineRule="exact" w:line="216"/>
        <w:ind w:left="58" w:right="43" w:firstLine="317"/>
        <w:jc w:val="both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В тот же миг царь ватсов почувствовал, что сердце его похи-</w:t>
        <w:br/>
        <w:t>щено Васавадаттой.</w:t>
      </w:r>
    </w:p>
    <w:p>
      <w:pPr>
        <w:pStyle w:val="Normal"/>
        <w:shd w:fill="FFFFFF" w:val="clear"/>
        <w:spacing w:lineRule="exact" w:line="230"/>
        <w:ind w:left="72" w:right="38" w:firstLine="30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от третья волна книги «Начало рассказа» в «Океане ск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ний» великого поэта Сомадевы.</w:t>
      </w:r>
    </w:p>
    <w:p>
      <w:pPr>
        <w:pStyle w:val="Normal"/>
        <w:shd w:fill="FFFFFF" w:val="clear"/>
        <w:spacing w:before="701" w:after="0"/>
        <w:ind w:left="58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ОЛНА ЧЕТВЕРТАЯ</w:t>
      </w:r>
    </w:p>
    <w:p>
      <w:pPr>
        <w:pStyle w:val="Normal"/>
        <w:shd w:fill="FFFFFF" w:val="clear"/>
        <w:spacing w:lineRule="exact" w:line="211" w:before="499" w:after="0"/>
        <w:ind w:left="86" w:hanging="0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лп ем временем посол владыки ватсов, явившись к царю Ча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•*• дамахасене, передал ему ответ своего господина. Выслуша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го, Чандамахасена подумал: «Ясно, что безмерно гордый вл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ыка ватсов сам не придет сюда. Посылать же. к нему мо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чь было бы явным бесчестием. Поэтому мне следует запол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ить Удаяну хитростью, захватив его в плен». Так подумав и</w:t>
      </w:r>
    </w:p>
    <w:p>
      <w:pPr>
        <w:pStyle w:val="Normal"/>
        <w:shd w:fill="FFFFFF" w:val="clear"/>
        <w:spacing w:before="130" w:after="0"/>
        <w:ind w:left="86" w:hanging="0"/>
        <w:rPr>
          <w:b w:val="false"/>
          <w:b w:val="false"/>
          <w:bCs w:val="false"/>
          <w:color w:val="000000"/>
          <w:spacing w:val="-24"/>
          <w:sz w:val="22"/>
          <w:szCs w:val="22"/>
        </w:rPr>
      </w:pPr>
      <w:r>
        <w:rPr>
          <w:b w:val="false"/>
          <w:bCs w:val="false"/>
          <w:color w:val="000000"/>
          <w:spacing w:val="-24"/>
          <w:sz w:val="22"/>
          <w:szCs w:val="22"/>
        </w:rPr>
        <w:t>88</w:t>
      </w:r>
    </w:p>
    <w:p>
      <w:pPr>
        <w:pStyle w:val="Normal"/>
        <w:shd w:fill="FFFFFF" w:val="clear"/>
        <w:spacing w:lineRule="exact" w:line="206" w:before="38" w:after="0"/>
        <w:ind w:left="91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2"/>
          <w:szCs w:val="22"/>
        </w:rPr>
        <w:t>посоветовавшись со своими министрами, этот царь приказа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строить большого искусственного слона, который был б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хож на его собственного слона Надагири. По распоряжению</w:t>
        <w:br/>
      </w:r>
      <w:r>
        <w:rPr>
          <w:b w:val="false"/>
          <w:bCs w:val="false"/>
          <w:color w:val="000000"/>
          <w:sz w:val="22"/>
          <w:szCs w:val="22"/>
        </w:rPr>
        <w:t>царя внутри этого слона спрятали царских воинов и достави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го в лес Виндхья.</w:t>
      </w:r>
    </w:p>
    <w:p>
      <w:pPr>
        <w:pStyle w:val="Normal"/>
        <w:shd w:fill="FFFFFF" w:val="clear"/>
        <w:spacing w:lineRule="exact" w:line="211" w:before="24" w:after="0"/>
        <w:ind w:left="48" w:right="14" w:firstLine="35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ам его заметили издали соглядатаи, которые состояли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лужбе у Удаяны, страстно любящего охоту на слонов. Он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медленно явились к царю ватсов и уведомили его: «Божест-</w:t>
        <w:br/>
        <w:t>венный, мы видели, что в лесу Виндхья бродит какой-то слон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торого такого слона не найти во всем нашем мире. Он н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олько велик, что достигает неба, напоминая собой ожившу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орную вершину». Выслушав донесение соглядатаев, царь ват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ов обрадовался и наградил их сотней тысяч золотых монет.</w:t>
        <w:br/>
      </w:r>
      <w:r>
        <w:rPr>
          <w:b w:val="false"/>
          <w:bCs w:val="false"/>
          <w:color w:val="000000"/>
          <w:sz w:val="22"/>
          <w:szCs w:val="22"/>
        </w:rPr>
        <w:t>«Если я заполучу этого Индру среди слонов, соперника Над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ири,— подумал царь,— мне несомненно удастся победить Ча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махасену. И тогда ему придется отдать мне в жены Васав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атту». В таких размышлениях провел царь ночь, а наутро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ем стремлении поймать слона он презрел увещевания мин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ров и, приказав соглядатаям указывать ему дорогу, отпра-</w:t>
        <w:br/>
        <w:t>вился в лес Виндхья. И хотя астрологи его предостерегал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оворя, что расположение звезд указывает не только на овлад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ие девушкой, но и на плен, он пренебрег и их советами.</w:t>
      </w:r>
    </w:p>
    <w:p>
      <w:pPr>
        <w:pStyle w:val="Normal"/>
        <w:shd w:fill="FFFFFF" w:val="clear"/>
        <w:spacing w:lineRule="exact" w:line="211"/>
        <w:ind w:left="24" w:right="38" w:firstLine="331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Достигнув леса Виндхья, царь ватсов из опасения вспугну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лона запретил своему войску двигаться дальше. А сам в со-</w:t>
        <w:br/>
        <w:t>провождении одних только соглядатаев, взяв с собой сладк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вучную лютню, углубился в дремучий лес, не имеющий пред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ов, как и его собственная прихоть. На южном склоне горы</w:t>
        <w:br/>
        <w:t>Виндхья соглядатаи заметили этого слона, который выглядел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к живой, и издали показали на него царю. Пытаясь поймать</w:t>
        <w:br/>
        <w:t>слона, царь, оставшись один, начал медленно к нему прибл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аться, играя на лютне и напевая сладостные мелодии.</w:t>
      </w:r>
    </w:p>
    <w:p>
      <w:pPr>
        <w:pStyle w:val="Normal"/>
        <w:shd w:fill="FFFFFF" w:val="clear"/>
        <w:spacing w:lineRule="exact" w:line="211"/>
        <w:ind w:right="58" w:firstLine="33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Из-за вечерних сумерек, а также потому, что мысли 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ли поглощены музыкой, царь не заметил, что перед ним не-</w:t>
        <w:br/>
        <w:t>настоящий слон. Между тем, подняв уши и хлопая ими, буд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узыка доставляла ему удовольствие, этот слон то приближалс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 царю, то удалялся и постепенно завлек его в глубь леса. Там</w:t>
        <w:br/>
        <w:t>из брюха слона неожиданно выскочили вооруженные воины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о всех сторон окружили владыку ватсов. Увидев их, царь 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гневе вытащил кинжал, но пока он сражался с теми, кто бы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еред ним, другие, подкравшись сзади, схватили его. По сигналу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этих воинов им на помощь явились другие солдаты, и вс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месте они отвели владыку ватсов к царю Чандамахасене. Чан-</w:t>
      </w:r>
    </w:p>
    <w:p>
      <w:pPr>
        <w:sectPr>
          <w:type w:val="nextPage"/>
          <w:pgSz w:orient="landscape" w:w="16838" w:h="11906"/>
          <w:pgMar w:left="1440" w:right="1873" w:gutter="0" w:header="0" w:top="1311" w:footer="0" w:bottom="360"/>
          <w:pgNumType w:fmt="decimal"/>
          <w:cols w:num="2" w:space="124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 w:val="false"/>
          <w:b w:val="false"/>
          <w:bCs w:val="false"/>
          <w:color w:val="000000"/>
          <w:spacing w:val="-33"/>
          <w:sz w:val="22"/>
          <w:szCs w:val="22"/>
        </w:rPr>
      </w:pPr>
      <w:r>
        <w:rPr>
          <w:b w:val="false"/>
          <w:bCs w:val="false"/>
          <w:color w:val="000000"/>
          <w:spacing w:val="-33"/>
          <w:sz w:val="22"/>
          <w:szCs w:val="22"/>
        </w:rPr>
        <w:t>89</w:t>
      </w:r>
    </w:p>
    <w:p>
      <w:pPr>
        <w:pStyle w:val="Normal"/>
        <w:shd w:fill="FFFFFF" w:val="clear"/>
        <w:spacing w:lineRule="exact" w:line="211" w:before="19" w:after="0"/>
        <w:ind w:right="91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дамахасена вышел навстречу Удаяне, принял его с подобаю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щими почестями и вместе с ним отправился в город Удджайини.</w:t>
      </w:r>
    </w:p>
    <w:p>
      <w:pPr>
        <w:pStyle w:val="Normal"/>
        <w:shd w:fill="FFFFFF" w:val="clear"/>
        <w:spacing w:lineRule="exact" w:line="211"/>
        <w:ind w:left="5" w:right="62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м царя ватсов встретили горожане, которым он показал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есяцем, дарящим радость взорам, но запятнанным бесч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тием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74</w:t>
      </w:r>
      <w:r>
        <w:rPr>
          <w:b w:val="false"/>
          <w:bCs w:val="false"/>
          <w:color w:val="000000"/>
          <w:spacing w:val="2"/>
          <w:sz w:val="22"/>
          <w:szCs w:val="22"/>
        </w:rPr>
        <w:t>. Затем все жители города собрались вместе и, дума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то Удаяна будет казнен, из уважения к его доблести принял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ешение: пусть царь примет смерть от собственной руки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днако Чандамахасена объявил своим подданным, что не с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ирается казнить царя ватсов, но хочет заключить с ним союз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" этим устранил их беспокойство. Затем он поручил Удаян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бучить его дочь Васавадатту искусству гандхарвов и сказал</w:t>
        <w:br/>
        <w:t>ему при этом: «Научи ее, царь, искусству гандхарвов, и тогд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ы обретешь счастье; не отчаивайся». И действительно, когда</w:t>
        <w:br/>
      </w:r>
      <w:r>
        <w:rPr>
          <w:b w:val="false"/>
          <w:bCs w:val="false"/>
          <w:color w:val="000000"/>
          <w:sz w:val="22"/>
          <w:szCs w:val="22"/>
        </w:rPr>
        <w:t>владыка ватсов увидел эту девушку, любовь настолько погло-</w:t>
        <w:br/>
        <w:t>тила его сердце, что оно перестало чувствовать горе. Да и у н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глаза и сердце устремились к Удаяне; но если стыдливость</w:t>
        <w:br/>
      </w:r>
      <w:r>
        <w:rPr>
          <w:b w:val="false"/>
          <w:bCs w:val="false"/>
          <w:color w:val="000000"/>
          <w:sz w:val="22"/>
          <w:szCs w:val="22"/>
        </w:rPr>
        <w:t>принуждала ее отводить взоры, то что может удержать сердце?</w:t>
      </w:r>
    </w:p>
    <w:p>
      <w:pPr>
        <w:pStyle w:val="Normal"/>
        <w:shd w:fill="FFFFFF" w:val="clear"/>
        <w:spacing w:lineRule="exact" w:line="211"/>
        <w:ind w:left="29" w:right="48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к, обучая Васавадатту пению и не отводя от нее свое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згляда, стал жить царь ватсов в Удджайини, в музыкально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але дворца. У него на коленях лежала сладкозвучная лютн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орло его наполняли мелодии песен, а разум услаждался бли-</w:t>
        <w:br/>
      </w:r>
      <w:r>
        <w:rPr>
          <w:b w:val="false"/>
          <w:bCs w:val="false"/>
          <w:color w:val="000000"/>
          <w:sz w:val="22"/>
          <w:szCs w:val="22"/>
        </w:rPr>
        <w:t>зостью Васавадатты. И хотя он был пленником, Васавадатт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овно богиня Лакшми, опекала его и в своем поклонени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даяне не знала иных забот.</w:t>
      </w:r>
    </w:p>
    <w:p>
      <w:pPr>
        <w:pStyle w:val="Normal"/>
        <w:shd w:fill="FFFFFF" w:val="clear"/>
        <w:spacing w:lineRule="exact" w:line="211"/>
        <w:ind w:left="48" w:right="43" w:firstLine="30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Между тем люди из свиты царя ватсов возвратились в Ка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амби, и народ заволновался, узнав, что его господин взят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лен. Из любви к Удаяне все подданные воспылали гневом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динодушно пожелали напасть на Удджайини.</w:t>
      </w:r>
    </w:p>
    <w:p>
      <w:pPr>
        <w:pStyle w:val="Normal"/>
        <w:shd w:fill="FFFFFF" w:val="clear"/>
        <w:spacing w:lineRule="exact" w:line="211"/>
        <w:ind w:left="53" w:firstLine="326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«Могучего Чандамахасену не сокрушить силой, да, кром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того, это было бы небезопасным для жизни царя ватсов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этому открытое нападение нам не подходит, будем пол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аться на нашу мудрость»,— так умерил волнение подданны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уманват. Затем, убедившись, что народ успокоился и поло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оверия, мудрый Яугандхараяна сказал Руманвату и оста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м министрам: «Вам всем следует остаться здесь и все врем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ть наготове. Охраняйте царство и в нужный момент проявит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олжное мужество, я же ухожу вместе с Васантакой. С 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ощью разума освобожу владыку ватсов и без всякого для н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иска приведу сюда. Лишь тот поистине мудр, чей ум блистает</w:t>
        <w:br/>
      </w:r>
      <w:r>
        <w:rPr>
          <w:b w:val="false"/>
          <w:bCs w:val="false"/>
          <w:color w:val="000000"/>
          <w:sz w:val="22"/>
          <w:szCs w:val="22"/>
        </w:rPr>
        <w:t>в минуту опасности, как свет молнии во время сильного ливня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 тому же я знаю магический способ стать невидимым и з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линания, чтобы пройти сквозь стены или разрушить оковы.</w:t>
      </w:r>
    </w:p>
    <w:p>
      <w:pPr>
        <w:pStyle w:val="Normal"/>
        <w:shd w:fill="FFFFFF" w:val="clear"/>
        <w:spacing w:before="120" w:after="0"/>
        <w:ind w:left="58" w:hanging="0"/>
        <w:rPr>
          <w:b w:val="false"/>
          <w:b w:val="false"/>
          <w:bCs w:val="false"/>
          <w:color w:val="000000"/>
          <w:spacing w:val="-24"/>
          <w:sz w:val="22"/>
          <w:szCs w:val="22"/>
        </w:rPr>
      </w:pPr>
      <w:r>
        <w:rPr>
          <w:b w:val="false"/>
          <w:bCs w:val="false"/>
          <w:color w:val="000000"/>
          <w:spacing w:val="-24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11" w:before="43" w:after="0"/>
        <w:ind w:left="91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2"/>
          <w:szCs w:val="22"/>
        </w:rPr>
        <w:t>Все это может понадобиться». Так сказав п поручив народ за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ам Руманвата, Яугандхараяна вместе с Васантакой отбыли и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ушамби. Вскоре они пришли в огромный лес Виндхья, бога-</w:t>
        <w:br/>
        <w:t>тый зверями, как был богат мудростью разум Яугандхараяны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епознаваемый, как непознаваемы его планы. Там Яугандха-</w:t>
        <w:br/>
        <w:t>раяна явился в дом владыки пулиндов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75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Пулиндаки, который</w:t>
        <w:br/>
        <w:t>был другом царя ватсов и жил на склоне горы Виндхья.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просил Пулиндаку приготовить большое войско, чтобы охр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ять Удаяну, когда тот будет возвращаться этой дорогой.</w:t>
      </w:r>
    </w:p>
    <w:p>
      <w:pPr>
        <w:pStyle w:val="Normal"/>
        <w:shd w:fill="FFFFFF" w:val="clear"/>
        <w:spacing w:lineRule="exact" w:line="211"/>
        <w:ind w:left="53" w:right="19" w:firstLine="34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Затем, продолжив вместе с Васантакой свой путь, Яуганд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хараяна спустя некоторое время достиг кладбища при храме</w:t>
        <w:br/>
        <w:t>Шивы близ Удджайини. Войдя на кладбище, он увидел та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етал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76</w:t>
      </w:r>
      <w:r>
        <w:rPr>
          <w:b w:val="false"/>
          <w:bCs w:val="false"/>
          <w:color w:val="000000"/>
          <w:spacing w:val="-3"/>
          <w:sz w:val="22"/>
          <w:szCs w:val="22"/>
        </w:rPr>
        <w:t>, пахнущих мертвечиной, которые сновали повсюду в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раке, неотличимые от столбов дыма, поднимающихся от 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ребальных костров. В этот момент, обрадованный встречей с</w:t>
        <w:br/>
        <w:t>Яугандхараяной, к нему подошел брахмаракшаса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77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по имен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Йогешвара и предложил ему свою дружбу. Он научил Яуганд-</w:t>
        <w:br/>
        <w:t>хараяну магическому заклинанию, с помощью которого тот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емедленно изменил свой облик и стал уродливым, старым,</w:t>
        <w:br/>
        <w:t>лысым горбуном, одетым в платье помешанного, так что оди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ид его вызывал неудержимый смех. Потом, произнеся то ж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заклинание, Яугандхараяна изменил и внешность Васантаки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 Васантаки вырос огромный живот, на котором вздулись вены,</w:t>
        <w:br/>
      </w:r>
      <w:r>
        <w:rPr>
          <w:b w:val="false"/>
          <w:bCs w:val="false"/>
          <w:color w:val="000000"/>
          <w:sz w:val="22"/>
          <w:szCs w:val="22"/>
        </w:rPr>
        <w:t>лицо стало безобразным, а изо рта выступили наружу зубы.</w:t>
      </w:r>
    </w:p>
    <w:p>
      <w:pPr>
        <w:pStyle w:val="Normal"/>
        <w:shd w:fill="FFFFFF" w:val="clear"/>
        <w:spacing w:lineRule="exact" w:line="211"/>
        <w:ind w:left="29" w:right="48" w:firstLine="33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Затем Яугандхараяна послал Васантаку вперед — к ворота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ворца, а за ним и сам, преображенный, вошел в Удджайини.</w:t>
        <w:br/>
      </w:r>
      <w:r>
        <w:rPr>
          <w:b w:val="false"/>
          <w:bCs w:val="false"/>
          <w:color w:val="000000"/>
          <w:sz w:val="22"/>
          <w:szCs w:val="22"/>
        </w:rPr>
        <w:t>Танцуя и распевая, окруженный мальчишками и вызывая вс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бщее изумление, он тоже направился к царскому дворцу. Та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 своим видом и поведением возбудил любопытство у женщин</w:t>
        <w:br/>
      </w:r>
      <w:r>
        <w:rPr>
          <w:b w:val="false"/>
          <w:bCs w:val="false"/>
          <w:color w:val="000000"/>
          <w:sz w:val="22"/>
          <w:szCs w:val="22"/>
        </w:rPr>
        <w:t>царского гарема, и слух о нем постепенно дошел до уш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савадатты. Она тотчас послала за ним служанку и приказала</w:t>
        <w:br/>
      </w:r>
      <w:r>
        <w:rPr>
          <w:b w:val="false"/>
          <w:bCs w:val="false"/>
          <w:color w:val="000000"/>
          <w:sz w:val="22"/>
          <w:szCs w:val="22"/>
        </w:rPr>
        <w:t>привести его в музыкальную залу — ведь юность всерьез уд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яет внимание одному веселью.</w:t>
      </w:r>
    </w:p>
    <w:p>
      <w:pPr>
        <w:pStyle w:val="Normal"/>
        <w:shd w:fill="FFFFFF" w:val="clear"/>
        <w:spacing w:lineRule="exact" w:line="211"/>
        <w:ind w:right="82" w:firstLine="34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ойдя в залу, Яугандхараяна, одетый в платье безумц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возь слезы увидел царя ватсов, который был весел и приве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в. Он подал царю тайный знак, и царь узнал своего министр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хотя тот и был переодет. Тогда Яугандхараяна, прибегнув 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ему магическому искусству, сделался невидимым для Вас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датты и ее служанок. Только один царь видел его, а вс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стальные с удивлением говорили: «Куда вдруг делся этот</w:t>
        <w:br/>
      </w:r>
      <w:r>
        <w:rPr>
          <w:b w:val="false"/>
          <w:bCs w:val="false"/>
          <w:color w:val="000000"/>
          <w:sz w:val="22"/>
          <w:szCs w:val="22"/>
        </w:rPr>
        <w:t>сумасшедший?» Слыша вокруг такие речи, царь ватсов понял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то Яугандхараяна прибег к магии, и тогда так сказал Васа-</w:t>
      </w:r>
    </w:p>
    <w:p>
      <w:pPr>
        <w:pStyle w:val="Normal"/>
        <w:shd w:fill="FFFFFF" w:val="clear"/>
        <w:spacing w:before="106" w:after="0"/>
        <w:jc w:val="right"/>
        <w:rPr>
          <w:b w:val="false"/>
          <w:b w:val="false"/>
          <w:bCs w:val="false"/>
          <w:color w:val="000000"/>
          <w:spacing w:val="-36"/>
          <w:sz w:val="22"/>
          <w:szCs w:val="22"/>
        </w:rPr>
      </w:pPr>
      <w:r>
        <w:rPr>
          <w:b w:val="false"/>
          <w:bCs w:val="false"/>
          <w:color w:val="000000"/>
          <w:spacing w:val="-36"/>
          <w:sz w:val="22"/>
          <w:szCs w:val="22"/>
        </w:rPr>
        <w:t>91</w:t>
      </w:r>
    </w:p>
    <w:p>
      <w:pPr>
        <w:sectPr>
          <w:type w:val="nextPage"/>
          <w:pgSz w:orient="landscape" w:w="16838" w:h="11906"/>
          <w:pgMar w:left="1440" w:right="1830" w:gutter="0" w:header="0" w:top="1296" w:footer="0" w:bottom="360"/>
          <w:pgNumType w:fmt="decimal"/>
          <w:cols w:num="2" w:equalWidth="false" w:sep="true">
            <w:col w:w="6134" w:space="1282"/>
            <w:col w:w="61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right="149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адатте: «Девушка, пойди и принеси сюда все, что нужно для</w:t>
        <w:br/>
        <w:t xml:space="preserve">богослужения в честь Сарасвати»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78</w:t>
      </w:r>
      <w:r>
        <w:rPr>
          <w:b w:val="false"/>
          <w:bCs w:val="false"/>
          <w:color w:val="000000"/>
          <w:spacing w:val="-3"/>
          <w:sz w:val="22"/>
          <w:szCs w:val="22"/>
        </w:rPr>
        <w:t>. Васавадатта согласилась</w:t>
        <w:br/>
      </w:r>
      <w:r>
        <w:rPr>
          <w:b w:val="false"/>
          <w:bCs w:val="false"/>
          <w:color w:val="000000"/>
          <w:sz w:val="22"/>
          <w:szCs w:val="22"/>
        </w:rPr>
        <w:t>выполнить его просьбу и удалилась вместе с подругами.</w:t>
      </w:r>
    </w:p>
    <w:p>
      <w:pPr>
        <w:pStyle w:val="Normal"/>
        <w:shd w:fill="FFFFFF" w:val="clear"/>
        <w:spacing w:lineRule="exact" w:line="211"/>
        <w:ind w:left="14" w:right="106" w:firstLine="30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огда Яугандхараяна почтительно приблизился к владыке</w:t>
        <w:br/>
      </w:r>
      <w:r>
        <w:rPr>
          <w:b w:val="false"/>
          <w:bCs w:val="false"/>
          <w:color w:val="000000"/>
          <w:sz w:val="22"/>
          <w:szCs w:val="22"/>
        </w:rPr>
        <w:t>ватсов и передал ему заклинания, способные разрушить оковы,</w:t>
        <w:br/>
        <w:t>а также научил его магическим приемам игры на лютне, кот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ые должны были помочь ему подчинить Васавадатту. Пото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 сказал ему: «Царь, со мной сюда прибыЛ Васантака; 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же нельзя узнать, но он остался у ворот дворца. Постарайся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тобы этот брахман был рядом с тобой. Когда же ты сможешь</w:t>
        <w:br/>
        <w:t>до конца довериться Васавадатте, я сообщу тебе, что дела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льше; пока же — прощай».</w:t>
      </w:r>
    </w:p>
    <w:p>
      <w:pPr>
        <w:pStyle w:val="Normal"/>
        <w:shd w:fill="FFFFFF" w:val="clear"/>
        <w:spacing w:lineRule="exact" w:line="211"/>
        <w:ind w:left="38" w:right="62" w:firstLine="30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к сказав, Яугандхараяна поспешно удалился, и тут 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звратилась Васавадатта, принеся с собой все, что необходим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ля богослужения. Тогда царь сказал ей: «За воротами стои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рахман. Следовало бы позвать его, чтобы наградой дважды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жденному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79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завершить обряд в честь Сарасвати». Васавадатта</w:t>
        <w:br/>
        <w:t>согласилась, и по ее приказанию от ворот дворца был приведе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сантака, поражающий своим безобразием. Войдя в зал и уви-</w:t>
        <w:br/>
      </w:r>
      <w:r>
        <w:rPr>
          <w:b w:val="false"/>
          <w:bCs w:val="false"/>
          <w:color w:val="000000"/>
          <w:sz w:val="22"/>
          <w:szCs w:val="22"/>
        </w:rPr>
        <w:t>дев владыку ватсов, Васантака заплакал от горя. А царь, оп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аясь, что он раскроет тайну, сказал ему: «Эй, брахман! Не</w:t>
        <w:br/>
        <w:t>плачь. Я избавлю тебя от твоего уродства. Оставайся здесь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ядом со мной».— «Ты очень милостив ко мне, божеств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й»,— ответил Васантака. Разглядывая, как изменился обли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рахмана, царь рассмеялся. Заметив это и разгадав мысли Удая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, Васантака тоже улыбнулся, и от этого его некрасивое лиц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делалось еще безобразнее. Тут и Васавадатта, увидев, что он</w:t>
        <w:br/>
        <w:t>улыбается и при этом становится похожим на уродливую куклу,</w:t>
        <w:br/>
      </w:r>
      <w:r>
        <w:rPr>
          <w:b w:val="false"/>
          <w:bCs w:val="false"/>
          <w:color w:val="000000"/>
          <w:sz w:val="22"/>
          <w:szCs w:val="22"/>
        </w:rPr>
        <w:t>тоже развеселилась и начала смеяться.</w:t>
      </w:r>
    </w:p>
    <w:p>
      <w:pPr>
        <w:pStyle w:val="Normal"/>
        <w:shd w:fill="FFFFFF" w:val="clear"/>
        <w:spacing w:lineRule="exact" w:line="216"/>
        <w:ind w:left="77" w:right="34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Затем эта девушка шутливо спросила Васантаку: «Скаж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м, брахман, что ты умеешь делать?» Он ответил: «Я уме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ссказывать всякие истории».— «Тогда расскажи нам какой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ибудь рассказ»,— попросила Васавадатта. И вот, исполня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сьбу царской дочери, Васантака рассказал ей смешную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обычную и увлекательную историю.</w:t>
      </w:r>
    </w:p>
    <w:p>
      <w:pPr>
        <w:pStyle w:val="Normal"/>
        <w:shd w:fill="FFFFFF" w:val="clear"/>
        <w:spacing w:before="384" w:after="0"/>
        <w:ind w:left="53" w:hanging="0"/>
        <w:jc w:val="center"/>
        <w:rPr>
          <w:b w:val="false"/>
          <w:b w:val="false"/>
          <w:bCs w:val="false"/>
          <w:i/>
          <w:i/>
          <w:iCs/>
          <w:color w:val="000000"/>
          <w:spacing w:val="3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>Рассказ о Лохаджангхе</w:t>
      </w:r>
    </w:p>
    <w:p>
      <w:pPr>
        <w:pStyle w:val="Normal"/>
        <w:shd w:fill="FFFFFF" w:val="clear"/>
        <w:spacing w:lineRule="exact" w:line="216" w:before="202" w:after="0"/>
        <w:ind w:left="110" w:firstLine="322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«Есть на земле город под названием Матхура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80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— родина</w:t>
        <w:br/>
      </w:r>
      <w:r>
        <w:rPr>
          <w:b w:val="false"/>
          <w:bCs w:val="false"/>
          <w:color w:val="000000"/>
          <w:sz w:val="22"/>
          <w:szCs w:val="22"/>
        </w:rPr>
        <w:t>ненавистника Кансы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81</w:t>
      </w:r>
      <w:r>
        <w:rPr>
          <w:b w:val="false"/>
          <w:bCs w:val="false"/>
          <w:color w:val="000000"/>
          <w:sz w:val="22"/>
          <w:szCs w:val="22"/>
        </w:rPr>
        <w:t>. В нем'жила гетера по имени Рупаника.</w:t>
        <w:br/>
        <w:t>Ее мать, старуха Макараданштра, была при ней сводней и каза-</w:t>
      </w:r>
    </w:p>
    <w:p>
      <w:pPr>
        <w:pStyle w:val="Normal"/>
        <w:shd w:fill="FFFFFF" w:val="clear"/>
        <w:spacing w:before="130" w:after="0"/>
        <w:ind w:left="101" w:hanging="0"/>
        <w:rPr>
          <w:b w:val="false"/>
          <w:b w:val="false"/>
          <w:bCs w:val="false"/>
          <w:color w:val="000000"/>
          <w:spacing w:val="-21"/>
          <w:sz w:val="22"/>
          <w:szCs w:val="22"/>
        </w:rPr>
      </w:pPr>
      <w:r>
        <w:rPr>
          <w:b w:val="false"/>
          <w:bCs w:val="false"/>
          <w:color w:val="000000"/>
          <w:spacing w:val="-21"/>
          <w:sz w:val="22"/>
          <w:szCs w:val="22"/>
        </w:rPr>
        <w:t>92</w:t>
      </w:r>
    </w:p>
    <w:p>
      <w:pPr>
        <w:pStyle w:val="Normal"/>
        <w:shd w:fill="FFFFFF" w:val="clear"/>
        <w:spacing w:lineRule="exact" w:line="206"/>
        <w:ind w:left="91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2"/>
          <w:szCs w:val="22"/>
        </w:rPr>
        <w:t>лась вместилищем яда в глазах юношей, привлеченных дост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нствами гетеры. Однажды во время богослужения, когда Руп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ка направлялась в храм, чтобы исполнить свой долг гетеры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82</w:t>
      </w:r>
      <w:r>
        <w:rPr>
          <w:b w:val="false"/>
          <w:bCs w:val="false"/>
          <w:color w:val="000000"/>
          <w:spacing w:val="-4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а увидела издали одного мужчину. Замеченный ею, этот из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ранник судьбы настолько глубоко запал ей в душу, что ради</w:t>
        <w:br/>
        <w:t>него она позабыла все наставления своей матери. И вот она</w:t>
        <w:br/>
        <w:t>говорит своей служанке: «Прошу тебя, сходи к этому человек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скажи ему, чтобы он сегодня же явился ко мне домой».— «Х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ошо»,— ответила ей служанка, пошла к нему и передала, что</w:t>
        <w:br/>
        <w:t>ей было велено. А этот человек, немного подумав, так ей ск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л: «Мое имя Лохаджангха, я брахман, но у меня мало денег.</w:t>
        <w:br/>
        <w:t>Зачем же идти мне в дом Рупаники, который открыт лишь для</w:t>
        <w:br/>
      </w:r>
      <w:r>
        <w:rPr>
          <w:b w:val="false"/>
          <w:bCs w:val="false"/>
          <w:color w:val="000000"/>
          <w:sz w:val="22"/>
          <w:szCs w:val="22"/>
        </w:rPr>
        <w:t>богачей?» — «Не денег ищет у тебя моя госпожа»,— ответила</w:t>
        <w:br/>
        <w:t>ему служанка, и Лохаджангха согласился сделать то, о чем о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го просила.</w:t>
      </w:r>
    </w:p>
    <w:p>
      <w:pPr>
        <w:pStyle w:val="Normal"/>
        <w:shd w:fill="FFFFFF" w:val="clear"/>
        <w:spacing w:lineRule="exact" w:line="206" w:before="43" w:after="0"/>
        <w:ind w:left="53" w:right="34" w:firstLine="341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Узнав от служанки о его согласии, Рупаника возвратилас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 себе домой и стала поджидать его, нетерпеливо поглядыва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дорогу. Вскоре Лохаджангха явился. Увидев его, сводн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акараданштра подумала: «Откуда он взялся?» А обрадова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я Рупаника встретила его с почетом и, обняв за шею, весел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вела в свою спальню. Покоренная красотой и достоинства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хаджангхи, Рупаника решила, что без него ее жизнь была бы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есплодной. Вслед за тем Лохаджангха стал бывать у нее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оме столько, сколько хотел, а она отказалась от встреч с дру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ими мужчинами.</w:t>
      </w:r>
    </w:p>
    <w:p>
      <w:pPr>
        <w:pStyle w:val="Normal"/>
        <w:shd w:fill="FFFFFF" w:val="clear"/>
        <w:spacing w:lineRule="exact" w:line="206" w:before="34" w:after="0"/>
        <w:ind w:left="10" w:right="67" w:firstLine="355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идя это, мать Рупаники Макараданштра, в совершенстве</w:t>
        <w:br/>
        <w:t>знавшая обязанности гетер, была очень недовольна и как-то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ставшись наедине с дочерью, сказала ей: «Отчего ты, доченьк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ак предана этому бедняку? Благородные гетеры скорее по-</w:t>
        <w:br/>
        <w:t>любят труп, чем бедного человека. Да и что общего межд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юбовью и ремеслом гетеры? Как ты забыла об этом? Подоб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тренней заре, недолго блистает гетера, завороженная любовью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ишь ради денег должна гетера изображать, словно актриса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ддельную страсть. Так брось этого бедняка, не губи себя».</w:t>
        <w:br/>
        <w:t>На эти слова матери Рупанпка гневно возразила: «Не говор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ак, ведь мой любимый мне дороже жизни. У меня и так много</w:t>
        <w:br/>
        <w:t>денег; к чему мне еще? И больше ни слова об этом!» Выслушав</w:t>
        <w:br/>
        <w:t>это, раздосадованная Макараданштра стала обдумывать способ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рогнать Лохаджангху.</w:t>
      </w:r>
    </w:p>
    <w:p>
      <w:pPr>
        <w:pStyle w:val="Normal"/>
        <w:shd w:fill="FFFFFF" w:val="clear"/>
        <w:spacing w:lineRule="exact" w:line="206" w:before="29" w:after="0"/>
        <w:ind w:right="96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Однажды она увидела на дороге обедневшего раджпута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83</w:t>
      </w:r>
      <w:r>
        <w:rPr>
          <w:b w:val="false"/>
          <w:bCs w:val="false"/>
          <w:color w:val="000000"/>
          <w:spacing w:val="2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 которым следовали слуги с мечами в руках. Быстро выбежа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му навстречу, она отвела его в сторону и сказала: «Мой дом</w:t>
      </w:r>
    </w:p>
    <w:p>
      <w:pPr>
        <w:pStyle w:val="Normal"/>
        <w:shd w:fill="FFFFFF" w:val="clear"/>
        <w:spacing w:before="125" w:after="0"/>
        <w:jc w:val="right"/>
        <w:rPr>
          <w:b w:val="false"/>
          <w:b w:val="false"/>
          <w:bCs w:val="false"/>
          <w:color w:val="000000"/>
          <w:spacing w:val="-26"/>
          <w:sz w:val="22"/>
          <w:szCs w:val="22"/>
        </w:rPr>
      </w:pPr>
      <w:r>
        <w:rPr>
          <w:b w:val="false"/>
          <w:bCs w:val="false"/>
          <w:color w:val="000000"/>
          <w:spacing w:val="-26"/>
          <w:sz w:val="22"/>
          <w:szCs w:val="22"/>
        </w:rPr>
        <w:t>93</w:t>
      </w:r>
    </w:p>
    <w:p>
      <w:pPr>
        <w:sectPr>
          <w:type w:val="nextPage"/>
          <w:pgSz w:orient="landscape" w:w="16838" w:h="11906"/>
          <w:pgMar w:left="1440" w:right="1945" w:gutter="0" w:header="0" w:top="716" w:footer="0" w:bottom="360"/>
          <w:pgNumType w:fmt="decimal"/>
          <w:cols w:num="2" w:equalWidth="false" w:sep="true">
            <w:col w:w="6182" w:space="1104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46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945" w:gutter="0" w:header="0" w:top="7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5" w:right="14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захватил какой-то нищий, искатель любовных утех. Ступай ко</w:t>
        <w:br/>
        <w:t>мне немедля и сделай так. чтобы он оставил мой дом, Уа э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зьми себе мою дочь».</w:t>
      </w:r>
    </w:p>
    <w:p>
      <w:pPr>
        <w:pStyle w:val="Normal"/>
        <w:shd w:fill="FFFFFF" w:val="clear"/>
        <w:spacing w:lineRule="exact" w:line="216"/>
        <w:ind w:left="19" w:right="106" w:firstLine="326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«Хорошо!» — согласился раджпут и вошел в ее дом. А Руп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ка в это время находилась в храме, и Лохаджангха был где-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не дома. Но немного времени спустя он вернулся, ничего не</w:t>
        <w:br/>
        <w:t>подозревая, и тогда слуги раджпута немедленно на него набр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ились и сильно избили ногами и чем попало, не оставив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м живого места. Затем они столкнули его в канаву с нечист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ми, и Лохаджангха лишь с большим трудом сумел из нее вы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раться и убежать.</w:t>
      </w:r>
    </w:p>
    <w:p>
      <w:pPr>
        <w:pStyle w:val="Normal"/>
        <w:shd w:fill="FFFFFF" w:val="clear"/>
        <w:spacing w:lineRule="exact" w:line="226"/>
        <w:ind w:left="48" w:right="110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Рупаника вернулась домой и обо всем узнала, о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ыла вне себя от горя, и, видя это, раджпут принужден бы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далиться с тем, с чем пришел.</w:t>
      </w:r>
    </w:p>
    <w:p>
      <w:pPr>
        <w:pStyle w:val="Normal"/>
        <w:shd w:fill="FFFFFF" w:val="clear"/>
        <w:spacing w:lineRule="exact" w:line="211"/>
        <w:ind w:left="58" w:right="62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Между тем Лохаджангха, с которым так подло и ковар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ошлась сводня, решил отправиться к святым местам, чтоб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сстаться там с жизнью, ибо он не в силах был вынести раз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уку с любимой. Его сердце пылало от гнева на сводню, а</w:t>
        <w:br/>
      </w:r>
      <w:r>
        <w:rPr>
          <w:b w:val="false"/>
          <w:bCs w:val="false"/>
          <w:color w:val="000000"/>
          <w:sz w:val="22"/>
          <w:szCs w:val="22"/>
        </w:rPr>
        <w:t>кожа — от летнего зноя, и поэтому, войдя в лес, он принял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скать тень. Долго ему не удавалось найти подходящего дерева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ак вдруг он наткнулся на тушу слона, в которую сквозь от-</w:t>
        <w:br/>
        <w:t>верстие сзади проникли шакалы и сожрали все внутренности,</w:t>
        <w:br/>
      </w:r>
      <w:r>
        <w:rPr>
          <w:b w:val="false"/>
          <w:bCs w:val="false"/>
          <w:color w:val="000000"/>
          <w:sz w:val="22"/>
          <w:szCs w:val="22"/>
        </w:rPr>
        <w:t>так что от слона осталась одна кожа. Лохаджангха тоже пр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рался внутрь туши и, усталый, заснул там, обвеваемый п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ладным ветерком, дувшим сквозь отверстие.</w:t>
      </w:r>
    </w:p>
    <w:p>
      <w:pPr>
        <w:pStyle w:val="Normal"/>
        <w:shd w:fill="FFFFFF" w:val="clear"/>
        <w:spacing w:lineRule="exact" w:line="211"/>
        <w:ind w:left="91" w:right="14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скоре, однако, со всех сторон набежали внезапно тучи и</w:t>
        <w:br/>
        <w:t>обрушили на землю струи ливня. Из-за ливня слоновья кож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янулась, и в ней не осталось отверстия, а спустя мгновен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 той дороге, где она лежала, хлынул могучий поток воды. Это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ток подхватил кожу и сбросил ее в Ганг, а затем, плывя п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ечению реки, она оказалась в открытом море. Там слоновью</w:t>
        <w:br/>
        <w:t>кожу заметила птица из семейства Гаруды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84</w:t>
      </w:r>
      <w:r>
        <w:rPr>
          <w:b w:val="false"/>
          <w:bCs w:val="false"/>
          <w:color w:val="000000"/>
          <w:spacing w:val="1"/>
          <w:sz w:val="22"/>
          <w:szCs w:val="22"/>
        </w:rPr>
        <w:t>. Решив, что о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лна мяса, птица спустилась, схватила ее в когти и унесла на</w:t>
        <w:br/>
        <w:t>противоположный берег моря. Там птица разодрала кожу клю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м, но, когда увидела, что внутри находится человек, быстро</w:t>
      </w:r>
    </w:p>
    <w:p>
      <w:pPr>
        <w:pStyle w:val="Normal"/>
        <w:shd w:fill="FFFFFF" w:val="clear"/>
        <w:spacing w:before="19" w:after="0"/>
        <w:ind w:left="130" w:hanging="0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улетела.</w:t>
      </w:r>
    </w:p>
    <w:p>
      <w:pPr>
        <w:pStyle w:val="Normal"/>
        <w:shd w:fill="FFFFFF" w:val="clear"/>
        <w:spacing w:lineRule="exact" w:line="211"/>
        <w:ind w:left="134" w:firstLine="31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Между тем Лохаджангха проснулся от яростного клекот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тицы и, воспользовавшись отверстием, которое она проделала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ышел наружу. С удивлением увидел он, что находится на дру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гом берегу моря, и подумал, что, хотя и проснулся, все это</w:t>
        <w:br/>
        <w:t>похоже на сон. Но тут он испугался, заметив двух грозных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акшас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85</w:t>
      </w:r>
      <w:r>
        <w:rPr>
          <w:b w:val="false"/>
          <w:bCs w:val="false"/>
          <w:color w:val="000000"/>
          <w:spacing w:val="3"/>
          <w:sz w:val="21"/>
          <w:szCs w:val="21"/>
        </w:rPr>
        <w:t>, однако эти ракшасы сами смотрели на него с опаской</w:t>
      </w:r>
    </w:p>
    <w:p>
      <w:pPr>
        <w:pStyle w:val="Normal"/>
        <w:shd w:fill="FFFFFF" w:val="clear"/>
        <w:spacing w:before="154" w:after="0"/>
        <w:ind w:left="139" w:hanging="0"/>
        <w:rPr>
          <w:b w:val="false"/>
          <w:b w:val="false"/>
          <w:bCs w:val="false"/>
          <w:color w:val="000000"/>
          <w:spacing w:val="-21"/>
          <w:sz w:val="21"/>
          <w:szCs w:val="21"/>
        </w:rPr>
      </w:pPr>
      <w:r>
        <w:rPr>
          <w:b w:val="false"/>
          <w:bCs w:val="false"/>
          <w:color w:val="000000"/>
          <w:spacing w:val="-21"/>
          <w:sz w:val="21"/>
          <w:szCs w:val="21"/>
        </w:rPr>
        <w:t>94</w:t>
      </w:r>
    </w:p>
    <w:p>
      <w:pPr>
        <w:pStyle w:val="Normal"/>
        <w:shd w:fill="FFFFFF" w:val="clear"/>
        <w:spacing w:lineRule="exact" w:line="211" w:before="130" w:after="0"/>
        <w:ind w:left="29" w:firstLine="72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и не решались приблизиться. Дело в том, что они знали о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жении, которое нанес ракшаеам Рама, и теперь, увиде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ловека, который, как и Рама, переправился через океан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86</w:t>
      </w:r>
      <w:r>
        <w:rPr>
          <w:b w:val="false"/>
          <w:bCs w:val="false"/>
          <w:color w:val="000000"/>
          <w:spacing w:val="-3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чувствовали великий страх в своих сердцах. Посоветовавшись</w:t>
        <w:br/>
      </w:r>
      <w:r>
        <w:rPr>
          <w:b w:val="false"/>
          <w:bCs w:val="false"/>
          <w:color w:val="000000"/>
          <w:sz w:val="22"/>
          <w:szCs w:val="22"/>
        </w:rPr>
        <w:t>с приятелем, один из ракшас отправился тогда к царю Вибх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ане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87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и рассказал ему о том, что случилось. Царь Вибхишан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свое время собственными глазами убедился в могуществ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мы, и поэтому, напуганный прибытием человека, он сказал</w:t>
        <w:br/>
      </w:r>
      <w:r>
        <w:rPr>
          <w:b w:val="false"/>
          <w:bCs w:val="false"/>
          <w:color w:val="000000"/>
          <w:sz w:val="22"/>
          <w:szCs w:val="22"/>
        </w:rPr>
        <w:t>ракшасе: «Прошу тебя, приятель, пойди к этому человеку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ружески скажи ему, чтобы он оказал нам милость и пожаловал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 нам в дом».— «Хорошо»,— ответил ему ракшаса, вернулся к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Лохаджангхе и, трепеща от страха, передал ему просьб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воего господина. Брахман Лохаджангха согласился и, ст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ясь сохранять спокойствие духа, направился вместе с рак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асой в Ланку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88</w:t>
      </w:r>
      <w:r>
        <w:rPr>
          <w:b w:val="false"/>
          <w:bCs w:val="false"/>
          <w:color w:val="000000"/>
          <w:spacing w:val="-3"/>
          <w:sz w:val="22"/>
          <w:szCs w:val="22"/>
        </w:rPr>
        <w:t>. Проходя по ней, он с изумлением любовался</w:t>
        <w:br/>
      </w:r>
      <w:r>
        <w:rPr>
          <w:b w:val="false"/>
          <w:bCs w:val="false"/>
          <w:color w:val="000000"/>
          <w:sz w:val="22"/>
          <w:szCs w:val="22"/>
        </w:rPr>
        <w:t>золотыми зданиями, которые повсюду возвышались, а зат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был в царский дворец и встретился с Вибхишаной. Царь</w:t>
        <w:br/>
        <w:t>гостеприимно его приветствовал и, получив в ответ его благ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овение, спросил: «Брахман, как ты попал в нашу страну?»</w:t>
        <w:br/>
      </w:r>
      <w:r>
        <w:rPr>
          <w:b w:val="false"/>
          <w:bCs w:val="false"/>
          <w:color w:val="000000"/>
          <w:sz w:val="22"/>
          <w:szCs w:val="22"/>
        </w:rPr>
        <w:t>На это хитрый Лохаджангха ответил Вибхишане: «Я брахман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ое имя Лохаджангха, и живу я в Матхуре. Будучи бедняком,</w:t>
        <w:br/>
        <w:t>я отправился в храм и совершил покаяние перед лицом Н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яны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89</w:t>
      </w:r>
      <w:r>
        <w:rPr>
          <w:b w:val="false"/>
          <w:bCs w:val="false"/>
          <w:color w:val="000000"/>
          <w:spacing w:val="-3"/>
          <w:sz w:val="22"/>
          <w:szCs w:val="22"/>
        </w:rPr>
        <w:t>, умерщвляя свою плоть и не принимая никакой пищи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Ступай к Вибхишане, из преданности мне он одарит теб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огатством»,— приказал мне тогда во сне Божественный Хари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90</w:t>
      </w:r>
      <w:r>
        <w:rPr>
          <w:b w:val="false"/>
          <w:bCs w:val="false"/>
          <w:color w:val="000000"/>
          <w:spacing w:val="-4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Где я, а где Вибхишана!» — воскликнул я, и снова Владык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казал мне: «Ступай, еще сегодня ты увидишь Вибхишану»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ак сказал Владыка, и тотчас же я проснулся и с удивлением</w:t>
        <w:br/>
      </w:r>
      <w:r>
        <w:rPr>
          <w:b w:val="false"/>
          <w:bCs w:val="false"/>
          <w:color w:val="000000"/>
          <w:sz w:val="22"/>
          <w:szCs w:val="22"/>
        </w:rPr>
        <w:t>обнаружил себя здесь, на другом берегу моря. Больше я нич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е знаю».</w:t>
      </w:r>
    </w:p>
    <w:p>
      <w:pPr>
        <w:pStyle w:val="Normal"/>
        <w:shd w:fill="FFFFFF" w:val="clear"/>
        <w:spacing w:lineRule="exact" w:line="211" w:before="10" w:after="0"/>
        <w:ind w:right="72" w:firstLine="346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ыслушав Лохаджангху и зная, как трудно добраться д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анки, Вибхишана подумал: «Поистине, здесь не обошлось без</w:t>
        <w:br/>
      </w:r>
      <w:r>
        <w:rPr>
          <w:b w:val="false"/>
          <w:bCs w:val="false"/>
          <w:color w:val="000000"/>
          <w:sz w:val="22"/>
          <w:szCs w:val="22"/>
        </w:rPr>
        <w:t>вмешательства бога». И решив, что Лохаджангху нельзя отда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руки ракшас-людоедов, он сказал этому брахману: «Ост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айся здесь, я дам тебе богатство». Он послал ракшас на нах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ящуюся неподалеку гору Сварнамулу и приказал им доставит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ттуда юную птицу из рода Гаруды. И он отдал ее в полную</w:t>
        <w:br/>
        <w:t>власть Лохаджангхе, чтобы тот ездил на ней и, когда приде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ремя, смог бы вернуться на ней в Матхуру. Верхом на ней</w:t>
        <w:br/>
      </w:r>
      <w:r>
        <w:rPr>
          <w:b w:val="false"/>
          <w:bCs w:val="false"/>
          <w:color w:val="000000"/>
          <w:sz w:val="22"/>
          <w:szCs w:val="22"/>
        </w:rPr>
        <w:t>Лохаджангха разъезжал по Ланке и изредка отдыхал у Вибх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аны, пользуясь его гостеприимством.</w:t>
      </w:r>
    </w:p>
    <w:p>
      <w:pPr>
        <w:pStyle w:val="Normal"/>
        <w:shd w:fill="FFFFFF" w:val="clear"/>
        <w:spacing w:lineRule="exact" w:line="211" w:before="5" w:after="0"/>
        <w:ind w:left="317" w:hanging="0"/>
        <w:rPr>
          <w:b w:val="false"/>
          <w:b w:val="false"/>
          <w:bCs w:val="false"/>
          <w:color w:val="000000"/>
          <w:spacing w:val="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Однажды он с любопытством спросил царя ракшас: «Почему</w:t>
      </w:r>
    </w:p>
    <w:p>
      <w:pPr>
        <w:sectPr>
          <w:type w:val="nextPage"/>
          <w:pgSz w:orient="landscape" w:w="16838" w:h="11906"/>
          <w:pgMar w:left="1440" w:right="1830" w:gutter="0" w:header="0" w:top="1250" w:footer="0" w:bottom="360"/>
          <w:pgNumType w:fmt="decimal"/>
          <w:cols w:num="2" w:equalWidth="false" w:sep="true">
            <w:col w:w="6192" w:space="1228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-13"/>
          <w:sz w:val="19"/>
          <w:szCs w:val="19"/>
        </w:rPr>
        <w:t>95</w:t>
      </w:r>
    </w:p>
    <w:p>
      <w:pPr>
        <w:pStyle w:val="Normal"/>
        <w:shd w:fill="FFFFFF" w:val="clear"/>
        <w:spacing w:before="0" w:after="67"/>
        <w:ind w:left="14222" w:hanging="0"/>
        <w:rPr/>
      </w:pPr>
      <w:r>
        <w:rPr/>
      </w:r>
    </w:p>
    <w:p>
      <w:pPr>
        <w:sectPr>
          <w:type w:val="nextPage"/>
          <w:pgSz w:orient="landscape" w:w="16838" w:h="11906"/>
          <w:pgMar w:left="1166" w:right="1167" w:gutter="0" w:header="0" w:top="7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5" w:right="38" w:hanging="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вся земля на Ланке деревянная?» В ответ Вибхишана поведал</w:t>
        <w:br/>
        <w:t>ему историю об этом: «Если тебе интересно, брахман, послу-</w:t>
        <w:br/>
      </w:r>
      <w:r>
        <w:rPr>
          <w:b w:val="false"/>
          <w:bCs w:val="false"/>
          <w:color w:val="000000"/>
          <w:sz w:val="22"/>
          <w:szCs w:val="22"/>
        </w:rPr>
        <w:t>шай, что я тебе расскажу. Некогда Гаруда, сын Кашьяпы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91</w:t>
      </w:r>
      <w:r>
        <w:rPr>
          <w:b w:val="false"/>
          <w:bCs w:val="false"/>
          <w:color w:val="000000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желал освободить свою мать от рабства у нагов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92</w:t>
      </w:r>
      <w:r>
        <w:rPr>
          <w:b w:val="false"/>
          <w:bCs w:val="false"/>
          <w:color w:val="000000"/>
          <w:spacing w:val="-1"/>
          <w:sz w:val="22"/>
          <w:szCs w:val="22"/>
        </w:rPr>
        <w:t>, в котор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а попала согласно своей клятве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93</w:t>
      </w:r>
      <w:r>
        <w:rPr>
          <w:b w:val="false"/>
          <w:bCs w:val="false"/>
          <w:color w:val="000000"/>
          <w:spacing w:val="-2"/>
          <w:sz w:val="22"/>
          <w:szCs w:val="22"/>
        </w:rPr>
        <w:t>. Собираясь отнять у богов</w:t>
        <w:br/>
      </w:r>
      <w:r>
        <w:rPr>
          <w:b w:val="false"/>
          <w:bCs w:val="false"/>
          <w:color w:val="000000"/>
          <w:sz w:val="22"/>
          <w:szCs w:val="22"/>
        </w:rPr>
        <w:t>амброзию — выкуп за ее освобождение, он нуждался в так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ище, которая прибавила бы ему силы, и с просьбой о ней обр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ился к отцу. В ответ тот сказал: «В океане, сынок, живу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громные слон и черепаха, обреченные по проклятию на стол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зкое рождение. Ступай и съешь их». И вот Гаруда отпра-</w:t>
        <w:br/>
      </w:r>
      <w:r>
        <w:rPr>
          <w:b w:val="false"/>
          <w:bCs w:val="false"/>
          <w:color w:val="000000"/>
          <w:sz w:val="22"/>
          <w:szCs w:val="22"/>
        </w:rPr>
        <w:t>вился к океану, схватил обоих и, намереваясь их съесть, усел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ветку гигантского дерева кальпаврикши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94</w:t>
      </w:r>
      <w:r>
        <w:rPr>
          <w:b w:val="false"/>
          <w:bCs w:val="false"/>
          <w:color w:val="000000"/>
          <w:spacing w:val="-2"/>
          <w:sz w:val="22"/>
          <w:szCs w:val="22"/>
        </w:rPr>
        <w:t>. Вдруг эта ветк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бломилась от тяжести, и Гаруда подхватил ее клювом, оп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аясь, что она упадет на балакхилъев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95</w:t>
      </w:r>
      <w:r>
        <w:rPr>
          <w:b w:val="false"/>
          <w:bCs w:val="false"/>
          <w:color w:val="000000"/>
          <w:spacing w:val="-2"/>
          <w:sz w:val="22"/>
          <w:szCs w:val="22"/>
        </w:rPr>
        <w:t>, которые внизу пред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ались аскезе. Затем, чтобы не раздавить людей, Гаруда отнес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у ветку в пустынную местность и там бросил. На поверхности</w:t>
        <w:br/>
        <w:t>этой ветки и была воздвигнута Ланка. Оттого земля здесь дере-</w:t>
        <w:br/>
      </w:r>
      <w:r>
        <w:rPr>
          <w:b w:val="false"/>
          <w:bCs w:val="false"/>
          <w:color w:val="000000"/>
          <w:sz w:val="22"/>
          <w:szCs w:val="22"/>
        </w:rPr>
        <w:t>вянная».</w:t>
      </w:r>
    </w:p>
    <w:p>
      <w:pPr>
        <w:pStyle w:val="Normal"/>
        <w:shd w:fill="FFFFFF" w:val="clear"/>
        <w:spacing w:lineRule="exact" w:line="211"/>
        <w:ind w:left="29" w:right="38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ыслушав от Вибхишаны этот рассказ, Лохаджангха удов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етворил свое любопытство.</w:t>
      </w:r>
    </w:p>
    <w:p>
      <w:pPr>
        <w:pStyle w:val="Normal"/>
        <w:shd w:fill="FFFFFF" w:val="clear"/>
        <w:spacing w:lineRule="exact" w:line="211"/>
        <w:ind w:left="29" w:right="29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Затем, когда Лохаджангха пожелал отправиться в Матхуру,</w:t>
        <w:br/>
        <w:t>Вибхишана дал ему множество прекрасных драгоценных кам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й. Из почтения к богу Хари, обитающему в Матхуре, он вру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ил ему также лотос, палицу, раковину и диск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96</w:t>
      </w:r>
      <w:r>
        <w:rPr>
          <w:b w:val="false"/>
          <w:bCs w:val="false"/>
          <w:color w:val="000000"/>
          <w:spacing w:val="-2"/>
          <w:sz w:val="22"/>
          <w:szCs w:val="22"/>
        </w:rPr>
        <w:t>, сделанные из</w:t>
        <w:br/>
        <w:t>золота. Взяв все это, Лохаджангха сел на подаренную ему Виб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ишаной птицу, которая могла пролететь сто тысяч йоджан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97</w:t>
      </w:r>
      <w:r>
        <w:rPr>
          <w:b w:val="false"/>
          <w:bCs w:val="false"/>
          <w:color w:val="000000"/>
          <w:spacing w:val="-3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днялся вверх и, покинув Ланку, без труда по воздуху пересек</w:t>
        <w:br/>
        <w:t>океан и добрался до Матхуры.</w:t>
      </w:r>
    </w:p>
    <w:p>
      <w:pPr>
        <w:pStyle w:val="Normal"/>
        <w:shd w:fill="FFFFFF" w:val="clear"/>
        <w:spacing w:lineRule="exact" w:line="211"/>
        <w:ind w:left="53" w:firstLine="30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н спустился с неба в одном заброшенном парке в окрест-</w:t>
        <w:br/>
      </w:r>
      <w:r>
        <w:rPr>
          <w:b w:val="false"/>
          <w:bCs w:val="false"/>
          <w:color w:val="000000"/>
          <w:sz w:val="22"/>
          <w:szCs w:val="22"/>
        </w:rPr>
        <w:t>ностях города, спрятал в нем все свои сокровища и привяз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тицу. Затем он отправился на рынок, продал там один драго-</w:t>
        <w:br/>
        <w:t>ценный камень и купил на вырученные деньги одежду, благ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ния, еду и иные товары. Вернувшись в парк, он поел сам и</w:t>
        <w:br/>
      </w:r>
      <w:r>
        <w:rPr>
          <w:b w:val="false"/>
          <w:bCs w:val="false"/>
          <w:color w:val="000000"/>
          <w:sz w:val="22"/>
          <w:szCs w:val="22"/>
        </w:rPr>
        <w:t>накормил птицу, надел купленную одежду, натерся благов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ями, украсил себя цветами и разными драгоценностями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гда же наступила ночь, он сел на птицу и, взяв с собой рако-</w:t>
        <w:br/>
      </w:r>
      <w:r>
        <w:rPr>
          <w:b w:val="false"/>
          <w:bCs w:val="false"/>
          <w:color w:val="000000"/>
          <w:sz w:val="22"/>
          <w:szCs w:val="22"/>
        </w:rPr>
        <w:t>вину, диск и-палицу, направился к дому Рупаники. Узнав зна-</w:t>
        <w:br/>
        <w:t>комое место, он остановил птицу высоко в воздухе и изд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обычный звук, чтобы привлечь внимание любимой, котора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ыла в это время одна. Услышав этот звук, Рупаника вышл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з дома и увидела, что кто-то парит в ночном небе, сияя драг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енностями и одетый, как Нараяна.</w:t>
      </w:r>
    </w:p>
    <w:p>
      <w:pPr>
        <w:pStyle w:val="Normal"/>
        <w:shd w:fill="FFFFFF" w:val="clear"/>
        <w:spacing w:lineRule="exact" w:line="206"/>
        <w:ind w:left="77" w:firstLine="336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«Я — Хари и пришел сюда ради тебя»,— сказал он ей,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а, склонившись перед ним, ответила: «Да будет бог ко мн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илостив». Тогда Лохаджангха слез с птицы и, привязав е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шел вместе с возлюбленной в ее спальню. Вкусив там любов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ых радостей, он через некоторое время вышел, снова сел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тицу и удалился по воздуху.</w:t>
      </w:r>
    </w:p>
    <w:p>
      <w:pPr>
        <w:pStyle w:val="Normal"/>
        <w:shd w:fill="FFFFFF" w:val="clear"/>
        <w:spacing w:lineRule="exact" w:line="206" w:before="19" w:after="0"/>
        <w:ind w:left="43" w:right="14" w:firstLine="360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«Я — божество, жена Вишну, и не должна разговарива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 простыми смертными»,— с этой мыслью Рупаника проснулас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тром и решила хранить молчание. «Скажи, дочка, отчего т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 странно себя ведешь?» — спросила тогда ее мать Макар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нштра. Она так настойчиво ее расспрашивала, что Рупаника,</w:t>
        <w:br/>
        <w:t>приказав поставить между ними ширму, поведала ей о причине</w:t>
        <w:br/>
        <w:t>своего молчания, рассказав о том, что случилось ночью. Выслу-</w:t>
        <w:br/>
        <w:t>шав ее, сводня сначала была полна сомнений, но вскоре, ночью,</w:t>
        <w:br/>
        <w:t>сама увидела Лохаджангху верхом на птице. Наутро сводн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акараданштра подошла к Рупанике, скрытой за ширмой,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ала униженно ее просить: «Милостью бога, доченька, ты д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илась в этом мире сана богини. А ведь я твоя мать, поэтому</w:t>
        <w:br/>
        <w:t>награди меня, как подобает дочери. Осчастливь меня, попроси</w:t>
        <w:br/>
        <w:t>бога, чтобы я, с этим своим старым телом, попала на небо».</w:t>
        <w:br/>
      </w:r>
      <w:r>
        <w:rPr>
          <w:b w:val="false"/>
          <w:bCs w:val="false"/>
          <w:color w:val="000000"/>
          <w:sz w:val="22"/>
          <w:szCs w:val="22"/>
        </w:rPr>
        <w:t>Рупаника ответила ей согласием и передала просьбу матер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нимому Вишну — Лохаджангхе, когда он снова явился к ней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ночью.</w:t>
      </w:r>
    </w:p>
    <w:p>
      <w:pPr>
        <w:pStyle w:val="Normal"/>
        <w:shd w:fill="FFFFFF" w:val="clear"/>
        <w:spacing w:lineRule="exact" w:line="211" w:before="19" w:after="0"/>
        <w:ind w:left="24" w:right="53" w:firstLine="331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 это Лохаджангха, одетый богом, сказал своей возлюб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нной: «Твоя мать — дурная женщина, и не подобает откры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сти ее на небо. Однако каждый месяц на рассвете одиннадца-</w:t>
        <w:br/>
        <w:t>того дня отворяются врата неба, и первыми через них проходят</w:t>
        <w:br/>
      </w:r>
      <w:r>
        <w:rPr>
          <w:b w:val="false"/>
          <w:bCs w:val="false"/>
          <w:color w:val="000000"/>
          <w:sz w:val="22"/>
          <w:szCs w:val="22"/>
        </w:rPr>
        <w:t>многие ганы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98</w:t>
      </w:r>
      <w:r>
        <w:rPr>
          <w:b w:val="false"/>
          <w:bCs w:val="false"/>
          <w:color w:val="000000"/>
          <w:sz w:val="22"/>
          <w:szCs w:val="22"/>
        </w:rPr>
        <w:t xml:space="preserve"> из свиты Шамбху. Среди них сможет пройти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воя мать, если она будет выглядеть так же, как и они. Дл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ого выбрей ей голову бритвой, оставив лишь пять пучк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лос на темени, на шею надень гирлянду из черепов, один бок</w:t>
        <w:br/>
      </w:r>
      <w:r>
        <w:rPr>
          <w:b w:val="false"/>
          <w:bCs w:val="false"/>
          <w:color w:val="000000"/>
          <w:sz w:val="22"/>
          <w:szCs w:val="22"/>
        </w:rPr>
        <w:t>вымажь сажей, а другой киноварью, и пусть она снимет с себя</w:t>
        <w:br/>
        <w:t>всю одежду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99</w:t>
      </w:r>
      <w:r>
        <w:rPr>
          <w:b w:val="false"/>
          <w:bCs w:val="false"/>
          <w:color w:val="000000"/>
          <w:sz w:val="22"/>
          <w:szCs w:val="22"/>
        </w:rPr>
        <w:t>. И когда она станет похожей на ганов, я легк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веду ее на небо».</w:t>
      </w:r>
    </w:p>
    <w:p>
      <w:pPr>
        <w:pStyle w:val="Normal"/>
        <w:shd w:fill="FFFFFF" w:val="clear"/>
        <w:spacing w:lineRule="exact" w:line="211" w:before="10" w:after="0"/>
        <w:ind w:left="19" w:right="72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ак сказав, Лохаджангха еще немного побыл с Рупаникой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 затем удалился.</w:t>
      </w:r>
    </w:p>
    <w:p>
      <w:pPr>
        <w:pStyle w:val="Normal"/>
        <w:shd w:fill="FFFFFF" w:val="clear"/>
        <w:spacing w:lineRule="exact" w:line="211" w:before="5" w:after="0"/>
        <w:ind w:right="82" w:firstLine="331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Наутро Рупаника обрядила свою мать, как ей было сказано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та всей душой погрузилась в мечты о небе. Когда же вечеро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нова прилетел Лохаджангха, Рупаника отдала ему мать на 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печение. Лохаджангха взобрался на птицу, усадил рядом с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бой сводню, голую и безобразно выглядящую, и вместе с не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ремительно взвился в воздух. Пролетая по небу, он заметил</w:t>
      </w:r>
    </w:p>
    <w:p>
      <w:pPr>
        <w:sectPr>
          <w:type w:val="nextPage"/>
          <w:pgSz w:orient="landscape" w:w="16838" w:h="11906"/>
          <w:pgMar w:left="1166" w:right="2329" w:gutter="0" w:header="0" w:top="736" w:footer="0" w:bottom="360"/>
          <w:pgNumType w:fmt="decimal"/>
          <w:cols w:num="2" w:equalWidth="false" w:sep="true">
            <w:col w:w="6115" w:space="1084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870" w:right="2415" w:gutter="0" w:header="0" w:top="7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  <w:t>Заказ 4563</w:t>
      </w:r>
    </w:p>
    <w:p>
      <w:pPr>
        <w:pStyle w:val="Normal"/>
        <w:shd w:fill="FFFFFF" w:val="clear"/>
        <w:spacing w:before="14" w:after="0"/>
        <w:rPr>
          <w:b w:val="false"/>
          <w:b w:val="false"/>
          <w:bCs w:val="false"/>
          <w:color w:val="000000"/>
          <w:sz w:val="17"/>
          <w:szCs w:val="17"/>
        </w:rPr>
      </w:pPr>
      <w:r>
        <w:br w:type="column"/>
      </w:r>
      <w:r>
        <w:rPr>
          <w:b w:val="false"/>
          <w:bCs w:val="false"/>
          <w:color w:val="000000"/>
          <w:sz w:val="17"/>
          <w:szCs w:val="17"/>
        </w:rPr>
        <w:t>97</w:t>
      </w:r>
    </w:p>
    <w:p>
      <w:pPr>
        <w:sectPr>
          <w:type w:val="continuous"/>
          <w:pgSz w:orient="landscape" w:w="16838" w:h="11906"/>
          <w:pgMar w:left="8870" w:right="2415" w:gutter="0" w:header="0" w:top="736" w:footer="0" w:bottom="360"/>
          <w:cols w:num="2" w:equalWidth="false" w:sep="false">
            <w:col w:w="778" w:space="46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еред одним храмом высокую каменную колонну, на верхушк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ой был укреплен диск. Тогда он водрузил сводню на верх</w:t>
        <w:br/>
      </w:r>
      <w:r>
        <w:rPr>
          <w:b w:val="false"/>
          <w:bCs w:val="false"/>
          <w:color w:val="000000"/>
          <w:sz w:val="22"/>
          <w:szCs w:val="22"/>
        </w:rPr>
        <w:t>колонны, так что она смогла держаться за один только диск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урная женщина возвышалась там словно символ воздаяни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 содеянное ею зло. «Побудь здесь без меня немного, пока я</w:t>
        <w:br/>
        <w:t>удостою землю своим присутствием»,— сказал он и исчез с 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лаз.</w:t>
      </w:r>
    </w:p>
    <w:p>
      <w:pPr>
        <w:pStyle w:val="Normal"/>
        <w:shd w:fill="FFFFFF" w:val="clear"/>
        <w:spacing w:lineRule="exact" w:line="211"/>
        <w:ind w:left="10" w:right="29" w:firstLine="312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пустя немного времени он увидел людей, которые приш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одрствовать эту ночь перед храмом, ожидая начала празд-</w:t>
        <w:br/>
      </w:r>
      <w:r>
        <w:rPr>
          <w:b w:val="false"/>
          <w:bCs w:val="false"/>
          <w:color w:val="000000"/>
          <w:sz w:val="22"/>
          <w:szCs w:val="22"/>
        </w:rPr>
        <w:t xml:space="preserve">ника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0</w:t>
      </w:r>
      <w:r>
        <w:rPr>
          <w:b w:val="false"/>
          <w:bCs w:val="false"/>
          <w:color w:val="000000"/>
          <w:sz w:val="22"/>
          <w:szCs w:val="22"/>
        </w:rPr>
        <w:t>°, и проговорил с неба: «Эй, люди, еще сегодня в этом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есте на вас падет сверху все истребляющая Богиня-Чума;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щите поэтому защиту у Хари». Когда в воздухе прозвуча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ти слова, все собравшиеся там жители Матхуры, в страхе у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я лишь на милость бога, принялись прилежно читать молитв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б отвращении несчастья. А Лохаджангха, спустившись с неба</w:t>
        <w:br/>
      </w:r>
      <w:r>
        <w:rPr>
          <w:b w:val="false"/>
          <w:bCs w:val="false"/>
          <w:color w:val="000000"/>
          <w:sz w:val="22"/>
          <w:szCs w:val="22"/>
        </w:rPr>
        <w:t>и сняв с себя одеяние бога, затесался в толпу никем не зам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енный, но сам за всем наблюдая.</w:t>
      </w:r>
    </w:p>
    <w:p>
      <w:pPr>
        <w:pStyle w:val="Normal"/>
        <w:shd w:fill="FFFFFF" w:val="clear"/>
        <w:spacing w:lineRule="exact" w:line="211"/>
        <w:ind w:left="24" w:right="19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«Что-то долго бог не возвращается, и я все еще не попал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небо»,—так думала между тем сводня, оставленная на вер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хушке колонны. Тут ей показалось, что она уже не в силах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ержаться за диск, и она испуганно заорала: «Ой, ой! Я па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даю!»</w:t>
      </w:r>
    </w:p>
    <w:p>
      <w:pPr>
        <w:pStyle w:val="Normal"/>
        <w:shd w:fill="FFFFFF" w:val="clear"/>
        <w:spacing w:lineRule="exact" w:line="211"/>
        <w:ind w:left="34" w:right="34" w:firstLine="30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А люди, которые собрались внизу у храма, услышали ее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думали, что падает Богиня-Чума. Тогда они в смятении ста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ричать: «Не падай, не падай, богиня!»</w:t>
      </w:r>
    </w:p>
    <w:p>
      <w:pPr>
        <w:pStyle w:val="Normal"/>
        <w:shd w:fill="FFFFFF" w:val="clear"/>
        <w:spacing w:lineRule="exact" w:line="211"/>
        <w:ind w:left="34" w:right="29" w:firstLine="31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Напуганные угрозой падения Чумы, жители Матхуры,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арые и молодые, еле-еле пережили эту ночь. А наутро все он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о главе с царем увидали на колонне сводню и, хотя она был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 столь странном виде, узнали ее. Тут все они избавились о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раха и принялись хохотать.</w:t>
      </w:r>
    </w:p>
    <w:p>
      <w:pPr>
        <w:pStyle w:val="Normal"/>
        <w:shd w:fill="FFFFFF" w:val="clear"/>
        <w:spacing w:lineRule="exact" w:line="211"/>
        <w:ind w:left="29" w:right="19" w:firstLine="31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Узнав о происшедшем, туда явилась Рупаника. Со стыдо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а увидела на колонне свою мать и вместе с присутствую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щими людьми помогла ей поскорей спуститься. Затем все с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юбопытством стали расспрашивать сводню, что случилос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она обо всем им рассказала.</w:t>
      </w:r>
    </w:p>
    <w:p>
      <w:pPr>
        <w:pStyle w:val="Normal"/>
        <w:shd w:fill="FFFFFF" w:val="clear"/>
        <w:spacing w:lineRule="exact" w:line="211"/>
        <w:ind w:left="38" w:firstLine="312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Тогда эти люди — и в их числе царь, брахманы и купцы —</w:t>
        <w:br/>
      </w:r>
      <w:r>
        <w:rPr>
          <w:b w:val="false"/>
          <w:bCs w:val="false"/>
          <w:color w:val="000000"/>
          <w:sz w:val="22"/>
          <w:szCs w:val="22"/>
        </w:rPr>
        <w:t>решили, что удивительное это дело совершено каким-нибуд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агом, и объявили во всеуслышание: «Пусть покажется тот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то посмеялся над этой женщиной, обманувшей множеств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любленных; мы торжественно увенчаем его голову почетн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вязкой».</w:t>
      </w:r>
    </w:p>
    <w:p>
      <w:pPr>
        <w:pStyle w:val="Normal"/>
        <w:shd w:fill="FFFFFF" w:val="clear"/>
        <w:spacing w:lineRule="exact" w:line="211"/>
        <w:ind w:left="355" w:hanging="0"/>
        <w:rPr>
          <w:b w:val="false"/>
          <w:b w:val="false"/>
          <w:bCs w:val="false"/>
          <w:color w:val="000000"/>
          <w:spacing w:val="5"/>
          <w:sz w:val="22"/>
          <w:szCs w:val="22"/>
        </w:rPr>
      </w:pPr>
      <w:r>
        <w:rPr>
          <w:b w:val="false"/>
          <w:bCs w:val="false"/>
          <w:color w:val="000000"/>
          <w:spacing w:val="5"/>
          <w:sz w:val="22"/>
          <w:szCs w:val="22"/>
        </w:rPr>
        <w:t>Услышав это, Лохаджангха тут же объявился и в ответ на</w:t>
      </w:r>
    </w:p>
    <w:p>
      <w:pPr>
        <w:pStyle w:val="Normal"/>
        <w:shd w:fill="FFFFFF" w:val="clear"/>
        <w:spacing w:before="110" w:after="0"/>
        <w:ind w:left="34" w:hanging="0"/>
        <w:rPr>
          <w:b w:val="false"/>
          <w:b w:val="false"/>
          <w:bCs w:val="false"/>
          <w:color w:val="000000"/>
          <w:spacing w:val="-21"/>
          <w:sz w:val="22"/>
          <w:szCs w:val="22"/>
        </w:rPr>
      </w:pPr>
      <w:r>
        <w:rPr>
          <w:b w:val="false"/>
          <w:bCs w:val="false"/>
          <w:color w:val="000000"/>
          <w:spacing w:val="-21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06" w:before="24" w:after="0"/>
        <w:ind w:left="8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расспросы рассказал обо всех событиях с самого начала. И он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инес в дар богу раковину, диск и иные подарки, которы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ручил ему Вибхишана и которые вызвали всеобщее восхищ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ие. Затем довольные жители Матхуры немедля повязали ем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 голову почетную повязку, а Рупанику по приказу цар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бъявили свободной.</w:t>
      </w:r>
    </w:p>
    <w:p>
      <w:pPr>
        <w:pStyle w:val="Normal"/>
        <w:shd w:fill="FFFFFF" w:val="clear"/>
        <w:spacing w:lineRule="exact" w:line="202" w:before="24" w:after="0"/>
        <w:ind w:left="77" w:right="5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ножество драгоценных камней принесли Лохаджангх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громное богатство, сводне он отплатил за свое унижение и,</w:t>
        <w:br/>
        <w:t>соединившись с возлюбленной, с тех пор жил в Матхуре в сво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довольствие».</w:t>
      </w:r>
    </w:p>
    <w:p>
      <w:pPr>
        <w:pStyle w:val="Normal"/>
        <w:shd w:fill="FFFFFF" w:val="clear"/>
        <w:spacing w:lineRule="exact" w:line="206" w:before="14" w:after="0"/>
        <w:ind w:left="62" w:right="24" w:firstLine="31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Этот рассказ, который Васавадатта, сидя рядом с пленн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м Удаяной, услышала из уст переодетого Васантаки, дост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ил ей большое наслаждение.</w:t>
      </w:r>
    </w:p>
    <w:p>
      <w:pPr>
        <w:pStyle w:val="Normal"/>
        <w:shd w:fill="FFFFFF" w:val="clear"/>
        <w:spacing w:lineRule="exact" w:line="197" w:before="24" w:after="0"/>
        <w:ind w:left="62" w:right="34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от четвертая волна книги «Начало рассказа» в «Океа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азаний» великого поэта Сомадевы.</w:t>
      </w:r>
    </w:p>
    <w:p>
      <w:pPr>
        <w:pStyle w:val="Normal"/>
        <w:shd w:fill="FFFFFF" w:val="clear"/>
        <w:spacing w:before="734" w:after="0"/>
        <w:ind w:right="14" w:hanging="0"/>
        <w:jc w:val="center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b w:val="false"/>
          <w:bCs w:val="false"/>
          <w:color w:val="000000"/>
          <w:spacing w:val="-1"/>
          <w:sz w:val="22"/>
          <w:szCs w:val="22"/>
        </w:rPr>
        <w:t>ВОЛНА ПЯТАЯ</w:t>
      </w:r>
    </w:p>
    <w:p>
      <w:pPr>
        <w:pStyle w:val="Normal"/>
        <w:shd w:fill="FFFFFF" w:val="clear"/>
        <w:spacing w:lineRule="exact" w:line="211" w:before="499" w:after="0"/>
        <w:ind w:left="29" w:right="43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"М" ало-помалу Васавадатта все больше привязывалась к вла-</w:t>
        <w:br/>
      </w:r>
      <w:r>
        <w:rPr>
          <w:b w:val="false"/>
          <w:bCs w:val="false"/>
          <w:color w:val="000000"/>
          <w:sz w:val="22"/>
          <w:szCs w:val="22"/>
        </w:rPr>
        <w:t>дыке ватсов и отвращала сердце от интересов своего отца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гда Яугандхараяна снова явился к Удаяне, оставшись неви-</w:t>
        <w:br/>
        <w:t>димым для остальных людей. В уединенном месте, в присутс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ии одного только Васантаки, он сказал царю: «Царь, Чанд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ахасена захватил тебя в плен обманом. Он хочет выдать з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ебя свою дочь, а затем с почетом освободить. Но мы сами</w:t>
        <w:br/>
        <w:t>похитим его дочь, а затем скроемся. Только так мы отплатим</w:t>
        <w:br/>
        <w:t>ему за его высокомерие и избежим хулы от людей, упрекаю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щих нас в отсутствии мужества.</w:t>
      </w:r>
    </w:p>
    <w:p>
      <w:pPr>
        <w:pStyle w:val="Normal"/>
        <w:shd w:fill="FFFFFF" w:val="clear"/>
        <w:spacing w:lineRule="exact" w:line="211" w:before="5" w:after="0"/>
        <w:ind w:right="67" w:firstLine="341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Есть, царь, у царевны Васавадатты слониха по имени Бхад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вати, которую подарил ей отец. Она настолько сильна, что</w:t>
        <w:br/>
        <w:t>ее не решается преследовать ни один слон, кроме Надагири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а и тот, завидев ее, избегает вступать с ней в битву. У этой</w:t>
        <w:br/>
        <w:t>слонихи есть здесь погонщик, зовут его Ашадхака; я дал 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ного денег, и теперь он в нашем распоряжении. Садись вер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ом на эту слониху, захвати с собой оружие и ночью тайк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еги отсюда вместе с Васавадаттой. Правда, во дворце живе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чальник над слонами, который понимает все их намерени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крики. Следует напоить его вином, чтобы он ничего не заме-</w:t>
      </w:r>
    </w:p>
    <w:p>
      <w:pPr>
        <w:sectPr>
          <w:type w:val="nextPage"/>
          <w:pgSz w:orient="landscape" w:w="16838" w:h="11906"/>
          <w:pgMar w:left="1440" w:right="2045" w:gutter="0" w:header="0" w:top="1327" w:footer="0" w:bottom="360"/>
          <w:pgNumType w:fmt="decimal"/>
          <w:cols w:num="2" w:equalWidth="false" w:sep="true">
            <w:col w:w="6106" w:space="1114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43" w:hanging="0"/>
        <w:jc w:val="right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99</w:t>
      </w:r>
    </w:p>
    <w:p>
      <w:pPr>
        <w:pStyle w:val="Normal"/>
        <w:shd w:fill="FFFFFF" w:val="clear"/>
        <w:spacing w:lineRule="exact" w:line="211"/>
        <w:ind w:left="10" w:right="43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ил. Я же тем временем пойду к твоему другу Пулиндаке, 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шу его охранять твой путь»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к сказав, Яугандхараяна удалился, а царь ватсов хорош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помнил все, что ему нужно сделать. Когда к нему пришл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савадатта, царь повел с ней откровенный разговор и пове-</w:t>
        <w:br/>
      </w:r>
      <w:r>
        <w:rPr>
          <w:b w:val="false"/>
          <w:bCs w:val="false"/>
          <w:color w:val="000000"/>
          <w:sz w:val="22"/>
          <w:szCs w:val="22"/>
        </w:rPr>
        <w:t>дал ей о том, что сказал ему Яугандхараяна. Она на все да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гласие и, обдумав план побега, позвала Ашадхаку и пр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азала ему приготовиться к прогулке на слоне. Затем, буд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ы для жертвенных возлияний, она раздала вино и напоила</w:t>
        <w:br/>
        <w:t>допьяна всех погонщиков слонов и главного начальника над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ими.</w:t>
      </w:r>
    </w:p>
    <w:p>
      <w:pPr>
        <w:pStyle w:val="Normal"/>
        <w:shd w:fill="FFFFFF" w:val="clear"/>
        <w:spacing w:lineRule="exact" w:line="211"/>
        <w:ind w:left="24" w:right="24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И вот вечером, когда небо было застлано тучами, греме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ром и сверкали молнии, Ашадхака, все приготовив, привел сл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иху. Как только слониху взнуздали, она, как это обыч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вает, затрубила, и голос ее услышал главный погонщик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нимающий крики слонов. «Шестьдесят три йоджаны пройд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 сегодня»,— вот что сказала слониха»,— пробормотал он, з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инаясь на каждом слове. Однако от сильного опьянения он 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л способен на размышления, а остальные погонщики, тож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ьяные, даже не разобрали его слов.</w:t>
      </w:r>
    </w:p>
    <w:p>
      <w:pPr>
        <w:pStyle w:val="Normal"/>
        <w:shd w:fill="FFFFFF" w:val="clear"/>
        <w:spacing w:lineRule="exact" w:line="211"/>
        <w:ind w:left="34" w:right="14" w:firstLine="32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ежду тем с помощью заклинаний, которым научил 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Яугандхараяна, царь ватсов избавился от оков. Затем он взя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вою лютню, взял и оружие, которое принесла ему Васавадатта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вместе с Васантакой взобрался на слониху. За ними села 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лониху Васавадатта и ее подруга Каньчанамала, посвященна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тайну; пятым спутником был погонщик.</w:t>
      </w:r>
    </w:p>
    <w:p>
      <w:pPr>
        <w:pStyle w:val="Normal"/>
        <w:shd w:fill="FFFFFF" w:val="clear"/>
        <w:spacing w:lineRule="exact" w:line="211"/>
        <w:ind w:left="38" w:right="10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Когда настала ночь, царь ватсов выехал из Удджайини чере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лом в городской стене, пробитый диким слоном. Это мес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храняли два воина: Вирабаху и Талабхата, оба — царски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ети. Царь убил их, а затем, радостный оттого, что рядом с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м его любимая, верхом на слонихе, которую погонял стрек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ом Ашадхака, пустился вперед.</w:t>
      </w:r>
    </w:p>
    <w:p>
      <w:pPr>
        <w:pStyle w:val="Normal"/>
        <w:shd w:fill="FFFFFF" w:val="clear"/>
        <w:spacing w:lineRule="exact" w:line="211"/>
        <w:ind w:left="43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ем временем в Удджайини перепуганные городские страж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ки увидели у стены убитых часовых и ночью же доложил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б этом царю. Чандамахасена велел цровести дознание,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коре стало известно, что царь ватсов бежал, похитив Вас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датту. В городе начался ропот, и тогда царевич Палака се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слона Надагири и пустился в погоню за Удаяной. Когда он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гнал беглецов, владыка ватсов преградил ему путь стрелам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 Надагири, увидев слониху, не пожелал вступить с ней в п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единок. Вскоре вслед за Палакой приехал туда и Гопалака, н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он удержал брата от продолжения боя, ибо Палака слышал</w:t>
      </w:r>
    </w:p>
    <w:p>
      <w:pPr>
        <w:pStyle w:val="Normal"/>
        <w:shd w:fill="FFFFFF" w:val="clear"/>
        <w:spacing w:before="110" w:after="0"/>
        <w:ind w:left="53" w:hanging="0"/>
        <w:rPr/>
      </w:pPr>
      <w:r>
        <w:rPr>
          <w:b w:val="false"/>
          <w:bCs w:val="false"/>
          <w:color w:val="000000"/>
          <w:spacing w:val="-28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187" w:before="29" w:after="0"/>
        <w:ind w:left="1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"/>
          <w:sz w:val="22"/>
          <w:szCs w:val="22"/>
        </w:rPr>
        <w:t>лишь   слова   отца,   а   Гопалака   был   послушен   его   тайны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мыслам.</w:t>
      </w:r>
    </w:p>
    <w:p>
      <w:pPr>
        <w:pStyle w:val="Normal"/>
        <w:shd w:fill="FFFFFF" w:val="clear"/>
        <w:spacing w:lineRule="exact" w:line="211" w:before="24" w:after="0"/>
        <w:ind w:left="67" w:right="29" w:firstLine="35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После этого царь ватсов бесстрашно снова тронулся в путь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пока он ехал, постепенно рассеялись сумерки ночи. Ког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середине дня он доехал до леса Виндхья, слониха, прошед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ая шестьдесят три йоджаны, почувствовала жажду. Царь с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воей женой сошли с нее, слониха напилась и спустя мгнов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ие, словно вода была тому причиной, испустила дух. Охва-</w:t>
        <w:br/>
        <w:t>ченные печалью царь Удаяна и Васавадатта вдруг услышали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голос, доносящийся с неба: «Царь, я женщина-видьядхар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 имени Маявати, но проклятие на долгие годы превратило</w:t>
        <w:br/>
      </w:r>
      <w:r>
        <w:rPr>
          <w:b w:val="false"/>
          <w:bCs w:val="false"/>
          <w:color w:val="000000"/>
          <w:sz w:val="22"/>
          <w:szCs w:val="22"/>
        </w:rPr>
        <w:t>меня в слониху. Сегодня, владыка ватсов, я сослужила теб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хорошую службу, однако еще больше я сделаю для сына, кото-</w:t>
        <w:br/>
      </w:r>
      <w:r>
        <w:rPr>
          <w:b w:val="false"/>
          <w:bCs w:val="false"/>
          <w:color w:val="000000"/>
          <w:sz w:val="22"/>
          <w:szCs w:val="22"/>
        </w:rPr>
        <w:t>рый у тебя родится. Твоя жена Васавадатта тоже не проста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мертная. Она из рода богов, и свело ее на землю неотврат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е предначертание».</w:t>
      </w:r>
    </w:p>
    <w:p>
      <w:pPr>
        <w:pStyle w:val="Normal"/>
        <w:shd w:fill="FFFFFF" w:val="clear"/>
        <w:spacing w:lineRule="exact" w:line="211" w:before="10" w:after="0"/>
        <w:ind w:left="38" w:right="62" w:firstLine="341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Вслед за тем обрадованный царь послал на вершину Ви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хья Васантаку, чтобы тот сообщил об их прибытии его другу</w:t>
        <w:br/>
      </w:r>
      <w:r>
        <w:rPr>
          <w:b w:val="false"/>
          <w:bCs w:val="false"/>
          <w:color w:val="000000"/>
          <w:sz w:val="22"/>
          <w:szCs w:val="22"/>
        </w:rPr>
        <w:t>Пулиндаке. Сам же он вместе с женой продолжил путь пешим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 дороге, однако, на них напали разбойники. С одним только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луком в руках царь ватсов убил на глазах Васавадатты с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еще пять разбойников. А тут подоспел друг царя Пулиндак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сопровождении Яугандхараяны и Васантаки, показавшего и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рогу. Царь бхиллов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01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прогнал разбойников, почтитель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ветствовал владыку ватсов и отвел его вместе с его воз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юбленной в свою столицу. Там провели эту ночь, отдыхая о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ороги, Удаяна и Васавадатта, чьи ноги оказались изреза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ми лесной травой.</w:t>
      </w:r>
    </w:p>
    <w:p>
      <w:pPr>
        <w:pStyle w:val="Normal"/>
        <w:shd w:fill="FFFFFF" w:val="clear"/>
        <w:spacing w:lineRule="exact" w:line="211" w:before="10" w:after="0"/>
        <w:ind w:left="29" w:right="96" w:firstLine="317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Утром к царю ватсов явился его военачальник Руманват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 которому несколько ранее Яугандхараяна послал вестника с</w:t>
        <w:br/>
      </w:r>
      <w:r>
        <w:rPr>
          <w:b w:val="false"/>
          <w:bCs w:val="false"/>
          <w:color w:val="000000"/>
          <w:sz w:val="22"/>
          <w:szCs w:val="22"/>
        </w:rPr>
        <w:t>новостями. Он привел свое войско, которое заполнило вс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стность, так что впервые лес Виндхья почувствовал себя</w:t>
        <w:br/>
      </w:r>
      <w:r>
        <w:rPr>
          <w:b w:val="false"/>
          <w:bCs w:val="false"/>
          <w:color w:val="000000"/>
          <w:sz w:val="22"/>
          <w:szCs w:val="22"/>
        </w:rPr>
        <w:t>стесненным. Под защитой этого войска владыка ватсов остал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лесной стране, поджидая вестей из Удджайини.</w:t>
      </w:r>
    </w:p>
    <w:p>
      <w:pPr>
        <w:pStyle w:val="Normal"/>
        <w:shd w:fill="FFFFFF" w:val="clear"/>
        <w:spacing w:lineRule="exact" w:line="211"/>
        <w:ind w:left="10" w:right="115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Спустя некоторое время в лес прибыл один купец из Уд-</w:t>
        <w:br/>
        <w:t>джайини, друг Яугандхараяны, и сказал царю: «Божественный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андамахасена доволен, что ты будешь его зятем. И он посла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 тебе своего телохранителя. Но тот сделал остановку в пути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а я, хотя вышел тайком и позже его, пришел первым, чтоб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ы узнал обо всем от меня».</w:t>
      </w:r>
    </w:p>
    <w:p>
      <w:pPr>
        <w:pStyle w:val="Normal"/>
        <w:shd w:fill="FFFFFF" w:val="clear"/>
        <w:spacing w:lineRule="exact" w:line="211"/>
        <w:ind w:right="139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Услышав такую весть, владыка ватсов был очень доволен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спешил рассказать о ней Васавадатте, которая, тоже почув-</w:t>
      </w:r>
    </w:p>
    <w:p>
      <w:pPr>
        <w:sectPr>
          <w:type w:val="nextPage"/>
          <w:pgSz w:orient="landscape" w:w="16838" w:h="11906"/>
          <w:pgMar w:left="1440" w:right="1868" w:gutter="0" w:header="0" w:top="1324" w:footer="0" w:bottom="360"/>
          <w:pgNumType w:fmt="decimal"/>
          <w:cols w:num="2" w:equalWidth="false" w:sep="true">
            <w:col w:w="6106" w:space="1234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818" w:hanging="0"/>
        <w:rPr>
          <w:b w:val="false"/>
          <w:b w:val="false"/>
          <w:bCs w:val="false"/>
          <w:color w:val="000000"/>
          <w:spacing w:val="-35"/>
          <w:sz w:val="22"/>
          <w:szCs w:val="22"/>
        </w:rPr>
      </w:pPr>
      <w:r>
        <w:rPr>
          <w:b w:val="false"/>
          <w:bCs w:val="false"/>
          <w:color w:val="000000"/>
          <w:spacing w:val="-35"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ствовала великую радость. Хотя она п была в разлуке со св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ми родственниками, но стремилась поскорее свершить св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ебный обряд и одновременно и стыдилась этого, и страстно</w:t>
        <w:br/>
        <w:t>желала. Тогда она, чтобы отвлечься от своих забот, сказал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асантаке, который был поблизости: «Расскажи мне какую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ибудь историю». И Васантака с простодушным видом рас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казал ей мудрый рассказ, который должен был усилить в не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еданность мужу:</w:t>
      </w:r>
    </w:p>
    <w:p>
      <w:pPr>
        <w:pStyle w:val="Normal"/>
        <w:shd w:fill="FFFFFF" w:val="clear"/>
        <w:spacing w:before="384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Рассказ о Гухасене и Девасмите</w:t>
      </w:r>
    </w:p>
    <w:p>
      <w:pPr>
        <w:pStyle w:val="Normal"/>
        <w:shd w:fill="FFFFFF" w:val="clear"/>
        <w:spacing w:lineRule="exact" w:line="211" w:before="192" w:after="0"/>
        <w:ind w:left="14" w:firstLine="331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«Есть в этом мире город, известный под названием Тамр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липти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102</w:t>
      </w:r>
      <w:r>
        <w:rPr>
          <w:b w:val="false"/>
          <w:bCs w:val="false"/>
          <w:color w:val="000000"/>
          <w:spacing w:val="4"/>
          <w:sz w:val="21"/>
          <w:szCs w:val="21"/>
        </w:rPr>
        <w:t>, и жил в нем очень богатый купец по имени Дхан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атта. Не имея детей, он созвал однажды большое число брах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манов, поклонился им и сказал: «Сделайте так, чтобы в нед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леком будущем у меня родился сын». На это ответили ему</w:t>
        <w:br/>
      </w:r>
      <w:r>
        <w:rPr>
          <w:b w:val="false"/>
          <w:bCs w:val="false"/>
          <w:color w:val="000000"/>
          <w:sz w:val="21"/>
          <w:szCs w:val="21"/>
        </w:rPr>
        <w:t>брахманы: «Это совсем нетрудно, ибо всего на земле добьютс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важдырожденные, если исполнят обряды, предписанные в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дами 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шз</w:t>
      </w:r>
      <w:r>
        <w:rPr>
          <w:b w:val="false"/>
          <w:bCs w:val="false"/>
          <w:color w:val="000000"/>
          <w:spacing w:val="5"/>
          <w:sz w:val="21"/>
          <w:szCs w:val="21"/>
        </w:rPr>
        <w:t>. Так, жил некогда один царь, и был он бездетен, хотя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имел в своем гареме сто и еще пять жен. Тогда совершил он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ади потомства положенное жертвоприношение, и у него р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ился сын по имени Джанту, который в глазах всех его жен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азался молодым месяцем. Однажды, когда мальчик ползал на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коленях, его укусил в бедро муравей/ и, испугавшись, он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ромко заплакал. В гареме от этого начался переполох, послы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шались рыдания, и даже царь, как самый обычный человек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кричал: «Сынок, сынок!» Спустя мгновение мальчик успоко-</w:t>
        <w:br/>
        <w:t>ился, муравей был выброшен, а царь стал терзаться тем, чт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единственный сын всегда будет источником тревоги. «Есть л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акое-нибудь средство, чтобы у меня было много детей?» —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просил он, полный беспокойства, у брахманов. Те отвечали:</w:t>
        <w:br/>
        <w:t>«Да, царь, есть такое средство: убей своего сына, а тело его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принеси в жертву на священном огне. Почувствовав запах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твоей жертвы, все твои жены забеременеют». Услышав это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царь так и сделал. И сколько было у царя жен, столько у него</w:t>
        <w:br/>
      </w:r>
      <w:r>
        <w:rPr>
          <w:b w:val="false"/>
          <w:bCs w:val="false"/>
          <w:color w:val="000000"/>
          <w:sz w:val="21"/>
          <w:szCs w:val="21"/>
        </w:rPr>
        <w:t>родилось сыновей.</w:t>
      </w:r>
    </w:p>
    <w:p>
      <w:pPr>
        <w:pStyle w:val="Normal"/>
        <w:shd w:fill="FFFFFF" w:val="clear"/>
        <w:spacing w:lineRule="exact" w:line="211"/>
        <w:ind w:left="38" w:firstLine="31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И мы тоже можем помочь тебе обрести сына, если совершим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жертвоприношение »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Сказав это Дханадатте и получив от него положенные дары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брахманы совершили жертвоприношение, и у того купца р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ился сын.</w:t>
      </w:r>
    </w:p>
    <w:p>
      <w:pPr>
        <w:pStyle w:val="Normal"/>
        <w:shd w:fill="FFFFFF" w:val="clear"/>
        <w:spacing w:before="96" w:after="0"/>
        <w:ind w:left="38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02</w:t>
      </w:r>
    </w:p>
    <w:p>
      <w:pPr>
        <w:pStyle w:val="Normal"/>
        <w:shd w:fill="FFFFFF" w:val="clear"/>
        <w:spacing w:lineRule="exact" w:line="211" w:before="86" w:after="0"/>
        <w:ind w:left="38" w:firstLine="326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sz w:val="21"/>
          <w:szCs w:val="21"/>
        </w:rPr>
        <w:t>Мало-помалу мальчик, которого назвали Гухасена, подрос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 его отец Дханадатта начал подыскивать ему жену. Вскор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д предлогом торговых дел, но на самом деле, чтобы найти</w:t>
        <w:br/>
      </w:r>
      <w:r>
        <w:rPr>
          <w:b w:val="false"/>
          <w:bCs w:val="false"/>
          <w:color w:val="000000"/>
          <w:spacing w:val="13"/>
          <w:sz w:val="21"/>
          <w:szCs w:val="21"/>
        </w:rPr>
        <w:t>невестку, отец взял сына и отправился с ним на чужбину.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ам Дханадатта попросил знатного купца Дхармагупту выдат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муж за Гухасену его дочь Девасмиту. Но Дхармагупта, при-</w:t>
        <w:br/>
        <w:t>вязанный к дочери, не дал согласия на этот брак, считая, чт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амралипти находится слишком далеко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Однако когда Девасмита увидела Гухасену, ее сердце п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орили его достоинства, и она твердо решила покинуть своих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лизких. Сговорившись с Гухасеной через свою подругу, он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очью бежала из родной страны вместе с возлюбленным и его</w:t>
        <w:br/>
      </w:r>
      <w:r>
        <w:rPr>
          <w:b w:val="false"/>
          <w:bCs w:val="false"/>
          <w:color w:val="000000"/>
          <w:spacing w:val="-4"/>
          <w:sz w:val="21"/>
          <w:szCs w:val="21"/>
        </w:rPr>
        <w:t>отцом.</w:t>
      </w:r>
    </w:p>
    <w:p>
      <w:pPr>
        <w:pStyle w:val="Normal"/>
        <w:shd w:fill="FFFFFF" w:val="clear"/>
        <w:spacing w:lineRule="exact" w:line="211" w:before="5" w:after="0"/>
        <w:ind w:left="48" w:firstLine="31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Прибыв в Тамралипти, они поженились, и сердца супруго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еразрывно связали узы взаимной любви.</w:t>
      </w:r>
    </w:p>
    <w:p>
      <w:pPr>
        <w:pStyle w:val="Normal"/>
        <w:shd w:fill="FFFFFF" w:val="clear"/>
        <w:spacing w:lineRule="exact" w:line="211"/>
        <w:ind w:left="19" w:right="19" w:firstLine="331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Спустя некоторое время умер отец Гухасены, и родствен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ники стали уговаривать Гухасену поехать в страну Катаха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104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 —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оискать удачи. Однако жена его, Девасмита, не соглашалась</w:t>
        <w:br/>
        <w:t>на эту поездку из боязни, что он привяжется там к друго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женщине. И вот, поскольку жена противилась, а родственники,</w:t>
        <w:br/>
        <w:t>наоборот, настаивали, Гухасена, всегда твердый в выполнении</w:t>
        <w:br/>
        <w:t>своего долга, не знал, на что решиться. Тогда он пошел в храм</w:t>
        <w:br/>
        <w:t>Шивы и, воздерживаясь от пищи, совершил обряд в честь бога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адеясь, что бог укажет ему, как поступить. Вместе с ним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овершила такой же обряд и Девасмита. После этого обоим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упругам явился во сне Шива. Бог дал им два красных лотос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и сказал: «Пусть каждый из вас возьмет себе в руку по лотосу.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 если в разлуке один из вас нарушит супружескую верность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отос в руке другого тут же завянет».</w:t>
      </w:r>
    </w:p>
    <w:p>
      <w:pPr>
        <w:pStyle w:val="Normal"/>
        <w:shd w:fill="FFFFFF" w:val="clear"/>
        <w:spacing w:lineRule="exact" w:line="211"/>
        <w:ind w:left="14" w:right="29" w:firstLine="32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Услышав это, супруги проснулись и увидели.в руке у каж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ого красный лотос, словно они обменялись друг с другом сво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ими сердцами. Затем Гухасена, взяв лотос, отправился в путь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а Девасмита осталась дома, не спуская глаз со своего лотоса.</w:t>
      </w:r>
    </w:p>
    <w:p>
      <w:pPr>
        <w:pStyle w:val="Normal"/>
        <w:shd w:fill="FFFFFF" w:val="clear"/>
        <w:spacing w:lineRule="exact" w:line="211"/>
        <w:ind w:right="43" w:firstLine="331"/>
        <w:jc w:val="both"/>
        <w:rPr/>
      </w:pPr>
      <w:r>
        <w:rPr>
          <w:b w:val="false"/>
          <w:bCs w:val="false"/>
          <w:color w:val="000000"/>
          <w:spacing w:val="9"/>
          <w:sz w:val="21"/>
          <w:szCs w:val="21"/>
        </w:rPr>
        <w:t>Гухасена быстро прибыл в страну Катаха и начал та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рговать, покупая и продавая драгоценные камни. Четвер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упеческих сыновей из этой страны заметили, что он всегд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ержит в руке неувядаемый лотос, и пришли от этого в удив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ление. Под каким-то предлогом они заманили его к себе домой,</w:t>
        <w:br/>
      </w:r>
      <w:r>
        <w:rPr>
          <w:b w:val="false"/>
          <w:bCs w:val="false"/>
          <w:color w:val="000000"/>
          <w:spacing w:val="13"/>
          <w:sz w:val="21"/>
          <w:szCs w:val="21"/>
        </w:rPr>
        <w:t>напоили крепким вином и расспросили об истории лотоса.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А он, опьянев, им все рассказал. Четыре купеческих сына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знали, что Гухасена еще долго будет занят у них на родин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воей торговлей драгоценностями, и, посовещавшись друг с дру-</w:t>
      </w:r>
    </w:p>
    <w:p>
      <w:pPr>
        <w:sectPr>
          <w:type w:val="nextPage"/>
          <w:pgSz w:orient="landscape" w:w="16838" w:h="11906"/>
          <w:pgMar w:left="1440" w:right="1963" w:gutter="0" w:header="0" w:top="1291" w:footer="0" w:bottom="360"/>
          <w:pgNumType w:fmt="decimal"/>
          <w:cols w:num="2" w:equalWidth="false" w:sep="true">
            <w:col w:w="6096" w:space="1224"/>
            <w:col w:w="61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03</w:t>
      </w:r>
    </w:p>
    <w:p>
      <w:pPr>
        <w:pStyle w:val="Normal"/>
        <w:shd w:fill="FFFFFF" w:val="clear"/>
        <w:spacing w:lineRule="exact" w:line="226" w:before="10" w:after="0"/>
        <w:ind w:right="38" w:hanging="0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>i</w:t>
      </w:r>
      <w:r>
        <w:rPr>
          <w:b w:val="false"/>
          <w:bCs w:val="false"/>
          <w:color w:val="000000"/>
          <w:spacing w:val="4"/>
          <w:sz w:val="21"/>
          <w:szCs w:val="21"/>
        </w:rPr>
        <w:t>'ом, эти негодяи пз любопытства, не удастся ли им соблазнит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его жену, не теряя времени, тайком отправились в город Там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алипти.</w:t>
      </w:r>
    </w:p>
    <w:p>
      <w:pPr>
        <w:pStyle w:val="Normal"/>
        <w:shd w:fill="FFFFFF" w:val="clear"/>
        <w:spacing w:lineRule="exact" w:line="211"/>
        <w:ind w:left="5" w:right="34" w:firstLine="31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Там, изыскивая средства для успеха задуманного, они яви-</w:t>
        <w:br/>
        <w:t>лись к монахине по имени Йогакарандика, которая жила 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уддийском монастыре, и сказали ей откровенно: «Почтенная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если ты поможешь нам добиться желанного, мы дадим тебе</w:t>
        <w:br/>
      </w:r>
      <w:r>
        <w:rPr>
          <w:b w:val="false"/>
          <w:bCs w:val="false"/>
          <w:color w:val="000000"/>
          <w:sz w:val="21"/>
          <w:szCs w:val="21"/>
        </w:rPr>
        <w:t>много денег». Она ответила: «Вы, юноши, конечно, добиваетесь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акой-либо здешней женщины. Скажите, я помогу вам. А де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г мне не нужно: есть у меня ученица по имени Сиддхикари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женщина необычайно умная, по ее милости я получила не-</w:t>
        <w:br/>
      </w:r>
      <w:r>
        <w:rPr>
          <w:b w:val="false"/>
          <w:bCs w:val="false"/>
          <w:color w:val="000000"/>
          <w:sz w:val="21"/>
          <w:szCs w:val="21"/>
        </w:rPr>
        <w:t>сметное богатство».— «Как же ты получила такое богатство п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милости ученицы?» — спросили ее купеческие сыновья. В ответ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монахиня сказала: «Если вам это любопытно, дети мои, слу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шайте, я расскажу.</w:t>
      </w:r>
    </w:p>
    <w:p>
      <w:pPr>
        <w:pStyle w:val="Normal"/>
        <w:shd w:fill="FFFFFF" w:val="clear"/>
        <w:spacing w:before="370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Рассказ о Сиддхикари</w:t>
      </w:r>
    </w:p>
    <w:p>
      <w:pPr>
        <w:pStyle w:val="Normal"/>
        <w:shd w:fill="FFFFFF" w:val="clear"/>
        <w:spacing w:lineRule="exact" w:line="211" w:before="197" w:after="0"/>
        <w:ind w:left="29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Давным-давно прибыл сюда с севера один купец. Изменив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вою внешность, моя ученица пошла в дом, где он остан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ился, и хитростью заполучила у него кое-какую работу. А как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только она вошла в доверие к этому купцу, то украла все з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лото, которое хранилось у него дома, и на рассвете тайком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убежала. Когда она в страхе быть пойманной поспешно поки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дала пределы города, ее заметил некий домба 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105</w:t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 с барабаном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 руках и быстро пустился за ней в погоню, чтобы ограбить.</w:t>
        <w:br/>
      </w:r>
      <w:r>
        <w:rPr>
          <w:b w:val="false"/>
          <w:bCs w:val="false"/>
          <w:color w:val="000000"/>
          <w:sz w:val="21"/>
          <w:szCs w:val="21"/>
        </w:rPr>
        <w:t xml:space="preserve">Подойдя к баньяновому дереву 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106</w:t>
      </w:r>
      <w:r>
        <w:rPr>
          <w:b w:val="false"/>
          <w:bCs w:val="false"/>
          <w:color w:val="000000"/>
          <w:sz w:val="21"/>
          <w:szCs w:val="21"/>
        </w:rPr>
        <w:t>, она увидела, что домба уже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близко, и тогда хитрая Сиддхикари с печалью ему сказала:</w:t>
        <w:br/>
        <w:t>«Сегодня я поссорилась с мужем и ушла из дому, желая ум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еть. Поэтому, добрый человек, прошу тебя: сделай для мен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етлю».— «Пусть сама повесится; зачем мне убивать эту жен-</w:t>
        <w:br/>
        <w:t>щину?» — подумал домба и привязал петлю к дереву. Тогда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Сиддхикари с простодушным видом спросила этого домбу: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«А как нужно вешаться? Я не умею, покажи мне». Домба вста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 свой барабан ногами, всунул шею в петлю и сказал: «Вот как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это делается». Тут Сиддхикари, ни секунды не медля, ударом</w:t>
        <w:br/>
      </w:r>
      <w:r>
        <w:rPr>
          <w:b w:val="false"/>
          <w:bCs w:val="false"/>
          <w:color w:val="000000"/>
          <w:spacing w:val="13"/>
          <w:sz w:val="21"/>
          <w:szCs w:val="21"/>
        </w:rPr>
        <w:t>ноги разбила барабан в щепы, и этот домба задохнулся в</w:t>
        <w:br/>
      </w:r>
      <w:r>
        <w:rPr>
          <w:b w:val="false"/>
          <w:bCs w:val="false"/>
          <w:color w:val="000000"/>
          <w:sz w:val="21"/>
          <w:szCs w:val="21"/>
        </w:rPr>
        <w:t>петле.</w:t>
      </w:r>
    </w:p>
    <w:p>
      <w:pPr>
        <w:pStyle w:val="Normal"/>
        <w:shd w:fill="FFFFFF" w:val="clear"/>
        <w:spacing w:lineRule="exact" w:line="216"/>
        <w:ind w:left="48" w:right="14" w:firstLine="317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Тем временем купец, у которого Сиддхикари украла деньги,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в погоне за нею добрался до этого места и издали увидел ее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у подножия дерева. Однако и она заметила его приближение,</w:t>
      </w:r>
    </w:p>
    <w:p>
      <w:pPr>
        <w:pStyle w:val="Normal"/>
        <w:shd w:fill="FFFFFF" w:val="clear"/>
        <w:spacing w:before="120" w:after="0"/>
        <w:ind w:left="58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04</w:t>
      </w:r>
    </w:p>
    <w:p>
      <w:pPr>
        <w:pStyle w:val="Normal"/>
        <w:shd w:fill="FFFFFF" w:val="clear"/>
        <w:spacing w:lineRule="exact" w:line="206"/>
        <w:ind w:left="77"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sz w:val="21"/>
          <w:szCs w:val="21"/>
        </w:rPr>
        <w:t>незаметно вскарабкалась на дерево п скрылась на одной из ею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еток за густой листвой.</w:t>
      </w:r>
    </w:p>
    <w:p>
      <w:pPr>
        <w:pStyle w:val="Normal"/>
        <w:shd w:fill="FFFFFF" w:val="clear"/>
        <w:spacing w:lineRule="exact" w:line="206" w:before="10" w:after="0"/>
        <w:ind w:left="48" w:firstLine="336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Когда купец со своими слугами подошел, он увидел лишь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домбу, висящего в петле, а Сиддхикари нигде не было. «Не за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бралась ли она на дерево?» — сказал купец, и тотчас один из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его слуг полез наверх. «Я всегда любила только тебя, и именн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ы сюда забрался. Все эти деньги, мой красавец, теперь твои.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асладись же мною»,— прошептала слуге Сиддхикари, обнял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его, глупца, и, целуя в губы, откусила у него язык. Обесси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левший от боли, слуга свалился с дерева и, выплевывая изо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рта кровь, стал издавать какие-то невнятные звуки: «Л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а-лла».</w:t>
      </w:r>
    </w:p>
    <w:p>
      <w:pPr>
        <w:pStyle w:val="Normal"/>
        <w:shd w:fill="FFFFFF" w:val="clear"/>
        <w:spacing w:lineRule="exact" w:line="211" w:before="19" w:after="0"/>
        <w:ind w:left="38" w:right="38" w:firstLine="331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При виде этого купец перепугался и, решив, что слуго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владел злой дух, вместе со своими спутниками пустился бе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жать к себе домой. А благочестивая Сиддхикари, напуганная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е менее, чем они, слезла тогда с верхушки дерева и тож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ошла домой, прихватив с собою деньги. Вот какова моя уче-</w:t>
        <w:br/>
        <w:t>ница, наделенная редким умом! Так, по ее милости, дети мои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ала я богатой».</w:t>
      </w:r>
    </w:p>
    <w:p>
      <w:pPr>
        <w:pStyle w:val="Normal"/>
        <w:shd w:fill="FFFFFF" w:val="clear"/>
        <w:spacing w:lineRule="exact" w:line="211" w:before="5" w:after="0"/>
        <w:ind w:left="29" w:right="43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Рассказав купеческим сыновьям эту историю, монахиня по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знакомила их со своей ученицей, которая как раз в это время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к ней зашла, а затем спросила: «Теперь скажите мне всю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авду: что за женщина вам любезна? Я вам быстро ее добуду»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 это они ей ответили: «Ее зовут Девасмита, она жена купц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Гухасены. Устрой нам свидание с нею». Услышав это, мон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хиня обещала им все сделать и предложила купеческим сы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овьям остановиться в ее доме.</w:t>
      </w:r>
    </w:p>
    <w:p>
      <w:pPr>
        <w:pStyle w:val="Normal"/>
        <w:shd w:fill="FFFFFF" w:val="clear"/>
        <w:spacing w:lineRule="exact" w:line="211" w:before="10" w:after="0"/>
        <w:ind w:right="58" w:firstLine="341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Она подкупила слуг Гухасены разного рода яствами и ины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и подарками, и вскоре ей удалось вместе со своей ученицей</w:t>
        <w:br/>
        <w:t>попасть к нему в дом. Когда она подошла к дверям спальни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евасмиты, ей помешала пройти туда собака, посаженная ря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ом на цепь, чтобы не пускать незнакомых. А Девасмита, уви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ев монахиню, подумала: «Что ей от меня нужно?» — и сам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ослала служанку, чтобы та ее привела. Войдя в спальню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егодная монахиня благословила добродетельную Девасмиту и</w:t>
        <w:br/>
        <w:t>с притворным доброжелательством сказала ей: «Всегда мн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хотелось с тобой познакомиться, а сегодня к тому же я увидел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тебя во сне, и потому, полная нетерпения, пришла навестить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тебя. У меня болит сердце, когда вижу тебя в разлуке с му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жем. Ведь юность и красота бессмысленны, если отнята радость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быть с любимым». Такими и подобными словами монахин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олго искушала добродетельную женщину, а затем попрощ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ась с ней и пошла домой.</w:t>
      </w:r>
    </w:p>
    <w:p>
      <w:pPr>
        <w:sectPr>
          <w:type w:val="nextPage"/>
          <w:pgSz w:orient="landscape" w:w="16838" w:h="11906"/>
          <w:pgMar w:left="1440" w:right="1791" w:gutter="0" w:header="0" w:top="1313" w:footer="0" w:bottom="360"/>
          <w:pgNumType w:fmt="decimal"/>
          <w:cols w:num="2" w:equalWidth="false" w:sep="true">
            <w:col w:w="6115" w:space="1348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b w:val="false"/>
          <w:b w:val="false"/>
          <w:bCs w:val="false"/>
          <w:color w:val="000000"/>
          <w:spacing w:val="-17"/>
          <w:sz w:val="19"/>
          <w:szCs w:val="19"/>
        </w:rPr>
      </w:pPr>
      <w:r>
        <w:rPr>
          <w:b w:val="false"/>
          <w:bCs w:val="false"/>
          <w:color w:val="000000"/>
          <w:spacing w:val="-17"/>
          <w:sz w:val="19"/>
          <w:szCs w:val="19"/>
        </w:rPr>
        <w:t>105</w:t>
      </w:r>
    </w:p>
    <w:p>
      <w:pPr>
        <w:pStyle w:val="Normal"/>
        <w:shd w:fill="FFFFFF" w:val="clear"/>
        <w:spacing w:lineRule="exact" w:line="211" w:before="91" w:after="0"/>
        <w:ind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На следующий день она взяла с собой кусок мяса, посыпан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ый перцем, и снова явилась в дом Девасмиты. Этот кусок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мяса она дала собаке, охраняющей дверь, и собака тут же его</w:t>
        <w:br/>
        <w:t>вместе с перцем и съела. От перца из ее глаз неудержимо по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лились слезы и потекло из носа. А монахиня, не теряя вр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мени, вошла к Девасмите, которая гостеприимно ее встретила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начала, обманщица, плакать. На вопрос Девасмиты, что с ней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на с усилием проговорила: «Доченька, погляди за дверь, как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ыдает там сейчас собака. Дело в том, что сегодня она узнала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меня, свою подругу в прошлом рождении</w:t>
      </w:r>
      <w:r>
        <w:rPr>
          <w:b w:val="false"/>
          <w:bCs w:val="false"/>
          <w:color w:val="000000"/>
          <w:spacing w:val="8"/>
          <w:sz w:val="21"/>
          <w:szCs w:val="21"/>
          <w:vertAlign w:val="superscript"/>
        </w:rPr>
        <w:t>107</w:t>
      </w:r>
      <w:r>
        <w:rPr>
          <w:b w:val="false"/>
          <w:bCs w:val="false"/>
          <w:color w:val="000000"/>
          <w:spacing w:val="8"/>
          <w:sz w:val="21"/>
          <w:szCs w:val="21"/>
        </w:rPr>
        <w:t>, и принялась</w:t>
        <w:br/>
      </w:r>
      <w:r>
        <w:rPr>
          <w:b w:val="false"/>
          <w:bCs w:val="false"/>
          <w:color w:val="000000"/>
          <w:spacing w:val="20"/>
          <w:sz w:val="21"/>
          <w:szCs w:val="21"/>
        </w:rPr>
        <w:t>плакать. Из жалости к ней и у меня ручьем полились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слезы»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Услышав это и увидев, что собака на самом деле словн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лачет, Девасмита подумала:. «Что за чудеса?» А монахиня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продолжала: «В прежнем рождении, доченька, мы обе, я 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на, были женами одного брахмана. Супруг наш часто по при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азанию царя уезжал от нас с посольством в дальние страны.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о время его отлучек я охотно встречалась с другими мужчи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ами и не отказывала пяти своим органам чувств в наслажде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ии. А ведь известно, что нет у человека долга выше, чем н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ричинять вред органам чувств. Поэтому-то, родившись вновь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а земле, я не забыла прошлых своих рождений. Она же по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воему невежеству блюла только свою добродетель, поэтому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 родилась собакой, хотя, как видишь, все-таки помнит свою</w:t>
        <w:br/>
        <w:t>былую жизнь».</w:t>
      </w:r>
    </w:p>
    <w:p>
      <w:pPr>
        <w:pStyle w:val="Normal"/>
        <w:shd w:fill="FFFFFF" w:val="clear"/>
        <w:spacing w:lineRule="exact" w:line="211"/>
        <w:ind w:left="38" w:right="10" w:firstLine="326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«Что за странный долг? Наверное, она готовит какое-т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ошенничество»,— подумала рассудительная Девасмита и ска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зала монахине: «До сих пор, почтенная, я ничего не знала о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таком долге. Но раз так, то устрой мне свидание с каким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ибудь красивым мужчиной». На это монахиня ответила: «Из</w:t>
        <w:br/>
        <w:t>дальней страны сюда приехали несколько купеческих сыновей.</w:t>
        <w:br/>
        <w:t>Их-то я и приведу к тебе».</w:t>
      </w:r>
    </w:p>
    <w:p>
      <w:pPr>
        <w:pStyle w:val="Normal"/>
        <w:shd w:fill="FFFFFF" w:val="clear"/>
        <w:spacing w:lineRule="exact" w:line="211"/>
        <w:ind w:left="48" w:firstLine="31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С этими словами довольная монахиня пошла домой, а Д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асмита по секрету сказала своим служанкам: «Вероятно, эт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упцы увидели в руке моего мужа неувядаемый лотос и узнал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у него, когда он был пьян, в чем здесь дело. Затем, желая мен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бесчестить, эти негодяи приехали из своей страны сюда и</w:t>
        <w:br/>
      </w:r>
      <w:r>
        <w:rPr>
          <w:b w:val="false"/>
          <w:bCs w:val="false"/>
          <w:color w:val="000000"/>
          <w:sz w:val="21"/>
          <w:szCs w:val="21"/>
        </w:rPr>
        <w:t>прибегли к помощи этой подлой монахини. Поэтому принесите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оскорее вина, подмешайте в него дурману, а потом пойдит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 закажите сделать собачью лапу из железа». Так велела Д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асмита, и служанки все это выполнили, а одна из них, п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иказанию госпожи, переоделась в ее платье.</w:t>
      </w:r>
    </w:p>
    <w:p>
      <w:pPr>
        <w:pStyle w:val="Normal"/>
        <w:shd w:fill="FFFFFF" w:val="clear"/>
        <w:spacing w:before="110" w:after="0"/>
        <w:ind w:left="58" w:hanging="0"/>
        <w:rPr>
          <w:b w:val="false"/>
          <w:b w:val="false"/>
          <w:bCs w:val="false"/>
          <w:color w:val="000000"/>
          <w:spacing w:val="-27"/>
          <w:sz w:val="21"/>
          <w:szCs w:val="21"/>
        </w:rPr>
      </w:pPr>
      <w:r>
        <w:rPr>
          <w:b w:val="false"/>
          <w:bCs w:val="false"/>
          <w:color w:val="000000"/>
          <w:spacing w:val="-27"/>
          <w:sz w:val="21"/>
          <w:szCs w:val="21"/>
        </w:rPr>
        <w:t>106</w:t>
      </w:r>
    </w:p>
    <w:p>
      <w:pPr>
        <w:pStyle w:val="Normal"/>
        <w:shd w:fill="FFFFFF" w:val="clear"/>
        <w:spacing w:lineRule="exact" w:line="216" w:before="10" w:after="0"/>
        <w:ind w:left="48" w:firstLine="331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1"/>
          <w:szCs w:val="21"/>
        </w:rPr>
        <w:t>Между тем монахиня среди четырех юношей, каждый из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оторых хотел быть первым, выбрала одного и вместе с ним</w:t>
        <w:br/>
        <w:t>утла. Нарядив его в платье своей ученицы, она привела е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ечером в дом Девасмиты, а затем незаметно скрылась. Там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упеческого сына с почетом встретила служанка, переодетая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Девасмитой, и напоила вином, смешанным с дурманом. Эт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ино, словно его собственные нечестивые помыслы, лишил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юношу рассудка, и тогда служанки сняли с него платье, оста-</w:t>
        <w:br/>
        <w:t>вив совершенно голым. Затем собачьей лапой они выжгли ему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а лбу клеймо и ночью бросили в канаву, полную нечистот.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Когда в последнюю стражу ночи он пришел в себя, то увидел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что лежит в канаве, словно попал за свои греховные помыслы</w:t>
        <w:br/>
      </w:r>
      <w:r>
        <w:rPr>
          <w:b w:val="false"/>
          <w:bCs w:val="false"/>
          <w:color w:val="000000"/>
          <w:spacing w:val="-7"/>
          <w:sz w:val="21"/>
          <w:szCs w:val="21"/>
        </w:rPr>
        <w:t xml:space="preserve">в ад Авичи </w:t>
      </w:r>
      <w:r>
        <w:rPr>
          <w:b w:val="false"/>
          <w:bCs w:val="false"/>
          <w:color w:val="000000"/>
          <w:spacing w:val="-7"/>
          <w:sz w:val="21"/>
          <w:szCs w:val="21"/>
          <w:vertAlign w:val="superscript"/>
        </w:rPr>
        <w:t>108</w:t>
      </w:r>
      <w:r>
        <w:rPr>
          <w:b w:val="false"/>
          <w:bCs w:val="false"/>
          <w:color w:val="000000"/>
          <w:spacing w:val="-7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 w:before="14" w:after="0"/>
        <w:ind w:left="38" w:right="29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Тогда купеческий сын поднялся, вымылся и, прикрывая ру-</w:t>
        <w:br/>
        <w:t>ками клеймо на лбу, возвратился голый в дом монахини. Чтобы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е только над ним одним посмеялись, он объявил остальным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воим друзьям, что по дороге домой его ограбили. А наутро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ославшись на сильную головную боль от бессонной ночи 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обильной выпивки, обвязал заклейменный лоб куском материн.</w:t>
      </w:r>
    </w:p>
    <w:p>
      <w:pPr>
        <w:pStyle w:val="Normal"/>
        <w:shd w:fill="FFFFFF" w:val="clear"/>
        <w:spacing w:lineRule="exact" w:line="216"/>
        <w:ind w:left="34" w:right="38" w:firstLine="322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Вечером второй юноша отправился в дом Девасмиты, и с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ним обошлись так же дурно. Возвратившись голым, он, как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первый, сказал: «Хотя я оставил у Девасмиты все свои укр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шения, на обратном пути меня ограбили воры». А наутро и он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под предлогом головной боли прикрыл повязкой клеймо на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своем лбу.</w:t>
      </w:r>
    </w:p>
    <w:p>
      <w:pPr>
        <w:pStyle w:val="Normal"/>
        <w:shd w:fill="FFFFFF" w:val="clear"/>
        <w:spacing w:lineRule="exact" w:line="216" w:before="10" w:after="0"/>
        <w:ind w:left="19" w:right="48" w:firstLine="317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Так все эти купеческие сыновья, хотя им и удалось скрыть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это, один за другим получили клеймо на лоб, лишились своег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имущества и претерпели вдобавок дурное обращение и уни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жение.</w:t>
      </w:r>
    </w:p>
    <w:p>
      <w:pPr>
        <w:pStyle w:val="Normal"/>
        <w:shd w:fill="FFFFFF" w:val="clear"/>
        <w:spacing w:lineRule="exact" w:line="216"/>
        <w:ind w:left="5" w:right="72" w:firstLine="341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«Пусть и ей достанется так же»,— решили они про себя и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утаив свой позор от монахини, уехали. А она, радуясь, чт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обилась своей цели, на следующий день отправилась с уч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ицей в дом Девасмиты. Девасмита приняла ее с почетом 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однесла ей как будто из благодарности вино, смешанное с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дурманом. Когда же монахиня и ее ученица опьянели, эт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ерная жена велела отрезать им уши и нос и выбросить в сток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ля нечистот.</w:t>
      </w:r>
    </w:p>
    <w:p>
      <w:pPr>
        <w:pStyle w:val="Normal"/>
        <w:shd w:fill="FFFFFF" w:val="clear"/>
        <w:spacing w:lineRule="exact" w:line="216" w:before="10" w:after="0"/>
        <w:ind w:right="82" w:firstLine="31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Девасмиту, однако, беспокоило, что, уехав, эти купеческие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ыновья попытаются убить ее мужа, и она рассказала о том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что произошло, своей свекрови. На это свекровь сказала ей: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«Доченька, ты поступила правильно. Но как бы это не при-</w:t>
      </w:r>
    </w:p>
    <w:p>
      <w:pPr>
        <w:sectPr>
          <w:type w:val="nextPage"/>
          <w:pgSz w:orient="landscape" w:w="16838" w:h="11906"/>
          <w:pgMar w:left="1440" w:right="1695" w:gutter="0" w:header="0" w:top="1289" w:footer="0" w:bottom="360"/>
          <w:pgNumType w:fmt="decimal"/>
          <w:cols w:num="2" w:equalWidth="false" w:sep="true">
            <w:col w:w="6091" w:space="1474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 w:val="false"/>
          <w:b w:val="false"/>
          <w:bCs w:val="false"/>
          <w:color w:val="000000"/>
          <w:spacing w:val="-27"/>
          <w:sz w:val="21"/>
          <w:szCs w:val="21"/>
        </w:rPr>
      </w:pPr>
      <w:r>
        <w:rPr>
          <w:b w:val="false"/>
          <w:bCs w:val="false"/>
          <w:color w:val="000000"/>
          <w:spacing w:val="-27"/>
          <w:sz w:val="21"/>
          <w:szCs w:val="21"/>
        </w:rPr>
        <w:t>107</w: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несло вреда моему сыну». Тогда Девасмита ответила: «Как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екогда Шактимати своей мудростью спасла мужа, так и 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пасу своего». «А как Шактимати спасла мужа? Расскажи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оченька»,— попросила ее свекровь, и Девасмита в ответ рас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казала:</w:t>
      </w:r>
    </w:p>
    <w:p>
      <w:pPr>
        <w:pStyle w:val="Normal"/>
        <w:shd w:fill="FFFFFF" w:val="clear"/>
        <w:spacing w:before="384" w:after="0"/>
        <w:ind w:left="1157" w:hanging="0"/>
        <w:rPr>
          <w:b w:val="false"/>
          <w:b w:val="false"/>
          <w:bCs w:val="false"/>
          <w:i/>
          <w:i/>
          <w:iCs/>
          <w:color w:val="000000"/>
          <w:spacing w:val="7"/>
        </w:rPr>
      </w:pPr>
      <w:r>
        <w:rPr>
          <w:b w:val="false"/>
          <w:bCs w:val="false"/>
          <w:i/>
          <w:iCs/>
          <w:color w:val="000000"/>
          <w:spacing w:val="7"/>
        </w:rPr>
        <w:t>Рассказ о Самудрадатте и Шактимати</w:t>
      </w:r>
    </w:p>
    <w:p>
      <w:pPr>
        <w:pStyle w:val="Normal"/>
        <w:shd w:fill="FFFFFF" w:val="clear"/>
        <w:spacing w:lineRule="exact" w:line="211" w:before="202" w:after="0"/>
        <w:ind w:left="14" w:right="43" w:firstLine="331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«В нашей стране, внутри города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109</w:t>
      </w:r>
      <w:r>
        <w:rPr>
          <w:b w:val="false"/>
          <w:bCs w:val="false"/>
          <w:color w:val="000000"/>
          <w:spacing w:val="1"/>
          <w:sz w:val="21"/>
          <w:szCs w:val="21"/>
        </w:rPr>
        <w:t>, воздвигнуто предкам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вятилище могучего и славного якши по имени Манибхадра "°.</w:t>
        <w:br/>
        <w:t>Местные жители приходят к нему с просьбами и приносят раз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ичные дары, чтобы исполнились их желания. Если же ночью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какого-нибудь мужчину застанут с чужой женой, то их запи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рают внутри святилища, а утром его и эту женщину ведут на</w:t>
        <w:br/>
        <w:t>царский суд, там рассказывают о том, что случилось, и нак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ывают. Таков закон.</w:t>
      </w:r>
    </w:p>
    <w:p>
      <w:pPr>
        <w:pStyle w:val="Normal"/>
        <w:shd w:fill="FFFFFF" w:val="clear"/>
        <w:spacing w:lineRule="exact" w:line="211"/>
        <w:ind w:left="34" w:right="24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Однажды городской стражник поймал купца по имени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амудрадатта, который ночью пришел на свидание с чужо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женой. Он отвел купца и эту женщину в храм якши и запер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наружи, плотно задвинув засов. Тем временем о случившемся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узнала мудрая и верная жена этого купца по имени Шакти-</w:t>
        <w:br/>
        <w:t>мати. Решительная женщина переоделась, взяла подношени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, пригласив с собой для храбрости подруг, отправилась ночью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к святилищу якши. Когда она пришла туда, жрец храма, жад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ый до даров, пустил ее внутрь, отворив с разрешения началь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ника стражи двери. Войдя и увидев своего пристыженног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мужа с другой женщиной, она поменялась с ней своим платьем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и велела уходить. Та вышла в платье Шактимати и скрылась</w:t>
        <w:br/>
        <w:t>в темноте ночи, а ШаТстимати осталась в святилище вмест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 мужем.</w:t>
      </w:r>
    </w:p>
    <w:p>
      <w:pPr>
        <w:pStyle w:val="Normal"/>
        <w:shd w:fill="FFFFFF" w:val="clear"/>
        <w:spacing w:lineRule="exact" w:line="211"/>
        <w:ind w:left="48" w:right="5" w:firstLine="312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Утром, когда пришли провести расследование царски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чиновники, все увидели, что купец заперт со своей собствен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ой женой. Когда царь узнал об этом, он, словно из паст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мерти, освободил купца из храма якши и наказал начальника</w:t>
        <w:br/>
        <w:t>стражи.</w:t>
      </w:r>
    </w:p>
    <w:p>
      <w:pPr>
        <w:pStyle w:val="Normal"/>
        <w:shd w:fill="FFFFFF" w:val="clear"/>
        <w:spacing w:lineRule="exact" w:line="211"/>
        <w:ind w:left="53" w:right="29" w:firstLine="32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Вот как некогда Шактимати спасла своей мудростью мужа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Я тоже пойду и спасу моего мужа хитростью».</w:t>
      </w:r>
    </w:p>
    <w:p>
      <w:pPr>
        <w:pStyle w:val="Normal"/>
        <w:shd w:fill="FFFFFF" w:val="clear"/>
        <w:spacing w:lineRule="exact" w:line="211"/>
        <w:ind w:left="48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к сказав по секрету своей свекрови, Девасмита вместе со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воими служанками переоделась в купеческое платье и, се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 корабль, отправилась под предлогом торговых дел в страну</w:t>
        <w:br/>
      </w:r>
      <w:r>
        <w:rPr>
          <w:b w:val="false"/>
          <w:bCs w:val="false"/>
          <w:color w:val="000000"/>
          <w:sz w:val="22"/>
          <w:szCs w:val="22"/>
        </w:rPr>
        <w:t>Катаха, где находился ее муж.</w:t>
      </w:r>
    </w:p>
    <w:p>
      <w:pPr>
        <w:pStyle w:val="Normal"/>
        <w:shd w:fill="FFFFFF" w:val="clear"/>
        <w:spacing w:before="91" w:after="0"/>
        <w:ind w:left="72" w:hanging="0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11" w:before="82" w:after="0"/>
        <w:ind w:left="48" w:firstLine="317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  <w:sz w:val="21"/>
          <w:szCs w:val="21"/>
        </w:rPr>
        <w:t>Прибыв туда, она увидела как-то на улице, среди купцов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ужа своего, Гухасену, который словно олицетворял собой ее</w:t>
        <w:br/>
        <w:t>утешение. И он, издали заметив ее, одетую в мужское платье,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казалось, пожирал ее глазами, размышляя: «Кто этот купец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ак похожий на мою любимую?»</w:t>
      </w:r>
    </w:p>
    <w:p>
      <w:pPr>
        <w:pStyle w:val="Normal"/>
        <w:shd w:fill="FFFFFF" w:val="clear"/>
        <w:spacing w:lineRule="exact" w:line="211" w:before="10" w:after="0"/>
        <w:ind w:left="38" w:right="10" w:firstLine="326"/>
        <w:jc w:val="both"/>
        <w:rPr/>
      </w:pPr>
      <w:r>
        <w:rPr>
          <w:b w:val="false"/>
          <w:bCs w:val="false"/>
          <w:color w:val="000000"/>
          <w:spacing w:val="11"/>
          <w:sz w:val="21"/>
          <w:szCs w:val="21"/>
        </w:rPr>
        <w:t>Между тем Девасмита пришла к тамошнему царю и з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явила ему: «У меня к тебе просьба. Собери своих подданных».</w:t>
        <w:br/>
        <w:t>Тогда царь собрал всех горожан и с любопытством спросил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Девасмиту, одетую в купеческое платье: «Так что же у теб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за просьба?» Девасмита ответила: «Здесь, среди толпы, нах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ятся четверо сбежавших от меня рабов. Возврати мне их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божественный». На это царь сказал ей: «Перед тобой все жи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тели города. Если ты среди них опознаешь своих рабов, бери</w:t>
        <w:br/>
      </w:r>
      <w:r>
        <w:rPr>
          <w:b w:val="false"/>
          <w:bCs w:val="false"/>
          <w:color w:val="000000"/>
          <w:spacing w:val="-4"/>
          <w:sz w:val="21"/>
          <w:szCs w:val="21"/>
        </w:rPr>
        <w:t>их».</w:t>
      </w:r>
    </w:p>
    <w:p>
      <w:pPr>
        <w:pStyle w:val="Normal"/>
        <w:shd w:fill="FFFFFF" w:val="clear"/>
        <w:spacing w:lineRule="exact" w:line="216" w:before="29" w:after="0"/>
        <w:ind w:left="19" w:right="14" w:firstLine="326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Тогда она забрала четырех купеческих сыновей, которы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тояли с обгязанными головами и с которыми ранее она так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урно обошлась в своем доме. «Это — сыновья богатых тор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говцев; как же они могут быть твоими рабами»,— с гневом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казали ей бывшие там купцы. Тогда она ответила им: «Если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ы мне не верите, то взгляните на их лбы, которые я заклей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мила собачьей лапой». Послушавшись ее, они сняли с голов</w:t>
        <w:br/>
        <w:t>четырех юношей повязки, и тут все увидели на их лбах клейм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от собачьей лапы. Все купцы были пристыжены, и тогда сам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царь, преисполненный удивления, спросил Девасмиту, в че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ут дело. Она рассказала все, как было, и народ принялся сме-</w:t>
        <w:br/>
        <w:t>яться, а царь сказал ей: «Поистине, они твои рабы». Тут осталь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ые купцы, чтобы освободить четырех юношей от рабства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али верной жене много денег, а купеческих сыновей наказал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т имени царя.</w:t>
      </w:r>
    </w:p>
    <w:p>
      <w:pPr>
        <w:pStyle w:val="Normal"/>
        <w:shd w:fill="FFFFFF" w:val="clear"/>
        <w:spacing w:lineRule="exact" w:line="216" w:before="10" w:after="0"/>
        <w:ind w:left="14" w:right="53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Девасмита взяла эти деньги и, вновь обретя мужа, возвра-</w:t>
        <w:br/>
        <w:t>тилась в свой город Тамралипти, окруженная уважением всех</w:t>
        <w:br/>
        <w:t>добрых людей. И больше она уже не расставалась с любимым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воим супругом.</w:t>
      </w:r>
    </w:p>
    <w:p>
      <w:pPr>
        <w:pStyle w:val="Normal"/>
        <w:shd w:fill="FFFFFF" w:val="clear"/>
        <w:spacing w:lineRule="exact" w:line="216"/>
        <w:ind w:left="10" w:right="58" w:firstLine="31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Так, божественная, женщины благородного происхождения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своими праведными и мужественными делами всегда чтут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мужа и ни о ком другом не помышляют. Ибо для добродетель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ых жен супруг — высшее божество».</w:t>
      </w:r>
    </w:p>
    <w:p>
      <w:pPr>
        <w:pStyle w:val="Normal"/>
        <w:shd w:fill="FFFFFF" w:val="clear"/>
        <w:spacing w:lineRule="exact" w:line="216"/>
        <w:ind w:right="67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Услышав по дороге в Каушамби из уст Васантаки этот</w:t>
        <w:br/>
        <w:t>превосходный рассказ, Васавадатта, хотя она еще так недавн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окинула дом отца, перестала стыдиться; и сердце ее, которое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и раньше было полно глубокой любви к Удаяне, царю ватсов,</w:t>
      </w:r>
    </w:p>
    <w:p>
      <w:pPr>
        <w:sectPr>
          <w:type w:val="nextPage"/>
          <w:pgSz w:orient="landscape" w:w="16838" w:h="11906"/>
          <w:pgMar w:left="1440" w:right="1542" w:gutter="0" w:header="0" w:top="1293" w:footer="0" w:bottom="360"/>
          <w:pgNumType w:fmt="decimal"/>
          <w:cols w:num="2" w:space="159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b w:val="false"/>
          <w:b w:val="false"/>
          <w:bCs w:val="false"/>
          <w:color w:val="000000"/>
          <w:spacing w:val="-27"/>
          <w:sz w:val="21"/>
          <w:szCs w:val="21"/>
        </w:rPr>
      </w:pPr>
      <w:r>
        <w:rPr>
          <w:b w:val="false"/>
          <w:bCs w:val="false"/>
          <w:color w:val="000000"/>
          <w:spacing w:val="-27"/>
          <w:sz w:val="21"/>
          <w:szCs w:val="21"/>
        </w:rPr>
        <w:t>109</w:t>
      </w:r>
    </w:p>
    <w:p>
      <w:pPr>
        <w:pStyle w:val="Normal"/>
        <w:shd w:fill="FFFFFF" w:val="clear"/>
        <w:spacing w:lineRule="exact" w:line="235" w:before="110" w:after="0"/>
        <w:ind w:left="14" w:hanging="0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еперь вообще ничего не хотело знать, кроме одной преданн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ужу.</w:t>
      </w:r>
    </w:p>
    <w:p>
      <w:pPr>
        <w:pStyle w:val="Normal"/>
        <w:shd w:fill="FFFFFF" w:val="clear"/>
        <w:spacing w:lineRule="exact" w:line="226"/>
        <w:ind w:left="19" w:firstLine="312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Вот пятая волна книги «Начало рассказа» в «Океане ск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ний» великого поэта Сомадевы.</w:t>
      </w:r>
    </w:p>
    <w:p>
      <w:pPr>
        <w:pStyle w:val="Normal"/>
        <w:shd w:fill="FFFFFF" w:val="clear"/>
        <w:spacing w:before="538" w:after="0"/>
        <w:ind w:right="67" w:hanging="0"/>
        <w:jc w:val="center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ВОЛНА ШЕСТАЯ</w:t>
      </w:r>
    </w:p>
    <w:p>
      <w:pPr>
        <w:pStyle w:val="Normal"/>
        <w:shd w:fill="FFFFFF" w:val="clear"/>
        <w:spacing w:lineRule="exact" w:line="211" w:before="461" w:after="0"/>
        <w:ind w:left="19" w:right="19" w:hanging="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Т£ огда царь ватсов находился в лесу Виндхья, к нему прибы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^* телохранитель Чандамахасены. Приблизившись к царю и по-</w:t>
        <w:br/>
        <w:t>чтительно перед ним склонившись, он сказал: «Царь Чандам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асена посылает тебе такое послание: «Я доволен, что ты п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обственной воле похитил Васавадатту, ибо только ради того 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привел тебя к себе. Я не принуждал тебя жениться на не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ка ты был моим пленником, потому что опасался, что в таком</w:t>
        <w:br/>
      </w:r>
      <w:r>
        <w:rPr>
          <w:b w:val="false"/>
          <w:bCs w:val="false"/>
          <w:color w:val="000000"/>
          <w:sz w:val="22"/>
          <w:szCs w:val="22"/>
        </w:rPr>
        <w:t>случае ты не будешь любить ни меня, ни ее. Теперь же, цар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шу тебя, подожди немного, дабы свадьба моей дочери 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ершилась вопреки принятым обычаям. Скоро прибудет к теб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й сын Гопалака, он и устроит свадьбу своей сестры соглас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ложенному обряду».</w:t>
      </w:r>
    </w:p>
    <w:p>
      <w:pPr>
        <w:pStyle w:val="Normal"/>
        <w:shd w:fill="FFFFFF" w:val="clear"/>
        <w:spacing w:lineRule="exact" w:line="211"/>
        <w:ind w:left="29" w:right="10" w:firstLine="33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ередав царю ватсов это послание, телохранитель осведомил</w:t>
        <w:br/>
      </w:r>
      <w:r>
        <w:rPr>
          <w:b w:val="false"/>
          <w:bCs w:val="false"/>
          <w:color w:val="000000"/>
          <w:sz w:val="22"/>
          <w:szCs w:val="22"/>
        </w:rPr>
        <w:t>о нем и Васавадатту. Вслед за тем радостный владыка ватсо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ешил возвратиться с осчастливленной Васавадаттой в Кау-</w:t>
        <w:br/>
        <w:t>шамби. «Подождите здесь прибытия Гопалаки, а потом вместе</w:t>
        <w:br/>
      </w:r>
      <w:r>
        <w:rPr>
          <w:b w:val="false"/>
          <w:bCs w:val="false"/>
          <w:color w:val="000000"/>
          <w:sz w:val="22"/>
          <w:szCs w:val="22"/>
        </w:rPr>
        <w:t>с ним следуйте в Каушамби»,— так сказал Удаяна телохран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лю своего тестя и другу своему Пулиндаке, оставив их в лесу</w:t>
        <w:br/>
        <w:t>Виндхья.</w:t>
      </w:r>
    </w:p>
    <w:p>
      <w:pPr>
        <w:pStyle w:val="Normal"/>
        <w:shd w:fill="FFFFFF" w:val="clear"/>
        <w:spacing w:lineRule="exact" w:line="211"/>
        <w:ind w:left="34" w:firstLine="33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а следующее утро выступил великий царь вместе с царице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савадаттой в путь к своей столице. Его сопровождали вели-</w:t>
        <w:br/>
      </w:r>
      <w:r>
        <w:rPr>
          <w:b w:val="false"/>
          <w:bCs w:val="false"/>
          <w:color w:val="000000"/>
          <w:sz w:val="22"/>
          <w:szCs w:val="22"/>
        </w:rPr>
        <w:t>чественные слоны, покрытые потоками мады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11</w:t>
      </w:r>
      <w:r>
        <w:rPr>
          <w:b w:val="false"/>
          <w:bCs w:val="false"/>
          <w:color w:val="000000"/>
          <w:sz w:val="22"/>
          <w:szCs w:val="22"/>
        </w:rPr>
        <w:t>, словно вер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ины Виндхья ожили и пошли за ним, не желая расстаться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улким эхом от топота множества ног солдат и лошадей 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славляла земля, как будто придворные поэты возносили 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вои гимны. А тучи пыли, вздымавшиеся к небу от шестви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ойска, внушили страх самому Индре, что горы от радост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вновь обрели крылья </w:t>
      </w:r>
      <w:r>
        <w:rPr>
          <w:b w:val="false"/>
          <w:bCs w:val="false"/>
          <w:color w:val="000000"/>
          <w:spacing w:val="-7"/>
          <w:sz w:val="22"/>
          <w:szCs w:val="22"/>
          <w:vertAlign w:val="superscript"/>
        </w:rPr>
        <w:t>112</w:t>
      </w:r>
      <w:r>
        <w:rPr>
          <w:b w:val="false"/>
          <w:bCs w:val="false"/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43" w:right="5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 второй или третий день достиг Удаяна своего царства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дну ночь отдыхал в доме у Руманвата. На следующее утро н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ало, наконец, великое торжество — царь со своей любимо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ступил в Каушамби, все жители которой в страстном нетерпе-</w:t>
      </w:r>
    </w:p>
    <w:p>
      <w:pPr>
        <w:pStyle w:val="Normal"/>
        <w:shd w:fill="FFFFFF" w:val="clear"/>
        <w:spacing w:before="96" w:after="0"/>
        <w:ind w:left="53" w:hanging="0"/>
        <w:rPr>
          <w:b w:val="false"/>
          <w:b w:val="false"/>
          <w:bCs w:val="false"/>
          <w:color w:val="000000"/>
          <w:spacing w:val="-33"/>
          <w:sz w:val="23"/>
          <w:szCs w:val="23"/>
        </w:rPr>
      </w:pPr>
      <w:r>
        <w:rPr>
          <w:b w:val="false"/>
          <w:bCs w:val="false"/>
          <w:color w:val="000000"/>
          <w:spacing w:val="-33"/>
          <w:sz w:val="23"/>
          <w:szCs w:val="23"/>
        </w:rPr>
        <w:t>110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22"/>
          <w:szCs w:val="22"/>
        </w:rPr>
        <w:t>нии устремили свои взоры на дорогу. Вычищенный и празднично</w:t>
        <w:br/>
      </w:r>
      <w:r>
        <w:rPr>
          <w:b w:val="false"/>
          <w:bCs w:val="false"/>
          <w:color w:val="000000"/>
          <w:sz w:val="22"/>
          <w:szCs w:val="22"/>
        </w:rPr>
        <w:t>украшенный женщинами, этот город снял, словно жена пр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бытии долгожданного мужа. И горожане, чьи страдани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нчились, любовались царем ватсов и его супругой, как па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лины любуются тучей, опоясанной молнией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-3"/>
          <w:sz w:val="22"/>
          <w:szCs w:val="22"/>
        </w:rPr>
        <w:t>. А жены горожан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ыйдя на крыши домов, загородили своими лицами небо, так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то казалось, что золотые лотосы расцвели по берегам небес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го Ганга "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4</w:t>
      </w:r>
      <w:r>
        <w:rPr>
          <w:b w:val="false"/>
          <w:bCs w:val="false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34" w:right="14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Затем Удаяна вместе с Васавадаттой, словно с богиней Шри,</w:t>
        <w:br/>
        <w:t>принесшей ему счастье, вошел в свой дворец. Заполненный вас-</w:t>
        <w:br/>
        <w:t>сальными царями, пришедшими выразить свою покорность, ог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ашаемый радостными гимнами придворных певцов, этот дворец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к бы пробудился ото сна.</w:t>
      </w:r>
    </w:p>
    <w:p>
      <w:pPr>
        <w:pStyle w:val="Normal"/>
        <w:shd w:fill="FFFFFF" w:val="clear"/>
        <w:spacing w:lineRule="exact" w:line="211"/>
        <w:ind w:left="24" w:right="24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скоре явился брат Васавадатты Гопалака в сопровождении</w:t>
        <w:br/>
        <w:t>телохранителя и Пулиндаки. Царь встал со своего трона, чтобы</w:t>
        <w:br/>
      </w:r>
      <w:r>
        <w:rPr>
          <w:b w:val="false"/>
          <w:bCs w:val="false"/>
          <w:color w:val="000000"/>
          <w:sz w:val="22"/>
          <w:szCs w:val="22"/>
        </w:rPr>
        <w:t>приветствовать гостя, а Васавадатта с широко открытыми о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частья глазами встретила его приход как новую радость. Когд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на увидела своего брата, то подумала: «Мне нечего сты-</w:t>
        <w:br/>
      </w:r>
      <w:r>
        <w:rPr>
          <w:b w:val="false"/>
          <w:bCs w:val="false"/>
          <w:color w:val="000000"/>
          <w:sz w:val="22"/>
          <w:szCs w:val="22"/>
        </w:rPr>
        <w:t>диться»,— и тут же удержала слезы, готовые хлынуть из глаз.</w:t>
        <w:br/>
        <w:t>Уже раньше, узнав о послании отца, она воспряла духом, а т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ерь, когда приехал ее родственник, чувствовала себя сов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нно счастливой.</w:t>
      </w:r>
    </w:p>
    <w:p>
      <w:pPr>
        <w:pStyle w:val="Normal"/>
        <w:shd w:fill="FFFFFF" w:val="clear"/>
        <w:spacing w:lineRule="exact" w:line="211" w:before="5" w:after="0"/>
        <w:ind w:left="14" w:right="34" w:firstLine="32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а следующий день Гопалака, согласно положенным обря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м, устроил торжественную свадьбу Васавадатты и владыки</w:t>
        <w:br/>
        <w:t>ватсов. Когда Удаяна взял руку Васавадатты, казалось, что он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снулся прекрасного цветка, распустившегося на лиане лю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вной страсти. А у нее, как только она почувствовала прикос-</w:t>
        <w:br/>
        <w:t>новение руки любимого, от блаженства закрылись глаза, затре-</w:t>
        <w:br/>
      </w:r>
      <w:r>
        <w:rPr>
          <w:b w:val="false"/>
          <w:bCs w:val="false"/>
          <w:color w:val="000000"/>
          <w:sz w:val="22"/>
          <w:szCs w:val="22"/>
        </w:rPr>
        <w:t>петали и покрылись испариной члены и поднялись все волоски</w:t>
        <w:br/>
        <w:t>на теле "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5</w:t>
      </w:r>
      <w:r>
        <w:rPr>
          <w:b w:val="false"/>
          <w:bCs w:val="false"/>
          <w:color w:val="000000"/>
          <w:sz w:val="22"/>
          <w:szCs w:val="22"/>
        </w:rPr>
        <w:t xml:space="preserve"> и видно, в этот момент ее одна за другой пронзил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релы из цветочного лука Бога любви: Стрела, лишающа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увств, и Стрела ветра, и Стрела воды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16</w:t>
      </w:r>
      <w:r>
        <w:rPr>
          <w:b w:val="false"/>
          <w:bCs w:val="false"/>
          <w:color w:val="000000"/>
          <w:spacing w:val="-2"/>
          <w:sz w:val="22"/>
          <w:szCs w:val="22"/>
        </w:rPr>
        <w:t>. Когда же она слев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аправо обходила священный огонь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17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ее глаза стали темн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расными от дыма, можно было подумать, что какой-то хме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й напиток сделал ее еще более прекрасной.</w:t>
      </w:r>
    </w:p>
    <w:p>
      <w:pPr>
        <w:pStyle w:val="Normal"/>
        <w:shd w:fill="FFFFFF" w:val="clear"/>
        <w:spacing w:lineRule="exact" w:line="211"/>
        <w:ind w:left="14" w:right="53" w:firstLine="322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ладыка ватсов наполнил свою сокровищницу драгоценны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мнями, переданными ему Гопалакой, и подарками своих вас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алов и поистине сравнялся теперь в богатстве с самим Радж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аджей </w:t>
      </w:r>
      <w:r>
        <w:rPr>
          <w:b w:val="false"/>
          <w:bCs w:val="false"/>
          <w:color w:val="000000"/>
          <w:spacing w:val="-6"/>
          <w:sz w:val="22"/>
          <w:szCs w:val="22"/>
          <w:vertAlign w:val="superscript"/>
        </w:rPr>
        <w:t>и8</w:t>
      </w:r>
      <w:r>
        <w:rPr>
          <w:b w:val="false"/>
          <w:bCs w:val="false"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62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Когда свадьба закончилась, молодые супруги показались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лаза народу, а затем счастливые удалились в свои покои. П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лучаю своего торжества царь ватсов почтил Гопалаку и Пу-</w:t>
      </w:r>
    </w:p>
    <w:p>
      <w:pPr>
        <w:sectPr>
          <w:type w:val="nextPage"/>
          <w:pgSz w:orient="landscape" w:w="16838" w:h="11906"/>
          <w:pgMar w:left="1440" w:right="1460" w:gutter="0" w:header="0" w:top="1236" w:footer="0" w:bottom="360"/>
          <w:pgNumType w:fmt="decimal"/>
          <w:cols w:num="2" w:space="16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b w:val="false"/>
          <w:b w:val="false"/>
          <w:bCs w:val="false"/>
          <w:color w:val="000000"/>
          <w:spacing w:val="-38"/>
          <w:sz w:val="23"/>
          <w:szCs w:val="23"/>
        </w:rPr>
      </w:pPr>
      <w:r>
        <w:rPr>
          <w:b w:val="false"/>
          <w:bCs w:val="false"/>
          <w:color w:val="000000"/>
          <w:spacing w:val="-38"/>
          <w:sz w:val="23"/>
          <w:szCs w:val="23"/>
        </w:rPr>
        <w:t>111</w:t>
      </w:r>
    </w:p>
    <w:p>
      <w:pPr>
        <w:pStyle w:val="Normal"/>
        <w:shd w:fill="FFFFFF" w:val="clear"/>
        <w:spacing w:lineRule="exact" w:line="216"/>
        <w:ind w:left="5" w:right="10" w:hanging="0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линдаку собственным платьем и царскими тюрбанами и прика-</w:t>
        <w:br/>
        <w:t>зал Яугандхараяне и Руманвату щедро наградить всех вассаль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ых царей и горожан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4743450</wp:posOffset>
                </wp:positionH>
                <wp:positionV relativeFrom="paragraph">
                  <wp:posOffset>5758180</wp:posOffset>
                </wp:positionV>
                <wp:extent cx="810895" cy="12827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 xml:space="preserve">8         Заказ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>4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0.1pt;mso-wrap-distance-left:1.9pt;mso-wrap-distance-right:1.9pt;mso-wrap-distance-top:2.9pt;mso-wrap-distance-bottom:2.9pt;margin-top:453.4pt;mso-position-vertical-relative:text;margin-left:3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 xml:space="preserve">8         Заказ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>45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b w:val="false"/>
          <w:bCs w:val="false"/>
          <w:color w:val="000000"/>
          <w:spacing w:val="9"/>
          <w:sz w:val="21"/>
          <w:szCs w:val="21"/>
        </w:rPr>
        <w:t>Тогда сказал Яугандхараяна Руманвату: «Царь дал на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*рудное поручение, ибо нелегко угадать желания народа. Даж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дин недовольный ребенок может возбудить сильный гнев. П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лушай, например, друг, историю о Балавинаштаке.</w:t>
      </w:r>
    </w:p>
    <w:p>
      <w:pPr>
        <w:pStyle w:val="Normal"/>
        <w:shd w:fill="FFFFFF" w:val="clear"/>
        <w:spacing w:before="485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Рассказ о Балавинаштаке</w:t>
      </w:r>
    </w:p>
    <w:p>
      <w:pPr>
        <w:pStyle w:val="Normal"/>
        <w:shd w:fill="FFFFFF" w:val="clear"/>
        <w:spacing w:lineRule="exact" w:line="211" w:before="326" w:after="0"/>
        <w:ind w:left="24" w:firstLine="322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Жил некогда один брахман по имени Рудрашарман, и был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у него, когда он сделался домохозяином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119</w:t>
      </w:r>
      <w:r>
        <w:rPr>
          <w:b w:val="false"/>
          <w:bCs w:val="false"/>
          <w:color w:val="000000"/>
          <w:spacing w:val="3"/>
          <w:sz w:val="21"/>
          <w:szCs w:val="21"/>
        </w:rPr>
        <w:t>, две жены. Одна из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их, родив ему сына, умерла, и тогда он поручил этого сына з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отам мачехи. Когда сын немного подрос, мачеха стала давать</w:t>
        <w:br/>
        <w:t>ему дурную пищу, и от этого тело мальчика стало серого цвета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а живот раздулся. «Как же ты не досмотрела за моим сыном, к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орый остался без матери?» — спросил тогда Рудрашарман у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воей второй жены. «Что же мне с ним делать? — отвечала она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мужу.— Сколько я о нем ни забочусь, как ни усердствую, он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се болыпе таким становится».— «Видно, на самом деле таков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его природа»,— подумал брахман. Ибо кто не поверит лживы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 коварным речам женщин! Так и стали в отцовском доме н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ывать этого мальчика Балавинаштакой, потому что он казался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мальчиком-калекой </w:t>
      </w:r>
      <w:r>
        <w:rPr>
          <w:b w:val="false"/>
          <w:bCs w:val="false"/>
          <w:color w:val="000000"/>
          <w:spacing w:val="-2"/>
          <w:sz w:val="21"/>
          <w:szCs w:val="21"/>
          <w:vertAlign w:val="superscript"/>
        </w:rPr>
        <w:t>12</w:t>
      </w:r>
      <w:r>
        <w:rPr>
          <w:b w:val="false"/>
          <w:bCs w:val="false"/>
          <w:color w:val="000000"/>
          <w:spacing w:val="-2"/>
          <w:sz w:val="21"/>
          <w:szCs w:val="21"/>
        </w:rPr>
        <w:t>°.</w:t>
      </w:r>
    </w:p>
    <w:p>
      <w:p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«Моя мачеха все время обижает меня; будет справедливо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если я ей как-нибудь отомщу»,— так подумал про себя этот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алавинаштака, который, как это ни странно, был очень умен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хотя ему едва минуло пять лет. И вот однажды, когда его отец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озвратился с царского двора, он прошептал ему украдкой: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«Отец, а у меня два отца». Мальчик стал повторять это кажды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ень, и тогда его отец, подозревая, что у жены есть любовник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екратил с ней всякое общение. Она же подумала: «Отчег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гневается на меня супруг, хотя нет за мной никакой вины? Н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ело ли это рук Балавинаштаки?» Она заботливо умыла Бал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инаштаку, Дала ему вкусной еды и, посадив к себе на колени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просила: «Сынок, не ты ли сделал так, что твой отец Рудр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шарман сердится на меня?» В ответ мальчик сказал своей м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чехе: «Я не буду тебе больше вредить, если и ты перестанешь с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егодняшнего дня меня мучить. О своих детях ты заботишься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очему же меня все время обижаешь?» Услышав это, она дала</w:t>
      </w:r>
    </w:p>
    <w:p>
      <w:pPr>
        <w:pStyle w:val="Normal"/>
        <w:shd w:fill="FFFFFF" w:val="clear"/>
        <w:spacing w:before="106" w:after="0"/>
        <w:ind w:left="24" w:hanging="0"/>
        <w:rPr>
          <w:b w:val="false"/>
          <w:b w:val="false"/>
          <w:bCs w:val="false"/>
          <w:color w:val="000000"/>
          <w:spacing w:val="-23"/>
          <w:sz w:val="21"/>
          <w:szCs w:val="21"/>
        </w:rPr>
      </w:pPr>
      <w:r>
        <w:rPr>
          <w:b w:val="false"/>
          <w:bCs w:val="false"/>
          <w:color w:val="000000"/>
          <w:spacing w:val="-23"/>
          <w:sz w:val="21"/>
          <w:szCs w:val="21"/>
        </w:rPr>
        <w:t>112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1"/>
          <w:szCs w:val="21"/>
        </w:rPr>
        <w:t>ому клятву, что больше не будет так поступать, и смиренно п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росила помирить с мужем. Тогда мальчик сказал ей: «Когда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отец вернется, пусть какая-нибудь из твоих служанок подаст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ему зеркало. Остальное я беру на себя». Мачеха согласилась, н,</w:t>
        <w:br/>
        <w:t>как только Рудрашарман пришел домой, служанка по ее прика-</w:t>
        <w:br/>
        <w:t>занию дала ему посмотреться в зеркало. В тот же момент маль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чик, указывая на отражение в зеркале, проговорил: «Отец, вот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ой второй отец». Услышав это, 'Рудрашарман избавился от п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озрений и с этих пор стал ласков со своей супругой, которую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инил без вины.</w:t>
      </w:r>
    </w:p>
    <w:p>
      <w:pPr>
        <w:pStyle w:val="Normal"/>
        <w:shd w:fill="FFFFFF" w:val="clear"/>
        <w:spacing w:lineRule="exact" w:line="211" w:before="5" w:after="0"/>
        <w:ind w:left="29" w:right="19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Вот так даже мальчик может причинить вред, если его оби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еть. Поэтому нам нужно постараться, чтобы был доволен весь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народ».</w:t>
      </w:r>
    </w:p>
    <w:p>
      <w:pPr>
        <w:pStyle w:val="Normal"/>
        <w:shd w:fill="FFFFFF" w:val="clear"/>
        <w:spacing w:lineRule="exact" w:line="211" w:before="10" w:after="0"/>
        <w:ind w:left="14" w:right="24" w:firstLine="331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После этого Яугандхараяна вместе с Руманватом одарил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сех людей, собравшихся на праздник царя ватсов. Цари, при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ывшие на свадьбу, были настолько ими довольны, что каждый</w:t>
        <w:br/>
        <w:t>из них подумал: «Только ко мне одному они так расположены».</w:t>
        <w:br/>
        <w:t>А обоим своим министрам вместе с Васантакой воздал почест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ам царь Удаяна, собственноручно наградив их богатой одеж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ой, благовониями, украшениями, а также пожаловав им де-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ревни.</w:t>
      </w:r>
    </w:p>
    <w:p>
      <w:pPr>
        <w:pStyle w:val="Normal"/>
        <w:shd w:fill="FFFFFF" w:val="clear"/>
        <w:spacing w:lineRule="exact" w:line="211" w:before="5" w:after="0"/>
        <w:ind w:left="5" w:right="38" w:firstLine="32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Окончилось свадебное празднество, и у владыки ватсов, с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единившегося с Васавадаттой, исполнились все его желания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конец-то их любовь увенчалась нескончаемой чредой наслаж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ений — пылких, как у пары чакравак, измученных ночной раз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лукой 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ш</w:t>
      </w:r>
      <w:r>
        <w:rPr>
          <w:b w:val="false"/>
          <w:bCs w:val="false"/>
          <w:color w:val="000000"/>
          <w:spacing w:val="5"/>
          <w:sz w:val="21"/>
          <w:szCs w:val="21"/>
        </w:rPr>
        <w:t>. И чем больше молодые супруги узнавали друг друга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ем больше, как бы заново, расцветала их страсть.</w:t>
      </w:r>
    </w:p>
    <w:p>
      <w:pPr>
        <w:pStyle w:val="Normal"/>
        <w:shd w:fill="FFFFFF" w:val="clear"/>
        <w:spacing w:lineRule="exact" w:line="211"/>
        <w:ind w:left="14" w:right="48" w:firstLine="31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Спустя некоторое время по повелению отца, устроивше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вадьбу, уехал Гопалака, и царь ватсов просил его поскорее вер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уться.</w:t>
      </w:r>
    </w:p>
    <w:p>
      <w:pPr>
        <w:pStyle w:val="Normal"/>
        <w:shd w:fill="FFFFFF" w:val="clear"/>
        <w:spacing w:lineRule="exact" w:line="211" w:before="5" w:after="0"/>
        <w:ind w:right="53" w:firstLine="322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Между тем ветреный Удаяна продолжал иногда тайко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стречаться со служанкой гарема Вирачитой, с которой он со-</w:t>
        <w:br/>
        <w:t>шелся раньше. По ошибке ее именем он назвал однажды царицу</w:t>
        <w:br/>
        <w:t>и, припав к ее ногам, умолял о милости; и царица окропила лю-</w:t>
        <w:br/>
        <w:t>бимого своими слезами, как бы даруя ему верховную царскую</w:t>
        <w:br/>
      </w:r>
      <w:r>
        <w:rPr>
          <w:b w:val="false"/>
          <w:bCs w:val="false"/>
          <w:color w:val="000000"/>
          <w:spacing w:val="-10"/>
          <w:sz w:val="21"/>
          <w:szCs w:val="21"/>
        </w:rPr>
        <w:t xml:space="preserve">власть </w:t>
      </w:r>
      <w:r>
        <w:rPr>
          <w:b w:val="false"/>
          <w:bCs w:val="false"/>
          <w:color w:val="000000"/>
          <w:spacing w:val="-10"/>
          <w:sz w:val="21"/>
          <w:szCs w:val="21"/>
          <w:vertAlign w:val="superscript"/>
        </w:rPr>
        <w:t>122</w:t>
      </w:r>
      <w:r>
        <w:rPr>
          <w:b w:val="false"/>
          <w:bCs w:val="false"/>
          <w:color w:val="000000"/>
          <w:spacing w:val="-1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right="62" w:firstLine="31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И еще один случай — с царевной по имени Бандхумати, к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рую захватил в плен Гопалака и послал в дар царице. Вас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адатта взяла ее под свое покровительство, дав ей новое имя —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аньджулика; и была эта девушка словно вторая богиня Шри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поднявшаяся из океана красоты 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ш</w:t>
      </w:r>
      <w:r>
        <w:rPr>
          <w:b w:val="false"/>
          <w:bCs w:val="false"/>
          <w:color w:val="000000"/>
          <w:spacing w:val="7"/>
          <w:sz w:val="21"/>
          <w:szCs w:val="21"/>
        </w:rPr>
        <w:t>. При содействии Васантаки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pacing w:val="5"/>
          <w:sz w:val="21"/>
          <w:szCs w:val="21"/>
        </w:rPr>
      </w:pPr>
      <w:r>
        <w:rPr>
          <w:b w:val="false"/>
          <w:bCs w:val="false"/>
          <w:color w:val="000000"/>
          <w:spacing w:val="5"/>
          <w:sz w:val="21"/>
          <w:szCs w:val="21"/>
        </w:rPr>
        <w:t>царь встретился с ней в беседке, увитой лианами, и тайно соче-</w:t>
      </w:r>
    </w:p>
    <w:p>
      <w:pPr>
        <w:pStyle w:val="Normal"/>
        <w:shd w:fill="FFFFFF" w:val="clear"/>
        <w:ind w:right="72" w:hanging="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3</w:t>
      </w:r>
    </w:p>
    <w:p>
      <w:pPr>
        <w:sectPr>
          <w:type w:val="nextPage"/>
          <w:pgSz w:orient="landscape" w:w="16838" w:h="11906"/>
          <w:pgMar w:left="1440" w:right="1681" w:gutter="0" w:header="0" w:top="677" w:footer="0" w:bottom="360"/>
          <w:pgNumType w:fmt="decimal"/>
          <w:cols w:num="2" w:equalWidth="false" w:sep="false">
            <w:col w:w="6101" w:space="1488"/>
            <w:col w:w="6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ался браком по обряду гандхарвов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24</w:t>
      </w:r>
      <w:r>
        <w:rPr>
          <w:b w:val="false"/>
          <w:bCs w:val="false"/>
          <w:color w:val="000000"/>
          <w:spacing w:val="-2"/>
          <w:sz w:val="22"/>
          <w:szCs w:val="22"/>
        </w:rPr>
        <w:t>. Однако Васавадатта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ставшись незамеченной, их выследила и, разгневавшись, пр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зала посадить Васантаку в темницу. Тогда царь попросил п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щи у ее подруги, монахини Санкритьяяни, которую Васа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тта взяла к себе из отцовского дома. Монахиня развеяла гнев</w:t>
        <w:br/>
        <w:t>главной царицы, и та по ее совету отдала Бандхумати царю, ибо</w:t>
        <w:br/>
        <w:t>мягки сердца у добродетельных жен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Затем царица освободила из тюрьмы Васантаку, а он прише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 ней и с улыбкой сказал: «Перед тобой, царица, провинилас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андхумати; я-то в чем виноват? В гневе на гадюк ты нап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ешь на ужей»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Поясни мне твое сравнение»,— с любопытством попросила</w:t>
        <w:br/>
      </w:r>
      <w:r>
        <w:rPr>
          <w:b w:val="false"/>
          <w:bCs w:val="false"/>
          <w:color w:val="000000"/>
          <w:sz w:val="22"/>
          <w:szCs w:val="22"/>
        </w:rPr>
        <w:t>его царица, и Васантака рассказал в ответ:</w:t>
      </w:r>
    </w:p>
    <w:p>
      <w:pPr>
        <w:pStyle w:val="Normal"/>
        <w:shd w:fill="FFFFFF" w:val="clear"/>
        <w:spacing w:lineRule="exact" w:line="202" w:before="144" w:after="0"/>
        <w:ind w:left="19" w:firstLine="317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2"/>
          <w:szCs w:val="22"/>
        </w:rPr>
        <w:t>Произнеся эти слова с лукавой усмешкой, Васантака кон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ил рассказывать, и Васавадатта, сидящая рядом с мужем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льше на него не сердилась.</w:t>
      </w:r>
    </w:p>
    <w:p>
      <w:pPr>
        <w:pStyle w:val="Normal"/>
        <w:shd w:fill="FFFFFF" w:val="clear"/>
        <w:spacing w:lineRule="exact" w:line="206" w:before="19" w:after="0"/>
        <w:ind w:right="14" w:firstLine="32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к влюбленный царь ватсов Удаяна, всякий раз, когда ц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ица гневалась, припадал к ее ногам и просил Васантаку ус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ить ее своими пленительными, как мед, разнообразными и</w:t>
        <w:br/>
      </w:r>
      <w:r>
        <w:rPr>
          <w:b w:val="false"/>
          <w:bCs w:val="false"/>
          <w:color w:val="000000"/>
          <w:sz w:val="22"/>
          <w:szCs w:val="22"/>
        </w:rPr>
        <w:t>искусными рассказами. И всегда с тех пор у этого царя-счас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ивца язык был увлажнен лишь ароматным вином, слух прико-</w:t>
        <w:br/>
      </w:r>
      <w:r>
        <w:rPr>
          <w:b w:val="false"/>
          <w:bCs w:val="false"/>
          <w:color w:val="000000"/>
          <w:sz w:val="22"/>
          <w:szCs w:val="22"/>
        </w:rPr>
        <w:t>ван к звукам сладостной лютни, а взор не отрывался от лиц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юбимой жены.</w:t>
      </w:r>
    </w:p>
    <w:p>
      <w:pPr>
        <w:pStyle w:val="Normal"/>
        <w:shd w:fill="FFFFFF" w:val="clear"/>
        <w:spacing w:lineRule="exact" w:line="197" w:before="38" w:after="0"/>
        <w:ind w:left="19" w:right="29" w:firstLine="30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от шестая волна книги «Начало рассказа» в «Океане ск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ний» великого поэта Сомадевы.</w:t>
      </w:r>
    </w:p>
    <w:p>
      <w:pPr>
        <w:pStyle w:val="Normal"/>
        <w:shd w:fill="FFFFFF" w:val="clear"/>
        <w:ind w:left="322" w:hanging="0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  <w:t>Вторая книга по названию «Начало рассказа» окончена.</w:t>
      </w:r>
    </w:p>
    <w:p>
      <w:pPr>
        <w:sectPr>
          <w:type w:val="nextPage"/>
          <w:pgSz w:orient="landscape" w:w="16838" w:h="11906"/>
          <w:pgMar w:left="1440" w:right="1939" w:gutter="0" w:header="0" w:top="1315" w:footer="0" w:bottom="360"/>
          <w:pgNumType w:fmt="decimal"/>
          <w:cols w:num="2" w:equalWidth="false" w:sep="true">
            <w:col w:w="6086" w:space="1258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Рассказ о Руру и Прамадваре</w:t>
      </w:r>
    </w:p>
    <w:p>
      <w:pPr>
        <w:pStyle w:val="Normal"/>
        <w:shd w:fill="FFFFFF" w:val="clear"/>
        <w:spacing w:lineRule="exact" w:line="211" w:before="331" w:after="0"/>
        <w:ind w:firstLine="34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Некогда сын отшельника по имени Руру увидел в своих</w:t>
        <w:br/>
        <w:t>скитаниях девушку удивительной красоты. Она была дочерь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апсары Менаки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25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видьядхары, и ее вырастил в своей обители</w:t>
        <w:br/>
        <w:t>отшельник Стхулакеша. Прамадвара — так звали девушку —</w:t>
        <w:br/>
        <w:t>настолько при встрече пленила, сердце Руру, что он пошел и по-</w:t>
        <w:br/>
        <w:t>просил у Стхулакеши ее руки." С.т&gt;удакеша обещал отдать д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ушку ему в жены, но когда* сй&amp;д*ьба была уже близко, Пр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адвару ужалила змея. Сердце Руру охватило отчаяние, но тут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н услышал голос с неба: «Бр'ахман, хотя срок ее пребывани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земле истек, ты можешь оживить ее ценой половины соб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венной жизни». Услышав это, он отдал ей тогда половин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воей жизни, и когда она восстала из мертвых, женился на ней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 тех пор, всякий раз как Руру встречал змею, он в гневе ее</w:t>
        <w:br/>
        <w:t>убивал, думая, что, может быть, именно эта укусила его жену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вот один уж, когда он собирался убить его, сказал ему</w:t>
        <w:br/>
      </w:r>
      <w:r>
        <w:rPr>
          <w:b w:val="false"/>
          <w:bCs w:val="false"/>
          <w:color w:val="000000"/>
          <w:sz w:val="22"/>
          <w:szCs w:val="22"/>
        </w:rPr>
        <w:t>человеческим голосом: «Брахман, ты гневаешься на гадюк; з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ем же истребляешь ужей.? Твою жену укусила гадюка, а уж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 гадюк отличаются: гадюки ядовиты, а у ужей нет яда». Вы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лушав ужа, Руру спросил его: «Кто ты, друг?» — а тот ответи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ему: «Брахман, я отшельник и стал змеей из-за проклятия. 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рок проклятия кончился после беседы с тобой». Так сказав,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счез, и Руру больше не убивал ужей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Поэтому-то, царица, я и привел тебе это сравнение: в гнев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гадюк ты нападаешь на ужей».</w:t>
      </w:r>
    </w:p>
    <w:p>
      <w:pPr>
        <w:pStyle w:val="Normal"/>
        <w:shd w:fill="FFFFFF" w:val="clear"/>
        <w:spacing w:before="91" w:after="0"/>
        <w:ind w:left="10" w:hanging="0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114</w:t>
      </w:r>
    </w:p>
    <w:p>
      <w:pPr>
        <w:sectPr>
          <w:type w:val="nextPage"/>
          <w:pgSz w:orient="landscape" w:w="16838" w:h="11906"/>
          <w:pgMar w:left="1450" w:right="9302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1368" w:hanging="0"/>
        <w:rPr>
          <w:b w:val="false"/>
          <w:b w:val="false"/>
          <w:bCs w:val="false"/>
          <w:color w:val="000000"/>
          <w:spacing w:val="3"/>
          <w:w w:val="119"/>
        </w:rPr>
      </w:pPr>
      <w:r>
        <w:rPr>
          <w:b w:val="false"/>
          <w:bCs w:val="false"/>
          <w:color w:val="000000"/>
          <w:spacing w:val="3"/>
          <w:w w:val="119"/>
        </w:rPr>
        <w:t>КНИГА ТРЕТЬ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395605</wp:posOffset>
                </wp:positionH>
                <wp:positionV relativeFrom="paragraph">
                  <wp:posOffset>128905</wp:posOffset>
                </wp:positionV>
                <wp:extent cx="2033270" cy="3907790"/>
                <wp:effectExtent l="0" t="0" r="0" b="0"/>
                <wp:wrapTopAndBottom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90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81730" cy="390715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1730" cy="390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307.7pt;mso-wrap-distance-left:1.9pt;mso-wrap-distance-right:1.9pt;mso-wrap-distance-top:2.9pt;mso-wrap-distance-bottom:2.9pt;margin-top:10.15pt;mso-position-vertical-relative:text;margin-left:-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81730" cy="390715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1730" cy="390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ind w:right="10" w:hanging="0"/>
        <w:jc w:val="center"/>
        <w:rPr/>
      </w:pPr>
      <w:r>
        <w:rPr>
          <w:color w:val="000000"/>
          <w:sz w:val="26"/>
          <w:szCs w:val="26"/>
        </w:rPr>
        <w:t>ЛАВАНАКА</w:t>
      </w:r>
      <w:r>
        <w:rPr>
          <w:color w:val="000000"/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spacing w:lineRule="exact" w:line="211" w:before="250" w:after="0"/>
        <w:ind w:firstLine="797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некогда напиток бессмертия возник из</w:t>
        <w:br/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океана, взволнованного раскачиванием Ман-</w:t>
        <w:br/>
      </w:r>
      <w:r>
        <w:rPr>
          <w:b w:val="false"/>
          <w:bCs w:val="false"/>
          <w:i/>
          <w:iCs/>
          <w:color w:val="000000"/>
          <w:spacing w:val="-9"/>
          <w:sz w:val="22"/>
          <w:szCs w:val="22"/>
        </w:rPr>
        <w:t>дары, так этот рассказ возник из уст Хары,</w:t>
        <w:br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взволнованного страстью к дочери благородного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Гириндры. Те, кто без промедлений вкусят его</w:t>
        <w:br/>
      </w:r>
      <w:r>
        <w:rPr>
          <w:b w:val="false"/>
          <w:bCs w:val="false"/>
          <w:i/>
          <w:iCs/>
          <w:color w:val="000000"/>
          <w:spacing w:val="-10"/>
          <w:sz w:val="22"/>
          <w:szCs w:val="22"/>
        </w:rPr>
        <w:t>сладости, избавятся от препятствий, добьются</w:t>
        <w:br/>
      </w:r>
      <w:r>
        <w:rPr>
          <w:b w:val="false"/>
          <w:bCs w:val="false"/>
          <w:i/>
          <w:iCs/>
          <w:color w:val="000000"/>
          <w:sz w:val="22"/>
          <w:szCs w:val="22"/>
        </w:rPr>
        <w:t>успеха и еще на земле по милости Бхавы до-</w:t>
        <w:br/>
      </w:r>
      <w:r>
        <w:rPr>
          <w:b w:val="false"/>
          <w:bCs w:val="false"/>
          <w:i/>
          <w:iCs/>
          <w:color w:val="000000"/>
          <w:spacing w:val="-9"/>
          <w:sz w:val="22"/>
          <w:szCs w:val="22"/>
        </w:rPr>
        <w:t>стигнут сана богов.</w:t>
      </w:r>
    </w:p>
    <w:p>
      <w:pPr>
        <w:pStyle w:val="Normal"/>
        <w:shd w:fill="FFFFFF" w:val="clear"/>
        <w:ind w:left="5" w:hanging="0"/>
        <w:jc w:val="center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ВОЛНА ПЕРВАЯ</w:t>
      </w:r>
    </w:p>
    <w:p>
      <w:pPr>
        <w:pStyle w:val="Normal"/>
        <w:shd w:fill="FFFFFF" w:val="clear"/>
        <w:spacing w:lineRule="exact" w:line="211" w:before="418" w:after="0"/>
        <w:ind w:left="10" w:right="14" w:hanging="0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/ч лава Устранителю арепятствий!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pacing w:val="6"/>
          <w:sz w:val="22"/>
          <w:szCs w:val="22"/>
        </w:rPr>
        <w:t>. Сам Творец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pacing w:val="6"/>
          <w:sz w:val="22"/>
          <w:szCs w:val="22"/>
        </w:rPr>
        <w:t>, я думаю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^ искал его благосклонности, чтобы беспрепятственно зав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ить создание вселенной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Бог любви, вооруженный пятью стрелами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4</w:t>
      </w:r>
      <w:r>
        <w:rPr>
          <w:b w:val="false"/>
          <w:bCs w:val="false"/>
          <w:color w:val="000000"/>
          <w:spacing w:val="-4"/>
          <w:sz w:val="22"/>
          <w:szCs w:val="22"/>
        </w:rPr>
        <w:t>, царит над миром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 его велению трепещет даже Шанкара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5</w:t>
      </w:r>
      <w:r>
        <w:rPr>
          <w:b w:val="false"/>
          <w:bCs w:val="false"/>
          <w:color w:val="000000"/>
          <w:spacing w:val="-1"/>
          <w:sz w:val="22"/>
          <w:szCs w:val="22"/>
        </w:rPr>
        <w:t>, всякий раз, как 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нимает любимая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Царь Удаяна, владыка ватсов, женившись на Васавадатте,</w:t>
        <w:br/>
        <w:t>мало-помалу всем своим сердцем и помыслами отдался счастью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ее любви. А его главный министр Яугандхараяна и военачал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к Руманват и днем и ночью несли на своих плечах все брем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арской власти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Однажды ночью министр Яугандхараяна привел Руманват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 себе домой и озабоченно сказал ему: «Владыка ватсов — от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ыск рода Панду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6</w:t>
      </w:r>
      <w:r>
        <w:rPr>
          <w:b w:val="false"/>
          <w:bCs w:val="false"/>
          <w:color w:val="000000"/>
          <w:spacing w:val="2"/>
          <w:sz w:val="22"/>
          <w:szCs w:val="22"/>
        </w:rPr>
        <w:t>, ему по праву должна принадлежать в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емля, и в том числе город, прозванный Слоновьим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7</w:t>
      </w:r>
      <w:r>
        <w:rPr>
          <w:b w:val="false"/>
          <w:bCs w:val="false"/>
          <w:color w:val="000000"/>
          <w:spacing w:val="-4"/>
          <w:sz w:val="22"/>
          <w:szCs w:val="22"/>
        </w:rPr>
        <w:t>. Между те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ш царь и не думает об этом, равнодушный к военной славе,</w:t>
        <w:br/>
      </w:r>
      <w:r>
        <w:rPr>
          <w:b w:val="false"/>
          <w:bCs w:val="false"/>
          <w:color w:val="000000"/>
          <w:sz w:val="22"/>
          <w:szCs w:val="22"/>
        </w:rPr>
        <w:t>и все его царство состоит из одной лишь нашей страны. Бес-</w:t>
        <w:br/>
        <w:t>печный, он привязан только к женщинам, вину и охоте, а вс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боты о царстве переложил на нас. Поэтому следует нам прибег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уть к нашей мудрости, чтобы покорить для него всю землю —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его наследственное владение. Если мы сделаем это, то выпол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им свой долг подданных и министров. Разумом же мож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его добиться. Послушай, например, такой рассказ:</w:t>
      </w:r>
    </w:p>
    <w:p>
      <w:pPr>
        <w:pStyle w:val="Normal"/>
        <w:shd w:fill="FFFFFF" w:val="clear"/>
        <w:spacing w:before="394" w:after="0"/>
        <w:ind w:left="902" w:hanging="0"/>
        <w:rPr>
          <w:b w:val="false"/>
          <w:b w:val="false"/>
          <w:bCs w:val="false"/>
          <w:i/>
          <w:i/>
          <w:iCs/>
          <w:color w:val="000000"/>
          <w:spacing w:val="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Рассказ о царе Махасене и искусном лекаре</w:t>
      </w:r>
    </w:p>
    <w:p>
      <w:pPr>
        <w:pStyle w:val="Normal"/>
        <w:shd w:fill="FFFFFF" w:val="clear"/>
        <w:spacing w:lineRule="exact" w:line="211" w:before="202" w:after="0"/>
        <w:ind w:right="19" w:firstLine="317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Некогда был царь по имени Махасена, и напал на н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ругой царь, еще более могущественный. Тогда собрались ми-</w:t>
        <w:br/>
        <w:t>нистры Махасены и, чтобы спасти себя от гибели, посоветова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ахасене покориться врагу. Уступив власть, гордый царь очен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радал. «Как мог я склониться перед врагами?» — думал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е время. От печали внутри его тела образовался нарыв, и цар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к был измучен и нарывом, и своим горем, что оказался на</w:t>
        <w:br/>
        <w:t>грани смерти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Убедившись, что лекарства тут бессильны, один мудрый л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арь, прибегнув к обману, сказал царю: «Царь, твоя же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мерла!» Услыхав неожиданное известие, царь упал на землю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от сильного волнения, вызванного горем, нарыв сам собой</w:t>
      </w:r>
    </w:p>
    <w:p>
      <w:pPr>
        <w:sectPr>
          <w:type w:val="nextPage"/>
          <w:pgSz w:orient="landscape" w:w="16838" w:h="11906"/>
          <w:pgMar w:left="2064" w:right="2069" w:gutter="0" w:header="0" w:top="620" w:footer="0" w:bottom="360"/>
          <w:pgNumType w:fmt="decimal"/>
          <w:cols w:num="2" w:equalWidth="false" w:sep="true">
            <w:col w:w="4570" w:space="2040"/>
            <w:col w:w="60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9" w:hanging="0"/>
        <w:jc w:val="right"/>
        <w:rPr>
          <w:b w:val="false"/>
          <w:b w:val="false"/>
          <w:bCs w:val="false"/>
          <w:color w:val="000000"/>
          <w:spacing w:val="-6"/>
          <w:w w:val="80"/>
        </w:rPr>
      </w:pPr>
      <w:r>
        <w:rPr>
          <w:b w:val="false"/>
          <w:bCs w:val="false"/>
          <w:color w:val="000000"/>
          <w:spacing w:val="-6"/>
          <w:w w:val="80"/>
        </w:rPr>
        <w:t>117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лопнул. Одолев болезнь, царь долго еще вкушал вместе с цари-</w:t>
        <w:br/>
        <w:t>цей желанные радости жизни и вновь победил своих врагов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Как этот лекарь благодаря своей мудрости принес Ма.х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ене счастье, так и мы сделаем счастливым Удаяну и добудем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для него всю землю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Здесь у нас на пути стоит один Прадьота, владыка Магадхи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8</w:t>
      </w:r>
      <w:r>
        <w:rPr>
          <w:b w:val="false"/>
          <w:bCs w:val="false"/>
          <w:color w:val="000000"/>
          <w:spacing w:val="2"/>
          <w:sz w:val="21"/>
          <w:szCs w:val="21"/>
        </w:rPr>
        <w:t>.</w:t>
        <w:br/>
      </w:r>
      <w:r>
        <w:rPr>
          <w:b w:val="false"/>
          <w:bCs w:val="false"/>
          <w:color w:val="000000"/>
          <w:sz w:val="21"/>
          <w:szCs w:val="21"/>
        </w:rPr>
        <w:t>Он наш враг и постоянно угрожает нам с тыла. Но у него ест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расавица-дочь Падмавати, и мы должны приложить все усилия,</w:t>
        <w:br/>
        <w:t>чтобы сделать ее женой владыки ватсов. Для этого спрячем гд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ибудь Васавадатту, а потом подожжем ее покои и распустим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лух, что царица сгорела. Если этого не сделать, царь Магадхи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е выдаст за Удаяну свою дочь. Я уже спрашивал его об этом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 он мне ответил: «Я не отдам свою дочь, которая мне дорож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жизни, за владыку ватсов, потому что слишком велика его лю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овь к Васавадатте». Да и царь ватсов ни на ком другом не ж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ится, пока жива царица. Но когда распространится слух, чт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на сгорела, все пойдет успешно. Как только нам достанется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адмавати, царь Магадхи, став нашим родственником, перест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ет угрожать нам и вступит с нами в союз. Тогда мы выступим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 поход на восток, а затем на завоевание остальных стран света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так, шаг за шагом, покорим для владыки ватсов весь мир. Есл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олько мы проявим рвение, наш царь добудет себе всю землю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бо так предсказал божественный голос»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Выслушав эту речь Яугандхараяны, лучшего из министров,</w:t>
        <w:br/>
        <w:t>Руманват, опасаясь необдуманных решений, возразил ему: «Как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бы обман, на который мы пойдем ради Падмавати, не обер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улся для нас бедою. Послушай-ка такой рассказ:</w:t>
      </w:r>
    </w:p>
    <w:p>
      <w:pPr>
        <w:pStyle w:val="Normal"/>
        <w:shd w:fill="FFFFFF" w:val="clear"/>
        <w:spacing w:before="523" w:after="0"/>
        <w:ind w:righ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Рассказ о лживом монахе</w:t>
      </w:r>
    </w:p>
    <w:p>
      <w:pPr>
        <w:pStyle w:val="Normal"/>
        <w:shd w:fill="FFFFFF" w:val="clear"/>
        <w:spacing w:lineRule="exact" w:line="211" w:before="288" w:after="0"/>
        <w:ind w:left="5" w:right="10" w:firstLine="32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Есть на берегу Ганга город по названию Макандика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9</w:t>
      </w:r>
      <w:r>
        <w:rPr>
          <w:b w:val="false"/>
          <w:bCs w:val="false"/>
          <w:color w:val="000000"/>
          <w:spacing w:val="2"/>
          <w:sz w:val="21"/>
          <w:szCs w:val="21"/>
        </w:rPr>
        <w:t>. В не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екогда жил один нищенствующий монах, давший обет молча-</w:t>
        <w:br/>
        <w:t>ния. Он питался лишь подаянием, вокруг него всегда теснились</w:t>
        <w:br/>
        <w:t>кающиеся, и жилищем его была одинокая келья внутри ограды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храма. Однажды, собирая подаяние, он попал в дом некоег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упца и встретил там прекрасную девушку, которая вышла дат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ему милостыню. Любуясь ее красотой, мошенник, оказавшийс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о власти любви, воскликнул: «Ах, ах, ах!» А купец его услыхал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Когда монах, собрав милостыню, возвратился в свою келью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упец тайком явился к нему и спросил с удивлением: «Отчего</w:t>
      </w:r>
    </w:p>
    <w:p>
      <w:pPr>
        <w:pStyle w:val="Normal"/>
        <w:shd w:fill="FFFFFF" w:val="clear"/>
        <w:spacing w:before="106" w:after="0"/>
        <w:ind w:left="10" w:hanging="0"/>
        <w:rPr>
          <w:b w:val="false"/>
          <w:b w:val="false"/>
          <w:bCs w:val="false"/>
          <w:color w:val="000000"/>
          <w:spacing w:val="-23"/>
          <w:sz w:val="21"/>
          <w:szCs w:val="21"/>
        </w:rPr>
      </w:pPr>
      <w:r>
        <w:rPr>
          <w:b w:val="false"/>
          <w:bCs w:val="false"/>
          <w:color w:val="000000"/>
          <w:spacing w:val="-23"/>
          <w:sz w:val="21"/>
          <w:szCs w:val="21"/>
        </w:rPr>
        <w:t>118</w:t>
      </w:r>
    </w:p>
    <w:p>
      <w:pPr>
        <w:pStyle w:val="Normal"/>
        <w:shd w:fill="FFFFFF" w:val="clear"/>
        <w:spacing w:lineRule="exact" w:line="211" w:before="67" w:after="0"/>
        <w:ind w:lef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1"/>
          <w:szCs w:val="21"/>
        </w:rPr>
        <w:t>сегодня ты вдруг нарушил обет молчания и заговорил?» Вы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лушав купца, монах так ему ответил: «У твоей дочери несчаст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ливые приметы. Когда наступит срок ее свадьбы, тебе непр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енно предстоит потерять и жену, и сына. И вот, когда я увидел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ее, меня охватила печаль, ибо ты меня почитаешь. Ради тебя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и теперь с тобой говорю я, нарушая обет молчания. Так вот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очью посади свою дочь в корзину, а на крышке корзины укреп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ветильник и пусти эту корзину в Ганг».</w:t>
      </w:r>
    </w:p>
    <w:p>
      <w:pPr>
        <w:pStyle w:val="Normal"/>
        <w:shd w:fill="FFFFFF" w:val="clear"/>
        <w:spacing w:lineRule="exact" w:line="211"/>
        <w:ind w:left="34" w:right="10" w:firstLine="326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«Хорошо»,— согласился купец и, возвратившись домой, в ис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уге этой же ночью все так и сделал. Ведь трусы всегда безрас-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судны.</w:t>
      </w:r>
    </w:p>
    <w:p>
      <w:pPr>
        <w:pStyle w:val="Normal"/>
        <w:shd w:fill="FFFFFF" w:val="clear"/>
        <w:spacing w:lineRule="exact" w:line="211"/>
        <w:ind w:left="24" w:right="5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А тем временем нищенствующий монах сказал своим при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ерженцам: «Ступайте к Гангу, и если увидите, что по нему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лывет корзина со светильником наверху, тайно доставьте е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юда. Но ни в коем случае не открывайте корзины, даже если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услышите внутри ее шум».— «Да будет так»,— ответили ему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его ученики и ушли, но прежде чем они достигли Ганга, к рек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дошел некий царевич. Там он заметил освещенную светиль-</w:t>
        <w:br/>
        <w:t>ником корзину, которую бросил в воду купец, приказал слугам</w:t>
        <w:br/>
        <w:t>принести ее и тут же из любопытства открыл. Он увидел в кор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ине девушку, красота которой свела его с ума, и немедленн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женился на ней по обряду гандхарвов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10</w:t>
      </w:r>
      <w:r>
        <w:rPr>
          <w:b w:val="false"/>
          <w:bCs w:val="false"/>
          <w:color w:val="000000"/>
          <w:spacing w:val="4"/>
          <w:sz w:val="21"/>
          <w:szCs w:val="21"/>
        </w:rPr>
        <w:t>. А корзину он не тр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ул, только посадил в нее страшную обезьяну и со светильни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ом, укрепленным наверху, снова пустил в Ганг.</w:t>
      </w:r>
    </w:p>
    <w:p>
      <w:pPr>
        <w:pStyle w:val="Normal"/>
        <w:shd w:fill="FFFFFF" w:val="clear"/>
        <w:spacing w:lineRule="exact" w:line="211"/>
        <w:ind w:left="5" w:right="19" w:firstLine="331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Затем царевич вместе с доставшейся ему девушкой-сокр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ищем удалился, а к Гангу в поисках корзины явились ученик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ищенствующего монаха. Они обнаружили эту корзину, выло-</w:t>
        <w:br/>
      </w:r>
      <w:r>
        <w:rPr>
          <w:b w:val="false"/>
          <w:bCs w:val="false"/>
          <w:color w:val="000000"/>
          <w:spacing w:val="13"/>
          <w:sz w:val="21"/>
          <w:szCs w:val="21"/>
        </w:rPr>
        <w:t>вили ее и отнесли к монаху. Тот обрадовался и сказал им: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«Я возьму эту корзину наверх и совершу над ней заклинания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а вы должны оставаться внизу и провести эту ночь в молчании».</w:t>
        <w:br/>
      </w:r>
      <w:r>
        <w:rPr>
          <w:b w:val="false"/>
          <w:bCs w:val="false"/>
          <w:color w:val="000000"/>
          <w:spacing w:val="16"/>
          <w:sz w:val="21"/>
          <w:szCs w:val="21"/>
        </w:rPr>
        <w:t>Сказав так, монах втащил корзину на верх своей кельи и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 страстном томлении по дочери купца, открыл ее. Тут выск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чила из корзины страшного вида обезьяна и набросилась н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монаха с такой яростью, словно в ней воплотилось его злодей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во. В одно мгновение обезьяна отодрала своими зубами у не-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годяя нос, а когтями — уши, как будто была его палачом</w:t>
      </w:r>
      <w:r>
        <w:rPr>
          <w:b w:val="false"/>
          <w:bCs w:val="false"/>
          <w:color w:val="000000"/>
          <w:spacing w:val="11"/>
          <w:sz w:val="21"/>
          <w:szCs w:val="21"/>
          <w:vertAlign w:val="superscript"/>
        </w:rPr>
        <w:t>11</w:t>
      </w:r>
      <w:r>
        <w:rPr>
          <w:b w:val="false"/>
          <w:bCs w:val="false"/>
          <w:color w:val="000000"/>
          <w:spacing w:val="11"/>
          <w:sz w:val="21"/>
          <w:szCs w:val="21"/>
        </w:rPr>
        <w:t>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 когда в таком виде этот монах спустился вниз, ученики, з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идев его, с трудом удержались от смеха. А наутро, узнав 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лучившемся, хохотал весь народ. Купец же и его дочь были</w:t>
        <w:br/>
        <w:t>счастливы, потому что ей достался хороший муж.</w:t>
      </w:r>
    </w:p>
    <w:p>
      <w:pPr>
        <w:pStyle w:val="Normal"/>
        <w:shd w:fill="FFFFFF" w:val="clear"/>
        <w:spacing w:lineRule="exact" w:line="211"/>
        <w:ind w:right="38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Так вот, так же как стал посмешищем этот нищенствующий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монах, и мы можем быть осмеяны, если, прибегнув к обману,</w:t>
      </w:r>
    </w:p>
    <w:p>
      <w:pPr>
        <w:sectPr>
          <w:type w:val="nextPage"/>
          <w:pgSz w:orient="landscape" w:w="16838" w:h="11906"/>
          <w:pgMar w:left="1440" w:right="1829" w:gutter="0" w:header="0" w:top="672" w:footer="0" w:bottom="360"/>
          <w:pgNumType w:fmt="decimal"/>
          <w:cols w:num="2" w:equalWidth="false" w:sep="false">
            <w:col w:w="6086" w:space="1372"/>
            <w:col w:w="61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 w:val="false"/>
          <w:b w:val="false"/>
          <w:bCs w:val="false"/>
          <w:color w:val="000000"/>
          <w:spacing w:val="-23"/>
          <w:sz w:val="21"/>
          <w:szCs w:val="21"/>
        </w:rPr>
      </w:pPr>
      <w:r>
        <w:rPr>
          <w:b w:val="false"/>
          <w:bCs w:val="false"/>
          <w:color w:val="000000"/>
          <w:spacing w:val="-23"/>
          <w:sz w:val="21"/>
          <w:szCs w:val="21"/>
        </w:rPr>
        <w:t>119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е добьемся успеха. Ведь разлука царя и Васавадатты грози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льшой опасностью»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На эти слова Руманвата Яугандхараяна так отвечал: «Н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им другим способом нам не достичь успеха; а если буде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ездействовать, то при царе, отдавшемся удовольствиям, непр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енно погибнет и то, что еще у нас остается. Тогда лишимся м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иобретенной славы мудрых министров и изменим наше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лгу преданности господину. Ведь если царь в своих делах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агается на самого себя и считает министров лишь орудием</w:t>
        <w:br/>
      </w:r>
      <w:r>
        <w:rPr>
          <w:b w:val="false"/>
          <w:bCs w:val="false"/>
          <w:color w:val="000000"/>
          <w:sz w:val="22"/>
          <w:szCs w:val="22"/>
        </w:rPr>
        <w:t>своих решений, от них тогда действительно ничего не зависит;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 если царь в своих свершениях опирается на министров, то их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удрость — единственный залог успеха. И раз они бездейст-</w:t>
        <w:br/>
      </w:r>
      <w:r>
        <w:rPr>
          <w:b w:val="false"/>
          <w:bCs w:val="false"/>
          <w:color w:val="000000"/>
          <w:sz w:val="22"/>
          <w:szCs w:val="22"/>
        </w:rPr>
        <w:t>вуют, царь может навсегда распроститься со своим счастьем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о может быть, ты колеблешься из-за Чандамахасена, отца</w:t>
        <w:br/>
      </w:r>
      <w:r>
        <w:rPr>
          <w:b w:val="false"/>
          <w:bCs w:val="false"/>
          <w:color w:val="000000"/>
          <w:sz w:val="22"/>
          <w:szCs w:val="22"/>
        </w:rPr>
        <w:t>царицы? Знай, что и он, и его сын, и сама царица поступят так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к я им посоветую».</w:t>
      </w:r>
    </w:p>
    <w:p>
      <w:pPr>
        <w:pStyle w:val="Normal"/>
        <w:shd w:fill="FFFFFF" w:val="clear"/>
        <w:spacing w:lineRule="exact" w:line="211"/>
        <w:ind w:left="19" w:right="10" w:firstLine="30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ак говорил мудрейший среди мудрых — Яугандхараяна. 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уманват, чье сердце предчувствовало опасность, снова сказал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От скорби разлуки с любимой страдает даже тот, кто умее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ссуждать трезво. Что же тогда будет с царем ватсов? Послу-</w:t>
        <w:br/>
        <w:t>шай, например, такой рассказ:</w:t>
      </w:r>
    </w:p>
    <w:p>
      <w:pPr>
        <w:pStyle w:val="Normal"/>
        <w:shd w:fill="FFFFFF" w:val="clear"/>
        <w:spacing w:before="384" w:after="0"/>
        <w:ind w:left="1234" w:hanging="0"/>
        <w:rPr>
          <w:b w:val="false"/>
          <w:b w:val="false"/>
          <w:bCs w:val="false"/>
          <w:i/>
          <w:i/>
          <w:iCs/>
          <w:color w:val="000000"/>
          <w:spacing w:val="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>Рассказ о царе Девасене и Унмадини</w:t>
      </w:r>
    </w:p>
    <w:p>
      <w:pPr>
        <w:pStyle w:val="Normal"/>
        <w:shd w:fill="FFFFFF" w:val="clear"/>
        <w:spacing w:lineRule="exact" w:line="211" w:before="197" w:after="0"/>
        <w:ind w:left="24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Некогда был царь по имени Девасена, мудрейший сред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мудрых, и столицей его был город по названию Шравасти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2</w:t>
      </w:r>
      <w:r>
        <w:rPr>
          <w:b w:val="false"/>
          <w:bCs w:val="false"/>
          <w:color w:val="000000"/>
          <w:spacing w:val="3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этом городе жил один очень богатый купец; у него родилась</w:t>
        <w:br/>
        <w:t>дочь, с которой, поистине, никто не мог сравниться. Когда д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ушка выросла, ее стали называть Унмадини, потому что люб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человек, увидев ее красоту, сходил с ума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3</w:t>
      </w:r>
      <w:r>
        <w:rPr>
          <w:b w:val="false"/>
          <w:bCs w:val="false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«Мою дочь никак нельзя выдать замуж без ведома царя;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наче он разгневается»,— так подумал купец, ее отец, и, придя</w:t>
        <w:br/>
        <w:t>к царю Девасене, сказал ему: «Царь, у меня есть дочь-сок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ище. Возьми ее себе, если она тебе подойдет»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ыслушав его, царь позвал к себе брахманов, которым д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рял, и приказал им: «Пойдите и взгляните, обладает ли она</w:t>
        <w:br/>
      </w:r>
      <w:r>
        <w:rPr>
          <w:b w:val="false"/>
          <w:bCs w:val="false"/>
          <w:color w:val="000000"/>
          <w:sz w:val="22"/>
          <w:szCs w:val="22"/>
        </w:rPr>
        <w:t>счастливыми признаками, или нет».— «Да будет так»,— отв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тили дваждырожденные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  <w:lang w:val="en-US"/>
        </w:rPr>
        <w:t>u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удалились. Когда же увидели он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упеческую дочь Унмадини, тотчас пришли в замешательств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сами почувствовали к ней влечение. «Если царь на ней ж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тся,— подумали эти брахманы, овладев собой,— ею одной</w:t>
      </w:r>
    </w:p>
    <w:p>
      <w:pPr>
        <w:pStyle w:val="Normal"/>
        <w:shd w:fill="FFFFFF" w:val="clear"/>
        <w:spacing w:before="91" w:after="0"/>
        <w:ind w:left="1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211" w:before="14" w:after="0"/>
        <w:ind w:left="24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>будет поглощен его ум, он забросит дола царства, и все погиб-</w:t>
        <w:br/>
        <w:t>нет. Зачем же она нам нужна?» И они пошли к царю о солгали</w:t>
        <w:br/>
        <w:t>ему, сказав так: «У этой девушки дурные признаки»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огда купец выдал Унмадини, отвергнутую царем и чувст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вавшую себя униженной, за царского военачальника. Од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жды, когда Унмадини угяе жила у своего супруга, она узнала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по дороге рядом с домом должен проехать царь, и вышла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рышу, чтобы его встретить. Как только царь увидел Унмадин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добную магической стреле, которой Кама приводит в смятени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мир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5</w:t>
      </w:r>
      <w:r>
        <w:rPr>
          <w:b w:val="false"/>
          <w:bCs w:val="false"/>
          <w:color w:val="000000"/>
          <w:spacing w:val="1"/>
          <w:sz w:val="22"/>
          <w:szCs w:val="22"/>
        </w:rPr>
        <w:t>, он словно лишился рассудка. Возвратившись во дворец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узнав, что это та, которой он раньше пренебрег, царь, охвачен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ый раскаянием, стал испытывать муки любви, словно лих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дка сжигающей его душу.</w:t>
      </w:r>
    </w:p>
    <w:p>
      <w:pPr>
        <w:pStyle w:val="Normal"/>
        <w:shd w:fill="FFFFFF" w:val="clear"/>
        <w:spacing w:lineRule="exact" w:line="211"/>
        <w:ind w:left="14" w:right="14" w:firstLine="33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Считай ее рабыней, а не чужой женой, и возьми себе, инач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 сделаю ее гетерой в храме, чтобы ты смог обладать ею, мой</w:t>
        <w:br/>
        <w:t>господин»,— настойчиво просил царя его военачальник, супруг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нмадини, но царь так отвечал ему: «Я не возьму чужой жены;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сли же ты бросишь ее, то нарушишь закон и будешь мною 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зан». Слыша это, и военачальник, и другие министры принуж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ены были молчать, царь же от любовной лихорадки вскор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шел в могилу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ак погиб этот царь вдали от Унмадини, хотя и был он тверд</w:t>
        <w:br/>
      </w:r>
      <w:r>
        <w:rPr>
          <w:b w:val="false"/>
          <w:bCs w:val="false"/>
          <w:color w:val="000000"/>
          <w:sz w:val="22"/>
          <w:szCs w:val="22"/>
        </w:rPr>
        <w:t>духом. Что же будет с царем ватсов, если он лишится Вас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датты?»</w:t>
      </w:r>
    </w:p>
    <w:p>
      <w:pPr>
        <w:pStyle w:val="Normal"/>
        <w:shd w:fill="FFFFFF" w:val="clear"/>
        <w:spacing w:lineRule="exact" w:line="211"/>
        <w:ind w:left="14" w:right="19" w:firstLine="326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Выслушав Руманвата, Яугандхараяна сказал: «Цари, со-</w:t>
        <w:br/>
      </w:r>
      <w:r>
        <w:rPr>
          <w:b w:val="false"/>
          <w:bCs w:val="false"/>
          <w:color w:val="000000"/>
          <w:sz w:val="22"/>
          <w:szCs w:val="22"/>
        </w:rPr>
        <w:t>знающие свой долг, умеют переносить страдания. Разве Рам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гда боги, стараясь истребить Равану, разлучили его с царице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Ситой 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16</w:t>
      </w:r>
      <w:r>
        <w:rPr>
          <w:b w:val="false"/>
          <w:bCs w:val="false"/>
          <w:color w:val="000000"/>
          <w:spacing w:val="4"/>
          <w:sz w:val="22"/>
          <w:szCs w:val="22"/>
        </w:rPr>
        <w:t>, не вынес боль разлуки?»</w:t>
      </w:r>
    </w:p>
    <w:p>
      <w:pPr>
        <w:pStyle w:val="Normal"/>
        <w:shd w:fill="FFFFFF" w:val="clear"/>
        <w:spacing w:lineRule="exact" w:line="211"/>
        <w:ind w:left="14" w:right="34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На это Руманват ответил: «Ведь Рама и такие, как он,—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оги, их рассудок может все претерпеть. Но не стоек рассудо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 смертных. Послушай об этом такой рассказ:</w:t>
      </w:r>
    </w:p>
    <w:p>
      <w:pPr>
        <w:pStyle w:val="Normal"/>
        <w:shd w:fill="FFFFFF" w:val="clear"/>
        <w:spacing w:before="394" w:after="0"/>
        <w:ind w:righ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7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7"/>
          <w:sz w:val="22"/>
          <w:szCs w:val="22"/>
        </w:rPr>
        <w:t>Рассказ о купце Яиллаке</w:t>
      </w:r>
    </w:p>
    <w:p>
      <w:pPr>
        <w:pStyle w:val="Normal"/>
        <w:shd w:fill="FFFFFF" w:val="clear"/>
        <w:spacing w:lineRule="exact" w:line="211" w:before="197" w:after="0"/>
        <w:ind w:right="34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Есть на земле большой город Матхура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7</w:t>
      </w:r>
      <w:r>
        <w:rPr>
          <w:b w:val="false"/>
          <w:bCs w:val="false"/>
          <w:color w:val="000000"/>
          <w:spacing w:val="-2"/>
          <w:sz w:val="22"/>
          <w:szCs w:val="22"/>
        </w:rPr>
        <w:t>, богатый множес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ом драгоценных камней. В нем жил один купеческий сын п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мени Яиллака, и у него была любимая жена, чье сердце был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привязано к нему одному. Они жили, не разлучаясь, но о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жды этот сын купца собрался уехать по важному делу в др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гую страну. Тогда и его жена пожелала отправиться вместе 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им, ибо женский разум, если он послушен любви, не в силах</w:t>
      </w:r>
    </w:p>
    <w:p>
      <w:pPr>
        <w:sectPr>
          <w:type w:val="nextPage"/>
          <w:pgSz w:orient="landscape" w:w="16838" w:h="11906"/>
          <w:pgMar w:left="1440" w:right="1758" w:gutter="0" w:header="0" w:top="1313" w:footer="0" w:bottom="360"/>
          <w:pgNumType w:fmt="decimal"/>
          <w:cols w:num="2" w:equalWidth="false" w:sep="true">
            <w:col w:w="6086" w:space="1440"/>
            <w:col w:w="61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34" w:hanging="0"/>
        <w:jc w:val="right"/>
        <w:rPr>
          <w:b w:val="false"/>
          <w:b w:val="false"/>
          <w:bCs w:val="false"/>
          <w:color w:val="000000"/>
          <w:spacing w:val="-36"/>
          <w:sz w:val="22"/>
          <w:szCs w:val="22"/>
        </w:rPr>
      </w:pPr>
      <w:r>
        <w:rPr>
          <w:b w:val="false"/>
          <w:bCs w:val="false"/>
          <w:color w:val="000000"/>
          <w:spacing w:val="-36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11" w:before="106" w:after="0"/>
        <w:ind w:left="14" w:right="10" w:hanging="0"/>
        <w:jc w:val="both"/>
        <w:rPr>
          <w:b w:val="false"/>
          <w:b w:val="false"/>
          <w:bCs w:val="false"/>
          <w:color w:val="000000"/>
          <w:spacing w:val="2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вынести разлуки. Но хотя она и приготовила дорожное платье,</w:t>
        <w:br/>
        <w:t>Яиллака не взял жену с собой и, совершив положенный обряд,</w:t>
        <w:br/>
        <w:t>пустился в путь один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Когда он уходил, она стояла во дворе, прислонившись к</w:t>
        <w:br/>
        <w:t>створке дверей, и глазами, полными слез, смотрела ему вслед.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И даже после того как он скрылся из виду, она, словно оцеп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ев, не могла сдвинуться с места, а потом испустила дух, не в</w:t>
        <w:br/>
        <w:t>силах справиться с разлукой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/>
      </w:pPr>
      <w:r>
        <w:rPr>
          <w:b w:val="false"/>
          <w:bCs w:val="false"/>
          <w:color w:val="000000"/>
          <w:spacing w:val="9"/>
          <w:sz w:val="21"/>
          <w:szCs w:val="21"/>
        </w:rPr>
        <w:t>Как только сын купца узнал об этом, он тут же вернулся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о увидел, что жизнь уже оставила его сраженную горем жену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ри этом она была еще прекрасна, хотя стала бледна, как тень;</w:t>
        <w:br/>
        <w:t>ее волосы были распущены, и казалось, что в ней воплотилась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ся прелесть луны, незаметно сошедшей с неба на землю. Он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зял ее на колени и начал так рыдать, что, словно бы испугав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шись его плача, жизнь покинула его тело, спаленное огнем горя.</w:t>
      </w:r>
    </w:p>
    <w:p>
      <w:pPr>
        <w:pStyle w:val="Normal"/>
        <w:shd w:fill="FFFFFF" w:val="clear"/>
        <w:spacing w:lineRule="exact" w:line="211"/>
        <w:ind w:left="43" w:right="5" w:firstLine="298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Так от разлуки друг с другом погибли эти супруги. Поэтому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ужно хранить от разлуки наших царя и царицу»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b w:val="false"/>
          <w:bCs w:val="false"/>
          <w:color w:val="000000"/>
          <w:spacing w:val="21"/>
          <w:sz w:val="21"/>
          <w:szCs w:val="21"/>
        </w:rPr>
        <w:t>Так сказал Руманват, полный опасений, и замолчал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А мудрый Яугандхараяна, океан неисчерпаемого мужества, от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етил ему: «Я все уже решил. От царей же подобного поведе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ия требует долг. Послушай, например, один рассказ:</w:t>
      </w:r>
    </w:p>
    <w:p>
      <w:pPr>
        <w:pStyle w:val="Normal"/>
        <w:shd w:fill="FFFFFF" w:val="clear"/>
        <w:spacing w:before="394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2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Рассказ о царе Пунъясене</w:t>
      </w:r>
    </w:p>
    <w:p>
      <w:pPr>
        <w:pStyle w:val="Normal"/>
        <w:shd w:fill="FFFFFF" w:val="clear"/>
        <w:spacing w:lineRule="exact" w:line="211" w:before="197" w:after="0"/>
        <w:ind w:left="38" w:right="5" w:firstLine="307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 xml:space="preserve">Некогда был в Удджайини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18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 царь по имени Пуньясена. Од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жды на него напал другой могучий царь. Тогда его мудрые</w:t>
        <w:br/>
        <w:t>министры, видя, что врага победить трудно, повсюду распр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ранили ложную весть, что царь умер. Спрятав Пуньясену в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айном убежище, они сожгли с царскими почестями труп кого-т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ругого, а к своему врагу отправили вестника с таким посла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ием: «Поскольку нет у нас царя, будь ты теперь нашим ц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ем». Как только обрадованный враг согласился, они собрал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вои армии и неожиданно разгромили его лагерь. Когда же вра-</w:t>
        <w:br/>
        <w:t>жеское войско было разбито, эти министры вывели из убежищ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царя Пуньясену, а его врага казнили, достигнув полного могу-</w:t>
        <w:br/>
      </w:r>
      <w:r>
        <w:rPr>
          <w:b w:val="false"/>
          <w:bCs w:val="false"/>
          <w:color w:val="000000"/>
          <w:sz w:val="21"/>
          <w:szCs w:val="21"/>
        </w:rPr>
        <w:t>щества.</w:t>
      </w:r>
    </w:p>
    <w:p>
      <w:pPr>
        <w:pStyle w:val="Normal"/>
        <w:shd w:fill="FFFFFF" w:val="clear"/>
        <w:spacing w:lineRule="exact" w:line="211"/>
        <w:ind w:left="48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Вот как иногда должны поступать цари. И мы тоже мужест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енно выполним свой долг, если распространим весть, что ц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ица сгорела».</w:t>
      </w:r>
    </w:p>
    <w:p>
      <w:pPr>
        <w:pStyle w:val="Normal"/>
        <w:shd w:fill="FFFFFF" w:val="clear"/>
        <w:spacing w:lineRule="exact" w:line="211"/>
        <w:ind w:left="43" w:right="5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Выслушав Яугандхараяну, чье сердце было исполнено реши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мости, Руманват сказал: «Если таково твое решение, то давай</w:t>
      </w:r>
    </w:p>
    <w:p>
      <w:pPr>
        <w:pStyle w:val="Normal"/>
        <w:shd w:fill="FFFFFF" w:val="clear"/>
        <w:spacing w:before="101" w:after="0"/>
        <w:ind w:left="38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22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8"/>
          <w:sz w:val="21"/>
          <w:szCs w:val="21"/>
        </w:rPr>
        <w:t>позовем Гопалаку, достойного брата царицы, и, поставив ег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обо всем в известность, будем действовать так, как должно»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«Да будет так»,— ответил Яугандхараяна, и Руманват, испол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енный доверия к нему, начал осуществлять его замысел.</w:t>
      </w:r>
    </w:p>
    <w:p>
      <w:pPr>
        <w:pStyle w:val="Normal"/>
        <w:shd w:fill="FFFFFF" w:val="clear"/>
        <w:spacing w:lineRule="exact" w:line="211"/>
        <w:ind w:left="34" w:right="14" w:firstLine="32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На следующий день оба главных министра отправили посла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чтобы он пригласил к ним Гопалаку под тем предлогом, чт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ни хотят его повидать. И хотя не так давно дела принудил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опалаку уехать из Каушамби, по просьбе посла он снова туд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рибыл, и его появление было встречено, как праздник.</w:t>
      </w:r>
    </w:p>
    <w:p>
      <w:pPr>
        <w:pStyle w:val="Normal"/>
        <w:shd w:fill="FFFFFF" w:val="clear"/>
        <w:spacing w:lineRule="exact" w:line="211"/>
        <w:ind w:left="34" w:right="19" w:firstLine="317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В тот же день, как только Гопалака появился, Яугандхар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яна, с его согласия, привел его вместе с Руманватом вечером к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ебе домой. Там он рассказал ему о деле, которое он замыслил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и заранее обсудил с Руманватом. И Гопалака, желая благ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царю, согласился с его замыслом, хотя он и сулил страдания его</w:t>
        <w:br/>
        <w:t>сестре, ибо следует поступать так, как советуют добродетельные.</w:t>
      </w:r>
    </w:p>
    <w:p>
      <w:pPr>
        <w:pStyle w:val="Normal"/>
        <w:shd w:fill="FFFFFF" w:val="clear"/>
        <w:spacing w:lineRule="exact" w:line="211"/>
        <w:ind w:left="19" w:right="29" w:firstLine="341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«Все это хорошо задумано. Но решив, что царица сгорела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царь ватсов может распроститься с жизнью. Следовало бы нам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одумать, как уберечь его от этого. Ведь когда есть все необх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имые средства для достижения успеха, главное, о чем нужно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позаботиться,— это о том, как предотвратить нежданную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еду»,— снова сказал с тревогой Руманват, и Яугандхараяна,</w:t>
        <w:br/>
      </w:r>
      <w:r>
        <w:rPr>
          <w:b w:val="false"/>
          <w:bCs w:val="false"/>
          <w:color w:val="000000"/>
          <w:sz w:val="21"/>
          <w:szCs w:val="21"/>
        </w:rPr>
        <w:t>обдумавший дело со всех сторон, ответил ему: «Не стоит трево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житься; ведь юная наша царица — младшая сестра Гопалаки,</w:t>
        <w:br/>
        <w:t>и она ему дороже, чем собственная жизнь. Поэтому, когд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Удаяна увидит, что Гопалака не слишком печален, он подумает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что царица, может быть, жива, и не утратит мужества.-А с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хранив непоколебленной твердость духа, он не станет отказы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аться от женитьбы на Падмавати, и тогда уж недалек будет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час, когда вновь появится Васавадатта».</w:t>
      </w:r>
    </w:p>
    <w:p>
      <w:pPr>
        <w:pStyle w:val="Normal"/>
        <w:shd w:fill="FFFFFF" w:val="clear"/>
        <w:spacing w:lineRule="exact" w:line="211"/>
        <w:ind w:left="10" w:right="38" w:firstLine="326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Все обдумав, Яугандхараяна, Гопалака и Руманват сост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или тогда такой план: «Под каким-нибудь предлогом мы от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авимся вместе с царицей и царем в Лаванаку, ибо эта область</w:t>
        <w:br/>
        <w:t>пограничная и находится вблизи Магадхи. Там есть прекрасные</w:t>
        <w:br/>
        <w:t>места для охоты, и царь часто будет отлучаться. Тогда мы см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жем, как и решили, поджечь женские покои. Царицу же мы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увезем и под каким-нибудь предлогом поместим во дворце у</w:t>
        <w:br/>
        <w:t>Падмавати, чтобы та могла быть свидетельницей ее добродетели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ока Васавадатта будет скрываться».</w:t>
      </w:r>
    </w:p>
    <w:p>
      <w:pPr>
        <w:pStyle w:val="Normal"/>
        <w:shd w:fill="FFFFFF" w:val="clear"/>
        <w:spacing w:lineRule="exact" w:line="211"/>
        <w:ind w:right="53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Такой план составили они все вместе ночью, а на следующий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ень явились во главе с Яугандхараяной во дворец. Там Руман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ат обратился к владыке ватсов с такими словами: «Царь, хо-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рошо бы было отправиться нам в Лаванаку. Это прекрасная</w:t>
      </w:r>
    </w:p>
    <w:p>
      <w:pPr>
        <w:pStyle w:val="Normal"/>
        <w:shd w:fill="FFFFFF" w:val="clear"/>
        <w:spacing w:before="110" w:after="0"/>
        <w:jc w:val="right"/>
        <w:rPr>
          <w:b w:val="false"/>
          <w:b w:val="false"/>
          <w:bCs w:val="false"/>
          <w:color w:val="000000"/>
          <w:spacing w:val="-30"/>
          <w:sz w:val="21"/>
          <w:szCs w:val="21"/>
        </w:rPr>
      </w:pPr>
      <w:r>
        <w:rPr>
          <w:b w:val="false"/>
          <w:bCs w:val="false"/>
          <w:color w:val="000000"/>
          <w:spacing w:val="-30"/>
          <w:sz w:val="21"/>
          <w:szCs w:val="21"/>
        </w:rPr>
        <w:t>123</w:t>
      </w:r>
    </w:p>
    <w:p>
      <w:pPr>
        <w:sectPr>
          <w:type w:val="nextPage"/>
          <w:pgSz w:orient="landscape" w:w="16838" w:h="11906"/>
          <w:pgMar w:left="1440" w:right="1614" w:gutter="0" w:header="0" w:top="1277" w:footer="0" w:bottom="360"/>
          <w:pgNumType w:fmt="decimal"/>
          <w:cols w:num="2" w:equalWidth="false" w:sep="true">
            <w:col w:w="6096" w:space="1560"/>
            <w:col w:w="6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местность, там много земель для охоты и повсюду растет пр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осходный тростник, которым можно полакомиться. К тому ж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 близкому соседству на Лаванаку то и дело нападает владык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Магадхи. Поэтому следует отправиться в Лаванаку и ради е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щиты, и ради удовольствия».</w:t>
      </w:r>
    </w:p>
    <w:p>
      <w:pPr>
        <w:pStyle w:val="Normal"/>
        <w:shd w:fill="FFFFFF" w:val="clear"/>
        <w:spacing w:lineRule="exact" w:line="211"/>
        <w:ind w:left="14" w:right="19" w:firstLine="30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Выслушав это, владыка ватсов, жаждущий удовольствий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решил выехать вместе с Васавадаттой в Лаванаку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На следующий день, когда поход был уже назначен и ждали</w:t>
        <w:br/>
        <w:t>лишь благоприятного момента для отбытия, к владыке ватсов</w:t>
        <w:br/>
        <w:t xml:space="preserve">неожиданно явился мудрец Нарада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19</w:t>
      </w:r>
      <w:r>
        <w:rPr>
          <w:b w:val="false"/>
          <w:bCs w:val="false"/>
          <w:color w:val="000000"/>
          <w:spacing w:val="2"/>
          <w:sz w:val="21"/>
          <w:szCs w:val="21"/>
        </w:rPr>
        <w:t>. Спустившись с неба, он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светил все окрестности своим сиянием и наполнил веселым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блеском глаза присутствующих, словно месяц, из любви к своим</w:t>
        <w:br/>
      </w:r>
      <w:r>
        <w:rPr>
          <w:b w:val="false"/>
          <w:bCs w:val="false"/>
          <w:color w:val="000000"/>
          <w:sz w:val="21"/>
          <w:szCs w:val="21"/>
        </w:rPr>
        <w:t>родичам сошедший на землю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20</w:t>
      </w:r>
      <w:r>
        <w:rPr>
          <w:b w:val="false"/>
          <w:bCs w:val="false"/>
          <w:color w:val="000000"/>
          <w:sz w:val="21"/>
          <w:szCs w:val="21"/>
        </w:rPr>
        <w:t>. Встреченный с уважением, п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обающим такому гостю, благосклонный мудрец подарил царю,</w:t>
        <w:br/>
        <w:t>павшему перед ним ниц, гирлянду цветов с райского дерева</w:t>
        <w:br/>
        <w:t>Париджаты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21</w:t>
      </w:r>
      <w:r>
        <w:rPr>
          <w:b w:val="false"/>
          <w:bCs w:val="false"/>
          <w:color w:val="000000"/>
          <w:spacing w:val="2"/>
          <w:sz w:val="21"/>
          <w:szCs w:val="21"/>
        </w:rPr>
        <w:t>. Когда же его почтительно приветствовала Васа-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вадатта, он обрадовал ее предсказанием, что у нее родится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ын — повелитель видьядхар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22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 и земное воплощение бога Камы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Затем он обратился к Удаяне, около которого стоял Яуганд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хараяна: «Послушай, царь, вот что я вспомнил, когда увиде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вою жену Васавадатту. Давным-давно жили на земле Юдхишт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хира и его братья — твои прадеды. И у них пятерых была одн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жена — Драупади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23</w:t>
      </w:r>
      <w:r>
        <w:rPr>
          <w:b w:val="false"/>
          <w:bCs w:val="false"/>
          <w:color w:val="000000"/>
          <w:spacing w:val="5"/>
          <w:sz w:val="21"/>
          <w:szCs w:val="21"/>
        </w:rPr>
        <w:t>. Как и Васавадатта, она не имела равных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ебе по красоте, и, опасаясь вреда от этого, сказал я тогд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ратьям: «Остерегайтесь ссор из-за жены, ибо в этом — сем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едствий. Послушайте, какой рассказ я расскажу вам в нази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ание:</w:t>
      </w:r>
    </w:p>
    <w:p>
      <w:pPr>
        <w:pStyle w:val="Normal"/>
        <w:shd w:fill="FFFFFF" w:val="clear"/>
        <w:rPr/>
      </w:pPr>
      <w:r>
        <w:br w:type="column"/>
      </w:r>
      <w:r>
        <w:rPr>
          <w:b w:val="false"/>
          <w:bCs w:val="false"/>
          <w:color w:val="000000"/>
          <w:spacing w:val="7"/>
          <w:sz w:val="21"/>
          <w:szCs w:val="21"/>
        </w:rPr>
        <w:t>в разные стороны, и вскоре оба погибли   в   сражении  друг  с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другом.</w:t>
      </w:r>
    </w:p>
    <w:p>
      <w:pPr>
        <w:pStyle w:val="Normal"/>
        <w:shd w:fill="FFFFFF" w:val="clear"/>
        <w:spacing w:lineRule="exact" w:line="211" w:before="5" w:after="0"/>
        <w:ind w:left="10" w:right="14" w:firstLine="32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Так вот скажите: у кого страсть к женщине не была причи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ой несчастий? Вас же, тем более, здесь много, а жена у вас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дна — Драупади. Поэтому, говорю вам, остерегайтесь соперни-</w:t>
        <w:br/>
        <w:t>чества из-за нее, и да будет у вас, по моему слову, всегда тако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равило: если она пришла к старшему, пусть младший почи-</w:t>
        <w:br/>
        <w:t>тает ее, как мать; если же она пребывает с младшим, пуст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арший видит в ней невестку».</w:t>
      </w:r>
    </w:p>
    <w:p>
      <w:pPr>
        <w:pStyle w:val="Normal"/>
        <w:shd w:fill="FFFFFF" w:val="clear"/>
        <w:spacing w:lineRule="exact" w:line="211"/>
        <w:ind w:left="10" w:right="24" w:firstLine="31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Твои прадеды, царь, согласились с моим советом и обратили</w:t>
        <w:br/>
        <w:t>свои помыслы на общее благо. И стали они моими друзьями. Из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юбви к ним я и пришел сюда повидаться с тобой, владыка ват-</w:t>
        <w:br/>
        <w:t>сов. Послушай поэтому, что я тебе скажу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Как они последовали моему совету, так и ты следуй советам</w:t>
        <w:br/>
        <w:t>своих министров. Тогда вскоре придет к тебе великий успех. Н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 некоторое время тебя постигнет горе. Однако ты не должен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лишком сильно из-за него страдать, ибо все завершится счаст-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ливо».</w:t>
      </w:r>
    </w:p>
    <w:p>
      <w:pPr>
        <w:pStyle w:val="Normal"/>
        <w:shd w:fill="FFFFFF" w:val="clear"/>
        <w:spacing w:lineRule="exact" w:line="211" w:before="10" w:after="0"/>
        <w:ind w:right="34" w:firstLine="312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Так мудрец Нарада, непревзойденный в искусстве правди-</w:t>
        <w:br/>
        <w:t>вого намека, предсказал царю ватсов грядущее процветание 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ут же скрылся из глаз. Тогда все министры царя во главе с</w:t>
        <w:br/>
        <w:t>Яугандхараяной, заключив из слов этого лучшего из мудрецов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что их замысел увенчается успехом, еще более ревностно взя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ись за его исполнение.</w:t>
      </w:r>
    </w:p>
    <w:p>
      <w:pPr>
        <w:pStyle w:val="Normal"/>
        <w:shd w:fill="FFFFFF" w:val="clear"/>
        <w:spacing w:lineRule="exact" w:line="211" w:before="5" w:after="0"/>
        <w:ind w:right="62" w:firstLine="312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Вот первая волна книги «Лаванака» в «Океане сказаний»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еликого поэта Сомадевы.</w:t>
      </w:r>
    </w:p>
    <w:p>
      <w:pPr>
        <w:sectPr>
          <w:type w:val="nextPage"/>
          <w:pgSz w:orient="landscape" w:w="16560" w:h="14698"/>
          <w:pgMar w:left="1440" w:right="1440" w:gutter="0" w:header="0" w:top="1440" w:footer="0" w:bottom="360"/>
          <w:pgNumType w:fmt="decimal"/>
          <w:cols w:num="3" w:equalWidth="false" w:sep="false">
            <w:col w:w="6077" w:space="594"/>
            <w:col w:w="720" w:space="186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560" w:h="14698"/>
          <w:pgMar w:left="1445" w:right="15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righ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3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Рассказ о Сунде и Упасунде</w:t>
      </w:r>
    </w:p>
    <w:p>
      <w:pPr>
        <w:pStyle w:val="Normal"/>
        <w:shd w:fill="FFFFFF" w:val="clear"/>
        <w:spacing w:lineRule="exact" w:line="211" w:before="202" w:after="0"/>
        <w:ind w:firstLine="331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Было два брата, асуры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24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 Сунда и Упасунда, которых никт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е мог победить в трех мирах, ибо всех они превзошли свое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облестью. И, желая их уничтожить, Брахма повелел Вишвакар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ману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25</w:t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 создать божественную нимфу Тилоттаму. Ради тог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чтобы не терять из виду ее красоты, когда по обряду она обхо-</w:t>
        <w:br/>
      </w:r>
      <w:r>
        <w:rPr>
          <w:b w:val="false"/>
          <w:bCs w:val="false"/>
          <w:color w:val="000000"/>
          <w:sz w:val="21"/>
          <w:szCs w:val="21"/>
        </w:rPr>
        <w:t xml:space="preserve">дила его слева направо, стал четырехликим Шарва 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2б</w:t>
      </w:r>
      <w:r>
        <w:rPr>
          <w:b w:val="false"/>
          <w:bCs w:val="false"/>
          <w:color w:val="000000"/>
          <w:sz w:val="21"/>
          <w:szCs w:val="21"/>
        </w:rPr>
        <w:t xml:space="preserve"> и мог сразу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бозревать все четыре стороны света. По приказу Брахмы-Ти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оттама была послана соблазнить Сунду и Упасунду в парк н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оре Кайласе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27</w:t>
      </w:r>
      <w:r>
        <w:rPr>
          <w:b w:val="false"/>
          <w:bCs w:val="false"/>
          <w:color w:val="000000"/>
          <w:spacing w:val="2"/>
          <w:sz w:val="21"/>
          <w:szCs w:val="21"/>
        </w:rPr>
        <w:t>, где они жили. И только она приблизилась, об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асуры ее заметили и, обезумев от любви, схватили красавицу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 руки. Вступив между собой в ссору, они принялись тащить ее</w:t>
      </w:r>
    </w:p>
    <w:p>
      <w:pPr>
        <w:pStyle w:val="Normal"/>
        <w:shd w:fill="FFFFFF" w:val="clear"/>
        <w:spacing w:before="110" w:after="0"/>
        <w:ind w:left="5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24</w:t>
      </w:r>
    </w:p>
    <w:p>
      <w:pPr>
        <w:pStyle w:val="Normal"/>
        <w:shd w:fill="FFFFFF" w:val="clear"/>
        <w:ind w:left="14" w:hanging="0"/>
        <w:jc w:val="center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ВОЛНА ВТОРАЯ</w:t>
      </w:r>
    </w:p>
    <w:p>
      <w:pPr>
        <w:pStyle w:val="Normal"/>
        <w:shd w:fill="FFFFFF" w:val="clear"/>
        <w:spacing w:lineRule="exact" w:line="211" w:before="451" w:after="0"/>
        <w:jc w:val="both"/>
        <w:rPr/>
      </w:pPr>
      <w:r>
        <w:rPr>
          <w:b w:val="false"/>
          <w:bCs w:val="false"/>
          <w:color w:val="000000"/>
          <w:spacing w:val="11"/>
          <w:w w:val="95"/>
          <w:sz w:val="21"/>
          <w:szCs w:val="21"/>
        </w:rPr>
        <w:t>пустя некоторое время под предлогом, о котором уже шла</w:t>
        <w:br/>
      </w:r>
      <w:r>
        <w:rPr>
          <w:b w:val="false"/>
          <w:bCs w:val="false"/>
          <w:color w:val="000000"/>
          <w:spacing w:val="13"/>
          <w:w w:val="95"/>
          <w:sz w:val="21"/>
          <w:szCs w:val="21"/>
        </w:rPr>
        <w:t>речь, Яугандхараяна и его помощники отправились вместе</w:t>
        <w:br/>
      </w:r>
      <w:r>
        <w:rPr>
          <w:b w:val="false"/>
          <w:bCs w:val="false"/>
          <w:color w:val="000000"/>
          <w:spacing w:val="10"/>
          <w:w w:val="95"/>
          <w:sz w:val="21"/>
          <w:szCs w:val="21"/>
        </w:rPr>
        <w:t>с царем ватсов и его супругой в Лаванаку. Когда царь подошел</w:t>
        <w:br/>
      </w:r>
      <w:r>
        <w:rPr>
          <w:b w:val="false"/>
          <w:bCs w:val="false"/>
          <w:color w:val="000000"/>
          <w:spacing w:val="7"/>
          <w:w w:val="95"/>
          <w:sz w:val="21"/>
          <w:szCs w:val="21"/>
        </w:rPr>
        <w:t>к городу, в шуме войска, заполнившего всю местность, как бы</w:t>
        <w:br/>
      </w:r>
      <w:r>
        <w:rPr>
          <w:b w:val="false"/>
          <w:bCs w:val="false"/>
          <w:color w:val="000000"/>
          <w:spacing w:val="9"/>
          <w:w w:val="95"/>
          <w:sz w:val="21"/>
          <w:szCs w:val="21"/>
        </w:rPr>
        <w:t>слышалось предсказание успеха планам министров. Узнав о</w:t>
        <w:br/>
      </w:r>
      <w:r>
        <w:rPr>
          <w:b w:val="false"/>
          <w:bCs w:val="false"/>
          <w:color w:val="000000"/>
          <w:spacing w:val="10"/>
          <w:w w:val="95"/>
          <w:sz w:val="21"/>
          <w:szCs w:val="21"/>
        </w:rPr>
        <w:t>прибытии в Лаванаку Удаяны и его соратников, владыка Ма-</w:t>
        <w:br/>
        <w:t>гадхи затрепетал от страха, опасаясь нападения. И, будучи</w:t>
        <w:br/>
      </w:r>
      <w:r>
        <w:rPr>
          <w:b w:val="false"/>
          <w:bCs w:val="false"/>
          <w:color w:val="000000"/>
          <w:spacing w:val="7"/>
          <w:w w:val="95"/>
          <w:sz w:val="21"/>
          <w:szCs w:val="21"/>
        </w:rPr>
        <w:t>человеком разумным, он направил посла к Яугандхараяне, а тот,</w:t>
        <w:br/>
        <w:t>опытный и знающий свой долг министр, приветливо с ним обо-</w:t>
        <w:br/>
      </w:r>
      <w:r>
        <w:rPr>
          <w:b w:val="false"/>
          <w:bCs w:val="false"/>
          <w:color w:val="000000"/>
          <w:spacing w:val="6"/>
          <w:w w:val="95"/>
          <w:sz w:val="21"/>
          <w:szCs w:val="21"/>
        </w:rPr>
        <w:t>шел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ragraph">
                  <wp:posOffset>210820</wp:posOffset>
                </wp:positionV>
                <wp:extent cx="122555" cy="295275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w w:val="7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w w:val="72"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23.25pt;mso-wrap-distance-left:1.9pt;mso-wrap-distance-right:1.9pt;mso-wrap-distance-top:2.9pt;mso-wrap-distance-bottom:2.9pt;margin-top:16.6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w w:val="72"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w w:val="72"/>
                          <w:sz w:val="40"/>
                          <w:szCs w:val="40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jc w:val="right"/>
        <w:rPr>
          <w:b w:val="false"/>
          <w:b w:val="false"/>
          <w:bCs w:val="false"/>
          <w:color w:val="000000"/>
          <w:spacing w:val="-22"/>
          <w:w w:val="95"/>
          <w:sz w:val="21"/>
          <w:szCs w:val="21"/>
        </w:rPr>
      </w:pPr>
      <w:r>
        <w:rPr>
          <w:b w:val="false"/>
          <w:bCs w:val="false"/>
          <w:color w:val="000000"/>
          <w:spacing w:val="-22"/>
          <w:w w:val="95"/>
          <w:sz w:val="21"/>
          <w:szCs w:val="21"/>
        </w:rPr>
        <w:t>125</w:t>
      </w:r>
    </w:p>
    <w:p>
      <w:pPr>
        <w:sectPr>
          <w:type w:val="continuous"/>
          <w:pgSz w:orient="landscape" w:w="16560" w:h="14698"/>
          <w:pgMar w:left="1445" w:right="1502" w:gutter="0" w:header="0" w:top="1440" w:footer="0" w:bottom="360"/>
          <w:cols w:num="2" w:equalWidth="false" w:sep="false">
            <w:col w:w="6053" w:space="1498"/>
            <w:col w:w="6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right="5" w:firstLine="312"/>
        <w:jc w:val="both"/>
        <w:rPr/>
      </w:pPr>
      <w:r>
        <w:rPr>
          <w:b w:val="false"/>
          <w:bCs w:val="false"/>
          <w:color w:val="000000"/>
          <w:spacing w:val="10"/>
        </w:rPr>
        <w:t>Между тем владыка ватсов, поселившись в Лавапаке, каж-</w:t>
        <w:br/>
      </w:r>
      <w:r>
        <w:rPr>
          <w:b w:val="false"/>
          <w:bCs w:val="false"/>
          <w:color w:val="000000"/>
          <w:spacing w:val="6"/>
        </w:rPr>
        <w:t>дый день подолгу бродил в лесу, увлеченный охотой. Однажды,</w:t>
        <w:br/>
      </w:r>
      <w:r>
        <w:rPr>
          <w:b w:val="false"/>
          <w:bCs w:val="false"/>
          <w:color w:val="000000"/>
          <w:spacing w:val="7"/>
        </w:rPr>
        <w:t>когда царь отправился на охоту, мудрый Яугандхараяна, догово-</w:t>
        <w:br/>
        <w:t>рившись обо всем с Гопалакой, тайком явился вместе с Румаи-</w:t>
        <w:br/>
      </w:r>
      <w:r>
        <w:rPr>
          <w:b w:val="false"/>
          <w:bCs w:val="false"/>
          <w:color w:val="000000"/>
          <w:spacing w:val="8"/>
        </w:rPr>
        <w:t>ватом и Васантакой к царице Васавадатте. Всячески уговаривал</w:t>
        <w:br/>
      </w:r>
      <w:r>
        <w:rPr>
          <w:b w:val="false"/>
          <w:bCs w:val="false"/>
          <w:color w:val="000000"/>
          <w:spacing w:val="7"/>
        </w:rPr>
        <w:t>он ее помочь царю в том деле, о котором заранее поведал ей ее</w:t>
        <w:br/>
      </w:r>
      <w:r>
        <w:rPr>
          <w:b w:val="false"/>
          <w:bCs w:val="false"/>
          <w:color w:val="000000"/>
          <w:spacing w:val="9"/>
        </w:rPr>
        <w:t>брат. И она согласилась пожертвовать собой, хотя это и сулило</w:t>
        <w:br/>
      </w:r>
      <w:r>
        <w:rPr>
          <w:b w:val="false"/>
          <w:bCs w:val="false"/>
          <w:color w:val="000000"/>
          <w:spacing w:val="7"/>
        </w:rPr>
        <w:t>ей скорбь разлуки. Поистине, чего не вытерпят благородные</w:t>
        <w:br/>
      </w:r>
      <w:r>
        <w:rPr>
          <w:b w:val="false"/>
          <w:bCs w:val="false"/>
          <w:color w:val="000000"/>
          <w:spacing w:val="8"/>
        </w:rPr>
        <w:t>женщины, если они преданы своему супругу!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b w:val="false"/>
          <w:bCs w:val="false"/>
          <w:color w:val="000000"/>
          <w:spacing w:val="8"/>
        </w:rPr>
        <w:t>Тогда мудрый Яугандхараяна произнес заклинание, изме-</w:t>
        <w:br/>
      </w:r>
      <w:r>
        <w:rPr>
          <w:b w:val="false"/>
          <w:bCs w:val="false"/>
          <w:color w:val="000000"/>
          <w:spacing w:val="9"/>
        </w:rPr>
        <w:t>няющее внешность, и преобразил царицу в брахманку; Васан-</w:t>
        <w:br/>
        <w:t>таку он сделал одноглазым брахманом-подростком, а вслед за</w:t>
        <w:br/>
      </w:r>
      <w:r>
        <w:rPr>
          <w:b w:val="false"/>
          <w:bCs w:val="false"/>
          <w:color w:val="000000"/>
          <w:spacing w:val="8"/>
        </w:rPr>
        <w:t>ними и себе самому придал облик старого брахмана. Затем, взяв</w:t>
        <w:br/>
      </w:r>
      <w:r>
        <w:rPr>
          <w:b w:val="false"/>
          <w:bCs w:val="false"/>
          <w:color w:val="000000"/>
          <w:spacing w:val="7"/>
        </w:rPr>
        <w:t>с собой царицу, которую трудно было узнать, и Васантаку, этот</w:t>
        <w:br/>
        <w:t>великий искусник отправился, как он заранее решил, в Магадху.</w:t>
        <w:br/>
      </w:r>
      <w:r>
        <w:rPr>
          <w:b w:val="false"/>
          <w:bCs w:val="false"/>
          <w:color w:val="000000"/>
          <w:spacing w:val="8"/>
        </w:rPr>
        <w:t>Так Васавадатта покинула свой дом и пошла по предначертан-</w:t>
        <w:br/>
      </w:r>
      <w:r>
        <w:rPr>
          <w:b w:val="false"/>
          <w:bCs w:val="false"/>
          <w:color w:val="000000"/>
          <w:spacing w:val="6"/>
        </w:rPr>
        <w:t>ному ей пути, хотя в мыслях она не могла расстаться со свои.м</w:t>
        <w:br/>
      </w:r>
      <w:r>
        <w:rPr>
          <w:b w:val="false"/>
          <w:bCs w:val="false"/>
          <w:color w:val="000000"/>
          <w:spacing w:val="5"/>
        </w:rPr>
        <w:t>мужем.</w:t>
      </w:r>
    </w:p>
    <w:p>
      <w:pPr>
        <w:pStyle w:val="Normal"/>
        <w:shd w:fill="FFFFFF" w:val="clear"/>
        <w:spacing w:lineRule="exact" w:line="211"/>
        <w:ind w:left="38" w:right="10" w:firstLine="317"/>
        <w:jc w:val="both"/>
        <w:rPr/>
      </w:pPr>
      <w:r>
        <w:rPr>
          <w:b w:val="false"/>
          <w:bCs w:val="false"/>
          <w:color w:val="000000"/>
          <w:spacing w:val="7"/>
        </w:rPr>
        <w:t>В это самое время Руманват поджег ее дворец, и тут же под-</w:t>
        <w:br/>
      </w:r>
      <w:r>
        <w:rPr>
          <w:b w:val="false"/>
          <w:bCs w:val="false"/>
          <w:color w:val="000000"/>
          <w:spacing w:val="8"/>
        </w:rPr>
        <w:t>нял крик: «Горе, горе! Царица сгорела вместе с Васантакой!»</w:t>
        <w:br/>
      </w:r>
      <w:r>
        <w:rPr>
          <w:b w:val="false"/>
          <w:bCs w:val="false"/>
          <w:color w:val="000000"/>
          <w:spacing w:val="6"/>
        </w:rPr>
        <w:t>Огонь и крики поднялись в воздух одновременно, но огонь по-</w:t>
        <w:br/>
      </w:r>
      <w:r>
        <w:rPr>
          <w:b w:val="false"/>
          <w:bCs w:val="false"/>
          <w:color w:val="000000"/>
          <w:spacing w:val="7"/>
        </w:rPr>
        <w:t>немногу затих, а стенания долго еще не смолкали.</w:t>
      </w:r>
    </w:p>
    <w:p>
      <w:pPr>
        <w:pStyle w:val="Normal"/>
        <w:shd w:fill="FFFFFF" w:val="clear"/>
        <w:spacing w:lineRule="exact" w:line="211"/>
        <w:ind w:left="43" w:right="5" w:firstLine="312"/>
        <w:jc w:val="both"/>
        <w:rPr/>
      </w:pPr>
      <w:r>
        <w:rPr>
          <w:b w:val="false"/>
          <w:bCs w:val="false"/>
          <w:color w:val="000000"/>
          <w:spacing w:val="10"/>
        </w:rPr>
        <w:t>Между тем Яугандхараяна с Васавадаттой и Васантакой</w:t>
        <w:br/>
      </w:r>
      <w:r>
        <w:rPr>
          <w:b w:val="false"/>
          <w:bCs w:val="false"/>
          <w:color w:val="000000"/>
          <w:spacing w:val="7"/>
        </w:rPr>
        <w:t>прибыли в столицу царя Магадхи. Там, заметив, что царевна</w:t>
        <w:br/>
        <w:t>Падмавати вышла в сад, Яугандхараяна вместе со своими спут-</w:t>
        <w:br/>
      </w:r>
      <w:r>
        <w:rPr>
          <w:b w:val="false"/>
          <w:bCs w:val="false"/>
          <w:color w:val="000000"/>
          <w:spacing w:val="11"/>
        </w:rPr>
        <w:t>никами направился к ней, хотя его и пытались задержать</w:t>
        <w:br/>
      </w:r>
      <w:r>
        <w:rPr>
          <w:b w:val="false"/>
          <w:bCs w:val="false"/>
          <w:color w:val="000000"/>
          <w:spacing w:val="9"/>
        </w:rPr>
        <w:t>стражники. Когда Падмавати увидела божественную Васава-</w:t>
        <w:br/>
      </w:r>
      <w:r>
        <w:rPr>
          <w:b w:val="false"/>
          <w:bCs w:val="false"/>
          <w:color w:val="000000"/>
          <w:spacing w:val="6"/>
        </w:rPr>
        <w:t>датту, принявшую облик брахманки, она с первого взгляда по-</w:t>
        <w:br/>
        <w:t>чувствовала к ней любовь. И, отогнав стражников, дочь царя</w:t>
        <w:br/>
        <w:t>приказала Яугандхараяне, переодетому брахманом, подойти по-</w:t>
        <w:br/>
      </w:r>
      <w:r>
        <w:rPr>
          <w:b w:val="false"/>
          <w:bCs w:val="false"/>
          <w:color w:val="000000"/>
          <w:spacing w:val="5"/>
        </w:rPr>
        <w:t>ближе. «Почтенный брахман,— спросила его она,— кто эта де-</w:t>
        <w:br/>
      </w:r>
      <w:r>
        <w:rPr>
          <w:b w:val="false"/>
          <w:bCs w:val="false"/>
          <w:color w:val="000000"/>
          <w:spacing w:val="11"/>
        </w:rPr>
        <w:t>вушка рядом с тобой? И ради чего ты пришел сюда?» А он</w:t>
        <w:br/>
      </w:r>
      <w:r>
        <w:rPr>
          <w:b w:val="false"/>
          <w:bCs w:val="false"/>
          <w:color w:val="000000"/>
          <w:spacing w:val="4"/>
        </w:rPr>
        <w:t>ответил: «Это, царевна, моя дочь, которую зовут Авантика</w:t>
      </w:r>
      <w:r>
        <w:rPr>
          <w:b w:val="false"/>
          <w:bCs w:val="false"/>
          <w:color w:val="000000"/>
          <w:spacing w:val="4"/>
          <w:vertAlign w:val="superscript"/>
        </w:rPr>
        <w:t>28</w:t>
      </w:r>
      <w:r>
        <w:rPr>
          <w:b w:val="false"/>
          <w:bCs w:val="false"/>
          <w:color w:val="000000"/>
          <w:spacing w:val="4"/>
        </w:rPr>
        <w:t>. Не-</w:t>
        <w:br/>
      </w:r>
      <w:r>
        <w:rPr>
          <w:b w:val="false"/>
          <w:bCs w:val="false"/>
          <w:color w:val="000000"/>
          <w:spacing w:val="5"/>
        </w:rPr>
        <w:t>годный муж бросил ее и куда-то уехал. Поэтому я хотел бы оста-</w:t>
        <w:br/>
      </w:r>
      <w:r>
        <w:rPr>
          <w:b w:val="false"/>
          <w:bCs w:val="false"/>
          <w:color w:val="000000"/>
          <w:spacing w:val="6"/>
        </w:rPr>
        <w:t>вить ее на твое попечение, высокочтимая, а тем временем от-</w:t>
        <w:br/>
        <w:t>правиться на розыски ее супруга, чтобы поскорее привести его</w:t>
        <w:br/>
        <w:t>обратно. И пусть с ней вместе останется здесь вот этот одногла-</w:t>
        <w:br/>
      </w:r>
      <w:r>
        <w:rPr>
          <w:b w:val="false"/>
          <w:bCs w:val="false"/>
          <w:color w:val="000000"/>
          <w:spacing w:val="7"/>
        </w:rPr>
        <w:t>зый мальчик, ее брат, чтобы она не загрустила в одиночестве».</w:t>
        <w:br/>
        <w:t>Так сказал мудрый министр, и, после того как царевна ответила</w:t>
        <w:br/>
        <w:t>ему согласием, распростился с ней и быстро возвратился в Ла-</w:t>
        <w:br/>
        <w:t>ванаку.</w:t>
      </w:r>
    </w:p>
    <w:p>
      <w:pPr>
        <w:pStyle w:val="Normal"/>
        <w:shd w:fill="FFFFFF" w:val="clear"/>
        <w:spacing w:lineRule="exact" w:line="211"/>
        <w:ind w:left="365" w:hanging="0"/>
        <w:rPr>
          <w:b w:val="false"/>
          <w:b w:val="false"/>
          <w:bCs w:val="false"/>
          <w:color w:val="000000"/>
          <w:spacing w:val="6"/>
        </w:rPr>
      </w:pPr>
      <w:r>
        <w:rPr>
          <w:b w:val="false"/>
          <w:bCs w:val="false"/>
          <w:color w:val="000000"/>
          <w:spacing w:val="6"/>
        </w:rPr>
        <w:t>Всячески стараясь быть гостеприимной, Падмавати, обладаю-</w:t>
      </w:r>
    </w:p>
    <w:p>
      <w:pPr>
        <w:pStyle w:val="Normal"/>
        <w:shd w:fill="FFFFFF" w:val="clear"/>
        <w:spacing w:before="115" w:after="0"/>
        <w:ind w:left="53" w:hanging="0"/>
        <w:rPr>
          <w:b w:val="false"/>
          <w:b w:val="false"/>
          <w:bCs w:val="false"/>
          <w:color w:val="000000"/>
          <w:spacing w:val="-23"/>
        </w:rPr>
      </w:pPr>
      <w:r>
        <w:rPr>
          <w:b w:val="false"/>
          <w:bCs w:val="false"/>
          <w:color w:val="000000"/>
          <w:spacing w:val="-23"/>
        </w:rPr>
        <w:t>126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</w:rPr>
        <w:t>щая добрым сердцем, поселила Васавадатту, оставленную у нос</w:t>
        <w:br/>
        <w:t>под именем Авантики, а также Васантаку в облике одноглазого</w:t>
        <w:br/>
      </w:r>
      <w:r>
        <w:rPr>
          <w:b w:val="false"/>
          <w:bCs w:val="false"/>
          <w:color w:val="000000"/>
          <w:spacing w:val="6"/>
        </w:rPr>
        <w:t>мальчика у себя во дворце, вызывавшем всеобщее восхищение.</w:t>
        <w:br/>
      </w:r>
      <w:r>
        <w:rPr>
          <w:b w:val="false"/>
          <w:bCs w:val="false"/>
          <w:color w:val="000000"/>
          <w:spacing w:val="7"/>
        </w:rPr>
        <w:t>Когда Васавадатта стала жить во дворце, то, рассматривая на-</w:t>
        <w:br/>
      </w:r>
      <w:r>
        <w:rPr>
          <w:b w:val="false"/>
          <w:bCs w:val="false"/>
          <w:color w:val="000000"/>
          <w:spacing w:val="10"/>
        </w:rPr>
        <w:t>рисованные на его стенах картины из жизни Рамы и изобра-</w:t>
        <w:br/>
      </w:r>
      <w:r>
        <w:rPr>
          <w:b w:val="false"/>
          <w:bCs w:val="false"/>
          <w:color w:val="000000"/>
          <w:spacing w:val="7"/>
        </w:rPr>
        <w:t>женную на них Ситу, она легче научилась переносить свое соб-</w:t>
        <w:br/>
        <w:t xml:space="preserve">ственное горе </w:t>
      </w:r>
      <w:r>
        <w:rPr>
          <w:b w:val="false"/>
          <w:bCs w:val="false"/>
          <w:color w:val="000000"/>
          <w:spacing w:val="7"/>
          <w:vertAlign w:val="superscript"/>
        </w:rPr>
        <w:t>29</w:t>
      </w:r>
      <w:r>
        <w:rPr>
          <w:b w:val="false"/>
          <w:bCs w:val="false"/>
          <w:color w:val="000000"/>
          <w:spacing w:val="7"/>
        </w:rPr>
        <w:t>, Падмавати же по внешнему виду Васавадатты,</w:t>
        <w:br/>
      </w:r>
      <w:r>
        <w:rPr>
          <w:b w:val="false"/>
          <w:bCs w:val="false"/>
          <w:color w:val="000000"/>
          <w:spacing w:val="8"/>
        </w:rPr>
        <w:t>по ее нежному сложению, по изысканным манерам, с которыми</w:t>
        <w:br/>
      </w:r>
      <w:r>
        <w:rPr>
          <w:b w:val="false"/>
          <w:bCs w:val="false"/>
          <w:color w:val="000000"/>
          <w:spacing w:val="6"/>
        </w:rPr>
        <w:t>она спала и ела, по благоуханию ее тела, подобному запаху голу-</w:t>
        <w:br/>
      </w:r>
      <w:r>
        <w:rPr>
          <w:b w:val="false"/>
          <w:bCs w:val="false"/>
          <w:color w:val="000000"/>
          <w:spacing w:val="11"/>
        </w:rPr>
        <w:t>бых лотосов, поняла, что рядом с ней не обыкновенная жен-</w:t>
        <w:br/>
      </w:r>
      <w:r>
        <w:rPr>
          <w:b w:val="false"/>
          <w:bCs w:val="false"/>
          <w:color w:val="000000"/>
          <w:spacing w:val="8"/>
        </w:rPr>
        <w:t>щина, и предоставила ей право на всю ту роскошь и услуги,</w:t>
        <w:br/>
      </w:r>
      <w:r>
        <w:rPr>
          <w:b w:val="false"/>
          <w:bCs w:val="false"/>
          <w:color w:val="000000"/>
          <w:spacing w:val="11"/>
        </w:rPr>
        <w:t>которыми пользовалась она сама. При этом она про себя ре-</w:t>
        <w:br/>
      </w:r>
      <w:r>
        <w:rPr>
          <w:b w:val="false"/>
          <w:bCs w:val="false"/>
          <w:color w:val="000000"/>
          <w:spacing w:val="12"/>
        </w:rPr>
        <w:t>шила: «Поистине, эта девушка скрывается в моем доме. Разве</w:t>
        <w:br/>
      </w:r>
      <w:r>
        <w:rPr>
          <w:b w:val="false"/>
          <w:bCs w:val="false"/>
          <w:color w:val="000000"/>
          <w:spacing w:val="7"/>
        </w:rPr>
        <w:t xml:space="preserve">не скрывалась Драупади в доме у Вираты?» </w:t>
      </w:r>
      <w:r>
        <w:rPr>
          <w:b w:val="false"/>
          <w:bCs w:val="false"/>
          <w:color w:val="000000"/>
          <w:spacing w:val="7"/>
          <w:vertAlign w:val="superscript"/>
        </w:rPr>
        <w:t>30</w:t>
      </w:r>
      <w:r>
        <w:rPr>
          <w:b w:val="false"/>
          <w:bCs w:val="false"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11" w:before="5" w:after="0"/>
        <w:ind w:left="29" w:right="29" w:firstLine="326"/>
        <w:jc w:val="both"/>
        <w:rPr/>
      </w:pPr>
      <w:r>
        <w:rPr>
          <w:b w:val="false"/>
          <w:bCs w:val="false"/>
          <w:color w:val="000000"/>
          <w:spacing w:val="10"/>
        </w:rPr>
        <w:t>Однажды Васавадатта из привязанности к царевне сделала</w:t>
        <w:br/>
      </w:r>
      <w:r>
        <w:rPr>
          <w:b w:val="false"/>
          <w:bCs w:val="false"/>
          <w:color w:val="000000"/>
          <w:spacing w:val="8"/>
        </w:rPr>
        <w:t>для нее гирлянду из невянущих цветов и несмываемой краской</w:t>
        <w:br/>
      </w:r>
      <w:r>
        <w:rPr>
          <w:b w:val="false"/>
          <w:bCs w:val="false"/>
          <w:color w:val="000000"/>
          <w:spacing w:val="9"/>
        </w:rPr>
        <w:t>нанесла ей на лоб тилаку</w:t>
      </w:r>
      <w:r>
        <w:rPr>
          <w:b w:val="false"/>
          <w:bCs w:val="false"/>
          <w:color w:val="000000"/>
          <w:spacing w:val="9"/>
          <w:vertAlign w:val="superscript"/>
        </w:rPr>
        <w:t>31</w:t>
      </w:r>
      <w:r>
        <w:rPr>
          <w:b w:val="false"/>
          <w:bCs w:val="false"/>
          <w:color w:val="000000"/>
          <w:spacing w:val="9"/>
        </w:rPr>
        <w:t>, как в свое время научил ее этому</w:t>
        <w:br/>
      </w:r>
      <w:r>
        <w:rPr>
          <w:b w:val="false"/>
          <w:bCs w:val="false"/>
          <w:color w:val="000000"/>
          <w:spacing w:val="11"/>
        </w:rPr>
        <w:t>искусству владыка ватсов. Когда мать Падмавати увидела у</w:t>
        <w:br/>
      </w:r>
      <w:r>
        <w:rPr>
          <w:b w:val="false"/>
          <w:bCs w:val="false"/>
          <w:color w:val="000000"/>
          <w:spacing w:val="9"/>
        </w:rPr>
        <w:t>дочери эти украшения, она украдкой спросила ее: «Кто сделал</w:t>
        <w:br/>
        <w:t>тебе такие гирлянду и тилаку?» На это Падмавати ответила ей:</w:t>
        <w:br/>
        <w:t>«В моем доме живет одна девушка по имени Авантика. Она это</w:t>
        <w:br/>
      </w:r>
      <w:r>
        <w:rPr>
          <w:b w:val="false"/>
          <w:bCs w:val="false"/>
          <w:color w:val="000000"/>
          <w:spacing w:val="7"/>
        </w:rPr>
        <w:t>и сделала». Выслушав ее ответ, мать сказала: «В таком случае,</w:t>
        <w:br/>
      </w:r>
      <w:r>
        <w:rPr>
          <w:b w:val="false"/>
          <w:bCs w:val="false"/>
          <w:color w:val="000000"/>
          <w:spacing w:val="8"/>
        </w:rPr>
        <w:t>доченька, она не смертная женщина, а какая-нибудь богиня, раз</w:t>
        <w:br/>
      </w:r>
      <w:r>
        <w:rPr>
          <w:b w:val="false"/>
          <w:bCs w:val="false"/>
          <w:color w:val="000000"/>
          <w:spacing w:val="11"/>
        </w:rPr>
        <w:t>она сведуща в этом искусстве. Ведь боги и святые мудрецы</w:t>
        <w:br/>
      </w:r>
      <w:r>
        <w:rPr>
          <w:b w:val="false"/>
          <w:bCs w:val="false"/>
          <w:color w:val="000000"/>
          <w:spacing w:val="13"/>
        </w:rPr>
        <w:t>нередко вводят в заблуждение добрых людей, останавливаясь</w:t>
        <w:br/>
      </w:r>
      <w:r>
        <w:rPr>
          <w:b w:val="false"/>
          <w:bCs w:val="false"/>
          <w:color w:val="000000"/>
          <w:spacing w:val="12"/>
        </w:rPr>
        <w:t>в их доме. Послушай, доченька, такой рассказ об этом:</w:t>
      </w:r>
    </w:p>
    <w:p>
      <w:pPr>
        <w:pStyle w:val="Normal"/>
        <w:shd w:fill="FFFFFF" w:val="clear"/>
        <w:spacing w:before="413" w:after="0"/>
        <w:ind w:right="38" w:hanging="0"/>
        <w:jc w:val="center"/>
        <w:rPr>
          <w:b w:val="false"/>
          <w:b w:val="false"/>
          <w:bCs w:val="false"/>
          <w:i/>
          <w:i/>
          <w:iCs/>
          <w:color w:val="000000"/>
          <w:spacing w:val="11"/>
        </w:rPr>
      </w:pPr>
      <w:r>
        <w:rPr>
          <w:b w:val="false"/>
          <w:bCs w:val="false"/>
          <w:i/>
          <w:iCs/>
          <w:color w:val="000000"/>
          <w:spacing w:val="11"/>
        </w:rPr>
        <w:t>Рассказ о Кунти</w:t>
      </w:r>
    </w:p>
    <w:p>
      <w:pPr>
        <w:pStyle w:val="Normal"/>
        <w:shd w:fill="FFFFFF" w:val="clear"/>
        <w:spacing w:lineRule="exact" w:line="211" w:before="202" w:after="0"/>
        <w:ind w:right="48" w:firstLine="341"/>
        <w:jc w:val="both"/>
        <w:rPr/>
      </w:pPr>
      <w:r>
        <w:rPr>
          <w:b w:val="false"/>
          <w:bCs w:val="false"/>
          <w:color w:val="000000"/>
          <w:spacing w:val="10"/>
        </w:rPr>
        <w:t>Был царь по имени Кунтибходжа. Как-то раз пришел к нему</w:t>
        <w:br/>
        <w:t>и остановился в его доме мудрец Дурвасас, не отрешившийся</w:t>
        <w:br/>
      </w:r>
      <w:r>
        <w:rPr>
          <w:b w:val="false"/>
          <w:bCs w:val="false"/>
          <w:color w:val="000000"/>
          <w:spacing w:val="7"/>
        </w:rPr>
        <w:t>лишь от единственной страсти — вводить в заблуждение. Царь</w:t>
        <w:br/>
      </w:r>
      <w:r>
        <w:rPr>
          <w:b w:val="false"/>
          <w:bCs w:val="false"/>
          <w:color w:val="000000"/>
          <w:spacing w:val="10"/>
        </w:rPr>
        <w:t>поручил заботы о мудреце своей дочери Кунти, и та ревностно</w:t>
        <w:br/>
      </w:r>
      <w:r>
        <w:rPr>
          <w:b w:val="false"/>
          <w:bCs w:val="false"/>
          <w:color w:val="000000"/>
          <w:spacing w:val="15"/>
        </w:rPr>
        <w:t>за ним ухаживала. Однажды этот мудрец, желая испытать</w:t>
        <w:br/>
      </w:r>
      <w:r>
        <w:rPr>
          <w:b w:val="false"/>
          <w:bCs w:val="false"/>
          <w:color w:val="000000"/>
          <w:spacing w:val="8"/>
        </w:rPr>
        <w:t>Кунти, сказал ей: «Я пойду искупаюсь, а ты тем временем по-</w:t>
        <w:br/>
      </w:r>
      <w:r>
        <w:rPr>
          <w:b w:val="false"/>
          <w:bCs w:val="false"/>
          <w:color w:val="000000"/>
          <w:spacing w:val="10"/>
        </w:rPr>
        <w:t>скорее свари в молоке рис и дай мне его поесть». Сказав это,</w:t>
        <w:br/>
      </w:r>
      <w:r>
        <w:rPr>
          <w:b w:val="false"/>
          <w:bCs w:val="false"/>
          <w:color w:val="000000"/>
          <w:spacing w:val="11"/>
        </w:rPr>
        <w:t>риши быстро выкупался и приступил к еде, ибо Кунти уже</w:t>
        <w:br/>
      </w:r>
      <w:r>
        <w:rPr>
          <w:b w:val="false"/>
          <w:bCs w:val="false"/>
          <w:color w:val="000000"/>
          <w:spacing w:val="7"/>
        </w:rPr>
        <w:t>принесла ему горшок, полный каши. От горячей пищи этот гор-</w:t>
        <w:br/>
      </w:r>
      <w:r>
        <w:rPr>
          <w:b w:val="false"/>
          <w:bCs w:val="false"/>
          <w:color w:val="000000"/>
          <w:spacing w:val="8"/>
        </w:rPr>
        <w:t>шок будто пылал и его невозможно было держать в руках. Видя</w:t>
        <w:br/>
      </w:r>
      <w:r>
        <w:rPr>
          <w:b w:val="false"/>
          <w:bCs w:val="false"/>
          <w:color w:val="000000"/>
          <w:spacing w:val="10"/>
        </w:rPr>
        <w:t>это, мудрец взглядом указал Кунти на ее спину. И тогда она,</w:t>
        <w:br/>
      </w:r>
      <w:r>
        <w:rPr>
          <w:b w:val="false"/>
          <w:bCs w:val="false"/>
          <w:color w:val="000000"/>
          <w:spacing w:val="13"/>
        </w:rPr>
        <w:t>поняв его желание, поставила горшок себе на спину. Мудрец</w:t>
      </w:r>
    </w:p>
    <w:p>
      <w:pPr>
        <w:sectPr>
          <w:type w:val="nextPage"/>
          <w:pgSz w:orient="landscape" w:w="16838" w:h="11906"/>
          <w:pgMar w:left="1440" w:right="1699" w:gutter="0" w:header="0" w:top="1320" w:footer="0" w:bottom="360"/>
          <w:pgNumType w:fmt="decimal"/>
          <w:cols w:num="2" w:equalWidth="false" w:sep="true">
            <w:col w:w="6082" w:space="1474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48" w:hanging="0"/>
        <w:jc w:val="right"/>
        <w:rPr>
          <w:b w:val="false"/>
          <w:b w:val="false"/>
          <w:bCs w:val="false"/>
          <w:color w:val="000000"/>
          <w:spacing w:val="-25"/>
        </w:rPr>
      </w:pPr>
      <w:r>
        <w:rPr>
          <w:b w:val="false"/>
          <w:bCs w:val="false"/>
          <w:color w:val="000000"/>
          <w:spacing w:val="-25"/>
        </w:rPr>
        <w:t>127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поол в свое удовольствие, а Кунти сожгла себе спину; но хот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,й было очень больно, она ни разу не пошевельнулась. Доволь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ый этим, мудрец наградил ее, когда закончил свою еду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32</w:t>
      </w:r>
      <w:r>
        <w:rPr>
          <w:b w:val="false"/>
          <w:bCs w:val="false"/>
          <w:color w:val="000000"/>
          <w:spacing w:val="4"/>
          <w:sz w:val="21"/>
          <w:szCs w:val="21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4560570</wp:posOffset>
                </wp:positionH>
                <wp:positionV relativeFrom="paragraph">
                  <wp:posOffset>5764530</wp:posOffset>
                </wp:positionV>
                <wp:extent cx="67310" cy="152400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2pt;mso-wrap-distance-left:1.9pt;mso-wrap-distance-right:1.9pt;mso-wrap-distance-top:2.9pt;mso-wrap-distance-bottom:2.9pt;margin-top:453.9pt;mso-position-vertical-relative:text;margin-left:35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Вот как жил мудрец Дурвасас у Кунтибходжи, и мне к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жется, что Авантика тоже живет у тебя неспроста. Поэтому будь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очтительна с нею»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Услышав из уст матери этот рассказ, Падмавати стала еще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больше стараться угодить остававшейся неузнанной Васав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атте. Но Васавадатта, разлученная со своим супругом, стан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илась от тоски по нем все бледнее, словно лотос в полночь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33</w:t>
      </w:r>
      <w:r>
        <w:rPr>
          <w:b w:val="false"/>
          <w:bCs w:val="false"/>
          <w:color w:val="000000"/>
          <w:spacing w:val="5"/>
          <w:sz w:val="21"/>
          <w:szCs w:val="21"/>
        </w:rPr>
        <w:t>.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 только всевозможные ужимки Васантаки, приличествующи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его мальчишескому облику, иногда вызывали у нее, страдающей</w:t>
        <w:br/>
        <w:t>от одиночества, улыбку на лице.</w: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Между тем царь ватсов после долгой и дальней охоты воз-</w:t>
        <w:br/>
        <w:t>вратился поздно вечером в Лаванаку. Там он увидел, что огон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евратил в золу женские покои дворца, и услышал от минист-</w:t>
        <w:br/>
        <w:t>ров, что Васавадатта и Васантака сгорели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Узнав все это, Удаяна, лишившись чувств, упал на землю,</w:t>
        <w:br/>
      </w:r>
      <w:r>
        <w:rPr>
          <w:b w:val="false"/>
          <w:bCs w:val="false"/>
          <w:color w:val="000000"/>
          <w:sz w:val="21"/>
          <w:szCs w:val="21"/>
        </w:rPr>
        <w:t>и казалось, этот обморок был послан царю, чтобы облегчить ему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ервую боль при известии о несчастье. Однако спустя несколько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мгновений царь пришел в себя, и горе так начало жечь ег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ердце, как будто бы в нем пылал огонь, сгубивший царицу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ыдающий, сломленный страданием, царь был близок к сам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убийству, но тут он стал припоминать, и в голову ему пришл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акие мысли: «Сын твоей жены — царицы будет владыкой видь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ядхар»,— так сказал мне мудрец Нарада, и это не может быть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ложью. Мудрец предсказал мне также, что через некоторо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ремя меня постигнет несчастье. К тому же скорбь Гопалаки</w:t>
        <w:br/>
        <w:t>кажется мне не очень глубокой, да и Яугандхараяна со всем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рочими не выглядят слишком огорченными. Все это наводит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меня на мысль, что царица, может быть, и жива. Не прибегл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ли здесь мои министры к какой-нибудь политической хитрости?</w:t>
        <w:br/>
        <w:t>Тогда, возможно, я еще встречусь с моей царицей. Подожду и</w:t>
        <w:br/>
        <w:t>посмотрю, чем все кончится». Так рассудив, царь, ободряемы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инистрами, укрепил свое сердце мужеством. А Гопалака н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медля послал к своей сестре тайного гонца, чтобы сообщить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ак идут дела, и придать ей твердость духа.</w:t>
      </w:r>
    </w:p>
    <w:p>
      <w:pPr>
        <w:pStyle w:val="Normal"/>
        <w:shd w:fill="FFFFFF" w:val="clear"/>
        <w:spacing w:lineRule="exact" w:line="211"/>
        <w:ind w:left="29" w:right="19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Между тем царь Магадхи послал в Лаванаку своих лазутчи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ов. Разведав обо всех событиях, они возвратились обратно к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царю и доложили ему о том, что узнали, Выслушав их, царь ре-</w:t>
        <w:br/>
        <w:t>шил, что настал благоприятный момент, и пожелал выдать за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владыку ватсов свою дочь Падмавати, тем более что его уже</w:t>
      </w:r>
    </w:p>
    <w:p>
      <w:pPr>
        <w:pStyle w:val="Normal"/>
        <w:shd w:fill="FFFFFF" w:val="clear"/>
        <w:spacing w:before="110" w:after="0"/>
        <w:ind w:left="43" w:hanging="0"/>
        <w:rPr>
          <w:b w:val="false"/>
          <w:b w:val="false"/>
          <w:bCs w:val="false"/>
          <w:color w:val="000000"/>
          <w:spacing w:val="-27"/>
          <w:sz w:val="21"/>
          <w:szCs w:val="21"/>
        </w:rPr>
      </w:pPr>
      <w:r>
        <w:rPr>
          <w:b w:val="false"/>
          <w:bCs w:val="false"/>
          <w:color w:val="000000"/>
          <w:spacing w:val="-27"/>
          <w:sz w:val="21"/>
          <w:szCs w:val="21"/>
        </w:rPr>
        <w:t>128</w:t>
      </w:r>
    </w:p>
    <w:p>
      <w:pPr>
        <w:pStyle w:val="Normal"/>
        <w:shd w:fill="FFFFFF" w:val="clear"/>
        <w:spacing w:lineRule="exact" w:line="211" w:before="53" w:after="0"/>
        <w:ind w:lef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1"/>
          <w:szCs w:val="21"/>
        </w:rPr>
        <w:t>просил об этом министр Удаяны. Тогда он послал посла, кот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ый поведал его желание владыке ватсов, а также Яугандх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аяне. По совету Яугандхараяны Удаяна выразил свое согласие;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ри этом он подумал: «Может быть, только поэтому и скрылась</w:t>
        <w:br/>
      </w:r>
      <w:r>
        <w:rPr>
          <w:b w:val="false"/>
          <w:bCs w:val="false"/>
          <w:color w:val="000000"/>
          <w:sz w:val="21"/>
          <w:szCs w:val="21"/>
        </w:rPr>
        <w:t>царица!»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После этого, уверившись, что судьба ему благоприятствует,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Яугандхараяна немедля отправил к царю Магадхи своег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осла. «Мы пошли навстречу твоей просьбе. Через шесть дней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 седьмой, владыка ватсов отбудет в Магадху, чтобы женитьс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 Падмавати. И тогда он быстро забудет Васавадатту»,— вот 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чем известил царя Магадхи мудрый министр. И посол отпр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ился и передал, что ему было поручено, а царь Магадхи принял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его с великой радостью.</w:t>
      </w:r>
    </w:p>
    <w:p>
      <w:pPr>
        <w:pStyle w:val="Normal"/>
        <w:shd w:fill="FFFFFF" w:val="clear"/>
        <w:spacing w:lineRule="exact" w:line="211"/>
        <w:ind w:left="24" w:right="5" w:firstLine="32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Затем владыка Магадхи, в согласии со своим желанием и лю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овью к своей дочери, начал торжественные приготовления к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ышной свадьбе. Падмавати, узнав о желанном женихе, была</w:t>
        <w:br/>
        <w:t>счастлива, Васавадатту же, когда она услыхала ту же новость,</w:t>
        <w:br/>
        <w:t>охватила скорбь. Это известие сделало ее такой бледной, чт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азалось; и так уже преображенная, она хочет еще меньше быть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а себя похожей. Лишь слова Васантаки: «Благодаря этому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раг станет другом, а муж все равно к тебе не переменится»,—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ловно утешение задушевной подруги, внушили ей мужество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 поскольку свадьба Падмавати была уже близка, Васавадатта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успокоившись, начала готовить для царевны неувядающий в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ок и тилаку божественной красоты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На седьмой день, как и было сказано, вместе со своим вой-</w:t>
        <w:br/>
        <w:t>ском и министрами прибыл на свадьбу в Магадху владыка ват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ов. Не будь у него тайной надежды только таким путем об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ести вновь свою царицу, он, разлученный с женой, даже н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мыслил бы о новой супруге! На глазах своих ликующих под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анных вышел его встретить радостный царь Магадхи, будт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кеан, поднявшийся навстречу восходящему месяцу. И владык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атсов вступил в столицу царя Магадхи, а для всех горожан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ступил великий праздник. На него, околдовывающего своей</w:t>
        <w:br/>
        <w:t>красотой сердца, хотя тело его и исхудало от разлуки, тамошни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женщины взирали словно на Смару, лишившегося Рати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34</w:t>
      </w:r>
      <w:r>
        <w:rPr>
          <w:b w:val="false"/>
          <w:bCs w:val="false"/>
          <w:color w:val="000000"/>
          <w:spacing w:val="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right="24" w:firstLine="322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Войдя во дворец владыки Магадхи, Удаяна тут же просле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овал в свадебную залу, которую заполняли замужние жен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щины. Посреди залы царь увидел приготовленную для обруч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ия Падмавати, чье округлое, как луна, лицо затмевало свое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расотой полный диск месяца. Заметив на ней гирлянду и ти-</w:t>
        <w:br/>
        <w:t>лаку божественной красоты, точно такие же, как у него самого,</w:t>
      </w:r>
    </w:p>
    <w:p>
      <w:pPr>
        <w:sectPr>
          <w:type w:val="nextPage"/>
          <w:pgSz w:orient="landscape" w:w="16838" w:h="11906"/>
          <w:pgMar w:left="1440" w:right="2008" w:gutter="0" w:header="0" w:top="1289" w:footer="0" w:bottom="360"/>
          <w:pgNumType w:fmt="decimal"/>
          <w:cols w:num="2" w:equalWidth="false" w:sep="true">
            <w:col w:w="6067" w:space="1228"/>
            <w:col w:w="60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9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  <w:t>Заказ 456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3697605</wp:posOffset>
                </wp:positionH>
                <wp:positionV relativeFrom="paragraph">
                  <wp:posOffset>-36195</wp:posOffset>
                </wp:positionV>
                <wp:extent cx="181610" cy="137160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-2.8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77" w:after="0"/>
        <w:ind w:right="14" w:hanging="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царь невольно подумал: «Откуда они у нее?* Затем, взойдя н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алтарь, царь взял ее руку, как будто принял дань от покоренно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м земли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35</w:t>
      </w:r>
      <w:r>
        <w:rPr>
          <w:b w:val="false"/>
          <w:bCs w:val="false"/>
          <w:color w:val="000000"/>
          <w:spacing w:val="5"/>
          <w:sz w:val="21"/>
          <w:szCs w:val="21"/>
        </w:rPr>
        <w:t>. А дым с алтаря застлал его взор слезами, будто он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з преданности Васавадатте не в состоянии был видеть празд-</w:t>
        <w:br/>
        <w:t>нества. И, казалось, Падмавати угадала тайные мысли жениха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отому что лицо ее, когда она обходила слева направо огонь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36</w:t>
      </w:r>
      <w:r>
        <w:rPr>
          <w:b w:val="false"/>
          <w:bCs w:val="false"/>
          <w:color w:val="000000"/>
          <w:spacing w:val="1"/>
          <w:sz w:val="21"/>
          <w:szCs w:val="21"/>
        </w:rPr>
        <w:t>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ало ярко-красным, словно от гнева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Едва только кончилась свадьба, владыка ватсов выпустил</w:t>
        <w:br/>
        <w:t>руку невесты, но ни на мгновение не отпускал он Васавадатты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з своего сердца. Затем царь Магадхи вручил ему столько дра-</w:t>
        <w:br/>
        <w:t>гоценных камней, что, казалось, земля, из которой их добыли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ишилась всех своих сокровищ. В этот момент Яугандхараяна,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призвав в свидетели Агни</w:t>
      </w:r>
      <w:r>
        <w:rPr>
          <w:b w:val="false"/>
          <w:bCs w:val="false"/>
          <w:color w:val="000000"/>
          <w:spacing w:val="11"/>
          <w:sz w:val="21"/>
          <w:szCs w:val="21"/>
          <w:vertAlign w:val="superscript"/>
        </w:rPr>
        <w:t>37</w:t>
      </w:r>
      <w:r>
        <w:rPr>
          <w:b w:val="false"/>
          <w:bCs w:val="false"/>
          <w:color w:val="000000"/>
          <w:spacing w:val="11"/>
          <w:sz w:val="21"/>
          <w:szCs w:val="21"/>
        </w:rPr>
        <w:t>, заставил царя Магадхи дать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клятву, что он не будет питать злых умыслов против Удаяны.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 долго еще длилось празднество, во время которого дарили</w:t>
        <w:br/>
        <w:t>одежду и украшения, пели лучшие из певцов, исполняли сво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анцы гетеры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Озабоченная благополучием супруга, Васавадатта старалас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статься незамеченной; она притворилась спящей, и красота е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ыла подобна красоте луны, появившейся среди белого дня. Н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от владыка ватсов проследовал на женскую половину дворца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 мудрый Яугандхараяна, испугавшись, что он встретится с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царицей и раскроется весь их замысел, сказал царю Магадхи:</w:t>
        <w:br/>
        <w:t>«Сегодня же, господин, владыка ватсов должен покинуть твой</w:t>
        <w:br/>
        <w:t>дом». И поскольку тот ответил согласием, он известил об этом</w:t>
        <w:br/>
        <w:t>царя ватсов, и Удаяна тоже высказал свое одобрение. Поэтому</w:t>
        <w:br/>
        <w:t>вскоре уже владыка ватсов, захватив с собой еду и питье, тр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улся в путь вместе с министрами и женой своей Падмавати.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А свой превосходный паланкин Падмавати уступила Васав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атте, дав ей также в услужение своих придворных. И вот В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авадатта, никем не замеченная, тоже отправилась вслед з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ойском, взяв с собой переодетого Васантаку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Спустя некоторое время владыка ватсов достиг Лаванаки и</w:t>
        <w:br/>
        <w:t>вошел в свой дом вместе с новой супругой, но думая об одной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ишь своей царице. Прибыла в Лаванаку и Васавадатта. Отпу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ив своих придворных, она явилась ночью в дом Гопалакп.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стретившись там со своим братом Гопалакой, который р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остно ее приветствовал, она обняла его и дала волю слезам,</w:t>
        <w:br/>
        <w:t>хлынувшим из ее глаз. В то же время, верный своему обещанию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уда пришел Яугандхараяна вместе с Руманватом, и царица</w:t>
        <w:br/>
        <w:t>оказала ему должное почтение. Но пока он старался облегчить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ей горе от едва выносимой разлуки с мужем, отпущенные ею</w:t>
      </w:r>
    </w:p>
    <w:p>
      <w:pPr>
        <w:pStyle w:val="Normal"/>
        <w:shd w:fill="FFFFFF" w:val="clear"/>
        <w:spacing w:before="106" w:after="0"/>
        <w:ind w:left="14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30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1"/>
          <w:szCs w:val="21"/>
        </w:rPr>
        <w:t>придворные явились к Падмавати и сказали: «Сюда прибыла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Аваитш;а, царица. Но, отослав нас, она зачем-то направилась</w:t>
        <w:br/>
      </w:r>
      <w:r>
        <w:rPr>
          <w:b w:val="false"/>
          <w:bCs w:val="false"/>
          <w:color w:val="000000"/>
          <w:sz w:val="21"/>
          <w:szCs w:val="21"/>
          <w:lang w:val="en-US"/>
        </w:rPr>
        <w:t>is</w:t>
      </w:r>
      <w:r>
        <w:rPr>
          <w:b w:val="false"/>
          <w:bCs w:val="false"/>
          <w:color w:val="000000"/>
          <w:sz w:val="21"/>
          <w:szCs w:val="21"/>
        </w:rPr>
        <w:t xml:space="preserve"> дом царевича Гоналакн». Узнав такое от своих придворных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адмавати ощутила тревогу и приказала им в присутствии</w:t>
        <w:br/>
        <w:t>Удаяны: «Ступайте к Авантике и скажите ей: «Ты поручен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оему покровительству. Что за дела у тебя с Гопалакой? Теб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ледует быть там, где нахожусь я».</w:t>
      </w:r>
    </w:p>
    <w:p>
      <w:pPr>
        <w:pStyle w:val="Normal"/>
        <w:shd w:fill="FFFFFF" w:val="clear"/>
        <w:spacing w:lineRule="exact" w:line="211"/>
        <w:ind w:left="34" w:right="5" w:firstLine="33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Царь услышал это, и когда придворные ушли, он, оставшись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аедине с Падмаватп, спросил ее: «Кто сделал тебе эти венок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и тилаку?» Она ответила: «В моем доме некий брахман остави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евушку по имени Авантика. Это ее замечательное искусство».</w:t>
        <w:br/>
        <w:t>Когда владыка ватсов это услышал, он подумал: «Вполне воз-</w:t>
        <w:br/>
        <w:t>можно, что в доме Гопалаки Васавадатта»,— и бросился туда.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ридя, он вошел в дом, у дверей которого ждали придворные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а внутри находились царица, Гопалака, оба министра и Васан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ака. Тут-то он и увидел Васавадатту, скрывшуюся и вновь</w:t>
        <w:br/>
        <w:t>найденную, словно, воплощение луны, избавившейся от затме-</w:t>
        <w:br/>
      </w:r>
      <w:r>
        <w:rPr>
          <w:b w:val="false"/>
          <w:bCs w:val="false"/>
          <w:color w:val="000000"/>
          <w:spacing w:val="19"/>
          <w:sz w:val="21"/>
          <w:szCs w:val="21"/>
        </w:rPr>
        <w:t>ния. Тогда он пал на землю, пронзенный жалом скорби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а сердце Васавадатты затрепетало от страха за него. И она, чь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ело стало бледным от разлуки, тоже пала на землю, рыдая и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обвиняя себя в том. что она сделала. Так плакали эти муж 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жена, измученные горем, что даже лицо Яугандхараяны увлаж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илось слезами. В конце концов, услышав эти стенания, явилас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уда на шум недоумевающая Падмавати. Когда она понемногу</w:t>
        <w:br/>
        <w:t>узнала обо всем, что случилось с Удаяной и Васавадаттой, т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ришла в такое же отчаяние, как и они, ибо добры и мягк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ердечны благородные женщины. А Васавадатта сквозь рыдани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осклицала снова и снова: «Зачем мне моя жизнь, если я при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сла горе моему супругу!»</w:t>
      </w:r>
    </w:p>
    <w:p>
      <w:pPr>
        <w:pStyle w:val="Normal"/>
        <w:shd w:fill="FFFFFF" w:val="clear"/>
        <w:spacing w:lineRule="exact" w:line="211" w:before="5" w:after="0"/>
        <w:ind w:left="10" w:right="34" w:firstLine="341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«Царь, все это сделал я, желая, чтобы ты стал верховным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государем и для этого взял в жены дочь царя Магадхи. А на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царице нет никакой вины. Падмавати, хотя она и ее сопер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ица,— свидетельница ее добродетельной жизни в изгнании»,—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так сказал тогда царю ватсов стойкий духом Яугандхараяна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«Я готова немедля войти в огонь, чтобы подтвердить ее чи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тоту»,— промолвила тут же Падмавати, свободная от всяко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евности. «Это я виновен перед ней в великом зле, ведь цариц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традала из-за меня»,— настаивал царь. «Нет, это мне нужно</w:t>
        <w:br/>
      </w:r>
      <w:r>
        <w:rPr>
          <w:b w:val="false"/>
          <w:bCs w:val="false"/>
          <w:color w:val="000000"/>
          <w:sz w:val="21"/>
          <w:szCs w:val="21"/>
        </w:rPr>
        <w:t xml:space="preserve">войти в огонь, чтобы очистить сердце царя «т подозрений» 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38</w:t>
      </w:r>
      <w:r>
        <w:rPr>
          <w:b w:val="false"/>
          <w:bCs w:val="false"/>
          <w:color w:val="000000"/>
          <w:sz w:val="21"/>
          <w:szCs w:val="21"/>
        </w:rPr>
        <w:t>,—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сполненная решимости, требовала Васавадатта.</w:t>
      </w:r>
    </w:p>
    <w:p>
      <w:pPr>
        <w:pStyle w:val="Normal"/>
        <w:shd w:fill="FFFFFF" w:val="clear"/>
        <w:spacing w:lineRule="exact" w:line="211"/>
        <w:ind w:right="48" w:firstLine="317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Тогда мудрый Яугандхараяна, лучший среди добродетель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ых, ополоснул рот водой н, повернувшись лицом к востоку, вос-</w:t>
      </w:r>
    </w:p>
    <w:p>
      <w:p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23"/>
          <w:sz w:val="17"/>
          <w:szCs w:val="17"/>
        </w:rPr>
      </w:pPr>
      <w:r>
        <w:rPr>
          <w:rFonts w:cs="Arial" w:ascii="Arial" w:hAnsi="Arial"/>
          <w:color w:val="000000"/>
          <w:spacing w:val="-23"/>
          <w:sz w:val="17"/>
          <w:szCs w:val="17"/>
        </w:rPr>
        <w:t>131</w:t>
      </w:r>
    </w:p>
    <w:p>
      <w:pPr>
        <w:sectPr>
          <w:type w:val="nextPage"/>
          <w:pgSz w:orient="landscape" w:w="16838" w:h="11906"/>
          <w:pgMar w:left="1440" w:right="1921" w:gutter="0" w:header="0" w:top="687" w:footer="0" w:bottom="360"/>
          <w:pgNumType w:fmt="decimal"/>
          <w:cols w:num="2" w:equalWidth="false" w:sep="false">
            <w:col w:w="6077" w:space="1286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b w:val="false"/>
          <w:bCs w:val="false"/>
          <w:color w:val="000000"/>
          <w:spacing w:val="11"/>
          <w:sz w:val="21"/>
          <w:szCs w:val="21"/>
        </w:rPr>
        <w:t>кликнул: «Если я заботился о благе царя, если царица не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инна, скажите об этом, хранители мира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39</w:t>
      </w:r>
      <w:r>
        <w:rPr>
          <w:b w:val="false"/>
          <w:bCs w:val="false"/>
          <w:color w:val="000000"/>
          <w:spacing w:val="1"/>
          <w:sz w:val="21"/>
          <w:szCs w:val="21"/>
        </w:rPr>
        <w:t>. Иначе я лишу себ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жизни». Произнеся ото, он замолчал, и тогда раздался божест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енный голос: «Счастлив ты, царь, что имеешь министро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Яугандхараяну. Счастлив ты и тем, что жена у тебя — Васав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атта, богиня в прежнем рождении. Нет на ней никакой вины».</w:t>
        <w:br/>
        <w:t>Так сказав, голос умолк. И услышав этот голос, наполнивший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воим эхом все стороны неба, прекрасный, словно гром, прогре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мевший из только что показавшихся туч, все эти люди, так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олго испытывавшие тяжкие муки, подняли свои головы, н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тыдясь того, что подражают павлинам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40</w:t>
      </w:r>
      <w:r>
        <w:rPr>
          <w:b w:val="false"/>
          <w:bCs w:val="false"/>
          <w:color w:val="000000"/>
          <w:spacing w:val="1"/>
          <w:sz w:val="21"/>
          <w:szCs w:val="21"/>
        </w:rPr>
        <w:t>. А Удаяна вместе с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опалакой одобрили все, содеянное Яугандхараяной, и почуди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ось царю ватсов, что уже вся земля находится у него в пови-</w:t>
        <w:br/>
      </w:r>
      <w:r>
        <w:rPr>
          <w:b w:val="false"/>
          <w:bCs w:val="false"/>
          <w:color w:val="000000"/>
          <w:sz w:val="21"/>
          <w:szCs w:val="21"/>
        </w:rPr>
        <w:t>новении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Царь испытывал великую радость, имея рядом с собой двух</w:t>
        <w:br/>
        <w:t>жен, которые воплощали для него Наслаждение и Счастье и чь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любовь с каждым днем расцветала все больше п больше.</w:t>
      </w:r>
    </w:p>
    <w:p>
      <w:pPr>
        <w:pStyle w:val="Normal"/>
        <w:shd w:fill="FFFFFF" w:val="clear"/>
        <w:spacing w:lineRule="exact" w:line="211"/>
        <w:ind w:left="24" w:right="34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Вот вторая волна книги «Лаванака» в «Океане сказаний»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еликого поэта Сомадевы.</w:t>
      </w:r>
    </w:p>
    <w:p>
      <w:pPr>
        <w:pStyle w:val="Normal"/>
        <w:shd w:fill="FFFFFF" w:val="clear"/>
        <w:spacing w:before="730" w:after="0"/>
        <w:ind w:right="10" w:hanging="0"/>
        <w:jc w:val="center"/>
        <w:rPr>
          <w:b w:val="false"/>
          <w:b w:val="false"/>
          <w:bCs w:val="false"/>
          <w:color w:val="000000"/>
          <w:spacing w:val="6"/>
          <w:sz w:val="21"/>
          <w:szCs w:val="21"/>
        </w:rPr>
      </w:pPr>
      <w:r>
        <w:rPr>
          <w:b w:val="false"/>
          <w:bCs w:val="false"/>
          <w:color w:val="000000"/>
          <w:spacing w:val="6"/>
          <w:sz w:val="21"/>
          <w:szCs w:val="21"/>
        </w:rPr>
        <w:t>ВОЛНА ТРЕТЬЯ</w:t>
      </w:r>
    </w:p>
    <w:p>
      <w:pPr>
        <w:pStyle w:val="Normal"/>
        <w:shd w:fill="FFFFFF" w:val="clear"/>
        <w:spacing w:lineRule="exact" w:line="211" w:before="499" w:after="0"/>
        <w:ind w:left="24" w:right="5" w:hanging="0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тта следующий день, пируя в уединении с Васавадаттой и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адмавати, владыка ватсов позвал туда Гопалаку, Руман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ата, Васантаку и Яугандхараяну, и они повели дружеский раз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говор. Слушая рассказы собеседников, великий царь и сам рас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казал одну историю, которая напомнила ему о его собственной</w:t>
        <w:br/>
        <w:t>разлуке с любимой:</w:t>
      </w:r>
    </w:p>
    <w:p>
      <w:pPr>
        <w:pStyle w:val="Normal"/>
        <w:shd w:fill="FFFFFF" w:val="clear"/>
        <w:spacing w:before="384" w:after="0"/>
        <w:ind w:left="1339" w:hanging="0"/>
        <w:rPr/>
      </w:pP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Рассказ об Урваши и Пуруравасе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41</w:t>
      </w:r>
    </w:p>
    <w:p>
      <w:pPr>
        <w:pStyle w:val="Normal"/>
        <w:shd w:fill="FFFFFF" w:val="clear"/>
        <w:spacing w:lineRule="exact" w:line="211" w:before="202" w:after="0"/>
        <w:ind w:left="24" w:firstLine="317"/>
        <w:jc w:val="both"/>
        <w:rPr/>
      </w:pPr>
      <w:r>
        <w:rPr>
          <w:b w:val="false"/>
          <w:bCs w:val="false"/>
          <w:color w:val="000000"/>
          <w:spacing w:val="10"/>
          <w:sz w:val="21"/>
          <w:szCs w:val="21"/>
        </w:rPr>
        <w:t>Жил царь по имени Пуруравас, преданный почитател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ишну, и небо было для него доступно так же, как земля. Рас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казывают, что однажды, когда он бродил по Нандане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42</w:t>
      </w:r>
      <w:r>
        <w:rPr>
          <w:b w:val="false"/>
          <w:bCs w:val="false"/>
          <w:color w:val="000000"/>
          <w:spacing w:val="1"/>
          <w:sz w:val="21"/>
          <w:szCs w:val="21"/>
        </w:rPr>
        <w:t>, его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повстречала апсара по имени Урваши, подобная Сводящей с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ума стреле бога Камы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43</w:t>
      </w:r>
      <w:r>
        <w:rPr>
          <w:b w:val="false"/>
          <w:bCs w:val="false"/>
          <w:color w:val="000000"/>
          <w:spacing w:val="2"/>
          <w:sz w:val="21"/>
          <w:szCs w:val="21"/>
        </w:rPr>
        <w:t>. Едва только она на него взглянула, как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лишилась чувств, и этим привела в ужас и трепет сердца своих</w:t>
      </w:r>
    </w:p>
    <w:p>
      <w:pPr>
        <w:pStyle w:val="Normal"/>
        <w:shd w:fill="FFFFFF" w:val="clear"/>
        <w:spacing w:before="106" w:after="0"/>
        <w:ind w:left="24" w:hanging="0"/>
        <w:rPr>
          <w:b w:val="false"/>
          <w:b w:val="false"/>
          <w:bCs w:val="false"/>
          <w:color w:val="000000"/>
          <w:spacing w:val="-23"/>
          <w:sz w:val="21"/>
          <w:szCs w:val="21"/>
        </w:rPr>
      </w:pPr>
      <w:r>
        <w:rPr>
          <w:b w:val="false"/>
          <w:bCs w:val="false"/>
          <w:color w:val="000000"/>
          <w:spacing w:val="-23"/>
          <w:sz w:val="21"/>
          <w:szCs w:val="21"/>
        </w:rPr>
        <w:t>132</w:t>
      </w:r>
    </w:p>
    <w:p>
      <w:pPr>
        <w:pStyle w:val="Normal"/>
        <w:shd w:fill="FFFFFF" w:val="clear"/>
        <w:spacing w:lineRule="exact" w:line="211" w:before="19" w:after="0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1"/>
          <w:szCs w:val="21"/>
        </w:rPr>
        <w:t>подруг во главе с Рамбхой '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и</w:t>
      </w:r>
      <w:r>
        <w:rPr>
          <w:b w:val="false"/>
          <w:bCs w:val="false"/>
          <w:color w:val="000000"/>
          <w:spacing w:val="1"/>
          <w:sz w:val="21"/>
          <w:szCs w:val="21"/>
        </w:rPr>
        <w:t>. А царь, глядя на нее, исполненную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ладчайшего нектара красоты, от жажды испить этот нектар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оторую он не мог утолить, тоже упал в обморок. Тогда всеве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дущий Хари, возлежащий на молочном океане</w:t>
      </w:r>
      <w:r>
        <w:rPr>
          <w:b w:val="false"/>
          <w:bCs w:val="false"/>
          <w:color w:val="000000"/>
          <w:spacing w:val="8"/>
          <w:sz w:val="21"/>
          <w:szCs w:val="21"/>
          <w:vertAlign w:val="superscript"/>
        </w:rPr>
        <w:t>45</w:t>
      </w:r>
      <w:r>
        <w:rPr>
          <w:b w:val="false"/>
          <w:bCs w:val="false"/>
          <w:color w:val="000000"/>
          <w:spacing w:val="8"/>
          <w:sz w:val="21"/>
          <w:szCs w:val="21"/>
        </w:rPr>
        <w:t>, сказал На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аде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46</w:t>
      </w:r>
      <w:r>
        <w:rPr>
          <w:b w:val="false"/>
          <w:bCs w:val="false"/>
          <w:color w:val="000000"/>
          <w:spacing w:val="1"/>
          <w:sz w:val="21"/>
          <w:szCs w:val="21"/>
        </w:rPr>
        <w:t>, лучшему из мудрецов, пришедшему его повидать: «Бо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жественный мудрец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47</w:t>
      </w:r>
      <w:r>
        <w:rPr>
          <w:b w:val="false"/>
          <w:bCs w:val="false"/>
          <w:color w:val="000000"/>
          <w:spacing w:val="7"/>
          <w:sz w:val="21"/>
          <w:szCs w:val="21"/>
        </w:rPr>
        <w:t>, у царя Пурураваса, когда он гулял п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аду Нандане, Урваши похитила сердце, и он лежит в обмороке,</w:t>
        <w:br/>
        <w:t>не в силах подумать о разлуке с нею. Поэтому ступай, святой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мудрец, к Шатакрату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48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 и передай ему мое слово: пусть поскоре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тдаст Урваши в жены этому царю».</w:t>
      </w:r>
    </w:p>
    <w:p>
      <w:pPr>
        <w:pStyle w:val="Normal"/>
        <w:shd w:fill="FFFFFF" w:val="clear"/>
        <w:spacing w:lineRule="exact" w:line="211"/>
        <w:ind w:left="38" w:right="14" w:firstLine="33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«Да будет так»,— ответил Нарада на приказ Хари, прибли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зился к Пуруравасу и, пробудив его от обморока, сказал: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«Встань, царь! Ради тебя меня послал сюда Вишну; ведь он н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ставляет в несчастье без помощи тех, кто искренне ему предан»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ак сказав, мудрец Нарада пошел вместе с утешенным Пуру-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равасом к Царю богов </w:t>
      </w:r>
      <w:r>
        <w:rPr>
          <w:b w:val="false"/>
          <w:bCs w:val="false"/>
          <w:color w:val="000000"/>
          <w:spacing w:val="-2"/>
          <w:sz w:val="21"/>
          <w:szCs w:val="21"/>
          <w:vertAlign w:val="superscript"/>
        </w:rPr>
        <w:t>4Э</w:t>
      </w:r>
      <w:r>
        <w:rPr>
          <w:b w:val="false"/>
          <w:bCs w:val="false"/>
          <w:color w:val="000000"/>
          <w:spacing w:val="-2"/>
          <w:sz w:val="21"/>
          <w:szCs w:val="21"/>
        </w:rPr>
        <w:t>. Он поведал Индре слова Хари, и тот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винуясь им всем сердцем, отдал Урваши Пуруравасу. Заму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жество Урваши было смертельным ударом для богов, но саму</w:t>
        <w:br/>
        <w:t>Урваши оно избавило от смерти.</w:t>
      </w:r>
    </w:p>
    <w:p>
      <w:pPr>
        <w:pStyle w:val="Normal"/>
        <w:shd w:fill="FFFFFF" w:val="clear"/>
        <w:spacing w:lineRule="exact" w:line="211"/>
        <w:ind w:left="34" w:right="24" w:firstLine="322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Вслед за тем Пуруравас вернулся вместе с женой на землю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глазам смертных было даровано великое чудо — лицезреть ее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божественный облик. Отныне оба они, Урваши и царь, жили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е разлучаясь, как бы связанные цепочкой взглядов, которы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ни не отрывали друг от друга.</w:t>
      </w:r>
    </w:p>
    <w:p>
      <w:pPr>
        <w:pStyle w:val="Normal"/>
        <w:shd w:fill="FFFFFF" w:val="clear"/>
        <w:spacing w:lineRule="exact" w:line="211"/>
        <w:ind w:left="14" w:right="29" w:firstLine="33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Однажды Громовержец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50</w:t>
      </w:r>
      <w:r>
        <w:rPr>
          <w:b w:val="false"/>
          <w:bCs w:val="false"/>
          <w:color w:val="000000"/>
          <w:spacing w:val="2"/>
          <w:sz w:val="21"/>
          <w:szCs w:val="21"/>
        </w:rPr>
        <w:t>, у которого началась битва с дан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ами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51</w:t>
      </w:r>
      <w:r>
        <w:rPr>
          <w:b w:val="false"/>
          <w:bCs w:val="false"/>
          <w:color w:val="000000"/>
          <w:spacing w:val="5"/>
          <w:sz w:val="21"/>
          <w:szCs w:val="21"/>
        </w:rPr>
        <w:t>, позвал Пурураваса к себе на помощь, и тот отправилс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а небо. После того как предводитель асур Маядхара был убит</w:t>
        <w:br/>
        <w:t>в сражении, у Шакры состоялся праздник, на котором танц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али все божественные нимфы. И вот, когда Рамбха в присут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вии своего учителя Тумбуру исполняла танец, называвшийс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«Чалита»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52</w:t>
      </w:r>
      <w:r>
        <w:rPr>
          <w:b w:val="false"/>
          <w:bCs w:val="false"/>
          <w:color w:val="000000"/>
          <w:spacing w:val="2"/>
          <w:sz w:val="21"/>
          <w:szCs w:val="21"/>
        </w:rPr>
        <w:t>, Пуруравас вдруг рассмеялся. «Мне кажется, смерт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ый, тебе известен этот божественный танец. Не так ли?» —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просила его Рамбха со злорадством. «Благодаря Урваши,— от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етил ей тогда Пуруравас,— я знаю даже такой танец, которы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еизвестен вашему Тумбуру». Услышав это, Тумбуру разгн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ался и наложил на него проклятие: «Да предстоит тебе разлука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с Урваши до тех пор, пока ты не умилостивишь Кришну» </w:t>
      </w:r>
      <w:r>
        <w:rPr>
          <w:b w:val="false"/>
          <w:bCs w:val="false"/>
          <w:color w:val="000000"/>
          <w:spacing w:val="9"/>
          <w:sz w:val="21"/>
          <w:szCs w:val="21"/>
          <w:vertAlign w:val="superscript"/>
        </w:rPr>
        <w:t>53</w:t>
      </w:r>
      <w:r>
        <w:rPr>
          <w:b w:val="false"/>
          <w:bCs w:val="false"/>
          <w:color w:val="000000"/>
          <w:spacing w:val="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right="43" w:firstLine="331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Выслушав это проклятие, Пуруравас удалился и поведа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Урваши о случившемся несчастье, пугающем, как гром среди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ясного неба. А затем, не замеченные царем, внезапно спусти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ись с неба гандхарвы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54</w:t>
      </w:r>
      <w:r>
        <w:rPr>
          <w:b w:val="false"/>
          <w:bCs w:val="false"/>
          <w:color w:val="000000"/>
          <w:spacing w:val="2"/>
          <w:sz w:val="21"/>
          <w:szCs w:val="21"/>
        </w:rPr>
        <w:t>, похитили Урваши и унесли ее куда-то.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Зная, что виной этому — проклятие, Пуруравас отправился</w:t>
      </w:r>
    </w:p>
    <w:p>
      <w:pPr>
        <w:pStyle w:val="Normal"/>
        <w:shd w:fill="FFFFFF" w:val="clear"/>
        <w:spacing w:before="120" w:after="0"/>
        <w:jc w:val="right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33</w:t>
      </w:r>
    </w:p>
    <w:p>
      <w:pPr>
        <w:sectPr>
          <w:type w:val="nextPage"/>
          <w:pgSz w:orient="landscape" w:w="16838" w:h="11906"/>
          <w:pgMar w:left="1440" w:right="1896" w:gutter="0" w:header="0" w:top="663" w:footer="0" w:bottom="360"/>
          <w:pgNumType w:fmt="decimal"/>
          <w:cols w:num="2" w:equalWidth="false" w:sep="true">
            <w:col w:w="6096" w:space="1282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8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896" w:gutter="0" w:header="0" w:top="6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896" w:gutter="0" w:header="0" w:top="6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>тогда в обитель Бадарику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а5</w:t>
      </w:r>
      <w:r>
        <w:rPr>
          <w:b w:val="false"/>
          <w:bCs w:val="false"/>
          <w:color w:val="000000"/>
          <w:sz w:val="21"/>
          <w:szCs w:val="21"/>
        </w:rPr>
        <w:t xml:space="preserve"> н предался покаянию, чтобы уми-</w:t>
        <w:br/>
        <w:t>лостивить Хари. Уиваппг же оставалась в стране гандхарвов и.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сломленная разлукой, казалось, лишилась всех признаков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жизни, словно мертвая или спящая, или нарисованная н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холсте. Действительно, чудо, что она не испустила дух: лиш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дежда на конец проклятия поддерживала ее, как она поддер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живает чакраваку во время долгих ночей разлуки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56</w:t>
      </w:r>
      <w:r>
        <w:rPr>
          <w:b w:val="false"/>
          <w:bCs w:val="false"/>
          <w:color w:val="000000"/>
          <w:spacing w:val="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Между тем Пуруравас своим покаянием снискал благосклон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ость Ачьюты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57</w:t>
      </w:r>
      <w:r>
        <w:rPr>
          <w:b w:val="false"/>
          <w:bCs w:val="false"/>
          <w:color w:val="000000"/>
          <w:spacing w:val="1"/>
          <w:sz w:val="21"/>
          <w:szCs w:val="21"/>
        </w:rPr>
        <w:t>, и но его милости гандхарвы возвратили царю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Урваши. Когда кончился срок проклятия и царь вновь обре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вою апсару, он, хотя и жил на земле, наслаждался с ней вместе</w:t>
        <w:br/>
        <w:t>радостями неба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Поведав этот рассказ, царь умолк, а Васавадатта, услышав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 преданности Урваши, почувствовала себя пристыженной, п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ому что смогла перенести разлуку. Тогда Яугандхараяна, з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етив, что царица, которую задел скрытый упрек царя, полн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мущения, пожелал, чтобы н царь разделил ее чувства, и ск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зал: «Если ты его не знаешь, то послушан, царь, такой рассказ:</w:t>
      </w:r>
    </w:p>
    <w:p>
      <w:pPr>
        <w:pStyle w:val="Normal"/>
        <w:shd w:fill="FFFFFF" w:val="clear"/>
        <w:spacing w:before="398" w:after="0"/>
        <w:ind w:left="1382" w:hanging="0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Рассказ о Вихитасене и Теджоеати</w:t>
      </w:r>
    </w:p>
    <w:p>
      <w:pPr>
        <w:pStyle w:val="Normal"/>
        <w:shd w:fill="FFFFFF" w:val="clear"/>
        <w:spacing w:lineRule="exact" w:line="211" w:before="206" w:after="0"/>
        <w:ind w:left="5" w:right="5" w:firstLine="336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Есть на земле город по названию Тимира, обитель Шри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5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  <w:lang w:val="en-US"/>
        </w:rPr>
        <w:t>S</w:t>
      </w:r>
      <w:r>
        <w:rPr>
          <w:b w:val="false"/>
          <w:bCs w:val="false"/>
          <w:color w:val="000000"/>
          <w:spacing w:val="7"/>
          <w:sz w:val="21"/>
          <w:szCs w:val="21"/>
        </w:rPr>
        <w:t>.</w:t>
        <w:br/>
      </w:r>
      <w:r>
        <w:rPr>
          <w:b w:val="false"/>
          <w:bCs w:val="false"/>
          <w:color w:val="000000"/>
          <w:spacing w:val="13"/>
          <w:sz w:val="21"/>
          <w:szCs w:val="21"/>
        </w:rPr>
        <w:t>В этом городе жил знаменитый царь по имени Вихитасена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 была у него жена Теджоватн — апсара среди смертных. Ее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бъятия были главной целью жизни этого царя, и, страстн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ремясь к ним, царь даже мгновения не мог вынести, когд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что-нибудь могло им помешать — даже кольчуга на его теле. Од-</w:t>
        <w:br/>
      </w:r>
      <w:r>
        <w:rPr>
          <w:b w:val="false"/>
          <w:bCs w:val="false"/>
          <w:color w:val="000000"/>
          <w:spacing w:val="13"/>
          <w:sz w:val="21"/>
          <w:szCs w:val="21"/>
        </w:rPr>
        <w:t>нажды царь заболел — его терзала изнуряющая лихорадка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 врачи запретили ему касаться царицы. Тогда у царя, лишен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ого любви супруги, началась болезнь сердца, не подвластная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и лекарственным травам, ни любым иным лекарствам. «Эт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болезнь,— раскрыли ее тайну, врачи министру,— исчезнет у цар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олько тогда, когда он испугается или почувствует внезапный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риступ горя».— «Он не испугался, когда однажды громадна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змея упала ему на спину, он не растерялся, когда вражеско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ойско ворвалось в его гарем,— откуда же взяться страху у та-</w:t>
        <w:br/>
        <w:t>кого мужественного царя? Нет, мы не знаем, чем здесь помочь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Что же нам делать?» — так стали сетовать министры; но, пос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етовавшись с царицей, они ее спрятали, а царю сказали: «Ца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рица умерла». Несчастный царь был сражен таким великим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горем, и болезнь покинула его сердце. А когда бедствие забо-</w:t>
      </w:r>
    </w:p>
    <w:p>
      <w:pPr>
        <w:pStyle w:val="Normal"/>
        <w:shd w:fill="FFFFFF" w:val="clear"/>
        <w:spacing w:before="91" w:after="0"/>
        <w:ind w:left="29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34</w:t>
      </w:r>
    </w:p>
    <w:p>
      <w:pPr>
        <w:pStyle w:val="Normal"/>
        <w:shd w:fill="FFFFFF" w:val="clear"/>
        <w:spacing w:lineRule="exact" w:line="211" w:before="5" w:after="0"/>
        <w:ind w:lef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1"/>
          <w:szCs w:val="21"/>
        </w:rPr>
        <w:t>левашш осталось позади, министры возвратили царю его благ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одную царицу, как бы подарив ему новое счастье. 11 царь вы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око чт.пл ее за спасение собственной жизни; оставаясь мудрым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он ничуть на нее не гневался за то, что она от него скрывалась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Ибо только та заслуживает сана царицы, которая стремится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к благу своего супруга; но лишь потому, что этого хочет влюб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енный муж, звание царицы не достается. Первейший же долг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министров — заботиться о нуждах царства, а потворствовать ж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ланиям царя — это обязанность одних только слуг. Потому-т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ы и приложили наши усилия, чтобы заключить союз с царем</w:t>
        <w:br/>
        <w:t>Магадхй, преграждавшим тебе путь к завоеванию всей земли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отому-то и царица, которая из преданности тебе сумела вы-</w:t>
        <w:br/>
        <w:t>нести непереносимую разлуку, не только не совершила пр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упка, но оказала тебе, царь, великую услугу»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Услышав эти справедливые слова своего главного министра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царь ватсов почувствовал свою вину и воспрял духом. Он ск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л: «Да, я знаю это, и мне кажется теперь, что царица, руко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одимая вами, словно воплощенная Нити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59</w:t>
      </w:r>
      <w:r>
        <w:rPr>
          <w:b w:val="false"/>
          <w:bCs w:val="false"/>
          <w:color w:val="000000"/>
          <w:spacing w:val="1"/>
          <w:sz w:val="21"/>
          <w:szCs w:val="21"/>
        </w:rPr>
        <w:t>, дала мне землю в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ладение. И еще: если я и сказал что-нибудь неподобающее, т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это от слишком большой любви. Откуда взять рассудительность</w:t>
        <w:br/>
        <w:t>людям, ослепленным страстью?»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В таких и подобных им разговорах прошел для царя ватсов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этот день, и вместе с ним прошло чувство стыда у царицы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На следующий день посол от владыки Магадхй, узнавшего</w:t>
        <w:br/>
        <w:t>о случившемся, прибыл к Удаяне и передал ему такое посл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ие: «Поскольку нас обманули твои министры, то теперь на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длежит позаботиться, чтобы этот мир не показался нам со-</w:t>
        <w:br/>
        <w:t>тканным из горя». Выслушав речь посла, владыка ватсов оказал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ему должный почет и направил к Падмавати, чтобы та сам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ала ему ответ. Падмавати же, искренне привязанная к Васав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атте, приняла посла в ее присутствии. Ибо верность в любви 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ружбе — украшение женщины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«Дочь моя, ты обманута, и твой муж любит другую. Вот как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ыпало мне горе пожать плоды рождения дочери!» — переск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ал ей посол послание отца. На это ответила Падмавати: «Друг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ередай от меня отцу и матери такие слова: «К чему печ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иться! Мой благородный супруг очень добр ко мне, а царица</w:t>
        <w:br/>
        <w:t>Васавадатта заменила мне любящую сестру. Поэтому не следует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тцу менять свои чувства к моему благородному супругу, иначе</w:t>
        <w:br/>
        <w:t>он пожертвует и своей клятвой, и моей жизнью»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b w:val="false"/>
          <w:bCs w:val="false"/>
          <w:color w:val="000000"/>
          <w:spacing w:val="10"/>
          <w:w w:val="90"/>
          <w:sz w:val="22"/>
          <w:szCs w:val="22"/>
        </w:rPr>
        <w:t>Когда Падмавати дала этот достойный ее ответ, Васавадатта</w:t>
        <w:br/>
      </w:r>
      <w:r>
        <w:rPr>
          <w:b w:val="false"/>
          <w:bCs w:val="false"/>
          <w:color w:val="000000"/>
          <w:spacing w:val="14"/>
          <w:w w:val="90"/>
          <w:sz w:val="22"/>
          <w:szCs w:val="22"/>
        </w:rPr>
        <w:t>с почестями отпустила посла. Но после его ухода Падмавати,</w:t>
      </w:r>
    </w:p>
    <w:p>
      <w:pPr>
        <w:sectPr>
          <w:type w:val="nextPage"/>
          <w:pgSz w:orient="landscape" w:w="16838" w:h="11906"/>
          <w:pgMar w:left="1440" w:right="1830" w:gutter="0" w:header="0" w:top="720" w:footer="0" w:bottom="360"/>
          <w:pgNumType w:fmt="decimal"/>
          <w:cols w:num="2" w:space="14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b w:val="false"/>
          <w:b w:val="false"/>
          <w:bCs w:val="false"/>
          <w:color w:val="000000"/>
          <w:spacing w:val="-22"/>
          <w:w w:val="90"/>
          <w:sz w:val="22"/>
          <w:szCs w:val="22"/>
        </w:rPr>
      </w:pPr>
      <w:r>
        <w:rPr>
          <w:b w:val="false"/>
          <w:bCs w:val="false"/>
          <w:color w:val="000000"/>
          <w:spacing w:val="-22"/>
          <w:w w:val="90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16"/>
        <w:ind w:left="5" w:right="19" w:hanging="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вспоминая свою жизнь в отцовском доме, была, казалось, угн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ена какой-то неясной тоской. Тогда, чтобы ее развлечь, к ней.</w:t>
        <w:br/>
        <w:t>по просьбе Васавадатты, пришел Васантака и поведал тако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ассказ:</w:t>
      </w:r>
    </w:p>
    <w:p>
      <w:pPr>
        <w:pStyle w:val="Normal"/>
        <w:shd w:fill="FFFFFF" w:val="clear"/>
        <w:spacing w:before="374" w:after="0"/>
        <w:ind w:left="1296" w:hanging="0"/>
        <w:rPr>
          <w:b w:val="false"/>
          <w:b w:val="false"/>
          <w:bCs w:val="false"/>
          <w:i/>
          <w:i/>
          <w:iCs/>
          <w:color w:val="000000"/>
          <w:spacing w:val="2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Рассказ о Сомапрабхе и Гухачандре</w:t>
      </w:r>
    </w:p>
    <w:p>
      <w:pPr>
        <w:pStyle w:val="Normal"/>
        <w:shd w:fill="FFFFFF" w:val="clear"/>
        <w:spacing w:lineRule="exact" w:line="211" w:before="202" w:after="0"/>
        <w:ind w:firstLine="336"/>
        <w:jc w:val="both"/>
        <w:rPr/>
      </w:pPr>
      <w:r>
        <w:rPr>
          <w:b w:val="false"/>
          <w:bCs w:val="false"/>
          <w:color w:val="000000"/>
          <w:spacing w:val="9"/>
        </w:rPr>
        <w:t>«Есть город — краса земли, зовущийся Паталипутра</w:t>
      </w:r>
      <w:r>
        <w:rPr>
          <w:b w:val="false"/>
          <w:bCs w:val="false"/>
          <w:color w:val="000000"/>
          <w:spacing w:val="9"/>
          <w:vertAlign w:val="superscript"/>
        </w:rPr>
        <w:t>60</w:t>
      </w:r>
      <w:r>
        <w:rPr>
          <w:b w:val="false"/>
          <w:bCs w:val="false"/>
          <w:color w:val="000000"/>
          <w:spacing w:val="9"/>
        </w:rPr>
        <w:t>. Жил</w:t>
        <w:br/>
      </w:r>
      <w:r>
        <w:rPr>
          <w:b w:val="false"/>
          <w:bCs w:val="false"/>
          <w:color w:val="000000"/>
          <w:spacing w:val="15"/>
        </w:rPr>
        <w:t>в нем один богатый купец по имени Дхармагупта. У купца</w:t>
        <w:br/>
      </w:r>
      <w:r>
        <w:rPr>
          <w:b w:val="false"/>
          <w:bCs w:val="false"/>
          <w:color w:val="000000"/>
          <w:spacing w:val="10"/>
        </w:rPr>
        <w:t>была жена по имени Чандрапрабха. Однажды она забеременела</w:t>
        <w:br/>
      </w:r>
      <w:r>
        <w:rPr>
          <w:b w:val="false"/>
          <w:bCs w:val="false"/>
          <w:color w:val="000000"/>
          <w:spacing w:val="7"/>
        </w:rPr>
        <w:t>и родила дочь, прекрасную во всем. Едва только девочка роди-</w:t>
        <w:br/>
        <w:t>лась, осветив весь дом сиянием своей красоты, как, приподняв-</w:t>
        <w:br/>
        <w:t>шись, она села и внятно заговорила. Видя, что женщины в ро-</w:t>
        <w:br/>
        <w:t>дильном покое поражены и испуганы, к дочери со страхом при-</w:t>
        <w:br/>
        <w:t>близился сам Дхармагупта. И, склонившись перед девочкой, он</w:t>
        <w:br/>
      </w:r>
      <w:r>
        <w:rPr>
          <w:b w:val="false"/>
          <w:bCs w:val="false"/>
          <w:color w:val="000000"/>
          <w:spacing w:val="6"/>
        </w:rPr>
        <w:t>спросил ее тихим шепотом: «Кто ты, благословенная, п почему</w:t>
        <w:br/>
      </w:r>
      <w:r>
        <w:rPr>
          <w:b w:val="false"/>
          <w:bCs w:val="false"/>
          <w:color w:val="000000"/>
          <w:spacing w:val="9"/>
        </w:rPr>
        <w:t>снизошла в мою семью?» А она ответила: «Ни в коем случае ни</w:t>
        <w:br/>
      </w:r>
      <w:r>
        <w:rPr>
          <w:b w:val="false"/>
          <w:bCs w:val="false"/>
          <w:color w:val="000000"/>
          <w:spacing w:val="6"/>
        </w:rPr>
        <w:t>за кого не выдавай меня замуж. Оставшись в твоем доме, я при-</w:t>
        <w:br/>
        <w:t>несу тебе счастье. К чему другие вопросы, отец!» После ее слов</w:t>
        <w:br/>
      </w:r>
      <w:r>
        <w:rPr>
          <w:b w:val="false"/>
          <w:bCs w:val="false"/>
          <w:color w:val="000000"/>
          <w:spacing w:val="7"/>
        </w:rPr>
        <w:t>напуганный Дхармагупта тайно оставил ее в своем доме, а по-</w:t>
        <w:br/>
      </w:r>
      <w:r>
        <w:rPr>
          <w:b w:val="false"/>
          <w:bCs w:val="false"/>
          <w:color w:val="000000"/>
          <w:spacing w:val="6"/>
        </w:rPr>
        <w:t>всюду объявил, что его дочь умерла. Мало-помалу эта девочка,</w:t>
        <w:br/>
        <w:t>которую назвали Сомапрабха, подросла — смертная женщина —</w:t>
        <w:br/>
      </w:r>
      <w:r>
        <w:rPr>
          <w:b w:val="false"/>
          <w:bCs w:val="false"/>
          <w:color w:val="000000"/>
          <w:spacing w:val="5"/>
        </w:rPr>
        <w:t>телом, но богиня — красотою облика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b w:val="false"/>
          <w:bCs w:val="false"/>
          <w:color w:val="000000"/>
          <w:spacing w:val="7"/>
        </w:rPr>
        <w:t>Однажды, когда она стояла на крыше своего дома и весело</w:t>
        <w:br/>
      </w:r>
      <w:r>
        <w:rPr>
          <w:b w:val="false"/>
          <w:bCs w:val="false"/>
          <w:color w:val="000000"/>
          <w:spacing w:val="12"/>
        </w:rPr>
        <w:t>любовалась праздником весны, ее увидел молодой купец по</w:t>
        <w:br/>
      </w:r>
      <w:r>
        <w:rPr>
          <w:b w:val="false"/>
          <w:bCs w:val="false"/>
          <w:color w:val="000000"/>
          <w:spacing w:val="11"/>
        </w:rPr>
        <w:t>имени Гухачандра. Словно стрела Бога любви, она в тот же</w:t>
        <w:br/>
      </w:r>
      <w:r>
        <w:rPr>
          <w:b w:val="false"/>
          <w:bCs w:val="false"/>
          <w:color w:val="000000"/>
          <w:spacing w:val="13"/>
        </w:rPr>
        <w:t>момент проникла в его сердце, и, едва не лишившись чувств,</w:t>
        <w:br/>
      </w:r>
      <w:r>
        <w:rPr>
          <w:b w:val="false"/>
          <w:bCs w:val="false"/>
          <w:color w:val="000000"/>
          <w:spacing w:val="6"/>
        </w:rPr>
        <w:t>он с трудом добрался до дому. После этого его начала терзать</w:t>
        <w:br/>
      </w:r>
      <w:r>
        <w:rPr>
          <w:b w:val="false"/>
          <w:bCs w:val="false"/>
          <w:color w:val="000000"/>
          <w:spacing w:val="10"/>
        </w:rPr>
        <w:t>лихорадка любви, и на настойчивые расспросы родителей о</w:t>
        <w:br/>
      </w:r>
      <w:r>
        <w:rPr>
          <w:b w:val="false"/>
          <w:bCs w:val="false"/>
          <w:color w:val="000000"/>
          <w:spacing w:val="8"/>
        </w:rPr>
        <w:t>причине его страданий он попросил своего друга все им рас-</w:t>
        <w:br/>
      </w:r>
      <w:r>
        <w:rPr>
          <w:b w:val="false"/>
          <w:bCs w:val="false"/>
          <w:color w:val="000000"/>
          <w:spacing w:val="10"/>
        </w:rPr>
        <w:t>сказать. Тогда его отец, которого звали Гухасена, из любви к</w:t>
        <w:br/>
      </w:r>
      <w:r>
        <w:rPr>
          <w:b w:val="false"/>
          <w:bCs w:val="false"/>
          <w:color w:val="000000"/>
          <w:spacing w:val="9"/>
        </w:rPr>
        <w:t>сыну отправился в дом купца Дхармагупты просить руки его</w:t>
        <w:br/>
      </w:r>
      <w:r>
        <w:rPr>
          <w:b w:val="false"/>
          <w:bCs w:val="false"/>
          <w:color w:val="000000"/>
          <w:spacing w:val="7"/>
        </w:rPr>
        <w:t>дочери. Но Дхармагупта отверг его сватовство, сказав при этом:</w:t>
        <w:br/>
      </w:r>
      <w:r>
        <w:rPr>
          <w:b w:val="false"/>
          <w:bCs w:val="false"/>
          <w:color w:val="000000"/>
          <w:spacing w:val="9"/>
        </w:rPr>
        <w:t>«Что ты! Моя дочь не в своем уме». Гухасена, поняв, что это</w:t>
        <w:br/>
      </w:r>
      <w:r>
        <w:rPr>
          <w:b w:val="false"/>
          <w:bCs w:val="false"/>
          <w:color w:val="000000"/>
          <w:spacing w:val="10"/>
        </w:rPr>
        <w:t>только предлог для отказа, вернулся домой. Но вновь увидев</w:t>
        <w:br/>
      </w:r>
      <w:r>
        <w:rPr>
          <w:b w:val="false"/>
          <w:bCs w:val="false"/>
          <w:color w:val="000000"/>
          <w:spacing w:val="7"/>
        </w:rPr>
        <w:t>сына, измученного лихорадкой любви, он подумал: «Попрошу-ка</w:t>
        <w:br/>
      </w:r>
      <w:r>
        <w:rPr>
          <w:b w:val="false"/>
          <w:bCs w:val="false"/>
          <w:color w:val="000000"/>
          <w:spacing w:val="8"/>
        </w:rPr>
        <w:t>я вмешаться царя; ведь некогда я оказал ему услугу. Пусть царь</w:t>
        <w:br/>
      </w:r>
      <w:r>
        <w:rPr>
          <w:b w:val="false"/>
          <w:bCs w:val="false"/>
          <w:color w:val="000000"/>
          <w:spacing w:val="11"/>
        </w:rPr>
        <w:t>заставит выдать эту девушку замуж за моего сына, раз без нее</w:t>
        <w:br/>
      </w:r>
      <w:r>
        <w:rPr>
          <w:b w:val="false"/>
          <w:bCs w:val="false"/>
          <w:color w:val="000000"/>
          <w:spacing w:val="6"/>
        </w:rPr>
        <w:t>он близок к смерти»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b w:val="false"/>
          <w:bCs w:val="false"/>
          <w:color w:val="000000"/>
          <w:spacing w:val="9"/>
        </w:rPr>
        <w:t>Так решив, купец пошел во дворец, подарил царю прево-</w:t>
        <w:br/>
      </w:r>
      <w:r>
        <w:rPr>
          <w:b w:val="false"/>
          <w:bCs w:val="false"/>
          <w:color w:val="000000"/>
          <w:spacing w:val="10"/>
        </w:rPr>
        <w:t>сходный драгоценный камень и рассказал ему, чего он ждет от</w:t>
      </w:r>
    </w:p>
    <w:p>
      <w:pPr>
        <w:pStyle w:val="Normal"/>
        <w:shd w:fill="FFFFFF" w:val="clear"/>
        <w:spacing w:before="106" w:after="0"/>
        <w:ind w:left="5" w:hanging="0"/>
        <w:rPr>
          <w:b w:val="false"/>
          <w:b w:val="false"/>
          <w:bCs w:val="false"/>
          <w:color w:val="000000"/>
          <w:spacing w:val="-22"/>
        </w:rPr>
      </w:pPr>
      <w:r>
        <w:rPr>
          <w:b w:val="false"/>
          <w:bCs w:val="false"/>
          <w:color w:val="000000"/>
          <w:spacing w:val="-22"/>
        </w:rPr>
        <w:t>136</w:t>
      </w:r>
    </w:p>
    <w:p>
      <w:pPr>
        <w:pStyle w:val="Normal"/>
        <w:shd w:fill="FFFFFF" w:val="clear"/>
        <w:spacing w:lineRule="exact" w:line="211"/>
        <w:ind w:left="29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8"/>
        </w:rPr>
        <w:t>своего господина. Царь, чувствуя к нему расположение, дал ему</w:t>
        <w:br/>
      </w:r>
      <w:r>
        <w:rPr>
          <w:b w:val="false"/>
          <w:bCs w:val="false"/>
          <w:color w:val="000000"/>
          <w:spacing w:val="15"/>
        </w:rPr>
        <w:t>в помощь начальника стражи, и Гухасена отправился вместе</w:t>
        <w:br/>
      </w:r>
      <w:r>
        <w:rPr>
          <w:b w:val="false"/>
          <w:bCs w:val="false"/>
          <w:color w:val="000000"/>
          <w:spacing w:val="7"/>
        </w:rPr>
        <w:t>с ним к дому Дхармагупты.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b w:val="false"/>
          <w:bCs w:val="false"/>
          <w:color w:val="000000"/>
          <w:spacing w:val="10"/>
        </w:rPr>
        <w:t>Когда солдаты со всех сторон окружили его дом, Дхарма-</w:t>
        <w:br/>
      </w:r>
      <w:r>
        <w:rPr>
          <w:b w:val="false"/>
          <w:bCs w:val="false"/>
          <w:color w:val="000000"/>
          <w:spacing w:val="7"/>
        </w:rPr>
        <w:t>гупте показалось, что ему набросили петлю на шею</w:t>
      </w:r>
      <w:r>
        <w:rPr>
          <w:b w:val="false"/>
          <w:bCs w:val="false"/>
          <w:color w:val="000000"/>
          <w:spacing w:val="7"/>
          <w:vertAlign w:val="superscript"/>
        </w:rPr>
        <w:t>61</w:t>
      </w:r>
      <w:r>
        <w:rPr>
          <w:b w:val="false"/>
          <w:bCs w:val="false"/>
          <w:color w:val="000000"/>
          <w:spacing w:val="7"/>
        </w:rPr>
        <w:t>, и он стал</w:t>
        <w:br/>
      </w:r>
      <w:r>
        <w:rPr>
          <w:b w:val="false"/>
          <w:bCs w:val="false"/>
          <w:color w:val="000000"/>
          <w:spacing w:val="11"/>
        </w:rPr>
        <w:t>думать, что все погибло. Тогда Сомапрабха сказала Дхарма-</w:t>
        <w:br/>
        <w:t>гупте: «Выдай меня замуж, батюшка, чтобы не случилось по</w:t>
        <w:br/>
        <w:t>моей вине несчастья. Но у будущих моих родственников ты</w:t>
        <w:br/>
      </w:r>
      <w:r>
        <w:rPr>
          <w:b w:val="false"/>
          <w:bCs w:val="false"/>
          <w:color w:val="000000"/>
          <w:spacing w:val="9"/>
        </w:rPr>
        <w:t>должен взять клятву, что мой муж никогда не попытается воз-</w:t>
        <w:br/>
      </w:r>
      <w:r>
        <w:rPr>
          <w:b w:val="false"/>
          <w:bCs w:val="false"/>
          <w:color w:val="000000"/>
          <w:spacing w:val="7"/>
        </w:rPr>
        <w:t>лечь со мной на ложе». Послушавшись дочери, Дхармагупта</w:t>
        <w:br/>
      </w:r>
      <w:r>
        <w:rPr>
          <w:b w:val="false"/>
          <w:bCs w:val="false"/>
          <w:color w:val="000000"/>
          <w:spacing w:val="11"/>
        </w:rPr>
        <w:t>согласился выдать ее замуж, но поставил условие, чтобы муж</w:t>
        <w:br/>
      </w:r>
      <w:r>
        <w:rPr>
          <w:b w:val="false"/>
          <w:bCs w:val="false"/>
          <w:color w:val="000000"/>
          <w:spacing w:val="7"/>
        </w:rPr>
        <w:t>не ложился с ней на одно ложе. Гухасена принял это условие,</w:t>
        <w:br/>
      </w:r>
      <w:r>
        <w:rPr>
          <w:b w:val="false"/>
          <w:bCs w:val="false"/>
          <w:color w:val="000000"/>
          <w:spacing w:val="10"/>
        </w:rPr>
        <w:t>рассмеявшись просьбе н подумав: «Пусть только у сына со-</w:t>
        <w:br/>
      </w:r>
      <w:r>
        <w:rPr>
          <w:b w:val="false"/>
          <w:bCs w:val="false"/>
          <w:color w:val="000000"/>
          <w:spacing w:val="6"/>
        </w:rPr>
        <w:t>стоится свадьба, а там посмотрим».</w:t>
      </w:r>
    </w:p>
    <w:p>
      <w:pPr>
        <w:pStyle w:val="Normal"/>
        <w:shd w:fill="FFFFFF" w:val="clear"/>
        <w:spacing w:lineRule="exact" w:line="211"/>
        <w:ind w:left="24" w:right="10" w:firstLine="326"/>
        <w:jc w:val="both"/>
        <w:rPr/>
      </w:pPr>
      <w:r>
        <w:rPr>
          <w:b w:val="false"/>
          <w:bCs w:val="false"/>
          <w:color w:val="000000"/>
          <w:spacing w:val="7"/>
        </w:rPr>
        <w:t>И вот после свадьбы сын Гухасены Гухачандра привел свою</w:t>
        <w:br/>
      </w:r>
      <w:r>
        <w:rPr>
          <w:b w:val="false"/>
          <w:bCs w:val="false"/>
          <w:color w:val="000000"/>
          <w:spacing w:val="10"/>
        </w:rPr>
        <w:t>жену Сомапрабху к себе домой. А вечером отец сказал ему:</w:t>
        <w:br/>
      </w:r>
      <w:r>
        <w:rPr>
          <w:b w:val="false"/>
          <w:bCs w:val="false"/>
          <w:color w:val="000000"/>
          <w:spacing w:val="7"/>
        </w:rPr>
        <w:t>«Сынок, бери жеку-к себе на ложе. Кто же будет спать отдельно</w:t>
        <w:br/>
      </w:r>
      <w:r>
        <w:rPr>
          <w:b w:val="false"/>
          <w:bCs w:val="false"/>
          <w:color w:val="000000"/>
          <w:spacing w:val="9"/>
        </w:rPr>
        <w:t>от собственной жены!» Когда Сомапрабха это услышала, она</w:t>
        <w:br/>
      </w:r>
      <w:r>
        <w:rPr>
          <w:b w:val="false"/>
          <w:bCs w:val="false"/>
          <w:color w:val="000000"/>
          <w:spacing w:val="14"/>
        </w:rPr>
        <w:t>гневно взглянула на своего свекра и погрозила ему пальцем,</w:t>
        <w:br/>
      </w:r>
      <w:r>
        <w:rPr>
          <w:b w:val="false"/>
          <w:bCs w:val="false"/>
          <w:color w:val="000000"/>
          <w:spacing w:val="7"/>
        </w:rPr>
        <w:t>и ее угроза оказалась приказом Ямы</w:t>
      </w:r>
      <w:r>
        <w:rPr>
          <w:b w:val="false"/>
          <w:bCs w:val="false"/>
          <w:color w:val="000000"/>
          <w:spacing w:val="7"/>
          <w:vertAlign w:val="superscript"/>
        </w:rPr>
        <w:t>62</w:t>
      </w:r>
      <w:r>
        <w:rPr>
          <w:b w:val="false"/>
          <w:bCs w:val="false"/>
          <w:color w:val="000000"/>
          <w:spacing w:val="7"/>
        </w:rPr>
        <w:t>. Как только купец взгля-</w:t>
        <w:br/>
      </w:r>
      <w:r>
        <w:rPr>
          <w:b w:val="false"/>
          <w:bCs w:val="false"/>
          <w:color w:val="000000"/>
          <w:spacing w:val="15"/>
        </w:rPr>
        <w:t>нул на палец своей невестки, жизнь тотчас же оставила его,</w:t>
        <w:br/>
      </w:r>
      <w:r>
        <w:rPr>
          <w:b w:val="false"/>
          <w:bCs w:val="false"/>
          <w:color w:val="000000"/>
          <w:spacing w:val="7"/>
        </w:rPr>
        <w:t>а всех, кто был рядом, охватил ужас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b w:val="false"/>
          <w:bCs w:val="false"/>
          <w:color w:val="000000"/>
          <w:spacing w:val="12"/>
        </w:rPr>
        <w:t>Увидев отца мертвым, Гухачандра подумал: «Мари</w:t>
      </w:r>
      <w:r>
        <w:rPr>
          <w:b w:val="false"/>
          <w:bCs w:val="false"/>
          <w:color w:val="000000"/>
          <w:spacing w:val="12"/>
          <w:vertAlign w:val="superscript"/>
        </w:rPr>
        <w:t>63</w:t>
      </w:r>
      <w:r>
        <w:rPr>
          <w:b w:val="false"/>
          <w:bCs w:val="false"/>
          <w:color w:val="000000"/>
          <w:spacing w:val="12"/>
        </w:rPr>
        <w:t xml:space="preserve"> взял</w:t>
        <w:br/>
      </w:r>
      <w:r>
        <w:rPr>
          <w:b w:val="false"/>
          <w:bCs w:val="false"/>
          <w:color w:val="000000"/>
          <w:spacing w:val="6"/>
        </w:rPr>
        <w:t>я женой в свой дом». С тех пор Гухасена отказался от попытки</w:t>
        <w:br/>
      </w:r>
      <w:r>
        <w:rPr>
          <w:b w:val="false"/>
          <w:bCs w:val="false"/>
          <w:color w:val="000000"/>
          <w:spacing w:val="12"/>
        </w:rPr>
        <w:t>приблизиться к своей жене, хотя она и жила в его доме, как</w:t>
        <w:br/>
      </w:r>
      <w:r>
        <w:rPr>
          <w:b w:val="false"/>
          <w:bCs w:val="false"/>
          <w:color w:val="000000"/>
          <w:spacing w:val="3"/>
        </w:rPr>
        <w:t xml:space="preserve">будто он принял на себя обет, подобный обету «лезвие меча» </w:t>
      </w:r>
      <w:r>
        <w:rPr>
          <w:b w:val="false"/>
          <w:bCs w:val="false"/>
          <w:color w:val="000000"/>
          <w:spacing w:val="3"/>
          <w:vertAlign w:val="superscript"/>
          <w:lang w:val="en-US"/>
        </w:rPr>
        <w:t>G</w:t>
      </w:r>
      <w:r>
        <w:rPr>
          <w:b w:val="false"/>
          <w:bCs w:val="false"/>
          <w:color w:val="000000"/>
          <w:spacing w:val="3"/>
          <w:vertAlign w:val="superscript"/>
        </w:rPr>
        <w:t>4</w:t>
      </w:r>
      <w:r>
        <w:rPr>
          <w:b w:val="false"/>
          <w:bCs w:val="false"/>
          <w:color w:val="000000"/>
          <w:spacing w:val="3"/>
        </w:rPr>
        <w:t>.</w:t>
        <w:br/>
      </w:r>
      <w:r>
        <w:rPr>
          <w:b w:val="false"/>
          <w:bCs w:val="false"/>
          <w:color w:val="000000"/>
          <w:spacing w:val="9"/>
        </w:rPr>
        <w:t>Соблюдая этот обет, подавленный своим горем и безразличный</w:t>
        <w:br/>
      </w:r>
      <w:r>
        <w:rPr>
          <w:b w:val="false"/>
          <w:bCs w:val="false"/>
          <w:color w:val="000000"/>
          <w:spacing w:val="7"/>
        </w:rPr>
        <w:t>ко всем радостям жизни, он каждый день угощал обедом брах-</w:t>
        <w:br/>
        <w:t>манов. А жена его, сияя божественным обликом, после трапезы</w:t>
        <w:br/>
      </w:r>
      <w:r>
        <w:rPr>
          <w:b w:val="false"/>
          <w:bCs w:val="false"/>
          <w:color w:val="000000"/>
          <w:spacing w:val="8"/>
        </w:rPr>
        <w:t>каждый раз раздавала брахманам подарки, храня при этом мол-</w:t>
        <w:br/>
      </w:r>
      <w:r>
        <w:rPr>
          <w:b w:val="false"/>
          <w:bCs w:val="false"/>
          <w:color w:val="000000"/>
          <w:spacing w:val="4"/>
        </w:rPr>
        <w:t>чание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b w:val="false"/>
          <w:bCs w:val="false"/>
          <w:color w:val="000000"/>
          <w:spacing w:val="8"/>
        </w:rPr>
        <w:t>Однажды ее, вызывающую всеобщее изумление совершен-</w:t>
        <w:br/>
        <w:t>ством своей красоты, увидал один старый брахман, пришедший</w:t>
        <w:br/>
      </w:r>
      <w:r>
        <w:rPr>
          <w:b w:val="false"/>
          <w:bCs w:val="false"/>
          <w:color w:val="000000"/>
          <w:spacing w:val="7"/>
        </w:rPr>
        <w:t>на обед к Гухачапдре. Полный удивления, брахман потихоньку</w:t>
        <w:br/>
      </w:r>
      <w:r>
        <w:rPr>
          <w:b w:val="false"/>
          <w:bCs w:val="false"/>
          <w:color w:val="000000"/>
          <w:spacing w:val="9"/>
        </w:rPr>
        <w:t>спросил Гухачандру: «Что это за девушка у тебя в доме? Рас-</w:t>
        <w:br/>
        <w:t>скажи мне». Он так настойчиво расспрашивал, что Гухачандра,</w:t>
        <w:br/>
        <w:t>со скорбящей душой, рассказал ему все, что с ним случилось.</w:t>
        <w:br/>
      </w:r>
      <w:r>
        <w:rPr>
          <w:b w:val="false"/>
          <w:bCs w:val="false"/>
          <w:color w:val="000000"/>
          <w:spacing w:val="8"/>
        </w:rPr>
        <w:t>Когда этот лучший из брахманов обо всем узнал, то, исполнен-</w:t>
        <w:br/>
      </w:r>
      <w:r>
        <w:rPr>
          <w:b w:val="false"/>
          <w:bCs w:val="false"/>
          <w:color w:val="000000"/>
          <w:spacing w:val="10"/>
        </w:rPr>
        <w:t>ный сострадания, он дал Гухачандре магическое заклинание,</w:t>
        <w:br/>
      </w:r>
      <w:r>
        <w:rPr>
          <w:b w:val="false"/>
          <w:bCs w:val="false"/>
          <w:color w:val="000000"/>
          <w:spacing w:val="5"/>
        </w:rPr>
        <w:t xml:space="preserve">чтобы тот умилостивил Агни </w:t>
      </w:r>
      <w:r>
        <w:rPr>
          <w:b w:val="false"/>
          <w:bCs w:val="false"/>
          <w:color w:val="000000"/>
          <w:spacing w:val="5"/>
          <w:vertAlign w:val="superscript"/>
        </w:rPr>
        <w:t>65</w:t>
      </w:r>
      <w:r>
        <w:rPr>
          <w:b w:val="false"/>
          <w:bCs w:val="false"/>
          <w:color w:val="000000"/>
          <w:spacing w:val="5"/>
        </w:rPr>
        <w:t xml:space="preserve"> и достиг желанного.</w:t>
      </w:r>
    </w:p>
    <w:p>
      <w:pPr>
        <w:pStyle w:val="Normal"/>
        <w:shd w:fill="FFFFFF" w:val="clear"/>
        <w:spacing w:lineRule="exact" w:line="211"/>
        <w:ind w:right="24" w:firstLine="322"/>
        <w:jc w:val="both"/>
        <w:rPr/>
      </w:pPr>
      <w:r>
        <w:rPr>
          <w:b w:val="false"/>
          <w:bCs w:val="false"/>
          <w:color w:val="000000"/>
          <w:spacing w:val="7"/>
        </w:rPr>
        <w:t>Спустя некоторое время, удалившись в потайное место, Гу-</w:t>
        <w:br/>
      </w:r>
      <w:r>
        <w:rPr>
          <w:b w:val="false"/>
          <w:bCs w:val="false"/>
          <w:color w:val="000000"/>
          <w:spacing w:val="8"/>
        </w:rPr>
        <w:t>хачандра вполголоса произнес это заклинание, и тогда появился</w:t>
      </w:r>
    </w:p>
    <w:p>
      <w:pPr>
        <w:sectPr>
          <w:type w:val="nextPage"/>
          <w:pgSz w:orient="landscape" w:w="16838" w:h="11906"/>
          <w:pgMar w:left="1440" w:right="1882" w:gutter="0" w:header="0" w:top="1315" w:footer="0" w:bottom="360"/>
          <w:pgNumType w:fmt="decimal"/>
          <w:cols w:num="2" w:equalWidth="false" w:sep="true">
            <w:col w:w="6077" w:space="1344"/>
            <w:col w:w="60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 w:val="false"/>
          <w:b w:val="false"/>
          <w:bCs w:val="false"/>
          <w:color w:val="000000"/>
          <w:spacing w:val="-25"/>
        </w:rPr>
      </w:pPr>
      <w:r>
        <w:rPr>
          <w:b w:val="false"/>
          <w:bCs w:val="false"/>
          <w:color w:val="000000"/>
          <w:spacing w:val="-25"/>
        </w:rPr>
        <w:t>137</w:t>
      </w:r>
    </w:p>
    <w:p>
      <w:pPr>
        <w:pStyle w:val="Normal"/>
        <w:shd w:fill="FFFFFF" w:val="clear"/>
        <w:spacing w:lineRule="exact" w:line="211" w:before="10" w:after="0"/>
        <w:ind w:right="14" w:hanging="0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человек, объятый пламенем. Это был Апш в облике брахмана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, когда Гухачандра склонился к его ногам, он сказал ему: «Се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годня я поем в твоем доме п останусь у тебя на ночь. А как</w:t>
        <w:br/>
        <w:t>только узнаю всю правду, сделаю то, что ты хочешь». Сказав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это Гухачандре, брахман вошел в его дом. Он разделил трапезу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 остальными брахманами, а вечером занял место на ложе рядом</w:t>
        <w:br/>
        <w:t>с Гухачандрой, собираясь бодрствовать всю ночь. И как раз в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ервую стражу рочи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66</w:t>
      </w:r>
      <w:r>
        <w:rPr>
          <w:b w:val="false"/>
          <w:bCs w:val="false"/>
          <w:color w:val="000000"/>
          <w:spacing w:val="5"/>
          <w:sz w:val="21"/>
          <w:szCs w:val="21"/>
        </w:rPr>
        <w:t>, когда все спали, жена Гухачандры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омапрабха покинула его дом. В тот же момент брахман разбу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ил Гухачандру и сказал ему: «Пойдем посмотрим, что делает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твоя жена». Силой магии он превратил -себя и Гухачандру 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чел и, едва они вылетели на улицу, указал ему на его жену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удалявшуюся от дома. Красавица направилась далеко за город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а брахман вместе с Гухачандрой последовали за ней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Вскоре за городом Гухачандра заметил огромных размеро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аньяновое дерево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67</w:t>
      </w:r>
      <w:r>
        <w:rPr>
          <w:b w:val="false"/>
          <w:bCs w:val="false"/>
          <w:color w:val="000000"/>
          <w:spacing w:val="4"/>
          <w:sz w:val="21"/>
          <w:szCs w:val="21"/>
        </w:rPr>
        <w:t>, прекрасное своей густой и тенистой кр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ой. У его подножия играла божественная музыка, и звуки лют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й и флейт сопровождали сладкое пение. В кроне дерева Гу-</w:t>
        <w:br/>
        <w:t>хачандра увидел какую-то девушку божественного облика, вос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едавшую на троне. Ее красота походила на красоту его жены,</w:t>
        <w:br/>
        <w:t>затмевая собой лунное сияние. Вокруг нее реяли белые опахала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и она была подобна богине — хранительнице сокровищ луны.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А затем Гухачандра увидел свою жену, которая взобралась н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ерево и уселась рядом с первой девушкой на троне. Все т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ремя, пока он смотрел на встретившихся друг с другом божест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венных девушек, равных своей красотой, ему казалось, чт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разу три луны озаряют эту ночь. Полный изумления, он поду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мал: «Что это — сон или мираж? Нет, ни то ни другое. Это из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чки встречи с мудрым человеком, что налилась на древе доб-</w:t>
        <w:br/>
        <w:t>родетельного поведения, распустился цветок. И он сулит мне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достойный плод»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Пока он так думал, божественные девушки отведали под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ающей им пищи и выпили божественного вина. Затем жена</w:t>
        <w:br/>
        <w:t>Гухачандры сказала: «Сегодня, сестра, в наш дом явился некий</w:t>
        <w:br/>
        <w:t>брахман, окруженный великим сиянием. Из-за этого мое сердц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лно* каких-то предчувствий. Пожалуй, я пойду». И попрощав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шись с первой божественной девушкой, жена Гухачандры спу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илась с дерева. Увидев это, Гухачандра и брахман, преобра-</w:t>
        <w:br/>
        <w:t>женные в пчел, опередили ее в темноте ночи и первыми оказа-</w:t>
        <w:br/>
        <w:t>лись дома. Вскоре после них вернулась домой божественная</w:t>
        <w:br/>
        <w:t>девушка, жена Гухачандры, и незаметно прокралась к себе 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омнату.</w:t>
      </w:r>
    </w:p>
    <w:p>
      <w:pPr>
        <w:pStyle w:val="Normal"/>
        <w:shd w:fill="FFFFFF" w:val="clear"/>
        <w:spacing w:before="96" w:after="0"/>
        <w:ind w:left="24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38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1"/>
          <w:szCs w:val="21"/>
        </w:rPr>
        <w:t>Тогда брахман прервал молчание н так сказал Гухачандре;</w:t>
        <w:br/>
      </w:r>
      <w:r>
        <w:rPr>
          <w:b w:val="false"/>
          <w:bCs w:val="false"/>
          <w:color w:val="000000"/>
          <w:sz w:val="21"/>
          <w:szCs w:val="21"/>
        </w:rPr>
        <w:t>«Ты убедился, что природа твоей жены божественная!, а не ч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овеческая. Ты повидал сегодня и ее сестру, во всем ей подоб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ую. К чему же божественной женщине искать любви простого</w:t>
        <w:br/>
        <w:t>смертного? Но чтобы ты своего добился, я сообщу -тебе закли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ние, которое ты должен написать на дверях дома, а для тог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чтобы оно подействовало сильнее, научу тебя еще одному сред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ву. Огонь и сам по себе пылает, но насколько ярче он горит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если его раздувает ветер. Так и заклинание: оно само принесет</w:t>
        <w:br/>
        <w:t>пользу, но лучше подкрепить его еще чем-нибудь». Так сказав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этот лучший из брахманов дал Гухачандре заклинание, обучи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его также иному средству добиться успеха, а затем, на рассвете,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исчез.</w:t>
      </w:r>
    </w:p>
    <w:p>
      <w:pPr>
        <w:pStyle w:val="Normal"/>
        <w:shd w:fill="FFFFFF" w:val="clear"/>
        <w:spacing w:lineRule="exact" w:line="211"/>
        <w:ind w:left="24" w:right="5" w:firstLine="331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Гухачандра же начертал это заклинание на дверях спальн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воей жены и после этого, чтобы снискать ее любовь, вечером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рибег к такой хитрости. Надев свои лучшие украшения, он н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ее глазах стал прогуливаться и болтать с одной красивой жен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щиной. Когда божественная девушка это увидела, она почувст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овала ревность, подозвала его — впервые, благодаря заклина-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нию, он услышал ее голос — и спросила: «Кто это?» — «Это одн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расавица. Она влюбилась в меня, и сегодня я пойду к ней д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мой»,— ответил он ей, лукавя. Тогда она, искоса взглянув н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его и левой рукой откинув вуаль со своего лица, украшенного</w:t>
        <w:br/>
        <w:t>изогнутыми бровями, сказала: «Вот как! Тогда понятно, почему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а тебе такой наряд. Но не ходи к ней; на что тебе она! Иди ко</w:t>
        <w:br/>
        <w:t>мне; ведь я твоя жена». Так воскликнула она, охваченная тре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етом любви, и все волоски поднялись на ее теле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68</w:t>
      </w:r>
      <w:r>
        <w:rPr>
          <w:b w:val="false"/>
          <w:bCs w:val="false"/>
          <w:color w:val="000000"/>
          <w:spacing w:val="7"/>
          <w:sz w:val="21"/>
          <w:szCs w:val="21"/>
        </w:rPr>
        <w:t>, как будт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 нем поселился демон страсти, привлеченный заклинанием. Тут</w:t>
        <w:br/>
        <w:t>Гухачандра немедля возвратился домой и, хотя был простым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мертным, вкусил такие божественные услады, которые при все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елании нельзя себе даже вообразить.</w:t>
      </w:r>
    </w:p>
    <w:p>
      <w:pPr>
        <w:pStyle w:val="Normal"/>
        <w:shd w:fill="FFFFFF" w:val="clear"/>
        <w:spacing w:lineRule="exact" w:line="211"/>
        <w:ind w:left="19" w:right="14" w:firstLine="317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Вот как Гухачандра завоевал любовь своей жены, которая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ала послушной благодаря заклинанию, отказалась от своей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божественной природы и жила с ним в довольстве и счастье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Как видишь, божественные нимфы, обреченные родиться н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емле, поселяются в домах у тех людей, которые совершают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благочестивые дела, будь то, к примеру, жертвоприношени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или даяние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6Э</w:t>
      </w:r>
      <w:r>
        <w:rPr>
          <w:b w:val="false"/>
          <w:bCs w:val="false"/>
          <w:color w:val="000000"/>
          <w:spacing w:val="1"/>
          <w:sz w:val="21"/>
          <w:szCs w:val="21"/>
        </w:rPr>
        <w:t>. Ибо почитание богов и брахманов по праву счи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ается Коровой желаний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70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 для добродетельных. Чего только им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 добьешься! Особенно если приложить к нему известные спо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обы достижения успеха— «умиротворение» и прочие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71</w:t>
      </w:r>
      <w:r>
        <w:rPr>
          <w:b w:val="false"/>
          <w:bCs w:val="false"/>
          <w:color w:val="000000"/>
          <w:spacing w:val="1"/>
          <w:sz w:val="21"/>
          <w:szCs w:val="21"/>
        </w:rPr>
        <w:t>. Един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твенная же причина падения божественных существ, которые</w:t>
      </w:r>
    </w:p>
    <w:p>
      <w:pPr>
        <w:sectPr>
          <w:type w:val="nextPage"/>
          <w:pgSz w:orient="landscape" w:w="16838" w:h="11906"/>
          <w:pgMar w:left="1440" w:right="1944" w:gutter="0" w:header="0" w:top="1317" w:footer="0" w:bottom="360"/>
          <w:pgNumType w:fmt="decimal"/>
          <w:cols w:num="2" w:space="125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29" w:hanging="0"/>
        <w:jc w:val="right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139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получают низкое рождение,— их дурные дела. Таг; сильный ве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ер — причина того, что осыпаются цветы».</w:t>
      </w:r>
    </w:p>
    <w:p>
      <w:pPr>
        <w:pStyle w:val="Normal"/>
        <w:shd w:fill="FFFFFF" w:val="clear"/>
        <w:spacing w:lineRule="exact" w:line="206"/>
        <w:ind w:left="24" w:firstLine="32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Вот что поведал Васаптака царской дочери, а затем продол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жал: «Послушай еще один рассказ — о том, что случилось с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Ахальей</w:t>
      </w:r>
      <w:r>
        <w:rPr>
          <w:b w:val="false"/>
          <w:bCs w:val="false"/>
          <w:color w:val="000000"/>
          <w:spacing w:val="-1"/>
          <w:sz w:val="21"/>
          <w:szCs w:val="21"/>
          <w:vertAlign w:val="superscript"/>
        </w:rPr>
        <w:t>72</w:t>
      </w:r>
      <w:r>
        <w:rPr>
          <w:b w:val="false"/>
          <w:bCs w:val="false"/>
          <w:color w:val="000000"/>
          <w:spacing w:val="-1"/>
          <w:sz w:val="21"/>
          <w:szCs w:val="21"/>
        </w:rPr>
        <w:t>:</w:t>
      </w:r>
    </w:p>
    <w:p>
      <w:pPr>
        <w:pStyle w:val="Normal"/>
        <w:shd w:fill="FFFFFF" w:val="clear"/>
        <w:spacing w:before="398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>Рассказ об Ахалъе</w:t>
      </w:r>
    </w:p>
    <w:p>
      <w:pPr>
        <w:pStyle w:val="Normal"/>
        <w:shd w:fill="FFFFFF" w:val="clear"/>
        <w:spacing w:lineRule="exact" w:line="211" w:before="202" w:after="0"/>
        <w:ind w:firstLine="35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Некогда жил великий мудрец Гаутама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73</w:t>
      </w:r>
      <w:r>
        <w:rPr>
          <w:b w:val="false"/>
          <w:bCs w:val="false"/>
          <w:color w:val="000000"/>
          <w:spacing w:val="1"/>
          <w:sz w:val="21"/>
          <w:szCs w:val="21"/>
        </w:rPr>
        <w:t>, знающий, что было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что есть и что будет, и была у него жена Ахалья, превосходив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шая своей прелестью апсар. Однажды Индра, соблазнившись е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расотой, начал ее тайком домогаться. Ибо разум владык, опья-</w:t>
        <w:br/>
        <w:t>ненных своим величием, часто стремится к тому, что им н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инадлежит. И она, глупая, сластолюбивая женщина, уступил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ему. Но, узнав об этом своим всевидящим разумом, на место их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видания явился мудрец Гаутама. Испугавшись, Индра тут ж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ревратился в кота, а Гаутама спросил Ахалью: «Кто здесь с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обой?» — «Один только кот»,— ответила она супругу на мест-</w:t>
        <w:br/>
        <w:t>ном наречии, двусмыслицей пытаясь соблюсти правду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74</w:t>
      </w:r>
      <w:r>
        <w:rPr>
          <w:b w:val="false"/>
          <w:bCs w:val="false"/>
          <w:color w:val="000000"/>
          <w:spacing w:val="2"/>
          <w:sz w:val="21"/>
          <w:szCs w:val="21"/>
        </w:rPr>
        <w:t>. «По-</w:t>
        <w:br/>
      </w:r>
      <w:r>
        <w:rPr>
          <w:b w:val="false"/>
          <w:bCs w:val="false"/>
          <w:color w:val="000000"/>
          <w:sz w:val="21"/>
          <w:szCs w:val="21"/>
        </w:rPr>
        <w:t>истине, это твой любовник»,— рассмеявшись, сказал мудрец 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роизнес проклятие, которое не было вечным только потому, чт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н увидел в ней приверженность к истине: «Женщина дурног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рава, ты до тех пор будешь камнем, пока не встретишь по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омка Рагху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75</w:t>
      </w:r>
      <w:r>
        <w:rPr>
          <w:b w:val="false"/>
          <w:bCs w:val="false"/>
          <w:color w:val="000000"/>
          <w:spacing w:val="1"/>
          <w:sz w:val="21"/>
          <w:szCs w:val="21"/>
        </w:rPr>
        <w:t>, блуждающего по лесу». Одновременно Гаутам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роклял и Индру: «Ты жаждешь женского лона; да будет их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ысяча на твоем теле. И только тогда, когда ты встретишь бож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твенную нимфу Тилоттаму, сотворенную Вишвакарманом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76</w:t>
      </w:r>
      <w:r>
        <w:rPr>
          <w:b w:val="false"/>
          <w:bCs w:val="false"/>
          <w:color w:val="000000"/>
          <w:spacing w:val="6"/>
          <w:sz w:val="21"/>
          <w:szCs w:val="21"/>
        </w:rPr>
        <w:t>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ни превратятся у тебя в тысячу глаз»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Произнеся проклятия, мудрец, послушный своим желаниям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ернулся к покаянию. Ахалье же выпала тяжкая участь стат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амнем, а у Индры на теле не осталось места, где бы не был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женского лона. Поистине, кому безнравственность не сулит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алкой участи!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Так, всякое дурное дело в себе же самом всегда таит дурной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лод. Ибо какое зерно посеешь, такой же соберешь урожай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77</w:t>
      </w:r>
      <w:r>
        <w:rPr>
          <w:b w:val="false"/>
          <w:bCs w:val="false"/>
          <w:color w:val="000000"/>
          <w:spacing w:val="1"/>
          <w:sz w:val="21"/>
          <w:szCs w:val="21"/>
        </w:rPr>
        <w:t>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этому благородные люди не способны причинить вред ближ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ему. Ведь для тех, кто велик душою, установлен священный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закон, этот закон — добродетельное поведение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Вы обе в былом рождении были богинями-сестрами, тольк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оклятие осудило вас родиться на земле. Поэтому сердца ваш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вободны от ревности и так страстно желают блага друг другу».</w:t>
      </w:r>
    </w:p>
    <w:p>
      <w:pPr>
        <w:pStyle w:val="Normal"/>
        <w:shd w:fill="FFFFFF" w:val="clear"/>
        <w:spacing w:before="96" w:after="0"/>
        <w:ind w:left="14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40</w:t>
      </w:r>
    </w:p>
    <w:p>
      <w:pPr>
        <w:pStyle w:val="Normal"/>
        <w:shd w:fill="FFFFFF" w:val="clear"/>
        <w:spacing w:lineRule="exact" w:line="211" w:before="10" w:after="0"/>
        <w:ind w:left="24" w:firstLine="326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1"/>
          <w:szCs w:val="21"/>
        </w:rPr>
        <w:t>Выслушав слова Васантакп, и Васавадатта, и Падыават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кончательно избавились даже от малейшего признака ревности.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Царица Васавадатта, признав Падмавати равной себе женой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воего супруга, заботилась о ней и старалась доставить е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только же удовольствий, сколько имела сама. Когда же вла-</w:t>
        <w:br/>
        <w:t>дыка Магадхи от послов, присланных к нему Падмавати, узна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 таком великом благородстве первой царицы, он почувствовал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ебя счастливым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На следующий день министр Яугандхараяна пришел к вла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ыке ватсов и в присутствии царицы, а также всех тех, кт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казался поблизости, сказал ему: «Божественный, отчего бы те-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перь не возвратиться нам в Каушамби, чтобы начать наше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ело? Нам не нужно уже опасаться владыки Магадхи, хотя мы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его и обманули. Ибо мы устранили его со своего пути по всем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законам государственной мудрости, применив тот способ уми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ротворения, который зовется «женитьба на дочери». Как ж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ожет он теперь напасть на нас? Ведь тогда ему придется отка-</w:t>
        <w:br/>
        <w:t>заться от дочери, которая ему дороже жизни. К тому же он дол-</w:t>
        <w:br/>
        <w:t>жен сдержать свою клятву. Да и не тобой он был обманут — все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что сделано, было сделано мною и не принесло ему горя. Я узна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т моих соглядатаев, что он не питает к нам вражды; ради это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ести мы и оставались здесь все эти дни».</w:t>
      </w:r>
    </w:p>
    <w:p>
      <w:pPr>
        <w:pStyle w:val="Normal"/>
        <w:shd w:fill="FFFFFF" w:val="clear"/>
        <w:spacing w:lineRule="exact" w:line="211"/>
        <w:ind w:left="14" w:right="10" w:firstLine="331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Как раз тогда, когда верный своему долгу Яугандхараяна так</w:t>
        <w:br/>
        <w:t>говорил, прибыл в качестве посла от царя Магадхи один из ег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одственников. О нем сразу же доложил хранитель дверей 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олучил повеление ввести его. Поклонившись царю ватсов, п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ол сел и передал ему такое послание: «Обрадованный изв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иями от царицы Падмавати, владыка Магадхи объявляет царю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ледующее: «К чему много слов: я все знаю и доволен тобой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елай то, ради чего ты все это начал. Привет тебе»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Царь ватсов радостно встретил эту прямую и искреннюю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ечь посла, подобную цветку, выросшему на древе мудрости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Яугандхараяны. Затем, позвав Падмавати и царицу Васав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атту, он вручил послу подарки и с почетом отпустил его.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'Вскоре прибыл к нему и посол от Чандамахасены. Когда ег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ривели, он приветствовал царя, как положено, и сказал: «Бо-</w:t>
        <w:br/>
        <w:t>жественный, царь Чандамахасена, знаток истины, получил весть</w:t>
        <w:br/>
      </w:r>
      <w:r>
        <w:rPr>
          <w:b w:val="false"/>
          <w:bCs w:val="false"/>
          <w:color w:val="000000"/>
          <w:spacing w:val="15"/>
          <w:sz w:val="21"/>
          <w:szCs w:val="21"/>
        </w:rPr>
        <w:t>о твоих делах. Он обрадован и передает тебе следующее: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«О твоем величии достаточно говорит одно то, что Яугандх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аяна — твой министр. Что к этому можно добавить! Благосло-</w:t>
        <w:br/>
        <w:t>венна Васавадатта! То, что она сделала ради твоего блага, позв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яет нам отныне высоко нести свою голову даже среди доброде-</w:t>
      </w:r>
    </w:p>
    <w:p>
      <w:pPr>
        <w:sectPr>
          <w:type w:val="nextPage"/>
          <w:pgSz w:orient="landscape" w:w="16838" w:h="11906"/>
          <w:pgMar w:left="1440" w:right="1772" w:gutter="0" w:header="0" w:top="1308" w:footer="0" w:bottom="360"/>
          <w:pgNumType w:fmt="decimal"/>
          <w:cols w:num="2" w:equalWidth="false" w:sep="true">
            <w:col w:w="6091" w:space="1426"/>
            <w:col w:w="61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b w:val="false"/>
          <w:b w:val="false"/>
          <w:bCs w:val="false"/>
          <w:color w:val="000000"/>
          <w:spacing w:val="-33"/>
          <w:sz w:val="21"/>
          <w:szCs w:val="21"/>
        </w:rPr>
      </w:pPr>
      <w:r>
        <w:rPr>
          <w:b w:val="false"/>
          <w:bCs w:val="false"/>
          <w:color w:val="000000"/>
          <w:spacing w:val="-33"/>
          <w:sz w:val="21"/>
          <w:szCs w:val="21"/>
        </w:rPr>
        <w:t>141</w:t>
      </w:r>
    </w:p>
    <w:p>
      <w:pPr>
        <w:pStyle w:val="Normal"/>
        <w:shd w:fill="FFFFFF" w:val="clear"/>
        <w:spacing w:lineRule="exact" w:line="211" w:before="58" w:after="0"/>
        <w:ind w:left="43" w:hanging="0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тельных людей. Падмаватн же я не хочу отделять от Васазз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атты, потому что у них обеих — одно сердце.  Итак, быстр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вершайте свое дело».</w:t>
      </w:r>
    </w:p>
    <w:p>
      <w:pPr>
        <w:pStyle w:val="Normal"/>
        <w:shd w:fill="FFFFFF" w:val="clear"/>
        <w:spacing w:lineRule="exact" w:line="211"/>
        <w:ind w:left="29" w:firstLine="34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Когда владыка ватсов выслушал речь посла своего тестя, ра-</w:t>
        <w:br/>
        <w:t>дость в его сердце усилилась и еще больше окрепла любовь к</w:t>
        <w:br/>
        <w:t>царицам и узы доверия к лучшему из министров. Вместе с ц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ицами он оказал послу должное гостеприимство и отпусти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го довольным. А затем, охваченный нетерпением, поскор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ремясь приступить к исполнению своих замыслов, царь по-</w:t>
        <w:br/>
      </w:r>
      <w:r>
        <w:rPr>
          <w:b w:val="false"/>
          <w:bCs w:val="false"/>
          <w:color w:val="000000"/>
          <w:sz w:val="22"/>
          <w:szCs w:val="22"/>
        </w:rPr>
        <w:t>совещался с министрами и принял решение возвратиться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ушамбй.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т третья волна книги «Лаванака» в «Океане сказаний» в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кого поэта Сомадевы.</w:t>
      </w:r>
    </w:p>
    <w:p>
      <w:pPr>
        <w:pStyle w:val="Normal"/>
        <w:shd w:fill="FFFFFF" w:val="clear"/>
        <w:spacing w:before="715" w:after="0"/>
        <w:ind w:right="10" w:hanging="0"/>
        <w:jc w:val="center"/>
        <w:rPr>
          <w:b w:val="false"/>
          <w:b w:val="false"/>
          <w:bCs w:val="false"/>
          <w:color w:val="000000"/>
          <w:spacing w:val="-6"/>
          <w:sz w:val="23"/>
          <w:szCs w:val="23"/>
        </w:rPr>
      </w:pPr>
      <w:r>
        <w:rPr>
          <w:b w:val="false"/>
          <w:bCs w:val="false"/>
          <w:color w:val="000000"/>
          <w:spacing w:val="-6"/>
          <w:sz w:val="23"/>
          <w:szCs w:val="23"/>
        </w:rPr>
        <w:t>ВОЛНА ЧЕТВЕРТАЯ</w:t>
      </w:r>
    </w:p>
    <w:p>
      <w:pPr>
        <w:pStyle w:val="Normal"/>
        <w:shd w:fill="FFFFFF" w:val="clear"/>
        <w:spacing w:lineRule="exact" w:line="211" w:before="499" w:after="0"/>
        <w:ind w:left="10" w:right="14" w:hanging="0"/>
        <w:jc w:val="both"/>
        <w:rPr/>
      </w:pP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тт а следующий день царь ватсов вместе со своими министрами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и женами отправился из Лаванаки в Каушамбй.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Когда его войско, блистая, двинулось в путь, оно наполнило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шумом всю окрестность, подобно водам океана, заливающим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берег в час прилива. Царь сидел на громадном слоне, шествую-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щем по дороге, и казался солнцем, которое движется по небу</w:t>
        <w:br/>
      </w:r>
      <w:r>
        <w:rPr>
          <w:b w:val="false"/>
          <w:bCs w:val="false"/>
          <w:color w:val="000000"/>
          <w:spacing w:val="10"/>
          <w:w w:val="87"/>
          <w:sz w:val="22"/>
          <w:szCs w:val="22"/>
        </w:rPr>
        <w:t>вместе с Восточной горой</w:t>
      </w:r>
      <w:r>
        <w:rPr>
          <w:b w:val="false"/>
          <w:bCs w:val="false"/>
          <w:color w:val="000000"/>
          <w:spacing w:val="10"/>
          <w:w w:val="87"/>
          <w:sz w:val="22"/>
          <w:szCs w:val="22"/>
          <w:vertAlign w:val="superscript"/>
        </w:rPr>
        <w:t>78</w:t>
      </w:r>
      <w:r>
        <w:rPr>
          <w:b w:val="false"/>
          <w:bCs w:val="false"/>
          <w:color w:val="000000"/>
          <w:spacing w:val="10"/>
          <w:w w:val="87"/>
          <w:sz w:val="22"/>
          <w:szCs w:val="22"/>
        </w:rPr>
        <w:t>. Белый зонт над царем дарил про-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хладную тень, словно его опекала луна, довольная тем, что он</w:t>
        <w:br/>
        <w:t>затмил собою свет солнца. На царе ярко сверкали одежды, и его,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возвышавшегося над всеми, окружали вассалы, как Полярную</w:t>
        <w:br/>
        <w:t>звезду</w:t>
      </w:r>
      <w:r>
        <w:rPr>
          <w:b w:val="false"/>
          <w:bCs w:val="false"/>
          <w:color w:val="000000"/>
          <w:spacing w:val="13"/>
          <w:w w:val="87"/>
          <w:sz w:val="22"/>
          <w:szCs w:val="22"/>
          <w:vertAlign w:val="superscript"/>
        </w:rPr>
        <w:t>79</w:t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 xml:space="preserve"> окружают планеты. А сзади сияли, словно воплощен-</w:t>
        <w:br/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ные Шри и Бху</w:t>
      </w:r>
      <w:r>
        <w:rPr>
          <w:b w:val="false"/>
          <w:bCs w:val="false"/>
          <w:color w:val="000000"/>
          <w:spacing w:val="15"/>
          <w:w w:val="87"/>
          <w:sz w:val="22"/>
          <w:szCs w:val="22"/>
          <w:vertAlign w:val="superscript"/>
        </w:rPr>
        <w:t>80</w:t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, из любви к царю присоединившиеся к его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свите, обе царицы, восседавшие на слонихах. Казалось, блажен-</w:t>
        <w:br/>
      </w:r>
      <w:r>
        <w:rPr>
          <w:b w:val="false"/>
          <w:bCs w:val="false"/>
          <w:color w:val="000000"/>
          <w:spacing w:val="18"/>
          <w:w w:val="87"/>
          <w:sz w:val="22"/>
          <w:szCs w:val="22"/>
        </w:rPr>
        <w:t>ствует даже земля, по которой проходили царь и его войско,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и следы от острых копыт сотен скачущих лошадей для нее что</w:t>
        <w:br/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царапины от ногтей во время любовного наслаждения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Так продвигался вперед под хвалебные гимны поэтов вла-</w:t>
        <w:br/>
      </w:r>
      <w:r>
        <w:rPr>
          <w:b w:val="false"/>
          <w:bCs w:val="false"/>
          <w:color w:val="000000"/>
          <w:spacing w:val="16"/>
          <w:w w:val="87"/>
          <w:sz w:val="22"/>
          <w:szCs w:val="22"/>
        </w:rPr>
        <w:t>дыка ватсов, и через несколько дней прибыл он в Каушамбй,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где воцарилось торжество. Столица сияла, словно супруга,</w:t>
        <w:br/>
        <w:t>встречающая мужа</w:t>
      </w:r>
      <w:r>
        <w:rPr>
          <w:b w:val="false"/>
          <w:bCs w:val="false"/>
          <w:color w:val="000000"/>
          <w:spacing w:val="11"/>
          <w:w w:val="87"/>
          <w:sz w:val="22"/>
          <w:szCs w:val="22"/>
          <w:vertAlign w:val="superscript"/>
        </w:rPr>
        <w:t>81</w:t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 xml:space="preserve"> после долгой разлуки: полотнища красных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флагов были ее одеждой, круглые окна домов казались широко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раскрытыми глазами, высокие кувшины с вином, выставленные</w:t>
      </w:r>
    </w:p>
    <w:p>
      <w:pPr>
        <w:pStyle w:val="Normal"/>
        <w:shd w:fill="FFFFFF" w:val="clear"/>
        <w:spacing w:before="72" w:after="0"/>
        <w:rPr>
          <w:b w:val="false"/>
          <w:b w:val="false"/>
          <w:bCs w:val="false"/>
          <w:color w:val="000000"/>
          <w:spacing w:val="-18"/>
          <w:w w:val="87"/>
          <w:sz w:val="22"/>
          <w:szCs w:val="22"/>
        </w:rPr>
      </w:pPr>
      <w:r>
        <w:rPr>
          <w:b w:val="false"/>
          <w:bCs w:val="false"/>
          <w:color w:val="000000"/>
          <w:spacing w:val="-18"/>
          <w:w w:val="87"/>
          <w:sz w:val="22"/>
          <w:szCs w:val="22"/>
        </w:rPr>
        <w:t>142</w:t>
      </w: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9"/>
          <w:w w:val="87"/>
          <w:sz w:val="22"/>
          <w:szCs w:val="22"/>
        </w:rPr>
        <w:t>за ворога, напоминали круглые груди, радостный гул толпы —</w:t>
        <w:br/>
      </w:r>
      <w:r>
        <w:rPr>
          <w:b w:val="false"/>
          <w:bCs w:val="false"/>
          <w:color w:val="000000"/>
          <w:spacing w:val="10"/>
          <w:w w:val="87"/>
          <w:sz w:val="22"/>
          <w:szCs w:val="22"/>
        </w:rPr>
        <w:t>любовный лепет, а блеск дворцов — улыбку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В сопровождении обеих цариц царь вошел в город, и зре-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лище это стало праздником для жен горожан. Сотни лиц краса-</w:t>
        <w:br/>
      </w:r>
      <w:r>
        <w:rPr>
          <w:b w:val="false"/>
          <w:bCs w:val="false"/>
          <w:color w:val="000000"/>
          <w:spacing w:val="16"/>
          <w:w w:val="87"/>
          <w:sz w:val="22"/>
          <w:szCs w:val="22"/>
        </w:rPr>
        <w:t>виц, вышедших на крыши разукрашенных домов, заслонили</w:t>
        <w:br/>
      </w:r>
      <w:r>
        <w:rPr>
          <w:b w:val="false"/>
          <w:bCs w:val="false"/>
          <w:color w:val="000000"/>
          <w:spacing w:val="10"/>
          <w:w w:val="87"/>
          <w:sz w:val="22"/>
          <w:szCs w:val="22"/>
        </w:rPr>
        <w:t>собою небо, словно воины луны, побежденные красотой цариц,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явились воздать им почести. Те из женщин, которые, не отры-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вая взоров от процессии, толпились у окон, казались апсарами,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съехавшимися сюда из любопытства на своих небесных колес-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ницах. Иные, которые своими глазами, украшенными длинными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ресницами, прильнули к решеткам окон, как будто бы напол-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няли собою клетку, составленную из стрел Бога любви</w:t>
      </w:r>
      <w:r>
        <w:rPr>
          <w:b w:val="false"/>
          <w:bCs w:val="false"/>
          <w:color w:val="000000"/>
          <w:spacing w:val="11"/>
          <w:w w:val="87"/>
          <w:sz w:val="22"/>
          <w:szCs w:val="22"/>
          <w:vertAlign w:val="superscript"/>
        </w:rPr>
        <w:t>82</w:t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. У од-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ной из женщин от страстного нетерпения посмотреть на царя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глаза расширились так, что дошли чуть ли не до ушей, словно</w:t>
        <w:br/>
      </w:r>
      <w:r>
        <w:rPr>
          <w:b w:val="false"/>
          <w:bCs w:val="false"/>
          <w:color w:val="000000"/>
          <w:spacing w:val="10"/>
          <w:w w:val="87"/>
          <w:sz w:val="22"/>
          <w:szCs w:val="22"/>
        </w:rPr>
        <w:t>желая им рассказать о том, что они не могли видеть. Другая,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стремительно подбежав, так часто и глубоко дышала, что. каза-</w:t>
        <w:br/>
        <w:t>лось, ее груди, пытаясь рассмотреть царя, хотели вырваться из</w:t>
        <w:br/>
      </w:r>
      <w:r>
        <w:rPr>
          <w:b w:val="false"/>
          <w:bCs w:val="false"/>
          <w:color w:val="000000"/>
          <w:spacing w:val="10"/>
          <w:w w:val="87"/>
          <w:sz w:val="22"/>
          <w:szCs w:val="22"/>
        </w:rPr>
        <w:t>лифа. А у третьей от поспешности разорвалось ожерелье и рас-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сыпались бусины, будто капли радостных слез, вылившиеся из</w:t>
        <w:br/>
      </w:r>
      <w:r>
        <w:rPr>
          <w:b w:val="false"/>
          <w:bCs w:val="false"/>
          <w:color w:val="000000"/>
          <w:spacing w:val="8"/>
          <w:w w:val="87"/>
          <w:sz w:val="22"/>
          <w:szCs w:val="22"/>
        </w:rPr>
        <w:t>ее сердца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«Если бы огонь в Лаванаке смог причинить ей вред, то и</w:t>
        <w:br/>
      </w:r>
      <w:r>
        <w:rPr>
          <w:b w:val="false"/>
          <w:bCs w:val="false"/>
          <w:color w:val="000000"/>
          <w:spacing w:val="20"/>
          <w:w w:val="87"/>
          <w:sz w:val="22"/>
          <w:szCs w:val="22"/>
        </w:rPr>
        <w:t>солнце тогда могло бы обрушить на землю слепой мрак»,—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с притворной тревогой восклицали некоторые женщины, глядя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на Васавадатту и вспоминая молву о том, что она сгорела. «Как</w:t>
        <w:br/>
      </w:r>
      <w:r>
        <w:rPr>
          <w:b w:val="false"/>
          <w:bCs w:val="false"/>
          <w:color w:val="000000"/>
          <w:spacing w:val="16"/>
          <w:w w:val="87"/>
          <w:sz w:val="22"/>
          <w:szCs w:val="22"/>
        </w:rPr>
        <w:t>я рада, что царице нечего стыдиться первой жены царя; ведь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она во всем ей равна»,— шепнула одна подружка другой, лю-</w:t>
        <w:br/>
      </w:r>
      <w:r>
        <w:rPr>
          <w:b w:val="false"/>
          <w:bCs w:val="false"/>
          <w:color w:val="000000"/>
          <w:spacing w:val="16"/>
          <w:w w:val="87"/>
          <w:sz w:val="22"/>
          <w:szCs w:val="22"/>
        </w:rPr>
        <w:t>буясь Падмавати. «Поистине, Хара и Мурари не видели кра-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соты этих двух цариц, иначе нечего было бы им так чваниться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 xml:space="preserve">Умой и Шри» </w:t>
      </w:r>
      <w:r>
        <w:rPr>
          <w:b w:val="false"/>
          <w:bCs w:val="false"/>
          <w:color w:val="000000"/>
          <w:spacing w:val="11"/>
          <w:w w:val="87"/>
          <w:sz w:val="22"/>
          <w:szCs w:val="22"/>
          <w:vertAlign w:val="superscript"/>
        </w:rPr>
        <w:t>83</w:t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,— говорили друг другу еще две девушки, бро-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сая, словно гирлянды голубых лотосов, восторженные взгляды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на Васавадатту и Падмавати.</w:t>
      </w:r>
    </w:p>
    <w:p>
      <w:pPr>
        <w:pStyle w:val="Normal"/>
        <w:shd w:fill="FFFFFF" w:val="clear"/>
        <w:spacing w:lineRule="exact" w:line="211"/>
        <w:ind w:left="19" w:right="10" w:firstLine="307"/>
        <w:jc w:val="both"/>
        <w:rPr/>
      </w:pP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Так, доставляя радость глазам своих подданных, владыка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ватсов вместе с царицами при счастливых предзнаменованиях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вступил во дворец. И красота дворца в этот миг была подобна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красоте озера на рассвете или красоте океана во время восхода</w:t>
        <w:br/>
      </w:r>
      <w:r>
        <w:rPr>
          <w:b w:val="false"/>
          <w:bCs w:val="false"/>
          <w:color w:val="000000"/>
          <w:spacing w:val="10"/>
          <w:w w:val="87"/>
          <w:sz w:val="22"/>
          <w:szCs w:val="22"/>
        </w:rPr>
        <w:t>луны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Вскоре весь дворец был заполнен подарками вассалов, ищу-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щих царской благосклонности; подарки эти, казалось, предве-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щали те дары, которые Удаяне суждено будет получить от царей</w:t>
        <w:br/>
      </w:r>
      <w:r>
        <w:rPr>
          <w:b w:val="false"/>
          <w:bCs w:val="false"/>
          <w:color w:val="000000"/>
          <w:spacing w:val="10"/>
          <w:w w:val="87"/>
          <w:sz w:val="22"/>
          <w:szCs w:val="22"/>
        </w:rPr>
        <w:t>со всего света. Поблагодарив своих вассалов, владыка ватсов с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большой торжественностью вошел во внутренние покои дворца,</w:t>
        <w:br/>
      </w:r>
      <w:r>
        <w:rPr>
          <w:b w:val="false"/>
          <w:bCs w:val="false"/>
          <w:color w:val="000000"/>
          <w:spacing w:val="19"/>
          <w:w w:val="87"/>
          <w:sz w:val="22"/>
          <w:szCs w:val="22"/>
        </w:rPr>
        <w:t>как до этого он вошел в сердце каждого своего подданного,</w:t>
      </w:r>
    </w:p>
    <w:p>
      <w:pPr>
        <w:sectPr>
          <w:type w:val="nextPage"/>
          <w:pgSz w:orient="landscape" w:w="16838" w:h="11906"/>
          <w:pgMar w:left="1440" w:right="1670" w:gutter="0" w:header="0" w:top="711" w:footer="0" w:bottom="360"/>
          <w:pgNumType w:fmt="decimal"/>
          <w:cols w:num="2" w:equalWidth="false" w:sep="false">
            <w:col w:w="6115" w:space="1512"/>
            <w:col w:w="60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b w:val="false"/>
          <w:b w:val="false"/>
          <w:bCs w:val="false"/>
          <w:color w:val="000000"/>
          <w:spacing w:val="-19"/>
          <w:w w:val="87"/>
          <w:sz w:val="22"/>
          <w:szCs w:val="22"/>
        </w:rPr>
      </w:pPr>
      <w:r>
        <w:rPr>
          <w:b w:val="false"/>
          <w:bCs w:val="false"/>
          <w:color w:val="000000"/>
          <w:spacing w:val="-19"/>
          <w:w w:val="87"/>
          <w:sz w:val="22"/>
          <w:szCs w:val="22"/>
        </w:rPr>
        <w:t>143</w:t>
      </w:r>
    </w:p>
    <w:p>
      <w:pPr>
        <w:pStyle w:val="Normal"/>
        <w:shd w:fill="FFFFFF" w:val="clear"/>
        <w:spacing w:lineRule="exact" w:line="221" w:before="5" w:after="0"/>
        <w:ind w:left="10" w:right="29" w:hanging="0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И, сидя между двумя царицами, словно Смара между Рати 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рити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84</w:t>
      </w:r>
      <w:r>
        <w:rPr>
          <w:b w:val="false"/>
          <w:bCs w:val="false"/>
          <w:color w:val="000000"/>
          <w:spacing w:val="1"/>
          <w:sz w:val="21"/>
          <w:szCs w:val="21"/>
        </w:rPr>
        <w:t>, царь провел остаток этого дня за вином и прочим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увеселениям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4682490</wp:posOffset>
                </wp:positionH>
                <wp:positionV relativeFrom="paragraph">
                  <wp:posOffset>5742940</wp:posOffset>
                </wp:positionV>
                <wp:extent cx="127635" cy="13462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1.9pt;mso-wrap-distance-right:1.9pt;mso-wrap-distance-top:2.9pt;mso-wrap-distance-bottom:2.9pt;margin-top:452.2pt;mso-position-vertical-relative:text;margin-left:36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На следующий день, когда царь со своими министрами пр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ывал в приемной зале, какой-то брахман крикнул в дверях: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«Оскорбление брахмана! Владыка, злодеи-пастухи отрубили в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лесу без всякого на то повода ногу у моего сына!» Услыша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акое, царь приказал тотчас же задержать двух или трех пасту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хов и, как только их привели, учинил им допрос. Они же вот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что ему рассказали: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«Божественный, мы — пастухи и играем между собой в та-</w:t>
        <w:br/>
        <w:t>кую игру: Есть среди нас пастух по имени Девасена. Он выбрал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 лесу одно место, садится там на камень и говорит: «Я ваш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царь» — и правит нами. Среди нас никто не смеет нарушать ег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иказы, и пользуется этот пастух в лесу безграничной властью.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А сегодня сын этого брахмана, проходя мимо, не воздал царю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астухов почестей. Царь повелел нам предупредить его: «Н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уходи, пока не отвесишь поклон». Но юноша прогнал нас и п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меялся над нашими словами. Тогда царь пастухов приказа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м наказать его за невоспитанность — отсечь ему ногу. Мы</w:t>
        <w:br/>
        <w:t>побежали за юношей и отрубили у него ногу. Да и кто из таких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ак мы, царь, осмелился бы перечить приказу своего госпо-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дина?»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Когда пастухи закончили свой рассказ, Яугандхараяна, об-</w:t>
        <w:br/>
        <w:t>думав их слова, отвел царя в сторону и сказал: «Простой пастух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тому заимел такую власть, что в том месте, где он восседает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прятано, конечно, сокровище или какой-нибудь иной клад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85</w:t>
      </w:r>
      <w:r>
        <w:rPr>
          <w:b w:val="false"/>
          <w:bCs w:val="false"/>
          <w:color w:val="000000"/>
          <w:spacing w:val="4"/>
          <w:sz w:val="21"/>
          <w:szCs w:val="21"/>
        </w:rPr>
        <w:t>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м нужно пойти туда»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Выслушав министра, царь назначил пастухов своими про-</w:t>
        <w:br/>
        <w:t>водниками и отправился вместе с войском и свитой в лес к ук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анному ими месту. Там, обследовав землю, ремесленники при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ялись ее рыть, и вдруг снизу поднялся якша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8б</w:t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 величиной с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гору. Он сказал: «Царь, я охраняю сокровище, которое давным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давно зарыли твои предки. Возьми его себе». Сказав это владык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атсов и приняв от него почести, якша исчез, а на дне вырытой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ямы оказалось великое сокровище. Царю достался драгоцен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ый трон, украшенный жемчужинами. Поистине, для добр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етельных во времена их успеха одна удача влечет за собой</w:t>
        <w:br/>
      </w:r>
      <w:r>
        <w:rPr>
          <w:b w:val="false"/>
          <w:bCs w:val="false"/>
          <w:color w:val="000000"/>
          <w:sz w:val="21"/>
          <w:szCs w:val="21"/>
        </w:rPr>
        <w:t>другую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Вслед за тем, забрав с собой найденное сокровище и наказав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астухов, владыка ватсов в праздничном настроении вернулс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 свою столицу. Золотой трон, который привез царь, ярко-крас-</w:t>
      </w:r>
    </w:p>
    <w:p>
      <w:pPr>
        <w:pStyle w:val="Normal"/>
        <w:shd w:fill="FFFFFF" w:val="clear"/>
        <w:spacing w:before="110" w:after="0"/>
        <w:ind w:left="10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44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8"/>
          <w:sz w:val="21"/>
          <w:szCs w:val="21"/>
        </w:rPr>
        <w:t>пымн потоками лучей, струящихся от драгоценных камней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удто бы предвещал своему господину грядущее величие, кот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ого он добьется во всех частях света. А его остроконечна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еребряная спинка была унизана, словно зубами, рядами пер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ов, так что казалось, трон все время улыбается, изумленны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мудростью царского министра. Когда жители города увидел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этот трон, они возликовали и, ударив в литавры, выразили свою</w:t>
        <w:br/>
        <w:t>радость их праздничным звоном. Были обрадованы и министры,</w:t>
        <w:br/>
        <w:t>убедившись в счастье царя, ибо удача в начале дела всегда пред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ещает его полный успех. И небо при этом сверкало молниям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флагов, а царь, словно грозовая туча, пролил дождь золота на</w:t>
        <w:br/>
      </w:r>
      <w:r>
        <w:rPr>
          <w:b w:val="false"/>
          <w:bCs w:val="false"/>
          <w:color w:val="000000"/>
          <w:sz w:val="21"/>
          <w:szCs w:val="21"/>
        </w:rPr>
        <w:t>своих подданных.</w:t>
      </w:r>
    </w:p>
    <w:p>
      <w:pPr>
        <w:pStyle w:val="Normal"/>
        <w:shd w:fill="FFFFFF" w:val="clear"/>
        <w:spacing w:lineRule="exact" w:line="211" w:before="5" w:after="0"/>
        <w:ind w:left="19" w:right="14" w:firstLine="35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Весь этот день прошел в празднествах, а на следующее утро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чтобы узнать образ мыслей владыки ватсов, Яугандхараяна ск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ал ему: «Божественный, взойди на этот величественный трон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доставшийся тебе в наследство от предков, и укрась его со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бою».— «Мои предки,— ответил Удаяна,— вступали на него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дчинив себе мир. Что мне за честь взойти на него, не покорив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еще все страны. Только тогда, когда я завоюю эту необозримую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рекрасную землю, омываемую океаном, я решусь украсит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обою великий, драгоценный трон моих предков». Так сказав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царь отказался подняться на трон, ибо людям высокого проис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хождения присуща природная гордость.</w:t>
      </w:r>
    </w:p>
    <w:p>
      <w:pPr>
        <w:pStyle w:val="Normal"/>
        <w:shd w:fill="FFFFFF" w:val="clear"/>
        <w:spacing w:lineRule="exact" w:line="211" w:before="5" w:after="0"/>
        <w:ind w:right="24" w:firstLine="341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Обрадованный этим, Яугандхараяна сказал тогда царю: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«Прекрасно, божественный! Приложи же сначала все силы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чтобы завоевать Восточные земли». Услышав это, царь восполь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овался случаем и спросил своего министра: «Есть ведь Север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ые и иные земли, почему же цари сначала идут на Восток?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 это ответил ему Яугандхараяна: «Север, царь, хоть и богата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трана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87</w:t>
      </w:r>
      <w:r>
        <w:rPr>
          <w:b w:val="false"/>
          <w:bCs w:val="false"/>
          <w:color w:val="000000"/>
          <w:spacing w:val="6"/>
          <w:sz w:val="21"/>
          <w:szCs w:val="21"/>
        </w:rPr>
        <w:t>, но осквернен соседством с варварами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88</w:t>
      </w:r>
      <w:r>
        <w:rPr>
          <w:b w:val="false"/>
          <w:bCs w:val="false"/>
          <w:color w:val="000000"/>
          <w:spacing w:val="6"/>
          <w:sz w:val="21"/>
          <w:szCs w:val="21"/>
        </w:rPr>
        <w:t>. Из-за того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что там заходят солнце и иные светила, не пользуется почето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пад. Юг запятнан близостью ракшас, и в его пределах обитает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мерть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89</w:t>
      </w:r>
      <w:r>
        <w:rPr>
          <w:b w:val="false"/>
          <w:bCs w:val="false"/>
          <w:color w:val="000000"/>
          <w:spacing w:val="1"/>
          <w:sz w:val="21"/>
          <w:szCs w:val="21"/>
        </w:rPr>
        <w:t>. А на Востоке восходит солнце, на Востоке царствует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нДра, на Восток течет Ганг. Поэтому всюду славят Восток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реди земель же, которые находятся между горами Виндхья 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Гималаями, самыми лучшими считаются те, которые омыты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Гангом. Поэтому цари, рассчитывающие на успех, сначала идут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на Восток и селятся в той стране, по которой течет Река богов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90</w:t>
      </w:r>
      <w:r>
        <w:rPr>
          <w:b w:val="false"/>
          <w:bCs w:val="false"/>
          <w:color w:val="000000"/>
          <w:spacing w:val="1"/>
          <w:sz w:val="21"/>
          <w:szCs w:val="21"/>
        </w:rPr>
        <w:t>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этому и твои предки начали завоевание стран света с Востока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а столицей своей сделали Хастинапур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91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 вблизи Ганга. Шат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ика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92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 же перенес столицу в Каушамби, пленившись красото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этого города; он считал, что верховная власть над вемлей зиж-</w:t>
      </w:r>
    </w:p>
    <w:p>
      <w:pPr>
        <w:sectPr>
          <w:type w:val="nextPage"/>
          <w:pgSz w:orient="landscape" w:w="16838" w:h="11906"/>
          <w:pgMar w:left="1440" w:right="1796" w:gutter="0" w:header="0" w:top="1312" w:footer="0" w:bottom="360"/>
          <w:pgNumType w:fmt="decimal"/>
          <w:cols w:num="3" w:equalWidth="false" w:sep="false">
            <w:col w:w="6082" w:space="666"/>
            <w:col w:w="720" w:space="60"/>
            <w:col w:w="61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4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  <w:t>Заказ 456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3697605</wp:posOffset>
                </wp:positionH>
                <wp:positionV relativeFrom="paragraph">
                  <wp:posOffset>37465</wp:posOffset>
                </wp:positionV>
                <wp:extent cx="191135" cy="146050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2.95pt;mso-position-vertical-relative:text;margin-left:2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10" w:right="158" w:hanging="0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дется на доблести, а в какой стране ты живешь — не имеет зна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чения».</w:t>
      </w:r>
    </w:p>
    <w:p>
      <w:pPr>
        <w:pStyle w:val="Normal"/>
        <w:shd w:fill="FFFFFF" w:val="clear"/>
        <w:spacing w:lineRule="exact" w:line="211"/>
        <w:ind w:left="10" w:right="130" w:firstLine="307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Тут Яугандхараяна умолк, и царь, который тоже превыш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сего ценил доблесть, сказал: «Это правда, что верховная власт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д землей не зависит от расположения страны. Ибо для му-</w:t>
        <w:br/>
        <w:t>жественных людей их доблесть — единственный исдочник ус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еха. Доблестный человек один, без чьей-либо помощи, добьется</w:t>
        <w:br/>
        <w:t>счастья. Слышали ли вы такую историю об одном доблестном</w:t>
        <w:br/>
        <w:t>человеке?» — И царь ватсов по просьбе министров рассказал 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рисутствии обеих цариц прекрасную и удивительную повесть.</w:t>
      </w:r>
    </w:p>
    <w:p>
      <w:pPr>
        <w:pStyle w:val="Normal"/>
        <w:shd w:fill="FFFFFF" w:val="clear"/>
        <w:spacing w:before="389" w:after="0"/>
        <w:ind w:right="82" w:hanging="0"/>
        <w:jc w:val="center"/>
        <w:rPr>
          <w:b w:val="false"/>
          <w:b w:val="false"/>
          <w:bCs w:val="false"/>
          <w:i/>
          <w:i/>
          <w:iCs/>
          <w:color w:val="000000"/>
          <w:spacing w:val="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Рассказ о Видушаке</w:t>
      </w:r>
    </w:p>
    <w:p>
      <w:pPr>
        <w:pStyle w:val="Normal"/>
        <w:shd w:fill="FFFFFF" w:val="clear"/>
        <w:spacing w:lineRule="exact" w:line="211" w:before="192" w:after="0"/>
        <w:ind w:left="58" w:right="82" w:firstLine="32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«В славном городе Удджайини жил некогда царь по имен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Адитьясена. И поскольку он, воплощение мужества, был вер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ховным правителем мира, его колесница никогда не сбивалас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 пути, словно колесница Адитьи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93</w:t>
      </w:r>
      <w:r>
        <w:rPr>
          <w:b w:val="false"/>
          <w:bCs w:val="false"/>
          <w:color w:val="000000"/>
          <w:spacing w:val="3"/>
          <w:sz w:val="21"/>
          <w:szCs w:val="21"/>
        </w:rPr>
        <w:t>. Когда он раскрывал в воз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ухе свой зонт, сверкающий белизной, точно снег, остальны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цари убирали свои зонты, потому что уже не чувствовали зноя.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Он казался средоточием всех драгоценностей, какие только</w:t>
        <w:br/>
        <w:t>можно найти на земле, подобно тому как океан — средоточие</w:t>
      </w:r>
    </w:p>
    <w:p>
      <w:pPr>
        <w:pStyle w:val="Normal"/>
        <w:shd w:fill="FFFFFF" w:val="clear"/>
        <w:spacing w:before="24" w:after="0"/>
        <w:ind w:left="91" w:hanging="0"/>
        <w:rPr>
          <w:b w:val="false"/>
          <w:b w:val="false"/>
          <w:bCs w:val="false"/>
          <w:color w:val="000000"/>
          <w:spacing w:val="-2"/>
          <w:sz w:val="21"/>
          <w:szCs w:val="21"/>
        </w:rPr>
      </w:pPr>
      <w:r>
        <w:rPr>
          <w:b w:val="false"/>
          <w:bCs w:val="false"/>
          <w:color w:val="000000"/>
          <w:spacing w:val="-2"/>
          <w:sz w:val="21"/>
          <w:szCs w:val="21"/>
        </w:rPr>
        <w:t>всех вод.</w:t>
      </w:r>
    </w:p>
    <w:p>
      <w:pPr>
        <w:pStyle w:val="Normal"/>
        <w:shd w:fill="FFFFFF" w:val="clear"/>
        <w:spacing w:lineRule="exact" w:line="211"/>
        <w:ind w:left="91" w:right="14" w:firstLine="31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Однажды этот царь по какой-то надобности отправился в по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ход и остановился со своим войском неподалеку от берега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Ганга. Первым из жителей окрестной страны к нему явился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екий купец по имени Гунаварман и привел с собой в подарок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царю девушку-сокровище. «Эта девушка родилась в моем доме.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на украшение всех трех миров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94</w:t>
      </w:r>
      <w:r>
        <w:rPr>
          <w:b w:val="false"/>
          <w:bCs w:val="false"/>
          <w:color w:val="000000"/>
          <w:spacing w:val="1"/>
          <w:sz w:val="21"/>
          <w:szCs w:val="21"/>
        </w:rPr>
        <w:t>, и ее нельзя отдать ни за кого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роме царя, ибо только царь подобен Индре — их владыке»,—</w:t>
        <w:br/>
        <w:t>так уведомил Гунаварман царя через хранителя дверей, а пото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едстал перед царем и показал ему свою дочь. Ее звали Тед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жасвати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95</w:t>
      </w:r>
      <w:r>
        <w:rPr>
          <w:b w:val="false"/>
          <w:bCs w:val="false"/>
          <w:color w:val="000000"/>
          <w:spacing w:val="1"/>
          <w:sz w:val="21"/>
          <w:szCs w:val="21"/>
        </w:rPr>
        <w:t>, и она озаряла своим блеском, подобным блеску дра-</w:t>
        <w:br/>
        <w:t>гоценных камней в храме Ананги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96</w:t>
      </w:r>
      <w:r>
        <w:rPr>
          <w:b w:val="false"/>
          <w:bCs w:val="false"/>
          <w:color w:val="000000"/>
          <w:spacing w:val="1"/>
          <w:sz w:val="21"/>
          <w:szCs w:val="21"/>
        </w:rPr>
        <w:t>, всю вселенную. Увидев ее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царь был охвачен любовью, и тело его покрылось испариной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ак будто сияние ее красоты жгло его, словно огонь Камы. Он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разу же оставил ее, достойную сана главной царицы, у себ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о дворце, а Гунавармана сделал на радостях своим соправи-</w:t>
        <w:br/>
      </w:r>
      <w:r>
        <w:rPr>
          <w:b w:val="false"/>
          <w:bCs w:val="false"/>
          <w:color w:val="000000"/>
          <w:sz w:val="21"/>
          <w:szCs w:val="21"/>
        </w:rPr>
        <w:t>телем.</w:t>
      </w:r>
    </w:p>
    <w:p>
      <w:pPr>
        <w:pStyle w:val="Normal"/>
        <w:shd w:fill="FFFFFF" w:val="clear"/>
        <w:spacing w:lineRule="exact" w:line="216"/>
        <w:ind w:left="139" w:firstLine="32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Затем царь женился на пленившей его Теджасвати и, пола-</w:t>
        <w:br/>
        <w:t>гая, что достиг исполнения всех своих желаний, возвратился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месте с нею а Удджайяни. Там взоры царя настолько прико-</w:t>
      </w:r>
    </w:p>
    <w:p>
      <w:pPr>
        <w:pStyle w:val="Normal"/>
        <w:shd w:fill="FFFFFF" w:val="clear"/>
        <w:spacing w:before="144" w:after="0"/>
        <w:ind w:left="154" w:hanging="0"/>
        <w:rPr>
          <w:b w:val="false"/>
          <w:b w:val="false"/>
          <w:bCs w:val="false"/>
          <w:color w:val="000000"/>
          <w:spacing w:val="-27"/>
          <w:sz w:val="21"/>
          <w:szCs w:val="21"/>
        </w:rPr>
      </w:pPr>
      <w:r>
        <w:rPr>
          <w:b w:val="false"/>
          <w:bCs w:val="false"/>
          <w:color w:val="000000"/>
          <w:spacing w:val="-27"/>
          <w:sz w:val="21"/>
          <w:szCs w:val="21"/>
        </w:rPr>
        <w:t>146</w:t>
      </w:r>
    </w:p>
    <w:p>
      <w:pPr>
        <w:pStyle w:val="Normal"/>
        <w:shd w:fill="FFFFFF" w:val="clear"/>
        <w:spacing w:lineRule="exact" w:line="206" w:before="48" w:after="0"/>
        <w:ind w:left="82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1"/>
          <w:szCs w:val="21"/>
        </w:rPr>
        <w:t>вало к себе лицо Тсджаеватп, что он уже не удостопвал своим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зглядом ни одно царское дело, сколь бы важным оно ни было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А слух его был так привязан к нежной музыке ее голоса, что его</w:t>
        <w:br/>
        <w:t>никак не могли привлечь жалобные стоны покинутых им поддан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ых. С тех пор как царь вошел в свой гарем, он уже не покидал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его, зато покинула сердца его врагов лихорадка тревог и забот.</w:t>
      </w:r>
    </w:p>
    <w:p>
      <w:pPr>
        <w:pStyle w:val="Normal"/>
        <w:shd w:fill="FFFFFF" w:val="clear"/>
        <w:spacing w:lineRule="exact" w:line="206" w:before="5" w:after="0"/>
        <w:ind w:left="82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Но шло время, и царица родила царю прекрасную дочь, к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орую все с восторгом встретили, а в душе царя возродилась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жажда славы. Девочка была удивительной красоты, все тр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ира в сравнении с ней казались ничтожной былинкой, и она</w:t>
        <w:br/>
        <w:t>принесла с собой царю радость, как жажда славы принесла ему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еличие.</w:t>
      </w:r>
    </w:p>
    <w:p>
      <w:pPr>
        <w:pStyle w:val="Normal"/>
        <w:shd w:fill="FFFFFF" w:val="clear"/>
        <w:spacing w:lineRule="exact" w:line="211" w:before="29" w:after="0"/>
        <w:ind w:left="53" w:right="10" w:firstLine="331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Однажды царь Адитьясена выступил из Удджайини в поход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ротив высокомерного государя-соседа. Восседая на слоне, е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опровождала, словно богиня-покровительница войска, царица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Теджасвати. А сам он ехал на превосходном коне в богатой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бруе, с завитком волос на груди, похожим на священную</w:t>
        <w:br/>
        <w:t>пальму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97</w:t>
      </w:r>
      <w:r>
        <w:rPr>
          <w:b w:val="false"/>
          <w:bCs w:val="false"/>
          <w:color w:val="000000"/>
          <w:spacing w:val="7"/>
          <w:sz w:val="21"/>
          <w:szCs w:val="21"/>
        </w:rPr>
        <w:t>, огромном, как ожившая гора, гордом и неистовом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ак водопад. Когда этот конь вскидывал свои ноги, его бег на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оминал полет Гаруды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98</w:t>
      </w:r>
      <w:r>
        <w:rPr>
          <w:b w:val="false"/>
          <w:bCs w:val="false"/>
          <w:color w:val="000000"/>
          <w:spacing w:val="1"/>
          <w:sz w:val="21"/>
          <w:szCs w:val="21"/>
        </w:rPr>
        <w:t>, которому он не уступал в стремитель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ности. Подняв шею, он, казалось, высокомерно обозревает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емлю, думая при этом: «Где может быть предел моей резвости!»</w:t>
      </w:r>
    </w:p>
    <w:p>
      <w:pPr>
        <w:pStyle w:val="Normal"/>
        <w:shd w:fill="FFFFFF" w:val="clear"/>
        <w:spacing w:lineRule="exact" w:line="211"/>
        <w:ind w:left="19" w:right="34" w:firstLine="34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Когда царь проехал часть пути и достиг равнины, он пустил</w:t>
        <w:br/>
        <w:t>своего коня во всю прыть, чтобы им полюбовалась Теджасвати.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о как только он ударил коня пятками, тот, словно стрела из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лука, пустился вперед с такой скоростью, что быстро исчез из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виду. При этом зрелище все войско было охвачено ужасом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 хотя всадники, разделившись на тысячу групп, принялись п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сюду искать исчезнувшего царя, им нигде не удалось найти его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огда министры, опасаясь беды, забрали с собой рыдающую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царицу и из осторожности возвратились с войском обратно 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Удджайини. Там они приказали запереть ворота, укрепить кр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стные стены и, стараясь успокоить народ, стали поджидат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звестий о своем царе.</w:t>
      </w:r>
    </w:p>
    <w:p>
      <w:pPr>
        <w:pStyle w:val="Normal"/>
        <w:shd w:fill="FFFFFF" w:val="clear"/>
        <w:spacing w:lineRule="exact" w:line="211" w:before="14" w:after="0"/>
        <w:ind w:right="58" w:firstLine="331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Между тем конь мгновенно перенес царя в дремучий лес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индхья, населенный грозными львами. Там по воле судьбы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онь остановился, и царь внезапно испугался, что ему уже н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ыбраться из этого глухого леса. Не видя иного выхода, цар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лез со своего превосходного коня, пал перед ним ниц и, чув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вуя, что в прошлом рождении его конь не был простым жи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отным, сказал: «Ты — бог, и такому, как ты, не подобает пр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авать своего господина; в тебе мое спасение — выведи меня на</w:t>
      </w:r>
    </w:p>
    <w:p>
      <w:pPr>
        <w:sectPr>
          <w:type w:val="nextPage"/>
          <w:pgSz w:orient="landscape" w:w="16838" w:h="11906"/>
          <w:pgMar w:left="1440" w:right="1835" w:gutter="0" w:header="0" w:top="1269" w:footer="0" w:bottom="360"/>
          <w:pgNumType w:fmt="decimal"/>
          <w:cols w:num="2" w:equalWidth="false" w:sep="true">
            <w:col w:w="6206" w:space="1204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 w:val="false"/>
          <w:b w:val="false"/>
          <w:bCs w:val="false"/>
          <w:color w:val="000000"/>
          <w:spacing w:val="-30"/>
          <w:sz w:val="21"/>
          <w:szCs w:val="21"/>
        </w:rPr>
      </w:pPr>
      <w:r>
        <w:rPr>
          <w:b w:val="false"/>
          <w:bCs w:val="false"/>
          <w:color w:val="000000"/>
          <w:spacing w:val="-30"/>
          <w:sz w:val="21"/>
          <w:szCs w:val="21"/>
        </w:rPr>
        <w:t>147</w:t>
      </w:r>
    </w:p>
    <w:p>
      <w:pPr>
        <w:pStyle w:val="Normal"/>
        <w:shd w:fill="FFFFFF" w:val="clear"/>
        <w:spacing w:lineRule="exact" w:line="211" w:before="58" w:after="0"/>
        <w:ind w:right="77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ерную дорогу!» Услышав эти слова, чудесный конь, которы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йствительно был божеством и помнил прошлое свое рождение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душе согласился с царем, охваченный раскаянием. И когда</w:t>
        <w:br/>
      </w:r>
      <w:r>
        <w:rPr>
          <w:b w:val="false"/>
          <w:bCs w:val="false"/>
          <w:color w:val="000000"/>
          <w:sz w:val="22"/>
          <w:szCs w:val="22"/>
        </w:rPr>
        <w:t>царь сел на него,, он поскакал назад дорогой, которая шла п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ерегу озера с прохладными и чистыми водами, облегчая уст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ость от далекого пути. К вечеру лучший из коней, пробежа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о йоджан", доставил царя в окрестности Удджайини.</w:t>
      </w:r>
    </w:p>
    <w:p>
      <w:pPr>
        <w:pStyle w:val="Normal"/>
        <w:shd w:fill="FFFFFF" w:val="clear"/>
        <w:spacing w:lineRule="exact" w:line="211"/>
        <w:ind w:left="14" w:right="53" w:firstLine="322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Между тем солнце, словно стыдясь того, что его собственные</w:t>
        <w:br/>
        <w:t xml:space="preserve">кони, хотя их и было семь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0</w:t>
      </w:r>
      <w:r>
        <w:rPr>
          <w:b w:val="false"/>
          <w:bCs w:val="false"/>
          <w:color w:val="000000"/>
          <w:spacing w:val="-4"/>
          <w:sz w:val="22"/>
          <w:szCs w:val="22"/>
        </w:rPr>
        <w:t>°, посрамлены стремительным бег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царского скакуна, скрылось в пропасти за Западной горой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01</w:t>
      </w:r>
      <w:r>
        <w:rPr>
          <w:b w:val="false"/>
          <w:bCs w:val="false"/>
          <w:color w:val="000000"/>
          <w:spacing w:val="-2"/>
          <w:sz w:val="22"/>
          <w:szCs w:val="22"/>
        </w:rPr>
        <w:t>.</w:t>
        <w:br/>
        <w:t>Стало темно. Мудрый конь, увидев, что ворота Удджайини з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ты, а кладбище за чертой города ужасно в это время суток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вез царя, чтобы тот отдохнул, к укромному монастырю брах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нов, который был расположен тут же за городом в уединенн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сте. Царь Адитьясена, полагая, что в этом монастыре удоб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удет провести ночь и ему, и уставшему коню, попытался в н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ойти. Но брахманы, которые там жили, подняли крик, что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ли сторож с кладбища пли какой-нибудь разбойник, и отказ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сь его пустить. Они выбежали ему навстречу, бранясь и гот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ясь затеять ссору, ибо даже брахманы, изучающие веды, бы-</w:t>
        <w:br/>
      </w:r>
      <w:r>
        <w:rPr>
          <w:b w:val="false"/>
          <w:bCs w:val="false"/>
          <w:color w:val="000000"/>
          <w:sz w:val="22"/>
          <w:szCs w:val="22"/>
        </w:rPr>
        <w:t>вают средоточием трусости, жестокосердия и грубости.</w:t>
      </w:r>
    </w:p>
    <w:p>
      <w:pPr>
        <w:pStyle w:val="Normal"/>
        <w:shd w:fill="FFFFFF" w:val="clear"/>
        <w:spacing w:lineRule="exact" w:line="211"/>
        <w:ind w:left="48" w:right="5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Однако пока они галдели, из монастыря вышел еще одн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рахман от имени Видушака — благородный и несравненный но</w:t>
        <w:br/>
        <w:t>доблести. Этот отважный юноша в свое время умилостивил 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каянием Паваку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02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получил от него превосходный меч, кот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ый появлялся в его руках, как только он о нем подумает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удрый Видушака, увидев красоту царя, прибывшего сред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чи, подумал: «Это какой-то переодетый бог». И, чистый 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ыслами, он прогнал всех остальных брахманов и с почтени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водил царя в монастырь. После того как тот отдохнул и р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ни очистили его одежду от дорожной пыли, он угостил цар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дой, достойной царского сана. А с его превосходного коня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нял сбрую, накормил его травой и другим кормом, и конь сраз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чувствовал, как спала с него усталость. Затем Видушака рас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елил для утомленного царя постель и так сказал ему: «Я буд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хранять твою жизнь. Спи поэтому спокойно, мой господин»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пока царь спал, брахман, стоя у дверей, бодрствовал всю ночь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а в руках его был меч Агни, который появился у него, к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лько он о нем подумал.</w:t>
      </w:r>
    </w:p>
    <w:p>
      <w:pPr>
        <w:pStyle w:val="Normal"/>
        <w:shd w:fill="FFFFFF" w:val="clear"/>
        <w:spacing w:lineRule="exact" w:line="216"/>
        <w:ind w:left="72" w:firstLine="32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Наутро, когда царь проснулся, Видушака по собственной</w:t>
        <w:br/>
      </w:r>
      <w:r>
        <w:rPr>
          <w:b w:val="false"/>
          <w:bCs w:val="false"/>
          <w:color w:val="000000"/>
          <w:sz w:val="22"/>
          <w:szCs w:val="22"/>
        </w:rPr>
        <w:t>охоте, хотя никто его не просил об этом, приготовил для царя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оня. Царь попрощался с брахманом, сел на коня и въехал в</w:t>
      </w:r>
    </w:p>
    <w:p>
      <w:pPr>
        <w:pStyle w:val="Normal"/>
        <w:shd w:fill="FFFFFF" w:val="clear"/>
        <w:spacing w:before="106" w:after="0"/>
        <w:ind w:left="86" w:hanging="0"/>
        <w:rPr>
          <w:b w:val="false"/>
          <w:b w:val="false"/>
          <w:bCs w:val="false"/>
          <w:color w:val="000000"/>
          <w:spacing w:val="-9"/>
          <w:w w:val="78"/>
          <w:sz w:val="23"/>
          <w:szCs w:val="23"/>
        </w:rPr>
      </w:pPr>
      <w:r>
        <w:rPr>
          <w:b w:val="false"/>
          <w:bCs w:val="false"/>
          <w:color w:val="000000"/>
          <w:spacing w:val="-9"/>
          <w:w w:val="78"/>
          <w:sz w:val="23"/>
          <w:szCs w:val="23"/>
        </w:rPr>
        <w:t>148</w:t>
      </w:r>
    </w:p>
    <w:p>
      <w:pPr>
        <w:pStyle w:val="Normal"/>
        <w:shd w:fill="FFFFFF" w:val="clear"/>
        <w:spacing w:lineRule="exact" w:line="206" w:before="19" w:after="0"/>
        <w:ind w:left="43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>Удджайшш, где еще издали его заметили обрадованные гор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ане. Тотчас же навстречу ему сбежались все его подданные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повсюду слышался восторженный гул, который вызвало его</w:t>
        <w:br/>
      </w:r>
      <w:r>
        <w:rPr>
          <w:b w:val="false"/>
          <w:bCs w:val="false"/>
          <w:color w:val="000000"/>
          <w:sz w:val="22"/>
          <w:szCs w:val="22"/>
        </w:rPr>
        <w:t>возвращение. Как только царь вместе с министрами вошел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арский дворец, глубокая скорбь ушла из сердца царицы Тед-</w:t>
        <w:br/>
        <w:t>жасвати. А уныние в городе, казалось, развеяли вереницы тр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ещущих по ветру флагов, которые тут же развесили повсюд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знак торжества. До конца дня продолжался великий праздник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строенный царицей, пока лица горожан не стали такого 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агрово-красного цвета, как и солнце.</w:t>
      </w:r>
    </w:p>
    <w:p>
      <w:pPr>
        <w:pStyle w:val="Normal"/>
        <w:shd w:fill="FFFFFF" w:val="clear"/>
        <w:spacing w:lineRule="exact" w:line="206" w:before="10" w:after="0"/>
        <w:ind w:left="34" w:firstLine="33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а следующее утро царь Адитьясена распорядился привес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з монастыря Видушаку со всеми остальными брахманами. Пре-</w:t>
        <w:br/>
        <w:t>дав гласности все, что произошло прошлой ночью, он, не теряя</w:t>
        <w:br/>
      </w:r>
      <w:r>
        <w:rPr>
          <w:b w:val="false"/>
          <w:bCs w:val="false"/>
          <w:color w:val="000000"/>
          <w:sz w:val="22"/>
          <w:szCs w:val="22"/>
        </w:rPr>
        <w:t>времени, наградил Видушаку за оказанную услугу тысячь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ревень. Благодарный Адитьясена назначил также этого брах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ана, на которого все взирали с любопытством, царским жр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ом и подарил ему царский зонт и слона. Отныне стал Виду-</w:t>
        <w:br/>
        <w:t>шака равным самому знатному из царских вассалов. Да и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амом деле может ли остаться бесплодной услуга, оказанн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ластителям мира?</w:t>
      </w:r>
    </w:p>
    <w:p>
      <w:pPr>
        <w:pStyle w:val="Normal"/>
        <w:shd w:fill="FFFFFF" w:val="clear"/>
        <w:spacing w:lineRule="exact" w:line="211" w:before="14" w:after="0"/>
        <w:ind w:left="24" w:right="10" w:firstLine="331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еликодушный Видушака все деревни, которые подарил 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арь, отдал в пользование тем брахманам, которые жили с ним</w:t>
        <w:br/>
        <w:t>в монастыре. Вместе с ними он получал с деревень доходы, а</w:t>
        <w:br/>
        <w:t>сам остался жить во дворце, исполняя царскую службу.</w:t>
      </w:r>
    </w:p>
    <w:p>
      <w:pPr>
        <w:pStyle w:val="Normal"/>
        <w:shd w:fill="FFFFFF" w:val="clear"/>
        <w:spacing w:lineRule="exact" w:line="211"/>
        <w:ind w:left="24" w:right="19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ко спустя немного времени все эти брахманы, опьяне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ые богатством и стремясь к безраздельной власти, переста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думать о Видушаке. Разделившись на группы — по семь чел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ек на каждый округ — они, подобно враждебным планета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соперничестве друг с другом угнетали жителей своих деревень.</w:t>
      </w:r>
    </w:p>
    <w:p>
      <w:pPr>
        <w:pStyle w:val="Normal"/>
        <w:shd w:fill="FFFFFF" w:val="clear"/>
        <w:spacing w:lineRule="exact" w:line="211"/>
        <w:ind w:right="19" w:firstLine="34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идушака оставался равнодушен к их разнузданности, иб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юдям благородным подобает презрение к существам столь ни-</w:t>
        <w:br/>
      </w:r>
      <w:r>
        <w:rPr>
          <w:b w:val="false"/>
          <w:bCs w:val="false"/>
          <w:color w:val="000000"/>
          <w:sz w:val="22"/>
          <w:szCs w:val="22"/>
        </w:rPr>
        <w:t>чтожным. Но однажды, убедившись в их склонности к насилию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раздорам, к ним явился некий брахман сурового нрава по</w:t>
        <w:br/>
      </w:r>
      <w:r>
        <w:rPr>
          <w:b w:val="false"/>
          <w:bCs w:val="false"/>
          <w:color w:val="000000"/>
          <w:sz w:val="22"/>
          <w:szCs w:val="22"/>
        </w:rPr>
        <w:t>имени Чакрадхара. Хотя и одноглазый, он обладал ясным зр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ем в оценке чужого поведения, хотя и горбун, он был пря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своей речи. Этот брахман так им сказал: «Негодные, вы жил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дной милостыней, а теперь стали так богаты. Так почему же.</w:t>
        <w:br/>
      </w:r>
      <w:r>
        <w:rPr>
          <w:b w:val="false"/>
          <w:bCs w:val="false"/>
          <w:color w:val="000000"/>
          <w:sz w:val="22"/>
          <w:szCs w:val="22"/>
        </w:rPr>
        <w:t>не в состоянии ужиться друг с другом, вы губите эти деревни?</w:t>
        <w:br/>
        <w:t>Это вина Видушаки, что он перестал следить за вами. И н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мнения, что вскоре вы снова будете попрошайничать в поисках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илостыни. Ибо лучше одному, без вожаков искать себе вы-</w:t>
        <w:br/>
      </w:r>
      <w:r>
        <w:rPr>
          <w:b w:val="false"/>
          <w:bCs w:val="false"/>
          <w:color w:val="000000"/>
          <w:sz w:val="22"/>
          <w:szCs w:val="22"/>
        </w:rPr>
        <w:t>годы, полагаясь лишь на судьбу, чем соперничать вожакам друг</w:t>
      </w:r>
    </w:p>
    <w:p>
      <w:pPr>
        <w:sectPr>
          <w:type w:val="nextPage"/>
          <w:pgSz w:orient="landscape" w:w="16838" w:h="11906"/>
          <w:pgMar w:left="1440" w:right="1786" w:gutter="0" w:header="0" w:top="737" w:footer="0" w:bottom="360"/>
          <w:pgNumType w:fmt="decimal"/>
          <w:cols w:num="2" w:equalWidth="false" w:sep="false">
            <w:col w:w="6158" w:space="1334"/>
            <w:col w:w="6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b w:val="false"/>
          <w:b w:val="false"/>
          <w:bCs w:val="false"/>
          <w:color w:val="000000"/>
          <w:spacing w:val="-4"/>
          <w:w w:val="76"/>
        </w:rPr>
      </w:pPr>
      <w:r>
        <w:rPr>
          <w:b w:val="false"/>
          <w:bCs w:val="false"/>
          <w:color w:val="000000"/>
          <w:spacing w:val="-4"/>
          <w:w w:val="76"/>
        </w:rPr>
        <w:t>149</w:t>
      </w:r>
    </w:p>
    <w:p>
      <w:pPr>
        <w:pStyle w:val="Normal"/>
        <w:shd w:fill="FFFFFF" w:val="clear"/>
        <w:spacing w:lineRule="exact" w:line="211" w:before="24" w:after="0"/>
        <w:ind w:right="96" w:hanging="0"/>
        <w:jc w:val="both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с другом н губить общее дело. Поэтому говорю вам: выберите</w:t>
        <w:br/>
        <w:t>себе одного полновластного предводителя, Тогда, быть может.</w:t>
        <w:br/>
        <w:t>под его надзором, вы и добьетесь прочного благоденствия».</w:t>
      </w:r>
    </w:p>
    <w:p>
      <w:pPr>
        <w:pStyle w:val="Normal"/>
        <w:shd w:fill="FFFFFF" w:val="clear"/>
        <w:spacing w:lineRule="exact" w:line="211"/>
        <w:ind w:left="5" w:right="72" w:firstLine="312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Услышав это, каждый из брахманов стал требовать власти</w:t>
        <w:br/>
        <w:t>для себя, и тогда, подумав, Чакрадхара сказал этим глупцам: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«Раз вы начали спорить друг с другом, я предлагаю вам тако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уговор. Вон на том кладбище посажены на колы три вора. Тот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з вас, который окажется таким смелым, что отрежет ночью у</w:t>
        <w:br/>
        <w:t>них носы и принесет их сюда, пусть будет среди вас главным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бо только мужество заслуживает власти».</w:t>
      </w:r>
    </w:p>
    <w:p>
      <w:pPr>
        <w:pStyle w:val="Normal"/>
        <w:shd w:fill="FFFFFF" w:val="clear"/>
        <w:spacing w:lineRule="exact" w:line="211"/>
        <w:ind w:left="24" w:right="48" w:firstLine="302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Когда Чакрадхара предложил это, оказавшийся неподалеку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т брахманов Видушака сказал им: «Сделайте так. Что здесь</w:t>
        <w:br/>
        <w:t>опасного!» Тогда эти брахманы ответили ему: «Мы не способны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а это. Если кто-нибудь может, пусть делает, тогда мы будем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жить в согласии». На это Видушака сказал: «Я это сделаю.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очью я отрежу у воров носы и принесу их с кладбища». Тут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эти глупцы, уверенные, что выполнить такое дело очень трудно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бещали ему: «Если сделаешь, то будешь нашим господином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от тебе наша клятва». На этом они и порешили. А когда н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тупила ночь, Видушака простился с брахманами и отправился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а кладбище.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И вот герой вошел на кладбище, страшное, как его собст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енный замысел, имея с собой один только меч Агни, которы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оказался в его руках, как только он о нем подумал. На это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ладбище крики воронов и стервятников заглушались воплям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дакинь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103</w:t>
      </w:r>
      <w:r>
        <w:rPr>
          <w:b w:val="false"/>
          <w:bCs w:val="false"/>
          <w:color w:val="000000"/>
          <w:spacing w:val="1"/>
          <w:sz w:val="21"/>
          <w:szCs w:val="21"/>
        </w:rPr>
        <w:t>, а пламя погребальных костров сливалось с пламенем,</w:t>
        <w:br/>
        <w:t>вырывающимся из пасти огнедышащих демонов. В «середин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ладбища Видушака увидел посаженных на кол людей; их лиц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адрались вверх, как будто они боялись, что у них могут отре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зать носы. Когда он подошел к ним поближе, три 3</w:t>
      </w:r>
      <w:r>
        <w:rPr>
          <w:b w:val="false"/>
          <w:bCs w:val="false"/>
          <w:color w:val="000000"/>
          <w:spacing w:val="9"/>
          <w:sz w:val="21"/>
          <w:szCs w:val="21"/>
          <w:lang w:val="en-US"/>
        </w:rPr>
        <w:t>fnx</w:t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 трупа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в которых поселились веталы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104</w:t>
      </w:r>
      <w:r>
        <w:rPr>
          <w:b w:val="false"/>
          <w:bCs w:val="false"/>
          <w:color w:val="000000"/>
          <w:spacing w:val="4"/>
          <w:sz w:val="21"/>
          <w:szCs w:val="21"/>
        </w:rPr>
        <w:t>, стали бить его кулаками. Но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е дрогнув, он прогнал ветал своим мечом. Ибо у смелых вол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икогда не просит советов у страха. После того как веталы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счезли, тела разбойников расслабленно обвисли, и Видушака</w:t>
        <w:br/>
        <w:t>сделал свое дело, отрезал у них носы и завязал их в свой платок.</w:t>
        <w:br/>
        <w:t>Но когда он уже шел обратно, то увидел невдалеке на клад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бище какого-то нищенствующего монаха, который сидел н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рупе и бормотал заклинания. Из любопытства поглядеть, чем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н занят, Видушака неслышно подкрался к этому монаху и ста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 его спиной. Спустя несколько мгновений труп под монахом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издал громкий крик, изо рта его вырвалось пламя, а из пуна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выпали горчичные зерна. Тогда монах, подобрав горчичные</w:t>
      </w:r>
    </w:p>
    <w:p>
      <w:pPr>
        <w:pStyle w:val="Normal"/>
        <w:shd w:fill="FFFFFF" w:val="clear"/>
        <w:spacing w:before="120" w:after="0"/>
        <w:ind w:left="91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50</w:t>
      </w:r>
    </w:p>
    <w:p>
      <w:pPr>
        <w:pStyle w:val="Normal"/>
        <w:shd w:fill="FFFFFF" w:val="clear"/>
        <w:spacing w:lineRule="exact" w:line="206"/>
        <w:ind w:left="5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9"/>
          <w:sz w:val="21"/>
          <w:szCs w:val="21"/>
        </w:rPr>
        <w:t>мерна. приподнял труп н начал, бить по нему ладонью. Тут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:&gt;тот труп, внутри которого находился могучий владыка ветал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ыпрямился, а монах взобрался к нему на плечи. Сев на него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монах принудил его тронуться с места, а Видушака бесшумн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 незаметно стал красться за ними.</w:t>
      </w:r>
    </w:p>
    <w:p>
      <w:pPr>
        <w:pStyle w:val="Normal"/>
        <w:shd w:fill="FFFFFF" w:val="clear"/>
        <w:spacing w:lineRule="exact" w:line="211" w:before="14" w:after="0"/>
        <w:ind w:left="53" w:right="5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Неподалеку от кладбища Видушака увидел пустой храм, п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священный богине Катьяяни 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105</w:t>
      </w:r>
      <w:r>
        <w:rPr>
          <w:b w:val="false"/>
          <w:bCs w:val="false"/>
          <w:color w:val="000000"/>
          <w:spacing w:val="3"/>
          <w:sz w:val="21"/>
          <w:szCs w:val="21"/>
        </w:rPr>
        <w:t>. У этого храма монах сошел с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леч веталы и вошел внутрь, а ветала улегся на землю. Виду-</w:t>
        <w:br/>
        <w:t>шака же, ухитрившись остаться незамеченным, тоже пробрался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 храм вслед за монахом.</w:t>
      </w:r>
    </w:p>
    <w:p>
      <w:pPr>
        <w:pStyle w:val="Normal"/>
        <w:shd w:fill="FFFFFF" w:val="clear"/>
        <w:spacing w:lineRule="exact" w:line="211" w:before="10" w:after="0"/>
        <w:ind w:left="38" w:right="5" w:firstLine="326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 xml:space="preserve">Там монах сначала вознес хвалы Деви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Ш6</w:t>
      </w:r>
      <w:r>
        <w:rPr>
          <w:b w:val="false"/>
          <w:bCs w:val="false"/>
          <w:color w:val="000000"/>
          <w:spacing w:val="4"/>
          <w:sz w:val="21"/>
          <w:szCs w:val="21"/>
        </w:rPr>
        <w:t>, а потом нача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осить ее: «Если ты довольна мною, богиня, то исполни мое</w:t>
        <w:br/>
        <w:t>желание. Если нет, то я убью себя, чтобы заслужить твою благ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клонность». Едва он это произнес, как из глубины храма м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ху, гордому, что его неистовые заклинания увенчались усп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хом, ответил голос богини: «Приведи сюда дочь царя Адитья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ены </w:t>
      </w:r>
      <w:r>
        <w:rPr>
          <w:b w:val="false"/>
          <w:bCs w:val="false"/>
          <w:color w:val="000000"/>
          <w:spacing w:val="1"/>
          <w:sz w:val="21"/>
          <w:szCs w:val="21"/>
          <w:lang w:val="en-US"/>
        </w:rPr>
        <w:t>if</w:t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 принеси здесь в жертву. Тогда ты получишь все то, чт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елаешь».</w:t>
      </w:r>
    </w:p>
    <w:p>
      <w:pPr>
        <w:pStyle w:val="Normal"/>
        <w:shd w:fill="FFFFFF" w:val="clear"/>
        <w:spacing w:lineRule="exact" w:line="211" w:before="10" w:after="0"/>
        <w:ind w:left="34" w:right="19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Услышав это, монах вышел и, снова ударив веталу рукой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заставил его подняться с громким шипением. Затем он сел н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лечи веталы, из пасти которого рвалось наружу яркое пламя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днялся в воздух и улетел за царской дочерью.</w:t>
      </w:r>
    </w:p>
    <w:p>
      <w:pPr>
        <w:pStyle w:val="Normal"/>
        <w:shd w:fill="FFFFFF" w:val="clear"/>
        <w:spacing w:lineRule="exact" w:line="211" w:before="5" w:after="0"/>
        <w:ind w:left="24" w:right="29" w:firstLine="326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Видушака же, видя все это, подумал: «Пока я жив, ему н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удастся убить царевну. Я останусь здесь и буду поджидать воз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ращения злодея». Так решив, Видушака спрятался в храм в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отайном месте.</w:t>
      </w:r>
    </w:p>
    <w:p>
      <w:pPr>
        <w:pStyle w:val="Normal"/>
        <w:shd w:fill="FFFFFF" w:val="clear"/>
        <w:spacing w:lineRule="exact" w:line="211" w:before="10" w:after="0"/>
        <w:ind w:right="29" w:firstLine="346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Между тем монах подлетел к женским покоям дворца, пр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ик туда через окно и нашел царевну спящей, потому что еще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была ночь. Схватив ее, он улетел вместе с ней, и, окутанный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ьмой, он сам был подобен Раху, а она, осветившая своей кр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сотой небо, казалась серпом луны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107</w:t>
      </w:r>
      <w:r>
        <w:rPr>
          <w:b w:val="false"/>
          <w:bCs w:val="false"/>
          <w:color w:val="000000"/>
          <w:spacing w:val="2"/>
          <w:sz w:val="21"/>
          <w:szCs w:val="21"/>
        </w:rPr>
        <w:t>. Девушка рыдала: «Отец,</w:t>
        <w:br/>
        <w:t>мать! Где вы?» — но он несся с ней по воздуху и наконец опу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тился на прежнее место у храма Деви, Сойдя с веталы, он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отчас же вошел внутрь храма, не выпуская царевны из своих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ук. Но когда он уже вытащил меч, чтобы убить ее, перед ним</w:t>
        <w:br/>
        <w:t>вдруг предстал Видушака. «Ах негодяй, ты, видно, способен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обрушить камень на цветок жасмина, раз решился обнажит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еч против столь нежного существа»,— с этими словами Виду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шака схватил за волосы трепещущего монаха и отсек ему го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лову. Он успокоил объятую страхом царевну, и она, прильнув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к нему всем телом, понемному начала приходить в себя.</w:t>
      </w:r>
    </w:p>
    <w:p>
      <w:pPr>
        <w:pStyle w:val="Normal"/>
        <w:shd w:fill="FFFFFF" w:val="clear"/>
        <w:spacing w:lineRule="exact" w:line="211"/>
        <w:ind w:left="317" w:hanging="0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Затем храбрец стал размышлять: «Как мне отсюда доставить</w:t>
      </w:r>
    </w:p>
    <w:p>
      <w:pPr>
        <w:sectPr>
          <w:type w:val="nextPage"/>
          <w:pgSz w:orient="landscape" w:w="16838" w:h="11906"/>
          <w:pgMar w:left="1440" w:right="1642" w:gutter="0" w:header="0" w:top="751" w:footer="0" w:bottom="360"/>
          <w:pgNumType w:fmt="decimal"/>
          <w:cols w:num="2" w:equalWidth="false" w:sep="false">
            <w:col w:w="6144" w:space="1488"/>
            <w:col w:w="61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 w:val="false"/>
          <w:b w:val="false"/>
          <w:bCs w:val="false"/>
          <w:color w:val="000000"/>
          <w:spacing w:val="-33"/>
          <w:sz w:val="22"/>
          <w:szCs w:val="22"/>
        </w:rPr>
      </w:pPr>
      <w:r>
        <w:rPr>
          <w:b w:val="false"/>
          <w:bCs w:val="false"/>
          <w:color w:val="000000"/>
          <w:spacing w:val="-33"/>
          <w:sz w:val="22"/>
          <w:szCs w:val="22"/>
        </w:rPr>
        <w:t>151</w:t>
      </w:r>
    </w:p>
    <w:p>
      <w:pPr>
        <w:pStyle w:val="Normal"/>
        <w:shd w:fill="FFFFFF" w:val="clear"/>
        <w:spacing w:lineRule="exact" w:line="211" w:before="38" w:after="0"/>
        <w:ind w:right="77" w:hanging="0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эту царевну в женские покои дворца?» Тут с неба донесся д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его голос: «Эй, Видушака, послушай! Монаху, которого ты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убил, удалось стать повелителем могучего веталы, а также гор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чичных зерен. После этого он пожелал быть владыкой земли 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господином всех царских дочерей; но в этом, глупец, сегодня он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отерпел неудачу. Теперь ты, герой, возьми эти зерна. С их</w:t>
        <w:br/>
      </w:r>
      <w:r>
        <w:rPr>
          <w:b w:val="false"/>
          <w:bCs w:val="false"/>
          <w:color w:val="000000"/>
          <w:sz w:val="21"/>
          <w:szCs w:val="21"/>
        </w:rPr>
        <w:t>помощью сегодня ночью — но не позже — ты сможешь летать п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оздуху». Так сказал, обрадовав Видушаку, голос с неба, ибо</w:t>
        <w:br/>
        <w:t>даже боги обычно благосклонны к таким людям, как он.</w:t>
      </w:r>
    </w:p>
    <w:p>
      <w:pPr>
        <w:pStyle w:val="Normal"/>
        <w:shd w:fill="FFFFFF" w:val="clear"/>
        <w:spacing w:lineRule="exact" w:line="211"/>
        <w:ind w:left="24" w:right="24" w:firstLine="312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Затем Видушака достал из платья монаха горчичные зерна,</w:t>
        <w:br/>
        <w:t>взял царевну на руки и вышел наружу из храма богини. В этот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момент вновь в воздухе прозвучал голос: «Сюда, в храм Деви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ы снова должен прийти в конце месяца. Не забывай об этом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могучий герой!» Выслушав эти слова и ответив на них согла-</w:t>
        <w:br/>
        <w:t>сием, Видушака, по милости богини, в тот же момент поднялся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 небо вместе с царевной. Летя по воздуху, они быстро достигл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женских покоев дворца, и там Видушака сказал проникшейся к</w:t>
        <w:br/>
        <w:t>нему доверием царевне: «Утром я уже не смогу улететь, и вс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увидят, как я выхожу отсюда. Поэтому я уйду сейчас». Но испу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ганная девушка ответила ему на это: «Если ты уйдешь, то жизнь</w:t>
        <w:br/>
        <w:t>моя, сломленная страхом, меня покинет. Не уходи, великодуш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ый. Еще раз спаси меня от смерти. Ведь завершать начатое</w:t>
        <w:br/>
      </w:r>
      <w:r>
        <w:rPr>
          <w:b w:val="false"/>
          <w:bCs w:val="false"/>
          <w:color w:val="000000"/>
          <w:sz w:val="21"/>
          <w:szCs w:val="21"/>
        </w:rPr>
        <w:t>дело — от рождения свойственно добродетельным». Выслушав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царевну, доблестный Видушака подумал: «Что бы со мной ни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случилось, я не уйду. Иначе она от страха может расстатьс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 жизнью. В чем же тогда проявится моя верность царю?» И р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шив так, он до утра остался в женских покоях. Уставший от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рудов и бессонной ночи, он незаметно уснул, а царевна, полная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траха, всю эту ночь не сомкнула глаз. Даже на рассвете он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е разбудила его, подумав с нежностью и любовью: «Пусть еще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отдохнет немного».</w:t>
      </w:r>
    </w:p>
    <w:p>
      <w:pPr>
        <w:pStyle w:val="Normal"/>
        <w:shd w:fill="FFFFFF" w:val="clear"/>
        <w:spacing w:lineRule="exact" w:line="216"/>
        <w:ind w:left="77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Но тут пришли и увидели его служанки гарема. В смятении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они бросились доложить о нем царю. А царь, желая знат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авду, послал в гарем своего телохранителя, который пришел</w:t>
        <w:br/>
        <w:t>туда и тоже застал Видушаку. Тогда сама царевна поведал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елохранителю о том, что с ней произошло, и телохранитель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удалившись, все это пересказал царю. Выслушав его и тверд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еря в благородство Видушаки, царь в недоумении ломал себе</w:t>
        <w:br/>
        <w:t>голову, не зная, что и подумать. Тогда он приказал привест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идушаку из покоев дочери, и, когда его уводили, вслед з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любимым устремилось сердце царевны, не желая ни на минуту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 ним расстаться.</w:t>
      </w:r>
    </w:p>
    <w:p>
      <w:pPr>
        <w:pStyle w:val="Normal"/>
        <w:shd w:fill="FFFFFF" w:val="clear"/>
        <w:spacing w:before="139" w:after="0"/>
        <w:ind w:left="96" w:hanging="0"/>
        <w:rPr>
          <w:b w:val="false"/>
          <w:b w:val="false"/>
          <w:bCs w:val="false"/>
          <w:color w:val="000000"/>
          <w:spacing w:val="-8"/>
          <w:sz w:val="17"/>
          <w:szCs w:val="17"/>
        </w:rPr>
      </w:pPr>
      <w:r>
        <w:rPr>
          <w:b w:val="false"/>
          <w:bCs w:val="false"/>
          <w:color w:val="000000"/>
          <w:spacing w:val="-8"/>
          <w:sz w:val="17"/>
          <w:szCs w:val="17"/>
        </w:rPr>
        <w:t>152</w:t>
      </w:r>
    </w:p>
    <w:p>
      <w:pPr>
        <w:pStyle w:val="Normal"/>
        <w:shd w:fill="FFFFFF" w:val="clear"/>
        <w:spacing w:lineRule="exact" w:line="206" w:before="19" w:after="0"/>
        <w:ind w:left="91" w:firstLine="336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21"/>
          <w:szCs w:val="21"/>
        </w:rPr>
        <w:t>Как только Видушака явился, царь расспросил его о случив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шемся, и брахман рассказал ему о событиях ночи с начала и до</w:t>
        <w:br/>
        <w:t>конца. Он показал царю завязанные в его платке носы разбой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инков и отобранные у нищенствующего монаха горчичны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ерна, которые отличались от тех, что растут на земле. Чтобы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ыяснить, правду ли говорит Видушака, царь приказал при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ести из монастыря Чакрадхару и остальных брахманов и узнал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у них, с чего началось все дело. Затем он сам пошел на клад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ище и увидел там людей с отрезанными носами и подлого мо-</w:t>
        <w:br/>
        <w:t>наха с перерубленной шеей.</w:t>
      </w:r>
    </w:p>
    <w:p>
      <w:pPr>
        <w:pStyle w:val="Normal"/>
        <w:shd w:fill="FFFFFF" w:val="clear"/>
        <w:spacing w:lineRule="exact" w:line="202" w:before="29" w:after="0"/>
        <w:ind w:left="82" w:right="14" w:firstLine="317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Когда великодушный царь убедился в истинности рассказа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н так был доволен Видушакой, выполнившим свой долг и спас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шим жизнь его дочери, что отдал ее за него замуж. Да и че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 сделают благородные люди из признательности тем, кто ока-</w:t>
        <w:br/>
        <w:t>зал им услугу!</w:t>
      </w:r>
    </w:p>
    <w:p>
      <w:pPr>
        <w:pStyle w:val="Normal"/>
        <w:shd w:fill="FFFFFF" w:val="clear"/>
        <w:spacing w:lineRule="exact" w:line="206" w:before="34" w:after="0"/>
        <w:ind w:left="67" w:right="24" w:firstLine="322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Овладев рукой царевны, Видушака овладел и счастьем, п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ому что поистине обитала в этой руке богиня Шри, приняв е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за свой любимый лотос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108</w:t>
      </w:r>
      <w:r>
        <w:rPr>
          <w:b w:val="false"/>
          <w:bCs w:val="false"/>
          <w:color w:val="000000"/>
          <w:spacing w:val="1"/>
          <w:sz w:val="21"/>
          <w:szCs w:val="21"/>
        </w:rPr>
        <w:t>. Исполняя царскую службу, он жи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месте с женой во дворце царя Адитьясены, окруженный ува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жением и почетом.</w:t>
      </w:r>
    </w:p>
    <w:p>
      <w:pPr>
        <w:pStyle w:val="Normal"/>
        <w:shd w:fill="FFFFFF" w:val="clear"/>
        <w:spacing w:lineRule="exact" w:line="211" w:before="14" w:after="0"/>
        <w:ind w:left="29" w:right="29" w:firstLine="341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Так шло время, но однажды вечером, по воле судьбы, ц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евна сказала Впдушаке: «Припомни, господин, что когда ты</w:t>
        <w:br/>
        <w:t>ночью был в храме Деви, тебя предупредил божественный г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ос, чтобы ты вернулся туда в конце месяца. Сегодня как раз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ончается месяц, а ты забыл об этом». Слова жены пробудил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у Видушаки память, и он обрадовался. «Хорошо, что ты на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помнила мне, прекрасная. Ведь я действительно забыл об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этом»,—ответил он и, полный благодарности, обнял ее.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А когда она заснула, он покинул этой же ночью женскую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оловину дворца и, бодрый духом, взяв с собой меч, отправилс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к храму Деви. Подойдя к храму, Видушака крикнул снаружи: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«Вот я» — и услышал, как изнутри раздался чей-то голос: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«Входи!» Войдя внутрь, он увидел божественный дворец, а п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реди дворца девушку божественной красоты и в божественно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дежде. Своим сиянием она рассеивала тьму, пылая, как факе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 ночи, и была подобна магической траве, способной оживить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мару, после того как он был сожжен пламенем гнева Хары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10Э</w:t>
      </w:r>
      <w:r>
        <w:rPr>
          <w:b w:val="false"/>
          <w:bCs w:val="false"/>
          <w:color w:val="000000"/>
          <w:spacing w:val="1"/>
          <w:sz w:val="21"/>
          <w:szCs w:val="21"/>
        </w:rPr>
        <w:t>.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едоумевая, что бы это могло значить, он остановился, н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она сама радостно пошла ему навстречу и приняла его с лю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овью и глубоким почтением. Затем он сел и, убедившись в дру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желюбии девушки, почувствовал к ней полное доверие. А она</w:t>
        <w:br/>
      </w:r>
      <w:r>
        <w:rPr>
          <w:b w:val="false"/>
          <w:bCs w:val="false"/>
          <w:color w:val="000000"/>
          <w:spacing w:val="13"/>
          <w:sz w:val="21"/>
          <w:szCs w:val="21"/>
        </w:rPr>
        <w:t>в ответ на его желание узнать, кто она такая, ему сказала:</w:t>
      </w:r>
    </w:p>
    <w:p>
      <w:pPr>
        <w:sectPr>
          <w:type w:val="nextPage"/>
          <w:pgSz w:orient="landscape" w:w="16838" w:h="11906"/>
          <w:pgMar w:left="1440" w:right="1792" w:gutter="0" w:header="0" w:top="730" w:footer="0" w:bottom="360"/>
          <w:pgNumType w:fmt="decimal"/>
          <w:cols w:num="2" w:space="13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b w:val="false"/>
          <w:b w:val="false"/>
          <w:bCs w:val="false"/>
          <w:color w:val="000000"/>
          <w:spacing w:val="-27"/>
          <w:sz w:val="21"/>
          <w:szCs w:val="21"/>
        </w:rPr>
      </w:pPr>
      <w:r>
        <w:rPr>
          <w:b w:val="false"/>
          <w:bCs w:val="false"/>
          <w:color w:val="000000"/>
          <w:spacing w:val="-27"/>
          <w:sz w:val="21"/>
          <w:szCs w:val="21"/>
        </w:rPr>
        <w:t>153</w:t>
      </w:r>
    </w:p>
    <w:p>
      <w:pPr>
        <w:pStyle w:val="Normal"/>
        <w:shd w:fill="FFFFFF" w:val="clear"/>
        <w:spacing w:lineRule="exact" w:line="216" w:before="38" w:after="0"/>
        <w:ind w:right="101" w:hanging="0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 xml:space="preserve">«Я девушка-впдъядхари 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ио</w:t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 из знатного рода, и зовут меня</w:t>
        <w:br/>
        <w:t>Бхадра. Гуляя, я однажды тебя здесь увидела. И поскольк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ердце мое было пленено твоим мужеством, невидимая, я крик-</w:t>
        <w:br/>
        <w:t>нула тебе, чтобы ты снова сюда пришел. Сегодня своим магич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ким искусством я принудила царскую дочь саму напомни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бе о моей просьбе. Ради тебя я и нахожусь здесь. Отдаю теб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ю жизнь; вот тебе моя рука!»</w:t>
      </w:r>
    </w:p>
    <w:p>
      <w:pPr>
        <w:pStyle w:val="Normal"/>
        <w:shd w:fill="FFFFFF" w:val="clear"/>
        <w:spacing w:lineRule="exact" w:line="221"/>
        <w:ind w:left="24" w:right="86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Да будет так!» — ответил Бхадре осчастливленный Вид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шака и тут же женился на ней по обряду гандхарвов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3"/>
          <w:sz w:val="22"/>
          <w:szCs w:val="22"/>
        </w:rPr>
        <w:t>.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стался во дворце своей жены, пожиная плоды собственной доб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ести и вкушая божественные наслаждения.</w:t>
      </w:r>
    </w:p>
    <w:p>
      <w:pPr>
        <w:pStyle w:val="Normal"/>
        <w:shd w:fill="FFFFFF" w:val="clear"/>
        <w:spacing w:lineRule="exact" w:line="211"/>
        <w:ind w:left="34" w:right="53" w:firstLine="31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Между тем царевна проснулась в конце ночи и, не найд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его мужа, была охвачена отчаянием. Встав с постели, он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еверными шагами направилась к своей матери, испуганная,</w:t>
        <w:br/>
      </w:r>
      <w:r>
        <w:rPr>
          <w:b w:val="false"/>
          <w:bCs w:val="false"/>
          <w:color w:val="000000"/>
          <w:sz w:val="22"/>
          <w:szCs w:val="22"/>
        </w:rPr>
        <w:t>с глазами полными слез. «Мой муж ушел куда-то ночью»,—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казала она матери, мучаясь раскаянием и опасаясь, что сам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му была виновницей. Из любви к дочери огорчилась и е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ать, а когда спустя короткое время о случившемся узнал цар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 и он сначала совсем растерялся. «Я думаю, он ушел к храму</w:t>
        <w:br/>
        <w:t>Деви, расположенному за оградой кладбища»,— сказала ем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царевна, и царь сам туда отправился. Ио в храме, несмотря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се свои поиски, он не нашел Видушаки, потому что его скрыл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 глаз царя магическое искусство видьядхари.</w:t>
      </w:r>
    </w:p>
    <w:p>
      <w:pPr>
        <w:pStyle w:val="Normal"/>
        <w:shd w:fill="FFFFFF" w:val="clear"/>
        <w:spacing w:lineRule="exact" w:line="211"/>
        <w:ind w:left="67" w:right="34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Царь возвратился, а его дочь в отчаянии хотела лишить себ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изни. Но тут к ней явился некий мудрец и сказал: «Не ст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ись несчастья. Твой супруг не умер, он вкушает божественн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слаждения и скоро вернется к тебе». Услышав это, царевна</w:t>
        <w:br/>
        <w:t>сохранила волю к жизни, и надежда на возвращение мужа укр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илась в ее сердце.</w:t>
      </w:r>
    </w:p>
    <w:p>
      <w:pPr>
        <w:pStyle w:val="Normal"/>
        <w:shd w:fill="FFFFFF" w:val="clear"/>
        <w:spacing w:lineRule="exact" w:line="216"/>
        <w:ind w:left="77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ем временем к Бхадре, не расстававшейся со своим воз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юбленным Видушакой, пришла одна из ее подруг по имен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Йогешвара. Отведя Бхадру в сторону, она вот что ей рассказала: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Подружка, видьядхары разгневаны на тебя за то, что ты всту-</w:t>
        <w:br/>
      </w:r>
      <w:r>
        <w:rPr>
          <w:b w:val="false"/>
          <w:bCs w:val="false"/>
          <w:color w:val="000000"/>
          <w:sz w:val="22"/>
          <w:szCs w:val="22"/>
        </w:rPr>
        <w:t>пила в брак с простым смертным. Они готовят недоброе. Поэ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ому поскорее уходи отсюда. На том берегу Восточного океана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ш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сть город по названию Каркотака. За ним течет священна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ека Шитода, а если через нее переправиться, увидишь бо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шую гору Удая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пз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, обитель сиддхов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-2"/>
          <w:sz w:val="22"/>
          <w:szCs w:val="22"/>
        </w:rPr>
        <w:t>. Эта гора недоступна для</w:t>
        <w:br/>
        <w:t>видьядхар. Немедля ступай туда и не беспокойся об этом смерт-</w:t>
        <w:br/>
      </w:r>
      <w:r>
        <w:rPr>
          <w:b w:val="false"/>
          <w:bCs w:val="false"/>
          <w:color w:val="000000"/>
          <w:sz w:val="22"/>
          <w:szCs w:val="22"/>
        </w:rPr>
        <w:t>ном, которого ты любишь. Расскажи ему все перед своим ух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м, чтобы и он, укрепив свое сердце мужеством, тоже пришел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уда».</w:t>
      </w:r>
    </w:p>
    <w:p>
      <w:pPr>
        <w:pStyle w:val="Normal"/>
        <w:shd w:fill="FFFFFF" w:val="clear"/>
        <w:spacing w:before="134" w:after="0"/>
        <w:ind w:left="106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154</w:t>
      </w:r>
    </w:p>
    <w:p>
      <w:pPr>
        <w:pStyle w:val="Normal"/>
        <w:shd w:fill="FFFFFF" w:val="clear"/>
        <w:spacing w:lineRule="exact" w:line="202" w:before="34" w:after="0"/>
        <w:ind w:left="115" w:firstLine="331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Когда Бхадра услышала слова подруги, сю овладел страх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sr</w:t>
      </w:r>
      <w:r>
        <w:rPr>
          <w:b w:val="false"/>
          <w:bCs w:val="false"/>
          <w:color w:val="000000"/>
          <w:spacing w:val="-2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хотя она была предана Вндутаке, </w:t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все </w:t>
      </w:r>
      <w:r>
        <w:rPr>
          <w:b w:val="false"/>
          <w:bCs w:val="false"/>
          <w:color w:val="000000"/>
          <w:spacing w:val="3"/>
          <w:sz w:val="22"/>
          <w:szCs w:val="22"/>
        </w:rPr>
        <w:t>же согласилась сдела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к, как та ей посоветовала. Сказав Видугааке о горе Удая п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дав ему в помощь свое кольцо, она исчезла в конце ночи. И 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от же момент Видушака оказался в пустом храме богини, гд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 уже побывал раньше, и не видно было ни Бхадры, ни е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ворца.</w:t>
      </w:r>
    </w:p>
    <w:p>
      <w:pPr>
        <w:pStyle w:val="Normal"/>
        <w:shd w:fill="FFFFFF" w:val="clear"/>
        <w:spacing w:lineRule="exact" w:line="206" w:before="48" w:after="0"/>
        <w:ind w:left="91" w:right="5" w:firstLine="33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споминая магический обман, во власти которого он нах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ился, и глядя на кольцо Бхадры, Видушака был полон горест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недоумения. Но тут, припомнив, словно сон, прощальн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лова Бхадры, он подумал: «Уходя, она назвала мне гору Удая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тобы найти Бхадру, мне нужно поскорее туда отправиться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днако если люди меня заметят, то царь поймает меня и у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отпустит. Поэтому мне нужно пойти на хитрость, чтобы д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ичь своей цели». Так подумав, этот му-дрый человек реши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менить свою внешность. Он разорвал свою одежду, запачкал</w:t>
        <w:br/>
      </w:r>
      <w:r>
        <w:rPr>
          <w:b w:val="false"/>
          <w:bCs w:val="false"/>
          <w:color w:val="000000"/>
          <w:sz w:val="22"/>
          <w:szCs w:val="22"/>
        </w:rPr>
        <w:t>себя грязью и, выйдя из храма Деви, беспрестанно восклицал: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Ах, Бхадра! Ах, Бхадра».</w:t>
      </w:r>
    </w:p>
    <w:p>
      <w:pPr>
        <w:pStyle w:val="Normal"/>
        <w:shd w:fill="FFFFFF" w:val="clear"/>
        <w:spacing w:lineRule="exact" w:line="206" w:before="24" w:after="0"/>
        <w:ind w:left="48" w:right="34" w:firstLine="355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скоре его увидели люди, живущие в этой местности, и под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яли крик: «Вот Видушака, он нашелся!» Как только царь узн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 этом, он снова направился к храму и, встретив Вндушаку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торый жалко выглядел и вел себя, как безумец, задержал 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отвел в свой дворец. Во дворце, о чем бы с участием ни спр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ивали его слуги или родственники, Видушака всякий раз д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л один и тот же ответ: «Ах, Бхадра!» Если его мазали мазями,</w:t>
        <w:br/>
      </w:r>
      <w:r>
        <w:rPr>
          <w:b w:val="false"/>
          <w:bCs w:val="false"/>
          <w:color w:val="000000"/>
          <w:sz w:val="22"/>
          <w:szCs w:val="22"/>
        </w:rPr>
        <w:t>предписанными ему врачами, он тотчас же посыпал себе зол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се тело. А пищу, которую собственными руками с любовью</w:t>
        <w:br/>
        <w:t>подносила ему царевна, он немедленно выбрасывал и топтал н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ами. Так провел во дворце Видушака несколько дней, ко всем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езразличный, раздирая в клочки свое платье, притворяя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зумным.</w:t>
      </w:r>
    </w:p>
    <w:p>
      <w:pPr>
        <w:pStyle w:val="Normal"/>
        <w:shd w:fill="FFFFFF" w:val="clear"/>
        <w:spacing w:lineRule="exact" w:line="206" w:before="34" w:after="0"/>
        <w:ind w:left="19" w:right="72" w:firstLine="35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«Лекарства здесь бессильны. Зачем же мучить его? К тому</w:t>
        <w:br/>
      </w:r>
      <w:r>
        <w:rPr>
          <w:b w:val="false"/>
          <w:bCs w:val="false"/>
          <w:color w:val="000000"/>
          <w:sz w:val="22"/>
          <w:szCs w:val="22"/>
        </w:rPr>
        <w:t>же, если он вдруг умрет, на нас ляжет грех убийства брахмана.</w:t>
        <w:br/>
        <w:t>Но если предоставить его самому себе, то со временем он, м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ет быть, и выздоровеет»,— так рассудил царь Адитьясена п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озвратил Видушаке свободу. На следующий же день герой</w:t>
        <w:br/>
      </w:r>
      <w:r>
        <w:rPr>
          <w:b w:val="false"/>
          <w:bCs w:val="false"/>
          <w:color w:val="000000"/>
          <w:sz w:val="22"/>
          <w:szCs w:val="22"/>
        </w:rPr>
        <w:t>Видушака, поняв, что никто уже не будет ему чинить препя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ий, захватил с собой кольцо и поспешил отправиться на по-</w:t>
        <w:br/>
        <w:t>иски Бхадры.</w:t>
      </w:r>
    </w:p>
    <w:p>
      <w:pPr>
        <w:pStyle w:val="Normal"/>
        <w:shd w:fill="FFFFFF" w:val="clear"/>
        <w:spacing w:lineRule="exact" w:line="211" w:before="24" w:after="0"/>
        <w:ind w:right="96" w:firstLine="331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ного дней подряд шел он на Восток и наконец достиг г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да Паундравардханы "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5</w:t>
      </w:r>
      <w:r>
        <w:rPr>
          <w:b w:val="false"/>
          <w:bCs w:val="false"/>
          <w:color w:val="000000"/>
          <w:spacing w:val="-2"/>
          <w:sz w:val="22"/>
          <w:szCs w:val="22"/>
        </w:rPr>
        <w:t>, который лежал на середине его пути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ам он постучался в дом какой-то старой брахманки и попросил</w:t>
      </w:r>
    </w:p>
    <w:p>
      <w:pPr>
        <w:sectPr>
          <w:type w:val="nextPage"/>
          <w:pgSz w:orient="landscape" w:w="16838" w:h="11906"/>
          <w:pgMar w:left="1440" w:right="1883" w:gutter="0" w:header="0" w:top="742" w:footer="0" w:bottom="360"/>
          <w:pgNumType w:fmt="decimal"/>
          <w:cols w:num="2" w:equalWidth="false" w:sep="false">
            <w:col w:w="6163" w:space="1170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b w:val="false"/>
          <w:b w:val="false"/>
          <w:bCs w:val="false"/>
          <w:color w:val="000000"/>
          <w:spacing w:val="-32"/>
          <w:sz w:val="22"/>
          <w:szCs w:val="22"/>
        </w:rPr>
      </w:pPr>
      <w:r>
        <w:rPr>
          <w:b w:val="false"/>
          <w:bCs w:val="false"/>
          <w:color w:val="000000"/>
          <w:spacing w:val="-32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11" w:before="72" w:after="0"/>
        <w:ind w:right="43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ее: «Разреши мне один разок переночевать у тебя». Та пустил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го в дом, оказала положенное гостеприимство, а потом вдруг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дошла к нему с убитым видом и сказала: «Сынок, я уступаю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бе весь этот дом. Возьми его себе, потому что даже жизнь м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перь ни к чему».— «Отчего ты так говоришь?» — с удивлени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просил ее Видушака. А она ответила: «Послушай-ка, что я теб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сскажу». И продолжала: «В этом городе правит царь по имен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евасена. У него есть дочь — краса всей земли. «Нелегко она</w:t>
        <w:br/>
      </w:r>
      <w:r>
        <w:rPr>
          <w:b w:val="false"/>
          <w:bCs w:val="false"/>
          <w:color w:val="000000"/>
          <w:sz w:val="22"/>
          <w:szCs w:val="22"/>
        </w:rPr>
        <w:t>мне досталась»,— подумал любящий отец, когда она родилас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и назвал ее Духкхалабдхикой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И6</w:t>
      </w:r>
      <w:r>
        <w:rPr>
          <w:b w:val="false"/>
          <w:bCs w:val="false"/>
          <w:color w:val="000000"/>
          <w:spacing w:val="-2"/>
          <w:sz w:val="22"/>
          <w:szCs w:val="22"/>
        </w:rPr>
        <w:t>. Со временем, когда она под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осла, царь отдал ее замуж за царя Каччхапанатху, пригласи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 жить у себя во дворце. Ночью Каччхапанатха отправился</w:t>
        <w:br/>
        <w:t>в спальный покой новобрачной, но, как только туда вошел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разу же испустил дух. Удрученный царь отдал вновь свою дочь</w:t>
        <w:br/>
        <w:t>замуж — за другого царя, но и этот погиб точно так же. Оста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е цари из страха смерти отказываются теперь жениться на</w:t>
        <w:br/>
        <w:t>Духкхалабдхике, и тогда царь так приказал своему военачаль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ику: «Ты должен ежедневно из каждого дома в нашей стра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о очереди приводить сюда юношей — брахманов и кшатриев </w:t>
      </w:r>
      <w:r>
        <w:rPr>
          <w:b w:val="false"/>
          <w:bCs w:val="false"/>
          <w:color w:val="000000"/>
          <w:spacing w:val="-6"/>
          <w:sz w:val="22"/>
          <w:szCs w:val="22"/>
          <w:vertAlign w:val="superscript"/>
        </w:rPr>
        <w:t>117</w:t>
      </w:r>
      <w:r>
        <w:rPr>
          <w:b w:val="false"/>
          <w:bCs w:val="false"/>
          <w:color w:val="000000"/>
          <w:spacing w:val="-6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 приведя, посылай их ночью в спальню моей дочери. Посмот-</w:t>
        <w:br/>
        <w:t>рим, как долго смогут они там пробыть и сколько их погибнет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сли же кто-нибудь из них останется в живых, то он и буд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й супругом; ибо неисповедимы пути судьбы и удивительны ее</w:t>
        <w:br/>
        <w:t>веления!»</w:t>
      </w:r>
    </w:p>
    <w:p>
      <w:pPr>
        <w:pStyle w:val="Normal"/>
        <w:shd w:fill="FFFFFF" w:val="clear"/>
        <w:spacing w:lineRule="exact" w:line="211"/>
        <w:ind w:left="48" w:right="19" w:firstLine="31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Получив от царя такой приказ, военачальник день за дне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з каждого дома по очереди, отводит во дворец мужчин. И сотн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х уже встретили там свою смерть. У меня, видно, мало было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заслуг в прежней жизни, поэтому есть у меня только один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сын 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6"/>
          <w:sz w:val="22"/>
          <w:szCs w:val="22"/>
        </w:rPr>
        <w:t>. Как раз сегодня пришла его очередь идти на смерть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завтра утром, когда его не станет, я непременно взойду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стер. Поэтому теперь, пока я еще жива, я собственной ру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даю тебе, добродетельный, весь мой дом. Пусть за это в ново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оем рождении не выпадет мне снова несчастная судьба».</w:t>
      </w:r>
    </w:p>
    <w:p>
      <w:pPr>
        <w:pStyle w:val="Normal"/>
        <w:shd w:fill="FFFFFF" w:val="clear"/>
        <w:spacing w:lineRule="exact" w:line="211"/>
        <w:ind w:left="62" w:firstLine="31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Когда она кончила свой рассказ, стойкий духом Видушака е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тветил: «Если дело только в этом, не отчаивайся. Я сегодня</w:t>
        <w:br/>
        <w:t>пойду во дворец; пусть останется жив твой единственный сын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не стоит меня жалеть; не думай, что ты посылаешь меня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ибель. Я владею могучими талисманами и не боюсь туда от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авиться». На эти слова Видушаки брахманка сказала ему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Ты, верно, какой-нибудь бог, посланный мне в награду за мою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обродетель. Спаси же нам жизнь, сынок, и да будет теб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дача!»</w:t>
      </w:r>
    </w:p>
    <w:p>
      <w:pPr>
        <w:pStyle w:val="Normal"/>
        <w:shd w:fill="FFFFFF" w:val="clear"/>
        <w:spacing w:before="86" w:after="0"/>
        <w:ind w:left="72" w:hanging="0"/>
        <w:rPr>
          <w:b w:val="false"/>
          <w:b w:val="false"/>
          <w:bCs w:val="false"/>
          <w:color w:val="000000"/>
          <w:spacing w:val="-32"/>
          <w:sz w:val="22"/>
          <w:szCs w:val="22"/>
        </w:rPr>
      </w:pPr>
      <w:r>
        <w:rPr>
          <w:b w:val="false"/>
          <w:bCs w:val="false"/>
          <w:color w:val="000000"/>
          <w:spacing w:val="-32"/>
          <w:sz w:val="22"/>
          <w:szCs w:val="22"/>
        </w:rPr>
        <w:t>156</w:t>
      </w:r>
    </w:p>
    <w:p>
      <w:pPr>
        <w:pStyle w:val="Normal"/>
        <w:shd w:fill="FFFFFF" w:val="clear"/>
        <w:spacing w:lineRule="exact" w:line="211" w:before="14" w:after="0"/>
        <w:ind w:left="58" w:firstLine="346"/>
        <w:jc w:val="both"/>
        <w:rPr/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>Так брахманка одобрила его решение, и в сопровождени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луги, приставленного к нему военачальником, Видушака о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авился в покои царевны. Там его встретила царская доч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стерзанная вожделениями юности, подобно лиане, согнувшейся</w:t>
        <w:br/>
      </w:r>
      <w:r>
        <w:rPr>
          <w:b w:val="false"/>
          <w:bCs w:val="false"/>
          <w:color w:val="000000"/>
          <w:sz w:val="22"/>
          <w:szCs w:val="22"/>
        </w:rPr>
        <w:t>под бременем слишком многих цветов, которые никто не сры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ет. Когда наступила ночь, царевна возлегла на ложе, а Виду-</w:t>
        <w:br/>
      </w:r>
      <w:r>
        <w:rPr>
          <w:b w:val="false"/>
          <w:bCs w:val="false"/>
          <w:color w:val="000000"/>
          <w:sz w:val="22"/>
          <w:szCs w:val="22"/>
        </w:rPr>
        <w:t>шака остался в спальне, бодрствуя и зажав в руке меч Агни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торый явился, как только он о нем вспомнил. «Посмотрю-к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, кто здесь убивает людей»,— думал про себя Видушака; и вот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два только все люди заснули, отворилась дверь и на порог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показался страшный ракшаса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1Э</w:t>
      </w:r>
      <w:r>
        <w:rPr>
          <w:b w:val="false"/>
          <w:bCs w:val="false"/>
          <w:color w:val="000000"/>
          <w:spacing w:val="-2"/>
          <w:sz w:val="22"/>
          <w:szCs w:val="22"/>
        </w:rPr>
        <w:t>. Стоя в дверях, этот ракшас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ротянул в спальню свою руку, подобную палице Ямы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2</w:t>
      </w:r>
      <w:r>
        <w:rPr>
          <w:b w:val="false"/>
          <w:bCs w:val="false"/>
          <w:color w:val="000000"/>
          <w:spacing w:val="-3"/>
          <w:sz w:val="22"/>
          <w:szCs w:val="22"/>
        </w:rPr>
        <w:t>°, вн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пно обрушивающейся на сотни людей. Тотчас же Видушак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росился вперед и в гневе одним ударом меча отрубил эту рук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чь. Потеряв руку, ночной гость был охвачен ужасом и, чу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уя, что его доблесть уступает доблести Видушаки, поспеш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устился в бегство, чтобы никогда больше уже не возвращаться.</w:t>
      </w:r>
    </w:p>
    <w:p>
      <w:pPr>
        <w:pStyle w:val="Normal"/>
        <w:shd w:fill="FFFFFF" w:val="clear"/>
        <w:spacing w:lineRule="exact" w:line="211" w:before="5" w:after="0"/>
        <w:ind w:left="48" w:right="24" w:firstLine="32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царская дочь пробудилась и увидела лежавшую ря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м руку ракшасы, она была и напугана, и обрадована, и пол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зумления. Наутро, подойдя к дверям покоя своей дочери, н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л там отрубленную руку и царь Девасена, словно Видушака</w:t>
        <w:br/>
        <w:t>водрузил ее туда вместо могучего железного засова, как б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дупреждая этим, что отныне никто, кроме него, не долже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ходить в спальню царевны.</w:t>
      </w:r>
    </w:p>
    <w:p>
      <w:pPr>
        <w:pStyle w:val="Normal"/>
        <w:shd w:fill="FFFFFF" w:val="clear"/>
        <w:spacing w:lineRule="exact" w:line="211" w:before="10" w:after="0"/>
        <w:ind w:left="19" w:right="38" w:firstLine="341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брадованный царь тут же отдал тогда свою дочь Видушаке,</w:t>
        <w:br/>
        <w:t>обладателю божественной силы, и наградил его большим бога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ом. Несколько дней Видушака провел во дворце, не расст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ясь с красавицей-царевной, словно в ней воплотилась его</w:t>
        <w:br/>
      </w:r>
      <w:r>
        <w:rPr>
          <w:b w:val="false"/>
          <w:bCs w:val="false"/>
          <w:color w:val="000000"/>
          <w:sz w:val="22"/>
          <w:szCs w:val="22"/>
        </w:rPr>
        <w:t>удача. Но однажды, когда она спала, он все-таки ее покинул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й же ночью поспешил отправиться снова на поиски Бхадры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гда утром царевна его не увидела, ею овладело отчаяние, н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тцу удалось утешить ее надеждой на возвращение мужа.</w:t>
      </w:r>
    </w:p>
    <w:p>
      <w:pPr>
        <w:pStyle w:val="Normal"/>
        <w:shd w:fill="FFFFFF" w:val="clear"/>
        <w:spacing w:lineRule="exact" w:line="211"/>
        <w:ind w:right="58" w:firstLine="341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Между тем Видушака, ни на день не прерывая своего пут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стиг наконец города Тамралипти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21</w:t>
      </w:r>
      <w:r>
        <w:rPr>
          <w:b w:val="false"/>
          <w:bCs w:val="false"/>
          <w:color w:val="000000"/>
          <w:spacing w:val="-2"/>
          <w:sz w:val="22"/>
          <w:szCs w:val="22"/>
        </w:rPr>
        <w:t>, расположенного неп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леку от Восточного океана. В этом городе он повстречал од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го купца по имени Скандадаса, который собирался отплы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 другому берегу. Вместе с ним он поднялся на корабль, нагру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енный принадлежащими купцу богатствами, и они пустилис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путь через океан. Но едва только корабль доплыл до се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ины океана, как вдруг остановился, словно кто-то задержал его.</w:t>
        <w:br/>
      </w:r>
      <w:r>
        <w:rPr>
          <w:b w:val="false"/>
          <w:bCs w:val="false"/>
          <w:color w:val="000000"/>
          <w:sz w:val="22"/>
          <w:szCs w:val="22"/>
        </w:rPr>
        <w:t>И корабль так и не мог сдвинуться с места, хотя океану, чтобы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его умилостивить, принесли в жертву драгоценные камни.</w:t>
      </w:r>
    </w:p>
    <w:p>
      <w:pPr>
        <w:sectPr>
          <w:type w:val="nextPage"/>
          <w:pgSz w:orient="landscape" w:w="16838" w:h="11906"/>
          <w:pgMar w:left="1440" w:right="1901" w:gutter="0" w:header="0" w:top="687" w:footer="0" w:bottom="360"/>
          <w:pgNumType w:fmt="decimal"/>
          <w:cols w:num="2" w:equalWidth="false" w:sep="false">
            <w:col w:w="6120" w:space="1228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 w:val="false"/>
          <w:b w:val="false"/>
          <w:bCs w:val="false"/>
          <w:color w:val="000000"/>
          <w:spacing w:val="-32"/>
          <w:sz w:val="22"/>
          <w:szCs w:val="22"/>
        </w:rPr>
      </w:pPr>
      <w:r>
        <w:rPr>
          <w:b w:val="false"/>
          <w:bCs w:val="false"/>
          <w:color w:val="000000"/>
          <w:spacing w:val="-32"/>
          <w:sz w:val="22"/>
          <w:szCs w:val="22"/>
        </w:rPr>
        <w:t>157</w:t>
      </w:r>
    </w:p>
    <w:p>
      <w:pPr>
        <w:pStyle w:val="Normal"/>
        <w:shd w:fill="FFFFFF" w:val="clear"/>
        <w:spacing w:lineRule="exact" w:line="211" w:before="19" w:after="0"/>
        <w:ind w:left="5" w:right="86" w:hanging="0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Тогда купец Скандадаса в отчаянии воскликнул: «Тому, кто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 xml:space="preserve">освободит мой корабль, я отдам половину своих богатств и </w:t>
      </w:r>
      <w:r>
        <w:rPr>
          <w:b w:val="false"/>
          <w:bCs w:val="false"/>
          <w:color w:val="000000"/>
          <w:spacing w:val="-2"/>
          <w:sz w:val="21"/>
          <w:szCs w:val="21"/>
          <w:lang w:val="en-US"/>
        </w:rPr>
        <w:t>cof</w:t>
      </w:r>
      <w:r>
        <w:rPr>
          <w:b w:val="false"/>
          <w:bCs w:val="false"/>
          <w:color w:val="000000"/>
          <w:spacing w:val="-2"/>
          <w:sz w:val="21"/>
          <w:szCs w:val="21"/>
        </w:rPr>
        <w:t>&gt;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венную дочь!» Услышав это, стойкий духом Видушака та!..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казал: «Я готов спуститься в глубь вод океана и посмотреть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 чем дело. Я быстро освобожу твой застрявший в волнах к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абль. Но вы должны обвязать меня веревками и на них поддер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ивать. А когда корабль будет свободен, с помощью этих же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веревок вы вытащите меня из воды».— «Так мы и сделаем»,—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брадовался купец его словам. Матросы обвязали Видушаку</w:t>
        <w:br/>
        <w:t>веревками и, поддерживаемый ими, он опустился в океан. По-</w:t>
        <w:br/>
        <w:t>истине, если приходит час испытания, мужественный человек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икогда не колеблется!</w:t>
      </w:r>
    </w:p>
    <w:p>
      <w:pPr>
        <w:pStyle w:val="Normal"/>
        <w:shd w:fill="FFFFFF" w:val="clear"/>
        <w:spacing w:lineRule="exact" w:line="211"/>
        <w:ind w:left="34" w:right="72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Держа в руке меч Агни, который оказался у него как тольк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он о нем подумал, храбрец погрузился в воду под дно корабля.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 там он повстречал какого-то спящего великана, а затем уви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дел, что корабль застрял на его голени. Не теряя ни минуты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н отсек своим мечом у великана ногу, и тогда корабль, которы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ичто уже не удерживало, тронулся с места.</w:t>
      </w:r>
    </w:p>
    <w:p>
      <w:pPr>
        <w:pStyle w:val="Normal"/>
        <w:shd w:fill="FFFFFF" w:val="clear"/>
        <w:spacing w:lineRule="exact" w:line="211"/>
        <w:ind w:left="43" w:right="53" w:firstLine="32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Однако негодяй купец, поняв, что корабль свободен, и жела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охранить обещанные им Видушаке деньги, приказал обрубить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еревки, на которых тот держался. И на своем корабле, не встр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чая уже никаких препятствий, быстро поплыл к дальнему б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егу океана, необозримого, как его собственная жадность.</w:t>
      </w:r>
    </w:p>
    <w:p>
      <w:pPr>
        <w:pStyle w:val="Normal"/>
        <w:shd w:fill="FFFFFF" w:val="clear"/>
        <w:spacing w:lineRule="exact" w:line="211"/>
        <w:ind w:left="58" w:right="19" w:firstLine="31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Тем временем Видушака, после того как были обрезаны в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евки, которые его поддерживали, сначала пошел ко дну, н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том вынырнул и, даже увидев, что произошло, сохрани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рисутствие духа. Он подумал: «Отчего этот купец так посту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ил? Видно, правильно говорится, что люди, ослепленные жад-</w:t>
        <w:br/>
        <w:t>ностью к деньгам, неблагодарны и неспособны ценить услуги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днако теперь самое время проявить все мое мужество, потому</w:t>
        <w:br/>
        <w:t>что если человек теряет мужество, даже маленькая опасност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ановится для него непреодолимой». Так подумав, он в ту ж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екунду взобрался на ногу, которую отрубил у великана, спя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щего среди вод. И разгребая воду руками, он переплыл на ней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ловно на корабле, океан, ибо судьба не отказывает в помощ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ем, кто наделен доблестью.</w:t>
      </w:r>
    </w:p>
    <w:p>
      <w:pPr>
        <w:pStyle w:val="Normal"/>
        <w:shd w:fill="FFFFFF" w:val="clear"/>
        <w:spacing w:lineRule="exact" w:line="211"/>
        <w:ind w:left="72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Когда храбрый Видушака, подобно Хануману, пересек океан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ради своей возлюбленной</w:t>
      </w:r>
      <w:r>
        <w:rPr>
          <w:b w:val="false"/>
          <w:bCs w:val="false"/>
          <w:color w:val="000000"/>
          <w:spacing w:val="8"/>
          <w:sz w:val="21"/>
          <w:szCs w:val="21"/>
          <w:vertAlign w:val="superscript"/>
        </w:rPr>
        <w:t>ш</w:t>
      </w:r>
      <w:r>
        <w:rPr>
          <w:b w:val="false"/>
          <w:bCs w:val="false"/>
          <w:color w:val="000000"/>
          <w:spacing w:val="8"/>
          <w:sz w:val="21"/>
          <w:szCs w:val="21"/>
        </w:rPr>
        <w:t>, в воздухе прозвучал незримы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голос: «Прекрасно! Прекрасно, Видушака! Кто, кроме тебя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бладает таким мужеством! Я доволен твоей храбростью. П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лушай же, что я тебе скажу. Сейчас ты находишься в пустын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ном месте. Ступай отсюда, и на седьмой день ты попадешь в</w:t>
      </w:r>
    </w:p>
    <w:p>
      <w:pPr>
        <w:pStyle w:val="Normal"/>
        <w:shd w:fill="FFFFFF" w:val="clear"/>
        <w:spacing w:before="125" w:after="0"/>
        <w:ind w:left="77" w:hanging="0"/>
        <w:rPr>
          <w:b w:val="false"/>
          <w:b w:val="false"/>
          <w:bCs w:val="false"/>
          <w:color w:val="000000"/>
          <w:spacing w:val="-23"/>
          <w:sz w:val="21"/>
          <w:szCs w:val="21"/>
        </w:rPr>
      </w:pPr>
      <w:r>
        <w:rPr>
          <w:b w:val="false"/>
          <w:bCs w:val="false"/>
          <w:color w:val="000000"/>
          <w:spacing w:val="-23"/>
          <w:sz w:val="21"/>
          <w:szCs w:val="21"/>
        </w:rPr>
        <w:t>158</w:t>
      </w:r>
    </w:p>
    <w:p>
      <w:pPr>
        <w:pStyle w:val="Normal"/>
        <w:shd w:fill="FFFFFF" w:val="clear"/>
        <w:spacing w:lineRule="exact" w:line="206" w:before="72" w:after="0"/>
        <w:ind w:left="8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1"/>
          <w:szCs w:val="21"/>
        </w:rPr>
        <w:t>нфод по названию Каркотака. Укрепив там свое сердце луже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••гводг. ты снова тронешься в путь и очень быстро получишь то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что ищешь. Это говорю тебе я, пожиратель жертв богам н пред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кам 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123</w:t>
      </w:r>
      <w:r>
        <w:rPr>
          <w:b w:val="false"/>
          <w:bCs w:val="false"/>
          <w:color w:val="000000"/>
          <w:spacing w:val="3"/>
          <w:sz w:val="21"/>
          <w:szCs w:val="21"/>
        </w:rPr>
        <w:t>, которого однажды ты уже умилостивил. Теперь я вру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чаю тебе другой дар: отныне ты не будешь испытывать ни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жажды, ни голода. Поэтому бесстрашно иди навстречу ус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еху!» — так сказал голос и умолк. А Видушака, выслушав эт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лова, обрадованный, вознес хвалы Агни и отправился в дорогу.</w:t>
        <w:br/>
        <w:t>На седьмой день он достиг города Каркотаки.</w:t>
      </w:r>
    </w:p>
    <w:p>
      <w:pPr>
        <w:pStyle w:val="Normal"/>
        <w:shd w:fill="FFFFFF" w:val="clear"/>
        <w:spacing w:lineRule="exact" w:line="206" w:before="10" w:after="0"/>
        <w:ind w:left="62" w:right="10" w:firstLine="33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В городе он зашел в богатый монастырь, воздвигнутый мест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ым царем Арьяварманом и окруженный красивыми храмами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плошь построенными из золота. В этом монастыре жило много</w:t>
        <w:br/>
        <w:t>благородных брахманов, уроженцев разных стран. Они гостепри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имно и приветливо встретили Видушаку, а один из них отвел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его в комнаты и позаботился о том, чтобы гость мог умыться, п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есть и переодеться. Оставшись в монастыре, тем же вечером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услышал Видушака, как глашатаи под стук барабанов объяв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яли по городу: «Пусть брахман или кшатрий, который хочет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завтра же утром жениться на царской дочери, сегодняшнюю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очь переночует в ее спальне!»</w:t>
      </w:r>
    </w:p>
    <w:p>
      <w:pPr>
        <w:pStyle w:val="Normal"/>
        <w:shd w:fill="FFFFFF" w:val="clear"/>
        <w:spacing w:lineRule="exact" w:line="211" w:before="14" w:after="0"/>
        <w:ind w:left="34" w:right="24" w:firstLine="336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Услышав это и предчувствуя здесь какую-то тайну, Виду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шака, который привык смело глядеть в лицо опасности, решил</w:t>
        <w:br/>
        <w:t>сразу же отправиться в покои царевны. Но брахманы из мон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тыря сказали ему: «Брахман, не будь безрассуден. Это не п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ои царевны — это раскрытая пасть смерти. Кто входит в них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очью, никогда не остается в живых. Много, много отважных</w:t>
        <w:br/>
        <w:t>людей нашли там свою гибель». Но как ни уговаривали ег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рахманы, Видушака, не обратив внимания на их советы, вместе</w:t>
        <w:br/>
        <w:t>с царскими слугами отправился во дворец. Там его приветлив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стретил сам царь Арьяварман, а ночью, словно солнце в огонь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ошел Видушака в спальню царской дочери.</w:t>
      </w:r>
    </w:p>
    <w:p>
      <w:pPr>
        <w:pStyle w:val="Normal"/>
        <w:shd w:fill="FFFFFF" w:val="clear"/>
        <w:spacing w:lineRule="exact" w:line="211" w:before="5" w:after="0"/>
        <w:ind w:right="48" w:firstLine="336"/>
        <w:jc w:val="both"/>
        <w:rPr/>
      </w:pPr>
      <w:r>
        <w:rPr>
          <w:b w:val="false"/>
          <w:bCs w:val="false"/>
          <w:color w:val="000000"/>
          <w:spacing w:val="10"/>
          <w:sz w:val="21"/>
          <w:szCs w:val="21"/>
        </w:rPr>
        <w:t>Там увидел он царевну: она пленяла своей красотой, н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глаза ее, полные слез, говорили о безнадежном горе и отчаянии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идушака провел в ее спальне ночь, бодрствуя и внимательно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вглядываясь во тьму, а в руке его был меч Агни, которы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явился, как только он о нем подумал. Вдруг в дверях Видушак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увидел ужасного ракшасу. Правая рука была у него отрублена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поэтому он простирал вперед другую свою руку. Заметив его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идушака подумал: «Вот оно что! Это тот самый ночной гость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у которого я отрубил руку в городе Паундравардхане. На сей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раз я не стану отсекать ему руку, не то он, как и в первый раз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убежит от меня. Лучше я убью его». Решив так, Видушака вы-</w:t>
      </w:r>
    </w:p>
    <w:p>
      <w:pPr>
        <w:sectPr>
          <w:type w:val="nextPage"/>
          <w:pgSz w:orient="landscape" w:w="16838" w:h="11906"/>
          <w:pgMar w:left="1440" w:right="2002" w:gutter="0" w:header="0" w:top="727" w:footer="0" w:bottom="360"/>
          <w:pgNumType w:fmt="decimal"/>
          <w:cols w:num="2" w:space="11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 w:val="false"/>
          <w:b w:val="false"/>
          <w:bCs w:val="false"/>
          <w:color w:val="000000"/>
          <w:spacing w:val="-28"/>
          <w:sz w:val="21"/>
          <w:szCs w:val="21"/>
        </w:rPr>
      </w:pPr>
      <w:r>
        <w:rPr>
          <w:b w:val="false"/>
          <w:bCs w:val="false"/>
          <w:color w:val="000000"/>
          <w:spacing w:val="-28"/>
          <w:sz w:val="21"/>
          <w:szCs w:val="21"/>
        </w:rPr>
        <w:t>159</w:t>
      </w:r>
    </w:p>
    <w:p>
      <w:pPr>
        <w:pStyle w:val="Normal"/>
        <w:shd w:fill="FFFFFF" w:val="clear"/>
        <w:spacing w:lineRule="exact" w:line="211" w:before="110" w:after="0"/>
        <w:ind w:left="5" w:right="43" w:hanging="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ступил вперед, схватил ракшасу за волосы и уже собирался от-</w:t>
        <w:br/>
        <w:t>сечь ему голову, как вдруг перепуганный ракшаса сказал: «Нет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ет, не убивай меня! Ты настоящий герой, поэтому будь ко мн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илостив». Храбрец Видушака отпустил его и спросил: «Кто ты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и чем занимаешься?» На это ракшаса отвечал: «Меня зовут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Ямаданштра, и есть у меня две дочери: вот эта — одна из них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а другая живет в Паундравардхане. «Нужно тебе позаботиться,</w:t>
        <w:br/>
        <w:t>чтобы только герой мог жениться на царевнах» — такой приказ</w:t>
        <w:br/>
      </w:r>
      <w:r>
        <w:rPr>
          <w:b w:val="false"/>
          <w:bCs w:val="false"/>
          <w:color w:val="000000"/>
          <w:sz w:val="21"/>
          <w:szCs w:val="21"/>
        </w:rPr>
        <w:t xml:space="preserve">был милостиво дан мне Ишварой 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124</w:t>
      </w:r>
      <w:r>
        <w:rPr>
          <w:b w:val="false"/>
          <w:bCs w:val="false"/>
          <w:color w:val="000000"/>
          <w:sz w:val="21"/>
          <w:szCs w:val="21"/>
        </w:rPr>
        <w:t>. И я выполнил этот приказ: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начала кто-то отсек мне руку в Паундравардхане, а теперь ты</w:t>
        <w:br/>
        <w:t>меня победил здесь». Услышав это, Видушака со смехом отве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ил: «Это я отрубил тебе руку в Паундравардхане». Тогда рак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шаса сказал: «Ты — воплощение бога, а не простой смертный.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умаю, ради тебя оказал мне милость Шарва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125</w:t>
      </w:r>
      <w:r>
        <w:rPr>
          <w:b w:val="false"/>
          <w:bCs w:val="false"/>
          <w:color w:val="000000"/>
          <w:spacing w:val="4"/>
          <w:sz w:val="21"/>
          <w:szCs w:val="21"/>
        </w:rPr>
        <w:t>, отдав свой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риказ. Отныне, поэтому, ты — мой друг, и едва ты обо мне</w:t>
        <w:br/>
      </w:r>
      <w:r>
        <w:rPr>
          <w:b w:val="false"/>
          <w:bCs w:val="false"/>
          <w:color w:val="000000"/>
          <w:sz w:val="21"/>
          <w:szCs w:val="21"/>
        </w:rPr>
        <w:t>вспомнишь, я окажусь рядом с тобой, чтобы помочь тебе в опас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ости». Так ракшаса Ямаданштра предложил Видушаке свою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дружбу и, порадовав его своими словами, скрыл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4578985</wp:posOffset>
                </wp:positionH>
                <wp:positionV relativeFrom="paragraph">
                  <wp:posOffset>5685155</wp:posOffset>
                </wp:positionV>
                <wp:extent cx="134620" cy="137160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447.65pt;mso-position-vertical-relative:text;margin-left:36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right="34" w:firstLine="317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Между тем Видушака провел эту ночь в веселом расположе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ии духа, выслушивая от царевны восторженные похвалы своей</w:t>
        <w:br/>
        <w:t>доблести. А наутро, узнав о случившемся, счастливый царь вру-</w:t>
        <w:br/>
      </w:r>
      <w:r>
        <w:rPr>
          <w:b w:val="false"/>
          <w:bCs w:val="false"/>
          <w:color w:val="000000"/>
          <w:sz w:val="21"/>
          <w:szCs w:val="21"/>
        </w:rPr>
        <w:t>чил ему богатые дары и отдал за него свою дочь, словно та был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имволом его мужества. Несколько ночей провел с ней Виду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шака, и все это время она, очарованная его достоинствами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ловно богиня Лакшми, ни на миг не могла от него оторваться.</w:t>
      </w:r>
    </w:p>
    <w:p>
      <w:pPr>
        <w:pStyle w:val="Normal"/>
        <w:shd w:fill="FFFFFF" w:val="clear"/>
        <w:spacing w:lineRule="exact" w:line="211"/>
        <w:ind w:left="29" w:right="29" w:firstLine="322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Но однажды ночью в тоске по своей возлюбленной Бхадре</w:t>
        <w:br/>
      </w:r>
      <w:r>
        <w:rPr>
          <w:b w:val="false"/>
          <w:bCs w:val="false"/>
          <w:color w:val="000000"/>
          <w:sz w:val="21"/>
          <w:szCs w:val="21"/>
        </w:rPr>
        <w:t>он по собственной охоте покинул царевну; ибо кто, вкусив бо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жественных радостей, найдет усладу в иных удовольствиях?</w:t>
      </w:r>
    </w:p>
    <w:p>
      <w:pPr>
        <w:pStyle w:val="Normal"/>
        <w:shd w:fill="FFFFFF" w:val="clear"/>
        <w:spacing w:lineRule="exact" w:line="211"/>
        <w:ind w:left="24" w:right="10" w:firstLine="331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Выйдя из города, он вспомнил о ракшасе, и едва он о нем</w:t>
        <w:br/>
        <w:t>подумал, как тот появился. Видушака приветствовал его покл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ом и сказал: «Друг, я хочу попасть в страну сиддхов, на гору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Удая, чтобы встретиться там с видьядхари Бхадрой. Прошу тебя,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отвези меня туда».— «Хорошо»,—• ответил ракшаса, и Видушака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зобравшись к нему на плечи, за одну эту ночь проделал шесть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есят йоджан трудного пути. Наутро, переправившись через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еку Шитода, которую не пересекал ни один смертный, он, н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затратив никаких усилий, очутился поблизости от горы Удая.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«Перед тобой священная гора Удая,— сказал ракшаса,— мне</w:t>
        <w:br/>
      </w:r>
      <w:r>
        <w:rPr>
          <w:b w:val="false"/>
          <w:bCs w:val="false"/>
          <w:color w:val="000000"/>
          <w:sz w:val="21"/>
          <w:szCs w:val="21"/>
        </w:rPr>
        <w:t>нет на нее доступа, потому что на ней обитают сиддхи». С раз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ешения Видушаки ракшаса удалился, и Видушака увидел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евдалеке большое и прекрасное озеро. Оно сверкало цветущим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утонами лотосов и жужжанием снующих повсюду пчел словно</w:t>
      </w:r>
    </w:p>
    <w:p>
      <w:pPr>
        <w:pStyle w:val="Normal"/>
        <w:shd w:fill="FFFFFF" w:val="clear"/>
        <w:spacing w:before="115" w:after="0"/>
        <w:ind w:left="29" w:hanging="0"/>
        <w:rPr>
          <w:b w:val="false"/>
          <w:b w:val="false"/>
          <w:bCs w:val="false"/>
          <w:color w:val="000000"/>
          <w:spacing w:val="-28"/>
          <w:sz w:val="21"/>
          <w:szCs w:val="21"/>
        </w:rPr>
      </w:pPr>
      <w:r>
        <w:rPr>
          <w:b w:val="false"/>
          <w:bCs w:val="false"/>
          <w:color w:val="000000"/>
          <w:spacing w:val="-28"/>
          <w:sz w:val="21"/>
          <w:szCs w:val="21"/>
        </w:rPr>
        <w:t>160</w:t>
      </w:r>
    </w:p>
    <w:p>
      <w:pPr>
        <w:pStyle w:val="Normal"/>
        <w:shd w:fill="FFFFFF" w:val="clear"/>
        <w:spacing w:lineRule="exact" w:line="206"/>
        <w:ind w:left="8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1"/>
          <w:szCs w:val="21"/>
        </w:rPr>
        <w:t>приветствовало его: «Добро пожаловать!» Видушака сел на б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егу и вскоре заметил поблизости ряд четких следов, похожих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а женские. Эти следы, казалось, говорили ему: «Вот дорога к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твоей любимой».— «На эту гору не может подняться смерт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ый,— подумал Видушака.— Поэтому лучше мне пока побыть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здесь и разузнать, чьи это следы». В этот момент к озеру, чтобы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брать из него воды, подошло несколько красивых женщин с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олотыми кувшинами. Подождав, пока эти женщины наполнят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вои кувшины, он затем спросил их приветливо и дружелюбно: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«Кому несете вы эту воду?» — «Здесь на горе живет видьядхар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о имени Бхадра. Эта вода, добрый человек, для ее купания»,—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казали они ему в ответ.</w:t>
      </w:r>
    </w:p>
    <w:p>
      <w:pPr>
        <w:pStyle w:val="Normal"/>
        <w:shd w:fill="FFFFFF" w:val="clear"/>
        <w:spacing w:lineRule="exact" w:line="206" w:before="14" w:after="0"/>
        <w:ind w:left="48" w:right="48" w:firstLine="341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Удивительное дело! Творец словно радуется дерзновенны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чинаниям мужественных людей и все обращает им на пользу!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ак раз в этот момент одна из женщин попросила Видушаку:</w:t>
        <w:br/>
        <w:t>«Почтенный, помоги мне поднять кувшин на плечо». Видушак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огласился, и когда ставил кувшин ей на плечо, то положил п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го драгоценное кольцо, которое некогда Бхадра ему подарила.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Затем он снова уселся на берегу озера, а женщины, набра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оду, пошли к дому Бхадры. Там они стали помогать Бхадре</w:t>
        <w:br/>
        <w:t>совершить омовение, и тут кольцо упало ей на колени.</w:t>
      </w:r>
    </w:p>
    <w:p>
      <w:pPr>
        <w:pStyle w:val="Normal"/>
        <w:shd w:fill="FFFFFF" w:val="clear"/>
        <w:spacing w:lineRule="exact" w:line="206" w:before="5" w:after="0"/>
        <w:ind w:right="67" w:hanging="0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Заметив его, Бхадра тотчас его узнала и спросила своих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друг: «Не встретили ли вы поблизости какого-нибудь незн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омца?» — «Да,— ответили женщины,— мы видели на берегу</w:t>
        <w:br/>
        <w:t>озера одного юношу. Он помог нам поднять как раз вот этот</w:t>
        <w:br/>
        <w:t>кувшин». Тогда Бхадра воскликнула: «Поскорее идите, совер-</w:t>
        <w:br/>
        <w:t>шите положенное омовение и украсьте его, а потом приведите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юда; ко мне пришел мой супруг!» Повинуясь словам Бхадры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ее подруги возвратились к Видушаке, рассказали ему о том, чт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роизошло, и, совершив омовение, отвели его к возлюбленной.</w:t>
        <w:br/>
        <w:t>В утренних сумерках он еще издали увидел Бхадру, которая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 страстном нетерпении не отрывала глаз от дороги и казалас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екрасным и спелым плодом его доблести, воплотившимся в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зримую форму. И она тоже его увидела, бросилась ему н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стречу, и, оросив его ливнем радостных слез, словно свершив</w:t>
        <w:br/>
        <w:t>над ним возлияние, обвила его шею гирляндой своих рук, гиб-</w:t>
        <w:br/>
        <w:t>ких, как лианы. Они оба так прижались друг к другу, что на их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коже ,от крепких объятий показались капельки пота, будт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расть их, так долго не находившая выхода, выступила, нако-</w:t>
        <w:br/>
        <w:t>нец, наружу. Затем они сели, но еще много времени оставалис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плетенными их взоры, словно тоска друг по другу, которую он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ерпели, теперь усилилась во сто крат.</w:t>
      </w:r>
    </w:p>
    <w:p>
      <w:pPr>
        <w:sectPr>
          <w:type w:val="nextPage"/>
          <w:pgSz w:orient="landscape" w:w="16838" w:h="11906"/>
          <w:pgMar w:left="1440" w:right="1897" w:gutter="0" w:header="0" w:top="1277" w:footer="0" w:bottom="360"/>
          <w:pgNumType w:fmt="decimal"/>
          <w:cols w:num="2" w:equalWidth="false" w:sep="true">
            <w:col w:w="6067" w:space="1234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85" w:hanging="0"/>
        <w:rPr>
          <w:b w:val="false"/>
          <w:b w:val="false"/>
          <w:bCs w:val="false"/>
          <w:color w:val="000000"/>
          <w:spacing w:val="2"/>
          <w:sz w:val="17"/>
          <w:szCs w:val="17"/>
        </w:rPr>
      </w:pPr>
      <w:r>
        <w:rPr>
          <w:b w:val="false"/>
          <w:bCs w:val="false"/>
          <w:color w:val="000000"/>
          <w:spacing w:val="2"/>
          <w:sz w:val="17"/>
          <w:szCs w:val="17"/>
        </w:rPr>
        <w:t>Заказ 456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3707130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2.95pt;mso-position-vertical-relative:text;margin-left:29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right="48" w:hanging="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«Как ты попал в эту страну?» — спросила, наконец, Бхадр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Видушака так ей ответил: «Чтобы попасть сюда, я перенес</w:t>
        <w:br/>
      </w:r>
      <w:r>
        <w:rPr>
          <w:b w:val="false"/>
          <w:bCs w:val="false"/>
          <w:color w:val="000000"/>
          <w:sz w:val="22"/>
          <w:szCs w:val="22"/>
        </w:rPr>
        <w:t>много опасностей, но меня поддерживала любовь к тебе. М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чего больше добавить, моя прекрасная». Услышав это и чу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уя, что его любовь чуралась забот о собственной жизни, она,</w:t>
        <w:br/>
        <w:t>чья страсть уже не знала пределов, воскликнула: «Мой благо-</w:t>
        <w:br/>
      </w:r>
      <w:r>
        <w:rPr>
          <w:b w:val="false"/>
          <w:bCs w:val="false"/>
          <w:color w:val="000000"/>
          <w:sz w:val="22"/>
          <w:szCs w:val="22"/>
        </w:rPr>
        <w:t>родный супруг, мне нет дела до моих подруг, мне нет дела д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моего магического искусства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26</w:t>
      </w:r>
      <w:r>
        <w:rPr>
          <w:b w:val="false"/>
          <w:bCs w:val="false"/>
          <w:color w:val="000000"/>
          <w:spacing w:val="-2"/>
          <w:sz w:val="22"/>
          <w:szCs w:val="22"/>
        </w:rPr>
        <w:t>! Ты моя жизнь! Ты купил меня</w:t>
        <w:br/>
      </w:r>
      <w:r>
        <w:rPr>
          <w:b w:val="false"/>
          <w:bCs w:val="false"/>
          <w:color w:val="000000"/>
          <w:sz w:val="22"/>
          <w:szCs w:val="22"/>
        </w:rPr>
        <w:t>ценой доблести, и я твоя рабыня, мой господин!» Тогда Виду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ака сказал: «Раз так, уйдем отсюда, будем вместе жить в</w:t>
        <w:br/>
      </w:r>
      <w:r>
        <w:rPr>
          <w:b w:val="false"/>
          <w:bCs w:val="false"/>
          <w:color w:val="000000"/>
          <w:sz w:val="22"/>
          <w:szCs w:val="22"/>
        </w:rPr>
        <w:t>Удджайили, любимая. Не нужны нам небесные радости!» Бха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 ответила ему согласием и, как от ничтожной травинки, отка-</w:t>
        <w:br/>
        <w:t>залась от своей магической силы, которая тут же ее покинула.</w:t>
        <w:br/>
        <w:t>Первую ночь провел Видушака с Бхадрой в ее доме, и пр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луживала им ее подруга Йогешвари. А на следующее утро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инул с ней гору Удая, счастливый, что исполнилось его ж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ание. Спустившись с горы, он вспомнил о ракшасе Ямандаштре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как только вспомнил, Ямандаштра появился. Видушака ск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зал ему, куда идти, и снова взобрался на его плечо, посади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ядом с собой Бхадру. И она не испугалась сесть на плечо ужас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го ракшасы, потому что все готовы вытерпеть женщины, ес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и во власти любви.</w:t>
      </w:r>
    </w:p>
    <w:p>
      <w:pPr>
        <w:pStyle w:val="Normal"/>
        <w:shd w:fill="FFFFFF" w:val="clear"/>
        <w:spacing w:lineRule="exact" w:line="211"/>
        <w:ind w:left="48" w:right="29" w:firstLine="33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ерхом на ракшасе Видушака со своей любимой тронулся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уть и вскоре снова попал в город Каркотаку, где ракшаса пере-</w:t>
        <w:br/>
        <w:t>пугал своим видом всех жителей. Видушака побывал у цар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Арьявармана и потребовал у него свою жену. Царь отдал е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ю дочь, которую Видушака добыл собственной рукой, и вме-</w:t>
        <w:br/>
      </w:r>
      <w:r>
        <w:rPr>
          <w:b w:val="false"/>
          <w:bCs w:val="false"/>
          <w:color w:val="000000"/>
          <w:sz w:val="22"/>
          <w:szCs w:val="22"/>
        </w:rPr>
        <w:t>сте с ней верхом на ракшасе он выехал из города.</w:t>
      </w:r>
    </w:p>
    <w:p>
      <w:pPr>
        <w:pStyle w:val="Normal"/>
        <w:shd w:fill="FFFFFF" w:val="clear"/>
        <w:spacing w:lineRule="exact" w:line="211"/>
        <w:ind w:left="77" w:right="14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роезжая берегом моря, Видушака встретил негодяя-купц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еререзавшего веревки, на которых он держался, когда спу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кался в глубь океана. Он забрал у купца дочь, обещанную ем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награду за освобождение корабля, и отнял у него его бога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а. Ведь для этого негодяя, решил Видушака, лишиться иму-</w:t>
        <w:br/>
        <w:t>щества значит то же, что умереть, ибо алчным людям их богат-</w:t>
        <w:br/>
        <w:t>ства нередко дороже жизни.</w:t>
      </w:r>
    </w:p>
    <w:p>
      <w:pPr>
        <w:pStyle w:val="Normal"/>
        <w:shd w:fill="FFFFFF" w:val="clear"/>
        <w:spacing w:lineRule="exact" w:line="211"/>
        <w:ind w:left="82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Затем усадив дочь купца рядом с Бхадрой и царевной, он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ам взобрался на ракшасу и поднялся в небо. Так, по воздуху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 переправился через океан и любовался им вместе со своими</w:t>
        <w:br/>
      </w:r>
      <w:r>
        <w:rPr>
          <w:b w:val="false"/>
          <w:bCs w:val="false"/>
          <w:color w:val="000000"/>
          <w:sz w:val="22"/>
          <w:szCs w:val="22"/>
        </w:rPr>
        <w:t>возлюбленными, в то время как океан внизу сверкал и бурли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добно его собственному мужеству. Потом он приехал в город</w:t>
        <w:br/>
        <w:t>Паундравардхану, и народ смотрел на него с восхищением, удив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яясь, как ему удалось стать наездником ракшасы. Он встре-</w:t>
      </w:r>
    </w:p>
    <w:p>
      <w:pPr>
        <w:pStyle w:val="Normal"/>
        <w:shd w:fill="FFFFFF" w:val="clear"/>
        <w:spacing w:before="125" w:after="0"/>
        <w:ind w:left="96" w:hanging="0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162</w:t>
      </w:r>
    </w:p>
    <w:p>
      <w:pPr>
        <w:pStyle w:val="Normal"/>
        <w:shd w:fill="FFFFFF" w:val="clear"/>
        <w:spacing w:lineRule="exact" w:line="206"/>
        <w:ind w:left="7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тился там со своей женой, дочерью царя Девасены, доставшейс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ему после победы над ракшасой, которая давно уже с нетер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ением его поджидала. Хотя отец се пытался удержать его у</w:t>
        <w:br/>
      </w:r>
      <w:r>
        <w:rPr>
          <w:b w:val="false"/>
          <w:bCs w:val="false"/>
          <w:color w:val="000000"/>
          <w:sz w:val="22"/>
          <w:szCs w:val="22"/>
        </w:rPr>
        <w:t>себя, Видушака, сильно тоскуя по родине, забрал царевну с с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й и направился в Удджайиии.</w:t>
      </w:r>
    </w:p>
    <w:p>
      <w:pPr>
        <w:pStyle w:val="Normal"/>
        <w:shd w:fill="FFFFFF" w:val="clear"/>
        <w:spacing w:lineRule="exact" w:line="206" w:before="19" w:after="0"/>
        <w:ind w:left="34" w:right="19" w:firstLine="35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 помощью ракшасы он быстро достиг этого города, который</w:t>
        <w:br/>
      </w:r>
      <w:r>
        <w:rPr>
          <w:b w:val="false"/>
          <w:bCs w:val="false"/>
          <w:color w:val="000000"/>
          <w:sz w:val="22"/>
          <w:szCs w:val="22"/>
        </w:rPr>
        <w:t>показался ему олицетворением счастья свидания с отчизной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рхом на громадном ракшасе, сияющем от красоты женщин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идевших на его плечах, Видушака показался людям месяцем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зошедшим над Восточной горой, на вершине которой блестит</w:t>
        <w:br/>
        <w:t>трава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2</w:t>
      </w:r>
      <w:r>
        <w:rPr>
          <w:b w:val="false"/>
          <w:bCs w:val="false"/>
          <w:color w:val="000000"/>
          <w:spacing w:val="-2"/>
          <w:sz w:val="22"/>
          <w:szCs w:val="22"/>
        </w:rPr>
        <w:t>?. Узнав, что народ изумлен и встревожен, навстреч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идушаке из города вышел его тесть, царь Адитьясена. Завидев</w:t>
        <w:br/>
      </w:r>
      <w:r>
        <w:rPr>
          <w:b w:val="false"/>
          <w:bCs w:val="false"/>
          <w:color w:val="000000"/>
          <w:sz w:val="22"/>
          <w:szCs w:val="22"/>
        </w:rPr>
        <w:t>царя, Видушака слез с ракшасы и, подойдя, почтительно пере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м склонился, а царь в ответ с радостью его обнял. Затем Ви-</w:t>
        <w:br/>
        <w:t>душака помог своим женам спуститься с плеч ракшасы, а самого</w:t>
        <w:br/>
        <w:t>его отпустил, позволив идти, куда он хочет. Простившись с рак-</w:t>
        <w:br/>
      </w:r>
      <w:r>
        <w:rPr>
          <w:b w:val="false"/>
          <w:bCs w:val="false"/>
          <w:color w:val="000000"/>
          <w:sz w:val="22"/>
          <w:szCs w:val="22"/>
        </w:rPr>
        <w:t>шасой, он вместе с царем, своим тестем, и всеми женами вошел</w:t>
        <w:br/>
        <w:t>в царский дворец. Его появление во дворце осчастливило 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ервую супругу, дочь царя Адитьясены, которая давно уж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радала от страстной тоски по нему.</w:t>
      </w:r>
    </w:p>
    <w:p>
      <w:pPr>
        <w:pStyle w:val="Normal"/>
        <w:shd w:fill="FFFFFF" w:val="clear"/>
        <w:spacing w:lineRule="exact" w:line="206" w:before="5" w:after="0"/>
        <w:ind w:left="19" w:right="58" w:firstLine="341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«Откуда у тебя эти жены и кто этот ракшаса?» — спросил у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душаки царь. А когда тот рассказал ему в ответ все, что с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им случилось, царь, восхищенный доблестью своего зятя, о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л ему, сочтя это своим долгом, половину царства. И так, хотя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 xml:space="preserve">Видушака и был по рождению брахманом, он стал царем 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128</w:t>
      </w:r>
      <w:r>
        <w:rPr>
          <w:b w:val="false"/>
          <w:bCs w:val="false"/>
          <w:color w:val="000000"/>
          <w:spacing w:val="4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его осенял высокий белый зонт, по обеим сторонам которо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еяли царские опахала. Казалось, что весь Удджайини при эт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етится радостью — его наполняли праздничные звуки бараба-</w:t>
        <w:br/>
        <w:t>нов и труб, город звенел от восторженных криков.</w:t>
      </w:r>
    </w:p>
    <w:p>
      <w:pPr>
        <w:pStyle w:val="Normal"/>
        <w:shd w:fill="FFFFFF" w:val="clear"/>
        <w:spacing w:lineRule="exact" w:line="206" w:before="10" w:after="0"/>
        <w:ind w:right="77" w:firstLine="33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олучив царский сан, Видушака постепенно покорил землю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се государи на ней должны были целовать его царственную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гу, и он долго наслаждался жизнью вместе с Бхадрой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стальными женами, которые всегда были в согласии друг с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ругом и не знали ревности. Так, если судьба благоприятствует</w:t>
        <w:br/>
        <w:t>мужественным людям, их доблесть становится великой, радос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ой и могучей силой, которая всегда приведет их к счастью».</w:t>
      </w:r>
    </w:p>
    <w:p>
      <w:pPr>
        <w:pStyle w:val="Normal"/>
        <w:shd w:fill="FFFFFF" w:val="clear"/>
        <w:spacing w:lineRule="exact" w:line="206"/>
        <w:ind w:left="5" w:right="86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ыслушав из уст царя ватсов этот рассказ, полный разнооб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зных и удивительных приключений, все, кто был рядом с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даяной— и министры, и его жены,— испытали высочайш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слаждение.</w:t>
      </w:r>
    </w:p>
    <w:p>
      <w:pPr>
        <w:pStyle w:val="Normal"/>
        <w:shd w:fill="FFFFFF" w:val="clear"/>
        <w:spacing w:lineRule="exact" w:line="206" w:before="14" w:after="0"/>
        <w:ind w:left="5" w:right="110" w:firstLine="30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от четвертая волна книги «Лаванака» в «Океане сказаний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ликого поэта Сомадевы.</w:t>
      </w:r>
    </w:p>
    <w:p>
      <w:pPr>
        <w:sectPr>
          <w:type w:val="nextPage"/>
          <w:pgSz w:orient="landscape" w:w="16838" w:h="11906"/>
          <w:pgMar w:left="1440" w:right="1743" w:gutter="0" w:header="0" w:top="1320" w:footer="0" w:bottom="360"/>
          <w:pgNumType w:fmt="decimal"/>
          <w:cols w:num="2" w:equalWidth="false" w:sep="true">
            <w:col w:w="6182" w:space="1300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822" w:hanging="0"/>
        <w:rPr>
          <w:b w:val="false"/>
          <w:b w:val="false"/>
          <w:bCs w:val="false"/>
          <w:color w:val="000000"/>
          <w:spacing w:val="-13"/>
          <w:w w:val="84"/>
          <w:sz w:val="22"/>
          <w:szCs w:val="22"/>
        </w:rPr>
      </w:pPr>
      <w:r>
        <w:rPr>
          <w:b w:val="false"/>
          <w:bCs w:val="false"/>
          <w:color w:val="000000"/>
          <w:spacing w:val="-13"/>
          <w:w w:val="84"/>
          <w:sz w:val="22"/>
          <w:szCs w:val="22"/>
        </w:rPr>
        <w:t>163</w:t>
      </w:r>
    </w:p>
    <w:p>
      <w:pPr>
        <w:pStyle w:val="Normal"/>
        <w:shd w:fill="FFFFFF" w:val="clear"/>
        <w:ind w:right="12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ЛНА ПЯТАЯ</w:t>
      </w:r>
    </w:p>
    <w:p>
      <w:pPr>
        <w:pStyle w:val="Normal"/>
        <w:shd w:fill="FFFFFF" w:val="clear"/>
        <w:spacing w:lineRule="exact" w:line="216" w:before="638" w:after="0"/>
        <w:ind w:left="24" w:right="86" w:hanging="0"/>
        <w:jc w:val="both"/>
        <w:rPr/>
      </w:pPr>
      <w:r>
        <w:rPr>
          <w:b w:val="false"/>
          <w:bCs w:val="false"/>
          <w:color w:val="000000"/>
          <w:spacing w:val="11"/>
          <w:sz w:val="21"/>
          <w:szCs w:val="21"/>
        </w:rPr>
        <w:t>Прут сказал владыке ватсов Яугандхараяна: «Царь, всем из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-*• вестно, что и судьба к тебе благосклонна, и доблестью ты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бладаешь. Да и мы все здесь достаточно сведущи в искусстве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ити</w:t>
      </w:r>
      <w:r>
        <w:rPr>
          <w:b w:val="false"/>
          <w:bCs w:val="false"/>
          <w:color w:val="000000"/>
          <w:spacing w:val="8"/>
          <w:sz w:val="21"/>
          <w:szCs w:val="21"/>
          <w:vertAlign w:val="superscript"/>
        </w:rPr>
        <w:t>129</w:t>
      </w:r>
      <w:r>
        <w:rPr>
          <w:b w:val="false"/>
          <w:bCs w:val="false"/>
          <w:color w:val="000000"/>
          <w:spacing w:val="8"/>
          <w:sz w:val="21"/>
          <w:szCs w:val="21"/>
        </w:rPr>
        <w:t>. Поэтому поскорее приступай к тому, что задумал,—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 завоеванию мира».</w:t>
      </w:r>
    </w:p>
    <w:p>
      <w:pPr>
        <w:pStyle w:val="Normal"/>
        <w:shd w:fill="FFFFFF" w:val="clear"/>
        <w:spacing w:lineRule="exact" w:line="216"/>
        <w:ind w:left="14" w:right="67" w:firstLine="326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На эти слова министра Удаяна, царь ватсов, ответил: «Д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удет так! Но овладеть счастьем никогда нельзя, если не пре-</w:t>
        <w:br/>
        <w:t>одолеешь многих опасностей. Поэтому сначала я хочу своим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покаянием снискать благосклонность Шамбху 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13</w:t>
      </w:r>
      <w:r>
        <w:rPr>
          <w:b w:val="false"/>
          <w:bCs w:val="false"/>
          <w:color w:val="000000"/>
          <w:spacing w:val="5"/>
          <w:sz w:val="21"/>
          <w:szCs w:val="21"/>
        </w:rPr>
        <w:t>°. Если нет н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это его воли — откуда добьешься желанного?» Выслушав царя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инистры одобрили его решение, как сделали это в свое время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ожди обезьян, когда Рама захотел построить мост над оке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ном 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ш</w:t>
      </w:r>
      <w:r>
        <w:rPr>
          <w:b w:val="false"/>
          <w:bCs w:val="false"/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6"/>
        <w:ind w:left="38" w:right="53" w:firstLine="32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Вместе с женами и министрами царь принял на себя обет</w:t>
        <w:br/>
        <w:t>покаяния, и, когда он постился уже в течение трех дней и трех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очей, перед ним во сне предстал Шива и сказал: «Я доволен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обой. Вставай! Твой путь к победе не будет омрачен препят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виями, и к тому же вскоре у тебя родится сын — повелител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сех видьядхар».</w:t>
      </w:r>
    </w:p>
    <w:p>
      <w:pPr>
        <w:pStyle w:val="Normal"/>
        <w:shd w:fill="FFFFFF" w:val="clear"/>
        <w:spacing w:lineRule="exact" w:line="211"/>
        <w:ind w:left="62" w:right="29" w:firstLine="307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Царь пробудился, его усталость исчезла по милости Шивы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как исчезает молодой месяц при первых лучах солнца. Наутр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н обрадовал рассказом об этом сне министров и двух своих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ежных, как цветы, жен, которых истомили пост и покаяние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ни насытили свой слух этим рассказом, и радость, которую им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ринес сон царя, словно сладкое лекарство, восстановила их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илы. Благодаря покаянию царь обрел могущество, равное м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гуществу его предков, а Васавадатта и Падмавати снискали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лаву добродетельных жен, верных супружескому обету.</w:t>
      </w:r>
    </w:p>
    <w:p>
      <w:pPr>
        <w:pStyle w:val="Normal"/>
        <w:shd w:fill="FFFFFF" w:val="clear"/>
        <w:spacing w:lineRule="exact" w:line="211"/>
        <w:ind w:left="82" w:firstLine="33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Когда окончились пост и покаяние и все горожане предалис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ржеству, Яугандхараяна обратился к царю с такими словами: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«Счастлив ты, царь, что к тебе так благоволит всевышни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Хара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|32</w:t>
      </w:r>
      <w:r>
        <w:rPr>
          <w:b w:val="false"/>
          <w:bCs w:val="false"/>
          <w:color w:val="000000"/>
          <w:spacing w:val="2"/>
          <w:sz w:val="21"/>
          <w:szCs w:val="21"/>
        </w:rPr>
        <w:t>. Теперь ты можешь разбить своих врагов и насладиться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успехом, добытым собственной рукой. Ибо когда счастье — на-</w:t>
        <w:br/>
        <w:t>града доблести, оно незыблемо в царском роду; оно никогда н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ссякает, если досталось по заслугам. Так и сокровище твоих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редков; хотя оно было зарыто в земле и надолго исчезло из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глаз, все-таки ты нашел его. Послушай один рассказ, которы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ожет служить примером:</w:t>
      </w:r>
    </w:p>
    <w:p>
      <w:pPr>
        <w:pStyle w:val="Normal"/>
        <w:shd w:fill="FFFFFF" w:val="clear"/>
        <w:spacing w:before="106" w:after="0"/>
        <w:ind w:left="106" w:hanging="0"/>
        <w:rPr>
          <w:b w:val="false"/>
          <w:b w:val="false"/>
          <w:bCs w:val="false"/>
          <w:color w:val="000000"/>
          <w:spacing w:val="-27"/>
          <w:sz w:val="21"/>
          <w:szCs w:val="21"/>
        </w:rPr>
      </w:pPr>
      <w:r>
        <w:rPr>
          <w:b w:val="false"/>
          <w:bCs w:val="false"/>
          <w:color w:val="000000"/>
          <w:spacing w:val="-27"/>
          <w:sz w:val="21"/>
          <w:szCs w:val="21"/>
        </w:rPr>
        <w:t>164</w:t>
      </w:r>
    </w:p>
    <w:p>
      <w:pPr>
        <w:pStyle w:val="Normal"/>
        <w:shd w:fill="FFFFFF" w:val="clear"/>
        <w:spacing w:before="10" w:after="0"/>
        <w:ind w:left="86" w:hanging="0"/>
        <w:jc w:val="center"/>
        <w:rPr/>
      </w:pPr>
      <w:r>
        <w:br w:type="column"/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 xml:space="preserve">Рассказ о вайшье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|33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 </w:t>
      </w: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Дсвадасе</w:t>
      </w:r>
    </w:p>
    <w:p>
      <w:pPr>
        <w:pStyle w:val="Normal"/>
        <w:shd w:fill="FFFFFF" w:val="clear"/>
        <w:spacing w:lineRule="exact" w:line="211" w:before="211" w:after="0"/>
        <w:ind w:left="77" w:firstLine="326"/>
        <w:jc w:val="both"/>
        <w:rPr/>
      </w:pPr>
      <w:r>
        <w:rPr>
          <w:b w:val="false"/>
          <w:bCs w:val="false"/>
          <w:color w:val="000000"/>
          <w:spacing w:val="11"/>
          <w:sz w:val="21"/>
          <w:szCs w:val="21"/>
        </w:rPr>
        <w:t>Жил некогда в городе Паталинутре купеческий сын по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имени Девадаса, потомок очень богатого рода. Он был женат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а дочери одного зажиточного купца из города Паундравард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ханы. Когда отец умер, Девадаса лредался порочной жизни 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степенно за игрой в кости промотал все свое состояние. Видя,</w:t>
        <w:br/>
        <w:t>что его дочь во власти горя и бедности, за женой Девадасы при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ехал отец и увез ее к себе домой, в Паундравардхану.</w:t>
      </w:r>
    </w:p>
    <w:p>
      <w:pPr>
        <w:pStyle w:val="Normal"/>
        <w:shd w:fill="FFFFFF" w:val="clear"/>
        <w:spacing w:lineRule="exact" w:line="211"/>
        <w:ind w:left="58" w:right="14" w:firstLine="32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Со временем, однако, Девадаса начал тяготиться своим не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частьем и решил начать новое дело. Тогда он отправился к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воему тестю, чтобы одолжить у него денег. В город Паундр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ардхану он приехал поздно вечером и весь был покрыт дорож-</w:t>
        <w:br/>
        <w:t>ной пылью, а платье его превратилось в лохмотья. Заметив это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евадаса подумал: «Как же мне в таком виде идти в дом своего</w:t>
        <w:br/>
        <w:t>тестя? Нет, гордому человеку легче умереть, чем показать род-</w:t>
        <w:br/>
        <w:t>ственнику свою бедность». Так подумав, он отправился на ры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очную площадь и там, возле какой-то лавки, приготовился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коротать ночь, свернувшись в клубок, точно лотос при луп-</w:t>
        <w:br/>
      </w:r>
      <w:r>
        <w:rPr>
          <w:b w:val="false"/>
          <w:bCs w:val="false"/>
          <w:color w:val="000000"/>
          <w:spacing w:val="-7"/>
          <w:sz w:val="21"/>
          <w:szCs w:val="21"/>
        </w:rPr>
        <w:t xml:space="preserve">ном свете </w:t>
      </w:r>
      <w:r>
        <w:rPr>
          <w:b w:val="false"/>
          <w:bCs w:val="false"/>
          <w:color w:val="000000"/>
          <w:spacing w:val="-7"/>
          <w:sz w:val="21"/>
          <w:szCs w:val="21"/>
          <w:vertAlign w:val="superscript"/>
        </w:rPr>
        <w:t>!34</w:t>
      </w:r>
      <w:r>
        <w:rPr>
          <w:b w:val="false"/>
          <w:bCs w:val="false"/>
          <w:color w:val="000000"/>
          <w:spacing w:val="-7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 w:before="5" w:after="0"/>
        <w:ind w:right="53" w:firstLine="370"/>
        <w:jc w:val="both"/>
        <w:rPr/>
      </w:pPr>
      <w:r>
        <w:rPr>
          <w:b w:val="false"/>
          <w:bCs w:val="false"/>
          <w:color w:val="000000"/>
          <w:spacing w:val="9"/>
          <w:sz w:val="21"/>
          <w:szCs w:val="21"/>
        </w:rPr>
        <w:t>Но тут он увидел, как, отперев засов, в эту лавку воше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кий юный купец. А спустя немного времени неслышной п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ходкой на рынок явилась какая-то женщина и тоже нросколю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ула в лавку. В лавке зажгли свет, и, когда Девадаса загляну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нутрь, он узнал в этой женщине свою собственную жену. Вслед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 тем неверная жена заперла за собой дверь, и, видя это, Дева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аса, пораженный горем, как ударом грома, подумал: «Чел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ек, потерявший деньги, теряет с ними и саму жизнь. Что ж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ут говорить о женщинах? Ведь женская любовь по самой своей</w:t>
        <w:br/>
        <w:t>природе мгновенна, как молния. Так вот каков удел мужчин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казавшихся в пучине бедствий; вот какова участь жен, когд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пи становятся свободными и попадают в отцовский дом!» Пока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он так думал, оставаясь за стенами лавки, ему послышался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голос его жены, наслаждавшейся отдыхом после любовных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утех. Тогда он подошел и приложил ухо к двери; как раз в этот</w:t>
        <w:br/>
        <w:t>момент негодная женщина вот что нашептывала своему любов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ику-купцу: «По страстной любви к тебе я хочу поделиться с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обой одним секретом. Послушай, у моего мужа был некогд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радед по имени Вираварман. Во дворе своего дома он тайно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зарыл в землю четыре кувшина с золотом — в каждом углу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двора по одному кувшину. Затем он рассказал об этом одной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з своих жен, а жена в час своей смерти поведала об этом своей</w:t>
      </w:r>
    </w:p>
    <w:p>
      <w:pPr>
        <w:sectPr>
          <w:type w:val="nextPage"/>
          <w:pgSz w:orient="landscape" w:w="16838" w:h="11906"/>
          <w:pgMar w:left="1440" w:right="1590" w:gutter="0" w:header="0" w:top="1310" w:footer="0" w:bottom="360"/>
          <w:pgNumType w:fmt="decimal"/>
          <w:cols w:num="2" w:equalWidth="false" w:sep="true">
            <w:col w:w="6187" w:space="1454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837" w:hanging="0"/>
        <w:rPr>
          <w:b w:val="false"/>
          <w:b w:val="false"/>
          <w:bCs w:val="false"/>
          <w:color w:val="000000"/>
          <w:spacing w:val="-15"/>
          <w:sz w:val="18"/>
          <w:szCs w:val="18"/>
        </w:rPr>
      </w:pPr>
      <w:r>
        <w:rPr>
          <w:b w:val="false"/>
          <w:bCs w:val="false"/>
          <w:color w:val="000000"/>
          <w:spacing w:val="-15"/>
          <w:sz w:val="18"/>
          <w:szCs w:val="18"/>
        </w:rPr>
        <w:t>165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>невестке. Та — своей невестке, моей свекрови, а свекровь рас-</w:t>
        <w:br/>
      </w:r>
      <w:r>
        <w:rPr>
          <w:b w:val="false"/>
          <w:bCs w:val="false"/>
          <w:color w:val="000000"/>
          <w:spacing w:val="7"/>
          <w:w w:val="99"/>
          <w:sz w:val="21"/>
          <w:szCs w:val="21"/>
        </w:rPr>
        <w:t>сказала мне. Вот какая тайна, переходя от одной свекрови к</w:t>
        <w:br/>
        <w:t>другой, хранится в семье моего мужа. Я не рассказала о поп</w:t>
        <w:br/>
      </w: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>своему мужу, когда он оказался беден, потому что из-за своего</w:t>
        <w:br/>
      </w:r>
      <w:r>
        <w:rPr>
          <w:b w:val="false"/>
          <w:bCs w:val="false"/>
          <w:color w:val="000000"/>
          <w:spacing w:val="8"/>
          <w:w w:val="99"/>
          <w:sz w:val="21"/>
          <w:szCs w:val="21"/>
        </w:rPr>
        <w:t>увлечения игрой в кости он стал мне ненавистен. Тебя же я</w:t>
        <w:br/>
      </w: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>люблю больше всего на свете. Ступай поэтому к моему мужу и,</w:t>
        <w:br/>
        <w:t>купив у него за деньги дом, возьми себе это золото. Затем воз-</w:t>
        <w:br/>
      </w:r>
      <w:r>
        <w:rPr>
          <w:b w:val="false"/>
          <w:bCs w:val="false"/>
          <w:color w:val="000000"/>
          <w:spacing w:val="7"/>
          <w:w w:val="99"/>
          <w:sz w:val="21"/>
          <w:szCs w:val="21"/>
        </w:rPr>
        <w:t>вращайся обратно и живи со мной в довольстве».</w:t>
      </w:r>
    </w:p>
    <w:p>
      <w:pPr>
        <w:pStyle w:val="Normal"/>
        <w:shd w:fill="FFFFFF" w:val="clear"/>
        <w:spacing w:lineRule="exact" w:line="211"/>
        <w:ind w:left="10" w:right="29" w:firstLine="317"/>
        <w:jc w:val="both"/>
        <w:rPr/>
      </w:pPr>
      <w:r>
        <w:rPr>
          <w:b w:val="false"/>
          <w:bCs w:val="false"/>
          <w:color w:val="000000"/>
          <w:spacing w:val="7"/>
          <w:w w:val="99"/>
          <w:sz w:val="21"/>
          <w:szCs w:val="21"/>
        </w:rPr>
        <w:t>Когда жена-предательница рассказала это своему любов-</w:t>
        <w:br/>
      </w:r>
      <w:r>
        <w:rPr>
          <w:b w:val="false"/>
          <w:bCs w:val="false"/>
          <w:color w:val="000000"/>
          <w:spacing w:val="6"/>
          <w:w w:val="99"/>
          <w:sz w:val="21"/>
          <w:szCs w:val="21"/>
        </w:rPr>
        <w:t>нику, тот был обрадован и решил, что без труда овладеет кла-</w:t>
        <w:br/>
      </w:r>
      <w:r>
        <w:rPr>
          <w:b w:val="false"/>
          <w:bCs w:val="false"/>
          <w:color w:val="000000"/>
          <w:spacing w:val="5"/>
          <w:w w:val="99"/>
          <w:sz w:val="21"/>
          <w:szCs w:val="21"/>
        </w:rPr>
        <w:t>дом. А у Девадасы, стоявшего снаружи, слова негодной жен-</w:t>
        <w:br/>
      </w:r>
      <w:r>
        <w:rPr>
          <w:b w:val="false"/>
          <w:bCs w:val="false"/>
          <w:color w:val="000000"/>
          <w:spacing w:val="7"/>
          <w:w w:val="99"/>
          <w:sz w:val="21"/>
          <w:szCs w:val="21"/>
        </w:rPr>
        <w:t>щины, словно острое жало, пронзили сердце, но в то же время</w:t>
        <w:br/>
      </w:r>
      <w:r>
        <w:rPr>
          <w:b w:val="false"/>
          <w:bCs w:val="false"/>
          <w:color w:val="000000"/>
          <w:spacing w:val="6"/>
          <w:w w:val="99"/>
          <w:sz w:val="21"/>
          <w:szCs w:val="21"/>
        </w:rPr>
        <w:t>у него появилась надежда вновь разбогатеть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b w:val="false"/>
          <w:bCs w:val="false"/>
          <w:color w:val="000000"/>
          <w:spacing w:val="4"/>
          <w:w w:val="99"/>
          <w:sz w:val="21"/>
          <w:szCs w:val="21"/>
        </w:rPr>
        <w:t>В тот же день он возвратился в город Паталипутру, пришел</w:t>
        <w:br/>
      </w: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домой, вырыл клад и взял его себе. Вскоре под предлогом тор-</w:t>
        <w:br/>
      </w:r>
      <w:r>
        <w:rPr>
          <w:b w:val="false"/>
          <w:bCs w:val="false"/>
          <w:color w:val="000000"/>
          <w:spacing w:val="4"/>
          <w:w w:val="99"/>
          <w:sz w:val="21"/>
          <w:szCs w:val="21"/>
        </w:rPr>
        <w:t>говых дел в Паталипутру приехал купец, ставший тайным лю-</w:t>
        <w:br/>
      </w: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бовником жены Девадасы. В пылких мечтах о кладе он купил у</w:t>
        <w:br/>
      </w:r>
      <w:r>
        <w:rPr>
          <w:b w:val="false"/>
          <w:bCs w:val="false"/>
          <w:color w:val="000000"/>
          <w:spacing w:val="6"/>
          <w:w w:val="99"/>
          <w:sz w:val="21"/>
          <w:szCs w:val="21"/>
        </w:rPr>
        <w:t>Девадасы дом, который тот уступил ему за большую цену. За-</w:t>
        <w:br/>
      </w: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тем Девадаса взамен старого приобрел новый дом и, задумав</w:t>
        <w:br/>
      </w:r>
      <w:r>
        <w:rPr>
          <w:b w:val="false"/>
          <w:bCs w:val="false"/>
          <w:color w:val="000000"/>
          <w:spacing w:val="10"/>
          <w:w w:val="99"/>
          <w:sz w:val="21"/>
          <w:szCs w:val="21"/>
        </w:rPr>
        <w:t>хитрость, побыстрее возвратил свою жену из дома ее отца.</w:t>
        <w:br/>
      </w:r>
      <w:r>
        <w:rPr>
          <w:b w:val="false"/>
          <w:bCs w:val="false"/>
          <w:color w:val="000000"/>
          <w:spacing w:val="8"/>
          <w:w w:val="99"/>
          <w:sz w:val="21"/>
          <w:szCs w:val="21"/>
        </w:rPr>
        <w:t>Едва он это сделал, как негодный купец, любовник его жены,</w:t>
        <w:br/>
      </w:r>
      <w:r>
        <w:rPr>
          <w:b w:val="false"/>
          <w:bCs w:val="false"/>
          <w:color w:val="000000"/>
          <w:spacing w:val="9"/>
          <w:w w:val="99"/>
          <w:sz w:val="21"/>
          <w:szCs w:val="21"/>
        </w:rPr>
        <w:t>не найдя клада, явился к Девадасе и сказал: «Твой дом ока-</w:t>
        <w:br/>
      </w: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>зался старым, и мне он не подходит. Поэтому отдай мне деньги,</w:t>
        <w:br/>
      </w:r>
      <w:r>
        <w:rPr>
          <w:b w:val="false"/>
          <w:bCs w:val="false"/>
          <w:color w:val="000000"/>
          <w:spacing w:val="10"/>
          <w:w w:val="99"/>
          <w:sz w:val="21"/>
          <w:szCs w:val="21"/>
        </w:rPr>
        <w:t>которые я за него заплатил, и возьми его себе обратно». Как</w:t>
        <w:br/>
      </w:r>
      <w:r>
        <w:rPr>
          <w:b w:val="false"/>
          <w:bCs w:val="false"/>
          <w:color w:val="000000"/>
          <w:spacing w:val="12"/>
          <w:w w:val="99"/>
          <w:sz w:val="21"/>
          <w:szCs w:val="21"/>
        </w:rPr>
        <w:t>ни требовал купец, Девадаса отверг его настояния; между</w:t>
        <w:br/>
      </w:r>
      <w:r>
        <w:rPr>
          <w:b w:val="false"/>
          <w:bCs w:val="false"/>
          <w:color w:val="000000"/>
          <w:spacing w:val="8"/>
          <w:w w:val="99"/>
          <w:sz w:val="21"/>
          <w:szCs w:val="21"/>
        </w:rPr>
        <w:t>ними началась ссора, и оба они явились на суд к царю.</w:t>
      </w:r>
    </w:p>
    <w:p>
      <w:pPr>
        <w:pStyle w:val="Normal"/>
        <w:shd w:fill="FFFFFF" w:val="clear"/>
        <w:spacing w:lineRule="exact" w:line="211"/>
        <w:ind w:left="43" w:right="5" w:firstLine="317"/>
        <w:jc w:val="both"/>
        <w:rPr/>
      </w:pP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Здесь Девадаса рассказал царю все, что сделала его жена, и</w:t>
        <w:br/>
      </w:r>
      <w:r>
        <w:rPr>
          <w:b w:val="false"/>
          <w:bCs w:val="false"/>
          <w:color w:val="000000"/>
          <w:spacing w:val="5"/>
          <w:w w:val="99"/>
          <w:sz w:val="21"/>
          <w:szCs w:val="21"/>
        </w:rPr>
        <w:t>рассказ этот был нестерпим, как яд, жгущий грудь. Царь при-</w:t>
        <w:br/>
        <w:t>казал привести жену Девадасы, и, когда вся правда была вы-</w:t>
        <w:br/>
      </w: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явлена, он наказал прелюбодея-купца, отобрав у него все иму-</w:t>
        <w:br/>
      </w:r>
      <w:r>
        <w:rPr>
          <w:b w:val="false"/>
          <w:bCs w:val="false"/>
          <w:color w:val="000000"/>
          <w:spacing w:val="5"/>
          <w:w w:val="99"/>
          <w:sz w:val="21"/>
          <w:szCs w:val="21"/>
        </w:rPr>
        <w:t>щество. А Девадаса отрезал у негодной женщины нос п, же-</w:t>
        <w:br/>
      </w:r>
      <w:r>
        <w:rPr>
          <w:b w:val="false"/>
          <w:bCs w:val="false"/>
          <w:color w:val="000000"/>
          <w:spacing w:val="12"/>
          <w:w w:val="99"/>
          <w:sz w:val="21"/>
          <w:szCs w:val="21"/>
        </w:rPr>
        <w:t>нившись на другой, жил счастливо на приобретенные им</w:t>
        <w:br/>
      </w:r>
      <w:r>
        <w:rPr>
          <w:b w:val="false"/>
          <w:bCs w:val="false"/>
          <w:color w:val="000000"/>
          <w:w w:val="99"/>
          <w:sz w:val="21"/>
          <w:szCs w:val="21"/>
        </w:rPr>
        <w:t>деньги.</w:t>
      </w:r>
    </w:p>
    <w:p>
      <w:pPr>
        <w:pStyle w:val="Normal"/>
        <w:shd w:fill="FFFFFF" w:val="clear"/>
        <w:spacing w:lineRule="exact" w:line="211"/>
        <w:ind w:left="48" w:right="5" w:firstLine="312"/>
        <w:jc w:val="both"/>
        <w:rPr/>
      </w:pPr>
      <w:r>
        <w:rPr>
          <w:b w:val="false"/>
          <w:bCs w:val="false"/>
          <w:color w:val="000000"/>
          <w:spacing w:val="5"/>
          <w:w w:val="99"/>
          <w:sz w:val="21"/>
          <w:szCs w:val="21"/>
        </w:rPr>
        <w:t>Так, богатство, если оно нажито честным путем, сохраняет-</w:t>
        <w:br/>
      </w:r>
      <w:r>
        <w:rPr>
          <w:b w:val="false"/>
          <w:bCs w:val="false"/>
          <w:color w:val="000000"/>
          <w:spacing w:val="10"/>
          <w:w w:val="99"/>
          <w:sz w:val="21"/>
          <w:szCs w:val="21"/>
        </w:rPr>
        <w:t>ся из поколения в поколение; а всякое другое исчезает, как</w:t>
        <w:br/>
      </w:r>
      <w:r>
        <w:rPr>
          <w:b w:val="false"/>
          <w:bCs w:val="false"/>
          <w:color w:val="000000"/>
          <w:spacing w:val="9"/>
          <w:w w:val="99"/>
          <w:sz w:val="21"/>
          <w:szCs w:val="21"/>
        </w:rPr>
        <w:t>иней под потоками ливня. Поэтому каждому человеку, когда</w:t>
        <w:br/>
      </w: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он копит богатство, нельзя нарушать добродетели; особенно же</w:t>
        <w:br/>
      </w:r>
      <w:r>
        <w:rPr>
          <w:b w:val="false"/>
          <w:bCs w:val="false"/>
          <w:color w:val="000000"/>
          <w:spacing w:val="6"/>
          <w:w w:val="99"/>
          <w:sz w:val="21"/>
          <w:szCs w:val="21"/>
        </w:rPr>
        <w:t>царю, ибо богатства — корни древа его царствования.</w:t>
      </w:r>
    </w:p>
    <w:p>
      <w:pPr>
        <w:pStyle w:val="Normal"/>
        <w:shd w:fill="FFFFFF" w:val="clear"/>
        <w:spacing w:lineRule="exact" w:line="211"/>
        <w:ind w:left="58" w:firstLine="317"/>
        <w:jc w:val="both"/>
        <w:rPr/>
      </w:pP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Итак, царь, ради своего успеха воздай должное своим мини-</w:t>
        <w:br/>
        <w:t>страм и приступай к завоеванию мира, чтобы обрести счастье,</w:t>
        <w:br/>
      </w:r>
      <w:r>
        <w:rPr>
          <w:b w:val="false"/>
          <w:bCs w:val="false"/>
          <w:color w:val="000000"/>
          <w:spacing w:val="6"/>
          <w:w w:val="99"/>
          <w:sz w:val="21"/>
          <w:szCs w:val="21"/>
        </w:rPr>
        <w:t>подобающее твоей доблести. Зная о твоем союзе с двумя тво-</w:t>
        <w:br/>
      </w:r>
      <w:r>
        <w:rPr>
          <w:b w:val="false"/>
          <w:bCs w:val="false"/>
          <w:color w:val="000000"/>
          <w:spacing w:val="9"/>
          <w:w w:val="99"/>
          <w:sz w:val="21"/>
          <w:szCs w:val="21"/>
        </w:rPr>
        <w:t>ими свекрами, немногие цари осмелятся тебе противиться —</w:t>
      </w:r>
    </w:p>
    <w:p>
      <w:pPr>
        <w:pStyle w:val="Normal"/>
        <w:shd w:fill="FFFFFF" w:val="clear"/>
        <w:spacing w:before="115" w:after="0"/>
        <w:ind w:left="62" w:hanging="0"/>
        <w:rPr>
          <w:b w:val="false"/>
          <w:b w:val="false"/>
          <w:bCs w:val="false"/>
          <w:color w:val="000000"/>
          <w:spacing w:val="-23"/>
          <w:w w:val="99"/>
          <w:sz w:val="21"/>
          <w:szCs w:val="21"/>
        </w:rPr>
      </w:pPr>
      <w:r>
        <w:rPr>
          <w:b w:val="false"/>
          <w:bCs w:val="false"/>
          <w:color w:val="000000"/>
          <w:spacing w:val="-23"/>
          <w:w w:val="99"/>
          <w:sz w:val="21"/>
          <w:szCs w:val="21"/>
        </w:rPr>
        <w:t>166</w:t>
      </w:r>
    </w:p>
    <w:p>
      <w:pPr>
        <w:pStyle w:val="Normal"/>
        <w:shd w:fill="FFFFFF" w:val="clear"/>
        <w:spacing w:lineRule="exact" w:line="211" w:before="43" w:after="0"/>
        <w:ind w:left="82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w w:val="99"/>
          <w:sz w:val="21"/>
          <w:szCs w:val="21"/>
        </w:rPr>
        <w:t>все они примкнут к тебе. Но есть у тебя извечный враг — царь</w:t>
        <w:br/>
      </w:r>
      <w:r>
        <w:rPr>
          <w:b w:val="false"/>
          <w:bCs w:val="false"/>
          <w:color w:val="000000"/>
          <w:spacing w:val="5"/>
          <w:w w:val="99"/>
          <w:sz w:val="21"/>
          <w:szCs w:val="21"/>
        </w:rPr>
        <w:t xml:space="preserve">Варанаси </w:t>
      </w:r>
      <w:r>
        <w:rPr>
          <w:b w:val="false"/>
          <w:bCs w:val="false"/>
          <w:color w:val="000000"/>
          <w:spacing w:val="5"/>
          <w:w w:val="99"/>
          <w:sz w:val="21"/>
          <w:szCs w:val="21"/>
          <w:vertAlign w:val="superscript"/>
        </w:rPr>
        <w:t>135</w:t>
      </w:r>
      <w:r>
        <w:rPr>
          <w:b w:val="false"/>
          <w:bCs w:val="false"/>
          <w:color w:val="000000"/>
          <w:spacing w:val="5"/>
          <w:w w:val="99"/>
          <w:sz w:val="21"/>
          <w:szCs w:val="21"/>
        </w:rPr>
        <w:t xml:space="preserve"> по имени Брахмадатта. Поэтому сначала ты дол-</w:t>
        <w:br/>
      </w:r>
      <w:r>
        <w:rPr>
          <w:b w:val="false"/>
          <w:bCs w:val="false"/>
          <w:color w:val="000000"/>
          <w:spacing w:val="1"/>
          <w:w w:val="99"/>
          <w:sz w:val="21"/>
          <w:szCs w:val="21"/>
        </w:rPr>
        <w:t>жен его победить. А когда победишь, завоюй все страны света,</w:t>
        <w:br/>
        <w:t xml:space="preserve">начиная с восточных, и высоко вознеси славу рода Панду </w:t>
      </w:r>
      <w:r>
        <w:rPr>
          <w:b w:val="false"/>
          <w:bCs w:val="false"/>
          <w:color w:val="000000"/>
          <w:spacing w:val="1"/>
          <w:w w:val="99"/>
          <w:sz w:val="21"/>
          <w:szCs w:val="21"/>
          <w:vertAlign w:val="superscript"/>
        </w:rPr>
        <w:t>136</w:t>
      </w:r>
      <w:r>
        <w:rPr>
          <w:b w:val="false"/>
          <w:bCs w:val="false"/>
          <w:color w:val="000000"/>
          <w:spacing w:val="1"/>
          <w:w w:val="99"/>
          <w:sz w:val="21"/>
          <w:szCs w:val="21"/>
        </w:rPr>
        <w:t>,</w:t>
        <w:br/>
      </w: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сияющую, как белый лотос».</w:t>
      </w:r>
    </w:p>
    <w:p>
      <w:pPr>
        <w:pStyle w:val="Normal"/>
        <w:shd w:fill="FFFFFF" w:val="clear"/>
        <w:spacing w:lineRule="exact" w:line="211" w:before="5" w:after="0"/>
        <w:ind w:left="53" w:right="10" w:firstLine="336"/>
        <w:jc w:val="both"/>
        <w:rPr/>
      </w:pP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Выслушав и одобрив речь первого советника, царь ватсов,</w:t>
        <w:br/>
        <w:t>жаждущий победы, приказал своим министрам готовиться к по-</w:t>
        <w:br/>
      </w:r>
      <w:r>
        <w:rPr>
          <w:b w:val="false"/>
          <w:bCs w:val="false"/>
          <w:color w:val="000000"/>
          <w:spacing w:val="4"/>
          <w:w w:val="99"/>
          <w:sz w:val="21"/>
          <w:szCs w:val="21"/>
        </w:rPr>
        <w:t>ходу. Чтобы присоединиться к походу, к Удаяне явился его шу-</w:t>
        <w:br/>
        <w:t>рин Гопалака, и в знак своей любви царь отдал ему под власть</w:t>
        <w:br/>
      </w:r>
      <w:r>
        <w:rPr>
          <w:b w:val="false"/>
          <w:bCs w:val="false"/>
          <w:color w:val="000000"/>
          <w:spacing w:val="1"/>
          <w:w w:val="99"/>
          <w:sz w:val="21"/>
          <w:szCs w:val="21"/>
        </w:rPr>
        <w:t xml:space="preserve">страну Видеха </w:t>
      </w:r>
      <w:r>
        <w:rPr>
          <w:b w:val="false"/>
          <w:bCs w:val="false"/>
          <w:color w:val="000000"/>
          <w:spacing w:val="1"/>
          <w:w w:val="99"/>
          <w:sz w:val="21"/>
          <w:szCs w:val="21"/>
          <w:vertAlign w:val="superscript"/>
        </w:rPr>
        <w:t>137</w:t>
      </w:r>
      <w:r>
        <w:rPr>
          <w:b w:val="false"/>
          <w:bCs w:val="false"/>
          <w:color w:val="000000"/>
          <w:spacing w:val="1"/>
          <w:w w:val="99"/>
          <w:sz w:val="21"/>
          <w:szCs w:val="21"/>
        </w:rPr>
        <w:t>. Пришел к нему на помощь с войском и брат</w:t>
        <w:br/>
      </w: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Падмавати — Санхаварман; чтобы выразить ему свое почтение,</w:t>
        <w:br/>
        <w:t xml:space="preserve">царь пожаловал ему страну Чеди </w:t>
      </w:r>
      <w:r>
        <w:rPr>
          <w:b w:val="false"/>
          <w:bCs w:val="false"/>
          <w:color w:val="000000"/>
          <w:spacing w:val="3"/>
          <w:w w:val="99"/>
          <w:sz w:val="21"/>
          <w:szCs w:val="21"/>
          <w:vertAlign w:val="superscript"/>
        </w:rPr>
        <w:t>138</w:t>
      </w: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. Наконец, могущественный</w:t>
        <w:br/>
      </w:r>
      <w:r>
        <w:rPr>
          <w:b w:val="false"/>
          <w:bCs w:val="false"/>
          <w:color w:val="000000"/>
          <w:spacing w:val="4"/>
          <w:w w:val="99"/>
          <w:sz w:val="21"/>
          <w:szCs w:val="21"/>
        </w:rPr>
        <w:t xml:space="preserve">Удаяна призвал к себе своего друга, царя бхиллов </w:t>
      </w:r>
      <w:r>
        <w:rPr>
          <w:b w:val="false"/>
          <w:bCs w:val="false"/>
          <w:color w:val="000000"/>
          <w:spacing w:val="4"/>
          <w:w w:val="99"/>
          <w:sz w:val="21"/>
          <w:szCs w:val="21"/>
          <w:vertAlign w:val="superscript"/>
        </w:rPr>
        <w:t>139</w:t>
      </w:r>
      <w:r>
        <w:rPr>
          <w:b w:val="false"/>
          <w:bCs w:val="false"/>
          <w:color w:val="000000"/>
          <w:spacing w:val="4"/>
          <w:w w:val="99"/>
          <w:sz w:val="21"/>
          <w:szCs w:val="21"/>
        </w:rPr>
        <w:t>, Пулин-</w:t>
        <w:br/>
      </w:r>
      <w:r>
        <w:rPr>
          <w:b w:val="false"/>
          <w:bCs w:val="false"/>
          <w:color w:val="000000"/>
          <w:spacing w:val="5"/>
          <w:w w:val="99"/>
          <w:sz w:val="21"/>
          <w:szCs w:val="21"/>
        </w:rPr>
        <w:t>даку, и войска, которые привел с собой Пулиндака, заполнили</w:t>
        <w:br/>
      </w:r>
      <w:r>
        <w:rPr>
          <w:b w:val="false"/>
          <w:bCs w:val="false"/>
          <w:color w:val="000000"/>
          <w:spacing w:val="8"/>
          <w:w w:val="99"/>
          <w:sz w:val="21"/>
          <w:szCs w:val="21"/>
        </w:rPr>
        <w:t>всю окрестность, как тучи заполняют небо в сезон дождей.</w:t>
      </w:r>
    </w:p>
    <w:p>
      <w:pPr>
        <w:pStyle w:val="Normal"/>
        <w:shd w:fill="FFFFFF" w:val="clear"/>
        <w:spacing w:lineRule="exact" w:line="211"/>
        <w:ind w:left="48" w:right="34" w:firstLine="326"/>
        <w:jc w:val="both"/>
        <w:rPr/>
      </w:pPr>
      <w:r>
        <w:rPr>
          <w:b w:val="false"/>
          <w:bCs w:val="false"/>
          <w:color w:val="000000"/>
          <w:spacing w:val="7"/>
          <w:w w:val="99"/>
          <w:sz w:val="21"/>
          <w:szCs w:val="21"/>
        </w:rPr>
        <w:t>Пока шли в земле великого государя приготовления к по-</w:t>
        <w:br/>
      </w: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ходу, в сердцах его врагов началось небывалое смятение. А Яу-</w:t>
        <w:br/>
      </w:r>
      <w:r>
        <w:rPr>
          <w:b w:val="false"/>
          <w:bCs w:val="false"/>
          <w:color w:val="000000"/>
          <w:spacing w:val="8"/>
          <w:w w:val="99"/>
          <w:sz w:val="21"/>
          <w:szCs w:val="21"/>
        </w:rPr>
        <w:t>гандхараяна прежде всего послал своих соглядатаев в Вара-</w:t>
        <w:br/>
      </w:r>
      <w:r>
        <w:rPr>
          <w:b w:val="false"/>
          <w:bCs w:val="false"/>
          <w:color w:val="000000"/>
          <w:spacing w:val="9"/>
          <w:w w:val="99"/>
          <w:sz w:val="21"/>
          <w:szCs w:val="21"/>
        </w:rPr>
        <w:t>наси, чтобы разузнать о планах царя Брахмадатты.</w:t>
      </w:r>
    </w:p>
    <w:p>
      <w:pPr>
        <w:pStyle w:val="Normal"/>
        <w:shd w:fill="FFFFFF" w:val="clear"/>
        <w:spacing w:lineRule="exact" w:line="211"/>
        <w:ind w:left="24" w:right="48" w:firstLine="341"/>
        <w:jc w:val="both"/>
        <w:rPr/>
      </w:pPr>
      <w:r>
        <w:rPr>
          <w:b w:val="false"/>
          <w:bCs w:val="false"/>
          <w:color w:val="000000"/>
          <w:spacing w:val="4"/>
          <w:w w:val="99"/>
          <w:sz w:val="21"/>
          <w:szCs w:val="21"/>
        </w:rPr>
        <w:t>Затем, в благоприятный день, обрадованный знамениями,</w:t>
        <w:br/>
      </w: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сулящими победу, владыка ватсов выступил на восток, в поход</w:t>
        <w:br/>
      </w:r>
      <w:r>
        <w:rPr>
          <w:b w:val="false"/>
          <w:bCs w:val="false"/>
          <w:color w:val="000000"/>
          <w:spacing w:val="5"/>
          <w:w w:val="99"/>
          <w:sz w:val="21"/>
          <w:szCs w:val="21"/>
        </w:rPr>
        <w:t>против Брахмадатты. Он взобрался на громадного и могучего</w:t>
        <w:br/>
      </w: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>слона, осененного высоким зонтом, будто лев — на гору с цве-</w:t>
        <w:br/>
      </w:r>
      <w:r>
        <w:rPr>
          <w:b w:val="false"/>
          <w:bCs w:val="false"/>
          <w:color w:val="000000"/>
          <w:spacing w:val="5"/>
          <w:w w:val="99"/>
          <w:sz w:val="21"/>
          <w:szCs w:val="21"/>
        </w:rPr>
        <w:t>тущим на вершине деревом. Его радовала осень, которая при-</w:t>
        <w:br/>
      </w: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>шла, словно вестница успеха, и сделала доступными все дороги,</w:t>
        <w:br/>
        <w:t>иссушив воды в реках. Войска наполнили громким гулом землю,</w:t>
        <w:br/>
      </w:r>
      <w:r>
        <w:rPr>
          <w:b w:val="false"/>
          <w:bCs w:val="false"/>
          <w:color w:val="000000"/>
          <w:spacing w:val="4"/>
          <w:w w:val="99"/>
          <w:sz w:val="21"/>
          <w:szCs w:val="21"/>
        </w:rPr>
        <w:t>так что казалось, будто внезапно, хотя на небе не было ни еди-</w:t>
        <w:br/>
      </w:r>
      <w:r>
        <w:rPr>
          <w:b w:val="false"/>
          <w:bCs w:val="false"/>
          <w:color w:val="000000"/>
          <w:spacing w:val="7"/>
          <w:w w:val="99"/>
          <w:sz w:val="21"/>
          <w:szCs w:val="21"/>
        </w:rPr>
        <w:t>ной тучи, настал сезон дождей. А стороны света, отвечавшие</w:t>
        <w:br/>
      </w: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>эхом этому гулу, как будто делились друг с другом ужасом, ко-</w:t>
        <w:br/>
      </w:r>
      <w:r>
        <w:rPr>
          <w:b w:val="false"/>
          <w:bCs w:val="false"/>
          <w:color w:val="000000"/>
          <w:spacing w:val="7"/>
          <w:w w:val="99"/>
          <w:sz w:val="21"/>
          <w:szCs w:val="21"/>
        </w:rPr>
        <w:t>торый вызывал у них поход войска. В золотой упряжке лоша-</w:t>
        <w:br/>
      </w:r>
      <w:r>
        <w:rPr>
          <w:b w:val="false"/>
          <w:bCs w:val="false"/>
          <w:color w:val="000000"/>
          <w:spacing w:val="11"/>
          <w:w w:val="99"/>
          <w:sz w:val="21"/>
          <w:szCs w:val="21"/>
        </w:rPr>
        <w:t>дей отражались солнечные лучи, словно ликующие огни об-</w:t>
      </w:r>
    </w:p>
    <w:p>
      <w:pPr>
        <w:pStyle w:val="Normal"/>
        <w:shd w:fill="FFFFFF" w:val="clear"/>
        <w:spacing w:lineRule="exact" w:line="211"/>
        <w:ind w:right="72" w:hanging="0"/>
        <w:jc w:val="both"/>
        <w:rPr/>
      </w:pP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 xml:space="preserve">ряда очищения армии </w:t>
      </w:r>
      <w:r>
        <w:rPr>
          <w:b w:val="false"/>
          <w:bCs w:val="false"/>
          <w:color w:val="000000"/>
          <w:spacing w:val="2"/>
          <w:w w:val="99"/>
          <w:sz w:val="21"/>
          <w:szCs w:val="21"/>
          <w:vertAlign w:val="superscript"/>
        </w:rPr>
        <w:t>14</w:t>
      </w: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>° продолжали следовать за ней в ее дви-</w:t>
        <w:br/>
      </w:r>
      <w:r>
        <w:rPr>
          <w:b w:val="false"/>
          <w:bCs w:val="false"/>
          <w:color w:val="000000"/>
          <w:spacing w:val="8"/>
          <w:w w:val="99"/>
          <w:sz w:val="21"/>
          <w:szCs w:val="21"/>
        </w:rPr>
        <w:t>жении. Слоны, шествующие по дороге, напоминали сыновей</w:t>
        <w:br/>
      </w:r>
      <w:r>
        <w:rPr>
          <w:b w:val="false"/>
          <w:bCs w:val="false"/>
          <w:color w:val="000000"/>
          <w:spacing w:val="3"/>
          <w:w w:val="99"/>
          <w:sz w:val="21"/>
          <w:szCs w:val="21"/>
        </w:rPr>
        <w:t>гор, высланных испуганными отцами, чтобы присоединиться к</w:t>
        <w:br/>
      </w:r>
      <w:r>
        <w:rPr>
          <w:b w:val="false"/>
          <w:bCs w:val="false"/>
          <w:color w:val="000000"/>
          <w:spacing w:val="4"/>
          <w:w w:val="99"/>
          <w:sz w:val="21"/>
          <w:szCs w:val="21"/>
        </w:rPr>
        <w:t>войску; их белые уши, 'похожие на опахала, казались белыми</w:t>
        <w:br/>
      </w: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 xml:space="preserve">осенними облаками на горных вершинах, а струи мады </w:t>
      </w:r>
      <w:r>
        <w:rPr>
          <w:b w:val="false"/>
          <w:bCs w:val="false"/>
          <w:color w:val="000000"/>
          <w:spacing w:val="2"/>
          <w:w w:val="99"/>
          <w:sz w:val="21"/>
          <w:szCs w:val="21"/>
          <w:vertAlign w:val="superscript"/>
        </w:rPr>
        <w:t>141</w:t>
      </w: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>, ок-</w:t>
        <w:br/>
      </w:r>
      <w:r>
        <w:rPr>
          <w:b w:val="false"/>
          <w:bCs w:val="false"/>
          <w:color w:val="000000"/>
          <w:spacing w:val="4"/>
          <w:w w:val="99"/>
          <w:sz w:val="21"/>
          <w:szCs w:val="21"/>
        </w:rPr>
        <w:t>рашенные краской, нанесенной на их головы, казались горными</w:t>
        <w:br/>
        <w:t>потоками, окрашенными минералами. Пыль, поднятая войском,</w:t>
        <w:br/>
        <w:t>затмевала блеск солнца, будто царь не желал терпеть сияние,</w:t>
        <w:br/>
      </w:r>
      <w:r>
        <w:rPr>
          <w:b w:val="false"/>
          <w:bCs w:val="false"/>
          <w:color w:val="000000"/>
          <w:spacing w:val="8"/>
          <w:w w:val="99"/>
          <w:sz w:val="21"/>
          <w:szCs w:val="21"/>
        </w:rPr>
        <w:t>исходящее от его соперников. Ни на шаг не отставали от царя</w:t>
        <w:br/>
      </w:r>
      <w:r>
        <w:rPr>
          <w:b w:val="false"/>
          <w:bCs w:val="false"/>
          <w:color w:val="000000"/>
          <w:spacing w:val="2"/>
          <w:w w:val="99"/>
          <w:sz w:val="21"/>
          <w:szCs w:val="21"/>
        </w:rPr>
        <w:t>и обе царицы, словно богини Славы и Победы, покоренные его</w:t>
        <w:br/>
      </w:r>
      <w:r>
        <w:rPr>
          <w:b w:val="false"/>
          <w:bCs w:val="false"/>
          <w:color w:val="000000"/>
          <w:spacing w:val="6"/>
          <w:w w:val="99"/>
          <w:sz w:val="21"/>
          <w:szCs w:val="21"/>
        </w:rPr>
        <w:t>государственной мудростью. И войсковые знамена, которые то</w:t>
      </w:r>
    </w:p>
    <w:p>
      <w:pPr>
        <w:sectPr>
          <w:type w:val="nextPage"/>
          <w:pgSz w:orient="landscape" w:w="16838" w:h="11906"/>
          <w:pgMar w:left="1440" w:right="1628" w:gutter="0" w:header="0" w:top="1307" w:footer="0" w:bottom="360"/>
          <w:pgNumType w:fmt="decimal"/>
          <w:cols w:num="2" w:equalWidth="false" w:sep="true">
            <w:col w:w="6120" w:space="1478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832" w:hanging="0"/>
        <w:rPr>
          <w:b w:val="false"/>
          <w:b w:val="false"/>
          <w:bCs w:val="false"/>
          <w:color w:val="000000"/>
          <w:spacing w:val="-26"/>
          <w:w w:val="99"/>
          <w:sz w:val="21"/>
          <w:szCs w:val="21"/>
        </w:rPr>
      </w:pPr>
      <w:r>
        <w:rPr>
          <w:b w:val="false"/>
          <w:bCs w:val="false"/>
          <w:color w:val="000000"/>
          <w:spacing w:val="-26"/>
          <w:w w:val="99"/>
          <w:sz w:val="21"/>
          <w:szCs w:val="21"/>
        </w:rPr>
        <w:t>167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опадали, то снова развевались по ветру, как бы говорили вр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ам: «Склонитесь! Бегите!»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Так шествовал царь, и повсюду на пути войска его встре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чали цветущие белые лотосы, будто встревоженный Шеша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М2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ысунул наружу свои головы, опасаясь, что расколется земля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Между тем соглядатаи Яугандхараяны приняли по его при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казу обет капаликов 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143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 и пришли в город Варанаси. Один из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их, искусный в плутнях, притворился предсказателем и ста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зображать из себя учителя, а остальные — его учеников. «Вот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аш учитель, которому ведомо прошлое, настоящее и буду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щее»,— так представляли этого лжеучителя его ученики, когд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н то там, то здесь собирал подаяния. И если в ответ на рас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просы он предсказывал будущее, например пожары или чт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ибудь в этом роде, его ученики тайком исполняли его предск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ания. Так он прославился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Вскоре он снискал полное доверие одного местного радж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ута, любимца и слуги царя, который был покорен молвой 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его магическом искусстве. Когда началась война с владыко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атсов, при посредстве этого раджпута с предсказателем стал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оветоваться царь Брахмадатта, и тот разузнал тайные планы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царя. Так, министр Брахмадатты Йогакаранда по всему пути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оторым следовал царь ватсов, расставил ловушки, напоил вся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кого рода ядами деревья, цветы, водоемы и травы вдоль д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оги, под видом гетер отправил в войско Удаяны девушек-отра-</w:t>
        <w:br/>
        <w:t>вительниц и подослал туда переодетых ночных убийц. Но лиш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лько шпион, притворявшийся предсказателем, узнал об этом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ак через своих помощников известил Яугандхараяну. А пр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упрежденный ими Яугандхараяна вдоль всего пути войска н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каждом шагу с помощью противоядий очистил отравленную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раву, водоемы и растения, запретил солдатам знаться с женщи-</w:t>
        <w:br/>
        <w:t>нами, появившимися среди них недавно, и вместе с Руманватом</w:t>
        <w:br/>
        <w:t>поймал и казнил подосланных убийц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Увидев, что все его планы рухнули и что страна его навод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ена войсками врага, Брахмадатта решил, что нельзя победит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ладыку ватсов. Обдумав это, он послал посла, а потом и сам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явился к царю ватсов, находившемуся уже неподалеку, подня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 голове сложенные ладонями руки в знак покорности и почт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ия. Удаяна же, когда Брахмадатта пришел к нему с дарами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инял его милостиво и с почетом, ибо героям любезно послу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шание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Победив Брахмадатту, Удаяна затем усмирил весь Восток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одчинив себе безропотно склонившихся перед ним царей и с</w:t>
      </w:r>
    </w:p>
    <w:p>
      <w:pPr>
        <w:pStyle w:val="Normal"/>
        <w:shd w:fill="FFFFFF" w:val="clear"/>
        <w:spacing w:before="106" w:after="0"/>
        <w:ind w:left="38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68</w:t>
      </w:r>
    </w:p>
    <w:p>
      <w:pPr>
        <w:pStyle w:val="Normal"/>
        <w:shd w:fill="FFFFFF" w:val="clear"/>
        <w:spacing w:lineRule="exact" w:line="211" w:before="24" w:after="0"/>
        <w:ind w:left="91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1"/>
          <w:szCs w:val="21"/>
        </w:rPr>
        <w:t>корнем уничтожив непокорных, как ветер вырывает деревья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огучий царь дошел до Восточного океана, и океан встретил ег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ябью волн, словно в страхе трепетал перед завоевателем Бан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ги &gt;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44</w:t>
      </w:r>
      <w:r>
        <w:rPr>
          <w:b w:val="false"/>
          <w:bCs w:val="false"/>
          <w:color w:val="000000"/>
          <w:spacing w:val="4"/>
          <w:sz w:val="21"/>
          <w:szCs w:val="21"/>
        </w:rPr>
        <w:t>. На берегу, у самого океана, он воздвиг колонну победы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и казалось, что это поднялся из-под земли царь нагов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145</w:t>
      </w:r>
      <w:r>
        <w:rPr>
          <w:b w:val="false"/>
          <w:bCs w:val="false"/>
          <w:color w:val="000000"/>
          <w:spacing w:val="1"/>
          <w:sz w:val="21"/>
          <w:szCs w:val="21"/>
        </w:rPr>
        <w:t>, умоля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е трогать подземный мир.</w:t>
      </w:r>
    </w:p>
    <w:p>
      <w:pPr>
        <w:pStyle w:val="Normal"/>
        <w:shd w:fill="FFFFFF" w:val="clear"/>
        <w:spacing w:lineRule="exact" w:line="211" w:before="10" w:after="0"/>
        <w:ind w:left="77" w:right="14" w:firstLine="32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Затем Удаяна покорил Калингу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И6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 и наложил на нее дань, и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лава его, достославного, будто бы вслед за жителями этой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страны взошла на горы Махендры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|47</w:t>
      </w:r>
      <w:r>
        <w:rPr>
          <w:b w:val="false"/>
          <w:bCs w:val="false"/>
          <w:color w:val="000000"/>
          <w:spacing w:val="1"/>
          <w:sz w:val="21"/>
          <w:szCs w:val="21"/>
        </w:rPr>
        <w:t>. Со своими слонами, кото-</w:t>
        <w:br/>
        <w:t xml:space="preserve">рые напоминали вершины гор Виндхья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148</w:t>
      </w:r>
      <w:r>
        <w:rPr>
          <w:b w:val="false"/>
          <w:bCs w:val="false"/>
          <w:color w:val="000000"/>
          <w:spacing w:val="1"/>
          <w:sz w:val="21"/>
          <w:szCs w:val="21"/>
        </w:rPr>
        <w:t>, как бы присоединив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шиеся к нему из страха перед участью Махендры, он победил</w:t>
        <w:br/>
        <w:t>множество царей и повернул на юг.</w:t>
      </w:r>
    </w:p>
    <w:p>
      <w:pPr>
        <w:pStyle w:val="Normal"/>
        <w:shd w:fill="FFFFFF" w:val="clear"/>
        <w:spacing w:lineRule="exact" w:line="211" w:before="10" w:after="0"/>
        <w:ind w:left="58" w:right="29" w:firstLine="331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Там он лишил своих врагов сил и голоса, заставил их п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леднеть и искать убежища в горах, как это делает осень с ту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чами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и9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. Победоносный, он переправился через реку Кавери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15</w:t>
      </w:r>
      <w:r>
        <w:rPr>
          <w:b w:val="false"/>
          <w:bCs w:val="false"/>
          <w:color w:val="000000"/>
          <w:spacing w:val="4"/>
          <w:sz w:val="21"/>
          <w:szCs w:val="21"/>
        </w:rPr>
        <w:t>°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и этим растоптал славу царя чолов </w:t>
      </w:r>
      <w:r>
        <w:rPr>
          <w:b w:val="false"/>
          <w:bCs w:val="false"/>
          <w:color w:val="000000"/>
          <w:spacing w:val="8"/>
          <w:sz w:val="21"/>
          <w:szCs w:val="21"/>
          <w:vertAlign w:val="superscript"/>
        </w:rPr>
        <w:t>ш</w:t>
      </w:r>
      <w:r>
        <w:rPr>
          <w:b w:val="false"/>
          <w:bCs w:val="false"/>
          <w:color w:val="000000"/>
          <w:spacing w:val="8"/>
          <w:sz w:val="21"/>
          <w:szCs w:val="21"/>
        </w:rPr>
        <w:t>. Он не пожелал терпет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ни заносчиво поднятых голов жителей Муралы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152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 — и пригнул</w:t>
        <w:br/>
        <w:t>их наложенной данью, ни высоких грудей их женщин — и их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тиснули руки победителей. Его слоны припали к реке Года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ари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153</w:t>
      </w:r>
      <w:r>
        <w:rPr>
          <w:b w:val="false"/>
          <w:bCs w:val="false"/>
          <w:color w:val="000000"/>
          <w:spacing w:val="1"/>
          <w:sz w:val="21"/>
          <w:szCs w:val="21"/>
        </w:rPr>
        <w:t>, разделенной на семь рукавов, и сколько выпили из не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оды, столько ей возвратили в виде мады, стекающей с их ви-</w:t>
        <w:br/>
      </w:r>
      <w:r>
        <w:rPr>
          <w:b w:val="false"/>
          <w:bCs w:val="false"/>
          <w:color w:val="000000"/>
          <w:sz w:val="21"/>
          <w:szCs w:val="21"/>
        </w:rPr>
        <w:t>сков семью потоками.</w:t>
      </w:r>
    </w:p>
    <w:p>
      <w:pPr>
        <w:pStyle w:val="Normal"/>
        <w:shd w:fill="FFFFFF" w:val="clear"/>
        <w:spacing w:lineRule="exact" w:line="211"/>
        <w:ind w:left="24" w:right="58" w:firstLine="341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 xml:space="preserve">Затем царь ватсов пересек реку Реву 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154</w:t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 и достиг Удджай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ини. Там встретил его царь Чандамахасена и почтительно вве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 свою столицу. На всем пути через город его провожали лук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вые взгляды женщин Малавы 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155</w:t>
      </w:r>
      <w:r>
        <w:rPr>
          <w:b w:val="false"/>
          <w:bCs w:val="false"/>
          <w:color w:val="000000"/>
          <w:spacing w:val="3"/>
          <w:sz w:val="21"/>
          <w:szCs w:val="21"/>
        </w:rPr>
        <w:t>, красота которых не нуждается</w:t>
        <w:br/>
        <w:t>в иных украшениях, кроме цветочных гирлянд и распущенных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олос. Не зная никаких забот, он провел в Удджайини немног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ремени, и его тесть так ухаживал за ним, что он даже забыл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орогие его сердцу радости собственной отчизны. Васавадатт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же все время не отходила от своего отца и вспоминала детство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тчего даже в своем счастье она казалась печальной. А царь</w:t>
        <w:br/>
        <w:t>Чандамахасена был столь же доволен знакомством с Падмавати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колько и встречей с собственной дочерью.</w:t>
      </w:r>
    </w:p>
    <w:p>
      <w:pPr>
        <w:pStyle w:val="Normal"/>
        <w:shd w:fill="FFFFFF" w:val="clear"/>
        <w:spacing w:lineRule="exact" w:line="211"/>
        <w:ind w:right="91" w:firstLine="331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Отдохнув несколько дней и ночей, в радостном располож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ии духа владыка ватсов выступил вместе с войсками своег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естя на Запад. Его острый меч казался дымом от пожара е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доблести, потому что замутил слезами взоры женщин Латы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156</w:t>
      </w:r>
      <w:r>
        <w:rPr>
          <w:b w:val="false"/>
          <w:bCs w:val="false"/>
          <w:color w:val="000000"/>
          <w:spacing w:val="2"/>
          <w:sz w:val="21"/>
          <w:szCs w:val="21"/>
        </w:rPr>
        <w:t>.</w:t>
        <w:br/>
        <w:t>«Как бы он ни вырвал меня, чтобы опять вспахтать океан»,—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возможно, думала дрожащая Мандара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157</w:t>
      </w:r>
      <w:r>
        <w:rPr>
          <w:b w:val="false"/>
          <w:bCs w:val="false"/>
          <w:color w:val="000000"/>
          <w:spacing w:val="1"/>
          <w:sz w:val="21"/>
          <w:szCs w:val="21"/>
        </w:rPr>
        <w:t>, когда его слоны опу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ошали лес на ее склонах. Поистине, он был каким-то новым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могучим светилом, отличным и от солнца, и от других звезд</w:t>
      </w:r>
    </w:p>
    <w:p>
      <w:pPr>
        <w:sectPr>
          <w:type w:val="nextPage"/>
          <w:pgSz w:orient="landscape" w:w="16838" w:h="11906"/>
          <w:pgMar w:left="1440" w:right="1614" w:gutter="0" w:header="0" w:top="1322" w:footer="0" w:bottom="360"/>
          <w:pgNumType w:fmt="decimal"/>
          <w:cols w:num="2" w:equalWidth="false" w:sep="true">
            <w:col w:w="6091" w:space="1512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832" w:hanging="0"/>
        <w:rPr>
          <w:b w:val="false"/>
          <w:b w:val="false"/>
          <w:bCs w:val="false"/>
          <w:color w:val="000000"/>
          <w:spacing w:val="-30"/>
          <w:sz w:val="21"/>
          <w:szCs w:val="21"/>
        </w:rPr>
      </w:pPr>
      <w:r>
        <w:rPr>
          <w:b w:val="false"/>
          <w:bCs w:val="false"/>
          <w:color w:val="000000"/>
          <w:spacing w:val="-30"/>
          <w:sz w:val="21"/>
          <w:szCs w:val="21"/>
        </w:rPr>
        <w:t>169</w:t>
      </w:r>
    </w:p>
    <w:p>
      <w:pPr>
        <w:pStyle w:val="Normal"/>
        <w:shd w:fill="FFFFFF" w:val="clear"/>
        <w:spacing w:lineRule="exact" w:line="245" w:before="67" w:after="0"/>
        <w:ind w:left="101" w:right="62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ем, что его долгий и победоносный восход продолжался и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паде.</w:t>
      </w:r>
    </w:p>
    <w:p>
      <w:pPr>
        <w:pStyle w:val="Normal"/>
        <w:shd w:fill="FFFFFF" w:val="clear"/>
        <w:spacing w:lineRule="exact" w:line="211"/>
        <w:ind w:right="24" w:firstLine="26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отом он направился в страну, отмеченную пребывание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уберы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58</w:t>
      </w:r>
      <w:r>
        <w:rPr>
          <w:b w:val="false"/>
          <w:bCs w:val="false"/>
          <w:color w:val="000000"/>
          <w:spacing w:val="-2"/>
          <w:sz w:val="22"/>
          <w:szCs w:val="22"/>
        </w:rPr>
        <w:t>, обещающую свидание с Алакой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5Э</w:t>
      </w:r>
      <w:r>
        <w:rPr>
          <w:b w:val="false"/>
          <w:bCs w:val="false"/>
          <w:color w:val="000000"/>
          <w:spacing w:val="-2"/>
          <w:sz w:val="22"/>
          <w:szCs w:val="22"/>
        </w:rPr>
        <w:t>, прекрасною</w:t>
        <w:br/>
        <w:t xml:space="preserve">улыбкой горы Кайласа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6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°. Затем, покорив царя Синдху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-2"/>
          <w:sz w:val="22"/>
          <w:szCs w:val="22"/>
        </w:rPr>
        <w:t>, он в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главе своих всадников истребил млеччхов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62</w:t>
      </w:r>
      <w:r>
        <w:rPr>
          <w:b w:val="false"/>
          <w:bCs w:val="false"/>
          <w:color w:val="000000"/>
          <w:spacing w:val="-3"/>
          <w:sz w:val="22"/>
          <w:szCs w:val="22"/>
        </w:rPr>
        <w:t>, как потомок Рагх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истребил ракшас, встав во главе обезьян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63</w:t>
      </w:r>
      <w:r>
        <w:rPr>
          <w:b w:val="false"/>
          <w:bCs w:val="false"/>
          <w:color w:val="000000"/>
          <w:spacing w:val="-1"/>
          <w:sz w:val="22"/>
          <w:szCs w:val="22"/>
        </w:rPr>
        <w:t>. Несметные скопи-</w:t>
        <w:br/>
      </w:r>
      <w:r>
        <w:rPr>
          <w:b w:val="false"/>
          <w:bCs w:val="false"/>
          <w:color w:val="000000"/>
          <w:sz w:val="22"/>
          <w:szCs w:val="22"/>
        </w:rPr>
        <w:t xml:space="preserve">ща конницы турушков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64</w:t>
      </w:r>
      <w:r>
        <w:rPr>
          <w:b w:val="false"/>
          <w:bCs w:val="false"/>
          <w:color w:val="000000"/>
          <w:sz w:val="22"/>
          <w:szCs w:val="22"/>
        </w:rPr>
        <w:t xml:space="preserve"> были разбиты отрядами его слонов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к волны бурного океана разбиваются, столкнувшись с пр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режным лесом. Лучший и славнейший из людей, он наложил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' дань на своих врагов и отсек голову у негодного властител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сов, как Вишну — у Раху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65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. После победы над гунами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68</w:t>
        <w:br/>
      </w:r>
      <w:r>
        <w:rPr>
          <w:b w:val="false"/>
          <w:bCs w:val="false"/>
          <w:color w:val="000000"/>
          <w:sz w:val="22"/>
          <w:szCs w:val="22"/>
        </w:rPr>
        <w:t>его слава громко прозвучала по всем странам света и, слов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торой Ганг, заполнила собой небо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|67</w:t>
      </w:r>
      <w:r>
        <w:rPr>
          <w:b w:val="false"/>
          <w:bCs w:val="false"/>
          <w:color w:val="000000"/>
          <w:spacing w:val="-3"/>
          <w:sz w:val="22"/>
          <w:szCs w:val="22"/>
        </w:rPr>
        <w:t>. Когда раздавались во-</w:t>
        <w:br/>
      </w:r>
      <w:r>
        <w:rPr>
          <w:b w:val="false"/>
          <w:bCs w:val="false"/>
          <w:color w:val="000000"/>
          <w:sz w:val="22"/>
          <w:szCs w:val="22"/>
        </w:rPr>
        <w:t>инственные клики его войска, только ущелья отвечали им эхом,</w:t>
        <w:br/>
        <w:t>а враги молчали, оцепенев от страха. И нет ничего удивите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ого, что властитель Камарупы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168</w:t>
      </w:r>
      <w:r>
        <w:rPr>
          <w:b w:val="false"/>
          <w:bCs w:val="false"/>
          <w:color w:val="000000"/>
          <w:spacing w:val="-4"/>
          <w:sz w:val="22"/>
          <w:szCs w:val="22"/>
        </w:rPr>
        <w:t>, склонивший перед ним сво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лову, над которой уже не было царского зонта, одновремен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лишился не только тени, но и блеска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69</w:t>
      </w:r>
      <w:r>
        <w:rPr>
          <w:b w:val="false"/>
          <w:bCs w:val="false"/>
          <w:color w:val="000000"/>
          <w:spacing w:val="-1"/>
          <w:sz w:val="22"/>
          <w:szCs w:val="22"/>
        </w:rPr>
        <w:t>. Затем владыка мир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чал свое возвращение домой, и слоны, отданные ему царем</w:t>
        <w:br/>
        <w:t>Камарупы, сопровождали его в пути, словно живые холмы, к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орых их отцы — горы преподнесли ему в качестве дани.</w:t>
      </w:r>
    </w:p>
    <w:p>
      <w:pPr>
        <w:pStyle w:val="Normal"/>
        <w:shd w:fill="FFFFFF" w:val="clear"/>
        <w:spacing w:lineRule="exact" w:line="211"/>
        <w:ind w:left="149" w:right="14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Завоевав всю землю, Удаяна прибыл со своей свитой и вой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ом в столицу царя Магадхи, отца Падмавати. И когда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вился туда вместе с двумя царицами, владыка Магадхи бы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частлив, как счастлив Бог любви, когда луна озаряет ноч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им светом. Встретившись же вновь с Васавадаттой, которая</w:t>
        <w:br/>
        <w:t>когда-то неузнанной жила у него во дворце, он оказал ей почет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личествующий ее высокому сану.</w:t>
      </w:r>
    </w:p>
    <w:p>
      <w:pPr>
        <w:pStyle w:val="Normal"/>
        <w:shd w:fill="FFFFFF" w:val="clear"/>
        <w:spacing w:lineRule="exact" w:line="211"/>
        <w:ind w:left="163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Затем, восхваляемый царем Магадхи и жителями его ст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ицы, похитив сердца его подданных, как бы устремившиеся с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юбовью вслед за ним, поглотив своей могучей армией вс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емлю, победоносный царь ватсов.возвратился в свою страну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тановился в Лаванаке.</w:t>
      </w:r>
    </w:p>
    <w:p>
      <w:pPr>
        <w:pStyle w:val="Normal"/>
        <w:shd w:fill="FFFFFF" w:val="clear"/>
        <w:spacing w:lineRule="exact" w:line="211"/>
        <w:ind w:left="182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т пятая волна книги «Лаванака» в «Океане сказаний» в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кого поэта Сомадевы.</w:t>
      </w:r>
    </w:p>
    <w:p>
      <w:pPr>
        <w:pStyle w:val="Normal"/>
        <w:shd w:fill="FFFFFF" w:val="clear"/>
        <w:spacing w:before="1368" w:after="0"/>
        <w:ind w:left="202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70</w:t>
      </w:r>
    </w:p>
    <w:p>
      <w:pPr>
        <w:pStyle w:val="Normal"/>
        <w:shd w:fill="FFFFFF" w:val="clear"/>
        <w:ind w:left="125" w:hanging="0"/>
        <w:jc w:val="center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ВОЛНА ШЕСТАЯ</w:t>
      </w:r>
    </w:p>
    <w:p>
      <w:pPr>
        <w:pStyle w:val="Normal"/>
        <w:shd w:fill="FFFFFF" w:val="clear"/>
        <w:spacing w:lineRule="exact" w:line="206" w:before="427" w:after="0"/>
        <w:ind w:left="48" w:hanging="0"/>
        <w:jc w:val="both"/>
        <w:rPr/>
      </w:pPr>
      <w:r>
        <w:rPr>
          <w:b w:val="false"/>
          <w:bCs w:val="false"/>
          <w:i/>
          <w:iCs/>
          <w:color w:val="000000"/>
          <w:spacing w:val="4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 xml:space="preserve">\ </w:t>
      </w:r>
      <w:r>
        <w:rPr>
          <w:b w:val="false"/>
          <w:bCs w:val="false"/>
          <w:color w:val="000000"/>
          <w:spacing w:val="4"/>
          <w:sz w:val="22"/>
          <w:szCs w:val="22"/>
        </w:rPr>
        <w:t>становившись в Лаванаке, чтобы дать отдых войску, Удая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а, владыка ватсов, оставшись наедине с Яугандхараяной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азал ему: «Благодаря твоей мудрости я победил всех царе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земле. Покоренные нами по всем законам государственной</w:t>
        <w:br/>
      </w:r>
      <w:r>
        <w:rPr>
          <w:b w:val="false"/>
          <w:bCs w:val="false"/>
          <w:color w:val="000000"/>
          <w:sz w:val="22"/>
          <w:szCs w:val="22"/>
        </w:rPr>
        <w:t>мудрости, они уже не изменят мне. Лишь Брахмадатта, цар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аранаси,— человек ненадежный, и я думаю, что замышляет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н мятеж. Какое доверие может быть к вероломным?» На эт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ова владыки ватсов Яугандхараяна так ответил: «Нет, царь,</w:t>
        <w:br/>
        <w:t>Брахмадатта уже не изменит тебе. Ты оказал ему достаточны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чет, хотя он был побежден тобою и склонился к твоим н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ам. А какой здравомыслящий человек ответит злом на добро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бращение? Если кто-нибудь решится все-таки так поступить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ему самому придется худо. Послушай, я расскажу тебе п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тому случаю такой рассказ:</w:t>
      </w:r>
    </w:p>
    <w:p>
      <w:pPr>
        <w:pStyle w:val="Normal"/>
        <w:shd w:fill="FFFFFF" w:val="clear"/>
        <w:spacing w:before="403" w:after="0"/>
        <w:ind w:right="192" w:hanging="0"/>
        <w:jc w:val="center"/>
        <w:rPr/>
      </w:pPr>
      <w:r>
        <w:rPr>
          <w:b w:val="false"/>
          <w:bCs w:val="false"/>
          <w:color w:val="000000"/>
          <w:sz w:val="22"/>
          <w:szCs w:val="22"/>
        </w:rPr>
        <w:t xml:space="preserve">,   </w:t>
      </w:r>
      <w:r>
        <w:rPr>
          <w:b w:val="false"/>
          <w:bCs w:val="false"/>
          <w:i/>
          <w:iCs/>
          <w:color w:val="000000"/>
          <w:sz w:val="22"/>
          <w:szCs w:val="22"/>
        </w:rPr>
        <w:t>Рассказ о Пхалабхути</w:t>
      </w:r>
    </w:p>
    <w:p>
      <w:pPr>
        <w:pStyle w:val="Normal"/>
        <w:shd w:fill="FFFFFF" w:val="clear"/>
        <w:spacing w:lineRule="exact" w:line="211" w:before="202" w:after="0"/>
        <w:ind w:right="43" w:firstLine="355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Некогда славился в стране Падма один благородный брах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ан по имени Агнидатта, который жил доходами с земли, под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енной ему царем. У него родились два сына: старший по име-</w:t>
        <w:br/>
        <w:t>ни Сомадатта и младший, которого звали Вайшванарадатта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вый из них был красив, но невежествен и имел дурные ма-</w:t>
        <w:br/>
        <w:t>неры, а второй — умен, хорошо воспитан и любил учение. Об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ни женились, а после смерти отца поровну поделили межд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бой его имущество, включая надел земли. Младший брат 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ал в милость царя, а старший, Сомадатта, нетвердый в соблю-</w:t>
        <w:br/>
        <w:t>дении своего долга, занялся земледелием. Как-то раз, увиде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Сомадатту в обществе шудр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7</w:t>
      </w:r>
      <w:r>
        <w:rPr>
          <w:b w:val="false"/>
          <w:bCs w:val="false"/>
          <w:color w:val="000000"/>
          <w:spacing w:val="-1"/>
          <w:sz w:val="22"/>
          <w:szCs w:val="22"/>
        </w:rPr>
        <w:t>°, некий брахман, друг его отца,</w:t>
        <w:br/>
        <w:t>так сказал ему: «Хоть ты, глупец, и сын Агнидатты, но ведеш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ебя, как шудра. Не стыдно ли тебе, коли знаешь, что тво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ладший брат в почете у царя?» Когда Сомадатта это услы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ал, он в ярости кинулся на брахмана и ударил его ногой, за-</w:t>
        <w:br/>
        <w:t>быв об уважении к старшему. Тогда этот брахман, разгневан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ый пинком, немедля пригласил других брахманов в свидете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отправился с жалобой к царю. Царь послал воинов, чтобы он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адержали Сомадатту, но друзья Сомадатты взяли в руки ору-</w:t>
        <w:br/>
      </w:r>
      <w:r>
        <w:rPr>
          <w:b w:val="false"/>
          <w:bCs w:val="false"/>
          <w:color w:val="000000"/>
          <w:sz w:val="22"/>
          <w:szCs w:val="22"/>
        </w:rPr>
        <w:t>жие и прогнали их. Тогда царь послал отряд побольше, арест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л Сомадатту и, ослепленный гневом, приказал посадить его</w:t>
      </w:r>
    </w:p>
    <w:p>
      <w:pPr>
        <w:sectPr>
          <w:type w:val="nextPage"/>
          <w:pgSz w:orient="landscape" w:w="16838" w:h="11906"/>
          <w:pgMar w:left="1435" w:right="1436" w:gutter="0" w:header="0" w:top="1281" w:footer="0" w:bottom="360"/>
          <w:pgNumType w:fmt="decimal"/>
          <w:cols w:num="2" w:equalWidth="false" w:sep="true">
            <w:col w:w="6230" w:space="1578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43" w:hanging="0"/>
        <w:jc w:val="right"/>
        <w:rPr>
          <w:b w:val="false"/>
          <w:b w:val="false"/>
          <w:bCs w:val="false"/>
          <w:color w:val="000000"/>
          <w:spacing w:val="-36"/>
          <w:sz w:val="22"/>
          <w:szCs w:val="22"/>
        </w:rPr>
      </w:pPr>
      <w:r>
        <w:rPr>
          <w:b w:val="false"/>
          <w:bCs w:val="false"/>
          <w:color w:val="000000"/>
          <w:spacing w:val="-36"/>
          <w:sz w:val="22"/>
          <w:szCs w:val="22"/>
        </w:rPr>
        <w:t>171</w:t>
      </w:r>
    </w:p>
    <w:p>
      <w:pPr>
        <w:pStyle w:val="Normal"/>
        <w:shd w:fill="FFFFFF" w:val="clear"/>
        <w:spacing w:lineRule="exact" w:line="211" w:before="106" w:after="0"/>
        <w:ind w:left="5" w:right="72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а кол. Но едва только этот брахман был поднят на кол, как</w:t>
        <w:br/>
      </w:r>
      <w:r>
        <w:rPr>
          <w:b w:val="false"/>
          <w:bCs w:val="false"/>
          <w:color w:val="000000"/>
          <w:sz w:val="22"/>
          <w:szCs w:val="22"/>
        </w:rPr>
        <w:t>вдруг он свалился с него на землю, словно кто-то его оттуда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сбросил. А когда палачи снова попытались его поднять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ни ослепли, ибо судьба оберегает тех, кому суждена блага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часть. Вскоре о случившемся узнал царь; к тому же за стар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его брата просил младший, которому царь покровительств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л; и поэтому царь освободил Сомадатту от казни.</w:t>
      </w:r>
    </w:p>
    <w:p>
      <w:pPr>
        <w:pStyle w:val="Normal"/>
        <w:shd w:fill="FFFFFF" w:val="clear"/>
        <w:spacing w:lineRule="exact" w:line="211"/>
        <w:ind w:left="19" w:right="38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Избегнув смерти, но тяготясь презрением царя, Сомадатт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решил уйти вместе с женой в другую страну. Но поскольк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се родственники не одобрили его решения, он, чтобы жить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ужбине, был вынужден отказаться от той половины царско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адела, которая досталась ему в наследство. И вот, не име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ных средств к существованию, он пожелал заняться землед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ем. В один прекрасный день отправился он в лес присм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реть себе подходящей земли. Вскоре он нашел превосходны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часток, сулящий богатый урожай, посреди которого возвыш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лось громадное дерево ашваттха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71</w:t>
      </w:r>
      <w:r>
        <w:rPr>
          <w:b w:val="false"/>
          <w:bCs w:val="false"/>
          <w:color w:val="000000"/>
          <w:spacing w:val="-2"/>
          <w:sz w:val="22"/>
          <w:szCs w:val="22"/>
        </w:rPr>
        <w:t>. Видя, что это дерево, сло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 сезон дождей, дарует прохладу и во время работы будет его</w:t>
        <w:br/>
        <w:t>спасать от лучей солнца своей благословенной густой тенью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мадатта почувствовал радость. «Кто бы ни обитал в этом де-</w:t>
        <w:br/>
        <w:t>реве,— я его слуга»,— сказал Сомадатта и, пав ниц перед дер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м, обошел его слева направо в знак почтения. Потом он за-</w:t>
        <w:br/>
        <w:t>пряг пару буйволов, произнес моление об успехе, принес д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еву жертвы и начал пахать землю. Дни и ночи проводил он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д этим деревом, а жена каждый раз приносила ему туда еду.</w:t>
      </w:r>
    </w:p>
    <w:p>
      <w:pPr>
        <w:pStyle w:val="Normal"/>
        <w:shd w:fill="FFFFFF" w:val="clear"/>
        <w:spacing w:lineRule="exact" w:line="211"/>
        <w:ind w:left="62" w:right="24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рошло некоторое время, урожай созрел, как вдруг по вол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удьбы на страну, где жил Сомадатта, напали войска из чу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жого царства и разорили его землю. А когда, уничтожив ур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ай, воины ушли, мужественный Сомадатта успокоил плач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щую жену и отдал ей то немногое, что у него осталось. Снова</w:t>
        <w:br/>
      </w:r>
      <w:r>
        <w:rPr>
          <w:b w:val="false"/>
          <w:bCs w:val="false"/>
          <w:color w:val="000000"/>
          <w:sz w:val="22"/>
          <w:szCs w:val="22"/>
        </w:rPr>
        <w:t>принес он жертвы и, как прежде, остался жить под тем же д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вом, ибо у мужественных людей такой нрав: в несчастье воз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стает их стойкость.</w:t>
      </w:r>
    </w:p>
    <w:p>
      <w:pPr>
        <w:pStyle w:val="Normal"/>
        <w:shd w:fill="FFFFFF" w:val="clear"/>
        <w:spacing w:lineRule="exact" w:line="211"/>
        <w:ind w:left="77" w:firstLine="31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днажды ночью, когда, оставшись один, Сомадатта, одоле-</w:t>
        <w:br/>
      </w:r>
      <w:r>
        <w:rPr>
          <w:b w:val="false"/>
          <w:bCs w:val="false"/>
          <w:color w:val="000000"/>
          <w:sz w:val="22"/>
          <w:szCs w:val="22"/>
        </w:rPr>
        <w:t>ваемый заботами, не спал, из дерева ашваттха послышался г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с: «Эй, Сомадатта, я доволен тобой! Ступай в страну Шр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антха, где царствует царь по имени Адитьяпрабха. Встань 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рот царского дворца и, произнеся молитвы, которые читаю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о время утреннего жертвоприношения Агни, повторяй там т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ие слова: «Я брахман по имени Пхалабхути. Слушайте, что 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оворю: Тому, кто делает добро, да воздастся добром, а кто д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ает зло — злом». Если будешь так говорить, ты добьешься ве-</w:t>
      </w:r>
    </w:p>
    <w:p>
      <w:pPr>
        <w:pStyle w:val="Normal"/>
        <w:shd w:fill="FFFFFF" w:val="clear"/>
        <w:spacing w:before="125" w:after="0"/>
        <w:ind w:left="110" w:hanging="0"/>
        <w:rPr>
          <w:b w:val="false"/>
          <w:b w:val="false"/>
          <w:bCs w:val="false"/>
          <w:color w:val="000000"/>
          <w:spacing w:val="-30"/>
          <w:sz w:val="22"/>
          <w:szCs w:val="22"/>
        </w:rPr>
      </w:pPr>
      <w:r>
        <w:rPr>
          <w:b w:val="false"/>
          <w:bCs w:val="false"/>
          <w:color w:val="000000"/>
          <w:spacing w:val="-30"/>
          <w:sz w:val="22"/>
          <w:szCs w:val="22"/>
        </w:rPr>
        <w:t>172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ликого успеха. Теперь же я научу тебя молитвам во славу Аппт.</w:t>
        <w:br/>
      </w:r>
      <w:r>
        <w:rPr>
          <w:b w:val="false"/>
          <w:bCs w:val="false"/>
          <w:color w:val="000000"/>
          <w:sz w:val="22"/>
          <w:szCs w:val="22"/>
        </w:rPr>
        <w:t xml:space="preserve">Знай, что я — якша» 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|72</w:t>
      </w:r>
      <w:r>
        <w:rPr>
          <w:b w:val="false"/>
          <w:bCs w:val="false"/>
          <w:color w:val="000000"/>
          <w:sz w:val="22"/>
          <w:szCs w:val="22"/>
        </w:rPr>
        <w:t>. Так сказав н с помощью магии мг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нно научив Сомадатту молитвам, голос в дереве умолк. А об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дованный Сомадатта, приняв имя Пхалабхутп, которое да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му якша, наутро вместе с женой тронулся в путь.</w:t>
      </w:r>
    </w:p>
    <w:p>
      <w:pPr>
        <w:pStyle w:val="Normal"/>
        <w:shd w:fill="FFFFFF" w:val="clear"/>
        <w:spacing w:lineRule="exact" w:line="211"/>
        <w:ind w:left="38" w:right="5" w:firstLine="32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н преодолел многие леса, непроходимые и густые, как 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обственные несчастья, и наконец добрался до страны Шри-</w:t>
        <w:br/>
      </w:r>
      <w:r>
        <w:rPr>
          <w:b w:val="false"/>
          <w:bCs w:val="false"/>
          <w:color w:val="000000"/>
          <w:sz w:val="22"/>
          <w:szCs w:val="22"/>
        </w:rPr>
        <w:t>кантха. Там у ворот дворца он произнес молитвы, которые ч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ают при утреннем жертвоприношении Агни н, назвавшись, как</w:t>
        <w:br/>
      </w:r>
      <w:r>
        <w:rPr>
          <w:b w:val="false"/>
          <w:bCs w:val="false"/>
          <w:color w:val="000000"/>
          <w:sz w:val="22"/>
          <w:szCs w:val="22"/>
        </w:rPr>
        <w:t>было ему сказано, -именем Пхалабхути, проговорил: «Делаю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щему добро — добро, а делающему зло — зло».</w:t>
      </w:r>
    </w:p>
    <w:p>
      <w:pPr>
        <w:pStyle w:val="Normal"/>
        <w:shd w:fill="FFFFFF" w:val="clear"/>
        <w:spacing w:lineRule="exact" w:line="211"/>
        <w:ind w:left="29" w:right="14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ловам его с удивлением внимал народ, а узнав, что он п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торяет их беспрерывно, им заинтересовался также цар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дитьяпрабха и приказал привести Пхалабхути к нему. Войдя</w:t>
        <w:br/>
      </w:r>
      <w:r>
        <w:rPr>
          <w:b w:val="false"/>
          <w:bCs w:val="false"/>
          <w:color w:val="000000"/>
          <w:sz w:val="22"/>
          <w:szCs w:val="22"/>
        </w:rPr>
        <w:t>к царю, Пхалабхути вновь и вновь повторял свое изречение, 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гда царь, его приближенные и вассалы принялись смеяться,</w:t>
        <w:br/>
        <w:t>а затем наградили его одеждой, украшениями и даже дерев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ями. Поистине, небесполезно развеселить могущественны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людей!</w:t>
      </w:r>
    </w:p>
    <w:p>
      <w:pPr>
        <w:pStyle w:val="Normal"/>
        <w:shd w:fill="FFFFFF" w:val="clear"/>
        <w:spacing w:lineRule="exact" w:line="211" w:before="5" w:after="0"/>
        <w:ind w:left="24" w:right="38" w:firstLine="32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Так по милости якши Пхалабхути, будучи бедняком, полу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ил от царя богатство. Беспрерывно твердя заученные им</w:t>
        <w:br/>
      </w:r>
      <w:r>
        <w:rPr>
          <w:b w:val="false"/>
          <w:bCs w:val="false"/>
          <w:color w:val="000000"/>
          <w:sz w:val="22"/>
          <w:szCs w:val="22"/>
        </w:rPr>
        <w:t>слова, он сделался вскоре любимцем царя, поскольку сердца</w:t>
        <w:br/>
        <w:t>владык склонны к развлечениям. А став любимцем царя, со</w:t>
        <w:br/>
        <w:t>временем он снискал любовь и почет и во дворце, и в гареме, 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о всей стране.</w:t>
      </w:r>
    </w:p>
    <w:p>
      <w:pPr>
        <w:pStyle w:val="Normal"/>
        <w:shd w:fill="FFFFFF" w:val="clear"/>
        <w:spacing w:lineRule="exact" w:line="211" w:before="5" w:after="0"/>
        <w:ind w:left="5" w:right="48"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Однажды, возвратясь после охоты из леса, царь Адитья-</w:t>
        <w:br/>
      </w:r>
      <w:r>
        <w:rPr>
          <w:b w:val="false"/>
          <w:bCs w:val="false"/>
          <w:color w:val="000000"/>
          <w:sz w:val="22"/>
          <w:szCs w:val="22"/>
        </w:rPr>
        <w:t>прабха неожиданно явился в гарем. Заметив замешательство</w:t>
        <w:br/>
        <w:t>стражи, царь почувствовал тревогу, и когда вошел внутрь, 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видел царицу Кувалаявали, совершающую необычный обряд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честь богов. Ее тело было совсем обнажено, волосы поднялис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ыбом, глаза зажмурены, на лбу алело красное пятно сурика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убы приоткрыты в бормотании молитв. А повсюду вокруг не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ыли разбросаны всевозможные предметы, предназначенные</w:t>
        <w:br/>
      </w:r>
      <w:r>
        <w:rPr>
          <w:b w:val="false"/>
          <w:bCs w:val="false"/>
          <w:color w:val="000000"/>
          <w:sz w:val="22"/>
          <w:szCs w:val="22"/>
        </w:rPr>
        <w:t>для страшного жертвоприношения кровью, вином и человеч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ким мясом.</w:t>
      </w:r>
    </w:p>
    <w:p>
      <w:pPr>
        <w:pStyle w:val="Normal"/>
        <w:shd w:fill="FFFFFF" w:val="clear"/>
        <w:spacing w:lineRule="exact" w:line="211"/>
        <w:ind w:right="67" w:firstLine="32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гда царь вошел, Кувалаявали в смущении схватилась з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дежду и в ответ на его расспросы, умоляя ее не наказыват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ссказала следующее: «Я взялась за этот обряд ради тво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роцветания. Послушай же, мой господин, в чем состоит моя</w:t>
        <w:br/>
      </w:r>
      <w:r>
        <w:rPr>
          <w:b w:val="false"/>
          <w:bCs w:val="false"/>
          <w:color w:val="000000"/>
          <w:sz w:val="22"/>
          <w:szCs w:val="22"/>
        </w:rPr>
        <w:t>магия и как я ей научилась:</w:t>
      </w:r>
    </w:p>
    <w:p>
      <w:pPr>
        <w:sectPr>
          <w:type w:val="nextPage"/>
          <w:pgSz w:orient="landscape" w:w="16838" w:h="11906"/>
          <w:pgMar w:left="1440" w:right="1537" w:gutter="0" w:header="0" w:top="1257" w:footer="0" w:bottom="360"/>
          <w:pgNumType w:fmt="decimal"/>
          <w:cols w:num="2" w:equalWidth="false" w:sep="false">
            <w:col w:w="6168" w:space="1546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right="62" w:hanging="0"/>
        <w:jc w:val="righ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73</w:t>
      </w:r>
    </w:p>
    <w:p>
      <w:pPr>
        <w:pStyle w:val="Normal"/>
        <w:shd w:fill="FFFFFF" w:val="clear"/>
        <w:ind w:right="38" w:hanging="0"/>
        <w:jc w:val="center"/>
        <w:rPr>
          <w:b w:val="false"/>
          <w:b w:val="false"/>
          <w:bCs w:val="false"/>
          <w:i/>
          <w:i/>
          <w:iCs/>
          <w:color w:val="000000"/>
          <w:spacing w:val="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4"/>
          <w:sz w:val="22"/>
          <w:szCs w:val="22"/>
        </w:rPr>
        <w:t>Рассказ Кувалаявали</w:t>
      </w:r>
    </w:p>
    <w:p>
      <w:pPr>
        <w:pStyle w:val="Normal"/>
        <w:shd w:fill="FFFFFF" w:val="clear"/>
        <w:spacing w:lineRule="exact" w:line="211" w:before="197" w:after="0"/>
        <w:ind w:right="19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Однажды, во время великого праздника весны, когда я жила</w:t>
        <w:br/>
        <w:t>в доме отца и была еще девочкой, мои подруги встретили меня</w:t>
        <w:br/>
      </w:r>
      <w:r>
        <w:rPr>
          <w:b w:val="false"/>
          <w:bCs w:val="false"/>
          <w:color w:val="000000"/>
          <w:sz w:val="22"/>
          <w:szCs w:val="22"/>
        </w:rPr>
        <w:t>на прогулке в саду и так мне сказали: «Здесь, в саду для увес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ений, посреди деревьев стоит статуя Ганеши, бога богов, да-</w:t>
        <w:br/>
        <w:t>рителя благ, чье могущество всем известно. Пойди и почти с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юбовью того, кто дарует просимое, чтобы в скором времени,</w:t>
        <w:br/>
      </w:r>
      <w:r>
        <w:rPr>
          <w:b w:val="false"/>
          <w:bCs w:val="false"/>
          <w:color w:val="000000"/>
          <w:sz w:val="22"/>
          <w:szCs w:val="22"/>
        </w:rPr>
        <w:t>не встретив препятствий, ты получила подходящего тебе суп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уга». Выслушав подруг, я по своей наивности их спросила: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«Разве девушки приобретают супруга почитанием Винаяки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ш</w:t>
      </w:r>
      <w:r>
        <w:rPr>
          <w:b w:val="false"/>
          <w:bCs w:val="false"/>
          <w:color w:val="000000"/>
          <w:spacing w:val="-2"/>
          <w:sz w:val="22"/>
          <w:szCs w:val="22"/>
        </w:rPr>
        <w:t>?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это они ответили: «Как можешь ты об этом спрашивать. 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чтив его, никто в этом мире не добьется никакого успеха. 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лушай, например, одну историю о его могуществе». И подруги</w:t>
        <w:br/>
      </w:r>
      <w:r>
        <w:rPr>
          <w:b w:val="false"/>
          <w:bCs w:val="false"/>
          <w:color w:val="000000"/>
          <w:sz w:val="22"/>
          <w:szCs w:val="22"/>
        </w:rPr>
        <w:t>рассказали мне такой рассказ:</w:t>
      </w:r>
    </w:p>
    <w:p>
      <w:pPr>
        <w:pStyle w:val="Normal"/>
        <w:shd w:fill="FFFFFF" w:val="clear"/>
        <w:spacing w:before="254" w:after="0"/>
        <w:ind w:right="14" w:hanging="0"/>
        <w:jc w:val="center"/>
        <w:rPr/>
      </w:pP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Рассказ о Ганапати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ш</w:t>
      </w:r>
    </w:p>
    <w:p>
      <w:pPr>
        <w:pStyle w:val="Normal"/>
        <w:shd w:fill="FFFFFF" w:val="clear"/>
        <w:spacing w:lineRule="exact" w:line="211" w:before="120" w:after="0"/>
        <w:ind w:left="14" w:firstLine="341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Некогда Шакра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75</w:t>
      </w:r>
      <w:r>
        <w:rPr>
          <w:b w:val="false"/>
          <w:bCs w:val="false"/>
          <w:color w:val="000000"/>
          <w:sz w:val="22"/>
          <w:szCs w:val="22"/>
        </w:rPr>
        <w:t>, когда на него напал Тарака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76</w:t>
      </w:r>
      <w:r>
        <w:rPr>
          <w:b w:val="false"/>
          <w:bCs w:val="false"/>
          <w:color w:val="000000"/>
          <w:sz w:val="22"/>
          <w:szCs w:val="22"/>
        </w:rPr>
        <w:t>, пож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ал, чтобы предводителем его войска стал будущий сын Шив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зрушителя городов. Но Бог любви с цветочными стрела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ыл сожжен Шивой, и Трехглазый бог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77</w:t>
      </w:r>
      <w:r>
        <w:rPr>
          <w:b w:val="false"/>
          <w:bCs w:val="false"/>
          <w:color w:val="000000"/>
          <w:spacing w:val="-1"/>
          <w:sz w:val="22"/>
          <w:szCs w:val="22"/>
        </w:rPr>
        <w:t>, занятый умерщвл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ем плоти, не прервал своей долгой аскезы. Тогда Гаури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78</w:t>
      </w:r>
      <w:r>
        <w:rPr>
          <w:b w:val="false"/>
          <w:bCs w:val="false"/>
          <w:color w:val="000000"/>
          <w:spacing w:val="-3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ибегнув к покаянию, сама добилась того, что он стал ее</w:t>
        <w:br/>
      </w:r>
      <w:r>
        <w:rPr>
          <w:b w:val="false"/>
          <w:bCs w:val="false"/>
          <w:color w:val="000000"/>
          <w:sz w:val="22"/>
          <w:szCs w:val="22"/>
        </w:rPr>
        <w:t>супругом, и, в стремлении родить от него сына, захотела ож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ить Мадану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79</w:t>
      </w:r>
      <w:r>
        <w:rPr>
          <w:b w:val="false"/>
          <w:bCs w:val="false"/>
          <w:color w:val="000000"/>
          <w:spacing w:val="-3"/>
          <w:sz w:val="22"/>
          <w:szCs w:val="22"/>
        </w:rPr>
        <w:t>. Однако она забыла ради успеха задуманного</w:t>
        <w:br/>
        <w:t xml:space="preserve">почтить Владыку препятствий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8</w:t>
      </w:r>
      <w:r>
        <w:rPr>
          <w:b w:val="false"/>
          <w:bCs w:val="false"/>
          <w:color w:val="000000"/>
          <w:spacing w:val="-3"/>
          <w:sz w:val="22"/>
          <w:szCs w:val="22"/>
        </w:rPr>
        <w:t>°. Когда она попросила Шив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сполнить ее желание, тот так ответил своей жене: «Любимая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мара родился в давние времена из разума Праджапати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181</w:t>
      </w:r>
      <w:r>
        <w:rPr>
          <w:b w:val="false"/>
          <w:bCs w:val="false"/>
          <w:color w:val="000000"/>
          <w:spacing w:val="6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 едва он появился на свет, как по своей дерзости восклик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ул: «Кого бы свести с ума?» Поэтому Четырехликий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82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д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ему имя Кандарпа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83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и сказал: «Ты слишком заносчив, сынок!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терегайся, однако, нападать на Трехглазого, иначе ты п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ибнешь!» Несмотря на предупреждение Творца, этот него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к попытался смутить мой разум. Тогда я сжег его, и ему н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одиться вновь в телесном облике. Но сына от тебя я мог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оизвести на свет своей собственной силой. Ибо я не нуж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юсь, как простой смертный, в усилиях Маданы, чтобы; полу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чить потомство». Так сказал Парвати Бог, имеющий на з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ни быка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84</w:t>
      </w:r>
      <w:r>
        <w:rPr>
          <w:b w:val="false"/>
          <w:bCs w:val="false"/>
          <w:color w:val="000000"/>
          <w:spacing w:val="-2"/>
          <w:sz w:val="22"/>
          <w:szCs w:val="22"/>
        </w:rPr>
        <w:t>. Тут пришел к нему Брахма в сопровождени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атамакхи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85</w:t>
      </w:r>
      <w:r>
        <w:rPr>
          <w:b w:val="false"/>
          <w:bCs w:val="false"/>
          <w:color w:val="000000"/>
          <w:spacing w:val="1"/>
          <w:sz w:val="22"/>
          <w:szCs w:val="22"/>
        </w:rPr>
        <w:t>. Восславив Шиву, Брахма попросил его усм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ить асуру Тараку, и тогда Шива согласился, чтобы Деви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188</w:t>
      </w:r>
    </w:p>
    <w:p>
      <w:pPr>
        <w:pStyle w:val="Normal"/>
        <w:shd w:fill="FFFFFF" w:val="clear"/>
        <w:spacing w:before="139" w:after="0"/>
        <w:ind w:left="53" w:hanging="0"/>
        <w:rPr>
          <w:rFonts w:ascii="Arial" w:hAnsi="Arial" w:cs="Arial"/>
          <w:color w:val="000000"/>
          <w:spacing w:val="4"/>
          <w:w w:val="82"/>
          <w:sz w:val="19"/>
          <w:szCs w:val="19"/>
        </w:rPr>
      </w:pPr>
      <w:r>
        <w:rPr>
          <w:rFonts w:cs="Arial" w:ascii="Arial" w:hAnsi="Arial"/>
          <w:color w:val="000000"/>
          <w:spacing w:val="4"/>
          <w:w w:val="82"/>
          <w:sz w:val="19"/>
          <w:szCs w:val="19"/>
        </w:rPr>
        <w:t>*74</w:t>
      </w:r>
    </w:p>
    <w:p>
      <w:pPr>
        <w:pStyle w:val="Normal"/>
        <w:shd w:fill="FFFFFF" w:val="clear"/>
        <w:spacing w:lineRule="exact" w:line="206" w:before="62" w:after="0"/>
        <w:ind w:left="6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родила от него сына. По просьбе Брахмы согласился он такж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оскресить .Каму, но не в прежнем телесном облике, а в серд-</w:t>
        <w:br/>
      </w:r>
      <w:r>
        <w:rPr>
          <w:b w:val="false"/>
          <w:bCs w:val="false"/>
          <w:color w:val="000000"/>
          <w:sz w:val="22"/>
          <w:szCs w:val="22"/>
        </w:rPr>
        <w:t>цах людей, дабы не прекратился человеческий род. После этого</w:t>
        <w:br/>
        <w:t>он открыл для Бога любви дорогу в собственное сердце, и Тв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ец удалился довольный им, а Парвати была вне себя от сч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ья.</w:t>
      </w:r>
    </w:p>
    <w:p>
      <w:pPr>
        <w:pStyle w:val="Normal"/>
        <w:shd w:fill="FFFFFF" w:val="clear"/>
        <w:spacing w:lineRule="exact" w:line="211" w:before="14" w:after="0"/>
        <w:ind w:left="38" w:right="24" w:firstLine="34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Через несколько дней, выбрав пустынную и отдаленную</w:t>
        <w:br/>
        <w:t xml:space="preserve">местность, Шанкара и Ума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87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отдались радостям любви. И н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было конца их страсти, хотя минули уже сотни лет и тр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ирам грозила гибель от сотрясения. Испугавшись, что придет</w:t>
        <w:br/>
      </w:r>
      <w:r>
        <w:rPr>
          <w:b w:val="false"/>
          <w:bCs w:val="false"/>
          <w:color w:val="000000"/>
          <w:sz w:val="22"/>
          <w:szCs w:val="22"/>
        </w:rPr>
        <w:t>конец вселенной, боги по совету Брахмы воззвали к Агни, н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еясь, что он прервет любовное неистовство Шивы. Но Агн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два о нем вспомнили, убежал. Он подумал, что тот, кто ун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чтожил Мадану, непобедим, и скрылся от богов под водою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днако лягушки, которых мучил его жар, рассказали небожи-</w:t>
        <w:br/>
        <w:t>телям, разыскивающим Агни, что он спрятался в воде. Агни н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медленно проклял лягушек, так что речь их стала невнятной,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и снова спрятался в одном из деревьев рая Индры. Приня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д улитки, он забился в дупло дерева, но слоны и попуга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дали его богам, .и те его там нашли. Агни проклял слонов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пугаев, сделав их речь неблагозвучной, а богам, воздавши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му почести, обещал выполнить их просьбу.</w:t>
      </w:r>
    </w:p>
    <w:p>
      <w:pPr>
        <w:pStyle w:val="Normal"/>
        <w:shd w:fill="FFFFFF" w:val="clear"/>
        <w:spacing w:lineRule="exact" w:line="211" w:before="5" w:after="0"/>
        <w:ind w:left="34" w:right="58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Агни отправился к Шиве, прервал своим жаром его любов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ые услады, а затем, страшась проклятия, пал перед ним ниц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поведал о возложенном на него богами поручении. Шива же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сь еще во власти возбуждения, сбросил в огонь свое мужско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семя. И ни Агни, ни Амбика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88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не в силах были ему помешать.</w:t>
      </w:r>
    </w:p>
    <w:p>
      <w:pPr>
        <w:pStyle w:val="Normal"/>
        <w:shd w:fill="FFFFFF" w:val="clear"/>
        <w:spacing w:lineRule="exact" w:line="211"/>
        <w:ind w:right="67" w:firstLine="36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Не будет у меня от тебя сына!» — в горе и гневе восклик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ула Деви, и тогда так ей сказал Хара: «Перед тобой возникло</w:t>
        <w:br/>
        <w:t>теперь препятствие, потому что ты не почтила Владыку пре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ятствий. Почти же его поскорей, и тогда наш сын родитс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з огня». Повинуясь слову Шамбху, Деви вознесла молень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ладыке препятствий, и семя Шивы стало расти в утробу Агни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Когда Семиязыкий Бог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189</w:t>
      </w:r>
      <w:r>
        <w:rPr>
          <w:b w:val="false"/>
          <w:bCs w:val="false"/>
          <w:color w:val="000000"/>
          <w:spacing w:val="6"/>
          <w:sz w:val="22"/>
          <w:szCs w:val="22"/>
        </w:rPr>
        <w:t xml:space="preserve"> носил в себе семя Шамбху, он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нем и ночью светился небывалым блеском, словно внутрь 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ела проникло солнце. Но затем, не в силах удержать это сем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 изверг его в Ганг, а Ганг, по приказу Хары, отнес его в свя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щенную пещеру на горе Меру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9</w:t>
      </w:r>
      <w:r>
        <w:rPr>
          <w:b w:val="false"/>
          <w:bCs w:val="false"/>
          <w:color w:val="000000"/>
          <w:spacing w:val="1"/>
          <w:sz w:val="22"/>
          <w:szCs w:val="22"/>
        </w:rPr>
        <w:t>°. Там это семя охраняли ганы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з свиты Шивы, и спустя тысячу лет оно стало мальчиком с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естью лицами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91</w:t>
      </w:r>
      <w:r>
        <w:rPr>
          <w:b w:val="false"/>
          <w:bCs w:val="false"/>
          <w:color w:val="000000"/>
          <w:spacing w:val="3"/>
          <w:sz w:val="22"/>
          <w:szCs w:val="22"/>
        </w:rPr>
        <w:t>. Сразу шестью ртами он пил грудное мо-</w:t>
        <w:br/>
        <w:t>локо у шести Криттик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92</w:t>
      </w:r>
      <w:r>
        <w:rPr>
          <w:b w:val="false"/>
          <w:bCs w:val="false"/>
          <w:color w:val="000000"/>
          <w:spacing w:val="3"/>
          <w:sz w:val="22"/>
          <w:szCs w:val="22"/>
        </w:rPr>
        <w:t>, которых приставила к нему нянь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ами Гаури, и сделался юношей в течение нескольких дней.</w:t>
      </w:r>
    </w:p>
    <w:p>
      <w:pPr>
        <w:sectPr>
          <w:type w:val="nextPage"/>
          <w:pgSz w:orient="landscape" w:w="16838" w:h="11906"/>
          <w:pgMar w:left="1435" w:right="1436" w:gutter="0" w:header="0" w:top="605" w:footer="0" w:bottom="360"/>
          <w:pgNumType w:fmt="decimal"/>
          <w:cols w:num="2" w:equalWidth="false" w:sep="false">
            <w:col w:w="6115" w:space="1666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175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Между тем Царь богов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93</w:t>
      </w:r>
      <w:r>
        <w:rPr>
          <w:b w:val="false"/>
          <w:bCs w:val="false"/>
          <w:color w:val="000000"/>
          <w:spacing w:val="-3"/>
          <w:sz w:val="22"/>
          <w:szCs w:val="22"/>
        </w:rPr>
        <w:t>, разбитый в бою асурой Таракой,</w:t>
        <w:br/>
      </w:r>
      <w:r>
        <w:rPr>
          <w:b w:val="false"/>
          <w:bCs w:val="false"/>
          <w:color w:val="000000"/>
          <w:sz w:val="22"/>
          <w:szCs w:val="22"/>
        </w:rPr>
        <w:t>покинул поле битвы и прибыл на недоступную вершину горы</w:t>
        <w:br/>
        <w:t>Меру. Тут боги и святые мудрецы пришли к Шестилнкому ис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ть у него убежища. И он принял их, окруживших его со всех</w:t>
        <w:br/>
        <w:t>сторон, под свою защиту. Узнав об этом, Индра был недоволен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н решил, что у него похитили царство. Полный зависти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явился он к Кумаре и сразился с ним. Когда молния Индры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ударила в Шестиликого, из тела его появились на свет дв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ына, Шакха и Вишакха, оба несравненной мощи. Тогда сам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ива пришел к своему сыну, превзошедшему мужество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ндру, и его детям, чтобы прекратить сражение. Он сказа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умаре: «Ты рожден, чтобы уничтожить Тараку и защитит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арство Индры. Выполняй же свой долг». После этого обр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ованный Враг Вритры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94</w:t>
      </w:r>
      <w:r>
        <w:rPr>
          <w:b w:val="false"/>
          <w:bCs w:val="false"/>
          <w:color w:val="000000"/>
          <w:spacing w:val="2"/>
          <w:sz w:val="22"/>
          <w:szCs w:val="22"/>
        </w:rPr>
        <w:t xml:space="preserve"> склонил свою голову перед Кум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й и немедля приступил к церемонии его провозглашения</w:t>
        <w:br/>
      </w:r>
      <w:r>
        <w:rPr>
          <w:b w:val="false"/>
          <w:bCs w:val="false"/>
          <w:color w:val="000000"/>
          <w:sz w:val="22"/>
          <w:szCs w:val="22"/>
        </w:rPr>
        <w:t>своим военачальником. Но когда он поднял кувшин, чтоб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овершить торжественное возлияние, его рука сама собой з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тыла в воздухе. Шакру охватило отчаяние, а Шива сказ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му: «Ты пожелал получить предводителя войска, но забыл п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чтить Слоноликого 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195</w:t>
      </w:r>
      <w:r>
        <w:rPr>
          <w:b w:val="false"/>
          <w:bCs w:val="false"/>
          <w:color w:val="000000"/>
          <w:spacing w:val="-5"/>
          <w:sz w:val="22"/>
          <w:szCs w:val="22"/>
        </w:rPr>
        <w:t>. Вот почему ты столкнулся с этим п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ятствием. Воздай же ему положенные почести». Индра сдела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ак, как сказал ему Шива, и тогда его рука снова стала по-</w:t>
        <w:br/>
        <w:t>движной. После этого он, согласно всем обычаям, закончи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ряд посвящения в военачальники. А спустя немного времени</w:t>
        <w:br/>
      </w:r>
      <w:r>
        <w:rPr>
          <w:b w:val="false"/>
          <w:bCs w:val="false"/>
          <w:color w:val="000000"/>
          <w:sz w:val="22"/>
          <w:szCs w:val="22"/>
        </w:rPr>
        <w:t>предводитель его войска убил асуру Тараку; и радовались вс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оги, обретя желанное, и радовалась Гаури, обретя сын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4703445</wp:posOffset>
                </wp:positionH>
                <wp:positionV relativeFrom="paragraph">
                  <wp:posOffset>5752465</wp:posOffset>
                </wp:positionV>
                <wp:extent cx="120650" cy="127635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1.9pt;mso-wrap-distance-right:1.9pt;mso-wrap-distance-top:2.9pt;mso-wrap-distance-bottom:2.9pt;margin-top:452.95pt;mso-position-vertical-relative:text;margin-left:37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Вот так, царевна, даже боги не знают успеха, если они н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чтут Ганешу. Поэтому и ты почти его, чтобы исполнились</w:t>
        <w:br/>
        <w:t>твои желания»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аставленная подругами, я немедленно отправилась, мой</w:t>
        <w:br/>
        <w:t>благородный супруг, в отдаленный уголок парка и почтил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оздвигнутую там статую Владыки препятствий. А закончи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бряд, я вдруг увидела, что мои подруги с помощью маги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злетели под небесный свод и резвятся в воздухе. Полная лю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пытства, я позвала их и, когда они спустились с неба, рас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просила, откуда у них такое искусство. В ответ они сказа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не: «Этим искусством мы обязаны заклинаниям дакини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196</w:t>
      </w:r>
      <w:r>
        <w:rPr>
          <w:b w:val="false"/>
          <w:bCs w:val="false"/>
          <w:color w:val="000000"/>
          <w:spacing w:val="4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, чтобы овладеть им, нужно отведать человеческого мяса. Н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ей наставницей в нем была брахманка по имени Каларатри»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от что сказали мне подруги, и, хотя я страстно хотела н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читься летать, все же боялась есть человеческое мясо и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этому некоторое время была в сомнении. В конце концов же-</w:t>
      </w:r>
    </w:p>
    <w:p>
      <w:pPr>
        <w:pStyle w:val="Normal"/>
        <w:shd w:fill="FFFFFF" w:val="clear"/>
        <w:spacing w:before="101" w:after="0"/>
        <w:ind w:left="29" w:hanging="0"/>
        <w:rPr>
          <w:b w:val="false"/>
          <w:b w:val="false"/>
          <w:bCs w:val="false"/>
          <w:color w:val="000000"/>
          <w:spacing w:val="-32"/>
          <w:sz w:val="22"/>
          <w:szCs w:val="22"/>
        </w:rPr>
      </w:pPr>
      <w:r>
        <w:rPr>
          <w:b w:val="false"/>
          <w:bCs w:val="false"/>
          <w:color w:val="000000"/>
          <w:spacing w:val="-32"/>
          <w:sz w:val="22"/>
          <w:szCs w:val="22"/>
        </w:rPr>
        <w:t>176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2"/>
          <w:szCs w:val="22"/>
        </w:rPr>
        <w:t>лание овладеть искусством подруг победило, и я сказала им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Хочу, чтобы вы обучили меня вашей магип». В ответ па мою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росьбу они сразу же пошли и привели ко мне Каларатри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ид этой женщины был ужасен: у нее были сросшиеся бров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егающие глазки, загнутый вниз плоский нос, толстые щеки,</w:t>
        <w:br/>
        <w:t>широкие губы, торчащие зубы, длинная шея, отвислая грудь,</w:t>
        <w:br/>
        <w:t>огромный живот, широко расставленные распухшие ноги: сл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ом, она выглядела так, как будто Творец явил в ней свое уме-</w:t>
        <w:br/>
      </w:r>
      <w:r>
        <w:rPr>
          <w:b w:val="false"/>
          <w:bCs w:val="false"/>
          <w:color w:val="000000"/>
          <w:sz w:val="22"/>
          <w:szCs w:val="22"/>
        </w:rPr>
        <w:t>ние создать пример безобразия. Когда я склонилась к ее ногам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а заставила меня совершить омовение, почтить Владыку пре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ятствий и раздеться; затем она поставила меня в круг, и 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отворила обряд в честь Бхайравы</w:t>
      </w:r>
      <w:r>
        <w:rPr>
          <w:b w:val="false"/>
          <w:bCs w:val="false"/>
          <w:color w:val="000000"/>
          <w:spacing w:val="5"/>
          <w:sz w:val="22"/>
          <w:szCs w:val="22"/>
          <w:vertAlign w:val="superscript"/>
        </w:rPr>
        <w:t>№</w:t>
      </w:r>
      <w:r>
        <w:rPr>
          <w:b w:val="false"/>
          <w:bCs w:val="false"/>
          <w:color w:val="000000"/>
          <w:spacing w:val="5"/>
          <w:sz w:val="22"/>
          <w:szCs w:val="22"/>
        </w:rPr>
        <w:t>. Потом она побрызгала</w:t>
        <w:br/>
      </w:r>
      <w:r>
        <w:rPr>
          <w:b w:val="false"/>
          <w:bCs w:val="false"/>
          <w:color w:val="000000"/>
          <w:spacing w:val="10"/>
          <w:sz w:val="22"/>
          <w:szCs w:val="22"/>
        </w:rPr>
        <w:t>на меня водой, научила меня своим заклинаниям и дал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ъесть человеческого мяса, принесенного в жертву богам. Как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олько я узнала множество заклинаний и отведала человеч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ого мяса, я тут же, как и была раздетой, взлетела вместе с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другами в воздух. Порезвившись там, я спустилась по при-</w:t>
        <w:br/>
      </w:r>
      <w:r>
        <w:rPr>
          <w:b w:val="false"/>
          <w:bCs w:val="false"/>
          <w:color w:val="000000"/>
          <w:sz w:val="22"/>
          <w:szCs w:val="22"/>
        </w:rPr>
        <w:t>казу наставницы на землю и пошла в свои девичьи покои ц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евны.</w:t>
      </w:r>
    </w:p>
    <w:p>
      <w:pPr>
        <w:pStyle w:val="Normal"/>
        <w:shd w:fill="FFFFFF" w:val="clear"/>
        <w:spacing w:lineRule="exact" w:line="211" w:before="10" w:after="0"/>
        <w:ind w:left="43" w:right="43" w:firstLine="30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Так еще в детстве я стала повелительницей дакинь, и когд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ы собирались вместе, то пожирали много людей.</w:t>
      </w:r>
    </w:p>
    <w:p>
      <w:pPr>
        <w:pStyle w:val="Normal"/>
        <w:shd w:fill="FFFFFF" w:val="clear"/>
        <w:spacing w:lineRule="exact" w:line="211"/>
        <w:ind w:left="43" w:right="48" w:firstLine="307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Но послушай теперь, великий царь, один рассказ; он связа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 моей историей.</w:t>
      </w:r>
    </w:p>
    <w:p>
      <w:pPr>
        <w:pStyle w:val="Normal"/>
        <w:shd w:fill="FFFFFF" w:val="clear"/>
        <w:spacing w:before="413" w:after="0"/>
        <w:ind w:righ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Рассказ о Каларатри</w:t>
      </w:r>
    </w:p>
    <w:p>
      <w:pPr>
        <w:pStyle w:val="Normal"/>
        <w:shd w:fill="FFFFFF" w:val="clear"/>
        <w:spacing w:lineRule="exact" w:line="211" w:before="187" w:after="0"/>
        <w:ind w:left="10" w:right="53" w:firstLine="33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У этой Каларатри был муж, брахман по имени Вишн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вамни. В своей стране он считался духовным наставником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бучал, искусный в знании вед, учеников, сходившихся к нему</w:t>
        <w:br/>
        <w:t>из разных земель. Одного из его учеников звали Сундарака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асота этого юноши сияла еще больше от присущих ему доб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одетелей. Однажды, когда муж-наставник ушел куда-то из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ма, его жена Каларатри, охваченная любовью к Сундараке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ала соблазнять его, выбрав укромное местечко. Поисти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мара любит подшутить над уродами, раз она, не сознавая св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го безобразия, воспылала страстью к Сундараке! Но как она</w:t>
        <w:br/>
        <w:t>его ни молила, Сундарака всем сердцем отверг затеянное е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лое дело; ведь сколько бы усилий ни прилагали женщины, 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ум добродетельных остается стойким.</w:t>
      </w:r>
    </w:p>
    <w:p>
      <w:pPr>
        <w:pStyle w:val="Normal"/>
        <w:shd w:fill="FFFFFF" w:val="clear"/>
        <w:spacing w:lineRule="exact" w:line="211"/>
        <w:ind w:right="86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огда Сундарака удалился, Каларатри в ярости сама исц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пала себе тело ногтями и в разодранном платье, с неприче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3716020</wp:posOffset>
                </wp:positionH>
                <wp:positionV relativeFrom="paragraph">
                  <wp:posOffset>354330</wp:posOffset>
                </wp:positionV>
                <wp:extent cx="172085" cy="133985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27.9pt;mso-position-vertical-relative:text;margin-left:29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  <w:t>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33" w:gutter="0" w:header="0" w:top="696" w:footer="0" w:bottom="360"/>
          <w:pgNumType w:fmt="decimal"/>
          <w:cols w:num="2" w:equalWidth="false" w:sep="false">
            <w:col w:w="6091" w:space="1420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09" w:hanging="0"/>
        <w:rPr>
          <w:b w:val="false"/>
          <w:b w:val="false"/>
          <w:bCs w:val="false"/>
          <w:color w:val="000000"/>
          <w:spacing w:val="-1"/>
          <w:sz w:val="17"/>
          <w:szCs w:val="17"/>
        </w:rPr>
      </w:pPr>
      <w:r>
        <w:rPr>
          <w:b w:val="false"/>
          <w:bCs w:val="false"/>
          <w:color w:val="000000"/>
          <w:spacing w:val="-1"/>
          <w:sz w:val="17"/>
          <w:szCs w:val="17"/>
        </w:rPr>
        <w:t>Заказ 4563</w:t>
      </w:r>
    </w:p>
    <w:p>
      <w:pPr>
        <w:pStyle w:val="Normal"/>
        <w:shd w:fill="FFFFFF" w:val="clear"/>
        <w:spacing w:lineRule="exact" w:line="211" w:before="24" w:after="0"/>
        <w:ind w:left="5" w:hanging="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санными волосами, рыдающая стала поджидать возвращения</w:t>
        <w:br/>
        <w:t>домой Вишнусвамина. Едва он вошел, как она сказала ему: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Взгляни, мой господин, в каком виде оставил меня Сундарака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 хотел совершить надо мной насилие». Услышав это, учител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разу же загорелся гневом: ведь доверие к женщинам лишает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ссудительности даже мудрых людей. Когда вечером Сунда-</w:t>
        <w:br/>
      </w:r>
      <w:r>
        <w:rPr>
          <w:b w:val="false"/>
          <w:bCs w:val="false"/>
          <w:color w:val="000000"/>
          <w:sz w:val="22"/>
          <w:szCs w:val="22"/>
        </w:rPr>
        <w:t>рака вернулся, он набросился на него вместе с остальным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учениками, бил его кулаками, пинал ногами, колотил дубин-</w:t>
        <w:br/>
      </w:r>
      <w:r>
        <w:rPr>
          <w:b w:val="false"/>
          <w:bCs w:val="false"/>
          <w:color w:val="000000"/>
          <w:sz w:val="22"/>
          <w:szCs w:val="22"/>
        </w:rPr>
        <w:t>ками. И не только это: он приказал своим ученикам выброси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, обессилевшего от побоев, из дому на дорогу, не заботя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 том, что с ним может случиться ночью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От дуновения ночного, ветерка Сундарака постепенно при-</w:t>
        <w:br/>
        <w:t>шел в чувство и, увидев себя в таком жалком состоянии, поду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ал: «Увы, женское коварство поистине способно смутить душ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даже таких людей, которые преодолели страсти; так бур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утит озеро, даже если в нем нет грязи. Поэтому и мой учи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ль, хотя он стар и мудр, вел себя так безрассудно и посту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пил со мной, как с врагом. А может быть, и так: страсть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гнев — вот два запора на вратах освобождения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98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даже для са-</w:t>
        <w:br/>
        <w:t>мых мудрых брахманов; эти запоры существуют но воле судьб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т самого сотворения мира. Иначе разве разгневались бы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ылые времена на Шиву аскеты, живущие в лесу девадару'"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сли бы не боялись, что их оставят их жены. Они даже не рас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ознали в нем Бога, принявшего обличье кшапанаки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20</w:t>
      </w:r>
      <w:r>
        <w:rPr>
          <w:b w:val="false"/>
          <w:bCs w:val="false"/>
          <w:color w:val="000000"/>
          <w:spacing w:val="-3"/>
          <w:sz w:val="22"/>
          <w:szCs w:val="22"/>
        </w:rPr>
        <w:t>°, чтоб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казать, что и у святых мудрецов нет отрешенности. Они пр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ляли его, но вскоре, узнав, что он Ишана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201</w:t>
      </w:r>
      <w:r>
        <w:rPr>
          <w:b w:val="false"/>
          <w:bCs w:val="false"/>
          <w:color w:val="000000"/>
          <w:spacing w:val="1"/>
          <w:sz w:val="22"/>
          <w:szCs w:val="22"/>
        </w:rPr>
        <w:t>, Бог — сотряс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ель миров, сами пришли к нему под защиту. Если даже аск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ы, обманутые шестью врагами человека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202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— и в том числе</w:t>
        <w:br/>
      </w:r>
      <w:r>
        <w:rPr>
          <w:b w:val="false"/>
          <w:bCs w:val="false"/>
          <w:color w:val="000000"/>
          <w:sz w:val="22"/>
          <w:szCs w:val="22"/>
        </w:rPr>
        <w:t>страстью и гневом,— теряют рассудок, то что же говорить 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стых брахманах!»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С этими мыслями Сундарака поднялся и, так как он боялся</w:t>
        <w:br/>
        <w:t>ночных разбойников, спрятался в коровьем хлеву, оказавшемс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еподалеку. Едва только он потихоньку пробрался в угол хл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а, как туда же пришла Каларатри. В ее руке был зажат об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женный кинжал, она издавала страшное шипение, из глаз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зо рта у нее вырывалось пламя, и ее сопровождала толпа д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инь. Когда Сундарака увидел Каларатри, то, устрашенный ее</w:t>
        <w:br/>
      </w:r>
      <w:r>
        <w:rPr>
          <w:b w:val="false"/>
          <w:bCs w:val="false"/>
          <w:color w:val="000000"/>
          <w:sz w:val="22"/>
          <w:szCs w:val="22"/>
        </w:rPr>
        <w:t>обликом, припомнил заклинания, избавляющие от ракшас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бманутая этими заклинаниями, Каларатри не разглядела его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он, свернувшись в клубок от страха, оставался незамече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м в своем углу.</w:t>
      </w:r>
    </w:p>
    <w:p>
      <w:pPr>
        <w:pStyle w:val="Normal"/>
        <w:shd w:fill="FFFFFF" w:val="clear"/>
        <w:spacing w:lineRule="exact" w:line="211" w:before="10" w:after="0"/>
        <w:ind w:left="317" w:hanging="0"/>
        <w:rPr>
          <w:b w:val="false"/>
          <w:b w:val="false"/>
          <w:bCs w:val="false"/>
          <w:color w:val="000000"/>
          <w:spacing w:val="5"/>
          <w:sz w:val="22"/>
          <w:szCs w:val="22"/>
        </w:rPr>
      </w:pPr>
      <w:r>
        <w:rPr>
          <w:b w:val="false"/>
          <w:bCs w:val="false"/>
          <w:color w:val="000000"/>
          <w:spacing w:val="5"/>
          <w:sz w:val="22"/>
          <w:szCs w:val="22"/>
        </w:rPr>
        <w:t>Затем Каларатри и ее подруги произнесли заклинание по-</w:t>
      </w:r>
    </w:p>
    <w:p>
      <w:pPr>
        <w:pStyle w:val="Normal"/>
        <w:shd w:fill="FFFFFF" w:val="clear"/>
        <w:spacing w:before="86" w:after="0"/>
        <w:ind w:left="24" w:hanging="0"/>
        <w:rPr>
          <w:b w:val="false"/>
          <w:b w:val="false"/>
          <w:bCs w:val="false"/>
          <w:color w:val="000000"/>
          <w:spacing w:val="-30"/>
          <w:sz w:val="22"/>
          <w:szCs w:val="22"/>
        </w:rPr>
      </w:pPr>
      <w:r>
        <w:rPr>
          <w:b w:val="false"/>
          <w:bCs w:val="false"/>
          <w:color w:val="000000"/>
          <w:spacing w:val="-30"/>
          <w:sz w:val="22"/>
          <w:szCs w:val="22"/>
        </w:rPr>
        <w:t>178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4"/>
          <w:sz w:val="22"/>
          <w:szCs w:val="22"/>
        </w:rPr>
        <w:t>лета по воздуху — Сундарака же подслушал его и запомнил,—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змыли вместе с хлевом в небо и быстро полетели в Удджайини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ам Каларатри с помощью заклинаний опустилась с хлев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а огород и пошла на кладбище, где принялась развлекаться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бществе дакинь. Тем временем Сундарака, терзаемый гол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ом, тоже вышел в огород и подкрепился кореньями, которы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 там нарыл. Утолив голод, он снова спрятался в коровь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хлеву. В середине ночи туда возвратилась с кладбища и Кал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три. Произнеся магическое заклинание, она, как и в первы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з, поднялась вместе с хлевом в воздух и еще до рассвета воз-</w:t>
        <w:br/>
        <w:t>вратилась со своими ученицами домой. Поставив хлев, служив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ий ей повозквй, на то место, где он стоял раньше, она, от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устив своих спутниц, вернулась к себе в спальню. Сундарака</w:t>
        <w:br/>
      </w:r>
      <w:r>
        <w:rPr>
          <w:b w:val="false"/>
          <w:bCs w:val="false"/>
          <w:color w:val="000000"/>
          <w:sz w:val="22"/>
          <w:szCs w:val="22"/>
        </w:rPr>
        <w:t>же, удивляясь приключениям, которые он пережил за ночь, ут-</w:t>
        <w:br/>
        <w:t>ром покинул хлев и отправился к своим друзьям. Рассказав и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се, что с ним случилось, он собирался уйти на чужбину, но</w:t>
        <w:br/>
        <w:t>друзья его ободрили, и он остался с ними. Поскольку учитель</w:t>
        <w:br/>
      </w:r>
      <w:r>
        <w:rPr>
          <w:b w:val="false"/>
          <w:bCs w:val="false"/>
          <w:color w:val="000000"/>
          <w:sz w:val="22"/>
          <w:szCs w:val="22"/>
        </w:rPr>
        <w:t>его выгнал, он бесплатно кормился в приюте для брахманов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03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жил с друзьями в свое удовольствие.</w:t>
      </w:r>
    </w:p>
    <w:p>
      <w:pPr>
        <w:pStyle w:val="Normal"/>
        <w:shd w:fill="FFFFFF" w:val="clear"/>
        <w:spacing w:lineRule="exact" w:line="211"/>
        <w:ind w:left="10" w:right="19" w:firstLine="331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о однажды Каларатри, выйдя купить еды для своей семьи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стретила, как это и должно было случиться, Сундараку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ынке. Вновь настигнутая любовью, она подошла к нему и ска-</w:t>
        <w:br/>
      </w:r>
      <w:r>
        <w:rPr>
          <w:b w:val="false"/>
          <w:bCs w:val="false"/>
          <w:color w:val="000000"/>
          <w:sz w:val="22"/>
          <w:szCs w:val="22"/>
        </w:rPr>
        <w:t>зала: «Сундарака, насладись мною хотя бы теперь; от тебя з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исит, жить мне или не жить». На эти слова добродетельны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ундарака ответил: «Не говори так, это грех. Ведь ты жен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оего учителя, а мне поэтому мать». Тогда Каларатри ск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ала: «Если ты такой знаток добродетели, то, прошу тебя, п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ари мне жизнь. Разве есть большая добродетель, чем спас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ие жизни?» Но Сундарака ответил ей: «Не надейся на это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за добродетель — оскорбить ложе учителя!»</w:t>
      </w:r>
    </w:p>
    <w:p>
      <w:pPr>
        <w:pStyle w:val="Normal"/>
        <w:shd w:fill="FFFFFF" w:val="clear"/>
        <w:spacing w:lineRule="exact" w:line="211"/>
        <w:ind w:left="5" w:right="38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Когда он ее отверг, Каларатри в ярости ему пригрозила и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обственными руками разорвав себе верхнее платье, верну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ась домой. «Взгляни, это Сундарака набросился на меня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рвал мою одежду»,— сказала она мужу, показав ему св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латье. А тот пошел и в гневе стал требовать смерти для Сун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араки; вскоре ему удалось добиться, что Сундараку пе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али кормить в приюте для брахманов.</w:t>
      </w:r>
    </w:p>
    <w:p>
      <w:pPr>
        <w:pStyle w:val="Normal"/>
        <w:shd w:fill="FFFFFF" w:val="clear"/>
        <w:spacing w:lineRule="exact" w:line="211"/>
        <w:ind w:right="43" w:firstLine="32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Тогда Сундарака в отчаянии решил покинуть эту страну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н знал заклинание, чтобы взлететь в воздух, которое выучи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ще в хлеву. Но другое заклинание — как спуститься на зем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ю — он забыл, хотя тоже его слышал. Поэтому, чтобы его з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мнить, он еще раз отправился ночью в пустой коровий хлев.</w:t>
      </w:r>
    </w:p>
    <w:p>
      <w:pPr>
        <w:sectPr>
          <w:type w:val="nextPage"/>
          <w:pgSz w:orient="landscape" w:w="16838" w:h="11906"/>
          <w:pgMar w:left="1440" w:right="2065" w:gutter="0" w:header="0" w:top="639" w:footer="0" w:bottom="360"/>
          <w:pgNumType w:fmt="decimal"/>
          <w:cols w:num="2" w:equalWidth="false" w:sep="false">
            <w:col w:w="6106" w:space="1104"/>
            <w:col w:w="61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b w:val="false"/>
          <w:b w:val="false"/>
          <w:bCs w:val="false"/>
          <w:color w:val="000000"/>
          <w:spacing w:val="-32"/>
          <w:sz w:val="22"/>
          <w:szCs w:val="22"/>
        </w:rPr>
      </w:pPr>
      <w:r>
        <w:rPr>
          <w:b w:val="false"/>
          <w:bCs w:val="false"/>
          <w:color w:val="000000"/>
          <w:spacing w:val="-32"/>
          <w:sz w:val="22"/>
          <w:szCs w:val="22"/>
        </w:rPr>
        <w:t>179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И когда он спрятался в нем, туда опять пришла Каларатри п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нова, оставаясь внутри хлева, поднялась в воздух и пол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ла в Удджайгшп. Там с помощью заклинания опустив хле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 огород, она отправилась на кладбище на ночное праздне-</w:t>
        <w:br/>
      </w:r>
      <w:r>
        <w:rPr>
          <w:b w:val="false"/>
          <w:bCs w:val="false"/>
          <w:color w:val="000000"/>
          <w:sz w:val="22"/>
          <w:szCs w:val="22"/>
        </w:rPr>
        <w:t>ство. А Сундарака, хотя и подслушал второе заклинание, снова</w:t>
        <w:br/>
        <w:t>его не запомнил. Да и как без наставлений учителя усвоит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агические обряды? Тогда он поел немного клубней с огорода,</w:t>
        <w:br/>
        <w:t>а другие, решив захватить с собой, отнес в хлев. Как и прежде,</w:t>
        <w:br/>
      </w:r>
      <w:r>
        <w:rPr>
          <w:b w:val="false"/>
          <w:bCs w:val="false"/>
          <w:color w:val="000000"/>
          <w:sz w:val="22"/>
          <w:szCs w:val="22"/>
        </w:rPr>
        <w:t>он оставался в хлеву, пока не пришла Каларатри. Поднявшис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месте с хлевом в воздух, Каларатри полетела по небу, а потом,</w:t>
        <w:br/>
        <w:t>поставив свою повозку на место, возвратилась домой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ундарака же утром покинул хлев и, взяв с собой клубни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ошел на рынок, чтобы продать их и купить себе еды. Ког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 пытался продать эти клубни, их отобрали у него царски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луги, уроженцы Малавы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204</w:t>
      </w:r>
      <w:r>
        <w:rPr>
          <w:b w:val="false"/>
          <w:bCs w:val="false"/>
          <w:color w:val="000000"/>
          <w:spacing w:val="1"/>
          <w:sz w:val="22"/>
          <w:szCs w:val="22"/>
        </w:rPr>
        <w:t>, приметив, что клубни выросли в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х стране. Сундарака вступил с ними в ссору, но они связал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его и его друзей и отвели к царю, обвинив его в том, что он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швырял в них камнями. «Каким образом ты торгуешь здесь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Каньякубдже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205</w:t>
      </w:r>
      <w:r>
        <w:rPr>
          <w:b w:val="false"/>
          <w:bCs w:val="false"/>
          <w:color w:val="000000"/>
          <w:spacing w:val="-1"/>
          <w:sz w:val="22"/>
          <w:szCs w:val="22"/>
        </w:rPr>
        <w:t>, клубнями, которые растут в Малаве?» —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просили мы у этого человека, а он не только не отвечает нам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 еще швыряет камнями»,— сказали эти обманщики царю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гда царь сам стал спрашивать Сундараку об этом удивител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м деле, и за него ответили его друзья: «Если ты пустишь его</w:t>
        <w:br/>
      </w:r>
      <w:r>
        <w:rPr>
          <w:b w:val="false"/>
          <w:bCs w:val="false"/>
          <w:color w:val="000000"/>
          <w:sz w:val="22"/>
          <w:szCs w:val="22"/>
        </w:rPr>
        <w:t>вместе с нами во дворец, он полностью утолит твое любопыт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во, а иначе — ничего не скажет». Царь согласился, и тут же,</w:t>
        <w:br/>
      </w:r>
      <w:r>
        <w:rPr>
          <w:b w:val="false"/>
          <w:bCs w:val="false"/>
          <w:color w:val="000000"/>
          <w:sz w:val="22"/>
          <w:szCs w:val="22"/>
        </w:rPr>
        <w:t>на его глазах, Сундарака, прибегнув к заклинанию, взмыл вм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е с дворцом в воздух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Спустя некоторое время он пролетал с друзьями над Прая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гой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206</w:t>
      </w:r>
      <w:r>
        <w:rPr>
          <w:b w:val="false"/>
          <w:bCs w:val="false"/>
          <w:color w:val="000000"/>
          <w:spacing w:val="-3"/>
          <w:sz w:val="22"/>
          <w:szCs w:val="22"/>
        </w:rPr>
        <w:t>, и тут заметил внизу какого-то царя, принимавшего ку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ание. Чувствуя себя усталым, Сундарака остановил дворец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спрыгнул в Ганг, вызвав этим всеобщее удивление, а затем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риблизился к царю. «Скажи нам, кто ты и зачем спустил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 неба?» — с поклоном спросил его царь, и Сундарака так ему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тветил: «Имя мое — Мураджака. Я — один из ганов бог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ивы и, с его разрешения, прибыл к тебе, чтобы вкусить чел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ческих радостей». Услышав такое, царь, убежденный, ч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ундарака говорит правду, подарил ему город, богатый зер-</w:t>
        <w:br/>
        <w:t>ном, полный сокровищ, изобилующий женщинами, и вручил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му знаки царского достоинства. Сундарака вступил в этот</w:t>
        <w:br/>
        <w:t>город, а затем поднялся с ним и со своими друзьями в воздух</w:t>
        <w:br/>
      </w:r>
      <w:r>
        <w:rPr>
          <w:b w:val="false"/>
          <w:bCs w:val="false"/>
          <w:color w:val="000000"/>
          <w:sz w:val="22"/>
          <w:szCs w:val="22"/>
        </w:rPr>
        <w:t>и долго странствовал по небу, куда ему заблагорассудится, н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ная бедности и забот. Когда он лежал на золотом ложе, ове-</w:t>
      </w:r>
    </w:p>
    <w:p>
      <w:pPr>
        <w:pStyle w:val="Normal"/>
        <w:shd w:fill="FFFFFF" w:val="clear"/>
        <w:spacing w:before="91" w:after="0"/>
        <w:ind w:left="5" w:hanging="0"/>
        <w:rPr>
          <w:b w:val="false"/>
          <w:b w:val="false"/>
          <w:bCs w:val="false"/>
          <w:color w:val="000000"/>
          <w:spacing w:val="-30"/>
          <w:sz w:val="22"/>
          <w:szCs w:val="22"/>
        </w:rPr>
      </w:pPr>
      <w:r>
        <w:rPr>
          <w:b w:val="false"/>
          <w:bCs w:val="false"/>
          <w:color w:val="000000"/>
          <w:spacing w:val="-30"/>
          <w:sz w:val="22"/>
          <w:szCs w:val="22"/>
        </w:rPr>
        <w:t>180</w:t>
      </w:r>
    </w:p>
    <w:p>
      <w:pPr>
        <w:pStyle w:val="Normal"/>
        <w:shd w:fill="FFFFFF" w:val="clear"/>
        <w:spacing w:lineRule="exact" w:line="211" w:before="43" w:after="0"/>
        <w:ind w:left="29" w:hanging="0"/>
        <w:jc w:val="both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pacing w:val="-1"/>
          <w:sz w:val="22"/>
          <w:szCs w:val="22"/>
        </w:rPr>
        <w:t>ваемый опахалами, и ему прислуживали прекрасные женщины,</w:t>
        <w:br/>
        <w:t>казалось, что он добился блаженства Индры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b w:val="false"/>
          <w:bCs w:val="false"/>
          <w:color w:val="000000"/>
          <w:spacing w:val="6"/>
          <w:sz w:val="22"/>
          <w:szCs w:val="22"/>
        </w:rPr>
        <w:t>Спустя некоторое время один спддха</w:t>
      </w:r>
      <w:r>
        <w:rPr>
          <w:b w:val="false"/>
          <w:bCs w:val="false"/>
          <w:color w:val="000000"/>
          <w:spacing w:val="6"/>
          <w:sz w:val="22"/>
          <w:szCs w:val="22"/>
          <w:vertAlign w:val="superscript"/>
        </w:rPr>
        <w:t>207</w:t>
      </w:r>
      <w:r>
        <w:rPr>
          <w:b w:val="false"/>
          <w:bCs w:val="false"/>
          <w:color w:val="000000"/>
          <w:spacing w:val="6"/>
          <w:sz w:val="22"/>
          <w:szCs w:val="22"/>
        </w:rPr>
        <w:t>, блуждавший в</w:t>
        <w:br/>
      </w:r>
      <w:r>
        <w:rPr>
          <w:b w:val="false"/>
          <w:bCs w:val="false"/>
          <w:color w:val="000000"/>
          <w:sz w:val="22"/>
          <w:szCs w:val="22"/>
        </w:rPr>
        <w:t>небе и подружившийся с Сундаракой, сообщил ему заклинани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 помощью которого можно опуститься на землю. Получив э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аклинание, Сундарака покинул небесные дороги и спустил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а землю своей родины в Каньякубдже. Как только местный</w:t>
        <w:br/>
      </w:r>
      <w:r>
        <w:rPr>
          <w:b w:val="false"/>
          <w:bCs w:val="false"/>
          <w:color w:val="000000"/>
          <w:sz w:val="22"/>
          <w:szCs w:val="22"/>
        </w:rPr>
        <w:t>царь узнал, что кто-то спустился с неба вместе с городом, пол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ым богатств, он в изумлении вышел ему навстречу. А когд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след за тем царь узнал Сундараку и начал его расспраши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ать, то тот, считая, что настало удобное время, поведал царю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 том, что сделала Каларатри и какие за этим последовали 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его приключения. Царь тотчас приказал привести Каларатр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 допросить ее. А она дерзко призналась во всех своих делах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арь разгневался и собирался отрезать ей угли. Но едва то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 схватили Каларатри, как она исчезла на глазах у всех со-</w:t>
        <w:br/>
        <w:t>бравшихся. Тогда царь запретил ей проживать в его стране, а</w:t>
        <w:br/>
      </w:r>
      <w:r>
        <w:rPr>
          <w:b w:val="false"/>
          <w:bCs w:val="false"/>
          <w:color w:val="000000"/>
          <w:sz w:val="22"/>
          <w:szCs w:val="22"/>
        </w:rPr>
        <w:t>Сундарака, приняв от царя почести, снова отправился па небо»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Рассказав эту историю своему супругу, царю Адитьяпрабхе,</w:t>
        <w:br/>
      </w:r>
      <w:r>
        <w:rPr>
          <w:b w:val="false"/>
          <w:bCs w:val="false"/>
          <w:color w:val="000000"/>
          <w:sz w:val="22"/>
          <w:szCs w:val="22"/>
        </w:rPr>
        <w:t>царица Кувалаявали продолжала: «Вот видишь, какую маг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ческую силу имеют заклинания дакинь. А случилось все, чт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я рассказала, в стране моего отца, и всем это известно. Я уже</w:t>
        <w:br/>
      </w:r>
      <w:r>
        <w:rPr>
          <w:b w:val="false"/>
          <w:bCs w:val="false"/>
          <w:color w:val="000000"/>
          <w:sz w:val="22"/>
          <w:szCs w:val="22"/>
        </w:rPr>
        <w:t>тобе призналась, что была ученицей Каларатри. Но теперь, в</w:t>
        <w:br/>
        <w:t>награду за мою верность супругу, моя магическая сила даж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ольше, чем ее. Ты сегодня застал меня здесь, когда я рад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воего блага совершала ритуальный обряд и магическими з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линаниями пыталась завлечь сюда человека, чтобы принест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его в жертву. Прими же теперь и ты участие в нашем обряде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тогда ты водрузишь свою ногу на головы всех царей, кот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ых мы победим своим магическим искусством»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, выслушав ее, царь отказался: «Не подобает царю подр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ать дакиням и есть человеческое мясо». Однако когда цариц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ала угрожать, что убьет себя, он согласился. Ибо как остать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стезе добродетели тем, кого увлекают собственные страсти!</w:t>
        <w:br/>
      </w:r>
      <w:r>
        <w:rPr>
          <w:b w:val="false"/>
          <w:bCs w:val="false"/>
          <w:color w:val="000000"/>
          <w:sz w:val="22"/>
          <w:szCs w:val="22"/>
        </w:rPr>
        <w:t>Тогда она ввела царя в начертанный круг, который ею заранее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был освящен, и после того как он произнес клятву сказала: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«Я хотела бы принести в жертву брахмана Пхалабхути, кот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го ты к себе приблизил. Но его очень трудно завлечь сюда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этому давай посвятим в наш план какого-нибудь повара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усть он сам убьет Пхалабхути и зажарит его. И здесь нет м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а состраданию, потому что, если мы закончим обряд прин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ением в жертву мяса Пхалабхути, а затем съедим его,— успех</w:t>
      </w:r>
    </w:p>
    <w:p>
      <w:pPr>
        <w:sectPr>
          <w:type w:val="nextPage"/>
          <w:pgSz w:orient="landscape" w:w="16838" w:h="11906"/>
          <w:pgMar w:left="1440" w:right="1974" w:gutter="0" w:header="0" w:top="1308" w:footer="0" w:bottom="360"/>
          <w:pgNumType w:fmt="decimal"/>
          <w:cols w:num="2" w:space="121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 w:val="false"/>
          <w:b w:val="false"/>
          <w:bCs w:val="false"/>
          <w:color w:val="000000"/>
          <w:spacing w:val="-28"/>
        </w:rPr>
      </w:pPr>
      <w:r>
        <w:rPr>
          <w:b w:val="false"/>
          <w:bCs w:val="false"/>
          <w:color w:val="000000"/>
          <w:spacing w:val="-28"/>
        </w:rPr>
        <w:t>181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будет полным, ибо он человек высоких достоинств». И на .-</w:t>
      </w:r>
      <w:r>
        <w:rPr>
          <w:b w:val="false"/>
          <w:bCs w:val="false"/>
          <w:color w:val="000000"/>
          <w:spacing w:val="4"/>
          <w:sz w:val="21"/>
          <w:szCs w:val="21"/>
          <w:lang w:val="en-US"/>
        </w:rPr>
        <w:t>mi</w:t>
      </w:r>
      <w:r>
        <w:rPr>
          <w:b w:val="false"/>
          <w:bCs w:val="false"/>
          <w:color w:val="000000"/>
          <w:spacing w:val="4"/>
          <w:sz w:val="21"/>
          <w:szCs w:val="21"/>
        </w:rPr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лова жены царь, хотя и страшился греха, снова ответил согла-</w:t>
        <w:br/>
        <w:t>сием. Увы! Увы! Горе тем, кто уступает женщинам!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Вслед за тем супруги позвали повара по имени Сахаснка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освятили его в свои планы и, заручившись его преданностью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риказали: «Убей того, кто придет к тебе и скажет: «Царь 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царица хотят позавтракать сегодня вдвоем; поторопись с едой»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А из его мяса приготовь для нас утром угощение послаще».—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«Будет сделано»,— ответил повар и отправился к себе домой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b w:val="false"/>
          <w:bCs w:val="false"/>
          <w:color w:val="000000"/>
          <w:spacing w:val="10"/>
          <w:sz w:val="21"/>
          <w:szCs w:val="21"/>
        </w:rPr>
        <w:t>Утром, когда Пхалабхути явился к царю, царь попросил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его: «Пойди на кухню и скажи повару Сахасике: «Царь и ц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ица хотят сегодня вкусно полакомиться. Побыстрей приготовь</w:t>
        <w:br/>
      </w:r>
      <w:r>
        <w:rPr>
          <w:b w:val="false"/>
          <w:bCs w:val="false"/>
          <w:color w:val="000000"/>
          <w:sz w:val="21"/>
          <w:szCs w:val="21"/>
        </w:rPr>
        <w:t>для них еду получше».— «Хорошо»,— ответил Пхалабхути и вы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шел, но по дороге к нему подошел сын царя по имени Чандр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абха и сказал: «Сегодня же, как можешь быстро, сделай мне,</w:t>
        <w:br/>
        <w:t>господин, из этого золота серьги, такие же, как ты раньше из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отовил для отца». В ответ на просьбу царевича Пхалабхути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ослушный его желанию, сразу же отправился делать заказан-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ные ему серьги. А царевич, которому Пхалабхути рассказа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 поручении царя, по собственной охоте взял его на себя и один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тправился на кухню. Там он передал повару Сахаспке приказ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царя, и тот, верный уговору, тотчас зарезал царевича ножом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 царь и царица, не ведая истины, съели, завершая свой обряд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людо, приготовленное поваром из мяса царевича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Царь провел эту ночь в угрызениях совести, а наутро встр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ил Пхалабхути, пришедшего во дворец с серьгами в руках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мутившись, царь спросил его, что это за серьги, и, когда</w:t>
        <w:br/>
        <w:t>Пхалабхути рассказал ему о просьбе царевича, он в тот же миг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ез чувств упал на землю. «О мой сын!» — рыдал он, обвиняя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жену и самого себя. И на расспросы министров поведал об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сем, что случилось. При этом он повторил слова, которые Пха-</w:t>
        <w:br/>
        <w:t>лабхути произносил каждый день: «Тому, кто делает добро, д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оздастся добром, а тому, кто зло — злом». «Как мяч,— продол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жал царь,— который будучи брошен о стену, всегда возвра-</w:t>
        <w:br/>
        <w:t>щается назад, так и вред, который захочешь учинить другому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 большей части постигает тебя самого. Вот и мы, грешники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думав убить брахмана, убили собственного сына и съели его</w:t>
        <w:br/>
        <w:t>мясо». Так сказав своим министрам, которые стояли вокруг по-</w:t>
        <w:br/>
        <w:t>тупив глаза, царь, утративший единственного сына, помазал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халабхути на царство. Затем он раздал дары, дабы искупить</w:t>
        <w:br/>
        <w:t>свой грех, и взошел вместе с женой на костер, хотя и без тог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его сжигал огонь раскаяния. Пхалабхути же, получив из его рук</w:t>
      </w:r>
    </w:p>
    <w:p>
      <w:pPr>
        <w:pStyle w:val="Normal"/>
        <w:shd w:fill="FFFFFF" w:val="clear"/>
        <w:spacing w:before="67" w:after="0"/>
        <w:ind w:left="24" w:hanging="0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-13"/>
          <w:sz w:val="19"/>
          <w:szCs w:val="19"/>
        </w:rPr>
        <w:t>182</w:t>
      </w:r>
    </w:p>
    <w:p>
      <w:pPr>
        <w:pStyle w:val="Normal"/>
        <w:shd w:fill="FFFFFF" w:val="clear"/>
        <w:spacing w:lineRule="exact" w:line="211" w:before="53" w:after="0"/>
        <w:ind w:left="48"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1"/>
          <w:szCs w:val="21"/>
        </w:rPr>
        <w:t>царство, остался править страной. Так добро или зло, содеянно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человеком, возвращается к нему же самому»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Рассказав этот рассказ владыке ватсов, Яугандхараяна до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бавил: «Так вот, великий царь, если Брахмадатта, с которым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ы, хотя и победил его, обошелся благородно, ответит тебе н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это злом,— убей его». Владыка ватсов одобрил эти слова глав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ого министра и приступил к выполнению своих дневных обя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занностей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b w:val="false"/>
          <w:bCs w:val="false"/>
          <w:color w:val="000000"/>
          <w:spacing w:val="9"/>
          <w:sz w:val="21"/>
          <w:szCs w:val="21"/>
        </w:rPr>
        <w:t>Счастливо завершив завоевание всех стран света, Удаян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а следующий день отбыл из Лаванаки в свою столицу Кау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шамби. Спустя немного времени владыка вместе со свитой и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ойском подошел к этому городу, который от радости, каз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ось, пустился в пляс, вздымая вверх, как руки, трепещущие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знамена. И он вступил в Каушамби, каждым своим шагом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ловно порывами ветра, вызывая смятение в лесу голубых ло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осов — глазах жительниц города. Воспеваемый певцами, вос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хваляемый поэтами, почтительно приветствуемый царями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Удаяна вошел в свой дворец. Затем, отдавая повеления скло-</w:t>
        <w:br/>
        <w:t>нившимся перед ним царям всех земель, владыка ватсов тор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жественно поднялся на трон, который он нашел зарытым 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емлю и который когда-то принадлежал его роду. В этот сч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ливый миг загремели барабаны, и эхо от их звонкого и могу-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чего грохота заполнило все небо, будто боги — хранител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мира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208</w:t>
      </w:r>
      <w:r>
        <w:rPr>
          <w:b w:val="false"/>
          <w:bCs w:val="false"/>
          <w:color w:val="000000"/>
          <w:spacing w:val="1"/>
          <w:sz w:val="21"/>
          <w:szCs w:val="21"/>
        </w:rPr>
        <w:t>, каждый в своей части света, разразились возгласам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добрения, восхищенные первым министром царя. Чуждый к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ысти, царь раздал брахманам золото, доставшееся ему при по-</w:t>
        <w:br/>
        <w:t>корении земли, и устроил празднество, на котором наградил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ассальных государей и собственных министров всем тем, чт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ни сами желали. Согласно заслугам каждого царь пролил бла-</w:t>
        <w:br/>
        <w:t>годатный дождь даров на своих подданных, и в городе, где гро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хот барабанов напоминал громыхание грома, люди ожидали б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атых всходов, празднуя праздник в любом доме.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Завоевав землю, победоносный царь ватсов возложил бремя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царствования на Руманвата и Яугандхараяну и зажил счаст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ливо в своей стране вместе с Васавадаттой и Падмавати. Вос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едая между двумя царицами, словно между богинями Успех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и Красоты, воспеваемый лучшими из поэтов, Удаяна снова 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нова любовался восходом луны, чистой, как его слава, и пи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репкое вино, как выпил мужество своих врагов.</w: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spacing w:lineRule="exact" w:line="211"/>
        <w:ind w:left="5" w:right="58" w:firstLine="31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Вот шестая волна книги «Лаванака» в «Океане сказаний»</w:t>
        <w:br/>
      </w:r>
      <w:r>
        <w:rPr>
          <w:b w:val="false"/>
          <w:bCs w:val="false"/>
          <w:color w:val="000000"/>
          <w:sz w:val="21"/>
          <w:szCs w:val="21"/>
        </w:rPr>
        <w:t>великого поэта Сомадевы.</w:t>
        <w:tab/>
        <w:t>?</w:t>
      </w:r>
    </w:p>
    <w:p>
      <w:pPr>
        <w:sectPr>
          <w:type w:val="nextPage"/>
          <w:pgSz w:orient="landscape" w:w="16838" w:h="11906"/>
          <w:pgMar w:left="1440" w:right="1973" w:gutter="0" w:header="0" w:top="615" w:footer="0" w:bottom="360"/>
          <w:pgNumType w:fmt="decimal"/>
          <w:cols w:num="2" w:space="12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12" w:hanging="0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Третья книга по названию «Лаванака» окончена.</w:t>
      </w:r>
    </w:p>
    <w:p>
      <w:pPr>
        <w:pStyle w:val="Normal"/>
        <w:shd w:fill="FFFFFF" w:val="clear"/>
        <w:spacing w:before="9307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8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186690</wp:posOffset>
                </wp:positionH>
                <wp:positionV relativeFrom="paragraph">
                  <wp:posOffset>635</wp:posOffset>
                </wp:positionV>
                <wp:extent cx="457200" cy="4126865"/>
                <wp:effectExtent l="0" t="0" r="0" b="0"/>
                <wp:wrapTopAndBottom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2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3905" cy="4126865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905" cy="412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4.95pt;mso-wrap-distance-left:1.9pt;mso-wrap-distance-right:1.9pt;mso-wrap-distance-top:2.9pt;mso-wrap-distance-bottom:2.9pt;margin-top:0.0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3905" cy="4126865"/>
                            <wp:effectExtent l="0" t="0" r="0" b="0"/>
                            <wp:docPr id="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905" cy="412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ind w:left="1109" w:hanging="0"/>
        <w:rPr>
          <w:b w:val="false"/>
          <w:b w:val="false"/>
          <w:bCs w:val="false"/>
          <w:color w:val="000000"/>
          <w:w w:val="125"/>
          <w:sz w:val="19"/>
          <w:szCs w:val="19"/>
        </w:rPr>
      </w:pPr>
      <w:r>
        <w:rPr>
          <w:b w:val="false"/>
          <w:bCs w:val="false"/>
          <w:color w:val="000000"/>
          <w:w w:val="125"/>
          <w:sz w:val="19"/>
          <w:szCs w:val="19"/>
        </w:rPr>
        <w:t>КНИГА  ЧЕТВЕРТАЯ</w:t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</w:r>
    </w:p>
    <w:p>
      <w:pPr>
        <w:pStyle w:val="Normal"/>
        <w:shd w:fill="FFFFFF" w:val="clear"/>
        <w:spacing w:before="67" w:after="0"/>
        <w:ind w:left="34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РОЖДЕНИЕ НАРАВАХАНАДАТТЫ</w:t>
      </w:r>
    </w:p>
    <w:p>
      <w:pPr>
        <w:pStyle w:val="Normal"/>
        <w:shd w:fill="FFFFFF" w:val="clear"/>
        <w:spacing w:lineRule="exact" w:line="216" w:before="235" w:after="0"/>
        <w:ind w:firstLine="307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Как некогда напиток бессмертия возник из</w:t>
        <w:br/>
      </w:r>
      <w:r>
        <w:rPr>
          <w:b w:val="false"/>
          <w:bCs w:val="false"/>
          <w:i/>
          <w:iCs/>
          <w:color w:val="000000"/>
          <w:spacing w:val="3"/>
          <w:sz w:val="22"/>
          <w:szCs w:val="22"/>
        </w:rPr>
        <w:t>океана, взволнованного раскачиванием Ман-</w:t>
        <w:br/>
      </w:r>
      <w:r>
        <w:rPr>
          <w:b w:val="false"/>
          <w:bCs w:val="false"/>
          <w:i/>
          <w:iCs/>
          <w:color w:val="000000"/>
          <w:spacing w:val="-9"/>
          <w:sz w:val="22"/>
          <w:szCs w:val="22"/>
        </w:rPr>
        <w:t>дары, так этот рассказ возник из уст Хары,</w:t>
        <w:br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взволнованного страстью к дочери благородного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Гириндры. Те, кто без промедлений вкусят его</w:t>
        <w:br/>
      </w:r>
      <w:r>
        <w:rPr>
          <w:b w:val="false"/>
          <w:bCs w:val="false"/>
          <w:i/>
          <w:iCs/>
          <w:color w:val="000000"/>
          <w:spacing w:val="-10"/>
          <w:sz w:val="22"/>
          <w:szCs w:val="22"/>
        </w:rPr>
        <w:t>сладости, избавятся от препятствий, добьются</w:t>
        <w:br/>
      </w:r>
      <w:r>
        <w:rPr>
          <w:b w:val="false"/>
          <w:bCs w:val="false"/>
          <w:i/>
          <w:iCs/>
          <w:color w:val="000000"/>
          <w:sz w:val="22"/>
          <w:szCs w:val="22"/>
        </w:rPr>
        <w:t>успеха и еще на земле по милости Бхавы до-</w:t>
        <w:br/>
      </w:r>
      <w:r>
        <w:rPr>
          <w:b w:val="false"/>
          <w:bCs w:val="false"/>
          <w:i/>
          <w:iCs/>
          <w:color w:val="000000"/>
          <w:spacing w:val="-9"/>
          <w:sz w:val="22"/>
          <w:szCs w:val="22"/>
        </w:rPr>
        <w:t>стигнут сана богов.</w:t>
      </w:r>
    </w:p>
    <w:p>
      <w:pPr>
        <w:pStyle w:val="Normal"/>
        <w:shd w:fill="FFFFFF" w:val="clear"/>
        <w:spacing w:before="139" w:after="0"/>
        <w:ind w:left="38" w:hanging="0"/>
        <w:jc w:val="center"/>
        <w:rPr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br w:type="column"/>
      </w:r>
      <w:r>
        <w:rPr>
          <w:b w:val="false"/>
          <w:bCs w:val="false"/>
          <w:color w:val="000000"/>
          <w:spacing w:val="-1"/>
          <w:sz w:val="22"/>
          <w:szCs w:val="22"/>
        </w:rPr>
        <w:t>ВОЛНА ПЕРВАЯ</w:t>
      </w:r>
    </w:p>
    <w:p>
      <w:pPr>
        <w:pStyle w:val="Normal"/>
        <w:shd w:fill="FFFFFF" w:val="clear"/>
        <w:spacing w:lineRule="exact" w:line="211" w:before="638" w:after="0"/>
        <w:ind w:left="43" w:hanging="0"/>
        <w:jc w:val="both"/>
        <w:rPr/>
      </w:pPr>
      <w:r>
        <w:rPr/>
        <w:t>С</w:t>
      </w:r>
      <w:r>
        <w:rPr>
          <w:b w:val="false"/>
          <w:bCs w:val="false"/>
          <w:color w:val="000000"/>
          <w:spacing w:val="2"/>
          <w:sz w:val="22"/>
          <w:szCs w:val="22"/>
        </w:rPr>
        <w:t>лава Устранителю препятствий! Когда он гулко хлопает</w:t>
        <w:br/>
        <w:t>ушами,</w:t>
      </w:r>
      <w:r>
        <w:rPr>
          <w:b w:val="false"/>
          <w:bCs w:val="false"/>
          <w:color w:val="000000"/>
          <w:spacing w:val="2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0000"/>
          <w:spacing w:val="2"/>
          <w:sz w:val="22"/>
          <w:szCs w:val="22"/>
        </w:rPr>
        <w:t>, от сотрясения раздвигаются высочайшие горы, 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ся земля становится ему подвластной, словно он пролага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 ней дорогу побед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Царь Удаяна, владыка ватсов, жил теперь в Каушамбп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жинал плоды своей победы над миром, над которым отны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спростерся лишь его один царский зонт. Доверив бремя з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т о царстве Яугандхараяне и Руманвату, он безмятежно на-</w:t>
        <w:br/>
      </w:r>
      <w:r>
        <w:rPr>
          <w:b w:val="false"/>
          <w:bCs w:val="false"/>
          <w:color w:val="000000"/>
          <w:sz w:val="22"/>
          <w:szCs w:val="22"/>
        </w:rPr>
        <w:t>слаждался счастьем и вкушал в обществе Васантака одни толь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о удовольствия. Играя на лютне, он любил слушать пени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ариц Васавадатты и Падмавати. И звуки его лютни был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столько похожи на голоса поющих цариц, что лишь движ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я его пальцев выдавали его игру.</w:t>
      </w:r>
    </w:p>
    <w:p>
      <w:pPr>
        <w:pStyle w:val="Normal"/>
        <w:shd w:fill="FFFFFF" w:val="clear"/>
        <w:spacing w:lineRule="exact" w:line="211"/>
        <w:ind w:left="14" w:right="24" w:firstLine="331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а крыше дворца, залитой белым лунным светом, будто соб-</w:t>
        <w:br/>
      </w:r>
      <w:r>
        <w:rPr>
          <w:b w:val="false"/>
          <w:bCs w:val="false"/>
          <w:color w:val="000000"/>
          <w:sz w:val="22"/>
          <w:szCs w:val="22"/>
        </w:rPr>
        <w:t>ственной его славой, Удаяна пил льющееся рекой вино, словн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то была гордыня его врагов. Прекрасные девушки подава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му в золотых кувшинах ярко-красную брагу, как будто хотел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овершить над ним обряд помазания на царство Бога любви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 обеим царицам подносил царь светло-розовое благоуханно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но, в котором искрились отражения их лиц, как бы отдавая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им свое сердце. Он все смотрел — и никак не мог насмот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еться — на их лица с изогнутыми бровями, пылающие ст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ью, но свободные от ревности и злобы. Пиршественная зал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ставленная кубками из горного хрусталя, полными вина, 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минала озеро, усеянное белыми лотосами, пламенеющим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д лучами восходящего солнца.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А иногда со свитой охотников и с луком в руках царь от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равлялся на охоту в лес, который, как и сам царь, был оде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темно-зеленый наряд. Своими стрелами он истреблял стад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ерепачканных в грязи кабанов, как солнце потоками своих</w:t>
        <w:br/>
      </w:r>
      <w:r>
        <w:rPr>
          <w:b w:val="false"/>
          <w:bCs w:val="false"/>
          <w:color w:val="000000"/>
          <w:sz w:val="22"/>
          <w:szCs w:val="22"/>
        </w:rPr>
        <w:t>лучей рассеивает непроглядную тьму. Когда он преследовал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антилоп, их ужас воскрешал в памяти испуганные взоры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Стран света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pacing w:val="3"/>
          <w:sz w:val="22"/>
          <w:szCs w:val="22"/>
        </w:rPr>
        <w:t>, которые царь недавно завоевал. Когда же он</w:t>
        <w:br/>
        <w:t>убивал буйволов, земля, окрашенная их кровью, казалась по-</w:t>
        <w:br/>
      </w:r>
      <w:r>
        <w:rPr>
          <w:b w:val="false"/>
          <w:bCs w:val="false"/>
          <w:color w:val="000000"/>
          <w:sz w:val="22"/>
          <w:szCs w:val="22"/>
        </w:rPr>
        <w:t>лем красных лотосов, смиренно благодарящим царя за избав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ение от рогов этих диких животных. Но особенно радовалс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арь, когда его дротики через открытую пасть пронзали тел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львов и они с громким ревом расставались с жизнью. И хотя</w:t>
      </w:r>
    </w:p>
    <w:p>
      <w:pPr>
        <w:sectPr>
          <w:type w:val="nextPage"/>
          <w:pgSz w:orient="landscape" w:w="16838" w:h="11906"/>
          <w:pgMar w:left="1440" w:right="2041" w:gutter="0" w:header="0" w:top="1174" w:footer="0" w:bottom="360"/>
          <w:pgNumType w:fmt="decimal"/>
          <w:cols w:num="3" w:equalWidth="false" w:sep="false">
            <w:col w:w="720" w:space="60"/>
            <w:col w:w="4565" w:space="1934"/>
            <w:col w:w="61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 w:val="false"/>
          <w:b w:val="false"/>
          <w:bCs w:val="false"/>
          <w:color w:val="000000"/>
          <w:spacing w:val="-18"/>
          <w:w w:val="98"/>
          <w:sz w:val="19"/>
          <w:szCs w:val="19"/>
        </w:rPr>
      </w:pPr>
      <w:r>
        <w:rPr>
          <w:b w:val="false"/>
          <w:bCs w:val="false"/>
          <w:color w:val="000000"/>
          <w:spacing w:val="-18"/>
          <w:w w:val="98"/>
          <w:sz w:val="19"/>
          <w:szCs w:val="19"/>
        </w:rPr>
        <w:t>185-</w:t>
      </w:r>
    </w:p>
    <w:p>
      <w:pPr>
        <w:pStyle w:val="Normal"/>
        <w:shd w:fill="FFFFFF" w:val="clear"/>
        <w:spacing w:lineRule="exact" w:line="211" w:before="77" w:after="0"/>
        <w:ind w:right="91" w:hanging="0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в горных расселинах этого леса он прятал собак и на дорогах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асставлял капканы, лучшим наслаждением для него было ох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титься одному, полагаясь лишь на собственное оружие.</w:t>
      </w:r>
    </w:p>
    <w:p>
      <w:pPr>
        <w:pStyle w:val="Normal"/>
        <w:shd w:fill="FFFFFF" w:val="clear"/>
        <w:spacing w:lineRule="exact" w:line="211"/>
        <w:ind w:left="10" w:right="72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Посреди всех этих удовольствий, которым предавался царь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днажды, когда он пребывал в приемной зале, к нему прише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мудрец Парада 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3</w:t>
      </w:r>
      <w:r>
        <w:rPr>
          <w:b w:val="false"/>
          <w:bCs w:val="false"/>
          <w:color w:val="000000"/>
          <w:spacing w:val="3"/>
          <w:sz w:val="21"/>
          <w:szCs w:val="21"/>
        </w:rPr>
        <w:t>. Тело мудреца излучало сияние, и Парада, све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точ небес, казался солнцем, спустившимся на землю из любв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 великому царю и его роду. Царь почтительно встретил его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есколько раз поклонился ему в ноги, и довольный им Парад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чуть-чуть помедлил, а потом сказал: «Послушай, владыка ват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ов, о чем я в немногих словах хочу тебе рассказать:</w:t>
      </w:r>
    </w:p>
    <w:p>
      <w:pPr>
        <w:pStyle w:val="Normal"/>
        <w:shd w:fill="FFFFFF" w:val="clear"/>
        <w:spacing w:before="384" w:after="0"/>
        <w:ind w:right="34" w:hanging="0"/>
        <w:jc w:val="center"/>
        <w:rPr/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 xml:space="preserve">Рассказ о Панду 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4</w:t>
      </w:r>
    </w:p>
    <w:p>
      <w:pPr>
        <w:pStyle w:val="Normal"/>
        <w:shd w:fill="FFFFFF" w:val="clear"/>
        <w:spacing w:lineRule="exact" w:line="211" w:before="202" w:after="0"/>
        <w:ind w:left="43" w:right="34" w:firstLine="322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Жил некогда царь по имени Панду — твой предок. И были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у него, могущественного, как и у тебя, две красавицы-жены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дну звали Кунти, а другую Мадри. Покорив всю землю, опоя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анную океаном, Панду наслаждался счастьем, но однажды, н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устояв перед соблазном охоты, отправился в лес. Там он прон-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зил стрелой аскета по имени Киндама, который в обличь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оленя предавался любви со своей женой. Сбросив с себя об-</w:t>
        <w:br/>
        <w:t>личье оленя, аскет с предсмертным хрипом в горле проклял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анду, в отчаянии отшвырнувшего лук: «За то, что ты по св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ему легкомыслию убил меня, когда я не ведал забот, тебе, как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и мне, предстоит умереть в объятиях собственной жены».</w:t>
      </w:r>
    </w:p>
    <w:p>
      <w:pPr>
        <w:pStyle w:val="Normal"/>
        <w:shd w:fill="FFFFFF" w:val="clear"/>
        <w:spacing w:lineRule="exact" w:line="211"/>
        <w:ind w:left="72" w:right="34" w:firstLine="317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В страхе перед проклятием аскета Панду отказался от по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гони за наслаждениями и вместе со своими женами ушел в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ихую лесную обитель. Но однажды, под влиянием проклятия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Он возжелал жены своей, Мадри, и тотчас же лишился жизни.</w:t>
      </w:r>
    </w:p>
    <w:p>
      <w:pPr>
        <w:pStyle w:val="Normal"/>
        <w:shd w:fill="FFFFFF" w:val="clear"/>
        <w:spacing w:lineRule="exact" w:line="211"/>
        <w:ind w:left="82" w:right="10" w:firstLine="312"/>
        <w:jc w:val="both"/>
        <w:rPr/>
      </w:pPr>
      <w:r>
        <w:rPr>
          <w:b w:val="false"/>
          <w:bCs w:val="false"/>
          <w:color w:val="000000"/>
          <w:spacing w:val="9"/>
          <w:sz w:val="21"/>
          <w:szCs w:val="21"/>
        </w:rPr>
        <w:t>Ты видишь, царь, охота — это бедствие для владык. Ведь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т нее погибли многие цари, погибли, как лани, которых сам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ни убивали. Да и как охота может сулить добро, если она п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добна ракшаси, которая тоже издает зловещие крики, любит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дно только мясо, известна жестокостью, мрачностью, чьи в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осы вздыблены вверх, а зубы торчат, словно пики. Поэтому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откажись от охоты, бессмысленно это занятие. Ведь угроз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мерти одинаково страшна и для лесных зверей, и для тех, кто</w:t>
        <w:br/>
        <w:t>их убивает.</w:t>
      </w:r>
    </w:p>
    <w:p>
      <w:pPr>
        <w:pStyle w:val="Normal"/>
        <w:shd w:fill="FFFFFF" w:val="clear"/>
        <w:spacing w:lineRule="exact" w:line="216"/>
        <w:ind w:left="101" w:firstLine="317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А ты достоин благой участи и дорог мне, потому что мне до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роги были твои предки. Знай: сын, который у тебя родится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танет воплощением Камы</w:t>
      </w:r>
      <w:r>
        <w:rPr>
          <w:b w:val="false"/>
          <w:bCs w:val="false"/>
          <w:color w:val="000000"/>
          <w:spacing w:val="9"/>
          <w:sz w:val="21"/>
          <w:szCs w:val="21"/>
          <w:vertAlign w:val="superscript"/>
        </w:rPr>
        <w:t>5</w:t>
      </w:r>
      <w:r>
        <w:rPr>
          <w:b w:val="false"/>
          <w:bCs w:val="false"/>
          <w:color w:val="000000"/>
          <w:spacing w:val="9"/>
          <w:sz w:val="21"/>
          <w:szCs w:val="21"/>
        </w:rPr>
        <w:t>. Некогда Рати</w:t>
      </w:r>
      <w:r>
        <w:rPr>
          <w:b w:val="false"/>
          <w:bCs w:val="false"/>
          <w:color w:val="000000"/>
          <w:spacing w:val="9"/>
          <w:sz w:val="21"/>
          <w:szCs w:val="21"/>
          <w:vertAlign w:val="superscript"/>
        </w:rPr>
        <w:t>6</w:t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 почтительно воз-</w:t>
      </w:r>
    </w:p>
    <w:p>
      <w:pPr>
        <w:pStyle w:val="Normal"/>
        <w:shd w:fill="FFFFFF" w:val="clear"/>
        <w:spacing w:before="130" w:after="0"/>
        <w:ind w:left="115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86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1"/>
          <w:szCs w:val="21"/>
        </w:rPr>
        <w:t>несла хвалы Шиве, умоляя его даровать Бестелесному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7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 телес-</w:t>
        <w:br/>
        <w:t>ное воплощение, и Шива, довольный ею, раскрыл ей в немно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гпх словах тайну: Гаури</w:t>
      </w:r>
      <w:r>
        <w:rPr>
          <w:b w:val="false"/>
          <w:bCs w:val="false"/>
          <w:color w:val="000000"/>
          <w:spacing w:val="9"/>
          <w:sz w:val="21"/>
          <w:szCs w:val="21"/>
          <w:vertAlign w:val="superscript"/>
        </w:rPr>
        <w:t>8</w:t>
      </w:r>
      <w:r>
        <w:rPr>
          <w:b w:val="false"/>
          <w:bCs w:val="false"/>
          <w:color w:val="000000"/>
          <w:spacing w:val="9"/>
          <w:sz w:val="21"/>
          <w:szCs w:val="21"/>
        </w:rPr>
        <w:t>, желая иметь сына, в назначенны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ень снизойдет на землю в своем собственном облике и, посл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го как умилостивит меня, произведет на свет Каму. Так вот,</w:t>
        <w:br/>
        <w:t xml:space="preserve">повелитель людей, Деви 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8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 была рождена на земле как дочь Чан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амахасены — Васавадатта, и она стала царицей — твоей ж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ой. Теперь, если она умилостивит Шиву, то родит сына, во-</w:t>
        <w:br/>
        <w:t>площение Камы, которому суждено быть владыкой над всеми</w:t>
        <w:br/>
        <w:t>видьядхарами».</w:t>
      </w:r>
    </w:p>
    <w:p>
      <w:pPr>
        <w:pStyle w:val="Normal"/>
        <w:shd w:fill="FFFFFF" w:val="clear"/>
        <w:spacing w:lineRule="exact" w:line="211" w:before="10" w:after="0"/>
        <w:ind w:left="29" w:right="24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Этой вестью мудрец Нарада, чьи слова чтутся во всем мире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как бы вновь подарил царю землю, которую тот уже покорил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а затем скрылся из виду. После его ухода царь ватсов и Васа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адатта, охваченные желанием иметь сына, весь день провел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 мечтах о нем.</w:t>
      </w:r>
    </w:p>
    <w:p>
      <w:pPr>
        <w:pStyle w:val="Normal"/>
        <w:shd w:fill="FFFFFF" w:val="clear"/>
        <w:spacing w:lineRule="exact" w:line="211"/>
        <w:ind w:left="5" w:right="34" w:firstLine="341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На следующий день к владыке ватсов, когда он был в при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емной зале, подошел главный хранитель дверей по имен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итьодита и доложил: «Великий царь, у дверей дожидается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акая-то бедная брахманка с двумя детьми и хочет видеть бо-</w:t>
        <w:br/>
        <w:t>жественного». Услышав это, царь распорядился ее ввести, п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рахманка появилась, худая, бледная, вся покрытая пылью.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Гордость ее была уязвлена: она стеснялась своего поношен-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ного платья и, словно Горе и Нищету, прижимала к свое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груди двух детей. Воздав царю положенные почести, она ска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зала ему: «Я брахманка из благородной семьи, и вот видишь,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в каком жалком положении я оказалась. По воле судьбы я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родила двух близнецов, но мне нечего есть, и потому в моей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груди нет для них молока. Несчастная, я теперь прибегаю к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воей помощи, божественный. Ведь ты всегда добр к тем, кт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ищет твоего покровительства. Моя судьба — в твоих руках, мой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господин».</w:t>
      </w:r>
    </w:p>
    <w:p>
      <w:pPr>
        <w:pStyle w:val="Normal"/>
        <w:shd w:fill="FFFFFF" w:val="clear"/>
        <w:spacing w:lineRule="exact" w:line="211" w:before="5" w:after="0"/>
        <w:ind w:right="53" w:firstLine="32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Выслушав ее, царь почувствовал сострадание и приказал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хранителю дверей: «Отведи эту женщину к царице Васав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атте. Пусть она ее примет». Сразу же после этого хранитель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верей, словно воплощение добрых дел этой брахманки, отвел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ее к царице. Узнав, что появившаяся брахманка послана ц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ем, Васавадатта почувствовала к ней доверие. А заметив, что</w:t>
        <w:br/>
        <w:t>эта женщина, хотя и имеет двоих детей, очень бедна, Васав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атта подумала: «Ах, как несправедливы дела Творца! Он з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идует тем, кто богат, и щедр к тому, кто беден. У меня до сих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р нет сына, а у нее двое близнецов».</w:t>
      </w:r>
    </w:p>
    <w:p>
      <w:pPr>
        <w:pStyle w:val="Normal"/>
        <w:shd w:fill="FFFFFF" w:val="clear"/>
        <w:spacing w:lineRule="exact" w:line="211"/>
        <w:ind w:left="312" w:hanging="0"/>
        <w:rPr>
          <w:b w:val="false"/>
          <w:b w:val="false"/>
          <w:bCs w:val="false"/>
          <w:color w:val="000000"/>
          <w:spacing w:val="5"/>
          <w:sz w:val="21"/>
          <w:szCs w:val="21"/>
        </w:rPr>
      </w:pPr>
      <w:r>
        <w:rPr>
          <w:b w:val="false"/>
          <w:bCs w:val="false"/>
          <w:color w:val="000000"/>
          <w:spacing w:val="5"/>
          <w:sz w:val="21"/>
          <w:szCs w:val="21"/>
        </w:rPr>
        <w:t>С этими мыслями царица,   которая   собиралась  совершить</w:t>
      </w:r>
    </w:p>
    <w:p>
      <w:pPr>
        <w:sectPr>
          <w:type w:val="nextPage"/>
          <w:pgSz w:orient="landscape" w:w="16838" w:h="11906"/>
          <w:pgMar w:left="1440" w:right="1940" w:gutter="0" w:header="0" w:top="1277" w:footer="0" w:bottom="360"/>
          <w:pgNumType w:fmt="decimal"/>
          <w:cols w:num="2" w:equalWidth="false" w:sep="true">
            <w:col w:w="6173" w:space="1142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 w:val="false"/>
          <w:b w:val="false"/>
          <w:bCs w:val="false"/>
          <w:color w:val="000000"/>
          <w:spacing w:val="-28"/>
          <w:sz w:val="21"/>
          <w:szCs w:val="21"/>
        </w:rPr>
      </w:pPr>
      <w:r>
        <w:rPr>
          <w:b w:val="false"/>
          <w:bCs w:val="false"/>
          <w:color w:val="000000"/>
          <w:spacing w:val="-28"/>
          <w:sz w:val="21"/>
          <w:szCs w:val="21"/>
        </w:rPr>
        <w:t>187</w:t>
      </w:r>
    </w:p>
    <w:p>
      <w:pPr>
        <w:pStyle w:val="Normal"/>
        <w:shd w:fill="FFFFFF" w:val="clear"/>
        <w:spacing w:lineRule="exact" w:line="211" w:before="10" w:after="0"/>
        <w:ind w:left="5" w:hanging="0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омовение, приказала своим служанкам умыть брахманку и</w:t>
        <w:br/>
        <w:t>предложить ей все, в чем она нуждается. После того как слу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жанки ее умыли, дали ей одежду и накормили вкусной едой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брахманка вздохнула с облегчением, как измученная зное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емля вздыхает, омытая дождем. Когда она отдохнула, царица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Васавадатта, с тайным умыслом за беседой познакомиться с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ей поближе, сказала: «Брахманка, расскажи мне какую-ни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удь историю». «Хорошо»,— согласилась брахманка и начал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акой рассказ:</w:t>
      </w:r>
    </w:p>
    <w:p>
      <w:pPr>
        <w:pStyle w:val="Normal"/>
        <w:shd w:fill="FFFFFF" w:val="clear"/>
        <w:spacing w:before="418" w:after="0"/>
        <w:ind w:right="43" w:hanging="0"/>
        <w:jc w:val="center"/>
        <w:rPr>
          <w:b w:val="false"/>
          <w:b w:val="false"/>
          <w:bCs w:val="false"/>
          <w:i/>
          <w:i/>
          <w:iCs/>
          <w:color w:val="000000"/>
          <w:spacing w:val="6"/>
        </w:rPr>
      </w:pPr>
      <w:r>
        <w:rPr>
          <w:b w:val="false"/>
          <w:bCs w:val="false"/>
          <w:i/>
          <w:iCs/>
          <w:color w:val="000000"/>
          <w:spacing w:val="6"/>
        </w:rPr>
        <w:t>Рассказ о Девадатте</w:t>
      </w:r>
    </w:p>
    <w:p>
      <w:pPr>
        <w:pStyle w:val="Normal"/>
        <w:shd w:fill="FFFFFF" w:val="clear"/>
        <w:spacing w:lineRule="exact" w:line="211" w:before="192" w:after="0"/>
        <w:ind w:left="5" w:right="10" w:firstLine="336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«Некогда жил один мелкий царек по имени Джаядатта, 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родился у него сын, которого назвали Девадаттой. Когда сын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подрос и настало время женить его, царь, человек неглупый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так подумал: «Счастье царей непостоянно, как гетера, кот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ой все пользуются, а счастье купцов непоколебимо, как бла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городная жена, которая никогда не достанется другому. П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этому подберу-ка я ему жену из купеческого дома, чтобы н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го не обрушилась беда; ведь на царство мое так много охот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иков». Так решив, царь выбрал в жены своему сыну дочь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упца Васудатты из города Паталипутры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9</w:t>
      </w:r>
      <w:r>
        <w:rPr>
          <w:b w:val="false"/>
          <w:bCs w:val="false"/>
          <w:color w:val="000000"/>
          <w:spacing w:val="7"/>
          <w:sz w:val="21"/>
          <w:szCs w:val="21"/>
        </w:rPr>
        <w:t>. А Васудатта, гор-</w:t>
        <w:br/>
        <w:t>дый знатным родством, согласился выдать дочь за царевича,</w:t>
        <w:br/>
        <w:t>хотя тот и жил в дальней стране. И он одарил своего зятя т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им богатством, что царевичу показалось ничтожным величие</w:t>
        <w:br/>
        <w:t>собственного отца. После того счастливо зажил царь Джаядатт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о своим сыном, женившимся на дочери богатого купца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Спустя некоторое время купец Васудатта, соскучившись по</w:t>
        <w:br/>
        <w:t>своей дочери, явился к своим родственникам и забрал ее пог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ить к себе домой. А как раз тут неожиданно умер царь Джая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атта, и его родичи, подняв мятеж, захватили царство. В стра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хе перед ними мать Девадатты тайком бежала вместе с сыном</w:t>
        <w:br/>
        <w:t>в другую страну. И там опечаленная мать сказала царевичу: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«Мы вассалы могущественного государя, повелителя Востока.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тупай к нему, он возвратит тебе царство, сынок». На эти слов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воей матери царевич ответил: «Кто отнесется ко мне с ув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жением, увидев меня без свиты?» Услышав это, его мать снов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ему сказала: «Тогда пойди к своему тестю, попроси у него де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ег, найми на них свиту и отправляйся к государю». Мать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уговорила царевича, хотя нелегко ей было это сделать,- и в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конце концов он тронулся в путь и к вечеру подошел к' дому</w:t>
      </w:r>
    </w:p>
    <w:p>
      <w:pPr>
        <w:pStyle w:val="Normal"/>
        <w:shd w:fill="FFFFFF" w:val="clear"/>
        <w:spacing w:before="96" w:after="0"/>
        <w:ind w:left="14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88</w:t>
      </w:r>
    </w:p>
    <w:p>
      <w:pPr>
        <w:pStyle w:val="Normal"/>
        <w:shd w:fill="FFFFFF" w:val="clear"/>
        <w:spacing w:lineRule="exact" w:line="206"/>
        <w:ind w:left="5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1"/>
          <w:szCs w:val="21"/>
        </w:rPr>
        <w:t>своего тестя. Однако, испугавшись, что не удержит слез, рас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казывая про смерть отца, и стыдясь потери своего счастья, он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е решился войти в дом ночью, в неположенное время. Тогд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ои остановился поблизости, во дворе приюта для брахманов 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10</w:t>
      </w:r>
      <w:r>
        <w:rPr>
          <w:b w:val="false"/>
          <w:bCs w:val="false"/>
          <w:color w:val="000000"/>
          <w:spacing w:val="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06"/>
        <w:ind w:left="48" w:right="10" w:firstLine="32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Вдруг ночью он увидел, как из дома его тестя по веревк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пустилась какая-то женщина. Ее, словно метеор, упавший с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еба, озаряло сияние надетых драгоценностей, и спустя мгн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ение он узнал в ней свою жену и почувствовал тревогу. Она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же, хотя и заметила его, но не узнала, потому что он похудел</w:t>
        <w:br/>
        <w:t>и был покрыт пылью. «Кто ты?» — спросила она царевича, а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он ответил: «Прохожий». Тогда купеческая дочь вошла в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риют, и царевич последовал за нею, надеясь разведать, в чем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ут дело.</w:t>
      </w:r>
    </w:p>
    <w:p>
      <w:pPr>
        <w:pStyle w:val="Normal"/>
        <w:shd w:fill="FFFFFF" w:val="clear"/>
        <w:spacing w:lineRule="exact" w:line="211" w:before="14" w:after="0"/>
        <w:ind w:left="34" w:right="34" w:firstLine="32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В приюте купеческая дочь подошла к какому-то мужчине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оторый выбранил ее за то, что она явилась так поздно, и на-</w:t>
        <w:br/>
      </w:r>
      <w:r>
        <w:rPr>
          <w:b w:val="false"/>
          <w:bCs w:val="false"/>
          <w:color w:val="000000"/>
          <w:spacing w:val="14"/>
          <w:sz w:val="21"/>
          <w:szCs w:val="21"/>
        </w:rPr>
        <w:t>градил ее несколькими пинками. Тут эта негодница, чь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трасть от пинков лишь удвоилась, принялась ласкать этого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человека и вместе с ним предалась любовным радостям.</w:t>
      </w:r>
    </w:p>
    <w:p>
      <w:pPr>
        <w:pStyle w:val="Normal"/>
        <w:shd w:fill="FFFFFF" w:val="clear"/>
        <w:spacing w:lineRule="exact" w:line="211"/>
        <w:ind w:left="24" w:right="48" w:firstLine="341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Видя все это, мудрый царевич подумал: «Сейчас не время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ать волю своему гневу, у меня другая цель. Как могу я об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нажить свой меч, предназначенный для врагов, против этих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вух негодяев: жены и ее любовника. Да и разве здесь дело в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верной жене! Это моя злая судьба осыпает меня бедами и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забавляется, испытывая мое мужество. А может быть, здесь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виной моя женитьба на неровне. Разве станет ворон искат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ебе услад у кукушки!»</w:t>
      </w:r>
    </w:p>
    <w:p>
      <w:pPr>
        <w:pStyle w:val="Normal"/>
        <w:shd w:fill="FFFFFF" w:val="clear"/>
        <w:spacing w:lineRule="exact" w:line="211"/>
        <w:ind w:right="62" w:firstLine="33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Так рассудив, он перестал печалиться из-за жены и ее лю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бовника. Ибо что значат женщины, которые ничтожны, как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трава, для людей доблестных, чье сердце одержимо жаждо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лавы! В это время дочь купца особенно страстно обняла своег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озлюбленного, и из ее уха выпала серьга, богато украшенна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жемчужинами. Но она не заметила этого и, когда свидани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ончилось, попрощавшись с любовником, поспешно пробралась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 себе в дом так же, как и вышла оттуда. Ее тайный любовник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тоже куда-то быстро удалился, и тогда царевич, оставшис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дин, подобрал жемчужную серьгу. От драгоценных камней в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серьге шло множество лучей, и она так блистала, что каза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лось, у царевича в руках светильник, подаренный ему Твор-</w:t>
        <w:br/>
        <w:t>цом, чтобы рассеять тьму отчаяния и найти утраченное сч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тье. Видя, что серьга очень дорогая и что, таким образом, он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брел искомое, царевич покинул приют и сразу же пошел в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аньякубджу ".</w:t>
      </w:r>
    </w:p>
    <w:p>
      <w:pPr>
        <w:sectPr>
          <w:type w:val="nextPage"/>
          <w:pgSz w:orient="landscape" w:w="16838" w:h="11906"/>
          <w:pgMar w:left="1440" w:right="2050" w:gutter="0" w:header="0" w:top="1322" w:footer="0" w:bottom="360"/>
          <w:pgNumType w:fmt="decimal"/>
          <w:cols w:num="2" w:equalWidth="false" w:sep="true">
            <w:col w:w="6086" w:space="1090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 w:val="false"/>
          <w:b w:val="false"/>
          <w:bCs w:val="false"/>
          <w:color w:val="000000"/>
          <w:spacing w:val="-13"/>
          <w:sz w:val="18"/>
          <w:szCs w:val="18"/>
        </w:rPr>
      </w:pPr>
      <w:r>
        <w:rPr>
          <w:b w:val="false"/>
          <w:bCs w:val="false"/>
          <w:color w:val="000000"/>
          <w:spacing w:val="-13"/>
          <w:sz w:val="18"/>
          <w:szCs w:val="18"/>
        </w:rPr>
        <w:t>189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Там он заложил серьгу за сто тысяч золотых монет, купи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а них слонов и лошадей и отправился к государю. Получив от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него войско, он выступил против своих врагов, разбил их 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итве и, одержав победу, возвратил себе к великой радости м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ери царство своих предков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Затем он выкупил из залога серьгу и послал ее своему т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ю, чтобы открыть ему тайну, о которой тот и не подозревал.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Когда тесть получил серьгу и узнал в ней украшение свое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очери, он был немало озадачен. Он показал серьгу дочери, к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орая давно уже считала ее потерянной, как потеряла она сво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оброе имя; и едва только дочь ее увидела и к тому же узнала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что ее прислал муж, она с испугом все припомнила: «Я пот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яла эту серьгу в приюте для брахманов, как раз в ту ночь, к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гда я встретила там какого-то прохожего. Конечно же, это был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мой муж, который явился проверить мое поведение. Я не уз-</w:t>
        <w:br/>
        <w:t>нала его, а он подобрал серьгу». И как только дочь купца об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этом подумала, ее затрепетавшее сердце в ужасе, что ее зло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рав теперь раскрыт, разорвалось. Тогда купец, ее отец, рас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просил служанку, которая была посвящена в тайну, и, узнан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сю правду, перестал горевать о дочери. А царевич, возврати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ебе царство, женился на дочери своего государя, которую он</w:t>
        <w:br/>
        <w:t>пленил своей доблестью, и с тех пор наслаждался ничем н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мраченным счастьем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Вот так, царица: сердца женщин тверды в грехе, как алмаз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но они </w:t>
      </w: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 xml:space="preserve">же </w:t>
      </w:r>
      <w:r>
        <w:rPr>
          <w:b w:val="false"/>
          <w:bCs w:val="false"/>
          <w:color w:val="000000"/>
          <w:spacing w:val="2"/>
          <w:sz w:val="21"/>
          <w:szCs w:val="21"/>
        </w:rPr>
        <w:t>хрупки, как цветок, если охвачены беспокойством и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трахом. Есть, однако, и такие благородные женщины, у к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рых сердца чисты и добродетельны; они, словно жемчужины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украшают собою землю, Счастье же царей всегда быстротечно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и неуловимо, как лань. Одни только мудрые умеют держать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его на крепкой цепи мужества. Поэтому те, кто стремятся к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успеху, не должны терять твердости духа даже в несчастье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оказательство этому — моя собственная судьба. Я сохранила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царица, свое доброе имя даже в постигшей меня беде, и вот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лоды этого — мне выпало счастье встретиться с тобой»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Выслушав из уст брахманки этот рассказ, царица Васава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датта стала думать о ней с уважением. «Эта брахманка, к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ечно, из хорошей семьи. Искусство, с которым она намекнул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 свою добродетель, и совершенство ее речи обнаруживают е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лагородство. Об этом же свидетельствует и ее умное поведени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о время приема у царя»,— так подумав, царица снова к ней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обратилась: «Скажи мне, чья ты жена и какова твоя история?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 ответ брахманка опять принялась рассказывать:</w:t>
      </w:r>
    </w:p>
    <w:p>
      <w:pPr>
        <w:pStyle w:val="Normal"/>
        <w:shd w:fill="FFFFFF" w:val="clear"/>
        <w:spacing w:before="106" w:after="0"/>
        <w:ind w:left="43" w:hanging="0"/>
        <w:rPr>
          <w:b w:val="false"/>
          <w:b w:val="false"/>
          <w:bCs w:val="false"/>
          <w:color w:val="000000"/>
          <w:spacing w:val="-23"/>
          <w:sz w:val="21"/>
          <w:szCs w:val="21"/>
        </w:rPr>
      </w:pPr>
      <w:r>
        <w:rPr>
          <w:b w:val="false"/>
          <w:bCs w:val="false"/>
          <w:color w:val="000000"/>
          <w:spacing w:val="-23"/>
          <w:sz w:val="21"/>
          <w:szCs w:val="21"/>
        </w:rPr>
        <w:t>190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2184" w:hanging="0"/>
        <w:rPr>
          <w:b w:val="false"/>
          <w:b w:val="false"/>
          <w:bCs w:val="false"/>
          <w:i/>
          <w:i/>
          <w:iCs/>
          <w:color w:val="000000"/>
          <w:spacing w:val="3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3"/>
          <w:sz w:val="21"/>
          <w:szCs w:val="21"/>
        </w:rPr>
        <w:t>Рассказ  Пинг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2338705</wp:posOffset>
                </wp:positionH>
                <wp:positionV relativeFrom="paragraph">
                  <wp:posOffset>37465</wp:posOffset>
                </wp:positionV>
                <wp:extent cx="248285" cy="152400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г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2pt;mso-wrap-distance-left:1.9pt;mso-wrap-distance-right:1.9pt;mso-wrap-distance-top:2.9pt;mso-wrap-distance-bottom:2.9pt;margin-top:2.95pt;mso-position-vertical-relative:text;margin-left:18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z w:val="21"/>
                          <w:szCs w:val="21"/>
                        </w:rPr>
                        <w:t>г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02" w:after="0"/>
        <w:ind w:left="53" w:firstLine="35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«В стране Малава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12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 жил один брахман по имогш Апшдатта.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оплощение достоинства и красноречия. Все свои богатства он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по собственной воле раздавал нуждающимся. В свое время у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его родились два сына, во всем на него похожих. Старшег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вали Шанкарадатта, а младшего — Шантикара. Один из них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Шантикара, охваченный жаждой знания, еще мальчиком поки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ул отцовский дом, почтенная, и ушел неизвестно куда. А дру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гой, его старший брат, женился на мне, дочери брахмана</w:t>
        <w:br/>
        <w:t>Яджнядатты, который разбогател, принимая участие в жертво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884555</wp:posOffset>
                </wp:positionH>
                <wp:positionV relativeFrom="paragraph">
                  <wp:posOffset>1311275</wp:posOffset>
                </wp:positionV>
                <wp:extent cx="89535" cy="103505"/>
                <wp:effectExtent l="0" t="0" r="0" b="0"/>
                <wp:wrapSquare wrapText="larges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8.15pt;mso-wrap-distance-left:1.9pt;mso-wrap-distance-right:1.9pt;mso-wrap-distance-top:2.9pt;mso-wrap-distance-bottom:2.9pt;margin-top:103.25pt;mso-position-vertical-relative:text;margin-left:6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2" w:hanging="0"/>
        <w:rPr>
          <w:b w:val="false"/>
          <w:b w:val="false"/>
          <w:bCs w:val="false"/>
          <w:color w:val="000000"/>
          <w:spacing w:val="2"/>
          <w:sz w:val="21"/>
          <w:szCs w:val="21"/>
        </w:rPr>
      </w:pPr>
      <w:r>
        <w:rPr>
          <w:b w:val="false"/>
          <w:bCs w:val="false"/>
          <w:color w:val="000000"/>
          <w:spacing w:val="2"/>
          <w:sz w:val="21"/>
          <w:szCs w:val="21"/>
        </w:rPr>
        <w:t>приношениях</w:t>
      </w:r>
    </w:p>
    <w:p>
      <w:pPr>
        <w:pStyle w:val="Normal"/>
        <w:shd w:fill="FFFFFF" w:val="clear"/>
        <w:spacing w:lineRule="exact" w:line="211" w:before="5" w:after="0"/>
        <w:ind w:left="38" w:right="29" w:firstLine="331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Со временем отец моего мужа, Агнидатта, состарился и по-</w:t>
        <w:br/>
        <w:t>кинул этот мир, а за ним последовала его жена. Тогда мой муж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ставил меня, хотя я была беременна, и отправился посетить</w:t>
        <w:br/>
        <w:t>священные места. Там, ослепленный горем, он принес свое тел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 жертву на огне, посвященном богине Сарасвати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14</w:t>
      </w:r>
      <w:r>
        <w:rPr>
          <w:b w:val="false"/>
          <w:bCs w:val="false"/>
          <w:color w:val="000000"/>
          <w:spacing w:val="2"/>
          <w:sz w:val="21"/>
          <w:szCs w:val="21"/>
        </w:rPr>
        <w:t>. Когда п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озвращении мне рассказали об этом его спутники, я тоже х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ела последовать его примеру, но меня удержали от этого мои</w:t>
        <w:br/>
        <w:t>родственники, зная, что я беременна.</w:t>
      </w:r>
    </w:p>
    <w:p>
      <w:pPr>
        <w:pStyle w:val="Normal"/>
        <w:shd w:fill="FFFFFF" w:val="clear"/>
        <w:spacing w:lineRule="exact" w:line="211"/>
        <w:ind w:left="29" w:right="53" w:firstLine="32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Вскоре, когда горе мое еще не утихло, на нас внезапно на-</w:t>
        <w:br/>
        <w:t>пали разбойники и опустошили и наш дом и подаренную нам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царем землю. Вместе с тремя брахманками, захватив с собой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лишь немного платья, я бежала, опасаясь насилия. И п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кольку вся страна была разорена, я ушла с ними в отдаленную</w:t>
        <w:br/>
        <w:t>землю и там жила в течение месяца, с трудом умудряясь себя</w:t>
        <w:br/>
      </w:r>
      <w:r>
        <w:rPr>
          <w:b w:val="false"/>
          <w:bCs w:val="false"/>
          <w:color w:val="000000"/>
          <w:sz w:val="21"/>
          <w:szCs w:val="21"/>
        </w:rPr>
        <w:t>прокормить.</w:t>
      </w:r>
    </w:p>
    <w:p>
      <w:pPr>
        <w:pStyle w:val="Normal"/>
        <w:shd w:fill="FFFFFF" w:val="clear"/>
        <w:spacing w:lineRule="exact" w:line="211" w:before="5" w:after="0"/>
        <w:ind w:left="14" w:right="67" w:firstLine="32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Затем, услышав от людей, что владыка ватсов — прибежищ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ля всех обездоленных, я вместе с брахманками отправилась</w:t>
        <w:br/>
        <w:t>сюда, поддерживая в пути свои силы одной только доброд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елью. Едва я сюда явилась с тремя брахманками, которые п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ружбе меня не покинули, как родила одновременно двух де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ей. Горе, чужбина, бедность, а теперь еще эти близнецы! Увы,</w:t>
        <w:br/>
        <w:t>Творец отворил предо мной врата несчастий!</w:t>
      </w:r>
    </w:p>
    <w:p>
      <w:pPr>
        <w:pStyle w:val="Normal"/>
        <w:shd w:fill="FFFFFF" w:val="clear"/>
        <w:spacing w:lineRule="exact" w:line="211"/>
        <w:ind w:left="5" w:right="82" w:firstLine="326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Когда я поняла, что не смогу сама вырастить своих сыно-</w:t>
        <w:br/>
        <w:t>вей, я отбросила стыд, украшение женщин,— кто способен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ынести зрелище страданий новорожденных! — и пошла с пр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шением ко двору царя ватсов. По его приказу мне была ока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зана честь встретиться с тобой. И тогда несчастья оставил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еня, словно отогнанные от твоих дверей.</w:t>
      </w:r>
    </w:p>
    <w:p>
      <w:pPr>
        <w:pStyle w:val="Normal"/>
        <w:shd w:fill="FFFFFF" w:val="clear"/>
        <w:spacing w:lineRule="exact" w:line="211"/>
        <w:ind w:right="86" w:firstLine="32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Вот моя история. Зовут меня Пингалика, потому что с дет-</w:t>
        <w:br/>
        <w:t xml:space="preserve">ства мои глаза стали красными от дыма жертвенных костров 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!5</w:t>
      </w:r>
      <w:r>
        <w:rPr>
          <w:b w:val="false"/>
          <w:bCs w:val="false"/>
          <w:color w:val="000000"/>
          <w:spacing w:val="5"/>
          <w:sz w:val="21"/>
          <w:szCs w:val="21"/>
        </w:rPr>
        <w:t>.</w:t>
      </w:r>
    </w:p>
    <w:p>
      <w:pPr>
        <w:sectPr>
          <w:type w:val="nextPage"/>
          <w:pgSz w:orient="landscape" w:w="16838" w:h="11906"/>
          <w:pgMar w:left="1440" w:right="1905" w:gutter="0" w:header="0" w:top="1334" w:footer="0" w:bottom="360"/>
          <w:pgNumType w:fmt="decimal"/>
          <w:cols w:num="2" w:equalWidth="false" w:sep="true">
            <w:col w:w="6125" w:space="1186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29" w:hanging="0"/>
        <w:jc w:val="right"/>
        <w:rPr>
          <w:b w:val="false"/>
          <w:b w:val="false"/>
          <w:bCs w:val="false"/>
          <w:color w:val="000000"/>
          <w:spacing w:val="-31"/>
          <w:sz w:val="21"/>
          <w:szCs w:val="21"/>
        </w:rPr>
      </w:pPr>
      <w:r>
        <w:rPr>
          <w:b w:val="false"/>
          <w:bCs w:val="false"/>
          <w:color w:val="000000"/>
          <w:spacing w:val="-31"/>
          <w:sz w:val="21"/>
          <w:szCs w:val="21"/>
        </w:rPr>
        <w:t>191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b w:val="false"/>
          <w:bCs w:val="false"/>
          <w:color w:val="000000"/>
          <w:spacing w:val="10"/>
          <w:sz w:val="21"/>
          <w:szCs w:val="21"/>
        </w:rPr>
        <w:t>А Шантикара, мой деверь, ушедший на чужбину... в како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тране он теперь живет, я не знаю, царица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4453890</wp:posOffset>
                </wp:positionH>
                <wp:positionV relativeFrom="paragraph">
                  <wp:posOffset>5749290</wp:posOffset>
                </wp:positionV>
                <wp:extent cx="127635" cy="133985"/>
                <wp:effectExtent l="0" t="0" r="0" b="0"/>
                <wp:wrapSquare wrapText="largest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452.7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Когда брахманка закончила свою историю и царица убеди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лась в ее благородном происхождении, она подумала немного</w:t>
        <w:br/>
        <w:t>и сказала ей радостно: «Нашего домашнего жреца, который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живет поблизости, зовут Шантикара, и он уроженец друго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раны. Я уверена, что он и есть твой деверь». Так сказала он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рахманке, и та провела всю ночь в нетерпеливом ожидании.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аутро царица, послав за Шантикарой, спросила его, откуд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н родом. Когда же он рассказал ей о своей семье, она с тор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жеством подвела его к брахманке и воскликнула: «Вот жен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воего брата!» Оба они узнали друг друга, и, после того как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брахманка поведала ему о смерти его родных, Шантикара от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ел ее в свой дом. Там он горько, как они того и заслуживали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плакивал своих родителей и брата и всячески ухаживал з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ингаликой и двумя ее сыновьями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Царица же Васавадатта решила, что оба мальчика со време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м станут домашними жрецами ее будущего сына, и, дав стар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шему из них имя Шантисома, а младшему Вайшванара, од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ила их большим богатством. Человека в этом мире, словн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лепца, влекут за собой поступки, совершенные им в прошлых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рождениях 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16</w:t>
      </w:r>
      <w:r>
        <w:rPr>
          <w:b w:val="false"/>
          <w:bCs w:val="false"/>
          <w:color w:val="000000"/>
          <w:spacing w:val="4"/>
          <w:sz w:val="21"/>
          <w:szCs w:val="21"/>
        </w:rPr>
        <w:t>; за них получает он воздаяние, и его мужество —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х проявление. Поэтому оба мальчика-близнеца, их мать и Шан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тикара стали богатыми и жили в Каушамби, не расставаясь</w:t>
        <w:br/>
      </w:r>
      <w:r>
        <w:rPr>
          <w:b w:val="false"/>
          <w:bCs w:val="false"/>
          <w:color w:val="000000"/>
          <w:sz w:val="21"/>
          <w:szCs w:val="21"/>
        </w:rPr>
        <w:t>друг с другом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Спустя некоторое время встретила однажды Васавадатта во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дворце жену горшечника, которая пришла туда со своим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ятью сыновьями и принесла гончарные изделия. Царица ска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зала тогда брахманке Пиигалике, оказавшейся поблизости: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«Смотри, подруга, у нее пять сыновей, а у меня — ни одного.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У такой, как она, есть счастье, а у такой, как я, нет». На это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Пингалика ответила: «У бедных, им же на горе, рождается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много детей, отягощенных бесчисленными грехами. А сыну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акой, как ты, суждено стать лучшим из лучших. Поэтому будь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терпелива и вскоре ты родишь сына, который будет достоин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тебя». Так утешала ее Пингалика, но, страстно желая имет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ына, Васавадатта вся была во власти дум об этом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b w:val="false"/>
          <w:bCs w:val="false"/>
          <w:color w:val="000000"/>
          <w:spacing w:val="11"/>
          <w:sz w:val="21"/>
          <w:szCs w:val="21"/>
        </w:rPr>
        <w:t>В это время к ней пришел царь ватсов и понял, что у не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а сердце. «Нарада обещал, что у тебя родится сын, если ты</w:t>
        <w:br/>
        <w:t>добьешься благосклонности Гириши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17</w:t>
      </w:r>
      <w:r>
        <w:rPr>
          <w:b w:val="false"/>
          <w:bCs w:val="false"/>
          <w:color w:val="000000"/>
          <w:spacing w:val="4"/>
          <w:sz w:val="21"/>
          <w:szCs w:val="21"/>
        </w:rPr>
        <w:t>,— сказал он ей.— П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этому, царица, постараемся умилостивить Шиву — дарителя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благ». И царица тут же решила наложить на себя покаяние.</w:t>
      </w:r>
    </w:p>
    <w:p>
      <w:pPr>
        <w:pStyle w:val="Normal"/>
        <w:shd w:fill="FFFFFF" w:val="clear"/>
        <w:spacing w:before="115" w:after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192</w:t>
      </w:r>
    </w:p>
    <w:p>
      <w:pPr>
        <w:pStyle w:val="Normal"/>
        <w:shd w:fill="FFFFFF" w:val="clear"/>
        <w:spacing w:lineRule="exact" w:line="206" w:before="58" w:after="0"/>
        <w:ind w:left="38" w:right="1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8"/>
          <w:sz w:val="21"/>
          <w:szCs w:val="21"/>
        </w:rPr>
        <w:t>Вслед за ней, чтобы умилостивить Шанкару</w:t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  <w:vertAlign w:val="superscript"/>
        </w:rPr>
        <w:t>[А</w:t>
      </w:r>
      <w:r>
        <w:rPr>
          <w:b w:val="false"/>
          <w:bCs w:val="false"/>
          <w:i/>
          <w:iCs/>
          <w:color w:val="000000"/>
          <w:spacing w:val="8"/>
          <w:sz w:val="21"/>
          <w:szCs w:val="21"/>
        </w:rPr>
        <w:t xml:space="preserve">, </w:t>
      </w:r>
      <w:r>
        <w:rPr>
          <w:b w:val="false"/>
          <w:bCs w:val="false"/>
          <w:color w:val="000000"/>
          <w:spacing w:val="8"/>
          <w:sz w:val="21"/>
          <w:szCs w:val="21"/>
        </w:rPr>
        <w:t>наложили н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ебя покаяние и царь, и министры, и вся страна.</w:t>
      </w:r>
    </w:p>
    <w:p>
      <w:pPr>
        <w:pStyle w:val="Normal"/>
        <w:shd w:fill="FFFFFF" w:val="clear"/>
        <w:spacing w:lineRule="exact" w:line="206"/>
        <w:ind w:left="19" w:firstLine="31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 xml:space="preserve">Три дня и три ночи постились супруги; наконец Вибху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18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милостивился над ними и, явившись им во сне, сказал: «Д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ольно! У вас родится сын, воплощение Камы. И по моей вол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н будет повелителем видьядхар». Так изрек бог, носящий на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голове серп луны</w:t>
      </w:r>
      <w:r>
        <w:rPr>
          <w:b w:val="false"/>
          <w:bCs w:val="false"/>
          <w:color w:val="000000"/>
          <w:spacing w:val="12"/>
          <w:sz w:val="21"/>
          <w:szCs w:val="21"/>
          <w:vertAlign w:val="superscript"/>
        </w:rPr>
        <w:t>19</w:t>
      </w:r>
      <w:r>
        <w:rPr>
          <w:b w:val="false"/>
          <w:bCs w:val="false"/>
          <w:color w:val="000000"/>
          <w:spacing w:val="12"/>
          <w:sz w:val="21"/>
          <w:szCs w:val="21"/>
        </w:rPr>
        <w:t>, и сразу же исчез. А муж и жена, как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лько проснулись, ощутили глубокую, неподдельную радость;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едь их мольба была услышана и желание исполнилось. Вста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 рассвете, они обрадовали сладким нектаром рассказа о своем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не своих подданных, а затем царица, царь, все их родствен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ики и придворные предались празднеству и положили конец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посту.</w:t>
      </w:r>
    </w:p>
    <w:p>
      <w:pPr>
        <w:pStyle w:val="Normal"/>
        <w:shd w:fill="FFFFFF" w:val="clear"/>
        <w:spacing w:lineRule="exact" w:line="206" w:before="5" w:after="0"/>
        <w:ind w:left="19" w:right="10" w:firstLine="317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Через несколько дней к царице Васавадатте явился во сне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екий муж с волосами, заплетенными в косичку</w:t>
      </w:r>
      <w:r>
        <w:rPr>
          <w:b w:val="false"/>
          <w:bCs w:val="false"/>
          <w:color w:val="000000"/>
          <w:spacing w:val="10"/>
          <w:sz w:val="21"/>
          <w:szCs w:val="21"/>
          <w:vertAlign w:val="superscript"/>
        </w:rPr>
        <w:t>20</w:t>
      </w:r>
      <w:r>
        <w:rPr>
          <w:b w:val="false"/>
          <w:bCs w:val="false"/>
          <w:color w:val="000000"/>
          <w:spacing w:val="10"/>
          <w:sz w:val="21"/>
          <w:szCs w:val="21"/>
        </w:rPr>
        <w:t>, и вручил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ей плод. Когда царица пересказала этот вещий сон владык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атсов, он, как и она, был счастлив и принял поздравления от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обрадованных министров. Он понял, что бог с серпом луны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 голове подарил ему в виде плода сына и с уверенностью ста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дать скорого осуществления своей мечты.</w:t>
      </w:r>
    </w:p>
    <w:p>
      <w:pPr>
        <w:pStyle w:val="Normal"/>
        <w:shd w:fill="FFFFFF" w:val="clear"/>
        <w:spacing w:lineRule="exact" w:line="206"/>
        <w:ind w:left="43" w:right="14" w:firstLine="298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Вот первая волна книги «Рождение Нараваханадатты» в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«Океане сказаний» великого поэта Сомадевы.</w:t>
      </w:r>
    </w:p>
    <w:p>
      <w:pPr>
        <w:pStyle w:val="Normal"/>
        <w:shd w:fill="FFFFFF" w:val="clear"/>
        <w:spacing w:before="725" w:after="0"/>
        <w:jc w:val="center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ВОЛНА ВТОРАЯ</w:t>
      </w:r>
    </w:p>
    <w:p>
      <w:pPr>
        <w:pStyle w:val="Normal"/>
        <w:shd w:fill="FFFFFF" w:val="clear"/>
        <w:spacing w:lineRule="exact" w:line="206" w:before="538" w:after="0"/>
        <w:ind w:right="19" w:hanging="0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т» скором времени к великой радости владыки ватсов Васава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-" датта оказалась беременной, и сын, которого она носила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ыл прекрасен, ибо в нем воплотился бог Кама. Глаза царицы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беспокойно трепетали, а красивое лицо стало бледным, как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будто в ее теле поселилась луна, любуясь Камой, скрытым в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ее ребенке. Когда Васавадатта восседала на троне и на обеих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его створках, украшенных бриллиантами, появлялось ее отр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жение, казалось, рядом с ней покоятся Рати и Прити 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2)</w:t>
      </w:r>
      <w:r>
        <w:rPr>
          <w:b w:val="false"/>
          <w:bCs w:val="false"/>
          <w:color w:val="000000"/>
          <w:spacing w:val="3"/>
          <w:sz w:val="21"/>
          <w:szCs w:val="21"/>
        </w:rPr>
        <w:t>, при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леченные любовью к своему супругу. Подруги, ее окружав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шие, выглядели как подобия магических искусств, сулящих ис-</w:t>
        <w:br/>
        <w:t>полнение желаний, которые явились прислуживать будущему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ластелину видьядхар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22</w:t>
      </w:r>
      <w:r>
        <w:rPr>
          <w:b w:val="false"/>
          <w:bCs w:val="false"/>
          <w:color w:val="000000"/>
          <w:spacing w:val="2"/>
          <w:sz w:val="21"/>
          <w:szCs w:val="21"/>
        </w:rPr>
        <w:t>. А ее груди с потемневшими бутонами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сосков напоминали кувшины с миррой, приготовленные дл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3731260</wp:posOffset>
                </wp:positionH>
                <wp:positionV relativeFrom="paragraph">
                  <wp:posOffset>2152650</wp:posOffset>
                </wp:positionV>
                <wp:extent cx="172085" cy="133985"/>
                <wp:effectExtent l="0" t="0" r="0" b="0"/>
                <wp:wrapSquare wrapText="largest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169.5pt;mso-position-vertical-relative:text;margin-left:29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156" w:gutter="0" w:header="0" w:top="1313" w:footer="0" w:bottom="360"/>
          <w:pgNumType w:fmt="decimal"/>
          <w:cols w:num="2" w:space="99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14" w:hanging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Заказ  4563</w:t>
      </w:r>
    </w:p>
    <w:p>
      <w:pPr>
        <w:pStyle w:val="Normal"/>
        <w:shd w:fill="FFFFFF" w:val="clear"/>
        <w:spacing w:lineRule="exact" w:line="206" w:before="58" w:after="0"/>
        <w:ind w:right="29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омазания на царство ее еще не родившегося сына. Когда о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ежала на великолепном ложе посреди комнаты, пол котор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ыл выложен мозаикой из ярких, сверкающих всеми красками</w:t>
        <w:br/>
        <w:t>драгоценных камней, казалось, что к ее ногам принадают усе-</w:t>
        <w:br/>
      </w:r>
      <w:r>
        <w:rPr>
          <w:b w:val="false"/>
          <w:bCs w:val="false"/>
          <w:color w:val="000000"/>
          <w:sz w:val="22"/>
          <w:szCs w:val="22"/>
        </w:rPr>
        <w:t>янные жемчужинами воды, которые трепещут в страхе, что 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орит ожидаемый ею сын. Когда же она проезжала в своей</w:t>
        <w:br/>
        <w:t>повозке, ее лик, отраженный в драгоценных камнях паланкина,</w:t>
        <w:br/>
        <w:t>казался Богиней счастья видьядхар, сошедшей с небес, чтоб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разить ей почтение.</w:t>
      </w:r>
    </w:p>
    <w:p>
      <w:pPr>
        <w:pStyle w:val="Normal"/>
        <w:shd w:fill="FFFFFF" w:val="clear"/>
        <w:spacing w:lineRule="exact" w:line="206"/>
        <w:ind w:left="5" w:right="19" w:firstLine="31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Зная силу волшебных заклинаний, Васавадатта любила сл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ать, всякий раз как к тому был удобный повод, рассказы о ве-</w:t>
        <w:br/>
      </w:r>
      <w:r>
        <w:rPr>
          <w:b w:val="false"/>
          <w:bCs w:val="false"/>
          <w:color w:val="000000"/>
          <w:sz w:val="22"/>
          <w:szCs w:val="22"/>
        </w:rPr>
        <w:t>ликих магах/И во время сна к ней со сладостным пением сле-</w:t>
        <w:br/>
        <w:t>тались видьядхари и брали ее с собой на небо. А после пр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буждения ей хотелось и наяву насладиться веселыми играм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воздухе, полюбоваться видами земли с неба. Это желание</w:t>
        <w:br/>
        <w:t>царицы, прибегнув к амулетам, заклинаниям и иным магич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ким средствам, удалось исполнить Яутандхараяне. И с 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ощью магии она парила в воздухе себе в удовольствие и н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удивление жен горожан, следящих за ней во все глаза.</w:t>
      </w:r>
    </w:p>
    <w:p>
      <w:pPr>
        <w:pStyle w:val="Normal"/>
        <w:shd w:fill="FFFFFF" w:val="clear"/>
        <w:spacing w:lineRule="exact" w:line="206"/>
        <w:ind w:left="10" w:right="19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Однажды, когда Васавадатта была у себя во дворце, в серд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е ее разгорелось любопытство послушать какой-нибудь рас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аз о благородных вядьядхарах. Такой рассказ по просьбе ц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ицы рассказал Яугандхараяна, и все со вниманием за ни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ледили:</w:t>
      </w:r>
    </w:p>
    <w:p>
      <w:pPr>
        <w:pStyle w:val="Normal"/>
        <w:shd w:fill="FFFFFF" w:val="clear"/>
        <w:spacing w:before="403" w:after="0"/>
        <w:ind w:righ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8"/>
        </w:rPr>
      </w:pPr>
      <w:r>
        <w:rPr>
          <w:b w:val="false"/>
          <w:bCs w:val="false"/>
          <w:i/>
          <w:iCs/>
          <w:color w:val="000000"/>
          <w:spacing w:val="8"/>
        </w:rPr>
        <w:t>Рассказ о Джимутавахане</w:t>
      </w:r>
    </w:p>
    <w:p>
      <w:pPr>
        <w:pStyle w:val="Normal"/>
        <w:shd w:fill="FFFFFF" w:val="clear"/>
        <w:spacing w:lineRule="exact" w:line="211" w:before="192" w:after="0"/>
        <w:ind w:left="14" w:right="5" w:firstLine="326"/>
        <w:jc w:val="both"/>
        <w:rPr/>
      </w:pPr>
      <w:r>
        <w:rPr>
          <w:b w:val="false"/>
          <w:bCs w:val="false"/>
          <w:color w:val="000000"/>
          <w:spacing w:val="12"/>
        </w:rPr>
        <w:t>«Есть великая гора Химават, отец Амбики,—-не только</w:t>
        <w:br/>
      </w:r>
      <w:r>
        <w:rPr>
          <w:b w:val="false"/>
          <w:bCs w:val="false"/>
          <w:color w:val="000000"/>
          <w:spacing w:val="8"/>
        </w:rPr>
        <w:t>старшая среди остальных гор, но ж наставник Супруга Гаури</w:t>
      </w:r>
      <w:r>
        <w:rPr>
          <w:b w:val="false"/>
          <w:bCs w:val="false"/>
          <w:color w:val="000000"/>
          <w:spacing w:val="8"/>
          <w:vertAlign w:val="superscript"/>
        </w:rPr>
        <w:t>23</w:t>
      </w:r>
      <w:r>
        <w:rPr>
          <w:b w:val="false"/>
          <w:bCs w:val="false"/>
          <w:color w:val="000000"/>
          <w:spacing w:val="8"/>
        </w:rPr>
        <w:t>.</w:t>
        <w:br/>
      </w:r>
      <w:r>
        <w:rPr>
          <w:b w:val="false"/>
          <w:bCs w:val="false"/>
          <w:color w:val="000000"/>
          <w:spacing w:val="10"/>
        </w:rPr>
        <w:t>На этой великой горе, обители видьядхар, жил владыка видь-</w:t>
        <w:br/>
      </w:r>
      <w:r>
        <w:rPr>
          <w:b w:val="false"/>
          <w:bCs w:val="false"/>
          <w:color w:val="000000"/>
          <w:spacing w:val="11"/>
        </w:rPr>
        <w:t>ядхар царь Джимутакету. У него во дворце было дерево Каль-</w:t>
        <w:br/>
      </w:r>
      <w:r>
        <w:rPr>
          <w:b w:val="false"/>
          <w:bCs w:val="false"/>
          <w:color w:val="000000"/>
          <w:spacing w:val="10"/>
        </w:rPr>
        <w:t>пав рикша, доставшееся ему в наследство от предков, и назва^</w:t>
        <w:br/>
      </w:r>
      <w:r>
        <w:rPr>
          <w:b w:val="false"/>
          <w:bCs w:val="false"/>
          <w:color w:val="000000"/>
          <w:spacing w:val="11"/>
        </w:rPr>
        <w:t>ние этого дерева — «Исполняющее желания» — соответство-</w:t>
        <w:br/>
      </w:r>
      <w:r>
        <w:rPr>
          <w:b w:val="false"/>
          <w:bCs w:val="false"/>
          <w:color w:val="000000"/>
          <w:spacing w:val="4"/>
        </w:rPr>
        <w:t>вало его природе</w:t>
      </w:r>
      <w:r>
        <w:rPr>
          <w:b w:val="false"/>
          <w:bCs w:val="false"/>
          <w:color w:val="000000"/>
          <w:spacing w:val="4"/>
          <w:vertAlign w:val="superscript"/>
        </w:rPr>
        <w:t>24</w:t>
      </w:r>
      <w:r>
        <w:rPr>
          <w:b w:val="false"/>
          <w:bCs w:val="false"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b w:val="false"/>
          <w:bCs w:val="false"/>
          <w:color w:val="000000"/>
          <w:spacing w:val="11"/>
        </w:rPr>
        <w:t>Однажды царь Джимутакету подошел к этому божествен-</w:t>
        <w:br/>
      </w:r>
      <w:r>
        <w:rPr>
          <w:b w:val="false"/>
          <w:bCs w:val="false"/>
          <w:color w:val="000000"/>
          <w:spacing w:val="13"/>
        </w:rPr>
        <w:t>ному древу желаний, растущему в его парке, и сказал: «Мы</w:t>
        <w:br/>
      </w:r>
      <w:r>
        <w:rPr>
          <w:b w:val="false"/>
          <w:bCs w:val="false"/>
          <w:color w:val="000000"/>
          <w:spacing w:val="8"/>
        </w:rPr>
        <w:t>всегда получаем от тебя все, что желаем. У меня нет детей,</w:t>
        <w:br/>
        <w:t>божественное; подари мне достойного сына». Тогда древо же-</w:t>
        <w:br/>
        <w:t>ланий ответило: «Царь, у тебя родится сын, несравненный в</w:t>
        <w:br/>
        <w:t>щедрости, благодетель всего живого, и он будет помнить свои</w:t>
        <w:br/>
      </w:r>
      <w:r>
        <w:rPr>
          <w:b w:val="false"/>
          <w:bCs w:val="false"/>
          <w:color w:val="000000"/>
          <w:spacing w:val="13"/>
        </w:rPr>
        <w:t>былые рождения»</w:t>
      </w:r>
      <w:r>
        <w:rPr>
          <w:b w:val="false"/>
          <w:bCs w:val="false"/>
          <w:color w:val="000000"/>
          <w:spacing w:val="13"/>
          <w:vertAlign w:val="superscript"/>
        </w:rPr>
        <w:t>25</w:t>
      </w:r>
      <w:r>
        <w:rPr>
          <w:b w:val="false"/>
          <w:bCs w:val="false"/>
          <w:color w:val="000000"/>
          <w:spacing w:val="13"/>
        </w:rPr>
        <w:t>. Услышав это, образованный царь покло-</w:t>
      </w:r>
    </w:p>
    <w:p>
      <w:pPr>
        <w:pStyle w:val="Normal"/>
        <w:shd w:fill="FFFFFF" w:val="clear"/>
        <w:spacing w:before="96" w:after="0"/>
        <w:ind w:left="43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94</w:t>
      </w:r>
    </w:p>
    <w:p>
      <w:pPr>
        <w:pStyle w:val="Normal"/>
        <w:shd w:fill="FFFFFF" w:val="clear"/>
        <w:spacing w:lineRule="exact" w:line="206"/>
        <w:ind w:left="38"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9"/>
        </w:rPr>
        <w:t>нился древу желаний и поспешил обрадовать таким известием</w:t>
        <w:br/>
      </w:r>
      <w:r>
        <w:rPr>
          <w:b w:val="false"/>
          <w:bCs w:val="false"/>
          <w:color w:val="000000"/>
          <w:spacing w:val="7"/>
        </w:rPr>
        <w:t>свою жену, царицу.</w:t>
      </w:r>
    </w:p>
    <w:p>
      <w:pPr>
        <w:pStyle w:val="Normal"/>
        <w:shd w:fill="FFFFFF" w:val="clear"/>
        <w:spacing w:lineRule="exact" w:line="206" w:before="10" w:after="0"/>
        <w:ind w:left="24" w:firstLine="317"/>
        <w:jc w:val="both"/>
        <w:rPr/>
      </w:pPr>
      <w:r>
        <w:rPr>
          <w:b w:val="false"/>
          <w:bCs w:val="false"/>
          <w:color w:val="000000"/>
          <w:spacing w:val="8"/>
        </w:rPr>
        <w:t>И вот у царя родился сын, которого отец назвал Джимута-</w:t>
        <w:br/>
      </w:r>
      <w:r>
        <w:rPr>
          <w:b w:val="false"/>
          <w:bCs w:val="false"/>
          <w:color w:val="000000"/>
          <w:spacing w:val="14"/>
        </w:rPr>
        <w:t>ваханой. Когда благородный Джимутавахана вырос, с ним</w:t>
        <w:br/>
      </w:r>
      <w:r>
        <w:rPr>
          <w:b w:val="false"/>
          <w:bCs w:val="false"/>
          <w:color w:val="000000"/>
          <w:spacing w:val="7"/>
        </w:rPr>
        <w:t>Вместе вырввяо присущее ему но природе сострадание ко всему</w:t>
        <w:br/>
        <w:t>живому; и в положенный срок отец, довольный его сыновним</w:t>
        <w:br/>
      </w:r>
      <w:r>
        <w:rPr>
          <w:b w:val="false"/>
          <w:bCs w:val="false"/>
          <w:color w:val="000000"/>
          <w:spacing w:val="6"/>
        </w:rPr>
        <w:t>почтением, сделал его своим наследником.</w:t>
      </w:r>
    </w:p>
    <w:p>
      <w:pPr>
        <w:pStyle w:val="Normal"/>
        <w:shd w:fill="FFFFFF" w:val="clear"/>
        <w:spacing w:lineRule="exact" w:line="206"/>
        <w:ind w:left="14" w:right="5" w:firstLine="322"/>
        <w:jc w:val="both"/>
        <w:rPr/>
      </w:pPr>
      <w:r>
        <w:rPr>
          <w:b w:val="false"/>
          <w:bCs w:val="false"/>
          <w:color w:val="000000"/>
          <w:spacing w:val="10"/>
        </w:rPr>
        <w:t>Однажды Джимутавахана, оставшись наедине с отцом, ска-</w:t>
        <w:br/>
      </w:r>
      <w:r>
        <w:rPr>
          <w:b w:val="false"/>
          <w:bCs w:val="false"/>
          <w:color w:val="000000"/>
          <w:spacing w:val="8"/>
        </w:rPr>
        <w:t>зал ему, полный участия к людям: «Я знаю, отец, что все в этом</w:t>
        <w:br/>
      </w:r>
      <w:r>
        <w:rPr>
          <w:b w:val="false"/>
          <w:bCs w:val="false"/>
          <w:color w:val="000000"/>
          <w:spacing w:val="10"/>
        </w:rPr>
        <w:t>мире гибнет в одно мгновение, только слава великих мужей</w:t>
        <w:br/>
        <w:t>остается непоколебленной до конца кальпы</w:t>
      </w:r>
      <w:r>
        <w:rPr>
          <w:b w:val="false"/>
          <w:bCs w:val="false"/>
          <w:color w:val="000000"/>
          <w:spacing w:val="10"/>
          <w:vertAlign w:val="superscript"/>
        </w:rPr>
        <w:t>26</w:t>
      </w:r>
      <w:r>
        <w:rPr>
          <w:b w:val="false"/>
          <w:bCs w:val="false"/>
          <w:color w:val="000000"/>
          <w:spacing w:val="10"/>
        </w:rPr>
        <w:t>. А слава эта</w:t>
        <w:br/>
      </w:r>
      <w:r>
        <w:rPr>
          <w:b w:val="false"/>
          <w:bCs w:val="false"/>
          <w:color w:val="000000"/>
          <w:spacing w:val="8"/>
        </w:rPr>
        <w:t>достигается услужением другим существам; так какое же иное</w:t>
        <w:br/>
        <w:t>достояиие есть у людей, возвышенных духом, которое бы они</w:t>
        <w:br/>
      </w:r>
      <w:r>
        <w:rPr>
          <w:b w:val="false"/>
          <w:bCs w:val="false"/>
          <w:color w:val="000000"/>
          <w:spacing w:val="7"/>
        </w:rPr>
        <w:t>ценили больше жизни? Ведь богатство подобно молнии, которая</w:t>
        <w:br/>
      </w:r>
      <w:r>
        <w:rPr>
          <w:b w:val="false"/>
          <w:bCs w:val="false"/>
          <w:color w:val="000000"/>
          <w:spacing w:val="8"/>
        </w:rPr>
        <w:t>ослепляет глаза людей и, сверкнув, исчезает неизвестно куда,</w:t>
        <w:br/>
      </w:r>
      <w:r>
        <w:rPr>
          <w:b w:val="false"/>
          <w:bCs w:val="false"/>
          <w:color w:val="000000"/>
          <w:spacing w:val="11"/>
        </w:rPr>
        <w:t>никому не принеся пользы. Если же мы воспользуемся расту-</w:t>
        <w:br/>
      </w:r>
      <w:r>
        <w:rPr>
          <w:b w:val="false"/>
          <w:bCs w:val="false"/>
          <w:color w:val="000000"/>
          <w:spacing w:val="8"/>
        </w:rPr>
        <w:t>щим у нас древом желаний на благо другим существам, то тем</w:t>
        <w:br/>
      </w:r>
      <w:r>
        <w:rPr>
          <w:b w:val="false"/>
          <w:bCs w:val="false"/>
          <w:color w:val="000000"/>
          <w:spacing w:val="10"/>
        </w:rPr>
        <w:t>самым соберем все его плоды. Поэтому я и хочу сделать так,</w:t>
        <w:br/>
        <w:t>чтобы от богатств, которые принесет это древо, все нуждаю-</w:t>
        <w:br/>
      </w:r>
      <w:r>
        <w:rPr>
          <w:b w:val="false"/>
          <w:bCs w:val="false"/>
          <w:color w:val="000000"/>
          <w:spacing w:val="7"/>
        </w:rPr>
        <w:t>щиеся избавились от бедности».</w:t>
      </w:r>
    </w:p>
    <w:p>
      <w:pPr>
        <w:pStyle w:val="Normal"/>
        <w:shd w:fill="FFFFFF" w:val="clear"/>
        <w:spacing w:lineRule="exact" w:line="206"/>
        <w:ind w:left="5" w:right="14" w:firstLine="322"/>
        <w:jc w:val="both"/>
        <w:rPr/>
      </w:pPr>
      <w:r>
        <w:rPr>
          <w:b w:val="false"/>
          <w:bCs w:val="false"/>
          <w:color w:val="000000"/>
          <w:spacing w:val="10"/>
        </w:rPr>
        <w:t>Вот что сказал Джимутавахана своему отцу и с его разре-</w:t>
        <w:br/>
      </w:r>
      <w:r>
        <w:rPr>
          <w:b w:val="false"/>
          <w:bCs w:val="false"/>
          <w:color w:val="000000"/>
          <w:spacing w:val="13"/>
        </w:rPr>
        <w:t>шения подошел к древу желаний и воскликнул: «Божествен-</w:t>
        <w:br/>
        <w:t>ное! Ты всегда делаешь для нас то, о чем мы тебя просим.</w:t>
        <w:br/>
      </w:r>
      <w:r>
        <w:rPr>
          <w:b w:val="false"/>
          <w:bCs w:val="false"/>
          <w:color w:val="000000"/>
          <w:spacing w:val="8"/>
        </w:rPr>
        <w:t>Исполни поэтому сегодня последнее мое желание. Избавь, друг,</w:t>
        <w:br/>
      </w:r>
      <w:r>
        <w:rPr>
          <w:b w:val="false"/>
          <w:bCs w:val="false"/>
          <w:color w:val="000000"/>
          <w:spacing w:val="10"/>
        </w:rPr>
        <w:t>от бедности всю эту землю, и тебя благословят люди, которых</w:t>
        <w:br/>
      </w:r>
      <w:r>
        <w:rPr>
          <w:b w:val="false"/>
          <w:bCs w:val="false"/>
          <w:color w:val="000000"/>
          <w:spacing w:val="7"/>
        </w:rPr>
        <w:t>ты одаришь богатством». Тогда по просьбе благородного Джи-</w:t>
        <w:br/>
      </w:r>
      <w:r>
        <w:rPr>
          <w:b w:val="false"/>
          <w:bCs w:val="false"/>
          <w:color w:val="000000"/>
          <w:spacing w:val="11"/>
        </w:rPr>
        <w:t>мутаваханы древо желаний пролило на землю обильный золо-</w:t>
        <w:br/>
      </w:r>
      <w:r>
        <w:rPr>
          <w:b w:val="false"/>
          <w:bCs w:val="false"/>
          <w:color w:val="000000"/>
          <w:spacing w:val="6"/>
        </w:rPr>
        <w:t>той дождь, и возрадовались все люди.</w:t>
      </w:r>
    </w:p>
    <w:p>
      <w:pPr>
        <w:pStyle w:val="Normal"/>
        <w:shd w:fill="FFFFFF" w:val="clear"/>
        <w:spacing w:lineRule="exact" w:line="206" w:before="10" w:after="0"/>
        <w:ind w:right="19" w:firstLine="336"/>
        <w:jc w:val="both"/>
        <w:rPr/>
      </w:pPr>
      <w:r>
        <w:rPr>
          <w:b w:val="false"/>
          <w:bCs w:val="false"/>
          <w:color w:val="000000"/>
          <w:spacing w:val="8"/>
        </w:rPr>
        <w:t>«Разве есть, кроме Джимутаваханы, другой такой сострада-</w:t>
        <w:br/>
      </w:r>
      <w:r>
        <w:rPr>
          <w:b w:val="false"/>
          <w:bCs w:val="false"/>
          <w:color w:val="000000"/>
          <w:spacing w:val="6"/>
        </w:rPr>
        <w:t>тельный и благословенный Бодхисаттва</w:t>
      </w:r>
      <w:r>
        <w:rPr>
          <w:b w:val="false"/>
          <w:bCs w:val="false"/>
          <w:color w:val="000000"/>
          <w:spacing w:val="6"/>
          <w:vertAlign w:val="superscript"/>
        </w:rPr>
        <w:t>27</w:t>
      </w:r>
      <w:r>
        <w:rPr>
          <w:b w:val="false"/>
          <w:bCs w:val="false"/>
          <w:color w:val="000000"/>
          <w:spacing w:val="6"/>
        </w:rPr>
        <w:t>, который смог бы за-</w:t>
        <w:br/>
      </w:r>
      <w:r>
        <w:rPr>
          <w:b w:val="false"/>
          <w:bCs w:val="false"/>
          <w:color w:val="000000"/>
          <w:spacing w:val="9"/>
        </w:rPr>
        <w:t>ставить древо желаний одарить собою всех нуждающихся?» —</w:t>
        <w:br/>
        <w:t>так возгласили тогда непреходящую славу Джимутавахане все</w:t>
        <w:br/>
      </w:r>
      <w:r>
        <w:rPr>
          <w:b w:val="false"/>
          <w:bCs w:val="false"/>
          <w:color w:val="000000"/>
          <w:spacing w:val="8"/>
        </w:rPr>
        <w:t>Страны света, полные восхищения им. А родственники Джиму-</w:t>
        <w:br/>
      </w:r>
      <w:r>
        <w:rPr>
          <w:b w:val="false"/>
          <w:bCs w:val="false"/>
          <w:color w:val="000000"/>
          <w:spacing w:val="16"/>
        </w:rPr>
        <w:t>такету, видя, что царство его зиждется на славе его сына,</w:t>
        <w:br/>
      </w:r>
      <w:r>
        <w:rPr>
          <w:b w:val="false"/>
          <w:bCs w:val="false"/>
          <w:color w:val="000000"/>
          <w:spacing w:val="10"/>
        </w:rPr>
        <w:t>стали ему завидовать и подняли мятеж. Они решили, что его</w:t>
        <w:br/>
      </w:r>
      <w:r>
        <w:rPr>
          <w:b w:val="false"/>
          <w:bCs w:val="false"/>
          <w:color w:val="000000"/>
          <w:spacing w:val="11"/>
        </w:rPr>
        <w:t>страна, где теперь нет древа желаний, отдавшего себя в дар</w:t>
        <w:br/>
      </w:r>
      <w:r>
        <w:rPr>
          <w:b w:val="false"/>
          <w:bCs w:val="false"/>
          <w:color w:val="000000"/>
          <w:spacing w:val="10"/>
        </w:rPr>
        <w:t>людям, утратила свое могущество и ее легко завоевать.</w:t>
      </w:r>
    </w:p>
    <w:p>
      <w:pPr>
        <w:pStyle w:val="Normal"/>
        <w:shd w:fill="FFFFFF" w:val="clear"/>
        <w:spacing w:lineRule="exact" w:line="206"/>
        <w:ind w:right="14" w:firstLine="322"/>
        <w:jc w:val="both"/>
        <w:rPr>
          <w:b w:val="false"/>
          <w:b w:val="false"/>
          <w:bCs w:val="false"/>
          <w:color w:val="000000"/>
          <w:spacing w:val="13"/>
        </w:rPr>
      </w:pPr>
      <w:r>
        <w:rPr>
          <w:b w:val="false"/>
          <w:bCs w:val="false"/>
          <w:color w:val="000000"/>
          <w:spacing w:val="13"/>
        </w:rPr>
        <w:t>Когда они, собравшись вместе, были уже готовы начать</w:t>
        <w:br/>
        <w:t>войну, благородный Джимутавахана сказал своему отцу:</w:t>
      </w:r>
    </w:p>
    <w:p>
      <w:pPr>
        <w:pStyle w:val="Normal"/>
        <w:shd w:fill="FFFFFF" w:val="clear"/>
        <w:spacing w:lineRule="exact" w:line="206"/>
        <w:ind w:right="14" w:firstLine="331"/>
        <w:jc w:val="both"/>
        <w:rPr/>
      </w:pPr>
      <w:r>
        <w:rPr>
          <w:b w:val="false"/>
          <w:bCs w:val="false"/>
          <w:color w:val="000000"/>
          <w:spacing w:val="13"/>
        </w:rPr>
        <w:t>«Наша жизнь не что иное, как пузыри на воде. К чему же</w:t>
        <w:br/>
      </w:r>
      <w:r>
        <w:rPr>
          <w:b w:val="false"/>
          <w:bCs w:val="false"/>
          <w:color w:val="000000"/>
          <w:spacing w:val="9"/>
        </w:rPr>
        <w:t>нам земные блага, непостоянные, как колеблющееся на ветру</w:t>
        <w:br/>
      </w:r>
      <w:r>
        <w:rPr>
          <w:b w:val="false"/>
          <w:bCs w:val="false"/>
          <w:color w:val="000000"/>
          <w:spacing w:val="17"/>
        </w:rPr>
        <w:t>пламя? Какой мудрый человек пожелает их, если ради них</w:t>
      </w:r>
    </w:p>
    <w:p>
      <w:pPr>
        <w:sectPr>
          <w:type w:val="nextPage"/>
          <w:pgSz w:orient="landscape" w:w="16838" w:h="11906"/>
          <w:pgMar w:left="1440" w:right="2194" w:gutter="0" w:header="0" w:top="1322" w:footer="0" w:bottom="360"/>
          <w:pgNumType w:fmt="decimal"/>
          <w:cols w:num="2" w:equalWidth="false" w:sep="false">
            <w:col w:w="6125" w:space="964"/>
            <w:col w:w="61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 w:val="false"/>
          <w:b w:val="false"/>
          <w:bCs w:val="false"/>
          <w:color w:val="000000"/>
          <w:spacing w:val="-22"/>
        </w:rPr>
      </w:pPr>
      <w:r>
        <w:rPr>
          <w:b w:val="false"/>
          <w:bCs w:val="false"/>
          <w:color w:val="000000"/>
          <w:spacing w:val="-22"/>
        </w:rPr>
        <w:t>195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/>
      </w:pPr>
      <w:r>
        <w:rPr>
          <w:b w:val="false"/>
          <w:bCs w:val="false"/>
          <w:color w:val="000000"/>
          <w:spacing w:val="10"/>
          <w:sz w:val="21"/>
          <w:szCs w:val="21"/>
        </w:rPr>
        <w:t>нужно пойти на смертоубийство? Отец, я не хочу сражатьс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о своими родственниками. Я хочу оставить царство и уйт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уда-нибудь в лес. Пусть эти низкие люди останутся в живых -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я не буду убивать родственников». На эти слова Джимутава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ханы отец его, Джимутакету, решительно и твердо ответил: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«Я тоже, сынок, пойду с тобой. Откуда у меня, старика, м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ет быть жажда власти, если ты, юноша, отбросил ее, словн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жалкую травинку». Так сказал отец, и Джимутавахана, обр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ованный его решением, удалился с ним и его женой на гору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Малая</w:t>
      </w:r>
      <w:r>
        <w:rPr>
          <w:b w:val="false"/>
          <w:bCs w:val="false"/>
          <w:color w:val="000000"/>
          <w:spacing w:val="-1"/>
          <w:sz w:val="21"/>
          <w:szCs w:val="21"/>
          <w:vertAlign w:val="superscript"/>
        </w:rPr>
        <w:t>28</w:t>
      </w:r>
      <w:r>
        <w:rPr>
          <w:b w:val="false"/>
          <w:bCs w:val="false"/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06"/>
        <w:ind w:right="5" w:firstLine="312"/>
        <w:jc w:val="both"/>
        <w:rPr/>
      </w:pPr>
      <w:r>
        <w:rPr>
          <w:b w:val="false"/>
          <w:bCs w:val="false"/>
          <w:color w:val="000000"/>
          <w:spacing w:val="10"/>
          <w:sz w:val="21"/>
          <w:szCs w:val="21"/>
        </w:rPr>
        <w:t>Там, в стране сиддхов</w:t>
      </w:r>
      <w:r>
        <w:rPr>
          <w:b w:val="false"/>
          <w:bCs w:val="false"/>
          <w:color w:val="000000"/>
          <w:spacing w:val="10"/>
          <w:sz w:val="21"/>
          <w:szCs w:val="21"/>
          <w:vertAlign w:val="superscript"/>
        </w:rPr>
        <w:t>29</w:t>
      </w:r>
      <w:r>
        <w:rPr>
          <w:b w:val="false"/>
          <w:bCs w:val="false"/>
          <w:color w:val="000000"/>
          <w:spacing w:val="10"/>
          <w:sz w:val="21"/>
          <w:szCs w:val="21"/>
        </w:rPr>
        <w:t>, где горные ручьи скрываются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между сандаловыми деревьями, он поселился в мирной оби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ели, всецело отдавшись заботам о своем отце. Вскоре он всту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пил в дружбу с сыном Вишвасу, владыки сиддхов, которог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звали Митравасу и который отрешился от земных страстей.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Однажды в уединенном месте он встретил девушку, оказав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шуюся сестрой Митравасу, и всеведущий Джимутавахана узнал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в ней свою жену в прошлом рождении. В момент встречи он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обменялись друг с другом взглядами, и их сердца затрепетали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ак лани, попавшиеся в большую охотничью сеть.</w:t>
      </w:r>
    </w:p>
    <w:p>
      <w:pPr>
        <w:pStyle w:val="Normal"/>
        <w:shd w:fill="FFFFFF" w:val="clear"/>
        <w:spacing w:lineRule="exact" w:line="206"/>
        <w:ind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Спустя некоторое время к Джимутавахане, почитаемому во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всех трех мирах</w:t>
      </w:r>
      <w:r>
        <w:rPr>
          <w:b w:val="false"/>
          <w:bCs w:val="false"/>
          <w:color w:val="000000"/>
          <w:spacing w:val="9"/>
          <w:sz w:val="21"/>
          <w:szCs w:val="21"/>
          <w:vertAlign w:val="superscript"/>
        </w:rPr>
        <w:t>30</w:t>
      </w:r>
      <w:r>
        <w:rPr>
          <w:b w:val="false"/>
          <w:bCs w:val="false"/>
          <w:color w:val="000000"/>
          <w:spacing w:val="9"/>
          <w:sz w:val="21"/>
          <w:szCs w:val="21"/>
        </w:rPr>
        <w:t>, пришел неожиданно Митравасу и сказа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ему с любовью: «У меня есть младшая сестра, которую зовут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Малаявати. Я хочу выдать ее за тебя замуж. Не отказывай мн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 моем желании». Выслушав его, Джимутавахана ответил: «Ца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ревич, в прежнем моем рождении она уже была моей женой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А теперь и ты стал моим другом, вторым моим сердцем. Я по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мню былые свои рождения и знаю все, что происходило с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мной до этой жизни».</w:t>
      </w:r>
    </w:p>
    <w:p>
      <w:pPr>
        <w:pStyle w:val="Normal"/>
        <w:shd w:fill="FFFFFF" w:val="clear"/>
        <w:spacing w:lineRule="exact" w:line="206"/>
        <w:ind w:right="5" w:firstLine="32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После этих слов Митравасу тут же попросил его: «Так рас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кажи мне о прошлом своем рождении. Мне это очень инте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есно». В ответ на просьбу друга благородный Джимутавахана</w:t>
        <w:br/>
        <w:t>рассказал ему историю своего былого рождения:</w:t>
      </w:r>
    </w:p>
    <w:p>
      <w:pPr>
        <w:pStyle w:val="Normal"/>
        <w:shd w:fill="FFFFFF" w:val="clear"/>
        <w:spacing w:before="398" w:after="0"/>
        <w:ind w:left="619" w:hanging="0"/>
        <w:rPr>
          <w:b w:val="false"/>
          <w:b w:val="false"/>
          <w:bCs w:val="false"/>
          <w:i/>
          <w:i/>
          <w:iCs/>
          <w:color w:val="000000"/>
          <w:spacing w:val="4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Рассказ Джимутаваханы о его прежнем рождении</w:t>
      </w:r>
    </w:p>
    <w:p>
      <w:pPr>
        <w:pStyle w:val="Normal"/>
        <w:shd w:fill="FFFFFF" w:val="clear"/>
        <w:spacing w:lineRule="exact" w:line="211" w:before="197" w:after="0"/>
        <w:ind w:right="5" w:firstLine="336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«Раньше я был видьядхарой и жил в воздухе. Однажды я</w:t>
        <w:br/>
        <w:t>пролетал над вершиной Гималаев. А в это время внизу Хара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31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едавался любовной игре с Гаури. В гневе, что я нарушил его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уединение, он так меня проклял: «Да предстоит тебе рожде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ие в лоне смертной женщины. Но если ты женишься на жен-</w:t>
      </w:r>
    </w:p>
    <w:p>
      <w:pPr>
        <w:pStyle w:val="Normal"/>
        <w:shd w:fill="FFFFFF" w:val="clear"/>
        <w:spacing w:before="96" w:after="0"/>
        <w:ind w:left="10" w:hanging="0"/>
        <w:rPr>
          <w:b w:val="false"/>
          <w:b w:val="false"/>
          <w:bCs w:val="false"/>
          <w:color w:val="000000"/>
          <w:spacing w:val="-27"/>
          <w:sz w:val="21"/>
          <w:szCs w:val="21"/>
        </w:rPr>
      </w:pPr>
      <w:r>
        <w:rPr>
          <w:b w:val="false"/>
          <w:bCs w:val="false"/>
          <w:color w:val="000000"/>
          <w:spacing w:val="-27"/>
          <w:sz w:val="21"/>
          <w:szCs w:val="21"/>
        </w:rPr>
        <w:t>196</w:t>
      </w:r>
    </w:p>
    <w:p>
      <w:pPr>
        <w:pStyle w:val="Normal"/>
        <w:shd w:fill="FFFFFF" w:val="clear"/>
        <w:spacing w:lineRule="exact" w:line="211" w:before="110" w:after="0"/>
        <w:ind w:left="3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1"/>
          <w:sz w:val="21"/>
          <w:szCs w:val="21"/>
        </w:rPr>
        <w:t>щинс-вндьядхарн, то, сделав своим наследником сына, ты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нова родишься среди видьядхар и будешь помнить свою преж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юю жизнь». Указав, когда проклятие кончится. Шарва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31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 умолк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затем исчез. А через некоторое время я родился на земле в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Купеческой семье.</w:t>
      </w:r>
    </w:p>
    <w:p>
      <w:pPr>
        <w:pStyle w:val="Normal"/>
        <w:shd w:fill="FFFFFF" w:val="clear"/>
        <w:spacing w:lineRule="exact" w:line="211" w:before="10" w:after="0"/>
        <w:ind w:left="10" w:firstLine="336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Я был сыном богатого купца из города Валабхи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32</w:t>
      </w:r>
      <w:r>
        <w:rPr>
          <w:b w:val="false"/>
          <w:bCs w:val="false"/>
          <w:color w:val="000000"/>
          <w:spacing w:val="5"/>
          <w:sz w:val="21"/>
          <w:szCs w:val="21"/>
        </w:rPr>
        <w:t>, и звали</w:t>
        <w:br/>
        <w:t>меня Васудаттой. Когда я вырос и стал юношей, отец поручил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мне однажды отправиться по торговым делам с товарами в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ДРУ</w:t>
      </w:r>
      <w:r>
        <w:rPr>
          <w:b w:val="false"/>
          <w:bCs w:val="false"/>
          <w:color w:val="000000"/>
          <w:spacing w:val="-1"/>
          <w:sz w:val="21"/>
          <w:szCs w:val="21"/>
          <w:vertAlign w:val="superscript"/>
        </w:rPr>
        <w:t>Г</w:t>
      </w:r>
      <w:r>
        <w:rPr>
          <w:b w:val="false"/>
          <w:bCs w:val="false"/>
          <w:color w:val="000000"/>
          <w:spacing w:val="-1"/>
          <w:sz w:val="21"/>
          <w:szCs w:val="21"/>
        </w:rPr>
        <w:t>УЮ страну. На меня, когда я проезжал по лесу, напали раз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бойники, отобрали товары и в оковах отвели к себе в деревню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в храм Чандики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33</w:t>
      </w:r>
      <w:r>
        <w:rPr>
          <w:b w:val="false"/>
          <w:bCs w:val="false"/>
          <w:color w:val="000000"/>
          <w:spacing w:val="4"/>
          <w:sz w:val="21"/>
          <w:szCs w:val="21"/>
        </w:rPr>
        <w:t>. Храм этот пугал длинным, трепещущим на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етру знаменем из красного шелка, которое было похоже н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язык Смерти, желающей утолить свой голод приносимыми 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ертву богине животными. Разбойники, собираясь и меня при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ести в жертву, подошли со мной к своему повелителю по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имени Пулиндака, который неподалеку возносил молитвы</w:t>
        <w:br/>
      </w:r>
      <w:r>
        <w:rPr>
          <w:b w:val="false"/>
          <w:bCs w:val="false"/>
          <w:color w:val="000000"/>
          <w:sz w:val="21"/>
          <w:szCs w:val="21"/>
        </w:rPr>
        <w:t>Деви. Когда тот увидел меня, то, хотя он был шабарой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34</w:t>
      </w:r>
      <w:r>
        <w:rPr>
          <w:b w:val="false"/>
          <w:bCs w:val="false"/>
          <w:color w:val="000000"/>
          <w:sz w:val="21"/>
          <w:szCs w:val="21"/>
        </w:rPr>
        <w:t>, вдруг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очувствовал всем своим сердцем сострадание ко мне: есл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ердце без всякой на то причины с любовью стремится к кому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о — это отголосок дружбы в былом рождении. Вождь шабар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свободил меня от смерти и, чтобы завершить обряд в честь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Чандики, готов был принести в жертву самого себя. Но тут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раздался божественный голос: «Не делай этого. Я довольна т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бой. Проси у меня любой дар». Тогда обрадованный шабар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казал: «Если ты довольна мной, никакого другого дара мне н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ужно! Но все-таки вот о чем я тебя попрошу: пусть и в сле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дующем рождении этот купец будет моим другом».— «Да будет</w:t>
        <w:br/>
        <w:t>так!» — ответил голос и умолк, а шабара, дав мне много денег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тпустил меня домой. Когда я вернулся из путешествия, слов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о вырвавшись из-пасти смерти, мой отец, узнав о случившемся,</w:t>
        <w:br/>
        <w:t>устроил большой праздник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Спустя некоторое время я снова встретил предводителя</w:t>
        <w:br/>
      </w:r>
      <w:r>
        <w:rPr>
          <w:b w:val="false"/>
          <w:bCs w:val="false"/>
          <w:color w:val="000000"/>
          <w:spacing w:val="15"/>
          <w:sz w:val="21"/>
          <w:szCs w:val="21"/>
        </w:rPr>
        <w:t>шабар: за ограбление каравана его по приказу царя пой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мали и доставили в Валабхи. Немедленно я рассказал об этом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тцу, а отец обратился с просьбой к царю, и за сто тысяч зол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ых монет шабара был избавлен мной от казни. Так ответил я</w:t>
        <w:br/>
        <w:t>ему услугой на услугу, за то, что он спас мне жизнь, и, отведя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его в свой дом, все то время, пока он жил у меня, обходилс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 ним с любовью и уважением. Затем я по-дружески отпустил</w:t>
        <w:br/>
      </w:r>
      <w:r>
        <w:rPr>
          <w:b w:val="false"/>
          <w:bCs w:val="false"/>
          <w:color w:val="000000"/>
          <w:spacing w:val="13"/>
          <w:sz w:val="21"/>
          <w:szCs w:val="21"/>
        </w:rPr>
        <w:t>его, и предводитель шабар вернулся в свою деревню, а в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ердце его утвердилась глубокая любовь ко мне. Он стал ду-</w:t>
        <w:br/>
        <w:t>мать, каким подарком ему меня отблагодарить, и драгоценные</w:t>
      </w:r>
    </w:p>
    <w:p>
      <w:pPr>
        <w:sectPr>
          <w:type w:val="nextPage"/>
          <w:pgSz w:orient="landscape" w:w="16838" w:h="11906"/>
          <w:pgMar w:left="1440" w:right="2117" w:gutter="0" w:header="0" w:top="648" w:footer="0" w:bottom="360"/>
          <w:pgNumType w:fmt="decimal"/>
          <w:cols w:num="2" w:space="108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 w:val="false"/>
          <w:b w:val="false"/>
          <w:bCs w:val="false"/>
          <w:color w:val="000000"/>
          <w:spacing w:val="-8"/>
          <w:w w:val="82"/>
          <w:sz w:val="19"/>
          <w:szCs w:val="19"/>
        </w:rPr>
      </w:pPr>
      <w:r>
        <w:rPr>
          <w:b w:val="false"/>
          <w:bCs w:val="false"/>
          <w:color w:val="000000"/>
          <w:spacing w:val="-8"/>
          <w:w w:val="82"/>
          <w:sz w:val="19"/>
          <w:szCs w:val="19"/>
        </w:rPr>
        <w:t>197</w:t>
      </w:r>
    </w:p>
    <w:p>
      <w:pPr>
        <w:pStyle w:val="Normal"/>
        <w:shd w:fill="FFFFFF" w:val="clear"/>
        <w:spacing w:lineRule="exact" w:line="211" w:before="5" w:after="0"/>
        <w:ind w:left="10" w:hanging="0"/>
        <w:jc w:val="both"/>
        <w:rPr/>
      </w:pPr>
      <w:r>
        <w:rPr>
          <w:b w:val="false"/>
          <w:bCs w:val="false"/>
          <w:color w:val="000000"/>
          <w:spacing w:val="10"/>
          <w:w w:val="87"/>
          <w:sz w:val="22"/>
          <w:szCs w:val="22"/>
        </w:rPr>
        <w:t>камни, мускус и иные богатства, которыми он располагал, по-</w:t>
        <w:br/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казались ему слишком ничтожными. Тогда, захватив с, собой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лук, он отправился на Гималаи, чтобы поохотиться на слонов.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Он надеялся, что ему удастся добыть для меня чудесный жем-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чуг, который скрыт у слонов в голове</w:t>
      </w:r>
      <w:r>
        <w:rPr>
          <w:b w:val="false"/>
          <w:bCs w:val="false"/>
          <w:color w:val="000000"/>
          <w:spacing w:val="11"/>
          <w:w w:val="87"/>
          <w:sz w:val="22"/>
          <w:szCs w:val="22"/>
          <w:vertAlign w:val="superscript"/>
        </w:rPr>
        <w:t>35</w:t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. Блуждая в горах, он</w:t>
        <w:br/>
      </w:r>
      <w:r>
        <w:rPr>
          <w:b w:val="false"/>
          <w:bCs w:val="false"/>
          <w:color w:val="000000"/>
          <w:spacing w:val="17"/>
          <w:w w:val="87"/>
          <w:sz w:val="22"/>
          <w:szCs w:val="22"/>
        </w:rPr>
        <w:t>подошел к большому озеру, на берегу которого отоял храм</w:t>
        <w:br/>
      </w:r>
      <w:r>
        <w:rPr>
          <w:b w:val="false"/>
          <w:bCs w:val="false"/>
          <w:color w:val="000000"/>
          <w:spacing w:val="20"/>
          <w:w w:val="87"/>
          <w:sz w:val="22"/>
          <w:szCs w:val="22"/>
        </w:rPr>
        <w:t>Шивы, и лотосы озера, так же как и он преданные своему</w:t>
        <w:br/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другу—солнцу</w:t>
      </w:r>
      <w:r>
        <w:rPr>
          <w:b w:val="false"/>
          <w:bCs w:val="false"/>
          <w:color w:val="000000"/>
          <w:spacing w:val="15"/>
          <w:w w:val="87"/>
          <w:sz w:val="22"/>
          <w:szCs w:val="22"/>
          <w:vertAlign w:val="superscript"/>
        </w:rPr>
        <w:t>36</w:t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, приветливо встретили его. Подумав, что к</w:t>
        <w:br/>
        <w:t>этому озеру ходят на водопой дикие слоны, шабара спрятался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со своим луком в засаде, рассчитывая дождаться их прихода и</w:t>
        <w:br/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убить их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Но тут он вдруг увидел девушку удивительной красоты. Она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верхом на льве подъехала к стоящему на берегу озера храму,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чтобы воздать почет Харе, и выглядела при этом так, как будто</w:t>
        <w:br/>
      </w:r>
      <w:r>
        <w:rPr>
          <w:b w:val="false"/>
          <w:bCs w:val="false"/>
          <w:color w:val="000000"/>
          <w:spacing w:val="17"/>
          <w:w w:val="87"/>
          <w:sz w:val="22"/>
          <w:szCs w:val="22"/>
        </w:rPr>
        <w:t>была еще одной дочерью владыки снежных Гималаев: ведь та</w:t>
        <w:br/>
      </w:r>
      <w:r>
        <w:rPr>
          <w:b w:val="false"/>
          <w:bCs w:val="false"/>
          <w:color w:val="000000"/>
          <w:spacing w:val="9"/>
          <w:w w:val="87"/>
          <w:sz w:val="22"/>
          <w:szCs w:val="22"/>
        </w:rPr>
        <w:t xml:space="preserve">в своей юности тоже преданно почитала Шамбху </w:t>
      </w:r>
      <w:r>
        <w:rPr>
          <w:b w:val="false"/>
          <w:bCs w:val="false"/>
          <w:color w:val="000000"/>
          <w:spacing w:val="9"/>
          <w:w w:val="87"/>
          <w:sz w:val="22"/>
          <w:szCs w:val="22"/>
          <w:vertAlign w:val="superscript"/>
        </w:rPr>
        <w:t>37</w:t>
      </w:r>
      <w:r>
        <w:rPr>
          <w:b w:val="false"/>
          <w:bCs w:val="false"/>
          <w:color w:val="000000"/>
          <w:spacing w:val="9"/>
          <w:w w:val="8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Заметив ее, изумленный шабара подумал: «Кто она? Если</w:t>
        <w:br/>
      </w:r>
      <w:r>
        <w:rPr>
          <w:b w:val="false"/>
          <w:bCs w:val="false"/>
          <w:color w:val="000000"/>
          <w:spacing w:val="20"/>
          <w:w w:val="87"/>
          <w:sz w:val="22"/>
          <w:szCs w:val="22"/>
        </w:rPr>
        <w:t>смертная женщина, то как может она разъезжать на льве?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Если же богиня, то как ее способны видеть такие, как я? По-</w:t>
        <w:br/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истине, она зримое воплощение моих заслуг в былых рожде-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ниях. Когда бы мне удалось женить на ней своего друга — ни-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чей другим я не мог бм отблагодарить его лучше. Поэтому,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пожалуй, подойду к -ней и разузнаю все, что мне нужно». Так</w:t>
        <w:br/>
      </w:r>
      <w:r>
        <w:rPr>
          <w:b w:val="false"/>
          <w:bCs w:val="false"/>
          <w:color w:val="000000"/>
          <w:spacing w:val="17"/>
          <w:w w:val="87"/>
          <w:sz w:val="22"/>
          <w:szCs w:val="22"/>
        </w:rPr>
        <w:t>рассудив, мой друг шабара направился к этой девушке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b w:val="false"/>
          <w:bCs w:val="false"/>
          <w:color w:val="000000"/>
          <w:spacing w:val="19"/>
          <w:w w:val="87"/>
          <w:sz w:val="22"/>
          <w:szCs w:val="22"/>
        </w:rPr>
        <w:t>Между тем она слезла со льва, который улегся рядом в</w:t>
        <w:br/>
      </w:r>
      <w:r>
        <w:rPr>
          <w:b w:val="false"/>
          <w:bCs w:val="false"/>
          <w:color w:val="000000"/>
          <w:spacing w:val="18"/>
          <w:w w:val="87"/>
          <w:sz w:val="22"/>
          <w:szCs w:val="22"/>
        </w:rPr>
        <w:t>тени, и, подойдя к озеру, принялась собирать лотосы. Как</w:t>
        <w:br/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только она заметила незнакомого шабару, приблизившегося к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ней с почтительным поклоном, она гостеприимно и дружески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приветствовала его в ответ. «Кто ты и зачем явился сюда, в эту</w:t>
        <w:br/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недоступную для людей страну?» —спросила девушка, а ша-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бара сказал ей: «Я вождь шабар, чья единственная покрови-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тельница — высокочтимая Бхавани</w:t>
      </w:r>
      <w:r>
        <w:rPr>
          <w:b w:val="false"/>
          <w:bCs w:val="false"/>
          <w:color w:val="000000"/>
          <w:spacing w:val="14"/>
          <w:w w:val="87"/>
          <w:sz w:val="22"/>
          <w:szCs w:val="22"/>
          <w:vertAlign w:val="superscript"/>
        </w:rPr>
        <w:t>38</w:t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, и пришел я в этот лес,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чтобы добыть слоновий жемчуг. Но лишь только я увидел тебя,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божественная, как вспомнил о своем друге, спасшем мне жизнь,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сыне старейшины купцов, благородном Васудатте. Потому что,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подобно тебе, прекрасная, нет у него соперников в красоте и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юности; он источник божественного нектара для взоров всех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людей. Счастлива в этом мире та девушка, которая отдаст свою</w:t>
        <w:br/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украшенную браслетами руку ему — средоточию дружбы,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щедрости, сострадания и мужества. Поэтому если твоя красота</w:t>
        <w:br/>
        <w:t>не соединится с его красотой, во всем ей подобной, я буду с</w:t>
        <w:br/>
        <w:t>горечью думать, что Кама понапрасну носит свой лук».</w:t>
      </w:r>
    </w:p>
    <w:p>
      <w:pPr>
        <w:pStyle w:val="Normal"/>
        <w:shd w:fill="FFFFFF" w:val="clear"/>
        <w:spacing w:lineRule="exact" w:line="211"/>
        <w:ind w:left="29" w:right="5" w:firstLine="312"/>
        <w:jc w:val="both"/>
        <w:rPr/>
      </w:pPr>
      <w:r>
        <w:br w:type="column"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Этими словами царственного охотника, словно сводящими с</w:t>
        <w:br/>
        <w:t>ума заклинаниями Камы, тотчас же было похищено сердце де-</w:t>
        <w:br/>
      </w:r>
      <w:r>
        <w:rPr>
          <w:b w:val="false"/>
          <w:bCs w:val="false"/>
          <w:color w:val="000000"/>
          <w:spacing w:val="17"/>
          <w:w w:val="87"/>
          <w:sz w:val="22"/>
          <w:szCs w:val="22"/>
        </w:rPr>
        <w:t>вушки. И вдохновленная Богом любви, она сказала шабаре: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«Где жатвой друг? Приведи его сюда, чтобы я могла взглянуть</w:t>
        <w:br/>
      </w:r>
      <w:r>
        <w:rPr>
          <w:b w:val="false"/>
          <w:bCs w:val="false"/>
          <w:color w:val="000000"/>
          <w:spacing w:val="17"/>
          <w:w w:val="87"/>
          <w:sz w:val="22"/>
          <w:szCs w:val="22"/>
        </w:rPr>
        <w:t>на нию»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Как только шабара услышал эти слова, он с радостью согла-</w:t>
        <w:br/>
        <w:t>сился, и, полагая, что добился своей цели, пустился в обратный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путь. Зайдя к себе в деревню, он захватил столько жемчуга,</w:t>
        <w:br/>
      </w:r>
      <w:r>
        <w:rPr>
          <w:b w:val="false"/>
          <w:bCs w:val="false"/>
          <w:color w:val="000000"/>
          <w:spacing w:val="16"/>
          <w:w w:val="87"/>
          <w:sz w:val="22"/>
          <w:szCs w:val="22"/>
        </w:rPr>
        <w:t>мускуса и иных драгоценностей, что их должны были нести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много сотен носильщиков, а затем отправился ко мне. Встречен-</w:t>
        <w:br/>
        <w:t>ный всеми с почетом, он вошел в наш дом и свои подарки, ко-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торые стоили сотни тысяч золотых, отдал моему отцу. День и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ночь пропшк в празднестве; наконец ему удалось по секрету во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всех подробностях рассказать мне о встрече с девушкой. «Да-</w:t>
        <w:br/>
      </w:r>
      <w:r>
        <w:rPr>
          <w:b w:val="false"/>
          <w:bCs w:val="false"/>
          <w:color w:val="000000"/>
          <w:spacing w:val="10"/>
          <w:w w:val="87"/>
          <w:sz w:val="22"/>
          <w:szCs w:val="22"/>
        </w:rPr>
        <w:t>вай, пойдем и ней»,— предложил вождь шабар и вместе со мной,</w:t>
        <w:br/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охваченным нетерпением, покинул наш дом этой же ночью.</w: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Хотя наутро отец и заметил, что я и вождь шабар куда-то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ушли, но, твердо полагаясь на его дружбу со мной, он сохранил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присутствие духа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Тем временем шабара, поспешая изо всех сил, привел меня</w:t>
        <w:br/>
      </w:r>
      <w:r>
        <w:rPr>
          <w:b w:val="false"/>
          <w:bCs w:val="false"/>
          <w:color w:val="000000"/>
          <w:spacing w:val="19"/>
          <w:w w:val="87"/>
          <w:sz w:val="22"/>
          <w:szCs w:val="22"/>
        </w:rPr>
        <w:t>на снежные Гималаи, и всю дорогу он заботился обо мне,</w:t>
        <w:br/>
      </w:r>
      <w:r>
        <w:rPr>
          <w:b w:val="false"/>
          <w:bCs w:val="false"/>
          <w:color w:val="000000"/>
          <w:spacing w:val="16"/>
          <w:w w:val="87"/>
          <w:sz w:val="22"/>
          <w:szCs w:val="22"/>
        </w:rPr>
        <w:t>словно слуга. В тот же вечер мы подошли к озеру, искупались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в нем, поели сладких фруктов, а затем здесь же, в лесу, распо-</w:t>
        <w:br/>
      </w: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ложились на ночь. Этот лее был усыпан цветами лиан, полон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сладостных благоуханий^ он чаровал жужжанием пчел, и пы-</w:t>
        <w:br/>
        <w:t>лающие красные травы, словно лампады, озаряли его. Для нас,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утоливших, озерной водой свою жажду, он был этой ночью по-</w:t>
        <w:br/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добен покою Рати</w:t>
      </w:r>
      <w:r>
        <w:rPr>
          <w:b w:val="false"/>
          <w:bCs w:val="false"/>
          <w:color w:val="000000"/>
          <w:spacing w:val="14"/>
          <w:w w:val="87"/>
          <w:sz w:val="22"/>
          <w:szCs w:val="22"/>
          <w:vertAlign w:val="superscript"/>
        </w:rPr>
        <w:t>39</w:t>
      </w: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, предложенному ею для нашего отдыха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b w:val="false"/>
          <w:bCs w:val="false"/>
          <w:color w:val="000000"/>
          <w:spacing w:val="12"/>
          <w:w w:val="87"/>
          <w:sz w:val="22"/>
          <w:szCs w:val="22"/>
        </w:rPr>
        <w:t>На следующий день подъехала к озеру эта девушка. По мере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того как она приближалась, мое сердце, полное нетерпения, все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больше устремлялось ей навстречу, а мой правый глаз, пред-</w:t>
        <w:br/>
        <w:t>вещая ее появление, задрожал</w:t>
      </w:r>
      <w:r>
        <w:rPr>
          <w:b w:val="false"/>
          <w:bCs w:val="false"/>
          <w:color w:val="000000"/>
          <w:spacing w:val="13"/>
          <w:w w:val="87"/>
          <w:sz w:val="22"/>
          <w:szCs w:val="22"/>
          <w:vertAlign w:val="superscript"/>
        </w:rPr>
        <w:t>40</w:t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, как бы желая получше ее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рассмотреть. Со своими прекрасными изогнутыми бровями, си-</w:t>
        <w:br/>
      </w:r>
      <w:r>
        <w:rPr>
          <w:b w:val="false"/>
          <w:bCs w:val="false"/>
          <w:color w:val="000000"/>
          <w:spacing w:val="13"/>
          <w:w w:val="87"/>
          <w:sz w:val="22"/>
          <w:szCs w:val="22"/>
        </w:rPr>
        <w:t>дящая на спине льва с могучей гривой, она показалась мне лу-</w:t>
        <w:br/>
      </w:r>
      <w:r>
        <w:rPr>
          <w:b w:val="false"/>
          <w:bCs w:val="false"/>
          <w:color w:val="000000"/>
          <w:spacing w:val="15"/>
          <w:w w:val="87"/>
          <w:sz w:val="22"/>
          <w:szCs w:val="22"/>
        </w:rPr>
        <w:t>ной, покоящейся в объятиях осенней тучи. И не знаю почему,</w:t>
        <w:br/>
      </w:r>
      <w:r>
        <w:rPr>
          <w:b w:val="false"/>
          <w:bCs w:val="false"/>
          <w:color w:val="000000"/>
          <w:spacing w:val="16"/>
          <w:w w:val="87"/>
          <w:sz w:val="22"/>
          <w:szCs w:val="22"/>
        </w:rPr>
        <w:t>но в сердце моем, когда я на нее смотрел, одновременно пы-</w:t>
        <w:br/>
      </w:r>
      <w:r>
        <w:rPr>
          <w:b w:val="false"/>
          <w:bCs w:val="false"/>
          <w:color w:val="000000"/>
          <w:spacing w:val="17"/>
          <w:w w:val="87"/>
          <w:sz w:val="22"/>
          <w:szCs w:val="22"/>
        </w:rPr>
        <w:t>лали разные чувства: и удивление, и желание, и страх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b w:val="false"/>
          <w:bCs w:val="false"/>
          <w:color w:val="000000"/>
          <w:spacing w:val="14"/>
          <w:w w:val="87"/>
          <w:sz w:val="22"/>
          <w:szCs w:val="22"/>
        </w:rPr>
        <w:t>Девушка сошла со льва, набрала цветов и, омывшись в озе-</w:t>
        <w:br/>
      </w:r>
      <w:r>
        <w:rPr>
          <w:b w:val="false"/>
          <w:bCs w:val="false"/>
          <w:color w:val="000000"/>
          <w:spacing w:val="11"/>
          <w:w w:val="87"/>
          <w:sz w:val="22"/>
          <w:szCs w:val="22"/>
        </w:rPr>
        <w:t>ре, приступила к почитанию Хары, обитающего в храме на озер-</w:t>
        <w:br/>
        <w:t>ном берегу. Когда обряд был окончен, к ней подошел мой друг</w:t>
        <w:br/>
        <w:t>шабара, поклонился, натюмнил о себе и, приветливо ею встре-</w:t>
        <w:br/>
      </w:r>
      <w:r>
        <w:rPr>
          <w:b w:val="false"/>
          <w:bCs w:val="false"/>
          <w:color w:val="000000"/>
          <w:spacing w:val="18"/>
          <w:w w:val="87"/>
          <w:sz w:val="22"/>
          <w:szCs w:val="22"/>
        </w:rPr>
        <w:t>ченный, сказал: «Я привел, божественная, своего друга, ко-</w:t>
      </w:r>
    </w:p>
    <w:p>
      <w:pPr>
        <w:sectPr>
          <w:type w:val="nextPage"/>
          <w:pgSz w:orient="landscape" w:w="16838" w:h="11906"/>
          <w:pgMar w:left="1440" w:right="2059" w:gutter="0" w:header="0" w:top="1327" w:footer="0" w:bottom="360"/>
          <w:pgNumType w:fmt="decimal"/>
          <w:cols w:num="2" w:space="115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b w:val="false"/>
          <w:b w:val="false"/>
          <w:bCs w:val="false"/>
          <w:color w:val="000000"/>
          <w:spacing w:val="-19"/>
          <w:w w:val="87"/>
          <w:sz w:val="22"/>
          <w:szCs w:val="22"/>
        </w:rPr>
      </w:pPr>
      <w:r>
        <w:rPr>
          <w:b w:val="false"/>
          <w:bCs w:val="false"/>
          <w:color w:val="000000"/>
          <w:spacing w:val="-19"/>
          <w:w w:val="87"/>
          <w:sz w:val="22"/>
          <w:szCs w:val="22"/>
        </w:rPr>
        <w:t>199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торый будет тебе достойным супругом. Если ты на это согласна,</w:t>
        <w:br/>
      </w:r>
      <w:r>
        <w:rPr>
          <w:b w:val="false"/>
          <w:bCs w:val="false"/>
          <w:color w:val="000000"/>
          <w:sz w:val="21"/>
          <w:szCs w:val="21"/>
        </w:rPr>
        <w:t>я сейчас тебе его покажу».— «Покажи»,— ответила она на слов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шабары, и он возвратился ко мне, взял меня с собой и привел к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ей. Она искоса посмотрела на меня, и взор ее запылал лю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бовью. Вся во власти Маданы</w:t>
      </w:r>
      <w:r>
        <w:rPr>
          <w:b w:val="false"/>
          <w:bCs w:val="false"/>
          <w:color w:val="000000"/>
          <w:spacing w:val="10"/>
          <w:sz w:val="21"/>
          <w:szCs w:val="21"/>
          <w:vertAlign w:val="superscript"/>
        </w:rPr>
        <w:t>41</w:t>
      </w:r>
      <w:r>
        <w:rPr>
          <w:b w:val="false"/>
          <w:bCs w:val="false"/>
          <w:color w:val="000000"/>
          <w:spacing w:val="10"/>
          <w:sz w:val="21"/>
          <w:szCs w:val="21"/>
        </w:rPr>
        <w:t>, она сказала тогда вождю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шабар: «Твой друг — не человек; он, конечно, какой-то бог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который явился подшутить надо мной. Разве может быть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мертный так красив!»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Услышав это и желая избавить ее от сомнений, заговорил я: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«Это правда, прекрасная. Я простой смертный. К чему обман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честному человеку! Я сын Махадханы, старейшины купцов из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алабхи, и получил он меня как дар Махешвары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42</w:t>
      </w:r>
      <w:r>
        <w:rPr>
          <w:b w:val="false"/>
          <w:bCs w:val="false"/>
          <w:color w:val="000000"/>
          <w:spacing w:val="6"/>
          <w:sz w:val="21"/>
          <w:szCs w:val="21"/>
        </w:rPr>
        <w:t>. Мечтая 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ыне, он постился, чтобы умилостивить Бога с месяцем на го-</w:t>
        <w:br/>
      </w:r>
      <w:r>
        <w:rPr>
          <w:b w:val="false"/>
          <w:bCs w:val="false"/>
          <w:color w:val="000000"/>
          <w:spacing w:val="13"/>
          <w:sz w:val="21"/>
          <w:szCs w:val="21"/>
        </w:rPr>
        <w:t>лове; и довольный им бог так сказал ему во сне: «Кончай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ост! У тебя родится сын, великий душою. И ни к чему мног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говорить об этой лучшей из тайн». Внимая словам бога, М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хадхана пробудился, а со временем у него родился сын, кото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ого назвали Васудаттой. Этот сын — я. Однажды, когда я от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равился на чужбину, моим другом по собственной охоте ста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этот вождь шабар, и в посетившем меня несчастье он был мн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единственной поддержкой. Вот в нескольких словах вся правда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обо мне»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Так сказав, я замолчал. А девушка, стыдливо наклонив лицо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роговорила: «Я знаю, что это так. Ведь сегодня Хара, доволь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ый моей преданностью, объявил мне во сне: «Утром ты обре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тешь себе супруга». Поэтому ты — мой супруг, а твой друг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усть будет мне братом». Осчастливив меня нектаром этих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лов, она умолкла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Затем мы посоветовались, и я решил вместе с ней и другом</w:t>
        <w:br/>
        <w:t>возвратиться к себе домой, чтобы свершить свадьбу по пол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женному обряду. Особым знаком она, прекрасная, подозвала</w:t>
        <w:br/>
        <w:t>льва, на котором привыкла ездить, и сказала мне: «Садись на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его, супруг мой!» Я и мой друг шабара взобрались на льва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а мою любимую я взял к себе на колени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b w:val="false"/>
          <w:bCs w:val="false"/>
          <w:color w:val="000000"/>
          <w:spacing w:val="10"/>
          <w:sz w:val="21"/>
          <w:szCs w:val="21"/>
        </w:rPr>
        <w:t>И вот, осуществив свои желания, восседая на льве вмест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 любимой и другом впереди себя, я отправился домой. В пути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мы все питались мясом лани, которую поразила стрела ша-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бары, и через некоторое время оказались в городе Валабхи.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 удивлением взирали там горожане на мое прибытие верхом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 льве с возлюбленной и поспешили известить о нем отца. Он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ышел мне навстречу и, как только я, сойдя с царя зверей, скло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нился к его ногам, приветствовал меня с изумлением и радо-</w:t>
      </w:r>
    </w:p>
    <w:p>
      <w:pPr>
        <w:pStyle w:val="Normal"/>
        <w:shd w:fill="FFFFFF" w:val="clear"/>
        <w:spacing w:before="86" w:after="0"/>
        <w:rPr>
          <w:b w:val="false"/>
          <w:b w:val="false"/>
          <w:bCs w:val="false"/>
          <w:color w:val="000000"/>
          <w:spacing w:val="-20"/>
          <w:sz w:val="21"/>
          <w:szCs w:val="21"/>
        </w:rPr>
      </w:pPr>
      <w:r>
        <w:rPr>
          <w:b w:val="false"/>
          <w:bCs w:val="false"/>
          <w:color w:val="000000"/>
          <w:spacing w:val="-20"/>
          <w:sz w:val="21"/>
          <w:szCs w:val="21"/>
        </w:rPr>
        <w:t>260</w:t>
      </w:r>
    </w:p>
    <w:p>
      <w:pPr>
        <w:pStyle w:val="Normal"/>
        <w:shd w:fill="FFFFFF" w:val="clear"/>
        <w:spacing w:lineRule="exact" w:line="211" w:before="19" w:after="0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1"/>
          <w:szCs w:val="21"/>
        </w:rPr>
        <w:t>стыо. А когда моя несравненная возлюбленная тоже почтитель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 xml:space="preserve">но пала перед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 xml:space="preserve">гит </w:t>
      </w:r>
      <w:r>
        <w:rPr>
          <w:b w:val="false"/>
          <w:bCs w:val="false"/>
          <w:color w:val="000000"/>
          <w:spacing w:val="5"/>
          <w:sz w:val="21"/>
          <w:szCs w:val="21"/>
        </w:rPr>
        <w:t>ниц и он увидел, что она будет мне достой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ой супругой, его счастью не было предела. Он привел нас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омой, расспросил обо всем происшедшем, похвалил вожд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шабар за его дружеское отношение ко мне и устроил праздник.</w:t>
      </w:r>
    </w:p>
    <w:p>
      <w:pPr>
        <w:pStyle w:val="Normal"/>
        <w:shd w:fill="FFFFFF" w:val="clear"/>
        <w:spacing w:lineRule="exact" w:line="211"/>
        <w:ind w:left="24" w:right="10" w:firstLine="331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На следующий день с благословения звездочетов и в при-</w:t>
        <w:br/>
        <w:t>сутствии всех родственников я женился на лучшей из девушек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ыл на свадьбе и лев, на котором ездила моя жена. Вдруг он н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глазах гостей превратился в человека. «Что это значит?» — в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едоумении вопрошали все, кто был рядом, а он, в божествен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ой одежде и украшениях, поклонился мне и сказал: «Я видь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ядхара по имени Читрангада, а эта девушка — моя дочь. Е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зовут Мановати, и она мне дороже собственной жизни. С нею</w:t>
        <w:br/>
      </w:r>
      <w:r>
        <w:rPr>
          <w:b w:val="false"/>
          <w:bCs w:val="false"/>
          <w:color w:val="000000"/>
          <w:spacing w:val="13"/>
          <w:sz w:val="21"/>
          <w:szCs w:val="21"/>
        </w:rPr>
        <w:t>на руках я любил бродить по лесу и однажды очутился у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Ганга, на берегу которого много обителей отшельников. Чтобы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е смущать покоя аскетов, я двигался посредине реки, как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вдруг по воле судьбы упала в воду моя цветочная гирлянда.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Тут внезапно появился мудрец Парада, который был под в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ою, и в гневе, что гирлянда упала ему на спину, проклял меня: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«За это оскорбление, негодный, быть тебе львом. Ступай в Ги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алайские горы и вози там на спине свою дочь. Твое прокляти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ончится лишь тогда, когда твоя дочь выйдет замуж за смерт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ого и ты увидишь их свадьбу». По проклятию мудреца я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евратился во льва и, поселившись в Гималаях, возил на спине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мою дочь, ставшую преданной почитательницей Хары. Чт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было дальше — как усилиями вождя шабар все кончилось нам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а благо — ты знаешь. Теперь я удаляюсь. Счастья вам! На</w:t>
        <w:br/>
        <w:t>мне уже нет проклятия». С этими словами видьядхара взмыл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 воздух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Мой отец был поражен происшедшим. Затем, видя, что род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твенники и близкие — все довольны, и сам радуясь моему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четному браку, он устроил богатый праздник. И не было ни</w:t>
        <w:br/>
        <w:t>одного человека на этом празднике, который, размышляя о</w:t>
        <w:br/>
        <w:t>благородном поведении вождя шабар, не восклицал бы с удив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лением: «Кого не поразят подвиги истинных друзей, которые</w:t>
        <w:br/>
        <w:t>ради своего приятеля не довольствуются даже тем, что жерт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уют собственною жизнью». А когда о случившемся узнал т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мошний царь, то и он был восхищен преданностью, которую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оявил ко мне вождь шабар. Поэтому, после того как мой отец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однажды вручил ему дар из драгоценных камней, довольны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царь счел нужным подарить шабаре целое лесное царство. -</w:t>
      </w:r>
    </w:p>
    <w:p>
      <w:pPr>
        <w:pStyle w:val="Normal"/>
        <w:shd w:fill="FFFFFF" w:val="clear"/>
        <w:spacing w:lineRule="exact" w:line="211"/>
        <w:ind w:left="331" w:hanging="0"/>
        <w:rPr>
          <w:b w:val="false"/>
          <w:b w:val="false"/>
          <w:bCs w:val="false"/>
          <w:color w:val="000000"/>
          <w:spacing w:val="3"/>
          <w:sz w:val="21"/>
          <w:szCs w:val="21"/>
        </w:rPr>
      </w:pPr>
      <w:r>
        <w:rPr>
          <w:b w:val="false"/>
          <w:bCs w:val="false"/>
          <w:color w:val="000000"/>
          <w:spacing w:val="3"/>
          <w:sz w:val="21"/>
          <w:szCs w:val="21"/>
        </w:rPr>
        <w:t>После этого я, счастливый, добившись исполнения своих же-</w:t>
      </w:r>
    </w:p>
    <w:p>
      <w:pPr>
        <w:sectPr>
          <w:type w:val="nextPage"/>
          <w:pgSz w:orient="landscape" w:w="16838" w:h="11906"/>
          <w:pgMar w:left="1440" w:right="1910" w:gutter="0" w:header="0" w:top="1322" w:footer="0" w:bottom="360"/>
          <w:pgNumType w:fmt="decimal"/>
          <w:cols w:num="2" w:equalWidth="false" w:sep="true">
            <w:col w:w="6091" w:space="1272"/>
            <w:col w:w="61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b w:val="false"/>
          <w:b w:val="false"/>
          <w:bCs w:val="false"/>
          <w:color w:val="000000"/>
          <w:spacing w:val="-13"/>
          <w:sz w:val="17"/>
          <w:szCs w:val="17"/>
        </w:rPr>
      </w:pPr>
      <w:r>
        <w:rPr>
          <w:b w:val="false"/>
          <w:bCs w:val="false"/>
          <w:color w:val="000000"/>
          <w:spacing w:val="-13"/>
          <w:sz w:val="17"/>
          <w:szCs w:val="17"/>
        </w:rPr>
        <w:t>201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rPr>
          <w:b w:val="false"/>
          <w:bCs w:val="false"/>
          <w:color w:val="000000"/>
          <w:spacing w:val="7"/>
        </w:rPr>
        <w:t>ланий, остался в доме своего отца вместе с женой Мановати и</w:t>
        <w:br/>
        <w:t>другом — вождем шабар. Вождь шабар предпочел поселиться в</w:t>
        <w:br/>
        <w:t>нашем доме, потому что невелико теперь было для него удо-</w:t>
        <w:br/>
      </w:r>
      <w:r>
        <w:rPr>
          <w:b w:val="false"/>
          <w:bCs w:val="false"/>
          <w:color w:val="000000"/>
          <w:spacing w:val="8"/>
        </w:rPr>
        <w:t>вольствие жить одному в собственной стране. И у нас двоих, у</w:t>
        <w:br/>
      </w:r>
      <w:r>
        <w:rPr>
          <w:b w:val="false"/>
          <w:bCs w:val="false"/>
          <w:color w:val="000000"/>
          <w:spacing w:val="9"/>
        </w:rPr>
        <w:t>меня и у неш, время проходило в угождении друг, другу, хотя</w:t>
        <w:br/>
      </w:r>
      <w:r>
        <w:rPr>
          <w:b w:val="false"/>
          <w:bCs w:val="false"/>
          <w:color w:val="000000"/>
          <w:spacing w:val="11"/>
        </w:rPr>
        <w:t>всякий раз каждый из нас оставался недовольным, считая, что</w:t>
        <w:br/>
      </w:r>
      <w:r>
        <w:rPr>
          <w:b w:val="false"/>
          <w:bCs w:val="false"/>
          <w:color w:val="000000"/>
          <w:spacing w:val="7"/>
        </w:rPr>
        <w:t>он не сделал всего, что мог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b w:val="false"/>
          <w:bCs w:val="false"/>
          <w:color w:val="000000"/>
          <w:spacing w:val="12"/>
        </w:rPr>
        <w:t>Вскоре у меня и Мановати родился сын. Он словно в зри-</w:t>
        <w:br/>
      </w:r>
      <w:r>
        <w:rPr>
          <w:b w:val="false"/>
          <w:bCs w:val="false"/>
          <w:color w:val="000000"/>
          <w:spacing w:val="8"/>
        </w:rPr>
        <w:t>мой форме воплотил в себе праздник, царивший в сердцах всей</w:t>
        <w:br/>
      </w:r>
      <w:r>
        <w:rPr>
          <w:b w:val="false"/>
          <w:bCs w:val="false"/>
          <w:color w:val="000000"/>
          <w:spacing w:val="9"/>
        </w:rPr>
        <w:t>нашей семьи, Имя ему дали Хираньядатта, и когда он вырос и</w:t>
        <w:br/>
      </w:r>
      <w:r>
        <w:rPr>
          <w:b w:val="false"/>
          <w:bCs w:val="false"/>
          <w:color w:val="000000"/>
          <w:spacing w:val="11"/>
        </w:rPr>
        <w:t>кончилучение, то женился^ как ему и было положено. Увидев</w:t>
        <w:br/>
        <w:t>его свадьбу и сотая свой жизненный долг исполненным, мой</w:t>
        <w:br/>
      </w:r>
      <w:r>
        <w:rPr>
          <w:b w:val="false"/>
          <w:bCs w:val="false"/>
          <w:color w:val="000000"/>
          <w:spacing w:val="9"/>
        </w:rPr>
        <w:t>отец, ставший-уже стариком, отправился с женой к Гангу, что-</w:t>
        <w:br/>
      </w:r>
      <w:r>
        <w:rPr>
          <w:b w:val="false"/>
          <w:bCs w:val="false"/>
          <w:color w:val="000000"/>
          <w:spacing w:val="12"/>
        </w:rPr>
        <w:t>бы там расстаться с жизнью. Я был удручен его смертью, но</w:t>
        <w:br/>
      </w:r>
      <w:r>
        <w:rPr>
          <w:b w:val="false"/>
          <w:bCs w:val="false"/>
          <w:color w:val="000000"/>
          <w:spacing w:val="9"/>
        </w:rPr>
        <w:t>мои родственники кое-как уговорили меня собраться с муже-</w:t>
        <w:br/>
      </w:r>
      <w:r>
        <w:rPr>
          <w:b w:val="false"/>
          <w:bCs w:val="false"/>
          <w:color w:val="000000"/>
          <w:spacing w:val="12"/>
        </w:rPr>
        <w:t>ством, и я принял на себя все заботы о доме. И было у меня</w:t>
        <w:br/>
        <w:t>тогда два утешения: видеть прекрасное лицо Мановати и быть</w:t>
        <w:br/>
      </w:r>
      <w:r>
        <w:rPr>
          <w:b w:val="false"/>
          <w:bCs w:val="false"/>
          <w:color w:val="000000"/>
          <w:spacing w:val="7"/>
        </w:rPr>
        <w:t>в обществе вождя шабар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b w:val="false"/>
          <w:bCs w:val="false"/>
          <w:color w:val="000000"/>
          <w:spacing w:val="7"/>
        </w:rPr>
        <w:t>Так текли мои дни, полные радости от достойного сына,</w:t>
        <w:br/>
      </w:r>
      <w:r>
        <w:rPr>
          <w:b w:val="false"/>
          <w:bCs w:val="false"/>
          <w:color w:val="000000"/>
          <w:spacing w:val="14"/>
        </w:rPr>
        <w:t>восхищения прелестью моей жены и счастья от общения с</w:t>
        <w:br/>
      </w:r>
      <w:r>
        <w:rPr>
          <w:b w:val="false"/>
          <w:bCs w:val="false"/>
          <w:color w:val="000000"/>
          <w:spacing w:val="9"/>
        </w:rPr>
        <w:t>другом. Но однажды, когда я состарился, мой возраст как бы</w:t>
        <w:br/>
      </w:r>
      <w:r>
        <w:rPr>
          <w:b w:val="false"/>
          <w:bCs w:val="false"/>
          <w:color w:val="000000"/>
          <w:spacing w:val="8"/>
        </w:rPr>
        <w:t>схватил меня за подбородок и, словно участливый приятель,</w:t>
        <w:br/>
      </w:r>
      <w:r>
        <w:rPr>
          <w:b w:val="false"/>
          <w:bCs w:val="false"/>
          <w:color w:val="000000"/>
          <w:spacing w:val="15"/>
        </w:rPr>
        <w:t>спросил: «Почему ты еще в своем доме, сынок?»</w:t>
      </w:r>
      <w:r>
        <w:rPr>
          <w:b w:val="false"/>
          <w:bCs w:val="false"/>
          <w:color w:val="000000"/>
          <w:spacing w:val="15"/>
          <w:vertAlign w:val="superscript"/>
        </w:rPr>
        <w:t>43</w:t>
      </w:r>
      <w:r>
        <w:rPr>
          <w:b w:val="false"/>
          <w:bCs w:val="false"/>
          <w:color w:val="000000"/>
          <w:spacing w:val="15"/>
        </w:rPr>
        <w:t>. После</w:t>
        <w:br/>
      </w:r>
      <w:r>
        <w:rPr>
          <w:b w:val="false"/>
          <w:bCs w:val="false"/>
          <w:color w:val="000000"/>
          <w:spacing w:val="8"/>
        </w:rPr>
        <w:t>этого мной внезапно овладело равнодушие к жизни, и я решил</w:t>
        <w:br/>
      </w:r>
      <w:r>
        <w:rPr>
          <w:b w:val="false"/>
          <w:bCs w:val="false"/>
          <w:color w:val="000000"/>
          <w:spacing w:val="13"/>
        </w:rPr>
        <w:t>уйти в лес, возложив все хлопоты, по дому на своего сына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11"/>
        </w:rPr>
        <w:t>Вслед за тем я удалился на гору Каланджару</w:t>
      </w:r>
      <w:r>
        <w:rPr>
          <w:b w:val="false"/>
          <w:bCs w:val="false"/>
          <w:color w:val="000000"/>
          <w:spacing w:val="11"/>
          <w:vertAlign w:val="superscript"/>
        </w:rPr>
        <w:t>44</w:t>
      </w:r>
      <w:r>
        <w:rPr>
          <w:b w:val="false"/>
          <w:bCs w:val="false"/>
          <w:color w:val="000000"/>
          <w:spacing w:val="11"/>
        </w:rPr>
        <w:t xml:space="preserve"> вместе со</w:t>
        <w:br/>
      </w:r>
      <w:r>
        <w:rPr>
          <w:b w:val="false"/>
          <w:bCs w:val="false"/>
          <w:color w:val="000000"/>
          <w:spacing w:val="9"/>
        </w:rPr>
        <w:t>своей женой и царем шабар* который отказался от своего цар-</w:t>
        <w:br/>
      </w:r>
      <w:r>
        <w:rPr>
          <w:b w:val="false"/>
          <w:bCs w:val="false"/>
          <w:color w:val="000000"/>
          <w:spacing w:val="12"/>
        </w:rPr>
        <w:t>ства из любви ко мне. Как только я пришел туда, то вдруг</w:t>
        <w:br/>
      </w:r>
      <w:r>
        <w:rPr>
          <w:b w:val="false"/>
          <w:bCs w:val="false"/>
          <w:color w:val="000000"/>
          <w:spacing w:val="8"/>
        </w:rPr>
        <w:t>вспомнил свое прежнее рождение, когда я был видьядхарой, и</w:t>
        <w:br/>
        <w:t>понял, что проклятие, наложенное на меня Шивой, кончилось.</w:t>
        <w:br/>
      </w:r>
      <w:r>
        <w:rPr>
          <w:b w:val="false"/>
          <w:bCs w:val="false"/>
          <w:color w:val="000000"/>
          <w:spacing w:val="7"/>
        </w:rPr>
        <w:t>Тогда, желая освободиться от смертного тела, я поведал об этом</w:t>
        <w:br/>
      </w:r>
      <w:r>
        <w:rPr>
          <w:b w:val="false"/>
          <w:bCs w:val="false"/>
          <w:color w:val="000000"/>
          <w:spacing w:val="11"/>
        </w:rPr>
        <w:t>своей жене Мановати и другу, вождю шабар. Я воскликнул:</w:t>
        <w:br/>
      </w:r>
      <w:r>
        <w:rPr>
          <w:b w:val="false"/>
          <w:bCs w:val="false"/>
          <w:color w:val="000000"/>
          <w:spacing w:val="12"/>
        </w:rPr>
        <w:t>«Пусть в грядущей жизни у меня будут эти же жена и друг;</w:t>
        <w:br/>
      </w:r>
      <w:r>
        <w:rPr>
          <w:b w:val="false"/>
          <w:bCs w:val="false"/>
          <w:color w:val="000000"/>
          <w:spacing w:val="11"/>
        </w:rPr>
        <w:t>пусть я вспомню былое рождение»,— и воззвал к Шанкаре в</w:t>
        <w:br/>
      </w:r>
      <w:r>
        <w:rPr>
          <w:b w:val="false"/>
          <w:bCs w:val="false"/>
          <w:color w:val="000000"/>
          <w:spacing w:val="9"/>
        </w:rPr>
        <w:t>своем сердце. Тут же я, свободный от тела, стремительно воз-</w:t>
        <w:br/>
      </w:r>
      <w:r>
        <w:rPr>
          <w:b w:val="false"/>
          <w:bCs w:val="false"/>
          <w:color w:val="000000"/>
          <w:spacing w:val="13"/>
        </w:rPr>
        <w:t>несся со склона горы Каланджару в небо вместе с женой и</w:t>
        <w:br/>
      </w:r>
      <w:r>
        <w:rPr>
          <w:b w:val="false"/>
          <w:bCs w:val="false"/>
          <w:color w:val="000000"/>
          <w:spacing w:val="4"/>
        </w:rPr>
        <w:t>другом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b w:val="false"/>
          <w:bCs w:val="false"/>
          <w:color w:val="000000"/>
          <w:spacing w:val="9"/>
        </w:rPr>
        <w:t>Телерь я вновь родился среди видьядхар под именем Джи-</w:t>
        <w:br/>
      </w:r>
      <w:r>
        <w:rPr>
          <w:b w:val="false"/>
          <w:bCs w:val="false"/>
          <w:color w:val="000000"/>
          <w:spacing w:val="10"/>
        </w:rPr>
        <w:t>мутаваханы и помню свое прежнее рождение. Вождь шабар —</w:t>
        <w:br/>
        <w:t>это ты, Митравасу^ по милости Трехглазого</w:t>
      </w:r>
      <w:r>
        <w:rPr>
          <w:b w:val="false"/>
          <w:bCs w:val="false"/>
          <w:color w:val="000000"/>
          <w:spacing w:val="10"/>
          <w:vertAlign w:val="superscript"/>
        </w:rPr>
        <w:t>45</w:t>
      </w:r>
      <w:r>
        <w:rPr>
          <w:b w:val="false"/>
          <w:bCs w:val="false"/>
          <w:color w:val="000000"/>
          <w:spacing w:val="10"/>
        </w:rPr>
        <w:t xml:space="preserve"> рожденный сы-</w:t>
        <w:br/>
      </w:r>
      <w:r>
        <w:rPr>
          <w:b w:val="false"/>
          <w:bCs w:val="false"/>
          <w:color w:val="000000"/>
          <w:spacing w:val="11"/>
        </w:rPr>
        <w:t>ном царя сиддхов Вишвасу. А моя жена — видьядхара Мано-</w:t>
        <w:br/>
      </w:r>
      <w:r>
        <w:rPr>
          <w:b w:val="false"/>
          <w:bCs w:val="false"/>
          <w:color w:val="000000"/>
          <w:spacing w:val="12"/>
        </w:rPr>
        <w:t>вати — это твоя сестра Малаявати. Как видишь, ты мой преж-</w:t>
      </w:r>
    </w:p>
    <w:p>
      <w:pPr>
        <w:pStyle w:val="Normal"/>
        <w:shd w:fill="FFFFFF" w:val="clear"/>
        <w:spacing w:before="106" w:after="0"/>
        <w:rPr>
          <w:b w:val="false"/>
          <w:b w:val="false"/>
          <w:bCs w:val="false"/>
          <w:color w:val="000000"/>
          <w:spacing w:val="-15"/>
        </w:rPr>
      </w:pPr>
      <w:r>
        <w:rPr>
          <w:b w:val="false"/>
          <w:bCs w:val="false"/>
          <w:color w:val="000000"/>
          <w:spacing w:val="-15"/>
        </w:rPr>
        <w:t>202</w:t>
      </w:r>
    </w:p>
    <w:p>
      <w:pPr>
        <w:pStyle w:val="Normal"/>
        <w:shd w:fill="FFFFFF" w:val="clear"/>
        <w:spacing w:lineRule="exact" w:line="211"/>
        <w:ind w:left="29" w:righ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2"/>
        </w:rPr>
        <w:t>нпй друг, а твоя сестра — моя жена в былом рождении. По-</w:t>
        <w:br/>
      </w:r>
      <w:r>
        <w:rPr>
          <w:b w:val="false"/>
          <w:bCs w:val="false"/>
          <w:color w:val="000000"/>
          <w:spacing w:val="10"/>
        </w:rPr>
        <w:t>этому она самой судьбой предназначена мне в супруги.</w:t>
      </w:r>
    </w:p>
    <w:p>
      <w:pPr>
        <w:pStyle w:val="Normal"/>
        <w:shd w:fill="FFFFFF" w:val="clear"/>
        <w:spacing w:lineRule="exact" w:line="211"/>
        <w:ind w:left="19" w:right="24" w:firstLine="322"/>
        <w:jc w:val="both"/>
        <w:rPr/>
      </w:pPr>
      <w:r>
        <w:rPr>
          <w:b w:val="false"/>
          <w:bCs w:val="false"/>
          <w:color w:val="000000"/>
          <w:spacing w:val="9"/>
        </w:rPr>
        <w:t>Однако сначала пойдем и расскажем обо всем моим роди-</w:t>
        <w:br/>
      </w:r>
      <w:r>
        <w:rPr>
          <w:b w:val="false"/>
          <w:bCs w:val="false"/>
          <w:color w:val="000000"/>
          <w:spacing w:val="12"/>
        </w:rPr>
        <w:t>телям. Если на то их воля, твое желание будет исполнено».</w:t>
      </w:r>
    </w:p>
    <w:p>
      <w:pPr>
        <w:pStyle w:val="Normal"/>
        <w:shd w:fill="FFFFFF" w:val="clear"/>
        <w:spacing w:lineRule="exact" w:line="211"/>
        <w:ind w:left="14" w:right="19" w:firstLine="312"/>
        <w:jc w:val="both"/>
        <w:rPr/>
      </w:pPr>
      <w:r>
        <w:rPr>
          <w:b w:val="false"/>
          <w:bCs w:val="false"/>
          <w:color w:val="000000"/>
          <w:spacing w:val="9"/>
        </w:rPr>
        <w:t>С радостью выслушав рассказ Джимутаваханы, Митравасу</w:t>
        <w:br/>
      </w:r>
      <w:r>
        <w:rPr>
          <w:b w:val="false"/>
          <w:bCs w:val="false"/>
          <w:color w:val="000000"/>
          <w:spacing w:val="8"/>
        </w:rPr>
        <w:t>пошел и обо всем переговорил с его родителями. Они одобрили</w:t>
        <w:br/>
      </w:r>
      <w:r>
        <w:rPr>
          <w:b w:val="false"/>
          <w:bCs w:val="false"/>
          <w:color w:val="000000"/>
          <w:spacing w:val="7"/>
        </w:rPr>
        <w:t>его намерение, и тогда довольный царевич поведал о нем своим</w:t>
        <w:br/>
        <w:t>собственным отцу и матери. Те, как и он, были счастливы успе-</w:t>
        <w:br/>
        <w:t>хом задуманного им плана, и Митравасу быстро завершил при-</w:t>
        <w:br/>
      </w:r>
      <w:r>
        <w:rPr>
          <w:b w:val="false"/>
          <w:bCs w:val="false"/>
          <w:color w:val="000000"/>
          <w:spacing w:val="6"/>
        </w:rPr>
        <w:t>готовления к свадьбе своей сестры. На этой свадьбе, согласно</w:t>
        <w:br/>
      </w:r>
      <w:r>
        <w:rPr>
          <w:b w:val="false"/>
          <w:bCs w:val="false"/>
          <w:color w:val="000000"/>
          <w:spacing w:val="11"/>
        </w:rPr>
        <w:t>принятым обычаям, Джимутавахана из рук царя сиддхов по-</w:t>
        <w:br/>
      </w:r>
      <w:r>
        <w:rPr>
          <w:b w:val="false"/>
          <w:bCs w:val="false"/>
          <w:color w:val="000000"/>
          <w:spacing w:val="8"/>
        </w:rPr>
        <w:t>лучил Малаявати себе в жены. И на состоявшееся празднество</w:t>
        <w:br/>
      </w:r>
      <w:r>
        <w:rPr>
          <w:b w:val="false"/>
          <w:bCs w:val="false"/>
          <w:color w:val="000000"/>
          <w:spacing w:val="11"/>
        </w:rPr>
        <w:t>прибыло множество сиддхов, на нем блистает небесные певцы</w:t>
        <w:br/>
      </w:r>
      <w:r>
        <w:rPr>
          <w:b w:val="false"/>
          <w:bCs w:val="false"/>
          <w:color w:val="000000"/>
          <w:spacing w:val="9"/>
        </w:rPr>
        <w:t>и танцевали видьядхары. После свадьбы Джимутавахана, став</w:t>
        <w:br/>
      </w:r>
      <w:r>
        <w:rPr>
          <w:b w:val="false"/>
          <w:bCs w:val="false"/>
          <w:color w:val="000000"/>
          <w:spacing w:val="8"/>
        </w:rPr>
        <w:t>хозяином несметных богатств, остался жить со своей женой на</w:t>
        <w:br/>
      </w:r>
      <w:r>
        <w:rPr>
          <w:b w:val="false"/>
          <w:bCs w:val="false"/>
          <w:color w:val="000000"/>
          <w:spacing w:val="7"/>
        </w:rPr>
        <w:t>горе Малая.</w:t>
      </w:r>
    </w:p>
    <w:p>
      <w:pPr>
        <w:pStyle w:val="Normal"/>
        <w:shd w:fill="FFFFFF" w:val="clear"/>
        <w:spacing w:lineRule="exact" w:line="211" w:before="5" w:after="0"/>
        <w:ind w:left="19" w:right="14" w:firstLine="317"/>
        <w:jc w:val="both"/>
        <w:rPr/>
      </w:pPr>
      <w:r>
        <w:rPr>
          <w:b w:val="false"/>
          <w:bCs w:val="false"/>
          <w:color w:val="000000"/>
          <w:spacing w:val="8"/>
        </w:rPr>
        <w:t>Однажды Джимутавахана вместе со своим шурином Митра-</w:t>
        <w:br/>
      </w:r>
      <w:r>
        <w:rPr>
          <w:b w:val="false"/>
          <w:bCs w:val="false"/>
          <w:color w:val="000000"/>
          <w:spacing w:val="7"/>
        </w:rPr>
        <w:t>васу отправился на берег океана полюбоваться прибрежным ле-</w:t>
        <w:br/>
      </w:r>
      <w:r>
        <w:rPr>
          <w:b w:val="false"/>
          <w:bCs w:val="false"/>
          <w:color w:val="000000"/>
          <w:spacing w:val="9"/>
        </w:rPr>
        <w:t>сом. Вдруг он увидел, как туда явился чем-то взволнованный</w:t>
        <w:br/>
      </w:r>
      <w:r>
        <w:rPr>
          <w:b w:val="false"/>
          <w:bCs w:val="false"/>
          <w:color w:val="000000"/>
          <w:spacing w:val="10"/>
        </w:rPr>
        <w:t>юноша, и услышал, как мать гоноши, которую тот пытался от</w:t>
        <w:br/>
      </w:r>
      <w:r>
        <w:rPr>
          <w:b w:val="false"/>
          <w:bCs w:val="false"/>
          <w:color w:val="000000"/>
          <w:spacing w:val="7"/>
        </w:rPr>
        <w:t>себя отстранить, горько рыдала: «О мой сын!» Юношу сопро-</w:t>
        <w:br/>
      </w:r>
      <w:r>
        <w:rPr>
          <w:b w:val="false"/>
          <w:bCs w:val="false"/>
          <w:color w:val="000000"/>
          <w:spacing w:val="10"/>
        </w:rPr>
        <w:t>вождал другой человек, похожий на воина. Он подвел его к</w:t>
        <w:br/>
      </w:r>
      <w:r>
        <w:rPr>
          <w:b w:val="false"/>
          <w:bCs w:val="false"/>
          <w:color w:val="000000"/>
          <w:spacing w:val="11"/>
        </w:rPr>
        <w:t>широкой и высокой скале и оставил там одного. «Кто ты? Что</w:t>
        <w:br/>
      </w:r>
      <w:r>
        <w:rPr>
          <w:b w:val="false"/>
          <w:bCs w:val="false"/>
          <w:color w:val="000000"/>
          <w:spacing w:val="19"/>
        </w:rPr>
        <w:t>ты собираешься делать? И почему тебя оплакивает твоя</w:t>
        <w:br/>
      </w:r>
      <w:r>
        <w:rPr>
          <w:b w:val="false"/>
          <w:bCs w:val="false"/>
          <w:color w:val="000000"/>
          <w:spacing w:val="7"/>
        </w:rPr>
        <w:t>мать?» — спросил у юноши Джимутавахана, и тот поведал ему</w:t>
        <w:br/>
      </w:r>
      <w:r>
        <w:rPr>
          <w:b w:val="false"/>
          <w:bCs w:val="false"/>
          <w:color w:val="000000"/>
          <w:spacing w:val="9"/>
        </w:rPr>
        <w:t>такую историю:</w:t>
      </w:r>
    </w:p>
    <w:p>
      <w:pPr>
        <w:pStyle w:val="Normal"/>
        <w:shd w:fill="FFFFFF" w:val="clear"/>
        <w:spacing w:before="413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11"/>
        </w:rPr>
      </w:pPr>
      <w:r>
        <w:rPr>
          <w:b w:val="false"/>
          <w:bCs w:val="false"/>
          <w:i/>
          <w:iCs/>
          <w:color w:val="000000"/>
          <w:spacing w:val="11"/>
        </w:rPr>
        <w:t>Рассказ о Кадру и Винате</w:t>
      </w:r>
    </w:p>
    <w:p>
      <w:pPr>
        <w:pStyle w:val="Normal"/>
        <w:shd w:fill="FFFFFF" w:val="clear"/>
        <w:spacing w:lineRule="exact" w:line="211" w:before="202" w:after="0"/>
        <w:ind w:left="5" w:right="10" w:firstLine="346"/>
        <w:jc w:val="both"/>
        <w:rPr/>
      </w:pPr>
      <w:r>
        <w:rPr>
          <w:b w:val="false"/>
          <w:bCs w:val="false"/>
          <w:color w:val="000000"/>
          <w:spacing w:val="9"/>
        </w:rPr>
        <w:t xml:space="preserve">«Некогда две жены Кашьяпы </w:t>
      </w:r>
      <w:r>
        <w:rPr>
          <w:b w:val="false"/>
          <w:bCs w:val="false"/>
          <w:color w:val="000000"/>
          <w:spacing w:val="9"/>
          <w:vertAlign w:val="superscript"/>
        </w:rPr>
        <w:t>46</w:t>
      </w:r>
      <w:r>
        <w:rPr>
          <w:b w:val="false"/>
          <w:bCs w:val="false"/>
          <w:color w:val="000000"/>
          <w:spacing w:val="9"/>
        </w:rPr>
        <w:t>, Кадру и Вината, беседуя</w:t>
        <w:br/>
      </w:r>
      <w:r>
        <w:rPr>
          <w:b w:val="false"/>
          <w:bCs w:val="false"/>
          <w:color w:val="000000"/>
          <w:spacing w:val="15"/>
        </w:rPr>
        <w:t>между собой, вступили в спор. Первая говорила, что кони</w:t>
        <w:br/>
      </w:r>
      <w:r>
        <w:rPr>
          <w:b w:val="false"/>
          <w:bCs w:val="false"/>
          <w:color w:val="000000"/>
          <w:spacing w:val="9"/>
        </w:rPr>
        <w:t>солнца черные, а вторая — белые. И они договорились, что та,</w:t>
        <w:br/>
      </w:r>
      <w:r>
        <w:rPr>
          <w:b w:val="false"/>
          <w:bCs w:val="false"/>
          <w:color w:val="000000"/>
          <w:spacing w:val="10"/>
        </w:rPr>
        <w:t>кто окажется неправой, станет рабыней другой. Тогда Кадру,</w:t>
        <w:br/>
      </w:r>
      <w:r>
        <w:rPr>
          <w:b w:val="false"/>
          <w:bCs w:val="false"/>
          <w:color w:val="000000"/>
          <w:spacing w:val="13"/>
        </w:rPr>
        <w:t>желая одержать верх, подговорила своих сыновей, нагов</w:t>
      </w:r>
      <w:r>
        <w:rPr>
          <w:b w:val="false"/>
          <w:bCs w:val="false"/>
          <w:color w:val="000000"/>
          <w:spacing w:val="13"/>
          <w:vertAlign w:val="superscript"/>
        </w:rPr>
        <w:t>47</w:t>
      </w:r>
      <w:r>
        <w:rPr>
          <w:b w:val="false"/>
          <w:bCs w:val="false"/>
          <w:color w:val="000000"/>
          <w:spacing w:val="13"/>
        </w:rPr>
        <w:t>,</w:t>
        <w:br/>
      </w:r>
      <w:r>
        <w:rPr>
          <w:b w:val="false"/>
          <w:bCs w:val="false"/>
          <w:color w:val="000000"/>
          <w:spacing w:val="8"/>
        </w:rPr>
        <w:t>чтобы они запятнали коней солнца своим ядовитым дыханием.</w:t>
        <w:br/>
        <w:t>Этих коней, когда они были запятнаны, она показала Винате и,</w:t>
        <w:br/>
      </w:r>
      <w:r>
        <w:rPr>
          <w:b w:val="false"/>
          <w:bCs w:val="false"/>
          <w:color w:val="000000"/>
          <w:spacing w:val="6"/>
        </w:rPr>
        <w:t>хитростью победив в споре, сделала ее своей рабой. Поистине,</w:t>
        <w:br/>
      </w:r>
      <w:r>
        <w:rPr>
          <w:b w:val="false"/>
          <w:bCs w:val="false"/>
          <w:color w:val="000000"/>
          <w:spacing w:val="8"/>
        </w:rPr>
        <w:t>велико недоброжелательство женщин друг к другу!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b w:val="false"/>
          <w:bCs w:val="false"/>
          <w:color w:val="000000"/>
          <w:spacing w:val="9"/>
        </w:rPr>
        <w:t>Узнав о случившемся, прилетел сын Винаты, Гаруда, и, пы-</w:t>
        <w:br/>
      </w:r>
      <w:r>
        <w:rPr>
          <w:b w:val="false"/>
          <w:bCs w:val="false"/>
          <w:color w:val="000000"/>
          <w:spacing w:val="8"/>
        </w:rPr>
        <w:t>таясь поладить дело миром, стал уговаривать Кадру освободить</w:t>
        <w:br/>
      </w:r>
      <w:r>
        <w:rPr>
          <w:b w:val="false"/>
          <w:bCs w:val="false"/>
          <w:color w:val="000000"/>
          <w:spacing w:val="12"/>
        </w:rPr>
        <w:t>его мать от рабства. Но сыновья Кадру, наги, посовещавшись,</w:t>
      </w:r>
    </w:p>
    <w:p>
      <w:pPr>
        <w:sectPr>
          <w:type w:val="nextPage"/>
          <w:pgSz w:orient="landscape" w:w="16838" w:h="11906"/>
          <w:pgMar w:left="1440" w:right="1757" w:gutter="0" w:header="0" w:top="1334" w:footer="0" w:bottom="360"/>
          <w:pgNumType w:fmt="decimal"/>
          <w:cols w:num="2" w:equalWidth="false" w:sep="false">
            <w:col w:w="6091" w:space="1434"/>
            <w:col w:w="61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b w:val="false"/>
          <w:b w:val="false"/>
          <w:bCs w:val="false"/>
          <w:color w:val="000000"/>
          <w:spacing w:val="-18"/>
        </w:rPr>
      </w:pPr>
      <w:r>
        <w:rPr>
          <w:b w:val="false"/>
          <w:bCs w:val="false"/>
          <w:color w:val="000000"/>
          <w:spacing w:val="-18"/>
        </w:rPr>
        <w:t>203</w:t>
      </w:r>
    </w:p>
    <w:p>
      <w:pPr>
        <w:pStyle w:val="Normal"/>
        <w:shd w:fill="FFFFFF" w:val="clear"/>
        <w:spacing w:lineRule="exact" w:line="211" w:before="101" w:after="0"/>
        <w:ind w:left="10" w:hanging="0"/>
        <w:jc w:val="both"/>
        <w:rPr/>
      </w:pPr>
      <w:r>
        <w:rPr>
          <w:b w:val="false"/>
          <w:bCs w:val="false"/>
          <w:color w:val="000000"/>
          <w:spacing w:val="9"/>
          <w:sz w:val="21"/>
          <w:szCs w:val="21"/>
        </w:rPr>
        <w:t>так ему сказали: «Послушай, сын Винаты! Боги начали пах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тать молочный океан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48</w:t>
      </w:r>
      <w:r>
        <w:rPr>
          <w:b w:val="false"/>
          <w:bCs w:val="false"/>
          <w:color w:val="000000"/>
          <w:spacing w:val="7"/>
          <w:sz w:val="21"/>
          <w:szCs w:val="21"/>
        </w:rPr>
        <w:t>. Принеси нам добытую из него амрпту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и отдай в качестве выкупа: тогда и освободишь свою мать.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едь ты величайший из героев». Выслушав эти слова нагов,</w:t>
        <w:br/>
        <w:t>Гаруда отправился к молочному океану и, доставая амриту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оявил небывалое мужество. Восхищенный его доблестью, са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ог Хари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49</w:t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 сказал ему тогда: «Я доволен тобой. Выбирай себе</w:t>
        <w:br/>
      </w:r>
      <w:r>
        <w:rPr>
          <w:b w:val="false"/>
          <w:bCs w:val="false"/>
          <w:color w:val="000000"/>
          <w:sz w:val="21"/>
          <w:szCs w:val="21"/>
        </w:rPr>
        <w:t>любой дар». «Пусть наги станут моим пропитанием!» — восклик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ул сын Винаты. Такой дар выбрал он у Хари, разгневанный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что его мать обратили в рабство, и Хари ответил ему согл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ием. Затем Гаруда добыл своим мужеством амриту, но, узна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б этом, к нему обратился с просьбой Шакра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Б0</w:t>
      </w:r>
      <w:r>
        <w:rPr>
          <w:b w:val="false"/>
          <w:bCs w:val="false"/>
          <w:color w:val="000000"/>
          <w:spacing w:val="4"/>
          <w:sz w:val="21"/>
          <w:szCs w:val="21"/>
        </w:rPr>
        <w:t>: «Царь птиц!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делай так, чтобы глупые наги не смогли полакомиться амри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ой, и тогда я снова отниму ее у них».— «Хорошо»,— ответи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Гаруда на слова Индры и, захватив с собой сосуд с амритой, на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равился к нагам, еще более могучий благодаря дару Вишну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Еще издали он закричал растерянным нагам, которых н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угала неотвратимая угроза полученного им дара: «Я принес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амриту. Возьмите ее и дайте свободу моей матери. Если же вы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боитесь, я оставлю для вас амриту на ложе травы куша</w:t>
      </w:r>
      <w:r>
        <w:rPr>
          <w:b w:val="false"/>
          <w:bCs w:val="false"/>
          <w:color w:val="000000"/>
          <w:spacing w:val="10"/>
          <w:sz w:val="21"/>
          <w:szCs w:val="21"/>
          <w:vertAlign w:val="superscript"/>
        </w:rPr>
        <w:t>51</w:t>
      </w:r>
      <w:r>
        <w:rPr>
          <w:b w:val="false"/>
          <w:bCs w:val="false"/>
          <w:color w:val="000000"/>
          <w:spacing w:val="10"/>
          <w:sz w:val="21"/>
          <w:szCs w:val="21"/>
        </w:rPr>
        <w:t>, 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ам улечу вместе с матерью, как только вы ее освободите. Т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гда и берите себе амриту». Наги согласились, и он поставил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осуд с амритой на священное ложе травы куша, а они отпу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или его мать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Освободив свою мать из рабства, Гаруда улетел. Однако как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олько наги, не предвидя опасности, попытались забрать ам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иту, вдруг налетел Шакра. Наги замерли, оцепенев под дей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твием его сверхъестественной силы, а он похитил сосуд ам-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риты с ложа из травы куша. В отчаянии наги стали лизат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раву, надеясь, что на нее могли упасть капли амриты. От этог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раздвоились их языки, но мало им пользы от такого раздвое-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ния. Что, кроме смеха, бывает наградой для алчных?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b w:val="false"/>
          <w:bCs w:val="false"/>
          <w:color w:val="000000"/>
          <w:spacing w:val="10"/>
          <w:sz w:val="21"/>
          <w:szCs w:val="21"/>
        </w:rPr>
        <w:t>Так и не получили амриты наги, и тогда за них принялся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х враг Гаруда, пожирая их согласно дару Хари и слетая к ним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нова и снова. От его налетов гибли змеи в подземном цар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тве</w:t>
      </w:r>
      <w:r>
        <w:rPr>
          <w:b w:val="false"/>
          <w:bCs w:val="false"/>
          <w:color w:val="000000"/>
          <w:spacing w:val="9"/>
          <w:sz w:val="21"/>
          <w:szCs w:val="21"/>
          <w:vertAlign w:val="superscript"/>
        </w:rPr>
        <w:t>52</w:t>
      </w:r>
      <w:r>
        <w:rPr>
          <w:b w:val="false"/>
          <w:bCs w:val="false"/>
          <w:color w:val="000000"/>
          <w:spacing w:val="9"/>
          <w:sz w:val="21"/>
          <w:szCs w:val="21"/>
        </w:rPr>
        <w:t>, даже безвредные ужи умирали от ужаса, а самки н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могли доносить своих детей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Каждый день встречая Гаруду в подземном царстве, вл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ыка змей Васуки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53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 понял, что в один прекрасный день ок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ется уничтоженным все племя нагов. Тогда, решив, что мощ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Гаруды непобедима, он пошел на то, чтобы заключить с ним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договор, и обратился к нему с такой просьбой: «Ежедневно к</w:t>
      </w:r>
    </w:p>
    <w:p>
      <w:pPr>
        <w:pStyle w:val="Normal"/>
        <w:shd w:fill="FFFFFF" w:val="clear"/>
        <w:spacing w:before="101" w:after="0"/>
        <w:rPr>
          <w:b w:val="false"/>
          <w:b w:val="false"/>
          <w:bCs w:val="false"/>
          <w:color w:val="000000"/>
          <w:spacing w:val="-22"/>
          <w:sz w:val="21"/>
          <w:szCs w:val="21"/>
        </w:rPr>
      </w:pPr>
      <w:r>
        <w:rPr>
          <w:b w:val="false"/>
          <w:bCs w:val="false"/>
          <w:color w:val="000000"/>
          <w:spacing w:val="-22"/>
          <w:sz w:val="21"/>
          <w:szCs w:val="21"/>
        </w:rPr>
        <w:t>204</w:t>
      </w:r>
    </w:p>
    <w:p>
      <w:pPr>
        <w:pStyle w:val="Normal"/>
        <w:shd w:fill="FFFFFF" w:val="clear"/>
        <w:spacing w:lineRule="exact" w:line="211"/>
        <w:ind w:left="38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1"/>
          <w:szCs w:val="21"/>
        </w:rPr>
        <w:t>скало на берегу океана я буду посылать тебе, царь птиц, н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ъедение одного нага. Ты же за это перестанешь нападать ил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одземное царство и устраивать там побоище. Ведь пет дл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ебя никакой корысти истребить все племя нагов без остатка*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На эти слова Васуки Гаруда ответил согласием и с тех пор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аждый день съедает по одному нагу, которого Васуки сюд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рисылает. Именно так уже бесчисленное множество нагов н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шло здесь гибель.</w:t>
      </w:r>
    </w:p>
    <w:p>
      <w:pPr>
        <w:pStyle w:val="Normal"/>
        <w:shd w:fill="FFFFFF" w:val="clear"/>
        <w:spacing w:lineRule="exact" w:line="211"/>
        <w:ind w:left="34" w:right="5" w:firstLine="31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Я наг, меня зовут Шанкхачуда, и сегодня настала моя оче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редь. Поэтому по приказу царя меня доставили к этой скал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азни в жертву Гаруде, поэтому рыдает моя мать»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Внимая рассказу Шанкхачуды, Джимутавахана сделался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печальным и сказал ему с болью в сердце: «Увы, как робок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царь Васуки: собственной рукой он отдает своих подданных на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заклание врагам. Почему первым не предложил он Гаруд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амого себя? Нет, он малодушно просит его позволения быть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видетелем истребления собственного рода. Да и Гаруда, хотя</w:t>
        <w:br/>
        <w:t>он и сын Кашьяпы, какое великое творит зло! Откуда это бе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зумие даже у великих духом — так заботиться о своем теле?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о сегодня хотя бы тебя одного я спасу от Гаруды: я отдам ему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 жертву самого себя. Не отчаивайся, друг!» Услышав такое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Шанкхачуда преисполнился мужеством и воскликнул: «Нет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ет, великий герой, и не говори больше об этом! Разве можно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ради простого стекла разбить драгоценный камень? Да и н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хочу я, чтобы молва о таком моем прегрешении навлекла позор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а мой род». Так говорил благородный наг, стараясь переубе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дить Джимутавахану. Затем, зная, что близится время появ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ления Гаруды, Шанкхачуда направился в храм Шивы, рас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ложенный на берегу моря, чтобы в час своей смерти покл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иться Гокарне, супругу Умы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54</w:t>
      </w:r>
      <w:r>
        <w:rPr>
          <w:b w:val="false"/>
          <w:bCs w:val="false"/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Как только он ушел, Джимутавахана, этот океан сострад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ия, решил, что настал удобный момент спасти его и принест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ебя в жертву. Он искусно притворился, что забыл о каком-т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еотложном деле и под этим предлогом поскорее отослал домой</w:t>
        <w:br/>
        <w:t>Митравасу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В тот же миг от порыва ветра, рожденного взмахами крыль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ев приближающегося Гаруды, содрогнулась земля, словно пр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шел по ней трепет изумления при виде его могущества. Поняв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что Ненавистник змей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65</w:t>
      </w:r>
      <w:r>
        <w:rPr>
          <w:b w:val="false"/>
          <w:bCs w:val="false"/>
          <w:color w:val="000000"/>
          <w:spacing w:val="4"/>
          <w:sz w:val="21"/>
          <w:szCs w:val="21"/>
        </w:rPr>
        <w:t xml:space="preserve"> уже рядом, Джимутавахана, полный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острадания, поднялся на скалу казни. Спустя мгновение н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калу прилетел Гаруда. Он вонзил в великодушного героя свой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люв и унес его с собой, заслонив своей тенью все небо. Из тела</w:t>
      </w:r>
    </w:p>
    <w:p>
      <w:pPr>
        <w:sectPr>
          <w:type w:val="nextPage"/>
          <w:pgSz w:orient="landscape" w:w="16838" w:h="11906"/>
          <w:pgMar w:left="1440" w:right="1704" w:gutter="0" w:header="0" w:top="1281" w:footer="0" w:bottom="360"/>
          <w:pgNumType w:fmt="decimal"/>
          <w:cols w:num="2" w:equalWidth="false" w:sep="true">
            <w:col w:w="6086" w:space="1488"/>
            <w:col w:w="6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205</w:t>
      </w:r>
    </w:p>
    <w:p>
      <w:pPr>
        <w:pStyle w:val="Normal"/>
        <w:shd w:fill="FFFFFF" w:val="clear"/>
        <w:spacing w:lineRule="exact" w:line="211"/>
        <w:ind w:left="10" w:right="82" w:hanging="0"/>
        <w:jc w:val="both"/>
        <w:rPr/>
      </w:pPr>
      <w:r>
        <w:rPr>
          <w:b w:val="false"/>
          <w:bCs w:val="false"/>
          <w:color w:val="000000"/>
          <w:spacing w:val="9"/>
        </w:rPr>
        <w:t>Джимутаваханы струилась кровь, бриллиант, украшавший его</w:t>
        <w:br/>
      </w:r>
      <w:r>
        <w:rPr>
          <w:b w:val="false"/>
          <w:bCs w:val="false"/>
          <w:color w:val="000000"/>
          <w:spacing w:val="10"/>
        </w:rPr>
        <w:t>голову, был сорван и упал вниз, а Гаруда тем временем опу-</w:t>
        <w:br/>
      </w:r>
      <w:r>
        <w:rPr>
          <w:b w:val="false"/>
          <w:bCs w:val="false"/>
          <w:color w:val="000000"/>
          <w:spacing w:val="17"/>
        </w:rPr>
        <w:t>стился с героем на вершину горы и принялся за еду. В тот</w:t>
        <w:br/>
      </w:r>
      <w:r>
        <w:rPr>
          <w:b w:val="false"/>
          <w:bCs w:val="false"/>
          <w:color w:val="000000"/>
          <w:spacing w:val="15"/>
        </w:rPr>
        <w:t>же момент с неба посыпался дождь цветов, на который Га-</w:t>
        <w:br/>
      </w:r>
      <w:r>
        <w:rPr>
          <w:b w:val="false"/>
          <w:bCs w:val="false"/>
          <w:color w:val="000000"/>
          <w:spacing w:val="12"/>
        </w:rPr>
        <w:t>руда взирал с недоумением, не понимая, чтб -бы он мог зна-</w:t>
        <w:br/>
      </w:r>
      <w:r>
        <w:rPr>
          <w:b w:val="false"/>
          <w:bCs w:val="false"/>
          <w:color w:val="000000"/>
          <w:spacing w:val="4"/>
        </w:rPr>
        <w:t>чить.</w:t>
      </w:r>
    </w:p>
    <w:p>
      <w:pPr>
        <w:pStyle w:val="Normal"/>
        <w:shd w:fill="FFFFFF" w:val="clear"/>
        <w:spacing w:lineRule="exact" w:line="211"/>
        <w:ind w:left="10" w:right="86" w:firstLine="322"/>
        <w:jc w:val="both"/>
        <w:rPr/>
      </w:pPr>
      <w:r>
        <w:rPr>
          <w:b w:val="false"/>
          <w:bCs w:val="false"/>
          <w:color w:val="000000"/>
          <w:spacing w:val="12"/>
        </w:rPr>
        <w:t>Между тем Шанкхачуда, поклонившись Гокарне, вернулся</w:t>
        <w:br/>
      </w:r>
      <w:r>
        <w:rPr>
          <w:b w:val="false"/>
          <w:bCs w:val="false"/>
          <w:color w:val="000000"/>
          <w:spacing w:val="8"/>
        </w:rPr>
        <w:t>к скале казни и увидел, что ее поверхность увлажнена кровью.</w:t>
        <w:br/>
        <w:t>«Увы, этот великодушный человек пожертвовал ради меня соб-</w:t>
        <w:br/>
      </w:r>
      <w:r>
        <w:rPr>
          <w:b w:val="false"/>
          <w:bCs w:val="false"/>
          <w:color w:val="000000"/>
          <w:spacing w:val="10"/>
        </w:rPr>
        <w:t>ственной жизнью. Куда же унес его Гаруда? Я сразу же от-</w:t>
        <w:br/>
      </w:r>
      <w:r>
        <w:rPr>
          <w:b w:val="false"/>
          <w:bCs w:val="false"/>
          <w:color w:val="000000"/>
          <w:spacing w:val="13"/>
        </w:rPr>
        <w:t>правлюсь на поиски. Быть может, мн« удастся его лайти»,—</w:t>
        <w:br/>
      </w:r>
      <w:r>
        <w:rPr>
          <w:b w:val="false"/>
          <w:bCs w:val="false"/>
          <w:color w:val="000000"/>
          <w:spacing w:val="10"/>
        </w:rPr>
        <w:t xml:space="preserve">так решил благородный наг и пошел </w:t>
      </w:r>
      <w:r>
        <w:rPr>
          <w:b w:val="false"/>
          <w:bCs w:val="false"/>
          <w:smallCaps/>
          <w:color w:val="000000"/>
          <w:spacing w:val="10"/>
          <w:lang w:val="en-US"/>
        </w:rPr>
        <w:t>do</w:t>
      </w:r>
      <w:r>
        <w:rPr>
          <w:b w:val="false"/>
          <w:bCs w:val="false"/>
          <w:smallCaps/>
          <w:color w:val="000000"/>
          <w:spacing w:val="10"/>
        </w:rPr>
        <w:t xml:space="preserve"> </w:t>
      </w:r>
      <w:r>
        <w:rPr>
          <w:b w:val="false"/>
          <w:bCs w:val="false"/>
          <w:color w:val="000000"/>
          <w:spacing w:val="10"/>
        </w:rPr>
        <w:t>каплям крови Джиму-</w:t>
        <w:br/>
      </w:r>
      <w:r>
        <w:rPr>
          <w:b w:val="false"/>
          <w:bCs w:val="false"/>
          <w:color w:val="000000"/>
          <w:spacing w:val="9"/>
        </w:rPr>
        <w:t>таваханы.</w:t>
      </w:r>
    </w:p>
    <w:p>
      <w:pPr>
        <w:pStyle w:val="Normal"/>
        <w:shd w:fill="FFFFFF" w:val="clear"/>
        <w:spacing w:lineRule="exact" w:line="211"/>
        <w:ind w:left="5" w:right="86" w:firstLine="326"/>
        <w:jc w:val="both"/>
        <w:rPr/>
      </w:pPr>
      <w:r>
        <w:rPr>
          <w:b w:val="false"/>
          <w:bCs w:val="false"/>
          <w:color w:val="000000"/>
          <w:spacing w:val="14"/>
        </w:rPr>
        <w:t>Тем временем Гаруда заметил, что Джимутавахана, не-</w:t>
        <w:br/>
      </w:r>
      <w:r>
        <w:rPr>
          <w:b w:val="false"/>
          <w:bCs w:val="false"/>
          <w:color w:val="000000"/>
          <w:spacing w:val="8"/>
        </w:rPr>
        <w:t>смотря ни на что, доволен и весел, и, прекратив еду, с удивле-</w:t>
        <w:br/>
      </w:r>
      <w:r>
        <w:rPr>
          <w:b w:val="false"/>
          <w:bCs w:val="false"/>
          <w:color w:val="000000"/>
          <w:spacing w:val="13"/>
        </w:rPr>
        <w:t>нием подумал: «Наверное, это не наг, а кто-то другой. Ведь</w:t>
        <w:br/>
      </w:r>
      <w:r>
        <w:rPr>
          <w:b w:val="false"/>
          <w:bCs w:val="false"/>
          <w:color w:val="000000"/>
          <w:spacing w:val="7"/>
        </w:rPr>
        <w:t>даже когда я ем его, он не только не отчаивается, но наоборот,</w:t>
        <w:br/>
      </w:r>
      <w:r>
        <w:rPr>
          <w:b w:val="false"/>
          <w:bCs w:val="false"/>
          <w:color w:val="000000"/>
          <w:spacing w:val="10"/>
        </w:rPr>
        <w:t>стойкий духом, чему-то радуется». Почувствовав колебания</w:t>
        <w:br/>
      </w:r>
      <w:r>
        <w:rPr>
          <w:b w:val="false"/>
          <w:bCs w:val="false"/>
          <w:color w:val="000000"/>
          <w:spacing w:val="14"/>
        </w:rPr>
        <w:t>Гаруды, Джимутавахана, хотя и был еле жив, сказал ему,</w:t>
        <w:br/>
      </w:r>
      <w:r>
        <w:rPr>
          <w:b w:val="false"/>
          <w:bCs w:val="false"/>
          <w:color w:val="000000"/>
          <w:spacing w:val="16"/>
        </w:rPr>
        <w:t>стремясь завершить задуманное: «Царь птиц! В моем теле</w:t>
        <w:br/>
      </w:r>
      <w:r>
        <w:rPr>
          <w:b w:val="false"/>
          <w:bCs w:val="false"/>
          <w:color w:val="000000"/>
          <w:spacing w:val="17"/>
        </w:rPr>
        <w:t>есть и мясо, и кровь. Отчего же, еще не насытившись, ты</w:t>
        <w:br/>
      </w:r>
      <w:r>
        <w:rPr>
          <w:b w:val="false"/>
          <w:bCs w:val="false"/>
          <w:color w:val="000000"/>
          <w:spacing w:val="8"/>
        </w:rPr>
        <w:t>вдруг перестал есть?» Услышав это, царь птиц, весь во власти</w:t>
        <w:br/>
      </w:r>
      <w:r>
        <w:rPr>
          <w:b w:val="false"/>
          <w:bCs w:val="false"/>
          <w:color w:val="000000"/>
          <w:spacing w:val="13"/>
        </w:rPr>
        <w:t>изумления, спросил его: «Ты не ваг, благородный; так скажи</w:t>
        <w:br/>
      </w:r>
      <w:r>
        <w:rPr>
          <w:b w:val="false"/>
          <w:bCs w:val="false"/>
          <w:color w:val="000000"/>
          <w:spacing w:val="11"/>
        </w:rPr>
        <w:t>же мне, кто ты?» — «Нет, я наг! Доедай; закончи, что начал!</w:t>
        <w:br/>
      </w:r>
      <w:r>
        <w:rPr>
          <w:b w:val="false"/>
          <w:bCs w:val="false"/>
          <w:color w:val="000000"/>
          <w:spacing w:val="9"/>
        </w:rPr>
        <w:t>Ведь люди мужественные, начав какое-нибудь дело, не остав-</w:t>
        <w:br/>
      </w:r>
      <w:r>
        <w:rPr>
          <w:b w:val="false"/>
          <w:bCs w:val="false"/>
          <w:color w:val="000000"/>
          <w:spacing w:val="10"/>
        </w:rPr>
        <w:t>ляют его незавершенным»,— так ответил ему Джимутавахана.</w:t>
        <w:br/>
      </w:r>
      <w:r>
        <w:rPr>
          <w:b w:val="false"/>
          <w:bCs w:val="false"/>
          <w:color w:val="000000"/>
          <w:spacing w:val="13"/>
        </w:rPr>
        <w:t>Но в этот момент показался Шанкхачуда и издали крикнул:</w:t>
        <w:br/>
      </w:r>
      <w:r>
        <w:rPr>
          <w:b w:val="false"/>
          <w:bCs w:val="false"/>
          <w:color w:val="000000"/>
          <w:spacing w:val="10"/>
        </w:rPr>
        <w:t>«Нет, Гаруда, он не наг; это я твой наг! Освободи его! Как же</w:t>
        <w:br/>
      </w:r>
      <w:r>
        <w:rPr>
          <w:b w:val="false"/>
          <w:bCs w:val="false"/>
          <w:color w:val="000000"/>
          <w:spacing w:val="6"/>
        </w:rPr>
        <w:t>мог ты совершить такую ошибку?»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b w:val="false"/>
          <w:bCs w:val="false"/>
          <w:color w:val="000000"/>
          <w:spacing w:val="17"/>
        </w:rPr>
        <w:t>Услышав эти слова, владыка птиц был сильно озадачен.</w:t>
        <w:br/>
      </w:r>
      <w:r>
        <w:rPr>
          <w:b w:val="false"/>
          <w:bCs w:val="false"/>
          <w:color w:val="000000"/>
          <w:spacing w:val="8"/>
        </w:rPr>
        <w:t>А Джимутавахана почувствовал скорбь, что не удалось ему ис-</w:t>
        <w:br/>
      </w:r>
      <w:r>
        <w:rPr>
          <w:b w:val="false"/>
          <w:bCs w:val="false"/>
          <w:color w:val="000000"/>
          <w:spacing w:val="16"/>
        </w:rPr>
        <w:t>полнить свое желание. Затем, когда Гаруда узнал, что по</w:t>
        <w:br/>
      </w:r>
      <w:r>
        <w:rPr>
          <w:b w:val="false"/>
          <w:bCs w:val="false"/>
          <w:color w:val="000000"/>
          <w:spacing w:val="9"/>
        </w:rPr>
        <w:t>ошибке чуть не съел властителя видьядхар, его стало мучить</w:t>
        <w:br/>
        <w:t>раскаяние. «Увы, какое зло совершил я, негодный! Поистине,</w:t>
        <w:br/>
      </w:r>
      <w:r>
        <w:rPr>
          <w:b w:val="false"/>
          <w:bCs w:val="false"/>
          <w:color w:val="000000"/>
          <w:spacing w:val="11"/>
        </w:rPr>
        <w:t>легко становятся злодеями те, кто сбивается с верной дороги.</w:t>
        <w:br/>
      </w:r>
      <w:r>
        <w:rPr>
          <w:b w:val="false"/>
          <w:bCs w:val="false"/>
          <w:color w:val="000000"/>
          <w:spacing w:val="8"/>
        </w:rPr>
        <w:t>Но какой хвалы достоин этот несравненный, великий герой, ко-,</w:t>
        <w:br/>
      </w:r>
      <w:r>
        <w:rPr>
          <w:b w:val="false"/>
          <w:bCs w:val="false"/>
          <w:color w:val="000000"/>
          <w:spacing w:val="13"/>
        </w:rPr>
        <w:t>торый ради других жертвует своей жизнью и презирает этот</w:t>
        <w:br/>
      </w:r>
      <w:r>
        <w:rPr>
          <w:b w:val="false"/>
          <w:bCs w:val="false"/>
          <w:color w:val="000000"/>
          <w:spacing w:val="8"/>
        </w:rPr>
        <w:t>мир обмана и иллюзий!» — так размышляя, Гаруда готов был</w:t>
        <w:br/>
        <w:t>броситься в огонь, чтобы очистить себя от греха, но тут Джи-</w:t>
        <w:br/>
      </w:r>
      <w:r>
        <w:rPr>
          <w:b w:val="false"/>
          <w:bCs w:val="false"/>
          <w:color w:val="000000"/>
          <w:spacing w:val="9"/>
        </w:rPr>
        <w:t>мутавахана сказал ему: «Царь птиц, отчего ты в татахм отчая-</w:t>
        <w:br/>
      </w:r>
      <w:r>
        <w:rPr>
          <w:b w:val="false"/>
          <w:bCs w:val="false"/>
          <w:color w:val="000000"/>
          <w:spacing w:val="8"/>
        </w:rPr>
        <w:t>ния? Если ты действительно напутан своим грехом, то отныне</w:t>
        <w:br/>
      </w:r>
      <w:r>
        <w:rPr>
          <w:b w:val="false"/>
          <w:bCs w:val="false"/>
          <w:color w:val="000000"/>
          <w:spacing w:val="12"/>
        </w:rPr>
        <w:t>прекрати пожирать змей. Ты должен также раскаяться и в том,</w:t>
      </w:r>
    </w:p>
    <w:p>
      <w:pPr>
        <w:pStyle w:val="Normal"/>
        <w:shd w:fill="FFFFFF" w:val="clear"/>
        <w:spacing w:lineRule="exact" w:line="211" w:before="67" w:after="0"/>
        <w:ind w:left="24" w:right="2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7"/>
        </w:rPr>
        <w:t>что ел их раньше. Вот для тебя спасение; о другом не стопт и</w:t>
        <w:br/>
      </w:r>
      <w:r>
        <w:rPr>
          <w:b w:val="false"/>
          <w:bCs w:val="false"/>
          <w:color w:val="000000"/>
          <w:spacing w:val="4"/>
        </w:rPr>
        <w:t>думать!»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/>
      </w:pPr>
      <w:r>
        <w:rPr>
          <w:b w:val="false"/>
          <w:bCs w:val="false"/>
          <w:color w:val="000000"/>
          <w:spacing w:val="14"/>
        </w:rPr>
        <w:t>Когда этот сострадатель всего живого так сказал Гаруде,</w:t>
        <w:br/>
      </w:r>
      <w:r>
        <w:rPr>
          <w:b w:val="false"/>
          <w:bCs w:val="false"/>
          <w:color w:val="000000"/>
          <w:spacing w:val="10"/>
        </w:rPr>
        <w:t>тот с радостью с ним согласился и последовал его совету, как</w:t>
        <w:br/>
      </w:r>
      <w:r>
        <w:rPr>
          <w:b w:val="false"/>
          <w:bCs w:val="false"/>
          <w:color w:val="000000"/>
          <w:spacing w:val="9"/>
        </w:rPr>
        <w:t>если бы Джимутавахана был его наставником. Он тотчас от-</w:t>
        <w:br/>
      </w:r>
      <w:r>
        <w:rPr>
          <w:b w:val="false"/>
          <w:bCs w:val="false"/>
          <w:color w:val="000000"/>
          <w:spacing w:val="8"/>
        </w:rPr>
        <w:t>правился на небо принести оттуда амриту, чтобы оживить и</w:t>
        <w:br/>
        <w:t>Джимутавахану с его израненным телом^ .и всех змей, от кото-</w:t>
        <w:br/>
      </w:r>
      <w:r>
        <w:rPr>
          <w:b w:val="false"/>
          <w:bCs w:val="false"/>
          <w:color w:val="000000"/>
          <w:spacing w:val="14"/>
        </w:rPr>
        <w:t>рых остались одни только кости. Но тут появилась богиня</w:t>
        <w:br/>
      </w:r>
      <w:r>
        <w:rPr>
          <w:b w:val="false"/>
          <w:bCs w:val="false"/>
          <w:color w:val="000000"/>
          <w:spacing w:val="10"/>
        </w:rPr>
        <w:t>Гаури, благосклонная к преданной ей жене Джимутаваханы, и</w:t>
        <w:br/>
      </w:r>
      <w:r>
        <w:rPr>
          <w:b w:val="false"/>
          <w:bCs w:val="false"/>
          <w:color w:val="000000"/>
          <w:spacing w:val="9"/>
        </w:rPr>
        <w:t>под радостные звуки небесных барабанов сама увлажнила ам-</w:t>
        <w:br/>
      </w:r>
      <w:r>
        <w:rPr>
          <w:b w:val="false"/>
          <w:bCs w:val="false"/>
          <w:color w:val="000000"/>
          <w:spacing w:val="7"/>
        </w:rPr>
        <w:t>ритой его тело. От этого все его члены излечились и стали еще</w:t>
        <w:br/>
      </w:r>
      <w:r>
        <w:rPr>
          <w:b w:val="false"/>
          <w:bCs w:val="false"/>
          <w:color w:val="000000"/>
          <w:spacing w:val="11"/>
        </w:rPr>
        <w:t xml:space="preserve">более прекрасными. А едва </w:t>
      </w:r>
      <w:r>
        <w:rPr>
          <w:b w:val="false"/>
          <w:bCs w:val="false"/>
          <w:i/>
          <w:iCs/>
          <w:color w:val="000000"/>
          <w:spacing w:val="11"/>
          <w:lang w:val="en-US"/>
        </w:rPr>
        <w:t>os</w:t>
      </w:r>
      <w:r>
        <w:rPr>
          <w:b w:val="false"/>
          <w:bCs w:val="false"/>
          <w:i/>
          <w:iCs/>
          <w:color w:val="000000"/>
          <w:spacing w:val="11"/>
        </w:rPr>
        <w:t xml:space="preserve"> </w:t>
      </w:r>
      <w:r>
        <w:rPr>
          <w:b w:val="false"/>
          <w:bCs w:val="false"/>
          <w:color w:val="000000"/>
          <w:spacing w:val="11"/>
        </w:rPr>
        <w:t>поднялся невредимый, как Га-</w:t>
        <w:br/>
      </w:r>
      <w:r>
        <w:rPr>
          <w:b w:val="false"/>
          <w:bCs w:val="false"/>
          <w:color w:val="000000"/>
          <w:spacing w:val="9"/>
        </w:rPr>
        <w:t>руда принес с неба амриту и полил ею вокруг весь морской бе-</w:t>
        <w:br/>
      </w:r>
      <w:r>
        <w:rPr>
          <w:b w:val="false"/>
          <w:bCs w:val="false"/>
          <w:color w:val="000000"/>
          <w:spacing w:val="16"/>
        </w:rPr>
        <w:t>рег. После этого все змеи вновь стали живыми, И такое</w:t>
        <w:br/>
      </w:r>
      <w:r>
        <w:rPr>
          <w:b w:val="false"/>
          <w:bCs w:val="false"/>
          <w:color w:val="000000"/>
          <w:spacing w:val="7"/>
        </w:rPr>
        <w:t>множество их оказалось в прибрежном лесу, что можно было</w:t>
        <w:br/>
      </w:r>
      <w:r>
        <w:rPr>
          <w:b w:val="false"/>
          <w:bCs w:val="false"/>
          <w:color w:val="000000"/>
          <w:spacing w:val="10"/>
        </w:rPr>
        <w:t>подумать, что весь подземный мир, избавившись от страха пе-</w:t>
        <w:br/>
      </w:r>
      <w:r>
        <w:rPr>
          <w:b w:val="false"/>
          <w:bCs w:val="false"/>
          <w:color w:val="000000"/>
          <w:spacing w:val="12"/>
        </w:rPr>
        <w:t>ред сыном Винаты</w:t>
      </w:r>
      <w:r>
        <w:rPr>
          <w:b w:val="false"/>
          <w:bCs w:val="false"/>
          <w:color w:val="000000"/>
          <w:spacing w:val="12"/>
          <w:vertAlign w:val="superscript"/>
        </w:rPr>
        <w:t>56</w:t>
      </w:r>
      <w:r>
        <w:rPr>
          <w:b w:val="false"/>
          <w:bCs w:val="false"/>
          <w:color w:val="000000"/>
          <w:spacing w:val="12"/>
        </w:rPr>
        <w:t>, пришел полюбоваться Джимутаваханой.</w:t>
      </w:r>
    </w:p>
    <w:p>
      <w:pPr>
        <w:pStyle w:val="Normal"/>
        <w:shd w:fill="FFFFFF" w:val="clear"/>
        <w:spacing w:lineRule="exact" w:line="211"/>
        <w:ind w:left="19" w:right="14" w:firstLine="317"/>
        <w:jc w:val="both"/>
        <w:rPr/>
      </w:pPr>
      <w:r>
        <w:rPr>
          <w:b w:val="false"/>
          <w:bCs w:val="false"/>
          <w:color w:val="000000"/>
          <w:spacing w:val="11"/>
        </w:rPr>
        <w:t>Узнав о случившемся, все родственники и близкие собра-</w:t>
        <w:br/>
      </w:r>
      <w:r>
        <w:rPr>
          <w:b w:val="false"/>
          <w:bCs w:val="false"/>
          <w:color w:val="000000"/>
          <w:spacing w:val="9"/>
        </w:rPr>
        <w:t>лись туда поздравить Джимутавахану, сохранившего невреди-</w:t>
        <w:br/>
      </w:r>
      <w:r>
        <w:rPr>
          <w:b w:val="false"/>
          <w:bCs w:val="false"/>
          <w:color w:val="000000"/>
          <w:spacing w:val="7"/>
        </w:rPr>
        <w:t>мым тело и окруженного сиянием славы. А вместе с родствен-</w:t>
        <w:br/>
      </w:r>
      <w:r>
        <w:rPr>
          <w:b w:val="false"/>
          <w:bCs w:val="false"/>
          <w:color w:val="000000"/>
          <w:spacing w:val="11"/>
        </w:rPr>
        <w:t>никами радовались и его жена, и родители. Да и кто не будет</w:t>
        <w:br/>
      </w:r>
      <w:r>
        <w:rPr>
          <w:b w:val="false"/>
          <w:bCs w:val="false"/>
          <w:color w:val="000000"/>
          <w:spacing w:val="7"/>
        </w:rPr>
        <w:t>рад, когда горе оборачивается счастьем!</w:t>
      </w:r>
    </w:p>
    <w:p>
      <w:pPr>
        <w:pStyle w:val="Normal"/>
        <w:shd w:fill="FFFFFF" w:val="clear"/>
        <w:spacing w:lineRule="exact" w:line="211"/>
        <w:ind w:left="19" w:right="19" w:firstLine="317"/>
        <w:jc w:val="both"/>
        <w:rPr/>
      </w:pPr>
      <w:r>
        <w:rPr>
          <w:b w:val="false"/>
          <w:bCs w:val="false"/>
          <w:color w:val="000000"/>
          <w:spacing w:val="9"/>
        </w:rPr>
        <w:t>Джимутавахана позволил Шанкхачуде удалиться в подзем-</w:t>
        <w:br/>
      </w:r>
      <w:r>
        <w:rPr>
          <w:b w:val="false"/>
          <w:bCs w:val="false"/>
          <w:color w:val="000000"/>
          <w:spacing w:val="6"/>
        </w:rPr>
        <w:t>ный мир, но по всем трем мирам, сама собой, без всякого его</w:t>
        <w:br/>
      </w:r>
      <w:r>
        <w:rPr>
          <w:b w:val="false"/>
          <w:bCs w:val="false"/>
          <w:color w:val="000000"/>
          <w:spacing w:val="8"/>
        </w:rPr>
        <w:t>позволения, разлилась его слава.</w:t>
      </w:r>
    </w:p>
    <w:p>
      <w:pPr>
        <w:pStyle w:val="Normal"/>
        <w:shd w:fill="FFFFFF" w:val="clear"/>
        <w:spacing w:lineRule="exact" w:line="211"/>
        <w:ind w:left="24" w:right="10" w:firstLine="317"/>
        <w:jc w:val="both"/>
        <w:rPr/>
      </w:pPr>
      <w:r>
        <w:rPr>
          <w:b w:val="false"/>
          <w:bCs w:val="false"/>
          <w:color w:val="000000"/>
          <w:spacing w:val="7"/>
        </w:rPr>
        <w:t>Затем, испросив покровительства у дочери Хималая</w:t>
      </w:r>
      <w:r>
        <w:rPr>
          <w:b w:val="false"/>
          <w:bCs w:val="false"/>
          <w:color w:val="000000"/>
          <w:spacing w:val="7"/>
          <w:vertAlign w:val="superscript"/>
        </w:rPr>
        <w:t>57</w:t>
      </w:r>
      <w:r>
        <w:rPr>
          <w:b w:val="false"/>
          <w:bCs w:val="false"/>
          <w:color w:val="000000"/>
          <w:spacing w:val="7"/>
        </w:rPr>
        <w:t>, те</w:t>
        <w:br/>
      </w:r>
      <w:r>
        <w:rPr>
          <w:b w:val="false"/>
          <w:bCs w:val="false"/>
          <w:color w:val="000000"/>
          <w:spacing w:val="11"/>
        </w:rPr>
        <w:t>родственники Джимутаваханы во главе с Матангой, которые</w:t>
        <w:br/>
      </w:r>
      <w:r>
        <w:rPr>
          <w:b w:val="false"/>
          <w:bCs w:val="false"/>
          <w:color w:val="000000"/>
          <w:spacing w:val="10"/>
        </w:rPr>
        <w:t>долго с ним враждовали, пошли в обитель Гаруды. Там они</w:t>
        <w:br/>
      </w:r>
      <w:r>
        <w:rPr>
          <w:b w:val="false"/>
          <w:bCs w:val="false"/>
          <w:color w:val="000000"/>
          <w:spacing w:val="8"/>
        </w:rPr>
        <w:t>боязливо приблизились к Украшению видьядхар</w:t>
      </w:r>
      <w:r>
        <w:rPr>
          <w:b w:val="false"/>
          <w:bCs w:val="false"/>
          <w:color w:val="000000"/>
          <w:spacing w:val="8"/>
          <w:vertAlign w:val="superscript"/>
        </w:rPr>
        <w:t>58</w:t>
      </w:r>
      <w:r>
        <w:rPr>
          <w:b w:val="false"/>
          <w:bCs w:val="false"/>
          <w:color w:val="000000"/>
          <w:spacing w:val="8"/>
        </w:rPr>
        <w:t>, которого с</w:t>
        <w:br/>
      </w:r>
      <w:r>
        <w:rPr>
          <w:b w:val="false"/>
          <w:bCs w:val="false"/>
          <w:color w:val="000000"/>
          <w:spacing w:val="13"/>
        </w:rPr>
        <w:t>любовью окружали сонмы богов, и пали ему в ноги. Уступив</w:t>
        <w:br/>
        <w:t>их мольбам, благородный Джимутавахана покинул гору Ма-</w:t>
        <w:br/>
      </w:r>
      <w:r>
        <w:rPr>
          <w:b w:val="false"/>
          <w:bCs w:val="false"/>
          <w:color w:val="000000"/>
          <w:spacing w:val="12"/>
        </w:rPr>
        <w:t>лая ж вернулся в свою страну на склонах Гималаев. Там вме-</w:t>
        <w:br/>
      </w:r>
      <w:r>
        <w:rPr>
          <w:b w:val="false"/>
          <w:bCs w:val="false"/>
          <w:color w:val="000000"/>
          <w:spacing w:val="7"/>
        </w:rPr>
        <w:t>сте с родителями, Митравасу и Малаявати этот герой долго еще</w:t>
        <w:br/>
      </w:r>
      <w:r>
        <w:rPr>
          <w:b w:val="false"/>
          <w:bCs w:val="false"/>
          <w:color w:val="000000"/>
          <w:spacing w:val="15"/>
        </w:rPr>
        <w:t>наслаждался жизнью, царствуя над всеми видьядхарами.</w:t>
      </w:r>
    </w:p>
    <w:p>
      <w:pPr>
        <w:pStyle w:val="Normal"/>
        <w:shd w:fill="FFFFFF" w:val="clear"/>
        <w:spacing w:lineRule="exact" w:line="211"/>
        <w:ind w:left="24" w:right="10" w:firstLine="312"/>
        <w:jc w:val="both"/>
        <w:rPr/>
      </w:pPr>
      <w:r>
        <w:rPr>
          <w:b w:val="false"/>
          <w:bCs w:val="false"/>
          <w:color w:val="000000"/>
          <w:spacing w:val="12"/>
        </w:rPr>
        <w:t>Так, неизменное счастье всегда само следует по пятам за</w:t>
        <w:br/>
      </w:r>
      <w:r>
        <w:rPr>
          <w:b w:val="false"/>
          <w:bCs w:val="false"/>
          <w:color w:val="000000"/>
          <w:spacing w:val="8"/>
        </w:rPr>
        <w:t>теми, кто своими подвигами вызывает восхищение в сердцах</w:t>
        <w:br/>
      </w:r>
      <w:r>
        <w:rPr>
          <w:b w:val="false"/>
          <w:bCs w:val="false"/>
          <w:color w:val="000000"/>
          <w:spacing w:val="7"/>
        </w:rPr>
        <w:t>обитателей всех трех миров»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b w:val="false"/>
          <w:bCs w:val="false"/>
          <w:color w:val="000000"/>
          <w:spacing w:val="10"/>
        </w:rPr>
        <w:t>Выслушав этот рассказ из уст Яугандхараяны, царица Ва-</w:t>
        <w:br/>
      </w:r>
      <w:r>
        <w:rPr>
          <w:b w:val="false"/>
          <w:bCs w:val="false"/>
          <w:color w:val="000000"/>
          <w:spacing w:val="12"/>
        </w:rPr>
        <w:t>савадатта, жаждущая величия для сына, которого она носила</w:t>
        <w:br/>
      </w:r>
      <w:r>
        <w:rPr>
          <w:b w:val="false"/>
          <w:bCs w:val="false"/>
          <w:color w:val="000000"/>
          <w:spacing w:val="9"/>
        </w:rPr>
        <w:t>под своим сердцем, пришла в восхищение. И она провела этот</w:t>
        <w:br/>
        <w:t>день, не расставаясь со своим супругом и беседуя с ним об их</w:t>
        <w:br/>
      </w:r>
      <w:r>
        <w:rPr>
          <w:b w:val="false"/>
          <w:bCs w:val="false"/>
          <w:color w:val="000000"/>
          <w:spacing w:val="11"/>
        </w:rPr>
        <w:t>сыне, будущем владыке видьядхар, на что намекал прослушан-</w:t>
      </w:r>
    </w:p>
    <w:p>
      <w:pPr>
        <w:sectPr>
          <w:type w:val="nextPage"/>
          <w:pgSz w:orient="landscape" w:w="16838" w:h="11906"/>
          <w:pgMar w:left="1440" w:right="1574" w:gutter="0" w:header="0" w:top="1299" w:footer="0" w:bottom="360"/>
          <w:pgNumType w:fmt="decimal"/>
          <w:cols w:num="2" w:equalWidth="false" w:sep="true">
            <w:col w:w="6173" w:space="1526"/>
            <w:col w:w="61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 w:val="false"/>
          <w:b w:val="false"/>
          <w:bCs w:val="false"/>
          <w:color w:val="000000"/>
          <w:spacing w:val="-19"/>
        </w:rPr>
      </w:pPr>
      <w:r>
        <w:rPr>
          <w:b w:val="false"/>
          <w:bCs w:val="false"/>
          <w:color w:val="000000"/>
          <w:spacing w:val="-19"/>
        </w:rPr>
        <w:t>207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b w:val="false"/>
          <w:bCs w:val="false"/>
          <w:color w:val="000000"/>
          <w:spacing w:val="10"/>
          <w:sz w:val="21"/>
          <w:szCs w:val="21"/>
        </w:rPr>
        <w:t>ный рассказ и в чем она была уверена, полагаясь на неруши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мые веления богов, благосклонных к тем, кто им предан.</w:t>
      </w:r>
    </w:p>
    <w:p>
      <w:pPr>
        <w:pStyle w:val="Normal"/>
        <w:shd w:fill="FFFFFF" w:val="clear"/>
        <w:spacing w:lineRule="exact" w:line="211"/>
        <w:ind w:left="43" w:firstLine="288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Вот  вторая  волна  книги   «Рождение  Нараваханадагш»   в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«Океане сказаний» великого поэта Сомадевы.</w:t>
      </w:r>
    </w:p>
    <w:p>
      <w:pPr>
        <w:pStyle w:val="Normal"/>
        <w:shd w:fill="FFFFFF" w:val="clear"/>
        <w:spacing w:before="710" w:after="0"/>
        <w:ind w:left="10" w:hanging="0"/>
        <w:jc w:val="center"/>
        <w:rPr>
          <w:b w:val="false"/>
          <w:b w:val="false"/>
          <w:bCs w:val="false"/>
          <w:color w:val="000000"/>
          <w:spacing w:val="-6"/>
          <w:sz w:val="23"/>
          <w:szCs w:val="23"/>
        </w:rPr>
      </w:pPr>
      <w:r>
        <w:rPr>
          <w:b w:val="false"/>
          <w:bCs w:val="false"/>
          <w:color w:val="000000"/>
          <w:spacing w:val="-6"/>
          <w:sz w:val="23"/>
          <w:szCs w:val="23"/>
        </w:rPr>
        <w:t>ВОЛНА ТРЕТЬЯ</w:t>
      </w:r>
    </w:p>
    <w:p>
      <w:pPr>
        <w:pStyle w:val="Normal"/>
        <w:shd w:fill="FFFFFF" w:val="clear"/>
        <w:spacing w:lineRule="exact" w:line="211" w:before="499" w:after="0"/>
        <w:ind w:left="5" w:right="5" w:hanging="0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ТГа следующий день, когда к Васавадатте пришел царь ват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-"-"-сов со своими министрами, она доверчиво ему сказала: «Мо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упруг, с тех пор как я беременна, сердцем моим овладела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трастная забота о будущем моем ребенке. В думах о нем я с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рудом сумела уснуть сегодня ночью и во сне явственно уви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ела, как ко мне подходит какой-то человек. Он излучал сия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ие, тело его было осыпано светлой золой, на голове блиста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месяц, черные волосы были заплетены в косичку, а в руке он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ержал трезубец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59</w:t>
      </w:r>
      <w:r>
        <w:rPr>
          <w:b w:val="false"/>
          <w:bCs w:val="false"/>
          <w:color w:val="000000"/>
          <w:spacing w:val="7"/>
          <w:sz w:val="21"/>
          <w:szCs w:val="21"/>
        </w:rPr>
        <w:t>. Он приблизился ко мне и, как бы состра-</w:t>
        <w:br/>
        <w:t>дая, сказал: «Дочь моя! Оставь всякую тревогу за своего р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енка. Я буду охранять его, ибо я же тебе его дал. А тепер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слушай о другом. Я кое-что расскажу тебе, чтобы ты мне д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еряла. Завтра придет во дворец с прошением одна женщина.</w:t>
        <w:br/>
        <w:t>Она силком притащит за собой своего мужа и начнет бранить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его. Эта женщина стоит на дурной дороге. С помощью своих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родственников она хочет добиться казни своего мужа. И все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что она ни скажет,— ложь. Ты, дочь моя, должна обо всем этом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заранее уведомить владыку ватсов, чтобы он избавил достой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ого человека от злой жены». Так повелев мне, Махатма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6</w:t>
      </w:r>
      <w:r>
        <w:rPr>
          <w:b w:val="false"/>
          <w:bCs w:val="false"/>
          <w:color w:val="000000"/>
          <w:spacing w:val="5"/>
          <w:sz w:val="21"/>
          <w:szCs w:val="21"/>
        </w:rPr>
        <w:t>* ис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чез, а я вскоре пробудилась и увидела, что настало утро»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Когда царица рассказала свой сон, все вокруг с изумлением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заговорили о благосклонности Шарвы, и их сердца с нетерпе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нием ожидали исполнения предсказания. Как раз в этот м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ент вошел главный хранитель дверей и доложил царю ватсов,</w:t>
        <w:br/>
        <w:t>благодетелю всех несчастных: «Божественный, к тебе с прош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ием явилась какая-то женщина. С нею вместе пришли е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одственники, пять сыновей и супруг, которого она осыпает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скорблениями, а он не может постоять за себя». Услышав это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царь, восхищенный тем, что сон царицы сбылся, приказал хра-</w:t>
        <w:br/>
        <w:t>нителю дверей привести эту женщину. А царица Васавадатт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очувствовала великую радость, потому что убедилась в прав-</w:t>
      </w:r>
    </w:p>
    <w:p>
      <w:pPr>
        <w:pStyle w:val="Normal"/>
        <w:shd w:fill="FFFFFF" w:val="clear"/>
        <w:spacing w:before="110" w:after="0"/>
        <w:ind w:left="48" w:hanging="0"/>
        <w:rPr>
          <w:b w:val="false"/>
          <w:b w:val="false"/>
          <w:bCs w:val="false"/>
          <w:color w:val="000000"/>
          <w:spacing w:val="-20"/>
          <w:sz w:val="21"/>
          <w:szCs w:val="21"/>
        </w:rPr>
      </w:pPr>
      <w:r>
        <w:rPr>
          <w:b w:val="false"/>
          <w:bCs w:val="false"/>
          <w:color w:val="000000"/>
          <w:spacing w:val="-20"/>
          <w:sz w:val="21"/>
          <w:szCs w:val="21"/>
        </w:rPr>
        <w:t>208</w:t>
      </w:r>
    </w:p>
    <w:p>
      <w:pPr>
        <w:pStyle w:val="Normal"/>
        <w:shd w:fill="FFFFFF" w:val="clear"/>
        <w:spacing w:lineRule="exact" w:line="187" w:before="19" w:after="0"/>
        <w:ind w:left="82" w:hanging="0"/>
        <w:jc w:val="both"/>
        <w:rPr>
          <w:b w:val="false"/>
          <w:b w:val="false"/>
          <w:bCs w:val="false"/>
          <w:color w:val="000000"/>
          <w:spacing w:val="6"/>
          <w:sz w:val="21"/>
          <w:szCs w:val="21"/>
        </w:rPr>
      </w:pPr>
      <w:r>
        <w:br w:type="column"/>
      </w:r>
      <w:r>
        <w:rPr>
          <w:b w:val="false"/>
          <w:bCs w:val="false"/>
          <w:color w:val="000000"/>
          <w:spacing w:val="6"/>
          <w:sz w:val="21"/>
          <w:szCs w:val="21"/>
        </w:rPr>
        <w:t>дгшости сна и твердо уверовала, что у нее родится превосход-</w:t>
        <w:br/>
        <w:t>ный сын.</w:t>
      </w:r>
    </w:p>
    <w:p>
      <w:pPr>
        <w:pStyle w:val="Normal"/>
        <w:shd w:fill="FFFFFF" w:val="clear"/>
        <w:spacing w:lineRule="exact" w:line="211" w:before="29" w:after="0"/>
        <w:ind w:left="24" w:firstLine="355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И вот все с любопытством устремили взгляды к двери, ч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ез которую стражник пропустил эту женщину. Войдя с нар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чито жалким видом, она поклонилась, как положено, и сказал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царю, поджидавшему ее в зале суда вместе с царицей: «Перед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обой мой супруг; он не кормит меня, бедную, не одевает, н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ает и всего остального, что мне нужно, хотя я ни в чем перед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им не провинилась». Едва она так сказала, как заговорил е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муж: «Божественный, она говорит неправду, потому что вм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е с родственниками желает моей смерти. Ведь до сих пор, из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ода в год, я давал ей все, в чем она нуждалась. Это могут за-</w:t>
        <w:br/>
        <w:t>свидетельствовать те из родственников, которые остались бес-</w:t>
        <w:br/>
        <w:t>пристрастными». На эти его слова так ответствовал царь: «Сви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детель этому Бог с трезубцем</w:t>
      </w:r>
      <w:r>
        <w:rPr>
          <w:b w:val="false"/>
          <w:bCs w:val="false"/>
          <w:color w:val="000000"/>
          <w:spacing w:val="9"/>
          <w:sz w:val="21"/>
          <w:szCs w:val="21"/>
          <w:vertAlign w:val="superscript"/>
        </w:rPr>
        <w:t>61</w:t>
      </w:r>
      <w:r>
        <w:rPr>
          <w:b w:val="false"/>
          <w:bCs w:val="false"/>
          <w:color w:val="000000"/>
          <w:spacing w:val="9"/>
          <w:sz w:val="21"/>
          <w:szCs w:val="21"/>
        </w:rPr>
        <w:t>, который явился царице в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не,— к чему же нам другие свидетели! Эта женщина и ее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родственники должны быть наказаны». Когда царь произнес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вой приговор, взял слово мудрый Яугандхараяна: «И все-таки,</w:t>
        <w:br/>
        <w:t>божественный, следует поступать, как принято: собрать показа-</w:t>
        <w:br/>
        <w:t>ния свидетелей. Иначе народ, не знающий о сне, никак не одоб-</w:t>
        <w:br/>
        <w:t>рит наше решение». Выслушав его и согласившись с ним, цар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иказал немедленно привести свидетелей. А те, когда их д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осили, подтвердили, что женщина говорила неправду. Тогд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царь за то, что эта женщина замыслила зло против известно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воей добротой мужа, изгнал ее вместе с родственниками и сы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овьями из своей страны. А ее благородного супруга он отпу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ил с миром и, всем сердцем чувствуя к нему сострадание, да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ему много денег, чтобы он мог вновь жениться.</w:t>
      </w:r>
    </w:p>
    <w:p>
      <w:pPr>
        <w:sectPr>
          <w:type w:val="nextPage"/>
          <w:pgSz w:orient="landscape" w:w="16838" w:h="11906"/>
          <w:pgMar w:left="1440" w:right="1820" w:gutter="0" w:header="0" w:top="778" w:footer="0" w:bottom="360"/>
          <w:pgNumType w:fmt="decimal"/>
          <w:cols w:num="2" w:equalWidth="false" w:sep="false">
            <w:col w:w="6110" w:space="1338"/>
            <w:col w:w="61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right="24" w:firstLine="350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«Жестокая и злая жена заживо раздирает на части мужа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павшего в пучину несчастий, словно волчица — заблудивш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гося человека. Любящая, благородная и великодушная жен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защищает своего мужа от бед, словно тень придорожного д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ева, которая защищает от жары; и такая жена достается муж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чине лишь в награду за его добродетель»,— так сказал великий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царь, думая о происшедшем, а искусный рассказчик Васантака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казавшийся поблизости, добавил: «И еще, божественный: не-</w:t>
        <w:br/>
        <w:t>нависть и любовь возникают в этом мире у смертных под влия-</w:t>
        <w:br/>
        <w:t>нием впечатлений, оставленных предыдущими рождениями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ослушай, я хочу тебе рассказать рассказ по этому поводу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column">
                  <wp:posOffset>3749675</wp:posOffset>
                </wp:positionH>
                <wp:positionV relativeFrom="paragraph">
                  <wp:posOffset>1195705</wp:posOffset>
                </wp:positionV>
                <wp:extent cx="95885" cy="112395"/>
                <wp:effectExtent l="0" t="0" r="0" b="0"/>
                <wp:wrapSquare wrapText="largest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5"/>
                                <w:szCs w:val="15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8.85pt;mso-wrap-distance-left:1.9pt;mso-wrap-distance-right:1.9pt;mso-wrap-distance-top:2.9pt;mso-wrap-distance-bottom:2.9pt;margin-top:94.15pt;mso-position-vertical-relative:text;margin-left:29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5"/>
                          <w:szCs w:val="15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column">
                  <wp:posOffset>3710305</wp:posOffset>
                </wp:positionH>
                <wp:positionV relativeFrom="paragraph">
                  <wp:posOffset>1978660</wp:posOffset>
                </wp:positionV>
                <wp:extent cx="191135" cy="146685"/>
                <wp:effectExtent l="0" t="0" r="0" b="0"/>
                <wp:wrapTopAndBottom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2.9pt;mso-wrap-distance-bottom:2.9pt;margin-top:155.8pt;mso-position-vertical-relative:text;margin-left:29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2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right="125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Рассказ о Синхапаракрамв</w:t>
      </w:r>
    </w:p>
    <w:p>
      <w:pPr>
        <w:pStyle w:val="Normal"/>
        <w:shd w:fill="FFFFFF" w:val="clear"/>
        <w:spacing w:lineRule="exact" w:line="211" w:before="187" w:after="0"/>
        <w:ind w:right="62" w:firstLine="317"/>
        <w:jc w:val="both"/>
        <w:rPr/>
      </w:pPr>
      <w:r>
        <w:rPr>
          <w:b w:val="false"/>
          <w:bCs w:val="false"/>
          <w:color w:val="000000"/>
          <w:spacing w:val="9"/>
          <w:sz w:val="22"/>
          <w:szCs w:val="22"/>
        </w:rPr>
        <w:t>Жил в Варанаси</w:t>
      </w:r>
      <w:r>
        <w:rPr>
          <w:b w:val="false"/>
          <w:bCs w:val="false"/>
          <w:color w:val="000000"/>
          <w:spacing w:val="9"/>
          <w:sz w:val="22"/>
          <w:szCs w:val="22"/>
          <w:vertAlign w:val="superscript"/>
        </w:rPr>
        <w:t>63</w:t>
      </w:r>
      <w:r>
        <w:rPr>
          <w:b w:val="false"/>
          <w:bCs w:val="false"/>
          <w:color w:val="000000"/>
          <w:spacing w:val="9"/>
          <w:sz w:val="22"/>
          <w:szCs w:val="22"/>
        </w:rPr>
        <w:t xml:space="preserve"> царь, которого звали Викрамачанда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 был у него любимый слуга по Имени Синхапаракрама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64</w:t>
      </w:r>
      <w:r>
        <w:rPr>
          <w:b w:val="false"/>
          <w:bCs w:val="false"/>
          <w:color w:val="000000"/>
          <w:spacing w:val="-4"/>
          <w:sz w:val="22"/>
          <w:szCs w:val="22"/>
        </w:rPr>
        <w:t>, оди-</w:t>
        <w:br/>
      </w:r>
      <w:r>
        <w:rPr>
          <w:b w:val="false"/>
          <w:bCs w:val="false"/>
          <w:color w:val="000000"/>
          <w:sz w:val="22"/>
          <w:szCs w:val="22"/>
        </w:rPr>
        <w:t>наково удачливый и в сражениях, и в игре в кости. Он был же-</w:t>
        <w:br/>
        <w:t>нат на женщине уродливой и дурного нрава. Звали ее Калах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ари, и имя это подходило ей как нельзя больше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65</w:t>
      </w:r>
      <w:r>
        <w:rPr>
          <w:b w:val="false"/>
          <w:bCs w:val="false"/>
          <w:color w:val="000000"/>
          <w:spacing w:val="1"/>
          <w:sz w:val="22"/>
          <w:szCs w:val="22"/>
        </w:rPr>
        <w:t>. Благород-</w:t>
        <w:br/>
        <w:t>ный муж всегда отдавал ей все деньги — и те, что получал от</w:t>
        <w:br/>
      </w:r>
      <w:r>
        <w:rPr>
          <w:b w:val="false"/>
          <w:bCs w:val="false"/>
          <w:color w:val="000000"/>
          <w:sz w:val="22"/>
          <w:szCs w:val="22"/>
        </w:rPr>
        <w:t>царя, и те, что выигрывал в кости. Но она, негодная, вместе с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ремя сыновьями ни на минуту не переставала с ним сс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иться. «Ты пьешь и ешь по чужим домам, а нам ничего 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ёшь»,— так она на него кричала и со своими сыновьями бес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естанно терзала его попреками. Он задабривал ее и едой, и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итьем, и одеждой, но она, словно жажда, которую ничем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ельзя утолить, с каждым днем мучила его все больше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ольше.</w:t>
      </w:r>
    </w:p>
    <w:p>
      <w:pPr>
        <w:pStyle w:val="Normal"/>
        <w:shd w:fill="FFFFFF" w:val="clear"/>
        <w:spacing w:lineRule="exact" w:line="211"/>
        <w:ind w:left="34" w:right="29" w:firstLine="31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Наконец, не стерпев ее злобы, Синхапаракрама ушел и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ому и отправился почтить Богиню, обитающую в горах Винд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хья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66</w:t>
      </w:r>
      <w:r>
        <w:rPr>
          <w:b w:val="false"/>
          <w:bCs w:val="false"/>
          <w:color w:val="000000"/>
          <w:spacing w:val="-4"/>
          <w:sz w:val="22"/>
          <w:szCs w:val="22"/>
        </w:rPr>
        <w:t>. Прибыв туда, он воздерживался от пищи, и тогда богин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азала ему во сне: «Довольно, сын мой! Возвращайся в город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ранаси и разыщи там самое большое баньяновое дерево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67</w:t>
      </w:r>
      <w:r>
        <w:rPr>
          <w:b w:val="false"/>
          <w:bCs w:val="false"/>
          <w:color w:val="000000"/>
          <w:spacing w:val="-1"/>
          <w:sz w:val="22"/>
          <w:szCs w:val="22"/>
        </w:rPr>
        <w:t>.</w:t>
        <w:br/>
      </w:r>
      <w:r>
        <w:rPr>
          <w:b w:val="false"/>
          <w:bCs w:val="false"/>
          <w:color w:val="000000"/>
          <w:sz w:val="22"/>
          <w:szCs w:val="22"/>
        </w:rPr>
        <w:t>Разрой землю у его корней, и ты обнаружишь под ними клад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реди иных драгоценностей ты найдешь в нем одно блюдо, из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готовленное из изумруда, похожее на отколовшийся кусок</w:t>
        <w:br/>
      </w:r>
      <w:r>
        <w:rPr>
          <w:b w:val="false"/>
          <w:bCs w:val="false"/>
          <w:color w:val="000000"/>
          <w:sz w:val="22"/>
          <w:szCs w:val="22"/>
        </w:rPr>
        <w:t>веба, блестящее, словно меч. Всякий раз как ты на него взгля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шь, то увидишь в нем отраженной прежнюю жизнь любог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ущества, о прошлом которого пожелаешь узнать. С эти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людом ты сможешь понять и свое былое рождение, и был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ждение твоей жены. А на приобретенные богатства заживешь</w:t>
        <w:br/>
        <w:t>счастливо, и беды тебя оставят».</w:t>
      </w:r>
    </w:p>
    <w:p>
      <w:pPr>
        <w:pStyle w:val="Normal"/>
        <w:shd w:fill="FFFFFF" w:val="clear"/>
        <w:spacing w:lineRule="exact" w:line="211"/>
        <w:ind w:left="67" w:firstLine="31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От этих слов богини Синхапаракрама проснулся и, прекра-</w:t>
        <w:br/>
      </w:r>
      <w:r>
        <w:rPr>
          <w:b w:val="false"/>
          <w:bCs w:val="false"/>
          <w:color w:val="000000"/>
          <w:sz w:val="22"/>
          <w:szCs w:val="22"/>
        </w:rPr>
        <w:t>тив пост, утром ушел в Варанаси. Возвратившись в свой город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н разыскал баньяновое дерево, вырыл из-под его корней клад</w:t>
        <w:br/>
        <w:t>и нашел в нем большое и драгоценное блюдо. Желая узнат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авду, он заглянул в это блюдо и обнаружил, что в прежн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ждении его жена была грозной медведицей, а он сам — львом.</w:t>
        <w:br/>
      </w:r>
      <w:r>
        <w:rPr>
          <w:b w:val="false"/>
          <w:bCs w:val="false"/>
          <w:color w:val="000000"/>
          <w:sz w:val="22"/>
          <w:szCs w:val="22"/>
        </w:rPr>
        <w:t>Тогда он понял, что разлад между ним и его жеиой вызван н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ки оставшимися в их сердцах впечатлениями от велик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ражды в былой жизни; а поняв это, он отбросил прочь горе и</w:t>
        <w:br/>
        <w:t>нерешительность. Он стал избегать также всех тех девушек, 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торых с помощью блюда узнал, что в прошлых рождениях</w:t>
        <w:br/>
        <w:t>они были иными, чем он, существами. Женился же второй раз</w:t>
      </w:r>
    </w:p>
    <w:p>
      <w:pPr>
        <w:pStyle w:val="Normal"/>
        <w:shd w:fill="FFFFFF" w:val="clear"/>
        <w:spacing w:before="120" w:after="0"/>
        <w:ind w:left="96" w:hanging="0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10</w:t>
      </w:r>
    </w:p>
    <w:p>
      <w:pPr>
        <w:pStyle w:val="Normal"/>
        <w:shd w:fill="FFFFFF" w:val="clear"/>
        <w:spacing w:lineRule="exact" w:line="211" w:before="14" w:after="0"/>
        <w:ind w:left="11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Синхапаракраыа на женщине по имени Синхашри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68</w:t>
      </w:r>
      <w:r>
        <w:rPr>
          <w:b w:val="false"/>
          <w:bCs w:val="false"/>
          <w:color w:val="000000"/>
          <w:spacing w:val="4"/>
          <w:sz w:val="22"/>
          <w:szCs w:val="22"/>
        </w:rPr>
        <w:t>, котора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 прежней жизни была львицей, ц поэтому он счел ее подх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ящей себе жевой. Выделив во владение Калахакари одну д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еюааю, Синхаяаракрама счасыгиао зажил со своей новой ж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й на дасгавшевея ему богатство.</w:t>
      </w:r>
    </w:p>
    <w:p>
      <w:pPr>
        <w:pStyle w:val="Normal"/>
        <w:shd w:fill="FFFFFF" w:val="clear"/>
        <w:spacing w:lineRule="exact" w:line="211" w:before="10" w:after="0"/>
        <w:ind w:left="106" w:right="14" w:firstLine="32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ак видишь, великий ларь, здесь, на земле, и любовь, и н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ависть между мужьями и женами зависят от впечатлений от</w:t>
      </w:r>
    </w:p>
    <w:p>
      <w:pPr>
        <w:pStyle w:val="Normal"/>
        <w:shd w:fill="FFFFFF" w:val="clear"/>
        <w:spacing w:before="5" w:after="0"/>
        <w:ind w:left="115" w:hanging="0"/>
        <w:rPr>
          <w:color w:val="000000"/>
          <w:spacing w:val="6"/>
          <w:sz w:val="15"/>
          <w:szCs w:val="15"/>
        </w:rPr>
      </w:pPr>
      <w:r>
        <w:rPr>
          <w:color w:val="000000"/>
          <w:spacing w:val="6"/>
          <w:sz w:val="15"/>
          <w:szCs w:val="15"/>
        </w:rPr>
        <w:t>ПРОШЛЫХ |ЮЖД6ЯИЙ».</w:t>
      </w:r>
    </w:p>
    <w:p>
      <w:pPr>
        <w:pStyle w:val="Normal"/>
        <w:shd w:fill="FFFFFF" w:val="clear"/>
        <w:spacing w:lineRule="exact" w:line="206" w:before="29" w:after="0"/>
        <w:ind w:left="96" w:right="14" w:firstLine="317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Выслушав от Васантаки этот занимательный рассказ, царь</w:t>
        <w:br/>
        <w:t>ватсов и Васавадаэт;а остались им очень довольны.</w:t>
      </w:r>
    </w:p>
    <w:p>
      <w:pPr>
        <w:pStyle w:val="Normal"/>
        <w:shd w:fill="FFFFFF" w:val="clear"/>
        <w:spacing w:lineRule="exact" w:line="206" w:before="5" w:after="0"/>
        <w:ind w:left="72" w:right="24" w:firstLine="33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Так шло время; ни днем, ни ночью царь не мог оторват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глаз от сияаэщ«го, луадаодобяого лика своей беременн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ны. Между тем министры царя один за другим становили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цами, и их сыновья обладали благородными признакам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двещающими будущее счастье. Сначала родился сын у глав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ого министра Яутандхараяны, ж его назвали Марубхути. За-</w:t>
        <w:br/>
      </w:r>
      <w:r>
        <w:rPr>
          <w:b w:val="false"/>
          <w:bCs w:val="false"/>
          <w:color w:val="000000"/>
          <w:sz w:val="22"/>
          <w:szCs w:val="22"/>
        </w:rPr>
        <w:t>тем у Руманвата родился сын по «мели Хариншкха, а у Васан-</w:t>
        <w:br/>
        <w:t>таки — по имени Тажантака. Наконец, у начальника царской</w:t>
        <w:br/>
        <w:t>стражи Нитьодиты, прозванного Итьякой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69</w:t>
      </w:r>
      <w:r>
        <w:rPr>
          <w:b w:val="false"/>
          <w:bCs w:val="false"/>
          <w:color w:val="000000"/>
          <w:sz w:val="22"/>
          <w:szCs w:val="22"/>
        </w:rPr>
        <w:t>, родился сын Г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укха.</w:t>
      </w:r>
    </w:p>
    <w:p>
      <w:pPr>
        <w:pStyle w:val="Normal"/>
        <w:shd w:fill="FFFFFF" w:val="clear"/>
        <w:spacing w:lineRule="exact" w:line="206" w:before="29" w:after="0"/>
        <w:ind w:left="58" w:right="43" w:firstLine="33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Им предстоит стать советниками сына царя ватсов, буду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щего великого государя, и сокрушить полчища его врагов»,—</w:t>
        <w:br/>
      </w:r>
      <w:r>
        <w:rPr>
          <w:b w:val="false"/>
          <w:bCs w:val="false"/>
          <w:color w:val="000000"/>
          <w:sz w:val="22"/>
          <w:szCs w:val="22"/>
        </w:rPr>
        <w:t>так предсказал незримый голос с веба, прозвучавший на бо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шом празднестве в честь их роясденжя,</w:t>
      </w:r>
    </w:p>
    <w:p>
      <w:pPr>
        <w:pStyle w:val="Normal"/>
        <w:shd w:fill="FFFFFF" w:val="clear"/>
        <w:spacing w:lineRule="exact" w:line="206" w:before="14" w:after="0"/>
        <w:ind w:left="48" w:right="58" w:firstLine="32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ошде еще немного временя, и вот кастал день, в которы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арице Васавадатте, супруге владыкн ватсов, суждево был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одить сына.</w:t>
      </w:r>
    </w:p>
    <w:p>
      <w:pPr>
        <w:pStyle w:val="Normal"/>
        <w:shd w:fill="FFFFFF" w:val="clear"/>
        <w:spacing w:lineRule="exact" w:line="206" w:before="29" w:after="0"/>
        <w:ind w:left="14" w:right="67" w:firstLine="34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Она лежала в чудесней повое, убранном замужними ж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щинами, и ветви дерева шами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70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не пропускали в его окна луч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лнца. Покой был полон всевозможного оружия, в которо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ражался блеск драгоценных камней, и это сверкание был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лагодетельно для будущего ребенка и сулило ему счастье. М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истры позаботились о том, чтобы очистить спальню всяк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да заклинаниями и иными ритуальными обрядами, так что о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евратилась как бы в крепость, находящуюся под покров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ельством божественных матерей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71</w:t>
      </w:r>
      <w:r>
        <w:rPr>
          <w:b w:val="false"/>
          <w:bCs w:val="false"/>
          <w:color w:val="000000"/>
          <w:spacing w:val="1"/>
          <w:sz w:val="22"/>
          <w:szCs w:val="22"/>
        </w:rPr>
        <w:t>, недоступную для зла. Та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положенный ером Васавадатта родила превосходного сын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ж небо породило луну, от которой струится чистый блеск ам-</w:t>
        <w:br/>
        <w:t>ряты.</w:t>
      </w:r>
    </w:p>
    <w:p>
      <w:pPr>
        <w:pStyle w:val="Normal"/>
        <w:shd w:fill="FFFFFF" w:val="clear"/>
        <w:spacing w:lineRule="exact" w:line="211" w:before="29" w:after="0"/>
        <w:ind w:right="101" w:firstLine="326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Едва лишь ребенок родился, своим сиянием он озарил пе</w:t>
        <w:br/>
      </w:r>
      <w:r>
        <w:rPr>
          <w:b w:val="false"/>
          <w:bCs w:val="false"/>
          <w:color w:val="000000"/>
          <w:sz w:val="22"/>
          <w:szCs w:val="22"/>
        </w:rPr>
        <w:t>только спальню, но и сердце его матери, в котором рассеялас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ьма страдания. Восторг охватил весь гарем, и вскоре от его</w:t>
      </w:r>
    </w:p>
    <w:p>
      <w:pPr>
        <w:sectPr>
          <w:type w:val="nextPage"/>
          <w:pgSz w:orient="landscape" w:w="16838" w:h="11906"/>
          <w:pgMar w:left="1440" w:right="2041" w:gutter="0" w:header="0" w:top="1270" w:footer="0" w:bottom="360"/>
          <w:pgNumType w:fmt="decimal"/>
          <w:cols w:num="2" w:equalWidth="false" w:sep="false">
            <w:col w:w="6158" w:space="1012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827" w:hanging="0"/>
        <w:rPr>
          <w:b w:val="false"/>
          <w:b w:val="false"/>
          <w:bCs w:val="false"/>
          <w:color w:val="000000"/>
          <w:spacing w:val="-30"/>
          <w:sz w:val="22"/>
          <w:szCs w:val="22"/>
        </w:rPr>
      </w:pPr>
      <w:r>
        <w:rPr>
          <w:b w:val="false"/>
          <w:bCs w:val="false"/>
          <w:color w:val="000000"/>
          <w:spacing w:val="-30"/>
          <w:sz w:val="22"/>
          <w:szCs w:val="22"/>
        </w:rPr>
        <w:t>211</w:t>
      </w:r>
    </w:p>
    <w:p>
      <w:pPr>
        <w:pStyle w:val="Normal"/>
        <w:shd w:fill="FFFFFF" w:val="clear"/>
        <w:spacing w:lineRule="exact" w:line="211" w:before="14" w:after="0"/>
        <w:ind w:left="5" w:right="91" w:hanging="0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 xml:space="preserve">обитателей услышал </w:t>
      </w:r>
      <w:r>
        <w:rPr>
          <w:b w:val="false"/>
          <w:bCs w:val="false"/>
          <w:i/>
          <w:iCs/>
          <w:color w:val="000000"/>
          <w:spacing w:val="5"/>
          <w:sz w:val="22"/>
          <w:szCs w:val="22"/>
        </w:rPr>
        <w:t xml:space="preserve">о </w:t>
      </w:r>
      <w:r>
        <w:rPr>
          <w:b w:val="false"/>
          <w:bCs w:val="false"/>
          <w:color w:val="000000"/>
          <w:spacing w:val="5"/>
          <w:sz w:val="22"/>
          <w:szCs w:val="22"/>
        </w:rPr>
        <w:t>рождении сына владыка ватсов. Ес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, осчастливленный этим радостным известием, не подари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царства тому, кто его принес, то только потому, что боялся</w:t>
        <w:br/>
      </w:r>
      <w:r>
        <w:rPr>
          <w:b w:val="false"/>
          <w:bCs w:val="false"/>
          <w:color w:val="000000"/>
          <w:sz w:val="22"/>
          <w:szCs w:val="22"/>
        </w:rPr>
        <w:t>нарушить обычай, но никак не из скупости. Тотчас же, с серд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цем, пылающим нетерпением, он пришел в гарем, и наконец-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ершилась мечта царя — он увидел своего сына.</w:t>
      </w:r>
    </w:p>
    <w:p>
      <w:pPr>
        <w:pStyle w:val="Normal"/>
        <w:shd w:fill="FFFFFF" w:val="clear"/>
        <w:spacing w:lineRule="exact" w:line="211"/>
        <w:ind w:left="14" w:right="67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ижняя губа мальчика была продолговатой и розовой, как</w:t>
        <w:br/>
        <w:t>лепесток, вьющиеся волосы казались тычинками, и все его лиц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поминало цветок лотоса, который будто бы был подарен Сч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ьем державе ватсов. А нежные его ноги были отмечены зна-</w:t>
        <w:br/>
      </w:r>
      <w:r>
        <w:rPr>
          <w:b w:val="false"/>
          <w:bCs w:val="false"/>
          <w:color w:val="000000"/>
          <w:sz w:val="22"/>
          <w:szCs w:val="22"/>
        </w:rPr>
        <w:t>ками «зонта» и «опахала», как будто Счастье иных царей зар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е в страхе их покинуло, передав новорожденному свои сим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олы.</w:t>
      </w:r>
    </w:p>
    <w:p>
      <w:pPr>
        <w:pStyle w:val="Normal"/>
        <w:shd w:fill="FFFFFF" w:val="clear"/>
        <w:spacing w:lineRule="exact" w:line="211"/>
        <w:ind w:left="34" w:right="48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От полноты радости из широко раскрытых глаз царя тек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лезы, словно из них струилась его отцовская любовь к ре-</w:t>
        <w:br/>
      </w:r>
      <w:r>
        <w:rPr>
          <w:b w:val="false"/>
          <w:bCs w:val="false"/>
          <w:color w:val="000000"/>
          <w:sz w:val="22"/>
          <w:szCs w:val="22"/>
        </w:rPr>
        <w:t>бенку; громко ликовали все министры во главе с Яугандхарая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й; и в это самое время в небе прозвучал вещий голос: «Знай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арь: сын, который у тебя родился,— воплощение бога Камы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имя ему — Нараваханадатта. В скором будущем он стане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осподином всех предводителей видьядхар и в неусыпных заб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ах предстоит ему царствовать целую божественную кальпу»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72</w:t>
      </w:r>
      <w:r>
        <w:rPr>
          <w:b w:val="false"/>
          <w:bCs w:val="false"/>
          <w:color w:val="000000"/>
          <w:spacing w:val="-4"/>
          <w:sz w:val="22"/>
          <w:szCs w:val="22"/>
        </w:rPr>
        <w:t>.</w:t>
        <w:br/>
      </w:r>
      <w:r>
        <w:rPr>
          <w:b w:val="false"/>
          <w:bCs w:val="false"/>
          <w:color w:val="000000"/>
          <w:sz w:val="22"/>
          <w:szCs w:val="22"/>
        </w:rPr>
        <w:t>Провозгласив это, голос умолк, и тотчас же с неба посыпалс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ождь цветов и раздался грохот небесных барабанов.</w:t>
      </w:r>
    </w:p>
    <w:p>
      <w:pPr>
        <w:pStyle w:val="Normal"/>
        <w:shd w:fill="FFFFFF" w:val="clear"/>
        <w:spacing w:lineRule="exact" w:line="211"/>
        <w:ind w:left="58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Еще сильнее обрадовался царь и устроил великое праздн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о, которое было тем более прекрасно и торжественно, что на-</w:t>
        <w:br/>
        <w:t>чало ему положили боги. Из всех домов плыли в небо звук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узыкальных инструментов, словно возвещая видьядхарам 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ождении их царя. Алые знамена, трепещущие от ветра на</w:t>
        <w:br/>
        <w:t>крышах домов, так сверкали, что, казалось, наполнили весь</w:t>
        <w:br/>
      </w:r>
      <w:r>
        <w:rPr>
          <w:b w:val="false"/>
          <w:bCs w:val="false"/>
          <w:color w:val="000000"/>
          <w:sz w:val="22"/>
          <w:szCs w:val="22"/>
        </w:rPr>
        <w:t>воздух пурпурным блеском. На каждом шагу танцевали пр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расные женщины, как будто сошедшие на землю небесны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мфы, которые ликовали оттого, что Бог любви обрел тело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73</w:t>
      </w:r>
      <w:r>
        <w:rPr>
          <w:b w:val="false"/>
          <w:bCs w:val="false"/>
          <w:color w:val="000000"/>
          <w:spacing w:val="-1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ля горожан богатство стало общим уделом, потому что счаст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ивый царь всем раздал новую одежду и новые украшения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гда в своей радости царь пролил на своих подданных поток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аров, никто из них не остался с пустыми руками — пуста был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лько казна. Отовсюду, словно они олицетворяли собою все</w:t>
        <w:br/>
        <w:t>страны света, сошлись в Каушамби красавицы из гаремов вас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альных царей, чтобы пожелать счастья новорожденному. З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ми следовали танцовщицы, с собой они принесли богат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дарки, свиту их составляли отборные воины, и вокруг них вс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ремя слышалась игра на лютнях. Каждое движение в городе</w:t>
      </w:r>
    </w:p>
    <w:p>
      <w:pPr>
        <w:pStyle w:val="Normal"/>
        <w:shd w:fill="FFFFFF" w:val="clear"/>
        <w:spacing w:before="130" w:after="0"/>
        <w:ind w:left="96" w:hanging="0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212</w:t>
      </w:r>
    </w:p>
    <w:p>
      <w:pPr>
        <w:pStyle w:val="Normal"/>
        <w:shd w:fill="FFFFFF" w:val="clear"/>
        <w:spacing w:lineRule="exact" w:line="206" w:before="110" w:after="0"/>
        <w:ind w:lef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>было танцем, каждый звук —- музыкой, каждое слово зашш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рсь полной чарой вина, а каждый поступок отличался ще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стью. Все лица были украшены красным суриком, актеры и</w:t>
        <w:br/>
      </w:r>
      <w:r>
        <w:rPr>
          <w:b w:val="false"/>
          <w:bCs w:val="false"/>
          <w:color w:val="000000"/>
          <w:sz w:val="22"/>
          <w:szCs w:val="22"/>
        </w:rPr>
        <w:t>поэты украшали собой улицы, и весь этот город состоял, каз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лось, из одного веселья. Так много дней подряд и с кажды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нем все нарастая длился этот великий праздник, который кон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ился только тогда, когда исполнены были желания всех г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жан.</w:t>
      </w:r>
    </w:p>
    <w:p>
      <w:pPr>
        <w:pStyle w:val="Normal"/>
        <w:shd w:fill="FFFFFF" w:val="clear"/>
        <w:spacing w:lineRule="exact" w:line="206" w:before="19" w:after="0"/>
        <w:ind w:left="24" w:right="10" w:firstLine="326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Шло время; маленький царевич рос, словно молодой месяц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блюдая установленные обряды, отец назвал его Наравахан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аттой — именем, которое заранее указал ему божественны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олос. С любовью следил Удаяна, как мальчик, спотыкаясь, де-</w:t>
        <w:br/>
      </w:r>
      <w:r>
        <w:rPr>
          <w:b w:val="false"/>
          <w:bCs w:val="false"/>
          <w:color w:val="000000"/>
          <w:sz w:val="22"/>
          <w:szCs w:val="22"/>
        </w:rPr>
        <w:t>лает первые шаги, и при этом сверкают нежные, прелестны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готки на его пальцах; или как он произносит первые слова, 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при этом показываются его зубки, похожие на цветочны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чки.</w:t>
      </w:r>
    </w:p>
    <w:p>
      <w:pPr>
        <w:pStyle w:val="Normal"/>
        <w:shd w:fill="FFFFFF" w:val="clear"/>
        <w:spacing w:lineRule="exact" w:line="206" w:before="24" w:after="0"/>
        <w:ind w:left="5" w:right="14" w:firstLine="33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Как-то раз лучшие из министров привели своих юных сын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ей, любезных сердцу Удаяны, и представили их царевичу.</w:t>
        <w:br/>
        <w:t>Сначала Яугандхараяна представил Марубхути, затем Руман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ат — Харишикху, Итьяка — Гомукху и Васантака — Тапа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аку. А домашний жрец Шантикара привел своих племянн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ов-близнецов, сыновей Пишалики: Шантисому и Вайшв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ру. В тот же момент с неба посыпался божественный дожд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цветов и послышались клики одобрения, предвещающие сч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ье. Всех шестерых детей своих министров царь и царица пр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яли с радостью и лаской. И уже в детстве они стали друзьями</w:t>
        <w:br/>
        <w:t>Нараваханадатты. Привязанные к нему одному, они постоян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ходились рядом с царевичем, словно его собственные добр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тели, сулящие ему благую участь.</w:t>
      </w:r>
    </w:p>
    <w:p>
      <w:pPr>
        <w:pStyle w:val="Normal"/>
        <w:shd w:fill="FFFFFF" w:val="clear"/>
        <w:spacing w:lineRule="exact" w:line="206" w:before="5" w:after="0"/>
        <w:ind w:right="34" w:firstLine="31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к понемногу текли в довольстве дни у царя ватсов, кот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ый часто любовался улыбающимся, похожим на цветок л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са, лицом своего сына, когда тот переходил с колен на коле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данных ему всем сердцем царей или что-то нежно и забавно</w:t>
        <w:br/>
        <w:t>лепетал во время своих игр.</w:t>
      </w:r>
    </w:p>
    <w:p>
      <w:pPr>
        <w:pStyle w:val="Normal"/>
        <w:shd w:fill="FFFFFF" w:val="clear"/>
        <w:spacing w:lineRule="exact" w:line="206" w:before="5" w:after="0"/>
        <w:ind w:left="14" w:right="38" w:firstLine="293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от третья волна книги «Рождение Нараваханадатты»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Океане сказаний» великого поэта Сомадевы.</w:t>
      </w:r>
    </w:p>
    <w:p>
      <w:pPr>
        <w:sectPr>
          <w:type w:val="nextPage"/>
          <w:pgSz w:orient="landscape" w:w="16838" w:h="11906"/>
          <w:pgMar w:left="1440" w:right="2065" w:gutter="0" w:header="0" w:top="1298" w:footer="0" w:bottom="360"/>
          <w:pgNumType w:fmt="decimal"/>
          <w:cols w:num="2" w:equalWidth="false" w:sep="true">
            <w:col w:w="6163" w:space="1050"/>
            <w:col w:w="61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0" w:after="0"/>
        <w:ind w:right="58" w:firstLine="30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Четвертая книга по названию «Рождение Нараваханадатты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кончена.</w:t>
      </w:r>
    </w:p>
    <w:p>
      <w:pPr>
        <w:pStyle w:val="Normal"/>
        <w:shd w:fill="FFFFFF" w:val="clear"/>
        <w:spacing w:before="917" w:after="0"/>
        <w:ind w:left="1402" w:hanging="0"/>
        <w:rPr>
          <w:b w:val="false"/>
          <w:b w:val="false"/>
          <w:bCs w:val="false"/>
          <w:color w:val="000000"/>
          <w:spacing w:val="7"/>
          <w:sz w:val="22"/>
          <w:szCs w:val="22"/>
        </w:rPr>
      </w:pPr>
      <w:r>
        <w:rPr>
          <w:b w:val="false"/>
          <w:bCs w:val="false"/>
          <w:color w:val="000000"/>
          <w:spacing w:val="7"/>
          <w:sz w:val="22"/>
          <w:szCs w:val="22"/>
        </w:rPr>
        <w:t>КНИГА  ПЯТА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-173355</wp:posOffset>
                </wp:positionH>
                <wp:positionV relativeFrom="paragraph">
                  <wp:posOffset>67945</wp:posOffset>
                </wp:positionV>
                <wp:extent cx="2008505" cy="3395980"/>
                <wp:effectExtent l="0" t="0" r="0" b="0"/>
                <wp:wrapTopAndBottom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1025" cy="3395345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339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267.4pt;mso-wrap-distance-left:1.9pt;mso-wrap-distance-right:1.9pt;mso-wrap-distance-top:2.9pt;mso-wrap-distance-bottom:2.9pt;margin-top:5.35pt;mso-position-vertical-relative:text;margin-left:-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1025" cy="3395345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339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936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ЧЕТЫРЕ ДЕВУШКИ</w:t>
      </w:r>
    </w:p>
    <w:p>
      <w:pPr>
        <w:pStyle w:val="Normal"/>
        <w:shd w:fill="FFFFFF" w:val="clear"/>
        <w:spacing w:lineRule="exact" w:line="216" w:before="245" w:after="0"/>
        <w:ind w:firstLine="778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некогда напиток бессмертия возник из</w:t>
        <w:br/>
      </w:r>
      <w:r>
        <w:rPr>
          <w:b w:val="false"/>
          <w:bCs w:val="false"/>
          <w:i/>
          <w:iCs/>
          <w:color w:val="000000"/>
          <w:spacing w:val="2"/>
          <w:sz w:val="22"/>
          <w:szCs w:val="22"/>
        </w:rPr>
        <w:t>океана, взволнованного раскачиванием Ман-</w:t>
        <w:br/>
      </w:r>
      <w:r>
        <w:rPr>
          <w:b w:val="false"/>
          <w:bCs w:val="false"/>
          <w:i/>
          <w:iCs/>
          <w:color w:val="000000"/>
          <w:spacing w:val="-8"/>
          <w:sz w:val="22"/>
          <w:szCs w:val="22"/>
        </w:rPr>
        <w:t>дары, так этот рассказ возник из уст Хары,</w:t>
        <w:br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взволнованного страстью к дочери благородного</w:t>
        <w:br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Гириндры. Те, кто без промедлений вкусят его</w:t>
        <w:br/>
      </w:r>
      <w:r>
        <w:rPr>
          <w:b w:val="false"/>
          <w:bCs w:val="false"/>
          <w:i/>
          <w:iCs/>
          <w:color w:val="000000"/>
          <w:spacing w:val="-9"/>
          <w:sz w:val="22"/>
          <w:szCs w:val="22"/>
        </w:rPr>
        <w:t>сладости, избавятся от препятствий, добьются</w:t>
        <w:br/>
      </w:r>
      <w:r>
        <w:rPr>
          <w:b w:val="false"/>
          <w:bCs w:val="false"/>
          <w:i/>
          <w:iCs/>
          <w:color w:val="000000"/>
          <w:spacing w:val="6"/>
          <w:sz w:val="22"/>
          <w:szCs w:val="22"/>
        </w:rPr>
        <w:t>успеха и еще на земле по милости Бхавы</w:t>
        <w:br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достигнут сана богов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2"/>
          <w:sz w:val="21"/>
          <w:szCs w:val="21"/>
        </w:rPr>
      </w:pPr>
      <w:r>
        <w:br w:type="column"/>
      </w:r>
      <w:r>
        <w:rPr>
          <w:color w:val="000000"/>
          <w:spacing w:val="-2"/>
          <w:sz w:val="21"/>
          <w:szCs w:val="21"/>
        </w:rPr>
        <w:t>ВОЛНА ПЕРВАЯ</w:t>
      </w:r>
    </w:p>
    <w:p>
      <w:pPr>
        <w:pStyle w:val="Normal"/>
        <w:shd w:fill="FFFFFF" w:val="clear"/>
        <w:spacing w:lineRule="exact" w:line="211" w:before="427" w:after="0"/>
        <w:ind w:left="307" w:hanging="0"/>
        <w:rPr/>
      </w:pPr>
      <w:r>
        <w:rPr>
          <w:b w:val="false"/>
          <w:bCs w:val="false"/>
          <w:color w:val="000000"/>
          <w:sz w:val="22"/>
          <w:szCs w:val="22"/>
        </w:rPr>
        <w:t>а  защитит  вас  от  несчастий  Слоншшкий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0000"/>
          <w:sz w:val="22"/>
          <w:szCs w:val="22"/>
        </w:rPr>
        <w:t>,  сокрушающи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156845" cy="502920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w w:val="70"/>
                                <w:sz w:val="69"/>
                                <w:szCs w:val="6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w w:val="70"/>
                                <w:sz w:val="69"/>
                                <w:szCs w:val="69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39.6pt;mso-wrap-distance-left:1.9pt;mso-wrap-distance-right:1.9pt;mso-wrap-distance-top:2.9pt;mso-wrap-distance-bottom:2.9pt;margin-top:6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w w:val="70"/>
                          <w:sz w:val="69"/>
                          <w:szCs w:val="6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w w:val="70"/>
                          <w:sz w:val="69"/>
                          <w:szCs w:val="69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беды своим сиянием, окрашивающий всю землю в шафра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ый цвет краской со своего хобота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к жили, повелитель ватсов с супругой, взращивая своего</w:t>
        <w:br/>
      </w:r>
      <w:r>
        <w:rPr>
          <w:b w:val="false"/>
          <w:bCs w:val="false"/>
          <w:color w:val="000000"/>
          <w:sz w:val="22"/>
          <w:szCs w:val="22"/>
        </w:rPr>
        <w:t>единственного сына Нараваханадатту. Однажды, заметив, что</w:t>
        <w:br/>
        <w:t>царь тревожится, как бы ему уберечь сына, министр Яуганд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араяна сказал ему с глазу на глаз: «Не следует тебе трев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иться о царевиче. Родился он в твовм доме по воле Шивы, и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редназначено ему стать повелителем видьядхар. Узнав об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том с помощью магического знания, нынешний повелител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идьядхар пришел в ярость. Но стало это известно Богу с полу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есяцем на челе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pacing w:val="1"/>
          <w:sz w:val="22"/>
          <w:szCs w:val="22"/>
        </w:rPr>
        <w:t>, и назначил он предводителя ганов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4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Стамб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хаку защищать Нараваханадатту. Он незримо присутствуе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десь, охраняя твоего сына. Так рассказал мне мудред Нарада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5</w:t>
      </w:r>
      <w:r>
        <w:rPr>
          <w:b w:val="false"/>
          <w:bCs w:val="false"/>
          <w:color w:val="000000"/>
          <w:spacing w:val="-1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спешивший прийти сюда»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ока министр рассказывал об этом,царю, с небесной тверд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шел дивный муж с мечом в руке, излучавший сияние и увен-</w:t>
        <w:br/>
        <w:t>чанный диадемой. Он склонился в приветствии, и повелитель</w:t>
        <w:br/>
      </w:r>
      <w:r>
        <w:rPr>
          <w:b w:val="false"/>
          <w:bCs w:val="false"/>
          <w:color w:val="000000"/>
          <w:sz w:val="22"/>
          <w:szCs w:val="22"/>
        </w:rPr>
        <w:t>ватсов, оказав ему гостеприимство, спросил с любопытством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Кто ты? Какое дело привело тебя сюда?»</w:t>
      </w:r>
    </w:p>
    <w:p>
      <w:p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Был я когда-то смертным, а ныне я властвую над видьяд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харами и зовут меня Шактивега. Силой мысли своей узнал 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 твой сын станет в будущем нашим повелителем, и пото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шел я сюда, чтобы посмотреть на него». В ответ на это цар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просил Шактивегу: «Расскажи нам, друг, как становятся</w:t>
        <w:br/>
        <w:t>видьядхарами?»—На это Шактивега отвечал ему так: «На тех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царь, кто в этом или прошлом рождении возрадовали Шан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ару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6</w:t>
      </w:r>
      <w:r>
        <w:rPr>
          <w:b w:val="false"/>
          <w:bCs w:val="false"/>
          <w:color w:val="000000"/>
          <w:spacing w:val="1"/>
          <w:sz w:val="22"/>
          <w:szCs w:val="22"/>
        </w:rPr>
        <w:t>, распространяет он свою милость и обращает в видьяд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хар. Разными путями можно этого добиться — овладев магич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им знанием, искусно владея мечом или мастерски сплетая</w:t>
        <w:br/>
      </w:r>
      <w:r>
        <w:rPr>
          <w:b w:val="false"/>
          <w:bCs w:val="false"/>
          <w:color w:val="000000"/>
          <w:sz w:val="22"/>
          <w:szCs w:val="22"/>
        </w:rPr>
        <w:t>гирлянды для жертвоприношений. Расскажу тебе, как я стал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видьядхарой. Слушай же!» И рассказал Шактивега Удая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Васавадатте такую историю:</w:t>
      </w:r>
    </w:p>
    <w:p>
      <w:pPr>
        <w:pStyle w:val="Normal"/>
        <w:shd w:fill="FFFFFF" w:val="clear"/>
        <w:spacing w:before="274" w:after="0"/>
        <w:ind w:right="38" w:hanging="0"/>
        <w:jc w:val="center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Рассказ Шактивеги</w:t>
      </w:r>
    </w:p>
    <w:p>
      <w:pPr>
        <w:pStyle w:val="Normal"/>
        <w:shd w:fill="FFFFFF" w:val="clear"/>
        <w:spacing w:lineRule="exact" w:line="211" w:before="125" w:after="0"/>
        <w:ind w:right="19" w:firstLine="32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«В давлие времела был украшением земного лика город, на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зывавшийся Вардхаманапура, и правил в нем мужественный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царь по имени Паропакарин. У него, преуспевающего, была</w:t>
      </w:r>
    </w:p>
    <w:p>
      <w:pPr>
        <w:sectPr>
          <w:type w:val="nextPage"/>
          <w:pgSz w:orient="landscape" w:w="16838" w:h="11906"/>
          <w:pgMar w:left="1713" w:right="2659" w:gutter="0" w:header="0" w:top="1322" w:footer="0" w:bottom="360"/>
          <w:pgNumType w:fmt="decimal"/>
          <w:cols w:num="2" w:equalWidth="false" w:sep="true">
            <w:col w:w="4565" w:space="1804"/>
            <w:col w:w="60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b w:val="false"/>
          <w:b w:val="false"/>
          <w:bCs w:val="false"/>
          <w:color w:val="000000"/>
          <w:spacing w:val="-6"/>
          <w:w w:val="80"/>
          <w:sz w:val="22"/>
          <w:szCs w:val="22"/>
        </w:rPr>
      </w:pPr>
      <w:r>
        <w:rPr>
          <w:b w:val="false"/>
          <w:bCs w:val="false"/>
          <w:color w:val="000000"/>
          <w:spacing w:val="-6"/>
          <w:w w:val="80"/>
          <w:sz w:val="22"/>
          <w:szCs w:val="22"/>
        </w:rPr>
        <w:t>215</w:t>
      </w:r>
    </w:p>
    <w:p>
      <w:pPr>
        <w:pStyle w:val="Normal"/>
        <w:shd w:fill="FFFFFF" w:val="clear"/>
        <w:spacing w:lineRule="exact" w:line="206" w:before="48" w:after="0"/>
        <w:ind w:right="38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супруга Канакапрабха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vertAlign w:val="superscript"/>
        </w:rPr>
        <w:t>7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b w:val="false"/>
          <w:bCs w:val="false"/>
          <w:color w:val="000000"/>
          <w:spacing w:val="-3"/>
          <w:sz w:val="22"/>
          <w:szCs w:val="22"/>
        </w:rPr>
        <w:t>которая была подобна, как о том и г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орило ее имя, молнии, супруге облака. Со временем родила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 них дочь, такая красивая, что казалось, будто Творец вознаме-</w:t>
        <w:br/>
        <w:t xml:space="preserve">рился ее созданием затмить красоту Лакшми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8</w:t>
      </w:r>
      <w:r>
        <w:rPr>
          <w:b w:val="false"/>
          <w:bCs w:val="false"/>
          <w:color w:val="000000"/>
          <w:spacing w:val="-2"/>
          <w:sz w:val="22"/>
          <w:szCs w:val="22"/>
        </w:rPr>
        <w:t>. Стала она у лю-</w:t>
        <w:br/>
        <w:t>дей на глазах расти, словно бы луна, и дал отец ей имя Канак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екха, напоминавшее имя матери.</w:t>
      </w:r>
    </w:p>
    <w:p>
      <w:pPr>
        <w:pStyle w:val="Normal"/>
        <w:shd w:fill="FFFFFF" w:val="clear"/>
        <w:spacing w:lineRule="exact" w:line="206"/>
        <w:ind w:left="5" w:right="29" w:firstLine="32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огда же достигла царевна юности, то сказал ее отец же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ей Канакапрабхе: «Наша дочь растет, и вместе с ней растет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ревога в моей душе о ее свадьбе. Как недопетая песня раз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ражает уши слушающего, так и девушка, не выданная замуж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горчает окружающих. Если же отдают ее за недостойного, то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добно знанию, по неведению переданному глупцу,— ни славы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и радости она не приносит. Какому царю отдадим мы доч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жены? Кто будет достоин ее? Вот какая мысль беспощадн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ерзает меня!» Послушала Канакапрабха и рассмеялась: «Д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дь не хочет девушка замуж идти. Вот сегодня сидит она и в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уклы играет. Спросила я ее: «Когда, детка, я увижу твою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свадьбу?» А она на эти слова мне с упреком говорит: «Не</w:t>
        <w:br/>
      </w:r>
      <w:r>
        <w:rPr>
          <w:b w:val="false"/>
          <w:bCs w:val="false"/>
          <w:color w:val="000000"/>
          <w:spacing w:val="9"/>
          <w:sz w:val="22"/>
          <w:szCs w:val="22"/>
        </w:rPr>
        <w:t>надо, не надо меня замуж выдавать. Никогда я замуж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йду. Не могу я даже и подумать о разлуке с тобой. Мне и в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евушках хорошо. А не то умру я, найду какой-нибудь дл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ого способ». Когда она такое мне сказала, огорчилась я и</w:t>
        <w:br/>
        <w:t>пошла, царь, к тебе. Уж как тут о свадьбе думать, когда д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ушка об этом и слышать не хочет!»</w:t>
      </w:r>
    </w:p>
    <w:p>
      <w:pPr>
        <w:pStyle w:val="Normal"/>
        <w:shd w:fill="FFFFFF" w:val="clear"/>
        <w:spacing w:lineRule="exact" w:line="206"/>
        <w:ind w:left="24" w:right="14" w:firstLine="317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стревожился царь, услышав такое из уст супруги, воше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 дочери в покой и сказал ей: «Дочери богов и асур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9</w:t>
      </w:r>
      <w:r>
        <w:rPr>
          <w:b w:val="false"/>
          <w:bCs w:val="false"/>
          <w:color w:val="000000"/>
          <w:spacing w:val="-3"/>
          <w:sz w:val="22"/>
          <w:szCs w:val="22"/>
        </w:rPr>
        <w:t>, и те ищут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женихов, иной раз даже тяжкие подвиги ради этого совер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 xml:space="preserve">шают 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10</w:t>
      </w:r>
      <w:r>
        <w:rPr>
          <w:b w:val="false"/>
          <w:bCs w:val="false"/>
          <w:color w:val="000000"/>
          <w:spacing w:val="3"/>
          <w:sz w:val="22"/>
          <w:szCs w:val="22"/>
        </w:rPr>
        <w:t>. Что же ты, доченька, отказываешься замуж вых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ить?» На это Канакарекха, потупив очи, ответила отцу: «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очу я, отец, выходить замуж. Что тебе об этом тревожиться?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озразил ей на это лучший среди мудрых царь Паропакарин: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«Нет греха больше, чем не выдать дочь замуж. Да и дочери</w:t>
        <w:br/>
        <w:t>не живут сами по себе, а зависят они от отца с матерью ил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т родичей. Еще только-только родилась дочь, а ее уже нач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ют беречь ради другого. Когда же минует детство, то что з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изнь ей в отцовском доме без мужа? Если же в отцовско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ме достигает девушка зрелости, то отворачиваются от не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дные и родичи, ибо нечистой становится она и избранный е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зовется мужем нечистой»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п</w:t>
      </w:r>
      <w:r>
        <w:rPr>
          <w:b w:val="false"/>
          <w:bCs w:val="false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38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ак убеждал ее отец, и тогда открыла ему Канакарекха со-</w:t>
        <w:br/>
        <w:t>кровенное желание: «Если встретится тебе, отец, какой-нибудь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брахман или кшатрий, которому удалось побывать в городе</w:t>
      </w:r>
    </w:p>
    <w:p>
      <w:pPr>
        <w:pStyle w:val="Normal"/>
        <w:shd w:fill="FFFFFF" w:val="clear"/>
        <w:spacing w:before="110" w:after="0"/>
        <w:ind w:left="43" w:hanging="0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216</w:t>
      </w:r>
    </w:p>
    <w:p>
      <w:pPr>
        <w:pStyle w:val="Normal"/>
        <w:shd w:fill="FFFFFF" w:val="clear"/>
        <w:spacing w:lineRule="exact" w:line="206" w:before="19" w:after="0"/>
        <w:ind w:left="1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Крнаканури 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|2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. отдай ты ему меня </w:t>
      </w:r>
      <w:r>
        <w:rPr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к </w:t>
      </w:r>
      <w:r>
        <w:rPr>
          <w:b w:val="false"/>
          <w:bCs w:val="false"/>
          <w:color w:val="000000"/>
          <w:spacing w:val="1"/>
          <w:sz w:val="22"/>
          <w:szCs w:val="22"/>
        </w:rPr>
        <w:t>жены н иуггь он ста не-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.моим супругом. Ни за кого другого не пойду я замуж». Кончил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чь говорить, и подумал царь про себя: «Хорошо хоть заму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 пойти согласилась. Но должно быть, родилась в моем доме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кая-то богиня. Иначе откуда ей знать о таком городе, ведь</w:t>
        <w:br/>
      </w:r>
      <w:r>
        <w:rPr>
          <w:b w:val="false"/>
          <w:bCs w:val="false"/>
          <w:color w:val="000000"/>
          <w:sz w:val="22"/>
          <w:szCs w:val="22"/>
        </w:rPr>
        <w:t>она еще ребенок». А вслух сказал: «Ладно. Быть по сему», п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шел к себе и стал заниматься своими каждодневными делами.</w:t>
        <w:br/>
      </w:r>
      <w:r>
        <w:rPr>
          <w:b w:val="false"/>
          <w:bCs w:val="false"/>
          <w:color w:val="000000"/>
          <w:sz w:val="22"/>
          <w:szCs w:val="22"/>
        </w:rPr>
        <w:t>На другой день собрал он приближенных и спросил: «Не виде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и кто из вас город, называющийся Канакапури? Если кто в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л, так я тому, брахман он или кшатрий, отдам дочь мою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накарекху, в жены и сделаю его своим наследником».</w:t>
      </w:r>
    </w:p>
    <w:p>
      <w:pPr>
        <w:pStyle w:val="Normal"/>
        <w:shd w:fill="FFFFFF" w:val="clear"/>
        <w:spacing w:lineRule="exact" w:line="206" w:before="5" w:after="0"/>
        <w:ind w:left="101" w:right="19" w:firstLine="326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Отвечают ему, переглядываясь, приближенные: «Не слы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али мы о таком городе, царь, и видеть его не видели». Тогда</w:t>
        <w:br/>
      </w:r>
      <w:r>
        <w:rPr>
          <w:b w:val="false"/>
          <w:bCs w:val="false"/>
          <w:color w:val="000000"/>
          <w:sz w:val="22"/>
          <w:szCs w:val="22"/>
        </w:rPr>
        <w:t>позвал царь глашатая и так ему приказал: «Ступай и объяв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всюду под гром барабанов: «Кто видел город Канакапури?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виновался глашатай и вышел, сказав: «Да исполнится вол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аря!»</w:t>
      </w:r>
    </w:p>
    <w:p>
      <w:pPr>
        <w:pStyle w:val="Normal"/>
        <w:shd w:fill="FFFFFF" w:val="clear"/>
        <w:spacing w:lineRule="exact" w:line="206" w:before="38" w:after="0"/>
        <w:ind w:left="72" w:right="34" w:firstLine="336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Стал он ходить по городу из улицы в улицу, подданн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аря на гром барабана сбегаются, а он объявляет: «Не видел 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кой-нибудь брахман или кшатрий города Канакапури? Пус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ъявит о том, и тогда царь отдаст ему в жены свою дочь и сд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лает его наследником царства!» Но сколько он ни ходил по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городу, всюду речь его вызывала только удивление. «Да ч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это за город такой Канакапури, о котором глашатай говорит?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 мы, ни старики наши там не были и про город тот не слы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хали»,— так горожане говорили между собой, слушая глаш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тая, и никого среди них не было, кто бы мог сказать: «Виде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 такой город!»</w:t>
      </w:r>
    </w:p>
    <w:p>
      <w:pPr>
        <w:pStyle w:val="Normal"/>
        <w:shd w:fill="FFFFFF" w:val="clear"/>
        <w:spacing w:lineRule="exact" w:line="211" w:before="29" w:after="0"/>
        <w:ind w:right="58" w:firstLine="379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Между тем услыхал крик глашатая брахман Шактидев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ын Баладевы. Был он игроком, разорившимся за игрой в кости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подумал так: «Проигрался я в кости и теперь не пускают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еня ни в отцовский дом, ни в дом гетеры. Некуда мне де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аться, горемычному. Ну-ка, скажу я глашатаю, будто быва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этом городе. Кто меня проверит, ежели никто его не видел?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 я, глядишь, стану царевне мужем!» Решив так, пошел он 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.царским слугам и соврал, будто видел тот город. Они же велели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ему идти с ними тотчас к глашатаю. Он и ему ту же небы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ицу повторяет, и глашатай, обрадовавшись, ведет его к царю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 же говорит Шактидева и царю — на что только не пуститс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оигравшийся игрок! А царь, чтобы проверить его, посылает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а дочерью, и она, уведомленная глашатаем, пришла и спр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вает брахмана: «Ты действительно видел Канакапури?» «Ви-</w:t>
      </w:r>
    </w:p>
    <w:p>
      <w:pPr>
        <w:sectPr>
          <w:type w:val="nextPage"/>
          <w:pgSz w:orient="landscape" w:w="16838" w:h="11906"/>
          <w:pgMar w:left="1440" w:right="1968" w:gutter="0" w:header="0" w:top="1315" w:footer="0" w:bottom="360"/>
          <w:pgNumType w:fmt="decimal"/>
          <w:cols w:num="2" w:equalWidth="false" w:sep="true">
            <w:col w:w="6096" w:space="1152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b w:val="false"/>
          <w:b w:val="false"/>
          <w:bCs w:val="false"/>
          <w:color w:val="000000"/>
          <w:spacing w:val="-2"/>
          <w:sz w:val="16"/>
          <w:szCs w:val="16"/>
        </w:rPr>
      </w:pPr>
      <w:r>
        <w:rPr>
          <w:b w:val="false"/>
          <w:bCs w:val="false"/>
          <w:color w:val="000000"/>
          <w:spacing w:val="-2"/>
          <w:sz w:val="16"/>
          <w:szCs w:val="16"/>
        </w:rPr>
        <w:t>217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дел я тот город,— он отвечает.— Когда учился, много странств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ал я по земле». Она же опять у него допытывается: «Каким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утем ты в него попал и как он выглядит?» А он ей на это и</w:t>
        <w:br/>
        <w:t>говорит: «Пошел я отсюда в горад Харапуру, а петом в Вар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аси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13</w:t>
      </w:r>
      <w:r>
        <w:rPr>
          <w:b w:val="false"/>
          <w:bCs w:val="false"/>
          <w:color w:val="000000"/>
          <w:spacing w:val="-1"/>
          <w:sz w:val="22"/>
          <w:szCs w:val="22"/>
        </w:rPr>
        <w:t>, а оттуда; после многих дней пуш пришва я в город</w:t>
        <w:br/>
        <w:t xml:space="preserve">Паундравардхана 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н</w:t>
      </w:r>
      <w:r>
        <w:rPr>
          <w:b w:val="false"/>
          <w:bCs w:val="false"/>
          <w:color w:val="000000"/>
          <w:spacing w:val="-1"/>
          <w:sz w:val="22"/>
          <w:szCs w:val="22"/>
        </w:rPr>
        <w:t>, а уже оттуда добрался до города, просла-</w:t>
        <w:br/>
        <w:t>вившегося под именем Канакапури. Счастлива та земля дл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бродетельных и подобна столице Шакры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5</w:t>
      </w:r>
      <w:r>
        <w:rPr>
          <w:b w:val="false"/>
          <w:bCs w:val="false"/>
          <w:color w:val="000000"/>
          <w:spacing w:val="1"/>
          <w:sz w:val="22"/>
          <w:szCs w:val="22"/>
        </w:rPr>
        <w:t>, красотой кото-</w:t>
        <w:br/>
      </w:r>
      <w:r>
        <w:rPr>
          <w:b w:val="false"/>
          <w:bCs w:val="false"/>
          <w:color w:val="000000"/>
          <w:sz w:val="22"/>
          <w:szCs w:val="22"/>
        </w:rPr>
        <w:t>рой наслаждаются обладатели немигающих век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6</w:t>
      </w:r>
      <w:r>
        <w:rPr>
          <w:b w:val="false"/>
          <w:bCs w:val="false"/>
          <w:color w:val="000000"/>
          <w:sz w:val="22"/>
          <w:szCs w:val="22"/>
        </w:rPr>
        <w:t>. Изучив та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се наука, через некоторое время я возвратился сюда. Вот ка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 туда добрался, и вот каков, этот, горед*., Ко«да же плут Шак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идева кончил свою историю, молвила ему Канажарвкха: «Да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рахман, воистину видел ты тат город, нуг*а повтори еще раз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кой дорогой ты туда добирался?» —И снова он ей все повт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ил. Тогда велела она служанкам своим вывести его, и когда его</w:t>
        <w:br/>
        <w:t>увели, подошла к отцу. Спрашивает ее царь: «Ну что, правд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рахман сказал?» На это ответила царевна родителю: «Хоть т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царь, а неразумно поступил. Разве неведамо тебе, как мош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ки добрых людей обманывают. Этот, брахман хотел меня пр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сти. Ведь он, лжец, не видел Канакапури. На что только н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ускаются плуты! Послушай-ка: историю о Шиве и Мадхаве».</w:t>
        <w:br/>
      </w:r>
      <w:r>
        <w:rPr>
          <w:b w:val="false"/>
          <w:bCs w:val="false"/>
          <w:color w:val="000000"/>
          <w:sz w:val="22"/>
          <w:szCs w:val="22"/>
        </w:rPr>
        <w:t>И царевна рассказала.такой рассказ:</w:t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8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8"/>
          <w:sz w:val="22"/>
          <w:szCs w:val="22"/>
        </w:rPr>
        <w:t>Рассказ о Шиве и Мадхаве</w:t>
      </w:r>
    </w:p>
    <w:p>
      <w:pPr>
        <w:pStyle w:val="Normal"/>
        <w:shd w:fill="FFFFFF" w:val="clear"/>
        <w:spacing w:lineRule="exact" w:line="211" w:before="125" w:after="0"/>
        <w:ind w:left="34" w:firstLine="33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«Есть город Ратнапура 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17</w:t>
      </w:r>
      <w:r>
        <w:rPr>
          <w:b w:val="false"/>
          <w:bCs w:val="false"/>
          <w:color w:val="000000"/>
          <w:spacing w:val="-2"/>
          <w:sz w:val="22"/>
          <w:szCs w:val="22"/>
        </w:rPr>
        <w:t>, по достоинству названный так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учший из всех городов, и жили там два плута, Шива и Мад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аха. Долго эти мошенники, в сообществе с им подобными, с</w:t>
        <w:br/>
        <w:t>помощью разных обманов и воровских средств похищали сокр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ища, скопленные купцами. Задумали однажды они таку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делку: «Подчистую мы этот город ограбили. Пойдем-ка м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еперь в Удджайини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18</w:t>
      </w:r>
      <w:r>
        <w:rPr>
          <w:b w:val="false"/>
          <w:bCs w:val="false"/>
          <w:color w:val="000000"/>
          <w:spacing w:val="1"/>
          <w:sz w:val="22"/>
          <w:szCs w:val="22"/>
        </w:rPr>
        <w:t>. Рассказывают, что живет там неслы-</w:t>
        <w:br/>
      </w:r>
      <w:r>
        <w:rPr>
          <w:b w:val="false"/>
          <w:bCs w:val="false"/>
          <w:color w:val="000000"/>
          <w:sz w:val="22"/>
          <w:szCs w:val="22"/>
        </w:rPr>
        <w:t>ханно богатый царский жрец Шаикарасвашш. Избавив его о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нег, отведаем ласк красавиц Малавы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19</w:t>
      </w:r>
      <w:r>
        <w:rPr>
          <w:b w:val="false"/>
          <w:bCs w:val="false"/>
          <w:color w:val="000000"/>
          <w:spacing w:val="-3"/>
          <w:sz w:val="22"/>
          <w:szCs w:val="22"/>
        </w:rPr>
        <w:t>, знающих многие с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бы любви. Этот скряга, на лице которого брови от высоком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ия взлетели, вверх, половину платы за жертвоприношени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бирает себе, и славится эта обезьяна пед прозвищем Сем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убышечник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20</w:t>
      </w:r>
      <w:r>
        <w:rPr>
          <w:b w:val="false"/>
          <w:bCs w:val="false"/>
          <w:color w:val="000000"/>
          <w:spacing w:val="-2"/>
          <w:sz w:val="22"/>
          <w:szCs w:val="22"/>
        </w:rPr>
        <w:t>. Есть, говорят, у него дочь* настоящая жем-ч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ина. Мы и ее заполучим так же, как и прочие сокровища». Н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м и порешили Шива и Мадхава, условились, кому что д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ать, и, времени не теряя, отправились в путь.</w:t>
      </w:r>
    </w:p>
    <w:p>
      <w:pPr>
        <w:pStyle w:val="Normal"/>
        <w:shd w:fill="FFFFFF" w:val="clear"/>
        <w:spacing w:lineRule="exact" w:line="211"/>
        <w:ind w:left="370" w:hanging="0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  <w:t>А когда добрались они до Удджайини, то сопровождаемый</w:t>
      </w:r>
    </w:p>
    <w:p>
      <w:pPr>
        <w:pStyle w:val="Normal"/>
        <w:shd w:fill="FFFFFF" w:val="clear"/>
        <w:spacing w:before="110" w:after="0"/>
        <w:ind w:left="53" w:hanging="0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218</w:t>
      </w:r>
    </w:p>
    <w:p>
      <w:pPr>
        <w:pStyle w:val="Normal"/>
        <w:shd w:fill="FFFFFF" w:val="clear"/>
        <w:spacing w:lineRule="exact" w:line="206" w:before="24" w:after="0"/>
        <w:ind w:left="5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помощниками Мадхава нарядился царевичем и остановился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ревне неподалеку от города. Шива же, хитроумный в своих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замыслах, вошел в город, приняв облик аскета, и стал жи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ам в монастыре на берегу Синры</w:t>
      </w:r>
      <w:r>
        <w:rPr>
          <w:b w:val="false"/>
          <w:bCs w:val="false"/>
          <w:color w:val="000000"/>
          <w:spacing w:val="4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pacing w:val="4"/>
          <w:sz w:val="22"/>
          <w:szCs w:val="22"/>
        </w:rPr>
        <w:t>^, заведя для видимости</w:t>
        <w:br/>
      </w:r>
      <w:r>
        <w:rPr>
          <w:b w:val="false"/>
          <w:bCs w:val="false"/>
          <w:color w:val="000000"/>
          <w:sz w:val="22"/>
          <w:szCs w:val="22"/>
        </w:rPr>
        <w:t>глину, священную траву куша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2</w:t>
      </w:r>
      <w:r>
        <w:rPr>
          <w:b w:val="false"/>
          <w:bCs w:val="false"/>
          <w:color w:val="000000"/>
          <w:sz w:val="22"/>
          <w:szCs w:val="22"/>
        </w:rPr>
        <w:t>, чашу для подаяния, шкур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нтилопы,— все, что надлежит иметь подвижнику. На зар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мазывался он липкой глиной так густо, -что казалось будто</w:t>
        <w:br/>
      </w:r>
      <w:r>
        <w:rPr>
          <w:b w:val="false"/>
          <w:bCs w:val="false"/>
          <w:color w:val="000000"/>
          <w:sz w:val="22"/>
          <w:szCs w:val="22"/>
        </w:rPr>
        <w:t>только что явился из смрадного ада Авичи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3</w:t>
      </w:r>
      <w:r>
        <w:rPr>
          <w:b w:val="false"/>
          <w:bCs w:val="false"/>
          <w:color w:val="000000"/>
          <w:sz w:val="22"/>
          <w:szCs w:val="22"/>
        </w:rPr>
        <w:t>, полного зловон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ой и липкой слизи. Во время омовения в струях Сипры 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лгу держал он голову под водой, словно заранее пожин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учительные плоды своей недостойной жизни. После же омо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ений долго стоял, вытянувшись струной я обратив лицо сво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 солнцу, как бы показывая тем самым, что достоин он быт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саженным на кол. Затем приближался он к изваянию бож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тва с пучком священной травы-куша, бормона молитвы,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адился в позе, называемой «лотос» 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24</w:t>
      </w:r>
      <w:r>
        <w:rPr>
          <w:b w:val="false"/>
          <w:bCs w:val="false"/>
          <w:color w:val="000000"/>
          <w:spacing w:val="-4"/>
          <w:sz w:val="22"/>
          <w:szCs w:val="22"/>
        </w:rPr>
        <w:t>, словно изображая соб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тырехликого Брахму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25</w:t>
      </w:r>
      <w:r>
        <w:rPr>
          <w:b w:val="false"/>
          <w:bCs w:val="false"/>
          <w:color w:val="000000"/>
          <w:spacing w:val="-3"/>
          <w:sz w:val="22"/>
          <w:szCs w:val="22"/>
        </w:rPr>
        <w:t>. Хитро прикидываясь, лицемер творил</w:t>
        <w:br/>
        <w:t>жертвоприношения Врагу Пуры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26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цветами, чистыми, как сердц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движников. Совершив же лживую жертву, словно бы погр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ался в чтение молитв, как бы отдаваясь размышлению над</w:t>
        <w:br/>
        <w:t>грозящим ему воздаянием за дурные дела.</w:t>
      </w:r>
    </w:p>
    <w:p>
      <w:pPr>
        <w:pStyle w:val="Normal"/>
        <w:shd w:fill="FFFFFF" w:val="clear"/>
        <w:spacing w:lineRule="exact" w:line="206" w:before="14" w:after="0"/>
        <w:ind w:left="38" w:right="43" w:firstLine="32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другой раз, прикрывшись шкурой черной антилопы, ух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ил он в город собирать милостыню и бродил, высматривая вс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лазами, полными обмана и лицемерия. Молча ходил он с посо-</w:t>
        <w:br/>
        <w:t>хом в руках и трижды принимал подаяние — трижды нарушал</w:t>
        <w:br/>
        <w:t>истину. Одну часть отдавал воронам, другую прохожему, а тре-</w:t>
        <w:br/>
        <w:t>тьей, добытой лицемерием, наполнял свою утробу. Затем снова</w:t>
        <w:br/>
        <w:t>бормотал молитвы и перебирал четки, как бы подсчитывая сво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рехи. А ночь он проводил в одиночестве в монастыре, слов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мышляя о бедствиях людей.</w:t>
      </w:r>
    </w:p>
    <w:p>
      <w:pPr>
        <w:pStyle w:val="Normal"/>
        <w:shd w:fill="FFFFFF" w:val="clear"/>
        <w:spacing w:lineRule="exact" w:line="211" w:before="19" w:after="0"/>
        <w:ind w:left="24" w:right="67" w:firstLine="32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Так вот каждый день Шива для отвода глаз суровым под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игам предавался и привлек тем самым сердца горожан. 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сюду только и слышалось: «О, это великий подвижник, достиг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ший подлинной умиротворенности»,— и люди стекались со все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орон выказать ему почтение и преданность.</w:t>
      </w:r>
    </w:p>
    <w:p>
      <w:pPr>
        <w:pStyle w:val="Normal"/>
        <w:shd w:fill="FFFFFF" w:val="clear"/>
        <w:spacing w:lineRule="exact" w:line="211" w:before="5" w:after="0"/>
        <w:ind w:right="82" w:firstLine="331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ем временем другой плут, его приятель .Мадхава, разузна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о всем через соглядатаев, проник в город. Поселившись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даленном храме, ношен он, одетый подобно царевичу, на берег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ипры совершить омовение. Покончив с омовением, узрел оп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месте со всеми, кто его сопровождал, Шиву, бормочущ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ед изваянием божества молитвы, и как бы в великом почте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нии пал ему в ноги. И произнес он при этом перед людьми:</w:t>
      </w:r>
    </w:p>
    <w:p>
      <w:pPr>
        <w:sectPr>
          <w:type w:val="nextPage"/>
          <w:pgSz w:orient="landscape" w:w="16838" w:h="11906"/>
          <w:pgMar w:left="1440" w:right="1806" w:gutter="0" w:header="0" w:top="1315" w:footer="0" w:bottom="360"/>
          <w:pgNumType w:fmt="decimal"/>
          <w:cols w:num="2" w:equalWidth="false" w:sep="true">
            <w:col w:w="6120" w:space="1314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219</w:t>
      </w:r>
    </w:p>
    <w:p>
      <w:pPr>
        <w:pStyle w:val="Normal"/>
        <w:shd w:fill="FFFFFF" w:val="clear"/>
        <w:spacing w:lineRule="exact" w:line="211" w:before="130" w:after="0"/>
        <w:ind w:right="62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Другого такого великого подвижника не видел я, хоть и стра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вовал по многим святым местам!» Шива же, узнавший его,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ем притворстве и знака не подал и сидел, как сидел, 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елохнувшись, а Мадхава отправился к себе.</w:t>
      </w:r>
    </w:p>
    <w:p>
      <w:pPr>
        <w:pStyle w:val="Normal"/>
        <w:shd w:fill="FFFFFF" w:val="clear"/>
        <w:spacing w:lineRule="exact" w:line="211"/>
        <w:ind w:left="10" w:right="38" w:firstLine="312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огда же спустилась ночь, они встретились и вместе п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или, поели и все обсудили, что и как следует делать. В конце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ночи ушел Шива снова в свой монастырь, а Мадхава, к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лько забрезжило утро, велел одному из своих плутов: «Возьми</w:t>
        <w:br/>
      </w:r>
      <w:r>
        <w:rPr>
          <w:b w:val="false"/>
          <w:bCs w:val="false"/>
          <w:color w:val="000000"/>
          <w:sz w:val="22"/>
          <w:szCs w:val="22"/>
        </w:rPr>
        <w:t>эту одежду, отправляйся к жрецу Шанкарасвамину и так е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ажи: «Царевич Мадхава из-за преследования родичей был</w:t>
        <w:br/>
        <w:t>вынужден бежать из Дакшинапатхи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27</w:t>
      </w:r>
      <w:r>
        <w:rPr>
          <w:b w:val="false"/>
          <w:bCs w:val="false"/>
          <w:color w:val="000000"/>
          <w:spacing w:val="-2"/>
          <w:sz w:val="22"/>
          <w:szCs w:val="22"/>
        </w:rPr>
        <w:t>. Он явился сюда в сопр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ждении нескольких других благородных юношей, захвати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 собой многое из отцовских богатств, и хочет служить ваше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арю. Царевич Мадхава, о сокровище славы, просит позволения</w:t>
        <w:br/>
        <w:t>поклониться тебе». Вот что нужно тебе с почтением переда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царскому жрецу».</w:t>
      </w:r>
    </w:p>
    <w:p>
      <w:pPr>
        <w:pStyle w:val="Normal"/>
        <w:shd w:fill="FFFFFF" w:val="clear"/>
        <w:spacing w:lineRule="exact" w:line="211"/>
        <w:ind w:left="19" w:right="29" w:firstLine="312"/>
        <w:jc w:val="both"/>
        <w:rPr/>
      </w:pPr>
      <w:r>
        <w:rPr>
          <w:b w:val="false"/>
          <w:bCs w:val="false"/>
          <w:color w:val="000000"/>
          <w:spacing w:val="5"/>
          <w:sz w:val="22"/>
          <w:szCs w:val="22"/>
        </w:rPr>
        <w:t>Отправился плут, как велел ему Мадхава, с подношением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покои жреца и, выбрав удобный момент, сказал ему с глаз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а глаз, что было велено, и отдал ему подарок. Жрец, жадны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 подношений, схватил принесенное и, мечтая о дальнейших</w:t>
        <w:br/>
        <w:t>дарах, во все поверил. Нет лучшего средства разжечь алчнос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м подношения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После того как посыльный сделал все, как было ему ск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но, сам Мадхава, избрав удобное время, на другой день от-</w:t>
        <w:br/>
        <w:t>правился к царскому жрецу. Послав вперед человека, чтобы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уведомить о своем прибытии, явился к нему самозванны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царевич, окруженный приспешниками. И сам он и все, кто бы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 ним, изображали паломников с посохами в руках. Жрец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шел ему навстречу и ласково приветствовал Мадхаву. Поси-</w:t>
        <w:br/>
        <w:t>дев с ним, да потолковав о всякой всячине, с его позволени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удалился Мадхава к себе. На следующий день снова плут п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слал одежду в подарок, а затем пришел сам и обратился 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рецу с такой речью:</w:t>
      </w:r>
    </w:p>
    <w:p>
      <w:pPr>
        <w:pStyle w:val="Normal"/>
        <w:shd w:fill="FFFFFF" w:val="clear"/>
        <w:spacing w:lineRule="exact" w:line="211"/>
        <w:ind w:left="38" w:firstLine="32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Хотим мы начать служить для украшения рода нашего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этому и прибегаем к твоей помощи. Нет в нас никакой коры-</w:t>
        <w:br/>
      </w:r>
      <w:r>
        <w:rPr>
          <w:b w:val="false"/>
          <w:bCs w:val="false"/>
          <w:color w:val="000000"/>
          <w:sz w:val="22"/>
          <w:szCs w:val="22"/>
        </w:rPr>
        <w:t>сти». Жрец же, понадеявшись на дальнейшие подношени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гласился на просьбу Мадхавы и передал ее царю. А царь из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очтения к жрецу ответил: «Да будет так». На другой день</w:t>
        <w:br/>
        <w:t>взял жрец с собой Мадхаву и его приятелей и представил 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 должным почтением царю. Тот же, увидав Мадхаву, прик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увшегося царевичем, выказал ему милость, принял на служб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положил жалованье.</w:t>
      </w:r>
    </w:p>
    <w:p>
      <w:pPr>
        <w:pStyle w:val="Normal"/>
        <w:shd w:fill="FFFFFF" w:val="clear"/>
        <w:spacing w:before="96" w:after="0"/>
        <w:ind w:left="48" w:hanging="0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20</w:t>
      </w:r>
    </w:p>
    <w:p>
      <w:pPr>
        <w:pStyle w:val="Normal"/>
        <w:shd w:fill="FFFFFF" w:val="clear"/>
        <w:spacing w:lineRule="exact" w:line="206" w:before="5" w:after="0"/>
        <w:ind w:left="67" w:firstLine="331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Днем Мадхава на царской службе, а по ночам ходит к Шиве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а советуется с ним. Жрец же тем временем, жадный до прин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ений и даров, предложил Мадхаве: «Поселись в моем домел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и тот вместе со всеми своими людьми стал у него жить. Не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едал жрец, что поселил у себя причину своей погибели. Так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дереву неведомо, что его корни подтачивает мышь.</w:t>
      </w:r>
    </w:p>
    <w:p>
      <w:pPr>
        <w:pStyle w:val="Normal"/>
        <w:shd w:fill="FFFFFF" w:val="clear"/>
        <w:spacing w:lineRule="exact" w:line="206"/>
        <w:ind w:left="48" w:right="5" w:firstLine="341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Однажды плут взял да поставил в сокровищницу жрец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увшин, полный искусно подделанных драгоценностей, и, ка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ы случайно приоткрыв его, разжег блеском камней алчнос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реца, подобно тому как скотину манят пучком травы. Когд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е в полное доверие к жрецу вошел Мадхава, то прикинулс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 больным и вкус к еде утратил и словно бы исхудал. П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одит несколько дней, и говорит слабым голосом Мадхава, пове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литель плутов, жрецу, подошедшему к его ложу: «Тело мое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 лучший из брахманов, пришло в бедственное состояние. При-</w:t>
        <w:br/>
      </w:r>
      <w:r>
        <w:rPr>
          <w:b w:val="false"/>
          <w:bCs w:val="false"/>
          <w:color w:val="000000"/>
          <w:sz w:val="22"/>
          <w:szCs w:val="22"/>
        </w:rPr>
        <w:t>веди ты ко мне какого-либо достойного брахмана. Отдам я ем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се достояние свое. Какой добродетельный станет тревожить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 деньгах, если жизнь в нем еле теплится!»</w:t>
      </w:r>
    </w:p>
    <w:p>
      <w:pPr>
        <w:pStyle w:val="Normal"/>
        <w:shd w:fill="FFFFFF" w:val="clear"/>
        <w:spacing w:lineRule="exact" w:line="206"/>
        <w:ind w:right="24" w:firstLine="365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Жрец, алчный до подношений, сказал ему: «Сделаю я, как</w:t>
        <w:br/>
        <w:t>ты просишь!», и благодарный Мадхава упал ему в ноги. Пр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л жрец брахмана, но не понравился он Мадхаве по какой-то</w:t>
        <w:br/>
        <w:t>причине. Видя это, один из бывших рядом плутов сказал: «Не</w:t>
        <w:br/>
        <w:t>годится для такого случая обычный брахман. Живет на берегу</w:t>
        <w:br/>
        <w:t>Сипры великий подвижник Шива. Может быть, он окаже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дходящим». И тогда с мольбой обратился Мадхава к жрецу: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«Сделай милость, почтенный, приведи его. Видно, он и ес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т, кто нужен!» Пошел жрец и разыскал Шиву, увидел, чт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сидит тот недвижный, будто бы пребывая в размышлениях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к полагалось, слева направо обошел его царский жрец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чтительно присел перед ним. Тогда тот мошенник медленно-</w:t>
        <w:br/>
      </w:r>
      <w:r>
        <w:rPr>
          <w:b w:val="false"/>
          <w:bCs w:val="false"/>
          <w:color w:val="000000"/>
          <w:sz w:val="22"/>
          <w:szCs w:val="22"/>
        </w:rPr>
        <w:t>медленно стал открывать глаза. Жрец же, поклонившись ему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казал так: «Коли не прогневаешься, повелитель, то разреш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не кое о чем тебе поведать». Еле пошевелив губами, мош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к высказал согласие, и жрец продолжал: «Есть здесь богатый</w:t>
        <w:br/>
        <w:t>царевич из южной страны. Зовут его Мадхава. Он тяжело зан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ог и хочет отдать все свое достояние. Коли ты согласишьс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его принять, то откажет он тебе сокровище, сверкающее цены</w:t>
        <w:br/>
        <w:t>не имеющими драгоценными камнями». Ответил ему на э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ва, нарушив обет молчания: «Зачем аскету, живущему 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янием, это богатство, брахман?!»</w:t>
      </w:r>
    </w:p>
    <w:p>
      <w:pPr>
        <w:pStyle w:val="Normal"/>
        <w:shd w:fill="FFFFFF" w:val="clear"/>
        <w:spacing w:lineRule="exact" w:line="206"/>
        <w:ind w:right="53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зразил ему на это жрец: «Не говори так, о величайший из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рахманов! Или не знаешь ты порядка ступеней жизни? Разве</w:t>
      </w:r>
    </w:p>
    <w:p>
      <w:pPr>
        <w:sectPr>
          <w:type w:val="nextPage"/>
          <w:pgSz w:orient="landscape" w:w="16838" w:h="11906"/>
          <w:pgMar w:left="1440" w:right="1810" w:gutter="0" w:header="0" w:top="1269" w:footer="0" w:bottom="360"/>
          <w:pgNumType w:fmt="decimal"/>
          <w:cols w:num="2" w:equalWidth="false" w:sep="true">
            <w:col w:w="6101" w:space="1348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 w:val="false"/>
          <w:b w:val="false"/>
          <w:bCs w:val="false"/>
          <w:color w:val="000000"/>
          <w:spacing w:val="-9"/>
          <w:w w:val="84"/>
        </w:rPr>
      </w:pPr>
      <w:r>
        <w:rPr>
          <w:b w:val="false"/>
          <w:bCs w:val="false"/>
          <w:color w:val="000000"/>
          <w:spacing w:val="-9"/>
          <w:w w:val="84"/>
        </w:rPr>
        <w:t>221</w:t>
      </w:r>
    </w:p>
    <w:p>
      <w:pPr>
        <w:pStyle w:val="Normal"/>
        <w:shd w:fill="FFFFFF" w:val="clear"/>
        <w:spacing w:lineRule="exact" w:line="221" w:before="5" w:after="0"/>
        <w:ind w:right="106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еизвестно тебе, что высшая из них — хозяин дома, обретший</w:t>
        <w:br/>
        <w:t>жену, устроивший хозяйство, исполняющий долг по отношению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к богам, предкам и гостям? 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28</w:t>
      </w:r>
      <w:r>
        <w:rPr>
          <w:b w:val="false"/>
          <w:bCs w:val="false"/>
          <w:color w:val="000000"/>
          <w:spacing w:val="-5"/>
          <w:sz w:val="22"/>
          <w:szCs w:val="22"/>
        </w:rPr>
        <w:t>. С помощью богатств достигает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рех целей жизни»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29</w:t>
      </w:r>
      <w:r>
        <w:rPr>
          <w:b w:val="false"/>
          <w:bCs w:val="false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91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Откуда же взять мне жену? — отвечая ему на это Шива.—</w:t>
        <w:br/>
        <w:t>Не могу же я взять в жены девушку низкого рода?» Жрец ж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ешив, что подвижник, видно, и жениться не прочь и от богат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ва не откажется, захотел воспользоваться этим обстоятель-</w:t>
        <w:br/>
      </w:r>
      <w:r>
        <w:rPr>
          <w:b w:val="false"/>
          <w:bCs w:val="false"/>
          <w:color w:val="000000"/>
          <w:sz w:val="22"/>
          <w:szCs w:val="22"/>
        </w:rPr>
        <w:t>ством: «Есть у меня дочь Винаясвамнни, блистающая красотой,</w:t>
        <w:br/>
        <w:t>и я готов отдать ее тебе в жены. Те же сокровища, которые ты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лучили, от Мадхааы, буду оберегать я, а ты вкушай себ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дости семейной жизни».</w:t>
      </w:r>
    </w:p>
    <w:p>
      <w:pPr>
        <w:pStyle w:val="Normal"/>
        <w:shd w:fill="FFFFFF" w:val="clear"/>
        <w:spacing w:lineRule="exact" w:line="211"/>
        <w:ind w:left="34" w:right="62" w:firstLine="30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ут Шива, поняв, что задуманное им и Мадхавой осущест-</w:t>
        <w:br/>
        <w:t>вляется, ответил ему на это: «Сделаю я, брахман, как ты пред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лагаешь. Но я — отшельник и ничего не понимаю ни в золоте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ни в жемчугах. Я буду действовать, как ты скажешь. Посту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пай, как знаешь!» Обрадовался жрец этим словам и сказал:</w:t>
        <w:br/>
      </w:r>
      <w:r>
        <w:rPr>
          <w:b w:val="false"/>
          <w:bCs w:val="false"/>
          <w:color w:val="000000"/>
          <w:sz w:val="22"/>
          <w:szCs w:val="22"/>
        </w:rPr>
        <w:t>«Так тому и быть!» А затем повел глупец мнимого подвижник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 себе домой. И введя к себе опасного гостя, хотя имя его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ещало благополучие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30</w:t>
      </w:r>
      <w:r>
        <w:rPr>
          <w:b w:val="false"/>
          <w:bCs w:val="false"/>
          <w:color w:val="000000"/>
          <w:spacing w:val="1"/>
          <w:sz w:val="22"/>
          <w:szCs w:val="22"/>
        </w:rPr>
        <w:t>, рассказал жрец Мадхаве все как было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 тот обрадовался. Затем отдал он Шиве в жены свою дочь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ловно достояние, трудами взращенное и по глупости ут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нное.</w:t>
      </w:r>
    </w:p>
    <w:p>
      <w:pPr>
        <w:pStyle w:val="Normal"/>
        <w:shd w:fill="FFFFFF" w:val="clear"/>
        <w:spacing w:lineRule="exact" w:line="211"/>
        <w:ind w:left="62" w:right="34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а третий день после свадьбы повел жрец Шиву к мнимом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больному. Мадхава приветствовал Шиву: «Слава тебе, чь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двиги превзошли воображение»,— и слова эти не были ложью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тем Мадхава отдал Шиве кувшин, принесенный из сокро-</w:t>
        <w:br/>
        <w:t>вищницы, который был полон фальшивых украшений, усыпан-</w:t>
        <w:br/>
      </w:r>
      <w:r>
        <w:rPr>
          <w:b w:val="false"/>
          <w:bCs w:val="false"/>
          <w:color w:val="000000"/>
          <w:sz w:val="22"/>
          <w:szCs w:val="22"/>
        </w:rPr>
        <w:t>ных поддельными рубинами. Принял Шива подношение и тот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ас же передал его жрецу, говоря при этом: «Не знада я, что с</w:t>
        <w:br/>
      </w:r>
      <w:r>
        <w:rPr>
          <w:b w:val="false"/>
          <w:bCs w:val="false"/>
          <w:color w:val="000000"/>
          <w:sz w:val="22"/>
          <w:szCs w:val="22"/>
        </w:rPr>
        <w:t>этим делать, тебе же все ведомо!» Жрец с жадностью тотчас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хватил К5'впшн и пробормотал: «Я же раньше еще согласился!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его тебе тревожиться!»</w:t>
      </w:r>
    </w:p>
    <w:p>
      <w:pPr>
        <w:pStyle w:val="Normal"/>
        <w:shd w:fill="FFFFFF" w:val="clear"/>
        <w:spacing w:lineRule="exact" w:line="211"/>
        <w:ind w:left="91" w:right="5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Благословив Шиву, который отправился в покои жены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арский жрец отнес кувшин в свою сокровищницу. Мадхава 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следующий день излечился от мнимой болезни, будто из-за</w:t>
        <w:br/>
      </w:r>
      <w:r>
        <w:rPr>
          <w:b w:val="false"/>
          <w:bCs w:val="false"/>
          <w:color w:val="000000"/>
          <w:sz w:val="22"/>
          <w:szCs w:val="22"/>
        </w:rPr>
        <w:t xml:space="preserve">щедрого даяния пришло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к </w:t>
      </w:r>
      <w:r>
        <w:rPr>
          <w:b w:val="false"/>
          <w:bCs w:val="false"/>
          <w:color w:val="000000"/>
          <w:sz w:val="22"/>
          <w:szCs w:val="22"/>
        </w:rPr>
        <w:t>нему исцеление. И когда снова явил-</w:t>
        <w:br/>
        <w:t>ся к нему жрец, возблагодарил его Мадхава: «Благодаря твое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благочестивой помощи избавился я от недуга». А затем 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сюду стал говорить он, что от чудодейственной силы Шивы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исцелилась его плоть, и открыто вел с ним дружбу.</w:t>
      </w:r>
    </w:p>
    <w:p>
      <w:pPr>
        <w:pStyle w:val="Normal"/>
        <w:shd w:fill="FFFFFF" w:val="clear"/>
        <w:spacing w:lineRule="exact" w:line="211"/>
        <w:ind w:left="432" w:hanging="0"/>
        <w:rPr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b w:val="false"/>
          <w:bCs w:val="false"/>
          <w:color w:val="000000"/>
          <w:spacing w:val="6"/>
          <w:sz w:val="22"/>
          <w:szCs w:val="22"/>
        </w:rPr>
        <w:t>Минуло несколько дней, и Шива предложил жрецу:  «До</w:t>
      </w:r>
    </w:p>
    <w:p>
      <w:pPr>
        <w:pStyle w:val="Normal"/>
        <w:shd w:fill="FFFFFF" w:val="clear"/>
        <w:spacing w:before="115" w:after="0"/>
        <w:ind w:left="106" w:hanging="0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22</w:t>
      </w:r>
    </w:p>
    <w:p>
      <w:pPr>
        <w:pStyle w:val="Normal"/>
        <w:shd w:fill="FFFFFF" w:val="clear"/>
        <w:spacing w:lineRule="exact" w:line="206" w:before="34" w:after="0"/>
        <w:ind w:left="5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каких пор буду жить я в твоем доме, наслаждаясь и не зна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абот? Почему бы не выкупить тебе у меня эти украшения, да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 них приличную цену? Сколько можешь, дай мне за них»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ыслушав такое предложение и посчитав сокровища бесцен-</w:t>
        <w:br/>
      </w:r>
      <w:r>
        <w:rPr>
          <w:b w:val="false"/>
          <w:bCs w:val="false"/>
          <w:color w:val="000000"/>
          <w:sz w:val="22"/>
          <w:szCs w:val="22"/>
        </w:rPr>
        <w:t>ными, говорит ему жрец: «По рукамЬ — и все свое достояни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тдал Шиве. А чтобы скрепить сделку, написал расписку, б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учи уверен, что полученное им сокровище превосходит ценой</w:t>
        <w:br/>
        <w:t>его имущество. Взяв друг у друга расписки, жрец и Шива ста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ить с тех пор отдельно.</w:t>
      </w:r>
    </w:p>
    <w:p>
      <w:pPr>
        <w:pStyle w:val="Normal"/>
        <w:shd w:fill="FFFFFF" w:val="clear"/>
        <w:spacing w:lineRule="exact" w:line="206" w:before="10" w:after="0"/>
        <w:ind w:left="38" w:right="14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есело зажили Шива и Мадхава, пользуясь богатствам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реца. Прошло некоторое время, и жрец, алчущий денег, вы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рал из украшений один браслет и пошел на рынок его продать.</w:t>
        <w:br/>
        <w:t>Осмотрели тот браслет внимательно купцы, знающие толк в</w:t>
        <w:br/>
      </w:r>
      <w:r>
        <w:rPr>
          <w:b w:val="false"/>
          <w:bCs w:val="false"/>
          <w:color w:val="000000"/>
          <w:sz w:val="22"/>
          <w:szCs w:val="22"/>
        </w:rPr>
        <w:t>драгоценных камнях, и сказали: «Чья же ато работа? Ловк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дделано, ничего не скажешь! Хоть и сверкает браслет раз-</w:t>
        <w:br/>
        <w:t>личными цветами, но нет в нем ничего, кроме разноцветных</w:t>
        <w:br/>
        <w:t>кусочков стекла, так искусно оправленных, что кажутся он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рагоценными камнями».</w:t>
      </w:r>
    </w:p>
    <w:p>
      <w:pPr>
        <w:pStyle w:val="Normal"/>
        <w:shd w:fill="FFFFFF" w:val="clear"/>
        <w:spacing w:lineRule="exact" w:line="206" w:before="19" w:after="0"/>
        <w:ind w:left="24" w:right="24" w:firstLine="331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стревожился жрец, принес из дома все украшения и пока-</w:t>
        <w:br/>
        <w:t>зал их купцам. Посмотрели они внимательно и, увидев, что все</w:t>
        <w:br/>
        <w:t>это подделки, так и сказали царскому жрецу, а его словно гро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ом поразило. Кинулся он, глупец, к Шиве и сказал ему: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«Забери свои драгоценности, верни мне мои деньги!» «Откуд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же возьму я тебе деньги?—возразил ему Шива.— Все, ч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ло, истрачено. Время прошло немалое!» Тогда они оба, пр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екаясь, пошли к царю, сопровождаемые Мадхавой. Стал жрец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царю жаловаться: «Божественный, этот Шива у меня, ничего</w:t>
        <w:br/>
        <w:t>не подозревавшего, все богатство расхитил, а взамен отд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руду фальшивых украшений, усыпанных кусочками стекла д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еска, словно настоящими драгоценными камнями!»</w:t>
      </w:r>
    </w:p>
    <w:p>
      <w:pPr>
        <w:pStyle w:val="Normal"/>
        <w:shd w:fill="FFFFFF" w:val="clear"/>
        <w:spacing w:lineRule="exact" w:line="206" w:before="5" w:after="0"/>
        <w:ind w:right="38" w:firstLine="33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Шива так на это ответил: «О царь, с самого детства жил 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ак подвижник, а он навязал мне свое подношение. Я говори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му, что ничего не смыслю в драгоценных камнях и во всяких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очих украшениях, и приводна ему разные доводы. Он ж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азал, что он все сам знает, и мне нечего беспокоиться. Тогд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огласился я и, приняв дар, все, что у меня было, вручил ему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н, владыка, за все полученное сам цену назначил. На то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купчая есть, скрепленная его и моей рукой. Нынче же, госпо-</w:t>
        <w:br/>
        <w:t>дин, прибегает он к твоей высокой помощи». Только кончи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ва говорить, как заговорил Мадхава: «Не ссылайся на меня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жрец. Я здесь и вовсе ни при чем. Ничего я не взял ни у тебя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ни у Шивы. Долго хранил я предками собранные богатства и</w:t>
      </w:r>
    </w:p>
    <w:p>
      <w:pPr>
        <w:sectPr>
          <w:type w:val="nextPage"/>
          <w:pgSz w:orient="landscape" w:w="16838" w:h="11906"/>
          <w:pgMar w:left="1440" w:right="1705" w:gutter="0" w:header="0" w:top="1335" w:footer="0" w:bottom="360"/>
          <w:pgNumType w:fmt="decimal"/>
          <w:cols w:num="2" w:equalWidth="false" w:sep="false">
            <w:col w:w="6187" w:space="1372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b w:val="false"/>
          <w:b w:val="false"/>
          <w:bCs w:val="false"/>
          <w:color w:val="000000"/>
          <w:spacing w:val="-8"/>
          <w:sz w:val="17"/>
          <w:szCs w:val="17"/>
        </w:rPr>
      </w:pPr>
      <w:r>
        <w:rPr>
          <w:b w:val="false"/>
          <w:bCs w:val="false"/>
          <w:color w:val="000000"/>
          <w:spacing w:val="-8"/>
          <w:sz w:val="17"/>
          <w:szCs w:val="17"/>
        </w:rPr>
        <w:t>223</w:t>
      </w:r>
    </w:p>
    <w:p>
      <w:pPr>
        <w:pStyle w:val="Normal"/>
        <w:shd w:fill="FFFFFF" w:val="clear"/>
        <w:spacing w:lineRule="exact" w:line="206" w:before="53" w:after="0"/>
        <w:ind w:right="82" w:hanging="0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отдал я их только высокодостойному брахману, которого ты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ивел ко мне. А если в украшениях и действительно нет п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жемчугов, ни золота, а только кусочки стекла да песка, в оправу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ставленные, так и то мой дар пользу принес. Подействова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этот дар, ибо сделан был от чистого сердца: все знают, как исце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лился я от тяжкого недуга». Ничто в лице Мадхавы не дрог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уло, пока говорил он эти слова, и когда он кончил, засмеялся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царь, а за ним и министры, и был владыка доволен, а все при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утствовавшие в собрании говорили со смехом и с улыбками: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«Все, что Шива и Мадхава делали, все по закону». Жрец же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утративший богатство, с позором ушел оттуда. Разве не коры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толюбие, ослепившее разум, причина всех его несчастий!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4642485</wp:posOffset>
                </wp:positionH>
                <wp:positionV relativeFrom="paragraph">
                  <wp:posOffset>5727700</wp:posOffset>
                </wp:positionV>
                <wp:extent cx="108585" cy="128270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1pt;mso-wrap-distance-left:1.9pt;mso-wrap-distance-right:1.9pt;mso-wrap-distance-top:2.9pt;mso-wrap-distance-bottom:2.9pt;margin-top:451pt;mso-position-vertical-relative:text;margin-left:3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4" w:right="72" w:firstLine="30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А Шива и Мадхава, эти отъявленные пройдохи, долго жили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бласканные царем и наслаждаясь его милостями. Так плетут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бманщики сети из сотен нитей, сбегающих с языка, как с чел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ока, и словно рыбаки рыбу оплетают ими простаков.</w:t>
      </w:r>
    </w:p>
    <w:p>
      <w:pPr>
        <w:pStyle w:val="Normal"/>
        <w:shd w:fill="FFFFFF" w:val="clear"/>
        <w:spacing w:lineRule="exact" w:line="206"/>
        <w:ind w:left="14" w:right="48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Так-то, отец, и этот брахман, навравший, что, мол, видел он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анакапури, хочет заполучить меня в жены, обманув тебя. Не</w:t>
        <w:br/>
        <w:t>спеши поэтому с моим замужеством. Пусть побуду я еще в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евичестве, посмотрим, что мне на долю выпадет». Когда ж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закончила рассказ царевна Канакарекха, возразил ей царь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аропакарин: «Не следует, дочка, чрезмерно долго пребывать в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девичестве, ибо дурные люди находят радость в том, чтобы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чернить добродетель, и чем выше человек, тем чернее возв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имая на него ложь. Послушай, расскажу я тебе, что случилос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 Харасвамином:</w:t>
      </w:r>
    </w:p>
    <w:p>
      <w:pPr>
        <w:pStyle w:val="Normal"/>
        <w:shd w:fill="FFFFFF" w:val="clear"/>
        <w:spacing w:before="379" w:after="0"/>
        <w:ind w:right="2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Рассказ о Харасвамине</w:t>
      </w:r>
    </w:p>
    <w:p>
      <w:pPr>
        <w:pStyle w:val="Normal"/>
        <w:shd w:fill="FFFFFF" w:val="clear"/>
        <w:spacing w:lineRule="exact" w:line="211" w:before="187" w:after="0"/>
        <w:ind w:left="43" w:right="29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В том городе, что стоит на берегу Ганга и зовется Кусум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ура</w:t>
      </w:r>
      <w:r>
        <w:rPr>
          <w:b w:val="false"/>
          <w:bCs w:val="false"/>
          <w:color w:val="000000"/>
          <w:spacing w:val="5"/>
          <w:sz w:val="21"/>
          <w:szCs w:val="21"/>
          <w:vertAlign w:val="superscript"/>
        </w:rPr>
        <w:t>31</w:t>
      </w:r>
      <w:r>
        <w:rPr>
          <w:b w:val="false"/>
          <w:bCs w:val="false"/>
          <w:color w:val="000000"/>
          <w:spacing w:val="5"/>
          <w:sz w:val="21"/>
          <w:szCs w:val="21"/>
        </w:rPr>
        <w:t>, жил подвижник Харасвамин, скитавшийся по святым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местам. Питался он подаянием, жил в хижине из листьев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строенной им самим на берегу реки, и так предавался п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вижничеству, что достиг среди людей высокого уважения.</w:t>
      </w:r>
    </w:p>
    <w:p>
      <w:pPr>
        <w:pStyle w:val="Normal"/>
        <w:shd w:fill="FFFFFF" w:val="clear"/>
        <w:spacing w:lineRule="exact" w:line="211"/>
        <w:ind w:left="58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Случилось однажды так, что когда он вышел за подаянием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завидев его издалека, сказал людям один злодей, завидующий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его добродетели: «Знаете ли вы, что этот подвижник плут?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Ведь он пожирает здесь всех детей!» Услышав это, другой 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м же заговорил: «Истинно, истинно, и я такое от людей слы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шал!» Тут и третий подхватил: «Так все и было!» Вот и пока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тилась злая молва, оплетая добрых людей, и слышится и там</w:t>
      </w:r>
    </w:p>
    <w:p>
      <w:pPr>
        <w:pStyle w:val="Normal"/>
        <w:shd w:fill="FFFFFF" w:val="clear"/>
        <w:spacing w:before="154" w:after="0"/>
        <w:ind w:left="67" w:hanging="0"/>
        <w:rPr>
          <w:b w:val="false"/>
          <w:b w:val="false"/>
          <w:bCs w:val="false"/>
          <w:color w:val="000000"/>
          <w:spacing w:val="-3"/>
          <w:sz w:val="17"/>
          <w:szCs w:val="17"/>
        </w:rPr>
      </w:pPr>
      <w:r>
        <w:rPr>
          <w:b w:val="false"/>
          <w:bCs w:val="false"/>
          <w:color w:val="000000"/>
          <w:spacing w:val="-3"/>
          <w:sz w:val="17"/>
          <w:szCs w:val="17"/>
        </w:rPr>
        <w:t>224</w:t>
      </w:r>
    </w:p>
    <w:p>
      <w:pPr>
        <w:pStyle w:val="Normal"/>
        <w:shd w:fill="FFFFFF" w:val="clear"/>
        <w:spacing w:lineRule="exact" w:line="211"/>
        <w:ind w:left="53" w:right="10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1"/>
          <w:szCs w:val="21"/>
        </w:rPr>
        <w:t>и здесь, вот уже весь город полон ею. Горожане не выпускали</w:t>
        <w:br/>
      </w:r>
      <w:r>
        <w:rPr>
          <w:b w:val="false"/>
          <w:bCs w:val="false"/>
          <w:color w:val="000000"/>
          <w:sz w:val="21"/>
          <w:szCs w:val="21"/>
        </w:rPr>
        <w:t>детей из дому, говоря, что Харасвамин уводит детей а всех их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жирает. Собрались в городе брахманы, напуганные гибелью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етей, и, посовещавшись, решили изгнать Харасвамина из г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ода. «Чего доброго, разгневается он, да сожрет нас!» — поду-</w:t>
        <w:br/>
        <w:t>мали они, однако, в страхе и решили передать ему свой приказ</w:t>
        <w:br/>
        <w:t>через специальных вестников.</w:t>
      </w:r>
    </w:p>
    <w:p>
      <w:pPr>
        <w:pStyle w:val="Normal"/>
        <w:shd w:fill="FFFFFF" w:val="clear"/>
        <w:spacing w:lineRule="exact" w:line="211" w:before="10" w:after="0"/>
        <w:ind w:left="58" w:firstLine="331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Пошли послы и кричат ему издалека: «Уходи из нашег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 xml:space="preserve">города. Так мы, дваждырожденные 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32</w:t>
      </w:r>
      <w:r>
        <w:rPr>
          <w:b w:val="false"/>
          <w:bCs w:val="false"/>
          <w:color w:val="000000"/>
          <w:spacing w:val="1"/>
          <w:sz w:val="21"/>
          <w:szCs w:val="21"/>
        </w:rPr>
        <w:t>, порешили. Таково наш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веление тебе!» — «За что?» — кричит им изумленный Ха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асвамин. «Да как же,— снова они ему кричат,— ты пожираешь</w:t>
        <w:br/>
        <w:t>младенцев». Когда такое дошло,до его ушей, решил Харасвамин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дойти к ним, а они, видя, что он к ним приближается, раз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ежались в страхе. Воистину, кто сплетням верит, у того нет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разума! Стояли они наверху, а хижина Харасвамина был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низу, у самой воды, и вот он стал по имени окликать каждого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брахмана, что наверху стояли, а потом крикнул им: «Что эт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:*а наваждение нашло на вас, брахманы? Сколько, чьих дете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где я съел? Осмотритесь-ка кругом!»</w:t>
      </w:r>
    </w:p>
    <w:p>
      <w:pPr>
        <w:pStyle w:val="Normal"/>
        <w:shd w:fill="FFFFFF" w:val="clear"/>
        <w:spacing w:lineRule="exact" w:line="211"/>
        <w:ind w:left="19" w:right="58" w:firstLine="341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Услышали брахманы, смотрят кругом и действительно: у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сех у них дети живы, играют; за ними и остальные горожан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убедились в этом; тогда брахманы и купцы, и весь народ стали</w:t>
        <w:br/>
        <w:t>говорить: «Ох, глупые мы, по невежеству посчитали злодеем</w:t>
        <w:br/>
        <w:t>добродетельного человека! Ведь живы дети-то! Да и кому нужн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х поедать?» Так говорили во всем городе, а Харасвамин, с чьей</w:t>
        <w:br/>
        <w:t>головы спала вина, решил из города уйти. Какому же добр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етельному человеку захочется жить в такой стране, где без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разумения на веру принимают распущенный злодеями слух?!</w:t>
        <w:br/>
        <w:t>Тогда пали ему в ноги брахманы и купцы и стали упрашиват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статься, и согласился Харасвамин с их просьбой.</w:t>
      </w:r>
    </w:p>
    <w:p>
      <w:pPr>
        <w:pStyle w:val="Normal"/>
        <w:shd w:fill="FFFFFF" w:val="clear"/>
        <w:spacing w:lineRule="exact" w:line="211"/>
        <w:ind w:left="5" w:right="72" w:firstLine="331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Так-то вот злодеи часто возводят ложные наветы на людей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лавящихся доброй жизнью. Если злодеям дать хоть малы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овод, они действуют, словно масло, попавшее в пылающий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гонь. По-моему, доченька, не должно тебе долго пребывать в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евичестве,— оно легко уязвимо для злых наветов, и если ты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е будешь упорствовать, то облегчишь этим мое сердце»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, Но Канакарекха была тверда в своем решении и, не внемл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ловам отца, ответила ему так: «Вот слово мое — вели разы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кать брахмана или кшатрия, кто действительно видел Кан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апури, и тогда отдашь меня ему в жены».</w:t>
      </w:r>
    </w:p>
    <w:p>
      <w:pPr>
        <w:pStyle w:val="Normal"/>
        <w:shd w:fill="FFFFFF" w:val="clear"/>
        <w:spacing w:lineRule="exact" w:line="211"/>
        <w:ind w:right="106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Царь, видя, что дочь не уступит и не зная никакого иного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редства найти ей мужа, приказал, чтобы со следующего дня</w:t>
      </w:r>
    </w:p>
    <w:p>
      <w:pPr>
        <w:sectPr>
          <w:type w:val="nextPage"/>
          <w:pgSz w:orient="landscape" w:w="16838" w:h="11906"/>
          <w:pgMar w:left="1440" w:right="1849" w:gutter="0" w:header="0" w:top="682" w:footer="0" w:bottom="360"/>
          <w:pgNumType w:fmt="decimal"/>
          <w:cols w:num="2" w:equalWidth="false" w:sep="false">
            <w:col w:w="6163" w:space="1252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7" w:hanging="0"/>
        <w:jc w:val="right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22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250825</wp:posOffset>
                </wp:positionH>
                <wp:positionV relativeFrom="paragraph">
                  <wp:posOffset>37465</wp:posOffset>
                </wp:positionV>
                <wp:extent cx="471170" cy="118745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Заказ 4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9.35pt;mso-wrap-distance-left:1.9pt;mso-wrap-distance-right:1.9pt;mso-wrap-distance-top:2.9pt;mso-wrap-distance-bottom:2.9pt;margin-top:2.95pt;mso-position-vertical-relative:text;margin-left: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sz w:val="16"/>
                          <w:szCs w:val="16"/>
                        </w:rPr>
                        <w:t>Заказ 45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10" w:after="0"/>
        <w:ind w:left="5" w:right="34" w:hanging="0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всех вновь прибывающих в страну спрашивали и по всей стран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д гром барабанов объявляли: «Если какой брахман или кшат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ий видел Канакапури, то пусть немедля скажет о том. Ему 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жены я, царь, отдам свою дочь, а его самого сделаю наследни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ком царства». И стали об этом каждый день повсюду объявлять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о никого не находилось, кто повидал бы город Канакапури.</w:t>
      </w:r>
    </w:p>
    <w:p>
      <w:pPr>
        <w:pStyle w:val="Normal"/>
        <w:shd w:fill="FFFFFF" w:val="clear"/>
        <w:spacing w:lineRule="exact" w:line="211"/>
        <w:ind w:left="10" w:firstLine="317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Вот первая волна книги «Четыре девушки» в «Океане ск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аний» великого поэта Сомадевы.</w:t>
      </w:r>
    </w:p>
    <w:p>
      <w:pPr>
        <w:pStyle w:val="Normal"/>
        <w:shd w:fill="FFFFFF" w:val="clear"/>
        <w:spacing w:before="730" w:after="0"/>
        <w:ind w:right="14" w:hanging="0"/>
        <w:jc w:val="center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rPr>
          <w:b w:val="false"/>
          <w:bCs w:val="false"/>
          <w:color w:val="000000"/>
          <w:spacing w:val="4"/>
          <w:sz w:val="21"/>
          <w:szCs w:val="21"/>
        </w:rPr>
        <w:t>ВОЛНА ВТОРАЯ</w:t>
      </w:r>
    </w:p>
    <w:p>
      <w:pPr>
        <w:pStyle w:val="Normal"/>
        <w:shd w:fill="FFFFFF" w:val="clear"/>
        <w:spacing w:lineRule="exact" w:line="211" w:before="499" w:after="0"/>
        <w:ind w:left="19" w:right="10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ТЦ" </w:t>
      </w:r>
      <w:r>
        <w:rPr>
          <w:b w:val="false"/>
          <w:bCs w:val="false"/>
          <w:color w:val="000000"/>
          <w:spacing w:val="3"/>
          <w:sz w:val="21"/>
          <w:szCs w:val="21"/>
        </w:rPr>
        <w:t>ежду тем брахманский сын Шактидева, злосчастный, ца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евной униженный, подумал про себя: «Налгал я, что виде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анакапури, и выпали мне на долю стыд и позор. Пойду я</w:t>
        <w:br/>
        <w:t>разыскивать Канакапури, чтоб досталась мне царевна. Пусть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лишусь я жизни, но разыщу этот город и, когда вернусь, ж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юсь на ней. Если же не достанется мне царевна, на что мне</w:t>
        <w:br/>
      </w:r>
      <w:r>
        <w:rPr>
          <w:b w:val="false"/>
          <w:bCs w:val="false"/>
          <w:color w:val="000000"/>
          <w:sz w:val="21"/>
          <w:szCs w:val="21"/>
        </w:rPr>
        <w:t>жизнь?»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Решив так, вышел Шактидева из Вардхаманапуры и отпра-</w:t>
        <w:br/>
        <w:t>вился на юг. Шел он, шел и дошел до густого леса, раскинув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шегося по горам Виндхья</w:t>
      </w:r>
      <w:r>
        <w:rPr>
          <w:b w:val="false"/>
          <w:bCs w:val="false"/>
          <w:color w:val="000000"/>
          <w:spacing w:val="4"/>
          <w:sz w:val="21"/>
          <w:szCs w:val="21"/>
          <w:vertAlign w:val="superscript"/>
        </w:rPr>
        <w:t>33</w:t>
      </w:r>
      <w:r>
        <w:rPr>
          <w:b w:val="false"/>
          <w:bCs w:val="false"/>
          <w:color w:val="000000"/>
          <w:spacing w:val="4"/>
          <w:sz w:val="21"/>
          <w:szCs w:val="21"/>
        </w:rPr>
        <w:t>, и вступил он в этот лес, обширны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беспредельный, как дело, которое он затеял. Манили его неж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ые листочки лиан, колышущиеся от ветра, но жестоко палили</w:t>
        <w:br/>
        <w:t>тело лучи солнца. Днем и ночью слышались там вопли газелей,</w:t>
        <w:br/>
        <w:t>раздираемых яростными львами и другими хищниками, словно</w:t>
        <w:br/>
        <w:t>стоны жертв ночных грабителей.</w:t>
      </w:r>
    </w:p>
    <w:p>
      <w:pPr>
        <w:pStyle w:val="Normal"/>
        <w:shd w:fill="FFFFFF" w:val="clear"/>
        <w:spacing w:lineRule="exact" w:line="211"/>
        <w:ind w:left="29" w:right="5" w:firstLine="312"/>
        <w:jc w:val="both"/>
        <w:rPr/>
      </w:pPr>
      <w:r>
        <w:rPr>
          <w:b w:val="false"/>
          <w:bCs w:val="false"/>
          <w:color w:val="000000"/>
          <w:spacing w:val="10"/>
          <w:sz w:val="21"/>
          <w:szCs w:val="21"/>
        </w:rPr>
        <w:t>Беспрепятственно сновали по этому безлюдью палящи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учи солнца, словно оно хотело одолеть все живое своей яро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тью. Измученный жаждой и долгой дорогой, где на каждом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шагу подстерегали его несчастья, уже немало дней путник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обирался сквозь лес и увидал наконец уединенное озеро, пол-</w:t>
        <w:br/>
        <w:t>ное прохладной и сладкой воды. Покрытое зонтиками раскрыв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шихся цветков розового лотоса, овеваемое крыльями птиц, эт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зеро было воистину царем среди озер. Окунулся в него Шак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идева, утолил жажду и, осмотревшись, увидел на берегу оби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ель отшельников, осененную тенистыми и полными плодов</w:t>
        <w:br/>
        <w:t>деревьями. Там у корней дерева ашваттха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34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 сидел, отдавшийся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одвижничеству, престарелый мудрец, звавшийся Сурьятапаса.</w:t>
      </w:r>
    </w:p>
    <w:p>
      <w:pPr>
        <w:pStyle w:val="Normal"/>
        <w:shd w:fill="FFFFFF" w:val="clear"/>
        <w:spacing w:before="115" w:after="0"/>
        <w:ind w:left="38" w:hanging="0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226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6"/>
          <w:sz w:val="21"/>
          <w:szCs w:val="21"/>
        </w:rPr>
        <w:t>По вискам его сбегали серебристые пряди, каждый завиток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оторых означал один из годов его жизни, а было их более ста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Шактидева, почтительно приветствуя мудреца, приблизилс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к нему, а тот, оказав гостю должный прием, ответил ему доб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рым словом и предложил отведать лесных плодов. Затем он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просил: «Скажи, откуда пришел ты и куда идешь?» — «Прише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я из города Вардхаманапуры, почтенный, а иду я искать город</w:t>
        <w:br/>
        <w:t>Канакапури, но не знаю, в какую сторону идти, чтоб до не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обраться. Может быть, почтенный скажет»,— ответил Шакти-</w:t>
        <w:br/>
        <w:t>дева. И сказал ему мудрец: «Сынок, уже сто восемь лет прошло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ак я сижу здесь, и за все эти годы ни разу не довелось мн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лышать об этом городе». Промолвил тогда Шактидева: «Видно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ончатся мои странствия по земле моей смертью!» —и расск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зал мудрецу всю свою историю. Тот ему посоветовал: «Коли ты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твердо решился найти город, то сделай так, как я тебе скажу.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За триста йоджан</w:t>
      </w:r>
      <w:r>
        <w:rPr>
          <w:b w:val="false"/>
          <w:bCs w:val="false"/>
          <w:color w:val="000000"/>
          <w:spacing w:val="9"/>
          <w:sz w:val="21"/>
          <w:szCs w:val="21"/>
          <w:vertAlign w:val="superscript"/>
        </w:rPr>
        <w:t>35</w:t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 отсюда раскинулась земля Кампилья</w:t>
      </w:r>
      <w:r>
        <w:rPr>
          <w:b w:val="false"/>
          <w:bCs w:val="false"/>
          <w:color w:val="000000"/>
          <w:spacing w:val="9"/>
          <w:sz w:val="21"/>
          <w:szCs w:val="21"/>
          <w:vertAlign w:val="superscript"/>
        </w:rPr>
        <w:t>36</w:t>
      </w:r>
      <w:r>
        <w:rPr>
          <w:b w:val="false"/>
          <w:bCs w:val="false"/>
          <w:color w:val="000000"/>
          <w:spacing w:val="9"/>
          <w:sz w:val="21"/>
          <w:szCs w:val="21"/>
        </w:rPr>
        <w:t>,</w:t>
        <w:br/>
        <w:t>там стоит гора Уттара и есть на ней обитель отшельников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ивет в той обители мой старший брат Диргхатапас. Ступай к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ему; может, он знает где Канакапури». Выслушал Шактидев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это наставление, сказал: «Так и сделаю»,— и, проведя ночь у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мудреца, поспешил утром куда ему было сказано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Много дней миновало, пока он, преодолев сотни препятствий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 испытав немало мучений, взошел наконец на гору Уттара 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емле Кампилья. Разыскал он там подвижника Диргхатапаса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поклонился ему и, встреченный им дружелюбно, поведал ему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о царевне и городе Канакапури. «Вот и пошел я искать этот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город,— сказал Шактидева,— но не знаю, достопочтенный, где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н стоит! А нужно мне туда дойти, ибо только тогда я достигну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желаемого. Послал же меня к тебе мудрец Сурьятапаса!» На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это ответил мудрец Шактидеве: «Много лет мне уже исполни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лось и много людей приходили ко мне из разных стран, но н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т кого не слышал я об этом городе. Тем более не приходилос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мне его видеть. Но знаю я, сынок, вдали отсюда есть один ост-</w:t>
        <w:br/>
        <w:t>ров — я скажу тебе, как до него добраться. Стоит тот остро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среди океана и зовется Утстхала. Живет там владетель н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метных сокровищ, повелитель нишад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37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 Сатьяврата. На тот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стров приезжают люди из разных стран, может, кому и дове-</w:t>
        <w:br/>
        <w:t>лось слышать о твоем городе. Отправляйся поэтому сначала в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город Витанкапуру, стоящий на берегу океана, а оттуда уж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езжай с каким-нибудь купцом, упросив его взять с собой н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орабль, к острову нишад, и да сопутствует тебе удача в дости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жении желаемого». Ответил на это Шактидева: «Так и сделаю»,</w:t>
      </w:r>
    </w:p>
    <w:p>
      <w:pPr>
        <w:sectPr>
          <w:type w:val="nextPage"/>
          <w:pgSz w:orient="landscape" w:w="16838" w:h="11906"/>
          <w:pgMar w:left="1440" w:right="1983" w:gutter="0" w:header="0" w:top="1272" w:footer="0" w:bottom="360"/>
          <w:pgNumType w:fmt="decimal"/>
          <w:cols w:num="2" w:space="12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 w:val="false"/>
          <w:b w:val="false"/>
          <w:bCs w:val="false"/>
          <w:color w:val="000000"/>
          <w:spacing w:val="-25"/>
          <w:sz w:val="21"/>
          <w:szCs w:val="21"/>
        </w:rPr>
      </w:pPr>
      <w:r>
        <w:rPr>
          <w:b w:val="false"/>
          <w:bCs w:val="false"/>
          <w:color w:val="000000"/>
          <w:spacing w:val="-25"/>
          <w:sz w:val="21"/>
          <w:szCs w:val="21"/>
        </w:rPr>
        <w:t>227</w:t>
      </w:r>
    </w:p>
    <w:p>
      <w:pPr>
        <w:pStyle w:val="Normal"/>
        <w:shd w:fill="FFFFFF" w:val="clear"/>
        <w:spacing w:lineRule="exact" w:line="226"/>
        <w:ind w:left="14" w:right="38" w:hanging="0"/>
        <w:jc w:val="both"/>
        <w:rPr/>
      </w:pPr>
      <w:r>
        <w:rPr>
          <w:b w:val="false"/>
          <w:bCs w:val="false"/>
          <w:color w:val="000000"/>
          <w:spacing w:val="12"/>
          <w:sz w:val="21"/>
          <w:szCs w:val="21"/>
        </w:rPr>
        <w:t xml:space="preserve">и с позволения мудреца тотчас оставил обитель </w:t>
      </w:r>
      <w:r>
        <w:rPr>
          <w:b w:val="false"/>
          <w:bCs w:val="false"/>
          <w:i/>
          <w:iCs/>
          <w:color w:val="000000"/>
          <w:spacing w:val="12"/>
          <w:sz w:val="21"/>
          <w:szCs w:val="21"/>
        </w:rPr>
        <w:t xml:space="preserve">и </w:t>
      </w:r>
      <w:r>
        <w:rPr>
          <w:b w:val="false"/>
          <w:bCs w:val="false"/>
          <w:color w:val="000000"/>
          <w:spacing w:val="12"/>
          <w:sz w:val="21"/>
          <w:szCs w:val="21"/>
        </w:rPr>
        <w:t>пустился</w:t>
        <w:br/>
      </w:r>
      <w:r>
        <w:rPr>
          <w:b w:val="false"/>
          <w:bCs w:val="false"/>
          <w:color w:val="000000"/>
          <w:spacing w:val="-2"/>
          <w:sz w:val="21"/>
          <w:szCs w:val="21"/>
        </w:rPr>
        <w:t>в дорогу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Шло время, пересек он множество стран, оставил за собой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множество крош</w:t>
      </w:r>
      <w:r>
        <w:rPr>
          <w:b w:val="false"/>
          <w:bCs w:val="false"/>
          <w:color w:val="000000"/>
          <w:spacing w:val="9"/>
          <w:sz w:val="21"/>
          <w:szCs w:val="21"/>
          <w:vertAlign w:val="superscript"/>
        </w:rPr>
        <w:t>38</w:t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 и наконец добрался до города Витанк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уры, подлинного украшения морского берега. Разузнав, чт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обирается тамошний купец Самудрадатта плыть на остров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Утстхала, свел он с ним дружбу и, после того как тот согл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ился взять его с собой, отправился с ним вместе по водны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осторам. Не успели они далеко отплыть, как налетела черна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уча, ревущая подобно ракшасе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зэ</w:t>
      </w:r>
      <w:r>
        <w:rPr>
          <w:b w:val="false"/>
          <w:bCs w:val="false"/>
          <w:color w:val="000000"/>
          <w:spacing w:val="6"/>
          <w:sz w:val="21"/>
          <w:szCs w:val="21"/>
        </w:rPr>
        <w:t>, и сверкнула молния, тонкая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 длинная, как лиана. Поднялся яростный ветер, делавший все</w:t>
        <w:br/>
        <w:t>тяжелое легче пуха и придававший легкому тяжесть свинца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Заходили по морю волны невиданной высоты, рассыпавши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рызги, так что казалось, будто горы, сохранившие крылья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40</w:t>
      </w:r>
      <w:r>
        <w:rPr>
          <w:b w:val="false"/>
          <w:bCs w:val="false"/>
          <w:color w:val="000000"/>
          <w:spacing w:val="2"/>
          <w:sz w:val="21"/>
          <w:szCs w:val="21"/>
        </w:rPr>
        <w:t>,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пустились в неистовый пляс. Корабль то возносило чуть ли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е до небес, то ввергало в бездну, как купца в океане прибылей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и убытков. В мгновение ока судно разломилось, словно на нег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авалилась какая-то тяжесть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Когда волны сокрушили судно, хозяин его уцепился за ка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кую-то доску и после долгих странствий по бурному морю был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подобран на другой корабль. А Шактидеву после его падени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 воду проглотила, словно малую пылинку, гигантская рыба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ыба эта, по своей прихоти скитаясь по беспредельному океану,</w:t>
        <w:br/>
        <w:t>оказалась по воле судьбы неподалеку от острова Утстхала, а там</w:t>
        <w:br/>
        <w:t>се удалось поймать в сети рыбакам, подданным царя нишад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атьявраты. Притащили они ее, громадину, к своему повели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телю. Посмотрел на нее Сатьяврата, стало ему интересно —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что у нее внутри — и повелел он вспороть ей брюхо. И когд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это было исполнено, то вышел из ее брюха Шактидева, немал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удивленный тем, что пришлось ему путешествовать в рыбьем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чреве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С изумлением посмотрел царь на юного Шактидеву, которы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чтительно его приветствовал, и начал расспрашивать юношу: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«Кто ты? Как и почему оказался ты в чреве рыбы? Поведа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м о твоих приключениях». Отвечал на это Шактидева царю</w:t>
        <w:br/>
        <w:t>нишад: «Брахман я и зовусь Шактидева, а родом я из Вард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хаманапуры. Нужно мне обязательно разыскать город Канак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ури. Не знаю я, где он стоит, и уже долгое время скитаюсь в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его поисках по земле. Подсказал мне мудрый Диргхатапас, что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может, знает про тот город царь нишад Сатьяврата, живущий</w:t>
        <w:br/>
        <w:t>на острове Утстхала. Поехал я к этому царю, да по пути раз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ило наш корабль, и потонул бы я в океанской бездне, если бы</w:t>
      </w:r>
    </w:p>
    <w:p>
      <w:pPr>
        <w:pStyle w:val="Normal"/>
        <w:shd w:fill="FFFFFF" w:val="clear"/>
        <w:spacing w:before="139" w:after="0"/>
        <w:ind w:left="29" w:hanging="0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228</w:t>
      </w:r>
    </w:p>
    <w:p>
      <w:pPr>
        <w:pStyle w:val="Normal"/>
        <w:shd w:fill="FFFFFF" w:val="clear"/>
        <w:spacing w:lineRule="exact" w:line="206" w:before="192" w:after="0"/>
        <w:ind w:left="38" w:firstLine="77"/>
        <w:rPr/>
      </w:pPr>
      <w:r>
        <w:br w:type="column"/>
      </w:r>
      <w:r>
        <w:rPr>
          <w:b w:val="false"/>
          <w:bCs w:val="false"/>
          <w:color w:val="000000"/>
          <w:spacing w:val="8"/>
          <w:sz w:val="21"/>
          <w:szCs w:val="21"/>
        </w:rPr>
        <w:t>не проглотила меня эта рыба. Поэтому я и стою теперь перед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обой».    Кончил    Шактидева,    и    сказал    ему    царь    нишад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«Я — Сатьяврата, а это — тот самый остров, который ты ищешь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о никого не встречал я, кто бы знал о городе, которого достичь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желаешь, да и сам я его не видел, хотя и странствовал по мн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гим островам. Однако как будто доводилось мне слышать, что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есть такой город на самом краю земли». Заметив, что опеча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лился Шактидева при этом известии, вновь ласково обратилс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к нему Сатьяврата: «Не горюй, брахман. Проведи здесь ночь, 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утром что-нибудь придумаем, чтобы достиг ты желанной цели!»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Так утешил царь нишад добрым словом Шактидеву, и пошел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юноша в монастырь для брахманов, где охотно и дружелюбно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ринимали гостей. Там жил брахман, которого звали Вишну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атта, занимавшийся приготовлением пищи. С ним Шактидев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завел разговор, поведал ему н про страну свою, и про семью и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ассказал всю свою историю. Кончил он, и тогда Вишнудатта,</w:t>
        <w:br/>
        <w:t>по щекам которого текли слезы радости, сказал ему: «Вот вед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частье какое! Ты сын моего дяди и мой земляк. Давным-давно,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еще ребенком, попал я в эту страну. Оставайся пока здесь и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умаю, преуспеешь ты в деле своем, узнаешь, что тебе нужно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з рассказов купцов, что приезжают сюда из других стран». Так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посоветовал Шактидеве Вишнудатта и, рассказав ему о своей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емье, старался быть ему полезным, чем только можно. Шакти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дева же, благодаря этому позабыл о несчастьях, которые дове-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лось ему испытать. Найти родню на чужбине все равно чт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 безводной пустыне найти кувшин, наполненный амритой!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41</w:t>
      </w:r>
      <w:r>
        <w:rPr>
          <w:b w:val="false"/>
          <w:bCs w:val="false"/>
          <w:color w:val="000000"/>
          <w:spacing w:val="6"/>
          <w:sz w:val="21"/>
          <w:szCs w:val="21"/>
        </w:rPr>
        <w:t>.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Теперь Шактидеве казалось, что приближается миг осуще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твления задуманного и все предрекает ему удачу. Ночью не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шел к нему сон, ибо весь он был в мыслях о том, как достичь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воей цели. Вишнудатта же, лежавший с ним рядом, чтобы раз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лечь его, поведал ему такую историю:</w:t>
      </w:r>
    </w:p>
    <w:p>
      <w:pPr>
        <w:pStyle w:val="Normal"/>
        <w:shd w:fill="FFFFFF" w:val="clear"/>
        <w:spacing w:lineRule="exact" w:line="211" w:before="437" w:after="0"/>
        <w:ind w:left="2011" w:hanging="768"/>
        <w:rPr>
          <w:b w:val="false"/>
          <w:b w:val="false"/>
          <w:bCs w:val="false"/>
          <w:i/>
          <w:i/>
          <w:iCs/>
          <w:color w:val="000000"/>
          <w:spacing w:val="2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2"/>
          <w:sz w:val="21"/>
          <w:szCs w:val="21"/>
        </w:rPr>
        <w:t>Рассказ об Ашокадатте и повелителе</w:t>
        <w:br/>
        <w:t>ракшас Капаласпхоте</w:t>
      </w:r>
    </w:p>
    <w:p>
      <w:pPr>
        <w:pStyle w:val="Normal"/>
        <w:shd w:fill="FFFFFF" w:val="clear"/>
        <w:spacing w:lineRule="exact" w:line="211" w:before="211" w:after="0"/>
        <w:ind w:right="101" w:firstLine="346"/>
        <w:jc w:val="both"/>
        <w:rPr/>
      </w:pPr>
      <w:r>
        <w:rPr>
          <w:b w:val="false"/>
          <w:bCs w:val="false"/>
          <w:color w:val="000000"/>
          <w:spacing w:val="9"/>
          <w:w w:val="95"/>
          <w:sz w:val="21"/>
          <w:szCs w:val="21"/>
        </w:rPr>
        <w:t>«Было это давным-давно, и жил в те давние времена на бе-</w:t>
        <w:br/>
      </w:r>
      <w:r>
        <w:rPr>
          <w:b w:val="false"/>
          <w:bCs w:val="false"/>
          <w:color w:val="000000"/>
          <w:spacing w:val="7"/>
          <w:w w:val="95"/>
          <w:sz w:val="21"/>
          <w:szCs w:val="21"/>
        </w:rPr>
        <w:t>регу Калинди</w:t>
      </w:r>
      <w:r>
        <w:rPr>
          <w:b w:val="false"/>
          <w:bCs w:val="false"/>
          <w:color w:val="000000"/>
          <w:spacing w:val="7"/>
          <w:w w:val="95"/>
          <w:sz w:val="21"/>
          <w:szCs w:val="21"/>
          <w:vertAlign w:val="superscript"/>
        </w:rPr>
        <w:t>42</w:t>
      </w:r>
      <w:r>
        <w:rPr>
          <w:b w:val="false"/>
          <w:bCs w:val="false"/>
          <w:color w:val="000000"/>
          <w:spacing w:val="7"/>
          <w:w w:val="95"/>
          <w:sz w:val="21"/>
          <w:szCs w:val="21"/>
        </w:rPr>
        <w:t xml:space="preserve"> в деревне, пожалованной ему царем, прослав-</w:t>
        <w:br/>
      </w:r>
      <w:r>
        <w:rPr>
          <w:b w:val="false"/>
          <w:bCs w:val="false"/>
          <w:color w:val="000000"/>
          <w:spacing w:val="9"/>
          <w:w w:val="95"/>
          <w:sz w:val="21"/>
          <w:szCs w:val="21"/>
        </w:rPr>
        <w:t>ленный брахман Говиндасвамин. Со временем родились у него</w:t>
        <w:br/>
      </w:r>
      <w:r>
        <w:rPr>
          <w:b w:val="false"/>
          <w:bCs w:val="false"/>
          <w:color w:val="000000"/>
          <w:spacing w:val="12"/>
          <w:w w:val="95"/>
          <w:sz w:val="21"/>
          <w:szCs w:val="21"/>
        </w:rPr>
        <w:t>два сына, которых нарекли Ашокадаттой и Виджаядаттой, и</w:t>
        <w:br/>
      </w:r>
      <w:r>
        <w:rPr>
          <w:b w:val="false"/>
          <w:bCs w:val="false"/>
          <w:color w:val="000000"/>
          <w:spacing w:val="7"/>
          <w:w w:val="95"/>
          <w:sz w:val="21"/>
          <w:szCs w:val="21"/>
        </w:rPr>
        <w:t>были они похожи друг на друга и наделены всяческими досто-</w:t>
        <w:br/>
      </w:r>
      <w:r>
        <w:rPr>
          <w:b w:val="false"/>
          <w:bCs w:val="false"/>
          <w:color w:val="000000"/>
          <w:spacing w:val="14"/>
          <w:w w:val="95"/>
          <w:sz w:val="21"/>
          <w:szCs w:val="21"/>
        </w:rPr>
        <w:t>инствами. Поразил жителей этой деревни жестокий голод, и</w:t>
      </w:r>
    </w:p>
    <w:p>
      <w:pPr>
        <w:sectPr>
          <w:type w:val="nextPage"/>
          <w:pgSz w:orient="landscape" w:w="16838" w:h="11906"/>
          <w:pgMar w:left="1440" w:right="1733" w:gutter="0" w:header="0" w:top="624" w:footer="0" w:bottom="360"/>
          <w:pgNumType w:fmt="decimal"/>
          <w:cols w:num="2" w:equalWidth="false" w:sep="false">
            <w:col w:w="6082" w:space="1426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803" w:hanging="0"/>
        <w:rPr>
          <w:b w:val="false"/>
          <w:b w:val="false"/>
          <w:bCs w:val="false"/>
          <w:color w:val="000000"/>
          <w:spacing w:val="-21"/>
          <w:w w:val="95"/>
          <w:sz w:val="21"/>
          <w:szCs w:val="21"/>
        </w:rPr>
      </w:pPr>
      <w:r>
        <w:rPr>
          <w:b w:val="false"/>
          <w:bCs w:val="false"/>
          <w:color w:val="000000"/>
          <w:spacing w:val="-21"/>
          <w:w w:val="95"/>
          <w:sz w:val="21"/>
          <w:szCs w:val="21"/>
        </w:rPr>
        <w:t>229</w:t>
      </w:r>
    </w:p>
    <w:p>
      <w:pPr>
        <w:pStyle w:val="Normal"/>
        <w:shd w:fill="FFFFFF" w:val="clear"/>
        <w:spacing w:lineRule="exact" w:line="211" w:before="163" w:after="0"/>
        <w:ind w:left="48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олвил тогда Говиндасвамин своей супруге: «Гибнет деревн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ша от засухи. Не могу я смотреть, как друзья и родичи муча- •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ются. Давай раздадим все, что у нас есть,— и имущество,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ду, а сами уйдем отсюда. Отправимся со всей семьей в Ва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и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43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поселимся там». Согласилась с ним жена, и, после тог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ак раздала она все припасы, Говиндасвамин с женой, сы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вьями и слугами покинул деревню. Не могут добродетельн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юди видеть, как мучаются их близкие!</w:t>
      </w:r>
    </w:p>
    <w:p>
      <w:pPr>
        <w:pStyle w:val="Normal"/>
        <w:shd w:fill="FFFFFF" w:val="clear"/>
        <w:spacing w:lineRule="exact" w:line="211"/>
        <w:ind w:right="43" w:firstLine="37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овстречали они на дороге косматого, желтого от пепла,</w:t>
        <w:br/>
      </w:r>
      <w:r>
        <w:rPr>
          <w:b w:val="false"/>
          <w:bCs w:val="false"/>
          <w:color w:val="000000"/>
          <w:sz w:val="22"/>
          <w:szCs w:val="22"/>
        </w:rPr>
        <w:t>увенчанного черепами аскета-капалику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44</w:t>
      </w:r>
      <w:r>
        <w:rPr>
          <w:b w:val="false"/>
          <w:bCs w:val="false"/>
          <w:color w:val="000000"/>
          <w:sz w:val="22"/>
          <w:szCs w:val="22"/>
        </w:rPr>
        <w:t>, подобного самом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Шив&amp;, чело которого украшено полумесяцем. Подошел к нему</w:t>
        <w:br/>
      </w:r>
      <w:r>
        <w:rPr>
          <w:b w:val="false"/>
          <w:bCs w:val="false"/>
          <w:color w:val="000000"/>
          <w:sz w:val="22"/>
          <w:szCs w:val="22"/>
        </w:rPr>
        <w:t>Говиндасвамин и спросил аскета, которому все ведомо, о доб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ом и недобром, что предстоит его сыновьям. Отвечал ему под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.вижник: «Ждет их обоих благополучие, но, брахман, с млад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им, с Виджаядаттой, ожидает тебя разлука, однако благодар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ругому твоему сыну, Ашокадатте, снова вы встретитесь». Вот</w:t>
        <w:br/>
      </w:r>
      <w:r>
        <w:rPr>
          <w:b w:val="false"/>
          <w:bCs w:val="false"/>
          <w:color w:val="000000"/>
          <w:sz w:val="22"/>
          <w:szCs w:val="22"/>
        </w:rPr>
        <w:t>что узнал Говиндасвамин у аскета-провидца и, поклонившис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му, пошел дальше, одолеваемый мыслями о счастье и о горе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брались они до Варанаси и провели день в храме богин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андики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45</w:t>
      </w:r>
      <w:r>
        <w:rPr>
          <w:b w:val="false"/>
          <w:bCs w:val="false"/>
          <w:color w:val="000000"/>
          <w:spacing w:val="-3"/>
          <w:sz w:val="22"/>
          <w:szCs w:val="22"/>
        </w:rPr>
        <w:t>, с усердием принося жертвы богине и совершая дру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ие обряды.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lineRule="exact" w:line="211"/>
        <w:ind w:left="82" w:right="24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 наступлением вечера Говиндасвамин и вся его семья рас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ложились под баньяном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4б</w:t>
      </w:r>
      <w:r>
        <w:rPr>
          <w:b w:val="false"/>
          <w:bCs w:val="false"/>
          <w:color w:val="000000"/>
          <w:spacing w:val="-5"/>
          <w:sz w:val="22"/>
          <w:szCs w:val="22"/>
        </w:rPr>
        <w:t>, возле которого собралось мно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аломников, пришедших сюда из других стран. Когда же 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ала ночь, улеглись путники, устроив себ,е ложа из листьев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равы, и, утомленные дальней дорогой, заснули глубоким сном.</w:t>
        <w:br/>
        <w:t>Среди ночи проснулся младший сын Говиндасвамина Виджая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тта. То тряс его жестокий озноб, то мучал невыносимый жар.</w:t>
        <w:br/>
      </w:r>
      <w:r>
        <w:rPr>
          <w:b w:val="false"/>
          <w:bCs w:val="false"/>
          <w:color w:val="000000"/>
          <w:sz w:val="22"/>
          <w:szCs w:val="22"/>
        </w:rPr>
        <w:t>Словно бы в страхе перед грядущей разлукой с родными, м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ался он в лихорадке, и все волоски на его теле поднялись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трясаясь от озноба, разбудил он отца и сказал ему: «Отец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то жар меня палит, то озноб бьет. Достань дров и развед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гонь, чтобы мне согреться. Если не согреюсь, не заснуть мне</w:t>
        <w:br/>
        <w:t>всю ночь». Встревоженный его болезнью, сказал Говиндас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ин сыну: «Откуда же достать мне сейчас огня?»</w:t>
      </w: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pacing w:val="-60"/>
          <w:sz w:val="22"/>
          <w:szCs w:val="22"/>
        </w:rPr>
        <w:t>«*</w:t>
      </w:r>
    </w:p>
    <w:p>
      <w:pPr>
        <w:pStyle w:val="Normal"/>
        <w:shd w:fill="FFFFFF" w:val="clear"/>
        <w:spacing w:lineRule="exact" w:line="211"/>
        <w:ind w:left="96" w:right="19" w:firstLine="331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«А разве не пылает большой огонь вон там, неподалеку?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уда пойти надо, иначе не согреться мне. Возьми меня за руку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веди туда!» Возразил ему отец: «Что ты! Ведь это пылает</w:t>
        <w:br/>
        <w:t>огонь на кладбище, где сжигают мертвецов. Как тебе, маль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ику, идти туда, где полно пишачей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47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и всякой нечисти?» 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ын рассмеялся, услыша исполненную любви отцовскую речь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ужественно возразил Виджаядатта на его слова: «Да что мне</w:t>
      </w:r>
    </w:p>
    <w:p>
      <w:pPr>
        <w:pStyle w:val="Normal"/>
        <w:shd w:fill="FFFFFF" w:val="clear"/>
        <w:spacing w:before="101" w:after="0"/>
        <w:ind w:left="96" w:hanging="0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30</w:t>
      </w:r>
    </w:p>
    <w:p>
      <w:pPr>
        <w:pStyle w:val="Normal"/>
        <w:shd w:fill="FFFFFF" w:val="clear"/>
        <w:spacing w:lineRule="exact" w:line="206"/>
        <w:ind w:left="7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4"/>
          <w:sz w:val="22"/>
          <w:szCs w:val="22"/>
        </w:rPr>
        <w:t>все эти пишачи могут сделать? Или отваш мне недостает? 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йся, веди меня!»</w:t>
      </w:r>
    </w:p>
    <w:p>
      <w:pPr>
        <w:pStyle w:val="Normal"/>
        <w:shd w:fill="FFFFFF" w:val="clear"/>
        <w:spacing w:lineRule="exact" w:line="206" w:before="14" w:after="0"/>
        <w:ind w:left="67" w:right="14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о неразумию говорил так мальчик, но пришлось отцу 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сти его на кладбище. Чтобы согреться, подошли они совс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лизко к костру, метавшему языки пламени и струи дыма 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истину, подобному верховной богине ракшас, пожирающей</w:t>
        <w:br/>
        <w:t>человеческое мясо.</w:t>
      </w:r>
    </w:p>
    <w:p>
      <w:pPr>
        <w:pStyle w:val="Normal"/>
        <w:shd w:fill="FFFFFF" w:val="clear"/>
        <w:spacing w:lineRule="exact" w:line="206" w:before="24" w:after="0"/>
        <w:ind w:left="53" w:right="24" w:firstLine="331"/>
        <w:jc w:val="both"/>
        <w:rPr/>
      </w:pPr>
      <w:r>
        <w:rPr>
          <w:b w:val="false"/>
          <w:bCs w:val="false"/>
          <w:color w:val="000000"/>
          <w:spacing w:val="7"/>
          <w:sz w:val="22"/>
          <w:szCs w:val="22"/>
        </w:rPr>
        <w:t>Некоторое время спустя спрашивает Виджаядатта отца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«А что это там в огне круглое лежит?» — «Это, сынок, горит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стре человеческий череп»,— объяснил ему отец. Тогда схв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ил мальчик пылающую головню и с такой силой ударил по</w:t>
        <w:br/>
        <w:t>черепу, что он лопнул. Полетели во все стороны брызги мозга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один кусочек попал в рот Виджаядатте, словно посвятил его</w:t>
        <w:br/>
        <w:t>погребальный костер в клан ночных чудовищ. И только отведал</w:t>
        <w:br/>
      </w:r>
      <w:r>
        <w:rPr>
          <w:b w:val="false"/>
          <w:bCs w:val="false"/>
          <w:color w:val="000000"/>
          <w:sz w:val="22"/>
          <w:szCs w:val="22"/>
        </w:rPr>
        <w:t>мальчик человечьего мозга, как тотчас обратился он в ракшас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 всклокоченными волосами, зубы стали отвратительно торч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щими клыками, а в руке у него оказался меч с зазубренны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езвием.</w:t>
      </w:r>
    </w:p>
    <w:p>
      <w:pPr>
        <w:pStyle w:val="Normal"/>
        <w:shd w:fill="FFFFFF" w:val="clear"/>
        <w:spacing w:lineRule="exact" w:line="211" w:before="19" w:after="0"/>
        <w:ind w:left="14" w:right="62" w:firstLine="35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Схватил он череп, выпил все его содержимое и вылиз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нутри, как пламя, погребального костра облизывает языка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гня кости трупа. Отшвырнув череп, кинулся он на отца своего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на Говиндасвамина, собираясь убить его, как вдруг раздался</w:t>
        <w:br/>
        <w:t>над кладбищем крик: «Разрушитель черепа, Капаласпхота</w:t>
      </w:r>
      <w:r>
        <w:rPr>
          <w:b w:val="false"/>
          <w:bCs w:val="false"/>
          <w:color w:val="000000"/>
          <w:spacing w:val="3"/>
          <w:sz w:val="22"/>
          <w:szCs w:val="22"/>
          <w:vertAlign w:val="superscript"/>
        </w:rPr>
        <w:t>48</w:t>
      </w:r>
      <w:r>
        <w:rPr>
          <w:b w:val="false"/>
          <w:bCs w:val="false"/>
          <w:color w:val="000000"/>
          <w:spacing w:val="3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убивай отца!» Получив, таким образом, имя Капаласпхоты,</w:t>
        <w:br/>
        <w:t>разрушителя черепов, он оставил отца и исчез, как и подобает</w:t>
        <w:br/>
      </w:r>
      <w:r>
        <w:rPr>
          <w:b w:val="false"/>
          <w:bCs w:val="false"/>
          <w:color w:val="000000"/>
          <w:sz w:val="22"/>
          <w:szCs w:val="22"/>
        </w:rPr>
        <w:t>ракшасе. Тогда зарыдал Говиндасвамин, причитая: «Ах сынок!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 добродетельный! Увы, увы, Виджаядатта!» — а затем вернул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я к храму Чандики. Утром же он все подробно рассказал же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старшему сыну Ашокадатте. Вместе с ними горевал он, пора-</w:t>
        <w:br/>
      </w:r>
      <w:r>
        <w:rPr>
          <w:b w:val="false"/>
          <w:bCs w:val="false"/>
          <w:color w:val="000000"/>
          <w:sz w:val="22"/>
          <w:szCs w:val="22"/>
        </w:rPr>
        <w:t>женный огнем несчастья, словно бы ударом молнии с безоб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ачного неба. И все жители Варанаси, приходившие помолиться</w:t>
        <w:br/>
        <w:t>богине, выражали ему свое сочувствие.</w:t>
      </w:r>
    </w:p>
    <w:p>
      <w:pPr>
        <w:pStyle w:val="Normal"/>
        <w:shd w:fill="FFFFFF" w:val="clear"/>
        <w:spacing w:lineRule="exact" w:line="211" w:before="10" w:after="0"/>
        <w:ind w:right="96" w:firstLine="33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жды пришел к тому храму на поклонение богине бога-</w:t>
        <w:br/>
        <w:t>тый купец и увидел Говиндасвамина, пораженного горем. Звал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го купца Самудрадаттой. Подошел он к брахману, утеши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го и поселил вместе с семьей у себя дома, где заботливо пред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агал ему все, что нужно для совершения омовений, приготов-</w:t>
        <w:br/>
        <w:t>ления пищи и тому подобного. Ведь для великодушных ест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венно сострадание к попавшим в беду. Говиндасвамина 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 женой поддерживала вера в то, что по предсказанию подвиж-</w:t>
        <w:br/>
        <w:t>ника они снова встретятся с сыном.</w:t>
      </w:r>
    </w:p>
    <w:p>
      <w:pPr>
        <w:pStyle w:val="Normal"/>
        <w:shd w:fill="FFFFFF" w:val="clear"/>
        <w:spacing w:lineRule="exact" w:line="211" w:before="10" w:after="0"/>
        <w:ind w:left="307" w:hanging="0"/>
        <w:rPr>
          <w:b w:val="false"/>
          <w:b w:val="false"/>
          <w:bCs w:val="false"/>
          <w:color w:val="000000"/>
          <w:spacing w:val="4"/>
          <w:sz w:val="22"/>
          <w:szCs w:val="22"/>
        </w:rPr>
      </w:pPr>
      <w:r>
        <w:rPr>
          <w:b w:val="false"/>
          <w:bCs w:val="false"/>
          <w:color w:val="000000"/>
          <w:spacing w:val="4"/>
          <w:sz w:val="22"/>
          <w:szCs w:val="22"/>
        </w:rPr>
        <w:t>С этих пор поселились они в Варанаси и по просьбе купца</w:t>
      </w:r>
    </w:p>
    <w:p>
      <w:pPr>
        <w:sectPr>
          <w:type w:val="nextPage"/>
          <w:pgSz w:orient="landscape" w:w="16838" w:h="11906"/>
          <w:pgMar w:left="1440" w:right="1590" w:gutter="0" w:header="0" w:top="672" w:footer="0" w:bottom="360"/>
          <w:pgNumType w:fmt="decimal"/>
          <w:cols w:num="2" w:space="14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808" w:hanging="0"/>
        <w:rPr>
          <w:b w:val="false"/>
          <w:b w:val="false"/>
          <w:bCs w:val="false"/>
          <w:color w:val="000000"/>
          <w:spacing w:val="-16"/>
          <w:sz w:val="18"/>
          <w:szCs w:val="18"/>
        </w:rPr>
      </w:pPr>
      <w:r>
        <w:rPr>
          <w:b w:val="false"/>
          <w:bCs w:val="false"/>
          <w:color w:val="000000"/>
          <w:spacing w:val="-16"/>
          <w:sz w:val="18"/>
          <w:szCs w:val="18"/>
        </w:rPr>
        <w:t>231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остались жить в его доме. Второй сын брахмана, Ашокадатта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з мальчика стал юношей, одолел науки, изучил искусств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улачного боя. Со временем он стал таким мастером в эт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скусстве, что не было ему равного на земле. Однажды на со-</w:t>
        <w:br/>
        <w:t>стязание бойцов, устроенное во время религиозного празднеств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вился прославленный боец из южной страны, и одолел он 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глазах царя Варанаси Пратапамукуты всех бойцов.</w:t>
      </w:r>
    </w:p>
    <w:p>
      <w:pPr>
        <w:pStyle w:val="Normal"/>
        <w:shd w:fill="FFFFFF" w:val="clear"/>
        <w:spacing w:lineRule="exact" w:line="211"/>
        <w:ind w:left="19" w:right="34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огда царь, наслышанный о мастерстве Ашокадатты, посл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 ним, чтобы вышел он на схватку с этим бойцом. Вот южанин,</w:t>
        <w:br/>
      </w:r>
      <w:r>
        <w:rPr>
          <w:b w:val="false"/>
          <w:bCs w:val="false"/>
          <w:color w:val="000000"/>
          <w:sz w:val="22"/>
          <w:szCs w:val="22"/>
        </w:rPr>
        <w:t>ударив Ашокадатту кулаком в предплечье, начал бой, но отв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ил Ашокадатта таким же ударом и свалил бойца. Когда же то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пал; то звук его падения на землю показался приветственны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згласом самой арены: «Отлично!» Царь на радостях осыпал</w:t>
        <w:br/>
        <w:t>Ашокадатту, проявившего мужество в бою, драгоценными кам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ями и приблизил к себе. С тех пор стал Ашокадатта мил царю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день ото дня возрастало его богатство, ибо царь, ценя его з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луги, открыл для него свою сокровищницу.</w:t>
      </w:r>
    </w:p>
    <w:p>
      <w:pPr>
        <w:pStyle w:val="Normal"/>
        <w:shd w:fill="FFFFFF" w:val="clear"/>
        <w:spacing w:lineRule="exact" w:line="211"/>
        <w:ind w:left="34" w:right="29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Как-то в четырнадцатый день светлой половины месяц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ехал царь далеко за город поклониться Шиве. Закончил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клонение, и ночью, возвращаясь домой, оказался вблизи клад-</w:t>
        <w:br/>
      </w:r>
      <w:r>
        <w:rPr>
          <w:b w:val="false"/>
          <w:bCs w:val="false"/>
          <w:color w:val="000000"/>
          <w:sz w:val="22"/>
          <w:szCs w:val="22"/>
        </w:rPr>
        <w:t>бища и услышал доносившийся оттуда голос: «О повелитель!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же третий день, как судья из ненависти ко мне ложно осуди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меня на смерть. Третий день я уже мучаюсь на колу. Никак</w:t>
        <w:br/>
      </w:r>
      <w:r>
        <w:rPr>
          <w:b w:val="false"/>
          <w:bCs w:val="false"/>
          <w:color w:val="000000"/>
          <w:sz w:val="22"/>
          <w:szCs w:val="22"/>
        </w:rPr>
        <w:t>не оставляет жизнь меня, злосчастного, и жажда меня мучает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ай воды мне, божественный!»</w:t>
      </w:r>
    </w:p>
    <w:p>
      <w:pPr>
        <w:pStyle w:val="Normal"/>
        <w:shd w:fill="FFFFFF" w:val="clear"/>
        <w:spacing w:lineRule="exact" w:line="211"/>
        <w:ind w:left="43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миловался царь и сказал Ашокадатте, своему приближен-</w:t>
        <w:br/>
      </w:r>
      <w:r>
        <w:rPr>
          <w:b w:val="false"/>
          <w:bCs w:val="false"/>
          <w:color w:val="000000"/>
          <w:sz w:val="22"/>
          <w:szCs w:val="22"/>
        </w:rPr>
        <w:t>ному: «Вели, почтенный, чтобы кто-нибудь дал ему воды».—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«Кто же пойдет туда сейчас, во тьме ночной? Я сам схожу»,—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 этими словами взял Ашокадатта воды и пошел на голос. Цар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ем временем продолжил путь к себе во дворец, а мужествен-</w:t>
        <w:br/>
      </w:r>
      <w:r>
        <w:rPr>
          <w:b w:val="false"/>
          <w:bCs w:val="false"/>
          <w:color w:val="000000"/>
          <w:spacing w:val="12"/>
          <w:sz w:val="22"/>
          <w:szCs w:val="22"/>
        </w:rPr>
        <w:t>ный Ашокадатта в кромешной тьме ступил на кладбище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было оно подобно царству черной ночи: лишь кое-где мерца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гоньки догоравших погребальных костров, повсюду валяли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схищенные шакалами куски мяса, похожие на остатки жерт-</w:t>
        <w:br/>
        <w:t>воприношений, и раздавались хлопки ладоней ветал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49</w:t>
      </w:r>
      <w:r>
        <w:rPr>
          <w:b w:val="false"/>
          <w:bCs w:val="false"/>
          <w:color w:val="000000"/>
          <w:spacing w:val="-1"/>
          <w:sz w:val="22"/>
          <w:szCs w:val="22"/>
        </w:rPr>
        <w:t>, мчав-</w:t>
        <w:br/>
      </w:r>
      <w:r>
        <w:rPr>
          <w:b w:val="false"/>
          <w:bCs w:val="false"/>
          <w:color w:val="000000"/>
          <w:sz w:val="22"/>
          <w:szCs w:val="22"/>
        </w:rPr>
        <w:t>шихся в ужасной пляске. Громко крикнул Ашокадатта: «К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сил у повелителя воды?» И откуда-то донесся до него ответ: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«Это я просил». Пошел он на голос к ближайшему костру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видел там какого-то человека, посаженного на кол, а у подно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жия кола — женщину необычайной красоты, совершенную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елом и украшенную драгоценностями, подобную последней</w:t>
        <w:br/>
      </w:r>
      <w:r>
        <w:rPr>
          <w:b w:val="false"/>
          <w:bCs w:val="false"/>
          <w:color w:val="000000"/>
          <w:sz w:val="22"/>
          <w:szCs w:val="22"/>
        </w:rPr>
        <w:t>ночи темной половины месяца, которая готова взойти на погре-</w:t>
      </w:r>
    </w:p>
    <w:p>
      <w:pPr>
        <w:pStyle w:val="Normal"/>
        <w:shd w:fill="FFFFFF" w:val="clear"/>
        <w:spacing w:before="115" w:after="0"/>
        <w:ind w:left="58" w:hanging="0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232</w:t>
      </w:r>
    </w:p>
    <w:p>
      <w:pPr>
        <w:pStyle w:val="Normal"/>
        <w:shd w:fill="FFFFFF" w:val="clear"/>
        <w:spacing w:lineRule="exact" w:line="206" w:before="24" w:after="0"/>
        <w:ind w:left="48" w:firstLine="77"/>
        <w:rPr/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>бальный костер, ибо лунный серп, ее повелитель, исчез с небес.</w:t>
        <w:br/>
        <w:t>«Кто ты, женщина, и почему льешь здесь слезы?» — обратилс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 ней Ашокадатта. и она отвечала ему: «Я — жена этого несч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тного, посаженного на кол, и сижу я здесь  для   того, чтобы</w:t>
        <w:br/>
        <w:t>взойти вслед за ним на погребальный костер. Вот уже трети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ень, как я жду здесь, когда мой супруг расстанется с жизнью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се время просит он воды и принесла я ему, но не могу, друг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остать, до его лица!» Сказал ей на это мужественный Ашока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датта: «Послал царь меня за водой, и вот принес я ее. Стань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не на спину и поднеси воду к его рту. Ведь одно только пр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сновение к Чужому мужчине не осквернит женщину, если Она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 беде». Согласилась она на это, взяла воду и, после того как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Ашокадатта согнулся у основания кола, стала обеими ногами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ему на снину. Вдруг почувствовал Ашокадатта,   как   йа   его</w:t>
        <w:br/>
      </w:r>
      <w:r>
        <w:rPr>
          <w:b w:val="false"/>
          <w:bCs w:val="false"/>
          <w:color w:val="000000"/>
          <w:sz w:val="22"/>
          <w:szCs w:val="22"/>
        </w:rPr>
        <w:t>спину и на землю падают капли крови, и когда он поднял глаза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о увидел, что женщина отрезает ножом у несчастного, поса-</w:t>
        <w:br/>
        <w:t>женного на кол, куски мяса и пожирает их. Поняв, что это 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енщина, а оборотень, в гневе свалил он ее на землю и, пытаяс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ймать, схватил за ногу, украшенную звенящими браслетами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а же с силой выдернула ногу и с помощью своей магии мгно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венно взвилась в небо и исчезла, как будто ее и не было. А у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шокадатты в руках остался   браслет, усыпанный   камнями,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орванный с ее ноги. Смотрел он на него и вспоминал, какой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прекрасной она показалась сначала  п какой отвратительно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казалась в конце. Таково всегда общение с дурными людьми.</w:t>
        <w:br/>
        <w:t>Охватили Ашокадатту и изумление, и   сожаление, и   радос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збавления. Затем пошел он с кладбища домой и унес с собой</w:t>
        <w:br/>
      </w:r>
      <w:r>
        <w:rPr>
          <w:b w:val="false"/>
          <w:bCs w:val="false"/>
          <w:color w:val="000000"/>
          <w:sz w:val="22"/>
          <w:szCs w:val="22"/>
        </w:rPr>
        <w:t>тот браслет, а поутру, совершив омовение, вошел в покои царя.</w:t>
      </w:r>
    </w:p>
    <w:p>
      <w:pPr>
        <w:pStyle w:val="Normal"/>
        <w:shd w:fill="FFFFFF" w:val="clear"/>
        <w:spacing w:lineRule="exact" w:line="206" w:before="5" w:after="0"/>
        <w:ind w:left="10" w:right="96" w:firstLine="36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«Дал ли ты воды посаженному на кол?» — спросил его царь.</w:t>
        <w:br/>
      </w:r>
      <w:r>
        <w:rPr>
          <w:b w:val="false"/>
          <w:bCs w:val="false"/>
          <w:color w:val="000000"/>
          <w:sz w:val="22"/>
          <w:szCs w:val="22"/>
        </w:rPr>
        <w:t>Ашокадатта ответил, что дал, и показал царю браслет. «Откуд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 у тебя?» — воскликнул с удивлением царь, и тогда рассказ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му герой о своем ночном приключении, ужасном и необычай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м. Убедившись в его несравненном мужестве, которого ли-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ены другие люди, возрадовался царь, хотя и без того зн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 высоких добродетелях Ашокадатты. Взял царь браслет, пошел</w:t>
        <w:br/>
      </w:r>
      <w:r>
        <w:rPr>
          <w:b w:val="false"/>
          <w:bCs w:val="false"/>
          <w:color w:val="000000"/>
          <w:sz w:val="22"/>
          <w:szCs w:val="22"/>
        </w:rPr>
        <w:t>к царице, отдал ей браслет и рассказал, радостный, историю о</w:t>
        <w:br/>
        <w:t>том, как была добыта эта драгоценность. Осмотрев браслет с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сех сторон и оценив его по достоинству, обрадовалась цариц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похвалила Ашокадатту.</w:t>
      </w:r>
    </w:p>
    <w:p>
      <w:pPr>
        <w:pStyle w:val="Normal"/>
        <w:shd w:fill="FFFFFF" w:val="clear"/>
        <w:spacing w:lineRule="exact" w:line="211" w:before="19" w:after="0"/>
        <w:ind w:right="134" w:firstLine="32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Сказал тогда царь царице: «По происхождению и знаниям,</w:t>
        <w:br/>
      </w:r>
      <w:r>
        <w:rPr>
          <w:b w:val="false"/>
          <w:bCs w:val="false"/>
          <w:color w:val="000000"/>
          <w:sz w:val="22"/>
          <w:szCs w:val="22"/>
        </w:rPr>
        <w:t>по правдивости и красоте нет Ашокадатте равного, и думаю я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что было бы хорошо, если бы он стал мужем нашей дочери</w:t>
      </w:r>
    </w:p>
    <w:p>
      <w:pPr>
        <w:sectPr>
          <w:type w:val="nextPage"/>
          <w:pgSz w:orient="landscape" w:w="16838" w:h="11906"/>
          <w:pgMar w:left="1440" w:right="1839" w:gutter="0" w:header="0" w:top="677" w:footer="0" w:bottom="360"/>
          <w:pgNumType w:fmt="decimal"/>
          <w:cols w:num="2" w:equalWidth="false" w:sep="false">
            <w:col w:w="6101" w:space="1282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803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233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Маданалекхи. Должно ведь жениха ценить по достоинствам, а</w:t>
        <w:br/>
        <w:t>не по богатству, которое быстро исчезает. Вот и хочу я отда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му дочь нашу в жены». Почтительно выслушала слова супруг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царица и сказала так: «Воистину, подходит нашей дочери в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мужья этот юноша. Да и когда она увидала его как-то в саду,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он сам похитил ее сердце, и теперь наша дочь проводит дн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одиночестве и не слушает никого и ничего не видит. Узнала 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б этом от ее подруги. К тому же на исходе ночи во сне яви-</w:t>
        <w:br/>
        <w:t>лась ко мне некая божественная дева и сказала: «Милая, н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му не отдавай Маданалекху в жены, кроме как Ашокадатте,</w:t>
        <w:br/>
      </w:r>
      <w:r>
        <w:rPr>
          <w:b w:val="false"/>
          <w:bCs w:val="false"/>
          <w:color w:val="000000"/>
          <w:sz w:val="22"/>
          <w:szCs w:val="22"/>
        </w:rPr>
        <w:t>ибо была она его женой в прежнем рождении». Проснулась я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утром и пошла утешить этой вестью дочь. А теперь ты и сам</w:t>
        <w:br/>
      </w:r>
      <w:r>
        <w:rPr>
          <w:b w:val="false"/>
          <w:bCs w:val="false"/>
          <w:color w:val="000000"/>
          <w:sz w:val="22"/>
          <w:szCs w:val="22"/>
        </w:rPr>
        <w:t>мне то же сказал. Пусть же они будут отныне неразлучны, к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иана и дерево».</w:t>
      </w:r>
    </w:p>
    <w:p>
      <w:pPr>
        <w:pStyle w:val="Normal"/>
        <w:shd w:fill="FFFFFF" w:val="clear"/>
        <w:spacing w:lineRule="exact" w:line="211"/>
        <w:ind w:left="34" w:right="38" w:firstLine="312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брадовался царь словам жены, все приготовил для свадьбы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ризвал Ашокадатту и отдал ему дочь в жены. Союз дочери</w:t>
        <w:br/>
      </w:r>
      <w:r>
        <w:rPr>
          <w:b w:val="false"/>
          <w:bCs w:val="false"/>
          <w:color w:val="000000"/>
          <w:sz w:val="22"/>
          <w:szCs w:val="22"/>
        </w:rPr>
        <w:t>царя и сына брахмана был счастлив и, подобно союзу богатств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добродетели, благодатен для обоих.</w:t>
      </w:r>
    </w:p>
    <w:p>
      <w:pPr>
        <w:pStyle w:val="Normal"/>
        <w:shd w:fill="FFFFFF" w:val="clear"/>
        <w:spacing w:lineRule="exact" w:line="211"/>
        <w:ind w:left="38" w:right="29" w:firstLine="31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А потом случилось так, что сказала супруга царя, показы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я ему браслет, принесенный Ашокадаттой. «Одного так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раслета мне недостаточно, вели, благородный, изготовить ем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ару». Царь призвал золотых дел мастеров, гранильщиков и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рочих и велел: «Изготовить второй такой же!» Те осмотре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 всех сторон браслет и говорят: «Невозможно, божественный,</w:t>
        <w:br/>
        <w:t>второй такой изготовить. Это дело не рук человеческих, а бож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венного мастера. Да и камней таких на земле не встречается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ткуда один браслет взят, оттуда и второй достать нужно».</w:t>
      </w:r>
    </w:p>
    <w:p>
      <w:pPr>
        <w:pStyle w:val="Normal"/>
        <w:shd w:fill="FFFFFF" w:val="clear"/>
        <w:spacing w:lineRule="exact" w:line="211"/>
        <w:ind w:left="53" w:firstLine="312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горчился царь, и супруга его огорчилась, и заметив это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Ашокадатта, бывший рядом, тотчас с готовностью сказал: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Добуду я тебе к этому браслету пару». Пытался удержать его</w:t>
        <w:br/>
        <w:t>царь, считая это безрассудством, но Ашокадатта остался непо-</w:t>
        <w:br/>
        <w:t>колебим в своем решении, взял браслет и отправился опять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ладбище. Снова в четырнадцатую ночь темной половины м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яца пришел он на место, где сжигают усопших, словно вошел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 рощу, полную ракшас, где деревья, оплетенные струями</w:t>
        <w:br/>
      </w:r>
      <w:r>
        <w:rPr>
          <w:b w:val="false"/>
          <w:bCs w:val="false"/>
          <w:color w:val="000000"/>
          <w:sz w:val="22"/>
          <w:szCs w:val="22"/>
        </w:rPr>
        <w:t>дыма погребальных костров, были увиты людьми, подвеш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ми на веревках, кто за горло, кто за плечи. Не нашел он ту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енщину, у которой сорвал браслет, и, чтобы привлечь ее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думал такое средство; снял с дерева покойника и стал ходить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 ним, словно бы продавец мяса, выкрикивая: «Вот хорош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ясо продается. Кому мяса?» — «Иди-ка сюда, почтенный, дай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а мйе мясца!» — тотчас закричала ему издалека какая-то жен-</w:t>
      </w:r>
    </w:p>
    <w:p>
      <w:pPr>
        <w:pStyle w:val="Normal"/>
        <w:shd w:fill="FFFFFF" w:val="clear"/>
        <w:spacing w:before="115" w:after="0"/>
        <w:ind w:left="58" w:hanging="0"/>
        <w:rPr>
          <w:b w:val="false"/>
          <w:b w:val="false"/>
          <w:bCs w:val="false"/>
          <w:color w:val="000000"/>
          <w:spacing w:val="-28"/>
          <w:sz w:val="22"/>
          <w:szCs w:val="22"/>
        </w:rPr>
      </w:pPr>
      <w:r>
        <w:rPr>
          <w:b w:val="false"/>
          <w:bCs w:val="false"/>
          <w:color w:val="000000"/>
          <w:spacing w:val="-28"/>
          <w:sz w:val="22"/>
          <w:szCs w:val="22"/>
        </w:rPr>
        <w:t>234</w:t>
      </w:r>
    </w:p>
    <w:p>
      <w:pPr>
        <w:pStyle w:val="Normal"/>
        <w:shd w:fill="FFFFFF" w:val="clear"/>
        <w:spacing w:before="946" w:after="0"/>
        <w:rPr>
          <w:rFonts w:ascii="Arial" w:hAnsi="Arial" w:cs="Arial"/>
          <w:b w:val="false"/>
          <w:b w:val="false"/>
          <w:bCs w:val="false"/>
          <w:color w:val="000000"/>
          <w:w w:val="183"/>
          <w:sz w:val="38"/>
          <w:szCs w:val="38"/>
          <w:lang w:val="en-US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w w:val="183"/>
          <w:sz w:val="38"/>
          <w:szCs w:val="38"/>
          <w:lang w:val="en-US"/>
        </w:rPr>
        <w:t>f</w:t>
      </w:r>
    </w:p>
    <w:p>
      <w:pPr>
        <w:pStyle w:val="Normal"/>
        <w:shd w:fill="FFFFFF" w:val="clear"/>
        <w:spacing w:lineRule="exact" w:line="206" w:before="154" w:after="0"/>
        <w:ind w:left="53" w:firstLine="77"/>
        <w:rPr/>
      </w:pPr>
      <w:r>
        <w:br w:type="column"/>
      </w:r>
      <w:r>
        <w:rPr>
          <w:b w:val="false"/>
          <w:bCs w:val="false"/>
          <w:color w:val="000000"/>
          <w:sz w:val="22"/>
          <w:szCs w:val="22"/>
        </w:rPr>
        <w:t>щина. «Иду, иду»,— крикнул он в ответ и пошел на голос. Пр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лизившись, увидел он божественно красивую женщину, сидев-</w:t>
        <w:br/>
      </w:r>
      <w:r>
        <w:rPr>
          <w:b w:val="false"/>
          <w:bCs w:val="false"/>
          <w:color w:val="000000"/>
          <w:sz w:val="22"/>
          <w:szCs w:val="22"/>
        </w:rPr>
        <w:t>шую   на   троне  в  окружении   других   женщин,   сверкавшую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еобычайной красоты украшениями; и присутствие ее на клад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бище было столь же необычно, как необычно видеть лотос 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езводной пустыне. Подозвала она его, и приблизился он к ней</w:t>
        <w:br/>
      </w:r>
      <w:r>
        <w:rPr>
          <w:b w:val="false"/>
          <w:bCs w:val="false"/>
          <w:color w:val="000000"/>
          <w:sz w:val="22"/>
          <w:szCs w:val="22"/>
        </w:rPr>
        <w:t>со словами: «Вот продаю человеческое мясо, покупайте».— «За</w:t>
        <w:br/>
        <w:t>сколько отдашь,  почтенный?» — спросила   его   эта   женщин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божественной красоты. Тогда показал ей Ашокадатта браслет,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оторый он держал в руках, и сказал: «Отдам я мясо тому, от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ого такой же получу».  На это она ответила:   «Есть у меня</w:t>
        <w:br/>
        <w:t>такой же браслет. Ведь и этот-то ты у меня взял. Я и есть т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амая женщина, что сидела у посаженного на кол, но изменила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я свой облик, и ты не узнал меня теперь. Коли сделаешь так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ак я скажу, то отдам я тебе в уплату за мясо браслет, равный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этому». И сказал ей на это герой: «Все немедля исполню, что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скажешь». Тогда поведала она ему о своем заветном желании: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«Есть, добрый человек, высоко в Гималаях город, называемый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ригханта, и жил там мужественный повелитель ракшас Лам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баджихва. Я его супруга, и имя мое Видьютшикха, могу я по</w:t>
        <w:br/>
        <w:t>желанию менять свой облик. После того как родилась у мен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очь, мой супруг был сражен в бою на глазах у нашего могуч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ластителя    Капаласпхоты.    Восхищенный   доблестью    моего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мужа, Капаласпхота отдал мне свой город, и живу теперь я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частливо со своей дочерью в этом городе. Но достигла нынче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чь моя зрелости, и задумала я найти ей достойного мужа.</w:t>
      </w:r>
    </w:p>
    <w:p>
      <w:pPr>
        <w:pStyle w:val="Normal"/>
        <w:shd w:fill="FFFFFF" w:val="clear"/>
        <w:spacing w:lineRule="exact" w:line="206"/>
        <w:ind w:left="19" w:right="110" w:firstLine="341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лучилось мне оказаться здесь в четырнадцатую ночь прош-</w:t>
        <w:br/>
      </w:r>
      <w:r>
        <w:rPr>
          <w:b w:val="false"/>
          <w:bCs w:val="false"/>
          <w:color w:val="000000"/>
          <w:sz w:val="22"/>
          <w:szCs w:val="22"/>
        </w:rPr>
        <w:t>лого месяца, увидела я, как ты проезжал мимо по дороге вмест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 царем, и подумала: «Вот этот юноша мог бы стать мужем моей</w:t>
        <w:br/>
      </w:r>
      <w:r>
        <w:rPr>
          <w:b w:val="false"/>
          <w:bCs w:val="false"/>
          <w:color w:val="000000"/>
          <w:sz w:val="22"/>
          <w:szCs w:val="22"/>
        </w:rPr>
        <w:t>дочери. Почему бы не найти способа заполучить его?» Замыс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ив это, попросила я голосом посаженного на кол, чтобы принес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ы воды, и сумела заманить тебя на кладбище. Но ни красот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оя, магией созданная, ни сладкие речи не сумели привлеч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ебя хоть бы на миг. Тогда, чтобы заманить тебя вновь, оста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ила я тебе браслет и вот благодаря ему тебя снова повидала.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И раз уж так получилось, то пойдем теперь в наш дом. Там</w:t>
        <w:br/>
      </w:r>
      <w:r>
        <w:rPr>
          <w:b w:val="false"/>
          <w:bCs w:val="false"/>
          <w:color w:val="000000"/>
          <w:sz w:val="22"/>
          <w:szCs w:val="22"/>
        </w:rPr>
        <w:t>ты насладишься моей дочерью и получишь другой браслет».</w:t>
      </w:r>
    </w:p>
    <w:p>
      <w:pPr>
        <w:pStyle w:val="Normal"/>
        <w:shd w:fill="FFFFFF" w:val="clear"/>
        <w:spacing w:lineRule="exact" w:line="206"/>
        <w:ind w:left="10" w:right="144" w:firstLine="322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Кончила говорить жительница ночи, согласился герой идти</w:t>
        <w:br/>
      </w:r>
      <w:r>
        <w:rPr>
          <w:b w:val="false"/>
          <w:bCs w:val="false"/>
          <w:color w:val="000000"/>
          <w:sz w:val="22"/>
          <w:szCs w:val="22"/>
        </w:rPr>
        <w:t>с ней и силой ее магии полетел вместе с ней в небесных п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орах к ее городу.</w:t>
      </w:r>
    </w:p>
    <w:p>
      <w:pPr>
        <w:pStyle w:val="Normal"/>
        <w:shd w:fill="FFFFFF" w:val="clear"/>
        <w:spacing w:lineRule="exact" w:line="211" w:before="24" w:after="0"/>
        <w:ind w:right="154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 одной из гималайских вершин увидал он сверкающий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золотом город, словно бы диск солнца присел на гору, утомив-</w:t>
      </w:r>
    </w:p>
    <w:p>
      <w:pPr>
        <w:sectPr>
          <w:type w:val="nextPage"/>
          <w:pgSz w:orient="landscape" w:w="16838" w:h="11906"/>
          <w:pgMar w:left="1440" w:right="2084" w:gutter="0" w:header="0" w:top="677" w:footer="0" w:bottom="360"/>
          <w:pgNumType w:fmt="decimal"/>
          <w:cols w:num="3" w:equalWidth="false" w:sep="false">
            <w:col w:w="6115" w:space="330"/>
            <w:col w:w="720" w:space="60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803" w:hanging="0"/>
        <w:rPr>
          <w:b w:val="false"/>
          <w:b w:val="false"/>
          <w:bCs w:val="false"/>
          <w:color w:val="000000"/>
          <w:spacing w:val="-25"/>
          <w:sz w:val="22"/>
          <w:szCs w:val="22"/>
        </w:rPr>
      </w:pPr>
      <w:r>
        <w:rPr>
          <w:b w:val="false"/>
          <w:bCs w:val="false"/>
          <w:color w:val="000000"/>
          <w:spacing w:val="-25"/>
          <w:sz w:val="22"/>
          <w:szCs w:val="22"/>
        </w:rPr>
        <w:t>235</w:t>
      </w:r>
    </w:p>
    <w:p>
      <w:pPr>
        <w:pStyle w:val="Normal"/>
        <w:shd w:fill="FFFFFF" w:val="clear"/>
        <w:spacing w:lineRule="exact" w:line="211" w:before="58" w:after="0"/>
        <w:ind w:right="29" w:hanging="0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гнись от странствий по небесному кругу. Там досталась ему в</w:t>
        <w:br/>
        <w:t>жены дочь повелителя ракшас Видыотпрабха, словно вопл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щавшая собой успешное завершение его усилий. Счастливо жил</w:t>
        <w:br/>
        <w:t>Ашокадатта с любимой, окруженный попечениями тещи. А п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м-как-то-сказал теще: «Отдай мне теперь браслет. Должен 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озвратиться в Варанаси. Ведь сам я пообещал царю принест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ругой такой же браслет»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Отдала ему теща второй браслет, а в придачу дала золото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отос. Герой взял браслет и лотос и, пообещав снова вернуться,</w:t>
        <w:br/>
        <w:t>собрался в путь. Снова теща с помощью магии пронесла его н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ебу и, когда достигли они кладбища и оказались у подножи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ерева, сказала: «Я всегда прихожу сюда в четырнадцатый день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емной половины месяца. И когда бы ты ночью сюда ни явился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сегда найдешь меня у подножия баньяна».</w:t>
      </w:r>
    </w:p>
    <w:p>
      <w:pPr>
        <w:pStyle w:val="Normal"/>
        <w:shd w:fill="FFFFFF" w:val="clear"/>
        <w:spacing w:lineRule="exact" w:line="211"/>
        <w:ind w:left="19" w:right="19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«Ладно»,— ответил Ашокадатта на эти ее слова, поблагод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рил ее и вернулся в родительский дом. Удрученные разлукой с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младшим сыном, родители уже боялись, что из-за долгого его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отсутствия и с ним придется им расстаться. И обрадовались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ни безмерно, когда он неожиданно явился перед ними. Как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только весть о его прибытии дошла до царя, пришел и он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Горячо радуясь, обнимал царь Ашокадатту, и на всем его теле</w:t>
        <w:br/>
        <w:t>поднялись волоски от удовольствия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50</w:t>
      </w:r>
      <w:r>
        <w:rPr>
          <w:b w:val="false"/>
          <w:bCs w:val="false"/>
          <w:color w:val="000000"/>
          <w:spacing w:val="3"/>
          <w:sz w:val="21"/>
          <w:szCs w:val="21"/>
        </w:rPr>
        <w:t>. Пошел Ашокадатта вме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те с царем во дворец и вступил туда, словно воплощение рад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ти, и отдал царю божественно совершенную пару браслетов,</w:t>
        <w:br/>
        <w:t>как бы прославлявших своим нежным звоном его мужество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тдал он и золотой лотос, украсивший царскую сокровищницу,</w:t>
        <w:br/>
        <w:t>подобный тому лотосу, который держит в руке богиня счастья</w:t>
        <w:br/>
      </w:r>
      <w:r>
        <w:rPr>
          <w:b w:val="false"/>
          <w:bCs w:val="false"/>
          <w:color w:val="000000"/>
          <w:sz w:val="21"/>
          <w:szCs w:val="21"/>
        </w:rPr>
        <w:t>Лакшми</w:t>
      </w:r>
      <w:r>
        <w:rPr>
          <w:b w:val="false"/>
          <w:bCs w:val="false"/>
          <w:color w:val="000000"/>
          <w:sz w:val="21"/>
          <w:szCs w:val="21"/>
          <w:vertAlign w:val="superscript"/>
        </w:rPr>
        <w:t>51</w:t>
      </w:r>
      <w:r>
        <w:rPr>
          <w:b w:val="false"/>
          <w:bCs w:val="false"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С любопытством царь и его супруга расспрашивали Ашо-</w:t>
        <w:br/>
        <w:t>кадатту о его приключениях, и рассказал он им всю свою уди-</w:t>
        <w:br/>
        <w:t>вительную историю. Восхищаясь зятем, царь и царица, полу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чившая второй браслет, восклицали: «Изумленный разум прост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тказывается верить описанию необычайных похождений! Доб-</w:t>
        <w:br/>
        <w:t>рая слава даром не дается!»</w:t>
      </w:r>
    </w:p>
    <w:p>
      <w:pPr>
        <w:pStyle w:val="Normal"/>
        <w:shd w:fill="FFFFFF" w:val="clear"/>
        <w:spacing w:lineRule="exact" w:line="211"/>
        <w:ind w:left="29" w:right="10" w:firstLine="317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А звуки музыки и песни, наполнявшие по случаю праздн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тва дворец, казалось, воспевали добрые качества Ашокадатты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На другой день царь в построенной им молельне положил</w:t>
        <w:br/>
        <w:t>лотос на красивую чашу. Серебряная чаша и золотой лотос</w:t>
        <w:br/>
        <w:t>украшали друг друга так же, как слава и мужество, воплощен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ые в царе и Ашокадатте. Заметив это, царь с глазами, пол-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ными умиления, в порыве преданности Шиве, проговорил: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«О, как подходит к этому лотосу эта высокая чаша! Словно на</w:t>
      </w:r>
    </w:p>
    <w:p>
      <w:pPr>
        <w:pStyle w:val="Normal"/>
        <w:shd w:fill="FFFFFF" w:val="clear"/>
        <w:spacing w:before="125" w:after="0"/>
        <w:ind w:left="34" w:hanging="0"/>
        <w:rPr>
          <w:b w:val="false"/>
          <w:b w:val="false"/>
          <w:bCs w:val="false"/>
          <w:color w:val="000000"/>
          <w:spacing w:val="-23"/>
          <w:sz w:val="21"/>
          <w:szCs w:val="21"/>
        </w:rPr>
      </w:pPr>
      <w:r>
        <w:rPr>
          <w:b w:val="false"/>
          <w:bCs w:val="false"/>
          <w:color w:val="000000"/>
          <w:spacing w:val="-23"/>
          <w:sz w:val="21"/>
          <w:szCs w:val="21"/>
        </w:rPr>
        <w:t>236</w:t>
      </w:r>
    </w:p>
    <w:p>
      <w:pPr>
        <w:pStyle w:val="Normal"/>
        <w:shd w:fill="FFFFFF" w:val="clear"/>
        <w:spacing w:before="792" w:after="0"/>
        <w:rPr>
          <w:rFonts w:ascii="Arial" w:hAnsi="Arial" w:cs="Arial"/>
          <w:b w:val="false"/>
          <w:b w:val="false"/>
          <w:bCs w:val="false"/>
          <w:color w:val="000000"/>
          <w:w w:val="349"/>
          <w:sz w:val="36"/>
          <w:szCs w:val="36"/>
          <w:lang w:val="en-US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w w:val="349"/>
          <w:sz w:val="36"/>
          <w:szCs w:val="36"/>
          <w:lang w:val="en-US"/>
        </w:rPr>
        <w:t>I</w:t>
      </w:r>
    </w:p>
    <w:p>
      <w:pPr>
        <w:pStyle w:val="Normal"/>
        <w:shd w:fill="FFFFFF" w:val="clear"/>
        <w:spacing w:lineRule="exact" w:line="206" w:before="14" w:after="0"/>
        <w:ind w:left="130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21"/>
          <w:szCs w:val="21"/>
        </w:rPr>
        <w:t>Полой от золы голове Шивы уложены высокой раковиной е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расновато-желтые волосы. Хотел бы я поставить здесь второй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акой же лотос на такой же чаше!» На эти слова царя тотчас</w:t>
        <w:br/>
        <w:t>отозвался Ашокадатта: «Добуду я тебе, божественный, второ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акой лотос!» — «Хватит тебе подвергать себя опасности! Не</w:t>
        <w:br/>
      </w:r>
      <w:r>
        <w:rPr>
          <w:b w:val="false"/>
          <w:bCs w:val="false"/>
          <w:color w:val="000000"/>
          <w:sz w:val="21"/>
          <w:szCs w:val="21"/>
        </w:rPr>
        <w:t>надо мне другого лотоса!» — возразил царь герою. Но очень х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елось Ашокадатте добыть второй золотой лотос.</w:t>
      </w:r>
    </w:p>
    <w:p>
      <w:pPr>
        <w:pStyle w:val="Normal"/>
        <w:shd w:fill="FFFFFF" w:val="clear"/>
        <w:spacing w:lineRule="exact" w:line="206" w:before="10" w:after="0"/>
        <w:ind w:left="86" w:right="34" w:firstLine="346"/>
        <w:jc w:val="both"/>
        <w:rPr/>
      </w:pPr>
      <w:r>
        <w:rPr>
          <w:b w:val="false"/>
          <w:bCs w:val="false"/>
          <w:color w:val="000000"/>
          <w:spacing w:val="11"/>
          <w:sz w:val="21"/>
          <w:szCs w:val="21"/>
        </w:rPr>
        <w:t>Спустя несколько дней снова наступила четырнадцата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очь темной половины месяца. Словно в страхе перед желанием</w:t>
        <w:br/>
        <w:t>героя добыть золотой лотос, солнце мгновенно спрятало за гору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Заката</w:t>
      </w:r>
      <w:r>
        <w:rPr>
          <w:b w:val="false"/>
          <w:bCs w:val="false"/>
          <w:color w:val="000000"/>
          <w:spacing w:val="7"/>
          <w:sz w:val="21"/>
          <w:szCs w:val="21"/>
          <w:vertAlign w:val="superscript"/>
        </w:rPr>
        <w:t>52</w:t>
      </w:r>
      <w:r>
        <w:rPr>
          <w:b w:val="false"/>
          <w:bCs w:val="false"/>
          <w:color w:val="000000"/>
          <w:spacing w:val="7"/>
          <w:sz w:val="21"/>
          <w:szCs w:val="21"/>
        </w:rPr>
        <w:t xml:space="preserve"> золотой лотос своего лика, безмятежно плывший до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того по глади небесного озера. И когда оно исчезло, то тотчас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неслись повсюду дымно-черные демоны тьмы, как бы спешив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шие пожрать багровую плоть окрашенных закатом облаков;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очь окутала землю, и мерцавшие местами огоньки сверкал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удто зубы в отвратительной пасти повелительницы ракшас —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ночи.</w:t>
      </w:r>
    </w:p>
    <w:p>
      <w:pPr>
        <w:pStyle w:val="Normal"/>
        <w:shd w:fill="FFFFFF" w:val="clear"/>
        <w:spacing w:lineRule="exact" w:line="206" w:before="43" w:after="0"/>
        <w:ind w:firstLine="403"/>
        <w:rPr/>
      </w:pPr>
      <w:r>
        <w:rPr>
          <w:b w:val="false"/>
          <w:bCs w:val="false"/>
          <w:color w:val="000000"/>
          <w:spacing w:val="11"/>
          <w:sz w:val="21"/>
          <w:szCs w:val="21"/>
        </w:rPr>
        <w:t>В этот час Ашокадатта покинул спальню царевны, снова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отправился на кладбище и пришел к тому же баньяну. Между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висающих корней баньяна встретил он тещу свою — ракшаси,</w:t>
        <w:br/>
        <w:t>которая радостно приветствовала его. Снова герой полетел в ее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жилище на гималайской вершине, где ждала его жена, в нетер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ении глядя на дорогу. После того как провел   он   некоторое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ремя с женой, попросил он тещу: «Достань мне откуда-нибудь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торой золотой лотос!» Отказала она ему: «Откуда же достану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я тебе второй лотос? Растут они в пруду у повелителя нашего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Капаласпхоты. Только там рождаются такие золотые лотосы.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А тот, что я тебе отдала, подарил мне Капаласпхота из любви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к моему мужу!» На это ответил ей Ашокадатта:  «Ты отведи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меня на озеро, я сам сорву золотой лотос».— «Немыслимо это!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вирепые ракшасы охраняют   это   озеро»,— отговаривала она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героя, но он по-прежнему упорствовал. Наконец удалось ему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упросить ее. Отвела она его и издали показала то озеро, лежа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щее в горной долине. Раскрытые золотые лотосы на длинных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стеблях покрывали озеро, словно были они отражением лучей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олнца. Подошел Ашокадатта к озеру  и  только-только начал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рвать лотосы, как налетели на него со всех  сторон  ракшасы,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ночные чудовища, но, схватив меч, одних он убил на месте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других же обратил в бегство. Уцелевшие примчались к Капа-</w:t>
        <w:br/>
        <w:t>ласпхоте и доложили ему обо всем случившемся. Повелитель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ракшас разгневался, сам поспешил к озеру и увидел Ашок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атту с похищенными лотосами.</w:t>
      </w:r>
    </w:p>
    <w:p>
      <w:pPr>
        <w:sectPr>
          <w:type w:val="nextPage"/>
          <w:pgSz w:orient="landscape" w:w="16838" w:h="11906"/>
          <w:pgMar w:left="1440" w:right="1940" w:gutter="0" w:header="0" w:top="1294" w:footer="0" w:bottom="360"/>
          <w:pgNumType w:fmt="decimal"/>
          <w:cols w:num="3" w:equalWidth="false" w:sep="false">
            <w:col w:w="6091" w:space="398"/>
            <w:col w:w="720" w:space="60"/>
            <w:col w:w="62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837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237</w:t>
      </w:r>
    </w:p>
    <w:p>
      <w:pPr>
        <w:pStyle w:val="Normal"/>
        <w:shd w:fill="FFFFFF" w:val="clear"/>
        <w:spacing w:lineRule="exact" w:line="211"/>
        <w:ind w:right="38" w:firstLine="322"/>
        <w:jc w:val="both"/>
        <w:rPr/>
      </w:pPr>
      <w:r>
        <w:rPr>
          <w:b w:val="false"/>
          <w:bCs w:val="false"/>
          <w:color w:val="000000"/>
          <w:spacing w:val="9"/>
          <w:sz w:val="21"/>
          <w:szCs w:val="21"/>
        </w:rPr>
        <w:t>«Да это брат мой, Ашокадатта, каким-то образом попа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юда!» —тотчас с удивлением он воскликнул и, отбросив ору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жие, со слезами на глазах подбежал к Ашокадатте, пал ему в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оги и проговорил: «Я твой младший брат, Виджаядатта, об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мы дети достойнейшего из брахманов Говиндасвамина. Уже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авно я по воле рока стал ракшасой, а оттого, что я череп рас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колол, прозвали меня Капаласпхотой. Только лишь я теб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увидел, как вспомнил о своем брахманском достоинстве, и исчез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облик ракшасы, исчез обман, окутывавший мою душу». Услы-</w:t>
        <w:br/>
        <w:t>шав эти слова, крепко прижал брата своего Ашокадатта к груд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 словно омыл слезами его тело, оскверненное пребыванием в</w:t>
        <w:br/>
        <w:t>облике ракшасы.</w:t>
      </w:r>
    </w:p>
    <w:p>
      <w:pPr>
        <w:pStyle w:val="Normal"/>
        <w:shd w:fill="FFFFFF" w:val="clear"/>
        <w:spacing w:lineRule="exact" w:line="211"/>
        <w:ind w:left="38" w:right="5" w:firstLine="31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В тот же миг спустился с неба наставник видьядхар Прадж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яптикаушика и так сказал обоим братьям: «Оба вы — видьяд-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хары, и были в таком жалком состоянии из-за проклятия.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ынче же кончился рок проклятия; обретите снова присущие</w:t>
        <w:br/>
        <w:t>видьядхарам магические знания и ступайте домой — обнимитес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 родными». Так сказал он им и, вернув им магические знания,</w:t>
        <w:br/>
        <w:t>тотчас вознесся на небо. Они же оба, снова став видьядхарами,</w:t>
        <w:br/>
        <w:t>наделенными мудростью, взяли золотые лотосы и полетели не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бесной дорогой на вершину Гималаев. Пошел Ашокадатта к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 xml:space="preserve">своей жене — дочери ракшаси, и она тоже стала видьядхари </w:t>
      </w:r>
      <w:r>
        <w:rPr>
          <w:b w:val="false"/>
          <w:bCs w:val="false"/>
          <w:color w:val="000000"/>
          <w:spacing w:val="3"/>
          <w:sz w:val="21"/>
          <w:szCs w:val="21"/>
          <w:vertAlign w:val="superscript"/>
        </w:rPr>
        <w:t>53</w:t>
      </w:r>
      <w:r>
        <w:rPr>
          <w:b w:val="false"/>
          <w:bCs w:val="false"/>
          <w:color w:val="000000"/>
          <w:spacing w:val="3"/>
          <w:sz w:val="21"/>
          <w:szCs w:val="21"/>
        </w:rPr>
        <w:t>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ак как избавилась от гнетущего ее проклятия. Забрали ее с со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бой братья и тотчас же по небу перенеслись в Варанаси. А там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их появление было для родителей, измученных огнем разлуки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добно потоку амриты, мгновенно исцелившей их. И не тольк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ля родителей, но и для всех жителей города их возвращени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целыми и невредимыми показалось как бы новым и чудесным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их рождением.</w:t>
      </w:r>
    </w:p>
    <w:p>
      <w:pPr>
        <w:pStyle w:val="Normal"/>
        <w:shd w:fill="FFFFFF" w:val="clear"/>
        <w:spacing w:lineRule="exact" w:line="211"/>
        <w:ind w:left="67" w:right="5" w:firstLine="317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Отец долго и горячо обнимал Виджаядатту, словно был тот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воплощением утоленного желания вновь с ним увидеться.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Узнав о случившемся, сам царь Пратапамукута, тесть Ашока-</w:t>
        <w:br/>
        <w:t>датты, в радости поспешил туда. Обласканный царем, Ашока-</w:t>
        <w:br/>
        <w:t>датта, которого с нетерпением ждала жена, поспешил в столицу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вступил в нее с большим торжеством. Много золотых лотосо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отдал он царю, и очень радовался этому Пратапамукута, иб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лучил много больше того, что ожидал.</w:t>
      </w:r>
    </w:p>
    <w:p>
      <w:pPr>
        <w:pStyle w:val="Normal"/>
        <w:shd w:fill="FFFFFF" w:val="clear"/>
        <w:spacing w:lineRule="exact" w:line="211"/>
        <w:ind w:left="82" w:firstLine="317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В присутствии всех собравшихся спросил тогда Говинда-</w:t>
        <w:br/>
        <w:t>свамин с удивлением и любопытством у Виджаядатты: «Рас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казал бы ты, сын мой, что случилось с тобой после того, как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братился ты в ракшасу». Начал рассказывать Виджаядатта: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«Когда я из озорства и по воле рока расколол горящий череп,</w:t>
      </w:r>
    </w:p>
    <w:p>
      <w:pPr>
        <w:pStyle w:val="Normal"/>
        <w:shd w:fill="FFFFFF" w:val="clear"/>
        <w:spacing w:before="125" w:after="0"/>
        <w:ind w:left="82" w:hanging="0"/>
        <w:rPr>
          <w:b w:val="false"/>
          <w:b w:val="false"/>
          <w:bCs w:val="false"/>
          <w:color w:val="000000"/>
          <w:spacing w:val="-20"/>
          <w:sz w:val="21"/>
          <w:szCs w:val="21"/>
        </w:rPr>
      </w:pPr>
      <w:r>
        <w:rPr>
          <w:b w:val="false"/>
          <w:bCs w:val="false"/>
          <w:color w:val="000000"/>
          <w:spacing w:val="-20"/>
          <w:sz w:val="21"/>
          <w:szCs w:val="21"/>
        </w:rPr>
        <w:t>238</w:t>
      </w:r>
    </w:p>
    <w:p>
      <w:pPr>
        <w:pStyle w:val="Normal"/>
        <w:shd w:fill="FFFFFF" w:val="clear"/>
        <w:spacing w:before="6845" w:after="0"/>
        <w:rPr>
          <w:b w:val="false"/>
          <w:b w:val="false"/>
          <w:bCs w:val="false"/>
          <w:color w:val="000000"/>
          <w:sz w:val="21"/>
          <w:szCs w:val="21"/>
          <w:lang w:val="en-US"/>
        </w:rPr>
      </w:pPr>
      <w:r>
        <w:br w:type="column"/>
      </w:r>
      <w:r>
        <w:rPr>
          <w:b w:val="false"/>
          <w:bCs w:val="false"/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exact" w:line="206" w:before="82" w:after="0"/>
        <w:ind w:left="101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8"/>
          <w:sz w:val="21"/>
          <w:szCs w:val="21"/>
        </w:rPr>
        <w:t>п рот мне попал кусочек мозга, от чего превратился я в рак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шсу и ум мой был омрачен заблуждением. Прозвали меня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ракшасы Капаласпхотой, взяли меня с собой и стал я одним из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их. Привели они меня к своему повелителю, я ему понравилс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сделал он меня со временем начальником своего войска. Опья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ненный гневом, он однажды напал на гандхарвов</w:t>
      </w:r>
      <w:r>
        <w:rPr>
          <w:b w:val="false"/>
          <w:bCs w:val="false"/>
          <w:color w:val="000000"/>
          <w:spacing w:val="9"/>
          <w:sz w:val="21"/>
          <w:szCs w:val="21"/>
          <w:vertAlign w:val="superscript"/>
        </w:rPr>
        <w:t>54</w:t>
      </w:r>
      <w:r>
        <w:rPr>
          <w:b w:val="false"/>
          <w:bCs w:val="false"/>
          <w:color w:val="000000"/>
          <w:spacing w:val="9"/>
          <w:sz w:val="21"/>
          <w:szCs w:val="21"/>
        </w:rPr>
        <w:t xml:space="preserve"> и в битве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 врагами был убит. Тогда его подданные согласились на то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чтобы я стал их правителем, и начал я вершить дела царств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акшас, поселившись в их столице. Там и случилось так, что</w:t>
        <w:br/>
        <w:t>благодаря встрече с благородным Ашокадаттой, искавшим з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отые лотосы, перестал я быть ракшасой. О том же, как благ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аря освобождению от проклятия возвратились к нам прежние</w:t>
        <w:br/>
        <w:t>магические знания, пусть поведает старший брат!» Так кончил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рассказывать Виджаядатта, и взял слово Ашокадатта, чтобы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узнали все начало истории:</w:t>
      </w:r>
    </w:p>
    <w:p>
      <w:pPr>
        <w:pStyle w:val="Normal"/>
        <w:shd w:fill="FFFFFF" w:val="clear"/>
        <w:spacing w:lineRule="exact" w:line="211" w:before="24" w:after="0"/>
        <w:ind w:firstLine="427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«Прежде,   когда   мы   были   видьядхарами,    увидели   мы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однажды с небес, как в обители святого Галавы</w:t>
      </w:r>
      <w:r>
        <w:rPr>
          <w:b w:val="false"/>
          <w:bCs w:val="false"/>
          <w:color w:val="000000"/>
          <w:spacing w:val="8"/>
          <w:sz w:val="21"/>
          <w:szCs w:val="21"/>
          <w:vertAlign w:val="superscript"/>
        </w:rPr>
        <w:t>55</w:t>
      </w:r>
      <w:r>
        <w:rPr>
          <w:b w:val="false"/>
          <w:bCs w:val="false"/>
          <w:color w:val="000000"/>
          <w:spacing w:val="8"/>
          <w:sz w:val="21"/>
          <w:szCs w:val="21"/>
        </w:rPr>
        <w:t xml:space="preserve"> плещутся в</w:t>
        <w:br/>
        <w:t>Ганге его дочери. Случилось так, что и мы, и девушки воспы-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лали друг к другу страстью, но когда мы тайно встретилис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 ними, с помощью божественного провидения их родственники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узнали об этом и в ярости прокляли нас обоих. «Вы, грешники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родитесь теперь в мире смертных   и   предстоит вам разлука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олная необыкновенных приключений. Но если в недосягаемом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ля людей отдаленном крае один из вас узнает другого, то обр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ете вы вновь от учителя магические знания и, освобожденные</w:t>
        <w:br/>
        <w:t>от проклятия, снова станете видьядхарами и встретитесь с род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ными». Так все и получилось. Родились мы оба на земле, как</w:t>
        <w:br/>
      </w:r>
      <w:r>
        <w:rPr>
          <w:b w:val="false"/>
          <w:bCs w:val="false"/>
          <w:color w:val="000000"/>
          <w:spacing w:val="12"/>
          <w:sz w:val="21"/>
          <w:szCs w:val="21"/>
        </w:rPr>
        <w:t>было предсказано, а о том, как мы разлучились, вам все из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естно. Теперь же, когда благодаря могуществу тещи пошел я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за золотым лотосом и попал в столицу повелителя ракшас, я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там встретил своего младшего брата. Там же обрели мы наш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нания  от   Праджняптикаушики,    наставника    видьядхар,    и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нова став видьядхарами, поспешили сюда». Так Ашокадатта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избавившийся от неведения благодаря   тому,  что   кончилось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действие проклятия, закончил повесть о своих изумительных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приключениях, рассказанную им отцу, матери и жене своей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дочери царя. И они, приобщившись к его мудрости^ стали та-</w:t>
        <w:br/>
        <w:t>кими же видьядхарами, как и он сам. Попрощавшись с царем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Ашокадатта с родителями, обеими женами и братом поспешил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по небесной стезе во дворец своего повелителя. Когда же он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овидал его, то, испросив его дозволения, стал вновь зваться</w:t>
        <w:br/>
        <w:t>Ашокавегой, а брат его — Виджаявегой. После этого юноши-</w:t>
      </w:r>
    </w:p>
    <w:p>
      <w:pPr>
        <w:sectPr>
          <w:type w:val="nextPage"/>
          <w:pgSz w:orient="landscape" w:w="16838" w:h="11906"/>
          <w:pgMar w:left="1440" w:right="1743" w:gutter="0" w:header="0" w:top="1270" w:footer="0" w:bottom="360"/>
          <w:pgNumType w:fmt="decimal"/>
          <w:cols w:num="3" w:equalWidth="false" w:sep="false">
            <w:col w:w="6149" w:space="576"/>
            <w:col w:w="720" w:space="60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808" w:hanging="0"/>
        <w:rPr>
          <w:b w:val="false"/>
          <w:b w:val="false"/>
          <w:bCs w:val="false"/>
          <w:color w:val="000000"/>
          <w:spacing w:val="-23"/>
          <w:sz w:val="21"/>
          <w:szCs w:val="21"/>
        </w:rPr>
      </w:pPr>
      <w:r>
        <w:rPr>
          <w:b w:val="false"/>
          <w:bCs w:val="false"/>
          <w:color w:val="000000"/>
          <w:spacing w:val="-23"/>
          <w:sz w:val="21"/>
          <w:szCs w:val="21"/>
        </w:rPr>
        <w:t>239</w:t>
      </w:r>
    </w:p>
    <w:p>
      <w:pPr>
        <w:pStyle w:val="Normal"/>
        <w:shd w:fill="FFFFFF" w:val="clear"/>
        <w:spacing w:lineRule="exact" w:line="211" w:before="24" w:after="0"/>
        <w:ind w:left="24" w:right="43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-видьядхары, сопутствуемые родными и близкими, удалились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вое жилище на прекрасной горе Говиндаку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4709795</wp:posOffset>
                </wp:positionH>
                <wp:positionV relativeFrom="paragraph">
                  <wp:posOffset>5724525</wp:posOffset>
                </wp:positionV>
                <wp:extent cx="134620" cy="13716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450.75pt;mso-position-vertical-relative:text;margin-left:3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9" w:right="43" w:firstLine="31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авитель же Варанаси, царь Пратапамукута, изумленны</w:t>
      </w:r>
      <w:r>
        <w:rPr>
          <w:b w:val="false"/>
          <w:bCs w:val="false"/>
          <w:color w:val="000000"/>
          <w:sz w:val="22"/>
          <w:szCs w:val="22"/>
          <w:lang w:val="en-US"/>
        </w:rPr>
        <w:t>ii</w:t>
      </w:r>
      <w:r>
        <w:rPr>
          <w:b w:val="false"/>
          <w:bCs w:val="false"/>
          <w:color w:val="000000"/>
          <w:sz w:val="22"/>
          <w:szCs w:val="22"/>
        </w:rPr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сем случившимся, поместил в своем храме на второй чаш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олотой лотос, принесенный ему Ашокадаттой. Другими ж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олотыми лотосами он украсил храм Шивы, выразив тем самым</w:t>
        <w:br/>
      </w:r>
      <w:r>
        <w:rPr>
          <w:b w:val="false"/>
          <w:bCs w:val="false"/>
          <w:color w:val="000000"/>
          <w:sz w:val="22"/>
          <w:szCs w:val="22"/>
        </w:rPr>
        <w:t>свою великую преданность Трехглазому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56</w:t>
      </w:r>
      <w:r>
        <w:rPr>
          <w:b w:val="false"/>
          <w:bCs w:val="false"/>
          <w:color w:val="000000"/>
          <w:sz w:val="22"/>
          <w:szCs w:val="22"/>
        </w:rPr>
        <w:t>. Великой честь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читал Пратапамукута для себя то, что, выдав дочь за Ашо-</w:t>
        <w:br/>
        <w:t>кадатту, он породнился с братьями.</w:t>
      </w:r>
    </w:p>
    <w:p>
      <w:pPr>
        <w:pStyle w:val="Normal"/>
        <w:shd w:fill="FFFFFF" w:val="clear"/>
        <w:spacing w:lineRule="exact" w:line="211"/>
        <w:ind w:left="34" w:right="43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т так по каким-то причинам случается, что божественные</w:t>
        <w:br/>
        <w:t>существа обречены на рождение среди людей, но благодар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сущим им добродетелям и мужеству они даже в труднейшем</w:t>
        <w:br/>
        <w:t>деле достигают успеха.</w:t>
      </w:r>
    </w:p>
    <w:p>
      <w:pPr>
        <w:pStyle w:val="Normal"/>
        <w:shd w:fill="FFFFFF" w:val="clear"/>
        <w:spacing w:lineRule="exact" w:line="211"/>
        <w:ind w:left="38" w:right="24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отому, океан добродетели, думаю я, что заложено в теб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что божественное, что поможет достичь тебе желанной цели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лагородные, проявляя энергию в свершении труднейших по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вигов, открывают этим лишь сущность своей природы.</w:t>
      </w:r>
    </w:p>
    <w:p>
      <w:pPr>
        <w:pStyle w:val="Normal"/>
        <w:shd w:fill="FFFFFF" w:val="clear"/>
        <w:spacing w:lineRule="exact" w:line="211"/>
        <w:ind w:left="43" w:right="24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воя желанная царевна Канакарекха, наверное, тоже бож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венная дева. Иначе с чего бы ей так хотелось супруга, пови-</w:t>
        <w:br/>
        <w:t>давшего Канакапури?»</w:t>
      </w:r>
    </w:p>
    <w:p>
      <w:pPr>
        <w:pStyle w:val="Normal"/>
        <w:shd w:fill="FFFFFF" w:val="clear"/>
        <w:spacing w:lineRule="exact" w:line="211"/>
        <w:ind w:left="48" w:right="14" w:firstLine="312"/>
        <w:jc w:val="both"/>
        <w:rPr/>
      </w:pPr>
      <w:r>
        <w:rPr>
          <w:b w:val="false"/>
          <w:bCs w:val="false"/>
          <w:color w:val="000000"/>
          <w:spacing w:val="2"/>
          <w:sz w:val="22"/>
          <w:szCs w:val="22"/>
        </w:rPr>
        <w:t>Так Вишнудатта в одиночестве ночи увлекательной пов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тью утешал Шактидеву, а тот, всем сердцем жаждущий ув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ть Канакапури, укротил свое желание и терпеливо стал дожи-</w:t>
        <w:br/>
      </w:r>
      <w:r>
        <w:rPr>
          <w:b w:val="false"/>
          <w:bCs w:val="false"/>
          <w:color w:val="000000"/>
          <w:sz w:val="22"/>
          <w:szCs w:val="22"/>
        </w:rPr>
        <w:t>даться утра.</w:t>
      </w:r>
    </w:p>
    <w:p>
      <w:pPr>
        <w:pStyle w:val="Normal"/>
        <w:shd w:fill="FFFFFF" w:val="clear"/>
        <w:spacing w:lineRule="exact" w:line="226"/>
        <w:ind w:left="58" w:right="10" w:firstLine="312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от вторая волна книги «Четыре девушки» в «Океане ск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ний» великого поэта Сфмадевы.</w:t>
      </w:r>
    </w:p>
    <w:p>
      <w:pPr>
        <w:pStyle w:val="Normal"/>
        <w:shd w:fill="FFFFFF" w:val="clear"/>
        <w:spacing w:before="528" w:after="0"/>
        <w:ind w:right="115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ВОЛНА ТРЕТЬЯ</w:t>
      </w:r>
    </w:p>
    <w:p>
      <w:pPr>
        <w:pStyle w:val="Normal"/>
        <w:shd w:fill="FFFFFF" w:val="clear"/>
        <w:spacing w:lineRule="exact" w:line="211" w:before="461" w:after="0"/>
        <w:ind w:left="58" w:hanging="0"/>
        <w:jc w:val="both"/>
        <w:rPr/>
      </w:pPr>
      <w:r>
        <w:rPr>
          <w:b w:val="false"/>
          <w:bCs w:val="false"/>
          <w:color w:val="000000"/>
          <w:spacing w:val="8"/>
          <w:sz w:val="22"/>
          <w:szCs w:val="22"/>
        </w:rPr>
        <w:t>тж вот на том острове Утстхала приходит на заре к Шакти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^ деве властитель рыбаков Сатьяврата. В согласии с обещ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ием, которое он дал накануне, так он сказал Шактидеве: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«Придумал я средство, брахман, как тебе достичь желанн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ели. Стоит посреди океана прекрасный остров и называют е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тнакута. Есть на нем храм, обитель владыки Хари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57</w:t>
      </w:r>
      <w:r>
        <w:rPr>
          <w:b w:val="false"/>
          <w:bCs w:val="false"/>
          <w:color w:val="000000"/>
          <w:spacing w:val="1"/>
          <w:sz w:val="22"/>
          <w:szCs w:val="22"/>
        </w:rPr>
        <w:t>. Туд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який раз как наступит двенадцатый день светлой половин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месяца ашадха </w:t>
      </w:r>
      <w:r>
        <w:rPr>
          <w:b w:val="false"/>
          <w:bCs w:val="false"/>
          <w:color w:val="000000"/>
          <w:spacing w:val="-3"/>
          <w:sz w:val="22"/>
          <w:szCs w:val="22"/>
          <w:vertAlign w:val="superscript"/>
        </w:rPr>
        <w:t>58</w:t>
      </w:r>
      <w:r>
        <w:rPr>
          <w:b w:val="false"/>
          <w:bCs w:val="false"/>
          <w:color w:val="000000"/>
          <w:spacing w:val="-3"/>
          <w:sz w:val="22"/>
          <w:szCs w:val="22"/>
        </w:rPr>
        <w:t>, со всех островов, преодолевая многие препя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ия, собираются люди принести богу жертву. Может, встре-</w:t>
        <w:br/>
      </w:r>
      <w:r>
        <w:rPr>
          <w:b w:val="false"/>
          <w:bCs w:val="false"/>
          <w:color w:val="000000"/>
          <w:spacing w:val="8"/>
          <w:sz w:val="22"/>
          <w:szCs w:val="22"/>
        </w:rPr>
        <w:t>тится среди них и такой, кто побывал в Канакапури. Соби-</w:t>
      </w:r>
    </w:p>
    <w:p>
      <w:pPr>
        <w:pStyle w:val="Normal"/>
        <w:shd w:fill="FFFFFF" w:val="clear"/>
        <w:spacing w:before="134" w:after="0"/>
        <w:ind w:left="62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240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райся, поедем туда, ибо близок уже этот день». Вот какой сове: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ал ему Сатьяврата, и Шактидева, ответив согласием, ст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обираться и взял с собой то, что заботливо приготовил ему ц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рогу Вишнудатта.</w:t>
      </w:r>
    </w:p>
    <w:p>
      <w:pPr>
        <w:pStyle w:val="Normal"/>
        <w:shd w:fill="FFFFFF" w:val="clear"/>
        <w:spacing w:lineRule="exact" w:line="211" w:before="5" w:after="0"/>
        <w:ind w:left="19" w:right="5" w:firstLine="34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зойдя на корабль, оснащенный Сатьявратой, вместе с ни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правился Шактидева немедля по океанским просторам. Устр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ились они вперед по волнам океана — сокровищницы всего</w:t>
        <w:br/>
        <w:t>необычного, изобилующего рыбами, похожими на целые остров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спросил Шактидева Сатьяврату, стоявшего у кормила: «Ч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о виднеется вдали: словно бы гора, покрытая птицами, воз-</w:t>
        <w:br/>
      </w:r>
      <w:r>
        <w:rPr>
          <w:b w:val="false"/>
          <w:bCs w:val="false"/>
          <w:color w:val="000000"/>
          <w:spacing w:val="6"/>
          <w:sz w:val="22"/>
          <w:szCs w:val="22"/>
        </w:rPr>
        <w:t>вышается среди океанских вод?» Отвечал ему Сатьяврата: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Это, почтенный, дерево вата</w:t>
      </w:r>
      <w:r>
        <w:rPr>
          <w:b w:val="false"/>
          <w:bCs w:val="false"/>
          <w:color w:val="000000"/>
          <w:spacing w:val="-4"/>
          <w:sz w:val="22"/>
          <w:szCs w:val="22"/>
          <w:vertAlign w:val="superscript"/>
        </w:rPr>
        <w:t>59</w:t>
      </w:r>
      <w:r>
        <w:rPr>
          <w:b w:val="false"/>
          <w:bCs w:val="false"/>
          <w:color w:val="000000"/>
          <w:spacing w:val="-4"/>
          <w:sz w:val="22"/>
          <w:szCs w:val="22"/>
        </w:rPr>
        <w:t>, а под ним, говорят, страшны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доворот, и следует нам миновать это место, ибо никто из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опадающих туда не возвращается». Пока он об этом говорил,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их корабль подхватило течением и устремилось судно как р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сторону этого дерева. Заметив это, закричал тогда Сатьяврат;!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актидеве: «Пришел, брахман, наш смертный час. Смотри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мчалось наше судно неудержимо к дереву, и ничем не мог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 остановить его бег! Несемся мы прямо в неистовый водоворот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ловно в пасть смерти, и непреклонно влечет нас туда си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течения, будто всесильная судьба. Не страшна мне смерть!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азве тело вечно? Жаль мне, что не удалось помочь тебе д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ичь желанного. Могу лишь попробовать я сдержать нескольк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ег корабля, а ты тем временем попытайся уцепиться за ветв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ерева. Если сумеешь спастись, значит твое счастье. Разв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жет кто-нибудь предсказать повороты судьбы или прихоть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олн?» При этом великодушный Сатьяврата правил корабл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, чтобы прошел он поближе к дереву. Стремительно прыгну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актидева и уцепился за толстую ветвь, словно бы за берег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кеанский. Сатьяврата же, самоотверженно помогший другу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же входил на своем корабле в уста водоворота.</w:t>
      </w:r>
    </w:p>
    <w:p>
      <w:pPr>
        <w:pStyle w:val="Normal"/>
        <w:shd w:fill="FFFFFF" w:val="clear"/>
        <w:spacing w:lineRule="exact" w:line="211"/>
        <w:ind w:right="53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Ухватился Шактидева за ветви дерева, словно за надежду</w:t>
        <w:br/>
      </w:r>
      <w:r>
        <w:rPr>
          <w:b w:val="false"/>
          <w:bCs w:val="false"/>
          <w:color w:val="000000"/>
          <w:sz w:val="22"/>
          <w:szCs w:val="22"/>
        </w:rPr>
        <w:t>исполнить свое желание, и, примостившись на них, размышлял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в отчаянии: «Не увидел я города Канакапури, да к тому ж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огубил напрасно царя рыбаков. Всех попирает стопа судьбы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никто не может отвратить предназначенное». Пока он пре-</w:t>
        <w:br/>
      </w:r>
      <w:r>
        <w:rPr>
          <w:b w:val="false"/>
          <w:bCs w:val="false"/>
          <w:color w:val="000000"/>
          <w:sz w:val="22"/>
          <w:szCs w:val="22"/>
        </w:rPr>
        <w:t>давался таким мыслям, день прошел, опустился вечер, и ото-</w:t>
        <w:br/>
        <w:t>всюду слетелись к дереву громадные птицы. И дерево загудело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от их клекота, а от ветра, поднятого их крыльями, заходи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кеан высокими волнами, будто казалось ему, что все они сл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лись сюда, чтобы с ним повидаться и выказать свою любовь.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Расселись птицы по ветвям, и услышал Шактидева, укрыты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column">
                  <wp:posOffset>3695065</wp:posOffset>
                </wp:positionH>
                <wp:positionV relativeFrom="paragraph">
                  <wp:posOffset>1564005</wp:posOffset>
                </wp:positionV>
                <wp:extent cx="162560" cy="127635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05pt;mso-wrap-distance-left:1.9pt;mso-wrap-distance-right:1.9pt;mso-wrap-distance-top:2.9pt;mso-wrap-distance-bottom:2.9pt;margin-top:123.15pt;mso-position-vertical-relative:text;margin-left:29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>2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62" w:gutter="0" w:header="0" w:top="1322" w:footer="0" w:bottom="360"/>
          <w:pgNumType w:fmt="decimal"/>
          <w:cols w:num="2" w:equalWidth="false" w:sep="false">
            <w:col w:w="6120" w:space="1406"/>
            <w:col w:w="61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0" w:hanging="0"/>
        <w:rPr>
          <w:b w:val="false"/>
          <w:b w:val="false"/>
          <w:bCs w:val="false"/>
          <w:color w:val="000000"/>
          <w:spacing w:val="1"/>
          <w:sz w:val="17"/>
          <w:szCs w:val="17"/>
        </w:rPr>
      </w:pPr>
      <w:r>
        <w:rPr>
          <w:b w:val="false"/>
          <w:bCs w:val="false"/>
          <w:color w:val="000000"/>
          <w:spacing w:val="1"/>
          <w:sz w:val="17"/>
          <w:szCs w:val="17"/>
        </w:rPr>
        <w:t>Заказ 4563</w:t>
      </w:r>
    </w:p>
    <w:p>
      <w:pPr>
        <w:pStyle w:val="Normal"/>
        <w:shd w:fill="FFFFFF" w:val="clear"/>
        <w:spacing w:lineRule="exact" w:line="211" w:before="67" w:after="0"/>
        <w:ind w:left="10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листьями, как они человеческим языком между собой разгова-</w:t>
        <w:br/>
        <w:t>ривают. Рассказывали они друг другу, кто что увидел за день,—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дна птица про новый остров, другая о новом городе, а третья</w:t>
        <w:br/>
      </w:r>
      <w:r>
        <w:rPr>
          <w:b w:val="false"/>
          <w:bCs w:val="false"/>
          <w:color w:val="000000"/>
          <w:sz w:val="22"/>
          <w:szCs w:val="22"/>
        </w:rPr>
        <w:t>о стране, прежде невиданной. И сказала старейшая из птиц: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«Слетала я сегодня за добычей в Канакапури. Завтра на зар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нова я полечу туда — удачлива там охота. Зачем мне, старой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ставать, летая в дальние страны?» Слова ее были для Шакт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вы подобны неожиданно хлынувшему потоку живительн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мриты, и он, успокоившись, подумал: «Вот и узнал я благодаря</w:t>
        <w:br/>
        <w:t>судьбе о городе Канакапури, а чтобы добраться туда, воспо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уюсь я этой птицей — она перенесет меня на своем громадном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еле». Рассудив так, он, пока птица спала, забрался к ней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пину и примостился между крыльев. Когда же наступило утро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злетелись все птицы, и та птица тоже взлетела, словно бы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она причастна воле судьбы. Не замеченный ею, летел на 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пине Шактидева, и быстро она домчала его до Канакапури, гд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нялась искать добычи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одном из городских садов слез с ее спины Шактидева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шел в глубь этого сада. Вскоре он увидел двух дев, собира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их цветы. Тотчас приблизился к ним юноша и спросил их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дивленных его появлением: «Что это за страна и кто вы такие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илые?»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Это город Канакапури, и живут в нем видьядхары,— отв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чали девушки,— а это сад видьядхари</w:t>
      </w:r>
      <w:r>
        <w:rPr>
          <w:b w:val="false"/>
          <w:bCs w:val="false"/>
          <w:color w:val="000000"/>
          <w:spacing w:val="1"/>
          <w:sz w:val="22"/>
          <w:szCs w:val="22"/>
          <w:vertAlign w:val="superscript"/>
        </w:rPr>
        <w:t>60</w:t>
      </w:r>
      <w:r>
        <w:rPr>
          <w:b w:val="false"/>
          <w:bCs w:val="false"/>
          <w:color w:val="000000"/>
          <w:spacing w:val="1"/>
          <w:sz w:val="22"/>
          <w:szCs w:val="22"/>
        </w:rPr>
        <w:t xml:space="preserve"> Чандрапрабхи, мы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м саду садовницы и собираем для нее цветы». Тогда он по-</w:t>
        <w:br/>
      </w:r>
      <w:r>
        <w:rPr>
          <w:b w:val="false"/>
          <w:bCs w:val="false"/>
          <w:color w:val="000000"/>
          <w:sz w:val="22"/>
          <w:szCs w:val="22"/>
        </w:rPr>
        <w:t>просил красавиц: «А не могли бы вы так сделать, чтобы пов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ать мне вашу госпожу?» «Так и быть»,— ответили они на 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сьбу и провели юношу к царскому дворцу. Вошел он в него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увидел там колонны из рубинов и стены из золота, будто бы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т дворец средоточием богатств. Завидев его, служанки Чанд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прабхи поспешили сообщить ей о неслыханном событии —</w:t>
        <w:br/>
        <w:t>пришел во дворец смертный. Она же повелела привратнику н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медля его привести к ней. Когда он вошел и взглянул на не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а ему показалась истинным праздником для очей, верхом со-</w:t>
        <w:br/>
      </w:r>
      <w:r>
        <w:rPr>
          <w:b w:val="false"/>
          <w:bCs w:val="false"/>
          <w:color w:val="000000"/>
          <w:sz w:val="22"/>
          <w:szCs w:val="22"/>
        </w:rPr>
        <w:t>вершенства чудесного искусства Творца. Царевна же поднялас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 ложа, украшенного прекрасными жемчугами, для того чтоб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риветствовать его и оказать ему почтение. После того как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ел, спросила его с • любопытством Чандрапрабха, кто он так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как попал в эту страну, недоступную для людей, и Шактидев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ассказал ей, откуда он родом, из какой семьи, назвал ей св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мя и поведал про то, что пришел сюда повидать город Кана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капури и этим добиться руки царевны Канакарекхи.</w:t>
      </w:r>
    </w:p>
    <w:p>
      <w:pPr>
        <w:pStyle w:val="Normal"/>
        <w:shd w:fill="FFFFFF" w:val="clear"/>
        <w:spacing w:before="130" w:after="0"/>
        <w:rPr>
          <w:b w:val="false"/>
          <w:b w:val="false"/>
          <w:bCs w:val="false"/>
          <w:color w:val="000000"/>
          <w:spacing w:val="-7"/>
          <w:sz w:val="17"/>
          <w:szCs w:val="17"/>
        </w:rPr>
      </w:pPr>
      <w:r>
        <w:rPr>
          <w:b w:val="false"/>
          <w:bCs w:val="false"/>
          <w:color w:val="000000"/>
          <w:spacing w:val="-7"/>
          <w:sz w:val="17"/>
          <w:szCs w:val="17"/>
        </w:rPr>
        <w:t>242</w:t>
      </w:r>
    </w:p>
    <w:p>
      <w:pPr>
        <w:pStyle w:val="Normal"/>
        <w:shd w:fill="FFFFFF" w:val="clear"/>
        <w:spacing w:lineRule="exact" w:line="206"/>
        <w:ind w:firstLine="307"/>
        <w:jc w:val="both"/>
        <w:rPr/>
      </w:pPr>
      <w:r>
        <w:br w:type="column"/>
      </w:r>
      <w:r>
        <w:rPr>
          <w:b w:val="false"/>
          <w:bCs w:val="false"/>
          <w:color w:val="000000"/>
          <w:spacing w:val="-2"/>
          <w:sz w:val="22"/>
          <w:szCs w:val="22"/>
        </w:rPr>
        <w:t>Узнав про все, подумала немного Чандрапрабха и, глубоко</w:t>
        <w:br/>
      </w:r>
      <w:r>
        <w:rPr>
          <w:b w:val="false"/>
          <w:bCs w:val="false"/>
          <w:color w:val="000000"/>
          <w:sz w:val="22"/>
          <w:szCs w:val="22"/>
        </w:rPr>
        <w:t>вздохнув, сказала ему с глазу на глаз: «Слушай-ка, что я теб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ажу, счастливец. Правит этой страной повелитель видьядхар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Шашикханда. Родились у него четыре дочери. Старшая — это</w:t>
        <w:br/>
        <w:t>я, Чандрапрабха; другую зовут Чандрарекха, третью Шаши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рекха, а четвертую Шашипрабха. Со временем достигли мы 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, отцовском доме поры девичества. Однажды пошли мои мла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е сестры купаться на берег Мандакини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61</w:t>
      </w:r>
      <w:r>
        <w:rPr>
          <w:b w:val="false"/>
          <w:bCs w:val="false"/>
          <w:color w:val="000000"/>
          <w:spacing w:val="-1"/>
          <w:sz w:val="22"/>
          <w:szCs w:val="22"/>
        </w:rPr>
        <w:t>. В своем девичьем</w:t>
        <w:br/>
        <w:t>озорстве градом брызг осыпали они аскета Агрьятапаса, и хо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сил он их остановиться, они упорствовали в своем озорстве.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Тогда он пришел в ярость и проклял их всех: «Все вы, негод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ые девы, родитесь в мире смертных!» Услыхал про это наш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ец, прибежал и стал его уговаривать смилостивиться; наконец</w:t>
        <w:br/>
        <w:t>добился того, что Агрьятапас обозначил каждой из сестер конец</w:t>
        <w:br/>
        <w:t>проклятия и сохранил для них в их смертном облике память о</w:t>
        <w:br/>
        <w:t>прошлом рождении вместе с магическим знанием. Затем они,</w:t>
        <w:br/>
        <w:t>оставив свое божественное тело, оказались в мире смертных, а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отец, отдав мне этот город, удалился в горы в лесную обитель.</w:t>
      </w:r>
    </w:p>
    <w:p>
      <w:pPr>
        <w:pStyle w:val="Normal"/>
        <w:shd w:fill="FFFFFF" w:val="clear"/>
        <w:spacing w:lineRule="exact" w:line="206"/>
        <w:ind w:left="86" w:right="24" w:firstLine="32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жды явилась мне во сне Амбика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62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и предрекла: «Чел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ек, дочь моя, станет твоим мужем!» После этого я всех жен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хов-видьядхар отвергаю и до сих пор незамужем. Нынче же ты</w:t>
        <w:br/>
        <w:t>чудесным образом появился, и мне понравился твой прекрасный</w:t>
        <w:br/>
      </w:r>
      <w:r>
        <w:rPr>
          <w:b w:val="false"/>
          <w:bCs w:val="false"/>
          <w:color w:val="000000"/>
          <w:sz w:val="22"/>
          <w:szCs w:val="22"/>
        </w:rPr>
        <w:t>облик; согласна я тебя взять в мужья. Поэтому как только 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упит четырнадцатый день месяца, пойду я на великую гор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Ришабха попросить у отца позволения. Туда в этот день каж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ый год собираются со всех стран света лучшие из видьядхар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т схожу я туда, получу от него разрешения и быстро вернусь.</w:t>
        <w:br/>
        <w:t>Тогда ты и сделаешь меня своей женой. А ты меня здесь дож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айся»,— так сказала ему Чандрапрабха и стала ублажать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Шактидеву всеми наслаждениями, принятыми у видьядхар.</w:t>
        <w:br/>
      </w:r>
      <w:r>
        <w:rPr>
          <w:b w:val="false"/>
          <w:bCs w:val="false"/>
          <w:color w:val="000000"/>
          <w:sz w:val="22"/>
          <w:szCs w:val="22"/>
        </w:rPr>
        <w:t>И предаваясь этим наслаждениям, он испытывал такое счастье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кое испытывает человек, опаленный лесным пожаром и вдруг</w:t>
        <w:br/>
        <w:t>погрузившийся в озеро, полное амриты.</w:t>
      </w:r>
    </w:p>
    <w:p>
      <w:pPr>
        <w:pStyle w:val="Normal"/>
        <w:shd w:fill="FFFFFF" w:val="clear"/>
        <w:spacing w:lineRule="exact" w:line="206"/>
        <w:ind w:left="91" w:right="34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ем временем наступил четырнадцатый день месяца, и Чан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драпрабха обратилась к Шактидеве с такими словами: «Ухож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 сегодня повидаться с отцом и вся моя свита со мной уйдет. Ты</w:t>
        <w:br/>
        <w:t>же, оставшись в одиночестве, постарайся не скучать эти два дня.</w:t>
        <w:br/>
        <w:t>Но, смотри, ни в коем случае не ходи ты на верх дворца!» Так</w:t>
        <w:br/>
        <w:t>сказала она юноше, он пообещал ей, что так и сделает, и с этим</w:t>
        <w:br/>
      </w:r>
      <w:r>
        <w:rPr>
          <w:b w:val="false"/>
          <w:bCs w:val="false"/>
          <w:color w:val="000000"/>
          <w:sz w:val="22"/>
          <w:szCs w:val="22"/>
        </w:rPr>
        <w:t>отправилась Чандрапрабха в путь.</w:t>
      </w:r>
    </w:p>
    <w:p>
      <w:pPr>
        <w:pStyle w:val="Normal"/>
        <w:shd w:fill="FFFFFF" w:val="clear"/>
        <w:spacing w:lineRule="exact" w:line="206"/>
        <w:ind w:left="82" w:right="43" w:firstLine="317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Остался Шактидева один, стал бродить ради забавы из од-</w:t>
        <w:br/>
      </w:r>
      <w:r>
        <w:rPr>
          <w:b w:val="false"/>
          <w:bCs w:val="false"/>
          <w:color w:val="000000"/>
          <w:sz w:val="22"/>
          <w:szCs w:val="22"/>
        </w:rPr>
        <w:t>ного роскошного покоя в другой и разобрало его любопытство:</w:t>
      </w:r>
    </w:p>
    <w:p>
      <w:pPr>
        <w:sectPr>
          <w:type w:val="nextPage"/>
          <w:pgSz w:orient="landscape" w:w="16838" w:h="11906"/>
          <w:pgMar w:left="1440" w:right="1757" w:gutter="0" w:header="0" w:top="1310" w:footer="0" w:bottom="360"/>
          <w:pgNumType w:fmt="decimal"/>
          <w:cols w:num="2" w:equalWidth="false" w:sep="true">
            <w:col w:w="6072" w:space="1358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 w:val="false"/>
          <w:b w:val="false"/>
          <w:bCs w:val="false"/>
          <w:color w:val="000000"/>
          <w:spacing w:val="-5"/>
          <w:sz w:val="17"/>
          <w:szCs w:val="17"/>
        </w:rPr>
      </w:pPr>
      <w:r>
        <w:rPr>
          <w:b w:val="false"/>
          <w:bCs w:val="false"/>
          <w:color w:val="000000"/>
          <w:spacing w:val="-5"/>
          <w:sz w:val="17"/>
          <w:szCs w:val="17"/>
        </w:rPr>
        <w:t>243</w:t>
      </w:r>
    </w:p>
    <w:p>
      <w:pPr>
        <w:pStyle w:val="Normal"/>
        <w:shd w:fill="FFFFFF" w:val="clear"/>
        <w:spacing w:lineRule="exact" w:line="206"/>
        <w:ind w:right="1142" w:hanging="0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«Почему это дочь видьядхары запретила мне подыматься на-</w:t>
        <w:br/>
        <w:t>верх?» И вот пошел он наверх, ибо сердце людское всегда тя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ется к запретному! Когда же поднялся он туда, увидел тр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тайных, усыпанных жемчугами шатра, предназначенных для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женщин, и, откинув полог, вошел в первый. Увидел он там, чт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а ложе, расшитом драгоценными камнями, кто-то лежит. От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инул он покрывало и узрел прекрасную дочь царя Паропака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рина. «Что за чудо? — подумал он.— То ли она это спит непр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удным сном, то ли я во власти магических чар? Ради нее со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ершил я такое путешествие, и вот она здесь бездыханная! Но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нет, не тронуло тление ее красоты! Быть может, это Творец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сего сущего раскинул для меня сети обмана?!»</w:t>
      </w:r>
    </w:p>
    <w:p>
      <w:pPr>
        <w:pStyle w:val="Normal"/>
        <w:shd w:fill="FFFFFF" w:val="clear"/>
        <w:spacing w:lineRule="exact" w:line="206"/>
        <w:ind w:left="24" w:right="1142" w:firstLine="31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С такими мыслями вышел он из первого шатра и вошел по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чередно в два других. В каждом из них увидел он по юной деве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лежащей на ложе, как и в первом шатре. Удивленный всем этим,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ышел оттуда Шактидева и, присев на краю крыши, замети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низу превосходного коня, под седлом, усыпанным жемчугами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который стоял возле колодца. Захотелось ему посмотреть на не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ближе, спустился он и подошел к коню. Увидел он, что у коня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ет хозяина, захотел сесть в седло, но только вступил в стремя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как конь ударил копытами и сбросил его в тот колодец.</w:t>
      </w:r>
    </w:p>
    <w:p>
      <w:pPr>
        <w:pStyle w:val="Normal"/>
        <w:shd w:fill="FFFFFF" w:val="clear"/>
        <w:spacing w:lineRule="exact" w:line="206"/>
        <w:ind w:left="29" w:right="1123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Пролетев сквозь колодец, оказался Шактидева на другом ег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онце в своем саду в городе Вардхаманапуре и, обнаружив эт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зная, что нет с ним Чандрапрабхи, упал он на родную землю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ловно надломленный лотос. «Где Вардхаманапура и где город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идьядхар? Что это за чудо со мной приключилось? Пли маги-</w:t>
        <w:br/>
        <w:t>ческий обман обволок меня своим маревом? О горе! Кто же те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шится надо мной, несчастным? И что еще ждет меня впере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ди?» — отдавшись таким грустным мыслям, изумленный Шак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тидева вернулся в отчий дом и остался там, обласканный отцо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и всеми своими родичами, никому не рассказав, как пришлось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китаться ему из-за барабана глашатая.</w:t>
      </w:r>
    </w:p>
    <w:p>
      <w:pPr>
        <w:pStyle w:val="Normal"/>
        <w:shd w:fill="FFFFFF" w:val="clear"/>
        <w:spacing w:lineRule="exact" w:line="206"/>
        <w:ind w:left="43" w:right="1118" w:firstLine="32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На другой день случилось ему выйти из дома и снова донесся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до него крик глашатая, объявлявшего под удары барабана: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«Если какой брахман или юноша-кшатрий действительно видел</w:t>
        <w:br/>
        <w:t>город Канакапури, царь тому дочь отдаст в жены и сделает ег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воим наследником!» Пошел к глашатаям Шактидева и снова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аявил: «Видел я этот город Канакапури!» Немедля его к царю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привели, а тот его сразу же признал и предположил, что он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нова будет лгать. Но Шактидева так ему сказал: «Коли я не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ерное слово скажу, коли не видел я того города, то накажи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меня смертью! Пусть царевна сама меня спросит о Канакапури».</w:t>
      </w:r>
    </w:p>
    <w:p>
      <w:pPr>
        <w:pStyle w:val="Normal"/>
        <w:shd w:fill="FFFFFF" w:val="clear"/>
        <w:spacing w:before="139" w:after="0"/>
        <w:ind w:left="48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244</w:t>
      </w:r>
    </w:p>
    <w:p>
      <w:pPr>
        <w:pStyle w:val="Normal"/>
        <w:shd w:fill="FFFFFF" w:val="clear"/>
        <w:spacing w:lineRule="exact" w:line="211" w:before="72" w:after="0"/>
        <w:ind w:left="3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21"/>
          <w:szCs w:val="21"/>
        </w:rPr>
        <w:t>Послал немедля царь слуг своих аа дочерью. Явилась царевна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увидела Шактидеву п сказала отцу: «Отец, да он снопа какую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ибудь небылицу сочинит!» Возразил ей на это Шактидева: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«Правду ли, ложь ли скажу я, но рассей ты, царская дочь, мое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недоумение: не тебя ли видел я бездыханной, лежащей под</w:t>
        <w:br/>
        <w:t>шатром в Канакапури, н как же это теперь я вижу тебя здесь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еред собой, живой и невредимой?» По этим словам Канак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екха поняла, что он действительно побывал в Канакапури, 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казала отцу: «Воистину, видел он Канакапури, и, раз он сумел</w:t>
        <w:br/>
        <w:t>там побывать, суждено ему быть моим мужем. И возьмет он в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жены трех других .моих сестер и будет царствовать в том город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ад видьядхарами. Нынче же хочу я вернуть себе прежний сво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облик и вернуться в Канакапури. Только из-за проклятия свя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го родилась я в твоем доме, почтенный.— «Как только увидит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в Канакапури тело твое смертный человек, тогда и кончится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рок твоей жизни среди смертных, а тот, с кем это случится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танет твоим мужем»,— так определил аскет конец проклятия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аложенного им самим на меня. И хотя я жила в человеческом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блике, но помню свое прежнее рождение и обладаю магическим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знанием. Поэтому теперь я ухожу отсюда, чтобы снова вер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уться к видьядхарам». После этих слов царевна покинула че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овеческое тело и исчезла. Тут возникло великое смятение, 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царский дворец наполнился рыданиями Шактидевы — немало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пришлось ему потрудиться, но не достались ему ни Чандра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прабха, ни Канакарекха.</w:t>
      </w:r>
    </w:p>
    <w:p>
      <w:pPr>
        <w:pStyle w:val="Normal"/>
        <w:shd w:fill="FFFFFF" w:val="clear"/>
        <w:spacing w:lineRule="exact" w:line="211" w:before="5" w:after="0"/>
        <w:ind w:left="14" w:right="62" w:firstLine="322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Удрученный тем, что не исполнились его заветные желания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орько осуждал себя Шактидева, покидая дворец, а потом вдруг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думал: «Ведь Канакарекха сказала, что задуманное мно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сполнится! Так что же я отчаялся? Ведь успех зависит от моей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астойчивости! Отправлюсь-ка я снова в Канакапури той же</w:t>
        <w:br/>
      </w:r>
      <w:r>
        <w:rPr>
          <w:b w:val="false"/>
          <w:bCs w:val="false"/>
          <w:color w:val="000000"/>
          <w:sz w:val="21"/>
          <w:szCs w:val="21"/>
        </w:rPr>
        <w:t>дорогой, что прежде ходил. Может, снова поможет мне судьба!»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думав так, тотчас же Шактидева ушел из города. Ведь люди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вердые в своих решениях, не оставят усилий, лока не добьются</w:t>
      </w:r>
    </w:p>
    <w:p>
      <w:pPr>
        <w:pStyle w:val="Normal"/>
        <w:shd w:fill="FFFFFF" w:val="clear"/>
        <w:spacing w:lineRule="exact" w:line="211"/>
        <w:ind w:left="24" w:hanging="0"/>
        <w:rPr>
          <w:b w:val="false"/>
          <w:b w:val="false"/>
          <w:bCs w:val="false"/>
          <w:color w:val="000000"/>
          <w:spacing w:val="-1"/>
          <w:sz w:val="21"/>
          <w:szCs w:val="21"/>
        </w:rPr>
      </w:pPr>
      <w:r>
        <w:rPr>
          <w:b w:val="false"/>
          <w:bCs w:val="false"/>
          <w:color w:val="000000"/>
          <w:spacing w:val="-1"/>
          <w:sz w:val="21"/>
          <w:szCs w:val="21"/>
        </w:rPr>
        <w:t>успеха!</w:t>
      </w:r>
    </w:p>
    <w:p>
      <w:pPr>
        <w:pStyle w:val="Normal"/>
        <w:shd w:fill="FFFFFF" w:val="clear"/>
        <w:spacing w:lineRule="exact" w:line="211" w:before="10" w:after="0"/>
        <w:ind w:right="77" w:firstLine="322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Долго он шел, пока, наконец, не пришел опять в город Ви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анкапуру, стоящий на самом берегу океана. Встретился там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Шактидева с тем же самым купцом, с кем он пустился в пл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ание и чей корабль разбился. «Да ведь это тот самый Самудра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датта, который упал в море,— подумал Шактидева,— как же он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пасся! Не чудо ли? Да ведь и я сам тоже свидетельство чуда!»</w:t>
      </w:r>
    </w:p>
    <w:p>
      <w:pPr>
        <w:pStyle w:val="Normal"/>
        <w:shd w:fill="FFFFFF" w:val="clear"/>
        <w:spacing w:lineRule="exact" w:line="211"/>
        <w:ind w:right="101" w:firstLine="307"/>
        <w:jc w:val="both"/>
        <w:rPr/>
      </w:pPr>
      <w:r>
        <w:rPr>
          <w:b w:val="false"/>
          <w:bCs w:val="false"/>
          <w:color w:val="000000"/>
          <w:spacing w:val="4"/>
          <w:sz w:val="21"/>
          <w:szCs w:val="21"/>
        </w:rPr>
        <w:t>Подошел к нему Шактндева, и купец узнал брахмана, обнял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его с великой радостью, повел к себе домой, угощал, как гостя</w:t>
      </w:r>
    </w:p>
    <w:p>
      <w:pPr>
        <w:sectPr>
          <w:type w:val="nextPage"/>
          <w:pgSz w:orient="landscape" w:w="16838" w:h="11906"/>
          <w:pgMar w:left="1440" w:right="1637" w:gutter="0" w:header="0" w:top="494" w:footer="0" w:bottom="360"/>
          <w:pgNumType w:fmt="decimal"/>
          <w:cols w:num="2" w:equalWidth="false" w:sep="false">
            <w:col w:w="7248" w:space="364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77" w:hanging="0"/>
        <w:jc w:val="right"/>
        <w:rPr>
          <w:b w:val="false"/>
          <w:b w:val="false"/>
          <w:bCs w:val="false"/>
          <w:color w:val="000000"/>
          <w:spacing w:val="-5"/>
          <w:sz w:val="17"/>
          <w:szCs w:val="17"/>
        </w:rPr>
      </w:pPr>
      <w:r>
        <w:rPr>
          <w:b w:val="false"/>
          <w:bCs w:val="false"/>
          <w:color w:val="000000"/>
          <w:spacing w:val="-5"/>
          <w:sz w:val="17"/>
          <w:szCs w:val="17"/>
        </w:rPr>
        <w:t>245</w:t>
      </w:r>
    </w:p>
    <w:p>
      <w:pPr>
        <w:pStyle w:val="Normal"/>
        <w:shd w:fill="FFFFFF" w:val="clear"/>
        <w:spacing w:lineRule="exact" w:line="211" w:before="130" w:after="0"/>
        <w:ind w:right="38" w:hanging="0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полагается угощать, и все расспрашивал: «После того как к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абль разломился, как ты спасся?» Шактидева рассказал ему</w:t>
        <w:br/>
        <w:t>подробно все, что с ним произошло, рассказал, как, проглочен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ый рыбой, попал он на остров Утстхала, и, в свою очередь,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просил купца, что с ним было: «Поведай мне, как перебралс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ы через океан?»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Отвечал ему на это купец: «После того как упал я в мор-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скую пучину, уцепился я за какую-то доску и три дня и тр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очи меня носило по волнам. Но по счастью проходил мим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орабль, плывшие на нем заметили меня, взывающего о помощи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и подняли на борт. Вступив на палубу, увидел я там свое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тца, который после долгого странствия по дальним островам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озвращался домой. Он меня сразу же узнал, крепко обнял и</w:t>
        <w:br/>
      </w:r>
      <w:r>
        <w:rPr>
          <w:b w:val="false"/>
          <w:bCs w:val="false"/>
          <w:color w:val="000000"/>
          <w:spacing w:val="11"/>
          <w:sz w:val="21"/>
          <w:szCs w:val="21"/>
        </w:rPr>
        <w:t>стал расспрашивать, а я с рыданиями рассказал ему повест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 своих злоключениях: «Долго не возвращался ты, отец, и решил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я сам начать торговлю. Да вот поплыл я на другой остров 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лучилось так, что разбился мой корабль. До сегодняшнего дня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носили меня океанские волны, но тут на счастье вы меня подо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рали». Кончил я рассказ, а отец мне и говорит: «Чего ради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подвергал ты себя опасности? Есть у меня богатство, сын мой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Смотри, привел я корабль, полный золота!» Тдк утешил меня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тец, и быстро приплыли мы на корабле к себе домой в Витан-</w:t>
        <w:br/>
        <w:t>капуру. Вот и живу я здесь после всего этого!» Выслушал Шак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идева историю купца, отдохнул и, проведя у него ночь, на</w:t>
        <w:br/>
        <w:t>следующий день сказал ему так: «Нужно мне, купец, снова п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асть на остров Утстхала. Расскажи мне, как туда добраться!»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Купец отвечал ему: «Сам я нынче на месте сижу, а вот слугп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мои отправляются. Ты с ними на корабль садись и поезжа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туда, почтенный». Как посоветовал купец, так Шактидева и по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тупил и поплыл с ними на остров Утстхала. Когда же они при-</w:t>
        <w:br/>
        <w:t>плыли, то пришло Шактидеве на ум: «Если мой родственник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лагородный Вишнудатта, все еще здесь живет, непременно у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него в монастыре остановлюсь!» Пошел брахман по базару, и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повстречались ему сыновья повелителя рыбаков Сатьявраты,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узнали они его и спросили: «Ты, брахман, прошлый раз в К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акапури с нашим отцом плавал, а нынче-то как сюда попал?»</w:t>
        <w:br/>
        <w:t>Стал им Шактидева рассказывать, как закрутило в волнах к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рабль, как исчез он в водовороте и как их отец в воду упал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Выслушали его сыновья Сатьявраты, рассердились и велели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лугам: «Вяжите этого злодея, он нашего отца убил. Как это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может быть, что двое на корабле плыли, корабль в водоворот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опал, один в водовороте погиб, а другой здесь стоит! Завтра же</w:t>
      </w:r>
    </w:p>
    <w:p>
      <w:pPr>
        <w:pStyle w:val="Normal"/>
        <w:shd w:fill="FFFFFF" w:val="clear"/>
        <w:spacing w:before="130" w:after="0"/>
        <w:ind w:left="48" w:hanging="0"/>
        <w:rPr>
          <w:b w:val="false"/>
          <w:b w:val="false"/>
          <w:bCs w:val="false"/>
          <w:color w:val="000000"/>
          <w:spacing w:val="-23"/>
          <w:sz w:val="21"/>
          <w:szCs w:val="21"/>
        </w:rPr>
      </w:pPr>
      <w:r>
        <w:rPr>
          <w:b w:val="false"/>
          <w:bCs w:val="false"/>
          <w:color w:val="000000"/>
          <w:spacing w:val="-23"/>
          <w:sz w:val="21"/>
          <w:szCs w:val="21"/>
        </w:rPr>
        <w:t>246</w:t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lineRule="exact" w:line="206"/>
        <w:ind w:left="7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21"/>
          <w:szCs w:val="21"/>
        </w:rPr>
        <w:t>на заре принесем мы этого молодца, убившего нашего отца, в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жертву Чандике, вместо животного». Сыновья повелителя ры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баков вместе со слугами связали Шактидеву, повели его под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барабанный бой к храму Чандики, постоянно поглощавшему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живые существа, подобно пасти смерти, ощерившейся вылезаю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щими вперед клыками.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z w:val="21"/>
          <w:szCs w:val="21"/>
          <w:vertAlign w:val="superscript"/>
        </w:rPr>
        <w:t>ч</w:t>
      </w:r>
    </w:p>
    <w:p>
      <w:pPr>
        <w:pStyle w:val="Normal"/>
        <w:shd w:fill="FFFFFF" w:val="clear"/>
        <w:spacing w:lineRule="exact" w:line="206" w:before="19" w:after="0"/>
        <w:ind w:left="48" w:right="14" w:firstLine="33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Заперли там Шактидеву, связанного, и, когда ночь наступила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в страхе за свою жизнь, он взмолился к Чандике: «О Бхаг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вати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63</w:t>
      </w:r>
      <w:r>
        <w:rPr>
          <w:b w:val="false"/>
          <w:bCs w:val="false"/>
          <w:color w:val="000000"/>
          <w:spacing w:val="2"/>
          <w:sz w:val="21"/>
          <w:szCs w:val="21"/>
        </w:rPr>
        <w:t>, защити меня, ушедшего в дальние края в поисках воз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юбленной и попавшего без всякой вины в руки безумцев. Ведь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ты же защищаешь весь мир, ты, истребительница дайтьев 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64</w:t>
      </w:r>
      <w:r>
        <w:rPr>
          <w:b w:val="false"/>
          <w:bCs w:val="false"/>
          <w:color w:val="000000"/>
          <w:spacing w:val="2"/>
          <w:sz w:val="21"/>
          <w:szCs w:val="21"/>
        </w:rPr>
        <w:t>, ты,</w:t>
        <w:br/>
      </w:r>
      <w:r>
        <w:rPr>
          <w:b w:val="false"/>
          <w:bCs w:val="false"/>
          <w:color w:val="000000"/>
          <w:spacing w:val="9"/>
          <w:sz w:val="21"/>
          <w:szCs w:val="21"/>
        </w:rPr>
        <w:t>чей облик сверкает как солнце на восходе!» Такую мольбу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ознес он Чандике, а затем заснул с трудом и увидел во сне,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будто бы из глубины храма вышла некая дева божественног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облика и, словно утешая, обратилась к нему: «Ничего не слу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чится с тобой! Есть у сыновей царя рыбаков сестра Биндумати.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Когда утром увидит тебя эта девушка, то попросит отдать тебя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ей в мужья. Ты должен согласиться, ибо только она освободит</w:t>
        <w:br/>
        <w:t>тебя. К тому же она и не рыбачка, а божественная дева, на ко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торой лежит проклятие».</w:t>
      </w:r>
    </w:p>
    <w:p>
      <w:pPr>
        <w:pStyle w:val="Normal"/>
        <w:shd w:fill="FFFFFF" w:val="clear"/>
        <w:spacing w:lineRule="exact" w:line="206" w:before="19" w:after="0"/>
        <w:ind w:left="34" w:right="48" w:firstLine="32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Едва поутру он проснулся, как вошла в храм девушка-ры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бачка и была она отрадой для его глаз. Подошла к нему девушк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и, назвав себя, сказала: «Освобожу я тебя отсюда, но ты вы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олни мое желание. Когда увидела я тебя, то разгорелась во мне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любовь. Возьми же меня в жены». Так сказала ему рыбачка, и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Шактидева, тотчас же, вспомнив сон, обрадовался и согласился.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свободила она его, и отпраздновали они свадьбу, ибо, как и</w:t>
        <w:br/>
        <w:t>предрекла Амбика во сне, братья согласились исполнить просьбу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сестры.</w:t>
      </w:r>
    </w:p>
    <w:p>
      <w:pPr>
        <w:pStyle w:val="Normal"/>
        <w:shd w:fill="FFFFFF" w:val="clear"/>
        <w:spacing w:lineRule="exact" w:line="206" w:before="24" w:after="0"/>
        <w:ind w:left="14" w:right="67" w:firstLine="336"/>
        <w:jc w:val="both"/>
        <w:rPr/>
      </w:pPr>
      <w:r>
        <w:rPr>
          <w:b w:val="false"/>
          <w:bCs w:val="false"/>
          <w:color w:val="000000"/>
          <w:spacing w:val="7"/>
          <w:sz w:val="21"/>
          <w:szCs w:val="21"/>
        </w:rPr>
        <w:t>Вот стал он там жить с божественной красавицей Бинду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мати, подобной воплощению успеха, достигнутого благодаря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обродетели. Однажды сидели они вдвоем на крыше дома. За-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метил Шактидева чандалу</w:t>
      </w:r>
      <w:r>
        <w:rPr>
          <w:b w:val="false"/>
          <w:bCs w:val="false"/>
          <w:color w:val="000000"/>
          <w:spacing w:val="1"/>
          <w:sz w:val="21"/>
          <w:szCs w:val="21"/>
          <w:vertAlign w:val="superscript"/>
        </w:rPr>
        <w:t>65</w:t>
      </w:r>
      <w:r>
        <w:rPr>
          <w:b w:val="false"/>
          <w:bCs w:val="false"/>
          <w:color w:val="000000"/>
          <w:spacing w:val="1"/>
          <w:sz w:val="21"/>
          <w:szCs w:val="21"/>
        </w:rPr>
        <w:t>, несшего на голове ношу говяжьего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мяса, и спросил у супруги: «Скажи мне, стройная, как может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злодей есть мясо коров, которых должно чтить во всех трех</w:t>
        <w:br/>
      </w:r>
      <w:r>
        <w:rPr>
          <w:b w:val="false"/>
          <w:bCs w:val="false"/>
          <w:color w:val="000000"/>
          <w:spacing w:val="-3"/>
          <w:sz w:val="21"/>
          <w:szCs w:val="21"/>
        </w:rPr>
        <w:t>мирах!»</w:t>
      </w:r>
      <w:r>
        <w:rPr>
          <w:b w:val="false"/>
          <w:bCs w:val="false"/>
          <w:color w:val="000000"/>
          <w:spacing w:val="-3"/>
          <w:sz w:val="21"/>
          <w:szCs w:val="21"/>
          <w:vertAlign w:val="superscript"/>
        </w:rPr>
        <w:t>66</w:t>
      </w:r>
      <w:r>
        <w:rPr>
          <w:b w:val="false"/>
          <w:bCs w:val="false"/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 w:before="14" w:after="0"/>
        <w:ind w:right="82" w:firstLine="326"/>
        <w:jc w:val="both"/>
        <w:rPr/>
      </w:pPr>
      <w:r>
        <w:rPr>
          <w:b w:val="false"/>
          <w:bCs w:val="false"/>
          <w:color w:val="000000"/>
          <w:spacing w:val="1"/>
          <w:sz w:val="21"/>
          <w:szCs w:val="21"/>
        </w:rPr>
        <w:t>Ответила на это Биндумати: «Что об этом говорить, благо-</w:t>
        <w:br/>
      </w:r>
      <w:r>
        <w:rPr>
          <w:b w:val="false"/>
          <w:bCs w:val="false"/>
          <w:color w:val="000000"/>
          <w:sz w:val="21"/>
          <w:szCs w:val="21"/>
        </w:rPr>
        <w:t>родный? Это — немыслимый грех. Я вот тоже из-за небольшо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прегрешения перед коровой родилась в семье рыбака, и когда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освобожусь из этого состояния — неизвестно». Такие ее слов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удивили Шактидеву, и он спросил у нее: «Расскажи, прекрас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ная, кто ты и почему родилась в семье рыбака!» Долго он ее</w:t>
      </w:r>
    </w:p>
    <w:p>
      <w:pPr>
        <w:pStyle w:val="Normal"/>
        <w:shd w:fill="FFFFFF" w:val="clear"/>
        <w:spacing w:before="149" w:after="0"/>
        <w:ind w:left="5808" w:hanging="0"/>
        <w:rPr>
          <w:b w:val="false"/>
          <w:b w:val="false"/>
          <w:bCs w:val="false"/>
          <w:color w:val="000000"/>
          <w:spacing w:val="-5"/>
          <w:sz w:val="17"/>
          <w:szCs w:val="17"/>
        </w:rPr>
      </w:pPr>
      <w:r>
        <w:rPr>
          <w:b w:val="false"/>
          <w:bCs w:val="false"/>
          <w:color w:val="000000"/>
          <w:spacing w:val="-5"/>
          <w:sz w:val="17"/>
          <w:szCs w:val="17"/>
        </w:rPr>
        <w:t>247</w:t>
      </w:r>
    </w:p>
    <w:p>
      <w:pPr>
        <w:sectPr>
          <w:type w:val="nextPage"/>
          <w:pgSz w:orient="landscape" w:w="16838" w:h="11906"/>
          <w:pgMar w:left="1440" w:right="1576" w:gutter="0" w:header="0" w:top="1263" w:footer="0" w:bottom="360"/>
          <w:pgNumType w:fmt="decimal"/>
          <w:cols w:num="2" w:equalWidth="false" w:sep="true">
            <w:col w:w="6110" w:space="1554"/>
            <w:col w:w="6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left="5" w:right="38" w:hanging="0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упрашивал, и, наконец, сказала она ему: «Я расскажу тебе об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ом, но обещай мне, что сделаешь то, о чем я попрошу тебя»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«Сделаю!» — поклялся он, и тогда Биндумати сначала сооб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щила ему свое желание: «На этом острове будет у тебя втора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жена, и она, благородный, вскоре забеременеет от тебя. Когд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е она будет на восьмом месяце, ты должен рассечь ей чрево,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усть это не вызовет у тебя отвращения». Изумился Шактидева,</w:t>
        <w:br/>
        <w:t>услыша от нее такие речи, и стал уже выражать страх и недо-</w:t>
        <w:br/>
        <w:t>вольство, как дочь повелителя рыбаков остановила его и заго-</w:t>
        <w:br/>
      </w:r>
      <w:r>
        <w:rPr>
          <w:b w:val="false"/>
          <w:bCs w:val="false"/>
          <w:color w:val="000000"/>
          <w:sz w:val="22"/>
          <w:szCs w:val="22"/>
        </w:rPr>
        <w:t>ворила опять:</w:t>
      </w:r>
    </w:p>
    <w:p>
      <w:pPr>
        <w:pStyle w:val="Normal"/>
        <w:shd w:fill="FFFFFF" w:val="clear"/>
        <w:spacing w:lineRule="exact" w:line="211"/>
        <w:ind w:left="19" w:right="24" w:firstLine="32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По какой причине тебе надлежит это делать и почему я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родилась среди рыбаков,— слушай, я тебе расскажу. Некогда</w:t>
        <w:br/>
      </w:r>
      <w:r>
        <w:rPr>
          <w:b w:val="false"/>
          <w:bCs w:val="false"/>
          <w:color w:val="000000"/>
          <w:sz w:val="22"/>
          <w:szCs w:val="22"/>
        </w:rPr>
        <w:t>была я видьядхари, но проклятие обрекло меня на рождение в</w:t>
        <w:br/>
        <w:t>мире смертных. Дело в том, что еще будучи видьядхари, слу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алось мне струны лютни зубами прикусывать, когда я их сое-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диняла, а так как струны сделаны из воловьих жил, то и пала</w:t>
        <w:br/>
      </w:r>
      <w:r>
        <w:rPr>
          <w:b w:val="false"/>
          <w:bCs w:val="false"/>
          <w:color w:val="000000"/>
          <w:sz w:val="22"/>
          <w:szCs w:val="22"/>
        </w:rPr>
        <w:t>я низко, ибо взяла в рот частицу коровьей плоти. Вот потому-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родилась я среди рыбаков».</w:t>
      </w:r>
    </w:p>
    <w:p>
      <w:pPr>
        <w:pStyle w:val="Normal"/>
        <w:shd w:fill="FFFFFF" w:val="clear"/>
        <w:spacing w:lineRule="exact" w:line="211"/>
        <w:ind w:left="29" w:right="29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ока она это Шактидеве рассказывала, подошел к нему один</w:t>
        <w:br/>
      </w:r>
      <w:r>
        <w:rPr>
          <w:b w:val="false"/>
          <w:bCs w:val="false"/>
          <w:color w:val="000000"/>
          <w:sz w:val="22"/>
          <w:szCs w:val="22"/>
        </w:rPr>
        <w:t>из ее братьев и сказал: «Вставай, сюда примчался вепрь, уби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ий уже многих людей».</w:t>
      </w:r>
    </w:p>
    <w:p>
      <w:pPr>
        <w:pStyle w:val="Normal"/>
        <w:shd w:fill="FFFFFF" w:val="clear"/>
        <w:spacing w:lineRule="exact" w:line="211"/>
        <w:ind w:left="34" w:right="14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ишь только услыхал это Шактидева, мигом спустился с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рыши, схватил оружие, вскочил на коня, помчался на вепр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напал на него. А тот пораненный, спасаясь, кинулся в свою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пещеру. Погнался за ним Шактидева и вслед за ним проник 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ее; и в тот же миг увидел внутри жилище и тенистый сад, а в</w:t>
        <w:br/>
      </w:r>
      <w:r>
        <w:rPr>
          <w:b w:val="false"/>
          <w:bCs w:val="false"/>
          <w:color w:val="000000"/>
          <w:sz w:val="22"/>
          <w:szCs w:val="22"/>
        </w:rPr>
        <w:t>нем девушку необычайной красоты, подобную лесному боже-</w:t>
        <w:br/>
        <w:t>ству, которая почтительно вышла навстречу ему со слова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вета.</w:t>
      </w:r>
    </w:p>
    <w:p>
      <w:pPr>
        <w:pStyle w:val="Normal"/>
        <w:shd w:fill="FFFFFF" w:val="clear"/>
        <w:spacing w:lineRule="exact" w:line="211"/>
        <w:ind w:left="43" w:right="14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И спросил он ее: «Кто ты, счастливица? И что тебя беспо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оит?» А она, прекрасноликая, так отвечала: «Живет на свете</w:t>
        <w:br/>
        <w:t>царь Чандавикрама, повелитель Южной страны, а я его люби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мая дочь, и зовусь я Бтгадурекха. Какой-то злобный дайть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мон с пылающими глазами, похитил меня из отцовского дом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и сюда притащил. Принимая облик вепря, выходит он отсюд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поиски мяса. А сегодня случилось, что какой-то герой тяжк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го ранил своим копьем и он, по воле судьбы, сюда притащив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шись, испустил дух. Не нарушил он моего девичества, спасе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 и вот ухожу отсюда».</w:t>
      </w:r>
    </w:p>
    <w:p>
      <w:pPr>
        <w:pStyle w:val="Normal"/>
        <w:shd w:fill="FFFFFF" w:val="clear"/>
        <w:spacing w:lineRule="exact" w:line="211"/>
        <w:ind w:left="48" w:firstLine="326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Чего же ты дрожишь? — спросил ее Шактидева.— Это я</w:t>
        <w:br/>
        <w:t>сразил вепря своим копьем, царевна!» «А кто ты?» — спраш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ет она тогда. «Я брахман, и зовут меня Шактидева!» «Так ведь</w:t>
      </w:r>
    </w:p>
    <w:p>
      <w:pPr>
        <w:pStyle w:val="Normal"/>
        <w:shd w:fill="FFFFFF" w:val="clear"/>
        <w:spacing w:before="115" w:after="0"/>
        <w:ind w:left="53" w:hanging="0"/>
        <w:rPr>
          <w:b w:val="false"/>
          <w:b w:val="false"/>
          <w:bCs w:val="false"/>
          <w:color w:val="000000"/>
          <w:spacing w:val="-23"/>
          <w:sz w:val="21"/>
          <w:szCs w:val="21"/>
        </w:rPr>
      </w:pPr>
      <w:r>
        <w:rPr>
          <w:b w:val="false"/>
          <w:bCs w:val="false"/>
          <w:color w:val="000000"/>
          <w:spacing w:val="-23"/>
          <w:sz w:val="21"/>
          <w:szCs w:val="21"/>
        </w:rPr>
        <w:t>248</w:t>
      </w:r>
    </w:p>
    <w:p>
      <w:pPr>
        <w:pStyle w:val="Normal"/>
        <w:shd w:fill="FFFFFF" w:val="clear"/>
        <w:spacing w:lineRule="exact" w:line="206"/>
        <w:ind w:left="67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1"/>
          <w:szCs w:val="21"/>
        </w:rPr>
        <w:t>это ты мне в мужья наречен!* — говорит она ему, и тогда ска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ал он ей: «Так тому и быть!» — и вышли они оба из пещеры.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Когда же пришли они к Шактндеве домой, все рассказали Бнп-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думати, и с ее согласия взял Шактидева Бпндурекху в жены.</w:t>
      </w:r>
    </w:p>
    <w:p>
      <w:pPr>
        <w:pStyle w:val="Normal"/>
        <w:shd w:fill="FFFFFF" w:val="clear"/>
        <w:spacing w:lineRule="exact" w:line="206"/>
        <w:ind w:left="62" w:right="10" w:firstLine="32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Зажил Шактидева с двумя женами; пришло время, и Би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урекха забеременела. Не прошло и восьми месяцев после этого,</w:t>
        <w:br/>
      </w:r>
      <w:r>
        <w:rPr>
          <w:b w:val="false"/>
          <w:bCs w:val="false"/>
          <w:color w:val="000000"/>
          <w:spacing w:val="7"/>
          <w:sz w:val="22"/>
          <w:szCs w:val="22"/>
        </w:rPr>
        <w:t>как подошла Биидумати к Шактидеве и напомнила ему: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«Вспомни, муж, что обещал ты мне. Вот твоя вторая жена у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восьмом месяце. Пойди к ней и рассеки ее чрево. Не следуе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бе уклоняться от исполнения обещанного». Кончила она, а</w:t>
        <w:br/>
        <w:t>Шактидева, одолеваемый и любовью и жалостью, но связанный</w:t>
        <w:br/>
        <w:t>словом, стоял молча.</w:t>
      </w:r>
    </w:p>
    <w:p>
      <w:pPr>
        <w:pStyle w:val="Normal"/>
        <w:shd w:fill="FFFFFF" w:val="clear"/>
        <w:spacing w:lineRule="exact" w:line="206" w:before="19" w:after="0"/>
        <w:ind w:left="58" w:right="29" w:firstLine="326"/>
        <w:jc w:val="both"/>
        <w:rPr/>
      </w:pPr>
      <w:r>
        <w:rPr>
          <w:b w:val="false"/>
          <w:bCs w:val="false"/>
          <w:color w:val="000000"/>
          <w:spacing w:val="4"/>
          <w:sz w:val="22"/>
          <w:szCs w:val="22"/>
        </w:rPr>
        <w:t>В смятении ушел он от Биндумати и пошел к Биндурекхе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 та, заметив, что он сверх меры огорчен, сказала ему: «Знаю я,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благородный, чем ты огорчен. Велела тебе Биндумати рассеч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е чрево. Так тебе и следует сделать. Нет здесь никакой жест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сти и пусть тебя ничто не останавливает!</w:t>
      </w:r>
    </w:p>
    <w:p>
      <w:pPr>
        <w:pStyle w:val="Normal"/>
        <w:shd w:fill="FFFFFF" w:val="clear"/>
        <w:spacing w:lineRule="exact" w:line="206" w:before="10" w:after="0"/>
        <w:ind w:left="53" w:right="48" w:firstLine="317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Вот послушай, супруг мой, историю о брахмане Девадатт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дочери повелителя якшей.</w:t>
      </w:r>
    </w:p>
    <w:p>
      <w:pPr>
        <w:pStyle w:val="Normal"/>
        <w:shd w:fill="FFFFFF" w:val="clear"/>
        <w:spacing w:before="422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3"/>
        </w:rPr>
      </w:pPr>
      <w:r>
        <w:rPr>
          <w:b w:val="false"/>
          <w:bCs w:val="false"/>
          <w:i/>
          <w:iCs/>
          <w:color w:val="000000"/>
          <w:spacing w:val="3"/>
        </w:rPr>
        <w:t>Рассказ о Девадатте</w:t>
      </w:r>
    </w:p>
    <w:p>
      <w:pPr>
        <w:pStyle w:val="Normal"/>
        <w:shd w:fill="FFFFFF" w:val="clear"/>
        <w:spacing w:lineRule="exact" w:line="211" w:before="202" w:after="0"/>
        <w:ind w:left="5" w:right="62" w:firstLine="355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екогда жил в городе Камбуке брахман по имени Харидатта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ыл у него достаток, и родился у него сын Девадатта, который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еще ребенком познал все науки, а в юности стая страстны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гроком в кости. Однажды, все до последней одежки проиграв,</w:t>
        <w:br/>
        <w:t>побоялся он вернуться в отцовский дом и вошел в заброшенный</w:t>
        <w:br/>
      </w:r>
      <w:r>
        <w:rPr>
          <w:b w:val="false"/>
          <w:bCs w:val="false"/>
          <w:color w:val="000000"/>
          <w:sz w:val="22"/>
          <w:szCs w:val="22"/>
        </w:rPr>
        <w:t>пустой храм. Увидел он там молившегося в одиночестве вел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го подвижника Джалападу. Тотчас же, поклонившись е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чтительно, подошел Девадатта к подвижнику, а тот, прервав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молчание, приветствовал его ласковыми словами. Затем сп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ил он Девадатту, что за причина его огорчения, и поведал Д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датта о своем горе, о том, что все свое достояние проиграл.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Сказал тогда ему великий подвижник: «Нет, сынок, на земл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их денег, чтобы всем неудачникам помочь. Если хочешь ты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избавиться от горестей, то поступи так, как я тебе говорю. Вс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то, что делаю я, чтобы стать наравне с видьядхарами, делай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ы; следуй моим наставлениям, и тогда покончишь со свое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взгодой.</w:t>
      </w:r>
    </w:p>
    <w:p>
      <w:pPr>
        <w:pStyle w:val="Normal"/>
        <w:shd w:fill="FFFFFF" w:val="clear"/>
        <w:spacing w:lineRule="exact" w:line="211" w:before="10" w:after="0"/>
        <w:ind w:right="106" w:firstLine="312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огласился Девадатта на сказанное, ответил: «Так тому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ыть!» — и остался с ним.</w:t>
      </w:r>
    </w:p>
    <w:p>
      <w:pPr>
        <w:pStyle w:val="Normal"/>
        <w:shd w:fill="FFFFFF" w:val="clear"/>
        <w:spacing w:before="125" w:after="0"/>
        <w:ind w:left="5808" w:hanging="0"/>
        <w:rPr>
          <w:b w:val="false"/>
          <w:b w:val="false"/>
          <w:bCs w:val="false"/>
          <w:color w:val="000000"/>
          <w:spacing w:val="-4"/>
          <w:w w:val="85"/>
        </w:rPr>
      </w:pPr>
      <w:r>
        <w:rPr>
          <w:b w:val="false"/>
          <w:bCs w:val="false"/>
          <w:color w:val="000000"/>
          <w:spacing w:val="-4"/>
          <w:w w:val="85"/>
        </w:rPr>
        <w:t>249</w:t>
      </w:r>
    </w:p>
    <w:p>
      <w:pPr>
        <w:sectPr>
          <w:type w:val="nextPage"/>
          <w:pgSz w:orient="landscape" w:w="16838" w:h="11906"/>
          <w:pgMar w:left="1440" w:right="1858" w:gutter="0" w:header="0" w:top="657" w:footer="0" w:bottom="360"/>
          <w:pgNumType w:fmt="decimal"/>
          <w:cols w:num="2" w:equalWidth="false" w:sep="true">
            <w:col w:w="6110" w:space="1266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858" w:gutter="0" w:header="0" w:top="6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858" w:gutter="0" w:header="0" w:top="6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72" w:firstLine="30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Когда же наступил следующий день, пошел подвижник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ладбище и под деревом вата ночью принес жертву из риса и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кислого молока, а затем разбросав ее на юг и на север, на запад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на восток, сказал бывшему с ним Девадатте: «Вот так, Дев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датта, нужно приносить тебе каждый день жертву, и всякий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раз, как закончишь ее, произносить: «Прими, Видьютпрабх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эту жертву». Уверен я, что оба мы достигнем успеха». Посл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их слов ушел он с Девадаттой в свое жилище.</w:t>
      </w:r>
    </w:p>
    <w:p>
      <w:pPr>
        <w:pStyle w:val="Normal"/>
        <w:shd w:fill="FFFFFF" w:val="clear"/>
        <w:spacing w:lineRule="exact" w:line="211"/>
        <w:ind w:left="24" w:right="62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 тех пор постоянно приходил Девадатта к подножию дерева</w:t>
        <w:br/>
        <w:t>и совершал жертвоприношение, соблюдая все предписания. Од-</w:t>
        <w:br/>
      </w:r>
      <w:r>
        <w:rPr>
          <w:b w:val="false"/>
          <w:bCs w:val="false"/>
          <w:color w:val="000000"/>
          <w:sz w:val="22"/>
          <w:szCs w:val="22"/>
        </w:rPr>
        <w:t>нажды, когда он уже заканчивал жертву, увидел он, как раз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винулся ствол дерева и явилась перед ним божественная дев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а сказала ему: «Иди сюда! Зовет тебя наша повелительница!»</w:t>
        <w:br/>
        <w:t>Вошел он за ней в глубь дерева и увидел прекрасный дворец,</w:t>
        <w:br/>
        <w:t>украшенный каменьями, а в нем возлежащую на ложе женщину</w:t>
        <w:br/>
        <w:t>необычайной красоты.</w:t>
      </w:r>
    </w:p>
    <w:p>
      <w:pPr>
        <w:pStyle w:val="Normal"/>
        <w:shd w:fill="FFFFFF" w:val="clear"/>
        <w:spacing w:lineRule="exact" w:line="211"/>
        <w:ind w:left="43" w:right="48" w:firstLine="307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олько успел подумать Девадатта: «Эта красавица воистин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площение нашего успеха!» — как она для того, чтобы приня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стя, встала со своего ложа, и браслеты, которыми были укра-</w:t>
        <w:br/>
        <w:t>шены все ее члены, зазвенели, словно слова привета. Прибл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ившись к нему, она сказала: «Достойный, я — Видьютпрабха,</w:t>
        <w:br/>
        <w:t>дочь повелителя якшей</w:t>
      </w:r>
      <w:r>
        <w:rPr>
          <w:b w:val="false"/>
          <w:bCs w:val="false"/>
          <w:color w:val="000000"/>
          <w:spacing w:val="-1"/>
          <w:sz w:val="22"/>
          <w:szCs w:val="22"/>
          <w:vertAlign w:val="superscript"/>
        </w:rPr>
        <w:t>67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Ратнаварши. Очень обрадовал меня</w:t>
        <w:br/>
        <w:t>своим поклонением великий подвижник Джалапада. Преуспее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 в задуманном. Ты же стань господином жизни моей, ибо ка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лько я увидела тебя, воспылала к тебе любовью. Возьми мо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уку». Сказал Девадатта: «Пусть так и будет!» — и сыграли они</w:t>
      </w:r>
    </w:p>
    <w:p>
      <w:pPr>
        <w:pStyle w:val="Normal"/>
        <w:shd w:fill="FFFFFF" w:val="clear"/>
        <w:ind w:left="62" w:hanging="0"/>
        <w:rPr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  <w:t>свадьбу.</w:t>
      </w:r>
    </w:p>
    <w:p>
      <w:pPr>
        <w:pStyle w:val="Normal"/>
        <w:shd w:fill="FFFFFF" w:val="clear"/>
        <w:spacing w:lineRule="exact" w:line="211"/>
        <w:ind w:left="62" w:firstLine="317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одержала она какое-то время его у себя, но когда сдела-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лась беременна, пошел он навестить подвижника и рассказ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му в испуге про все, что случилось. И тогда сказал ему подви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к, жаждущий успеха своих собственных замыслов: «Все ты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рогой, сделал правильно. Но теперь ступай ты к этой якшин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секи ее чрево и быстро принеси мне плод». Так сказал под-</w:t>
        <w:br/>
      </w:r>
      <w:r>
        <w:rPr>
          <w:b w:val="false"/>
          <w:bCs w:val="false"/>
          <w:color w:val="000000"/>
          <w:sz w:val="22"/>
          <w:szCs w:val="22"/>
        </w:rPr>
        <w:t>вижник Девадатте, да напомнил еще, что его надо слушаться.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Снова пошел Девадатта к своей возлюбленной. Вот пришел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 ней и стоит молча, удрученный мыслью о том, что ему сделать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надо. Тогда якшини сама с ним заговорила: «Вижу я, благ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дный, что опечален ты. Знаю я причину — велел тебе Джал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пада рассечь мое чрево н принести ему плод. Сделай же, к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елено, не то я сама это сделаю. Здесь кое-что таится!» Хоть и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сказала она ему так, не смог Девадатта замахнуться, и тогда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она сама рассекла свое чрево и, вынув плод, протянула его Де-</w:t>
      </w:r>
    </w:p>
    <w:p>
      <w:pPr>
        <w:pStyle w:val="Normal"/>
        <w:shd w:fill="FFFFFF" w:val="clear"/>
        <w:spacing w:before="115" w:after="0"/>
        <w:ind w:left="82" w:hanging="0"/>
        <w:rPr>
          <w:b w:val="false"/>
          <w:b w:val="false"/>
          <w:bCs w:val="false"/>
          <w:color w:val="000000"/>
          <w:spacing w:val="-27"/>
          <w:sz w:val="22"/>
          <w:szCs w:val="22"/>
        </w:rPr>
      </w:pPr>
      <w:r>
        <w:rPr>
          <w:b w:val="false"/>
          <w:bCs w:val="false"/>
          <w:color w:val="000000"/>
          <w:spacing w:val="-27"/>
          <w:sz w:val="22"/>
          <w:szCs w:val="22"/>
        </w:rPr>
        <w:t>250</w:t>
      </w:r>
    </w:p>
    <w:p>
      <w:pPr>
        <w:pStyle w:val="Normal"/>
        <w:shd w:fill="FFFFFF" w:val="clear"/>
        <w:spacing w:lineRule="exact" w:line="206" w:before="163" w:after="0"/>
        <w:ind w:left="86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22"/>
          <w:szCs w:val="22"/>
        </w:rPr>
        <w:t>вадатте со словами: «Возьми, это нужно съесть, чтобы ста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идьядхарой. Я сама — видьядхари, по проклятием была обр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щена в якшини. В этом плоде — конец моему проклятию, ибо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спомнила я прежнее свое рождение. Теперь ухожу я к себ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мой, но мы непременно снова встретимся». Только произнесла</w:t>
        <w:br/>
      </w:r>
      <w:r>
        <w:rPr>
          <w:b w:val="false"/>
          <w:bCs w:val="false"/>
          <w:color w:val="000000"/>
          <w:spacing w:val="4"/>
          <w:sz w:val="22"/>
          <w:szCs w:val="22"/>
        </w:rPr>
        <w:t>Видьютпрабха эти слова, как куда-то исчезла, а Девадатта,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конец удрученный, пошел к подвижнику Джалападе и отдал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ему плод, сулящий достижение успеха. Ведь добродетельны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же в беде заботятся не только о себе.</w:t>
      </w:r>
    </w:p>
    <w:p>
      <w:pPr>
        <w:pStyle w:val="Normal"/>
        <w:shd w:fill="FFFFFF" w:val="clear"/>
        <w:spacing w:lineRule="exact" w:line="206" w:before="10" w:after="0"/>
        <w:ind w:left="67" w:right="34" w:firstLine="336"/>
        <w:jc w:val="both"/>
        <w:rPr/>
      </w:pPr>
      <w:r>
        <w:rPr>
          <w:b w:val="false"/>
          <w:bCs w:val="false"/>
          <w:color w:val="000000"/>
          <w:spacing w:val="1"/>
          <w:sz w:val="22"/>
          <w:szCs w:val="22"/>
        </w:rPr>
        <w:t>Изжарив мясо плода, подвижник великий послал Девадатту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в лес принести часть этого мяса в жертву Шиве. Выполни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рахман поручение, возвращается и видит, что пока он ходил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движник съел все мясо без остатка. Но едва он стал упрека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жалападу: «Что же ты все мясо один съел!», тот, хитрец, об-</w:t>
        <w:br/>
        <w:t>ратился в видьядхару и взвился в небо, только сверкнул в неб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иней полоской, словно меч. Подумал Девадатта: «Вот горе-то!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манул меня этот злодей. Воистину, с кем нерешительным та-</w:t>
        <w:br/>
      </w:r>
      <w:r>
        <w:rPr>
          <w:b w:val="false"/>
          <w:bCs w:val="false"/>
          <w:color w:val="000000"/>
          <w:spacing w:val="5"/>
          <w:sz w:val="22"/>
          <w:szCs w:val="22"/>
        </w:rPr>
        <w:t>кого не случается! Как бы мне теперь ему за это отплатить?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т бы мне добыть средство, чтобы тоже обратиться в видьяд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ару! Да нет здесь никакого другого средства, кроме как умил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ивить веталу».</w:t>
      </w:r>
    </w:p>
    <w:p>
      <w:pPr>
        <w:pStyle w:val="Normal"/>
        <w:shd w:fill="FFFFFF" w:val="clear"/>
        <w:spacing w:lineRule="exact" w:line="206" w:before="24" w:after="0"/>
        <w:ind w:left="43" w:right="67" w:firstLine="331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к поразмыслив, пошел он в тот же вечер в обитель пред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ков, на кладбище, и там у подножия дерева принес он жертв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 человеческого мяса, вызывая веталу. Но видя, что тот не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появляется, видимо, недовольный жертвой, Девадатта, чтоб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го умилостивить, решил отрезать кусок мяса от собствен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ела.</w:t>
      </w:r>
    </w:p>
    <w:p>
      <w:pPr>
        <w:pStyle w:val="Normal"/>
        <w:shd w:fill="FFFFFF" w:val="clear"/>
        <w:spacing w:lineRule="exact" w:line="211" w:before="19" w:after="0"/>
        <w:ind w:left="29" w:right="86" w:firstLine="326"/>
        <w:jc w:val="both"/>
        <w:rPr/>
      </w:pPr>
      <w:r>
        <w:rPr>
          <w:b w:val="false"/>
          <w:bCs w:val="false"/>
          <w:color w:val="000000"/>
          <w:spacing w:val="3"/>
          <w:sz w:val="22"/>
          <w:szCs w:val="22"/>
        </w:rPr>
        <w:t>Тотчас явился ветала и сказал ему, доблестному: «Пора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довал ты меня своей смелостью, остановись, не надо больше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ничего делать! Выполню я все, что ты пожелаешь!» И тогд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азал ему герой: «Отнеси меня туда, где находится тепер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жалапада, обманувший мое доверие».— «Ладно»,— молвил ве-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тала и, посадив его к себе на плечи, тотчас взвился в небо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мчал его в страну видьядхар.</w:t>
      </w:r>
    </w:p>
    <w:p>
      <w:pPr>
        <w:pStyle w:val="Normal"/>
        <w:shd w:fill="FFFFFF" w:val="clear"/>
        <w:spacing w:lineRule="exact" w:line="211" w:before="10" w:after="0"/>
        <w:ind w:right="110" w:firstLine="336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Увидел там Девадатта Джалападу, живущего во дворце, вос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едающего на троне, усыпанном драгоценностями, опьяненного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властью над видьядхарами и пытающегося сделать Видью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абху своей женой вопреки ее воле. Радостны были глаз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идьютпрабхи, прекрасные, как глаза чакоры</w:t>
      </w:r>
      <w:r>
        <w:rPr>
          <w:b w:val="false"/>
          <w:bCs w:val="false"/>
          <w:color w:val="000000"/>
          <w:spacing w:val="-2"/>
          <w:sz w:val="22"/>
          <w:szCs w:val="22"/>
          <w:vertAlign w:val="superscript"/>
        </w:rPr>
        <w:t>68</w:t>
      </w:r>
      <w:r>
        <w:rPr>
          <w:b w:val="false"/>
          <w:bCs w:val="false"/>
          <w:color w:val="000000"/>
          <w:spacing w:val="-2"/>
          <w:sz w:val="22"/>
          <w:szCs w:val="22"/>
        </w:rPr>
        <w:t>, упивающей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унным светом, когда Девадатта вместе с веталой ринулись на</w:t>
        <w:br/>
      </w:r>
      <w:r>
        <w:rPr>
          <w:b w:val="false"/>
          <w:bCs w:val="false"/>
          <w:color w:val="000000"/>
          <w:spacing w:val="1"/>
          <w:sz w:val="22"/>
          <w:szCs w:val="22"/>
        </w:rPr>
        <w:t>обманщика Джалападу. А тот, увидев невесть откуда явивше-</w:t>
        <w:br/>
      </w:r>
      <w:r>
        <w:rPr>
          <w:b w:val="false"/>
          <w:bCs w:val="false"/>
          <w:color w:val="000000"/>
          <w:spacing w:val="3"/>
          <w:sz w:val="22"/>
          <w:szCs w:val="22"/>
        </w:rPr>
        <w:t>гося Девадатту, перепугался, выронил меч и свалился с трона</w:t>
      </w:r>
    </w:p>
    <w:p>
      <w:pPr>
        <w:sectPr>
          <w:type w:val="nextPage"/>
          <w:pgSz w:orient="landscape" w:w="16838" w:h="11906"/>
          <w:pgMar w:left="1440" w:right="2041" w:gutter="0" w:header="0" w:top="672" w:footer="0" w:bottom="360"/>
          <w:pgNumType w:fmt="decimal"/>
          <w:cols w:num="2" w:equalWidth="false" w:sep="false">
            <w:col w:w="6154" w:space="1012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813" w:hanging="0"/>
        <w:rPr>
          <w:b w:val="false"/>
          <w:b w:val="false"/>
          <w:bCs w:val="false"/>
          <w:color w:val="000000"/>
          <w:spacing w:val="-35"/>
          <w:sz w:val="22"/>
          <w:szCs w:val="22"/>
        </w:rPr>
      </w:pPr>
      <w:r>
        <w:rPr>
          <w:b w:val="false"/>
          <w:bCs w:val="false"/>
          <w:color w:val="000000"/>
          <w:spacing w:val="-35"/>
          <w:sz w:val="22"/>
          <w:szCs w:val="22"/>
        </w:rPr>
        <w:t>251</w:t>
      </w:r>
    </w:p>
    <w:p>
      <w:pPr>
        <w:pStyle w:val="Normal"/>
        <w:shd w:fill="FFFFFF" w:val="clear"/>
        <w:spacing w:lineRule="exact" w:line="211" w:before="149" w:after="0"/>
        <w:ind w:right="14" w:hanging="0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  <w:lang w:val="en-US"/>
        </w:rPr>
        <w:t>ira</w:t>
      </w:r>
      <w:r>
        <w:rPr>
          <w:b w:val="false"/>
          <w:bCs w:val="false"/>
          <w:color w:val="000000"/>
          <w:spacing w:val="6"/>
          <w:sz w:val="21"/>
          <w:szCs w:val="21"/>
        </w:rPr>
        <w:t xml:space="preserve"> землю. Схватил Девадатта меч, но не стал убивать Джала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аду. Ведь благородные все!да милостивы к поверженным вра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гам! Он и веталу остановил, готового умертвить Джаланаду: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«Что с того, что убьем мы этого лицемера мечом? Спусти ты .его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нова на землю, верни его в обитель, пусть он снова исполняет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беты капаликн, увешанного черепами»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b w:val="false"/>
          <w:bCs w:val="false"/>
          <w:color w:val="000000"/>
          <w:spacing w:val="8"/>
          <w:sz w:val="21"/>
          <w:szCs w:val="21"/>
        </w:rPr>
        <w:t>Только сказал это Девадатта, как с неба сошла супруг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Шарвы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69</w:t>
      </w:r>
      <w:r>
        <w:rPr>
          <w:b w:val="false"/>
          <w:bCs w:val="false"/>
          <w:color w:val="000000"/>
          <w:spacing w:val="2"/>
          <w:sz w:val="21"/>
          <w:szCs w:val="21"/>
        </w:rPr>
        <w:t xml:space="preserve"> и обратилась ласково к брахману: «Великую радость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доставил ты мне своим мужеством, необычайным и нигде пре-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жде не виданным. Отныне правь ты царством видьядхар, дарю</w:t>
        <w:br/>
        <w:t>его тебе!» Сказала она так, наделила Девадатту мудростью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видьядхар и исчезла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b w:val="false"/>
          <w:bCs w:val="false"/>
          <w:color w:val="000000"/>
          <w:spacing w:val="6"/>
          <w:sz w:val="21"/>
          <w:szCs w:val="21"/>
        </w:rPr>
        <w:t>Ветала же спровадил Джаланаду на землю, и с чем тот был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 тем и остался. Воистину, не долог век богатства, неправедно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обытого. Девадатта же с Вндыотпрабхой получили царство</w:t>
        <w:br/>
        <w:t>видьядхар и жили счастливо»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Такую историю поведала супругу своему Шактпдеве слад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оречивая Биндурекха и добавила: «Вот какие дела случаются.</w:t>
        <w:br/>
        <w:t>Так будет и со мной. Как велела Биндумати, так и сделай, рас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еки мое чрево, извлеки плод, устраняющий горе»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Но хоть настаивала на этом Биндурекха, Шактидева все же</w:t>
        <w:br/>
        <w:t>опасался, как бы не совершить греха. И тогда раздался голос с</w:t>
        <w:br/>
        <w:t>неба: «О Шактидева, бесстрашно рассеки ей чрево, возьми плод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за шею, и он обратится в твоей руке в меч!» Услышав боже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ственный голос, тотчас рассек он чрево Биндурекхи, схватил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лод за горло, вытащил его и почувствовал, что это вовсе н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младенец, а меч в его руке. Свершив это, почувствовал Шакти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дева, как растет его знание, и ощутил себя видьядхарой. Бин-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урекха же стала незримой. Тогда Шактидева пошел к жен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воей, рыбачке, и рассказал ей все, что случилось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Она сказала: «Мы, супруг мой, дочери повелителя видьяд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хар, но все трое были изгнаны проклятием из Канакапури. Одн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из нас, Канакарекха, родилась в Вардхаманапуре. Как кончи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лось для нее действие проклятия, ты сам видел. Она уже вер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нулась в родной город. Я — третья сестра. Наступил срок, когда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и с меня спадет проклятие. Сегодня я вернусь в свой любимый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город, где хранятся наши тела — тела видьядхари. Моя стар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шая сестра Чандрапрабха уже там. Поспеши же туда с помощью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своего магического меча. Там мы, все четыре сестры, станем</w:t>
        <w:br/>
        <w:t>твоими женами, а отец наш, скитающийся по лесу, отдаст тебе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вой престол и будешь ты править в городе». После того как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Биндумати рассказала ему о себе, ответил ей Шактидева: «Так</w:t>
      </w:r>
    </w:p>
    <w:p>
      <w:pPr>
        <w:pStyle w:val="Normal"/>
        <w:shd w:fill="FFFFFF" w:val="clear"/>
        <w:spacing w:before="144" w:after="0"/>
        <w:ind w:left="29" w:hanging="0"/>
        <w:rPr>
          <w:b w:val="false"/>
          <w:b w:val="false"/>
          <w:bCs w:val="false"/>
          <w:color w:val="000000"/>
          <w:spacing w:val="-5"/>
          <w:sz w:val="17"/>
          <w:szCs w:val="17"/>
        </w:rPr>
      </w:pPr>
      <w:r>
        <w:rPr>
          <w:b w:val="false"/>
          <w:bCs w:val="false"/>
          <w:color w:val="000000"/>
          <w:spacing w:val="-5"/>
          <w:sz w:val="17"/>
          <w:szCs w:val="17"/>
        </w:rPr>
        <w:t>252</w:t>
      </w:r>
    </w:p>
    <w:p>
      <w:pPr>
        <w:pStyle w:val="Normal"/>
        <w:shd w:fill="FFFFFF" w:val="clear"/>
        <w:spacing w:lineRule="exact" w:line="182" w:before="34" w:after="0"/>
        <w:ind w:left="168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5"/>
          <w:sz w:val="21"/>
          <w:szCs w:val="21"/>
        </w:rPr>
        <w:t>тому и быть» — и умчался с ней по небесной дороге в славны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ород Канакапури.</w:t>
      </w:r>
    </w:p>
    <w:p>
      <w:pPr>
        <w:pStyle w:val="Normal"/>
        <w:shd w:fill="FFFFFF" w:val="clear"/>
        <w:spacing w:lineRule="exact" w:line="202" w:before="43" w:after="0"/>
        <w:ind w:left="130" w:firstLine="331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Те женские тела, которые видел он прежде в трех шатрах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дворца бездыханными, теперь ожили, ибо души их возврати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лись к ним — и к Канакарекхе, и к другим, и нашел он трех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своих возлюбленных живыми. А затем встретил и четвертую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таршую- сестру, взгляд которой, соскучившейся в долгой раз-</w:t>
        <w:br/>
        <w:t>луке, предвещал счастье.</w:t>
      </w:r>
    </w:p>
    <w:p>
      <w:pPr>
        <w:pStyle w:val="Normal"/>
        <w:shd w:fill="FFFFFF" w:val="clear"/>
        <w:spacing w:lineRule="exact" w:line="206" w:before="34" w:after="0"/>
        <w:ind w:left="96" w:right="34" w:firstLine="346"/>
        <w:jc w:val="both"/>
        <w:rPr/>
      </w:pPr>
      <w:r>
        <w:rPr>
          <w:b w:val="false"/>
          <w:bCs w:val="false"/>
          <w:color w:val="000000"/>
          <w:spacing w:val="3"/>
          <w:sz w:val="21"/>
          <w:szCs w:val="21"/>
        </w:rPr>
        <w:t>В то время как служанки, обрадованные его прибытием, за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нялись своими делами, Чандрапрабха удалилась с Шактидевой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в спальный покой и сказала: «Та царевна Канакарекха, кот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рую ты, счастливец, видел в Вардхаманапуре, моя сестра, и</w:t>
        <w:br/>
      </w:r>
      <w:r>
        <w:rPr>
          <w:b w:val="false"/>
          <w:bCs w:val="false"/>
          <w:color w:val="000000"/>
          <w:spacing w:val="10"/>
          <w:sz w:val="21"/>
          <w:szCs w:val="21"/>
        </w:rPr>
        <w:t>зовут ее Чандрарекха. Дочь повелителя рыбаков Биндумати,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с которой ты прежде на острове Утстхала свадьбу справил,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сестра моя Шаширекха, а царевна Биндурекха, что стала твоей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женой, после того как ее похитил дайтья, моя младшая сестра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Шашипрабха. Теперь пойдем к нашему отцу, и он повенчает</w:t>
        <w:br/>
      </w:r>
      <w:r>
        <w:rPr>
          <w:b w:val="false"/>
          <w:bCs w:val="false"/>
          <w:color w:val="000000"/>
          <w:sz w:val="21"/>
          <w:szCs w:val="21"/>
        </w:rPr>
        <w:t>всех нас с тобой».</w:t>
      </w:r>
    </w:p>
    <w:p>
      <w:pPr>
        <w:pStyle w:val="Normal"/>
        <w:shd w:fill="FFFFFF" w:val="clear"/>
        <w:spacing w:lineRule="exact" w:line="206" w:before="34" w:after="0"/>
        <w:ind w:left="43" w:right="72" w:firstLine="365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И вот по слову мудрой Чандрапрабхи, словно по повелению</w:t>
        <w:br/>
        <w:t>бога с цветочными стрелами</w:t>
      </w:r>
      <w:r>
        <w:rPr>
          <w:b w:val="false"/>
          <w:bCs w:val="false"/>
          <w:color w:val="000000"/>
          <w:spacing w:val="2"/>
          <w:sz w:val="21"/>
          <w:szCs w:val="21"/>
          <w:vertAlign w:val="superscript"/>
        </w:rPr>
        <w:t>70</w:t>
      </w:r>
      <w:r>
        <w:rPr>
          <w:b w:val="false"/>
          <w:bCs w:val="false"/>
          <w:color w:val="000000"/>
          <w:spacing w:val="2"/>
          <w:sz w:val="21"/>
          <w:szCs w:val="21"/>
        </w:rPr>
        <w:t>, немедля Шактидева со всеми</w:t>
        <w:br/>
        <w:t>четырьмя сестрами отправился к их отцу. А тот, выслушав от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клонившихся перед ним дочерей обо всем случившемся, по ве-</w:t>
        <w:br/>
        <w:t>лению голоса с небес отдал их в жены Шактидеве, а его самого</w:t>
        <w:br/>
      </w:r>
      <w:r>
        <w:rPr>
          <w:b w:val="false"/>
          <w:bCs w:val="false"/>
          <w:color w:val="000000"/>
          <w:spacing w:val="7"/>
          <w:sz w:val="21"/>
          <w:szCs w:val="21"/>
        </w:rPr>
        <w:t>поставил царем в Канакапури, передал ему все свои богатства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и знания и дал ему имя, которым стали называть его видьяд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хары,— Шактивега. «Никто тебя не победит, ибо будешь ты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обладать несокрушимой силой. Но ты должен будешь прекло-</w:t>
        <w:br/>
      </w:r>
      <w:r>
        <w:rPr>
          <w:b w:val="false"/>
          <w:bCs w:val="false"/>
          <w:color w:val="000000"/>
          <w:spacing w:val="8"/>
          <w:sz w:val="21"/>
          <w:szCs w:val="21"/>
        </w:rPr>
        <w:t>ниться перед Нараваханадаттой, сыном повелителя ватсов,</w:t>
        <w:br/>
      </w:r>
      <w:r>
        <w:rPr>
          <w:b w:val="false"/>
          <w:bCs w:val="false"/>
          <w:color w:val="000000"/>
          <w:spacing w:val="5"/>
          <w:sz w:val="21"/>
          <w:szCs w:val="21"/>
        </w:rPr>
        <w:t>нашим будущим верховным правителем». Дав такое наставле-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ние, могучий властитель видьядхар Шашикханда удалился в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отшельническую обитель, покинув столицу и свою землю. Шак-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тивега же, став царем, вступил со своими женами в город</w:t>
        <w:br/>
      </w:r>
      <w:r>
        <w:rPr>
          <w:b w:val="false"/>
          <w:bCs w:val="false"/>
          <w:color w:val="000000"/>
          <w:spacing w:val="4"/>
          <w:sz w:val="21"/>
          <w:szCs w:val="21"/>
        </w:rPr>
        <w:t>Канакапури — знамя всего царства видьядхар.</w:t>
      </w:r>
    </w:p>
    <w:p>
      <w:pPr>
        <w:pStyle w:val="Normal"/>
        <w:shd w:fill="FFFFFF" w:val="clear"/>
        <w:spacing w:lineRule="exact" w:line="206" w:before="14" w:after="0"/>
        <w:ind w:left="14" w:right="120" w:firstLine="336"/>
        <w:jc w:val="both"/>
        <w:rPr/>
      </w:pPr>
      <w:r>
        <w:rPr>
          <w:b w:val="false"/>
          <w:bCs w:val="false"/>
          <w:color w:val="000000"/>
          <w:spacing w:val="2"/>
          <w:sz w:val="21"/>
          <w:szCs w:val="21"/>
        </w:rPr>
        <w:t>С тех пор счастливо жил Шактивега с четырьмя своими су-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пругами, кокетливо бросающими на него взоры, в Канакапури,</w:t>
        <w:br/>
      </w:r>
      <w:r>
        <w:rPr>
          <w:b w:val="false"/>
          <w:bCs w:val="false"/>
          <w:color w:val="000000"/>
          <w:spacing w:val="1"/>
          <w:sz w:val="21"/>
          <w:szCs w:val="21"/>
        </w:rPr>
        <w:t>славном своими храмами, блистающими золотой отделкой, про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водя время в радующих сердце садах, где спуски к водоемам</w:t>
        <w:br/>
      </w:r>
      <w:r>
        <w:rPr>
          <w:b w:val="false"/>
          <w:bCs w:val="false"/>
          <w:color w:val="000000"/>
          <w:spacing w:val="3"/>
          <w:sz w:val="21"/>
          <w:szCs w:val="21"/>
        </w:rPr>
        <w:t>украшены ступенями, усыпанными жемчугами и другими дра-</w:t>
        <w:br/>
      </w:r>
      <w:r>
        <w:rPr>
          <w:b w:val="false"/>
          <w:bCs w:val="false"/>
          <w:color w:val="000000"/>
          <w:spacing w:val="2"/>
          <w:sz w:val="21"/>
          <w:szCs w:val="21"/>
        </w:rPr>
        <w:t>гоценными камнями».</w:t>
      </w:r>
    </w:p>
    <w:p>
      <w:pPr>
        <w:pStyle w:val="Normal"/>
        <w:shd w:fill="FFFFFF" w:val="clear"/>
        <w:spacing w:lineRule="exact" w:line="206" w:before="24" w:after="0"/>
        <w:ind w:right="139" w:firstLine="326"/>
        <w:jc w:val="both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>Рассказав о своей занимательной жизни, Шактивега обра-</w:t>
        <w:br/>
        <w:t>тился к повелителю ватсов с такими словами: «О властитель</w:t>
        <w:br/>
      </w:r>
      <w:r>
        <w:rPr>
          <w:b w:val="false"/>
          <w:bCs w:val="false"/>
          <w:color w:val="000000"/>
          <w:spacing w:val="6"/>
          <w:sz w:val="21"/>
          <w:szCs w:val="21"/>
        </w:rPr>
        <w:t>ватсов, украшение лунной династии!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</w:rPr>
        <w:t>7</w:t>
      </w:r>
      <w:r>
        <w:rPr>
          <w:b w:val="false"/>
          <w:bCs w:val="false"/>
          <w:color w:val="000000"/>
          <w:spacing w:val="6"/>
          <w:sz w:val="21"/>
          <w:szCs w:val="21"/>
          <w:vertAlign w:val="superscript"/>
          <w:lang w:val="en-US"/>
        </w:rPr>
        <w:t>l</w:t>
      </w:r>
      <w:r>
        <w:rPr>
          <w:b w:val="false"/>
          <w:bCs w:val="false"/>
          <w:color w:val="000000"/>
          <w:spacing w:val="6"/>
          <w:sz w:val="21"/>
          <w:szCs w:val="21"/>
        </w:rPr>
        <w:t>. Знай, что хотелось мне</w:t>
      </w:r>
    </w:p>
    <w:p>
      <w:pPr>
        <w:sectPr>
          <w:type w:val="nextPage"/>
          <w:pgSz w:orient="landscape" w:w="16838" w:h="11906"/>
          <w:pgMar w:left="1440" w:right="2084" w:gutter="0" w:header="0" w:top="1267" w:footer="0" w:bottom="360"/>
          <w:pgNumType w:fmt="decimal"/>
          <w:cols w:num="2" w:equalWidth="false" w:sep="true">
            <w:col w:w="6086" w:space="1002"/>
            <w:col w:w="62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818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253</w:t>
      </w:r>
    </w:p>
    <w:p>
      <w:pPr>
        <w:pStyle w:val="Normal"/>
        <w:shd w:fill="FFFFFF" w:val="clear"/>
        <w:spacing w:lineRule="exact" w:line="221" w:before="10" w:after="0"/>
        <w:ind w:left="5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осмотреть на твоего сына, будущего нашего повелителя! Был</w:t>
        <w:br/>
      </w:r>
      <w:r>
        <w:rPr>
          <w:b w:val="false"/>
          <w:bCs w:val="false"/>
          <w:color w:val="000000"/>
          <w:spacing w:val="2"/>
          <w:sz w:val="22"/>
          <w:szCs w:val="22"/>
        </w:rPr>
        <w:t>человеком я, но по милости Шивы, сокрушителя городов, ст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 видьядхарой. Нынче ухожу я, царь, домой, повидав сво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удущего господина. Да сопутствует ему всегда и во всем сч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ье!»</w:t>
      </w:r>
    </w:p>
    <w:p>
      <w:pPr>
        <w:pStyle w:val="Normal"/>
        <w:shd w:fill="FFFFFF" w:val="clear"/>
        <w:spacing w:lineRule="exact" w:line="216"/>
        <w:ind w:left="14" w:firstLine="317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роизнеся это, сложил Шактивега почтительно руки и после</w:t>
        <w:br/>
        <w:t>того как получил разрешение удалиться, силой магии улетел,</w:t>
        <w:br/>
        <w:t>пожелав повелителю ватсов с царицами, наследником и минис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ми счастливой жизни.</w:t>
      </w:r>
    </w:p>
    <w:p>
      <w:pPr>
        <w:pStyle w:val="Normal"/>
        <w:shd w:fill="FFFFFF" w:val="clear"/>
        <w:spacing w:lineRule="exact" w:line="235"/>
        <w:ind w:left="34" w:right="5" w:firstLine="317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от третья волна книги «Четыре девушки» в «Океане ск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ний» великого поэта Сомадевы.</w:t>
      </w:r>
    </w:p>
    <w:p>
      <w:pPr>
        <w:pStyle w:val="Normal"/>
        <w:shd w:fill="FFFFFF" w:val="clear"/>
        <w:ind w:left="350" w:hanging="0"/>
        <w:rPr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b w:val="false"/>
          <w:bCs w:val="false"/>
          <w:color w:val="000000"/>
          <w:spacing w:val="3"/>
          <w:sz w:val="22"/>
          <w:szCs w:val="22"/>
        </w:rPr>
        <w:t>Пятая книга по названию «Четыре девушки» окончена.</w:t>
      </w:r>
    </w:p>
    <w:p>
      <w:pPr>
        <w:pStyle w:val="Normal"/>
        <w:shd w:fill="FFFFFF" w:val="clear"/>
        <w:spacing w:before="538" w:after="0"/>
        <w:ind w:left="34" w:hanging="0"/>
        <w:jc w:val="center"/>
        <w:rPr>
          <w:rFonts w:ascii="Courier New" w:hAnsi="Courier New" w:cs="Courier New"/>
          <w:color w:val="000000"/>
          <w:spacing w:val="-4"/>
          <w:w w:val="142"/>
          <w:sz w:val="27"/>
          <w:szCs w:val="27"/>
        </w:rPr>
      </w:pPr>
      <w:r>
        <w:br w:type="column"/>
      </w:r>
      <w:r>
        <w:rPr>
          <w:rFonts w:cs="Courier New" w:ascii="Courier New" w:hAnsi="Courier New"/>
          <w:color w:val="000000"/>
          <w:spacing w:val="-4"/>
          <w:w w:val="142"/>
          <w:sz w:val="27"/>
          <w:szCs w:val="27"/>
        </w:rPr>
        <w:t>ПРИМЕЧАНИЯ</w:t>
      </w:r>
    </w:p>
    <w:p>
      <w:pPr>
        <w:pStyle w:val="Normal"/>
        <w:shd w:fill="FFFFFF" w:val="clear"/>
        <w:spacing w:before="1330" w:after="0"/>
        <w:ind w:left="19" w:hanging="0"/>
        <w:jc w:val="center"/>
        <w:rPr>
          <w:b w:val="false"/>
          <w:b w:val="false"/>
          <w:bCs w:val="false"/>
          <w:color w:val="000000"/>
          <w:spacing w:val="26"/>
          <w:sz w:val="19"/>
          <w:szCs w:val="19"/>
        </w:rPr>
      </w:pPr>
      <w:r>
        <w:rPr>
          <w:b w:val="false"/>
          <w:bCs w:val="false"/>
          <w:color w:val="000000"/>
          <w:spacing w:val="26"/>
          <w:sz w:val="19"/>
          <w:szCs w:val="19"/>
        </w:rPr>
        <w:t>КНИГА  ПЕРВАЯ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163" w:after="0"/>
        <w:ind w:left="14" w:firstLine="336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1</w:t>
        <w:tab/>
      </w:r>
      <w:r>
        <w:rPr>
          <w:b w:val="false"/>
          <w:bCs w:val="false"/>
          <w:color w:val="000000"/>
          <w:spacing w:val="13"/>
          <w:sz w:val="19"/>
          <w:szCs w:val="19"/>
        </w:rPr>
        <w:t>Напиток бессмертия, или а м р и т а, достался богам, когда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они, по повелению Вишну, пахтали океан, использовав священную гору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Мандару в качестве мутовки. Вместе с амритой боги добыли из океан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еще тринадцать сокровищ, в том числе Месяц, богиню Лакшми, Корову,</w:t>
        <w:br/>
        <w:t>исполняющую желания, п т. п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5" w:after="0"/>
        <w:ind w:left="14" w:firstLine="336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2</w:t>
        <w:tab/>
      </w:r>
      <w:r>
        <w:rPr>
          <w:b w:val="false"/>
          <w:bCs w:val="false"/>
          <w:color w:val="000000"/>
          <w:sz w:val="19"/>
          <w:szCs w:val="19"/>
          <w:lang w:val="en-US"/>
        </w:rPr>
        <w:t>X</w:t>
      </w:r>
      <w:r>
        <w:rPr>
          <w:b w:val="false"/>
          <w:bCs w:val="false"/>
          <w:color w:val="000000"/>
          <w:sz w:val="19"/>
          <w:szCs w:val="19"/>
        </w:rPr>
        <w:t xml:space="preserve"> а р а — «уносящий  грехи»,  одно из имен Шивы,   бога-разруши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теля, третьего члена божественной триады индусов, в которую, помимо</w:t>
        <w:br/>
      </w:r>
      <w:r>
        <w:rPr>
          <w:b w:val="false"/>
          <w:bCs w:val="false"/>
          <w:color w:val="000000"/>
          <w:sz w:val="19"/>
          <w:szCs w:val="19"/>
        </w:rPr>
        <w:t>Шивы, входят Брахма   (бог-создатель)   и Вишну   (бог-хранитель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14" w:firstLine="336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3</w:t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Гириндра — «владыка гор», эпитет бога Хнмалая, олицетворяю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щего Гималайские горы. Дочь Хималая, богиня Парвати, была супругой</w:t>
        <w:br/>
      </w:r>
      <w:r>
        <w:rPr>
          <w:b w:val="false"/>
          <w:bCs w:val="false"/>
          <w:color w:val="000000"/>
          <w:spacing w:val="-9"/>
          <w:sz w:val="19"/>
          <w:szCs w:val="19"/>
        </w:rPr>
        <w:t>Шивы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4</w:t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Б х а в а — «сущий», эпитет Шивы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14" w:firstLine="336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5</w:t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Шамбху — «приносящий счастье», одно из имен Шивы. Согласно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легенде о пахтанье океана, Шива по просьбе богов выпил смертельный</w:t>
        <w:br/>
        <w:t>яд калакуту, появившийся из недр океана, чтобы он не отравил все жи-</w:t>
        <w:br/>
      </w:r>
      <w:r>
        <w:rPr>
          <w:b w:val="false"/>
          <w:bCs w:val="false"/>
          <w:color w:val="000000"/>
          <w:sz w:val="19"/>
          <w:szCs w:val="19"/>
        </w:rPr>
        <w:t>вое. С тех пор шея Шивы стала темно-синего цвета.</w:t>
      </w:r>
    </w:p>
    <w:p>
      <w:pPr>
        <w:pStyle w:val="Normal"/>
        <w:shd w:fill="FFFFFF" w:val="clear"/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1"/>
          <w:sz w:val="19"/>
          <w:szCs w:val="19"/>
          <w:vertAlign w:val="superscript"/>
          <w:lang w:val="en-US"/>
        </w:rPr>
        <w:t>s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П а р в а т и — «горная», супруга Шивы (см. прим. 3).</w:t>
      </w:r>
    </w:p>
    <w:p>
      <w:pPr>
        <w:pStyle w:val="Normal"/>
        <w:shd w:fill="FFFFFF" w:val="clear"/>
        <w:spacing w:lineRule="exact" w:line="211"/>
        <w:ind w:left="5" w:right="24" w:firstLine="341"/>
        <w:jc w:val="both"/>
        <w:rPr/>
      </w:pPr>
      <w:r>
        <w:rPr>
          <w:b w:val="false"/>
          <w:bCs w:val="false"/>
          <w:color w:val="000000"/>
          <w:spacing w:val="17"/>
          <w:sz w:val="19"/>
          <w:szCs w:val="19"/>
          <w:vertAlign w:val="superscript"/>
        </w:rPr>
        <w:t>7</w:t>
      </w:r>
      <w:r>
        <w:rPr>
          <w:b w:val="false"/>
          <w:bCs w:val="false"/>
          <w:color w:val="000000"/>
          <w:spacing w:val="17"/>
          <w:sz w:val="19"/>
          <w:szCs w:val="19"/>
        </w:rPr>
        <w:t xml:space="preserve"> Устранитель препятствий — один из эпитетов бога Га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еши, сына Шивы и Парватн. Ганеша изображается с телом человека и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головой слона. Поскольку он почитался как устранитель препятствий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его принято было призывать в помощники, приступая к любому делу, и</w:t>
        <w:br/>
        <w:t>соответственно с обращения к нему обычно начинаются произведения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индийской литературы.</w:t>
      </w:r>
    </w:p>
    <w:p>
      <w:pPr>
        <w:pStyle w:val="Normal"/>
        <w:shd w:fill="FFFFFF" w:val="clear"/>
        <w:spacing w:lineRule="exact" w:line="211"/>
        <w:ind w:right="38" w:firstLine="326"/>
        <w:jc w:val="both"/>
        <w:rPr/>
      </w:pPr>
      <w:r>
        <w:rPr>
          <w:b w:val="false"/>
          <w:bCs w:val="false"/>
          <w:color w:val="000000"/>
          <w:spacing w:val="7"/>
          <w:sz w:val="19"/>
          <w:szCs w:val="19"/>
        </w:rPr>
        <w:t>'Богиня речи — одно из имен Сарасвати, богини — покрови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тельницы наук и искусств, считавшейся изобретательницей санскрит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кого языка. Обращениями к Сарасвати столь же часто, как и обраще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иями к Ганеше, открываются древнеиндийские сочинения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9</w:t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О «Великом сказе» и его авторе Гунадхье см. предисловие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5" w:firstLine="326"/>
        <w:rPr/>
      </w:pPr>
      <w:r>
        <w:rPr>
          <w:b w:val="false"/>
          <w:bCs w:val="false"/>
          <w:color w:val="000000"/>
          <w:spacing w:val="-50"/>
          <w:sz w:val="19"/>
          <w:szCs w:val="19"/>
          <w:vertAlign w:val="superscript"/>
        </w:rPr>
        <w:t>1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Здесь перечислены названия восемнадцати   книг,   составляющих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«Океан сказаний» Сомадевы.</w:t>
      </w:r>
    </w:p>
    <w:p>
      <w:pPr>
        <w:sectPr>
          <w:type w:val="nextPage"/>
          <w:pgSz w:orient="landscape" w:w="16838" w:h="11906"/>
          <w:pgMar w:left="1440" w:right="2031" w:gutter="0" w:header="0" w:top="1308" w:footer="0" w:bottom="360"/>
          <w:pgNumType w:fmt="decimal"/>
          <w:cols w:num="2" w:space="119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-13"/>
          <w:sz w:val="19"/>
          <w:szCs w:val="19"/>
        </w:rPr>
        <w:t>255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 w:before="62" w:after="0"/>
        <w:ind w:left="355" w:hanging="0"/>
        <w:rPr/>
      </w:pPr>
      <w:r>
        <w:rPr>
          <w:b w:val="false"/>
          <w:bCs w:val="false"/>
          <w:color w:val="000000"/>
          <w:spacing w:val="-54"/>
          <w:sz w:val="19"/>
          <w:szCs w:val="19"/>
          <w:vertAlign w:val="superscript"/>
        </w:rPr>
        <w:t>1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X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 и м а л а и — см. прим. 3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4365625</wp:posOffset>
                </wp:positionH>
                <wp:positionV relativeFrom="paragraph">
                  <wp:posOffset>5785485</wp:posOffset>
                </wp:positionV>
                <wp:extent cx="120650" cy="12827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1.9pt;mso-wrap-distance-right:1.9pt;mso-wrap-distance-top:2.9pt;mso-wrap-distance-bottom:2.9pt;margin-top:455.55pt;mso-position-vertical-relative:text;margin-left:3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52"/>
          <w:sz w:val="19"/>
          <w:szCs w:val="19"/>
          <w:vertAlign w:val="superscript"/>
        </w:rPr>
        <w:t>1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Кип нары — мифические существа с головой лошади и тулови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щем человека;  считались  небесными   музыкантами  и почитались   как</w:t>
        <w:br/>
      </w:r>
      <w:r>
        <w:rPr>
          <w:b w:val="false"/>
          <w:bCs w:val="false"/>
          <w:color w:val="000000"/>
          <w:spacing w:val="-6"/>
          <w:sz w:val="19"/>
          <w:szCs w:val="19"/>
        </w:rPr>
        <w:t>полубог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48"/>
          <w:sz w:val="19"/>
          <w:szCs w:val="19"/>
          <w:vertAlign w:val="superscript"/>
        </w:rPr>
        <w:t>1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Гандхарвы — небесные    виночерпии,    певцы   в   музыканты.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В древних легендах особенно часто подчеркивается роль гандхарвов и</w:t>
        <w:br/>
      </w:r>
      <w:r>
        <w:rPr>
          <w:b w:val="false"/>
          <w:bCs w:val="false"/>
          <w:color w:val="000000"/>
          <w:sz w:val="19"/>
          <w:szCs w:val="19"/>
        </w:rPr>
        <w:t>любовных приключениях ботов и смертных, а также их магическое влия-</w:t>
        <w:br/>
        <w:t>ние на сердца женщин.</w:t>
      </w:r>
    </w:p>
    <w:p>
      <w:pPr>
        <w:pStyle w:val="Normal"/>
        <w:shd w:fill="FFFFFF" w:val="clear"/>
        <w:spacing w:lineRule="exact" w:line="211"/>
        <w:ind w:left="14" w:right="14" w:firstLine="168"/>
        <w:jc w:val="both"/>
        <w:rPr/>
      </w:pPr>
      <w:r>
        <w:rPr>
          <w:b w:val="false"/>
          <w:bCs w:val="false"/>
          <w:color w:val="000000"/>
          <w:spacing w:val="7"/>
          <w:sz w:val="19"/>
          <w:szCs w:val="19"/>
        </w:rPr>
        <w:t xml:space="preserve">. </w:t>
      </w:r>
      <w:r>
        <w:rPr>
          <w:b w:val="false"/>
          <w:bCs w:val="false"/>
          <w:color w:val="000000"/>
          <w:spacing w:val="7"/>
          <w:sz w:val="19"/>
          <w:szCs w:val="19"/>
          <w:vertAlign w:val="superscript"/>
        </w:rPr>
        <w:t>14</w:t>
      </w:r>
      <w:r>
        <w:rPr>
          <w:b w:val="false"/>
          <w:bCs w:val="false"/>
          <w:color w:val="000000"/>
          <w:spacing w:val="7"/>
          <w:sz w:val="19"/>
          <w:szCs w:val="19"/>
        </w:rPr>
        <w:t>Видьядхары — букв, «обладатели мистического знания», еще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один класс полубожеств, обитающих между землей и небом: в воздух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либо на высочайших горах. Видьядхары нередко вступают в прямое об-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щение с людьми и женятся или выходят замуж за простых смертных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41"/>
        <w:rPr/>
      </w:pPr>
      <w:r>
        <w:rPr>
          <w:b w:val="false"/>
          <w:bCs w:val="false"/>
          <w:color w:val="000000"/>
          <w:spacing w:val="-45"/>
          <w:sz w:val="19"/>
          <w:szCs w:val="19"/>
          <w:vertAlign w:val="superscript"/>
        </w:rPr>
        <w:t>1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Три мира — небо, земля, подземный мир либо, по другому тол-</w:t>
        <w:br/>
      </w:r>
      <w:r>
        <w:rPr>
          <w:b w:val="false"/>
          <w:bCs w:val="false"/>
          <w:color w:val="000000"/>
          <w:sz w:val="19"/>
          <w:szCs w:val="19"/>
        </w:rPr>
        <w:t>кованию, небо, воздушное пространство и земл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41"/>
        <w:rPr/>
      </w:pPr>
      <w:r>
        <w:rPr>
          <w:b w:val="false"/>
          <w:bCs w:val="false"/>
          <w:color w:val="000000"/>
          <w:spacing w:val="-47"/>
          <w:sz w:val="19"/>
          <w:szCs w:val="19"/>
          <w:vertAlign w:val="superscript"/>
        </w:rPr>
        <w:t>1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Кай л ас а —одна из вершин-Гималаев. На Кайласе, по   лидий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ким мифологическим представлениям, находятся царства Шивы и боса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богатств Куберы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left="341" w:hanging="0"/>
        <w:rPr/>
      </w:pPr>
      <w:r>
        <w:rPr>
          <w:b w:val="false"/>
          <w:bCs w:val="false"/>
          <w:color w:val="000000"/>
          <w:spacing w:val="-47"/>
          <w:sz w:val="19"/>
          <w:szCs w:val="19"/>
          <w:vertAlign w:val="superscript"/>
        </w:rPr>
        <w:t>1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Иоджана — древняя индийская мера длины (около 10 </w:t>
      </w:r>
      <w:r>
        <w:rPr>
          <w:b w:val="false"/>
          <w:bCs w:val="false"/>
          <w:i/>
          <w:iCs/>
          <w:color w:val="000000"/>
          <w:spacing w:val="7"/>
          <w:sz w:val="19"/>
          <w:szCs w:val="19"/>
        </w:rPr>
        <w:t>км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52"/>
          <w:sz w:val="19"/>
          <w:szCs w:val="19"/>
          <w:vertAlign w:val="superscript"/>
        </w:rPr>
        <w:t>1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firstLine="341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1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Сиддхи — полубоги, отличавшиеся особой   святостью   и   чисто-</w:t>
        <w:br/>
      </w:r>
      <w:r>
        <w:rPr>
          <w:b w:val="false"/>
          <w:bCs w:val="false"/>
          <w:color w:val="000000"/>
          <w:sz w:val="19"/>
          <w:szCs w:val="19"/>
        </w:rPr>
        <w:t>той. Как и другие разновидности полубогов, они, согласно легендам, жи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ут в пространстве между землей и небо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41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2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Шива обычно изображается с полумесяцем, укрепленным в воло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сах над его лбо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firstLine="341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2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А с у р ы — демоны-полубоги. В древнейшую эпоху асуры нередко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отождествлялись с богами, и обозначение «асура» прилагалось к  глав-</w:t>
        <w:br/>
        <w:t>ным богам ведийского пантеона (Индре, Агни, Варуне и др.). Впослед-</w:t>
        <w:br/>
      </w:r>
      <w:r>
        <w:rPr>
          <w:b w:val="false"/>
          <w:bCs w:val="false"/>
          <w:color w:val="000000"/>
          <w:sz w:val="19"/>
          <w:szCs w:val="19"/>
        </w:rPr>
        <w:t>ствии асуры стали   рассматриваться  как  противники   богов,   и   борьба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между богами и асурами явилась темой многих легенд и мифов. А н д -</w:t>
        <w:br/>
      </w:r>
      <w:r>
        <w:rPr>
          <w:b w:val="false"/>
          <w:bCs w:val="false"/>
          <w:color w:val="000000"/>
          <w:sz w:val="19"/>
          <w:szCs w:val="19"/>
        </w:rPr>
        <w:t>х а к а — букв, «слепой», один из предводителей асур. Согласно одной из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легенд, он имел по тысяче рук и голов и притворялся   незрячим,  хотя</w:t>
        <w:br/>
      </w:r>
      <w:r>
        <w:rPr>
          <w:b w:val="false"/>
          <w:bCs w:val="false"/>
          <w:color w:val="000000"/>
          <w:sz w:val="19"/>
          <w:szCs w:val="19"/>
        </w:rPr>
        <w:t>видел очень хорошо. Андхака угрожал господству богов и был убит Ши-</w:t>
        <w:br/>
        <w:t>вой, когда пытался похитить с неба священное дерево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2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5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firstLine="341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2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Этот стих имеет скрытый смысл 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(дхвани — </w:t>
      </w:r>
      <w:r>
        <w:rPr>
          <w:b w:val="false"/>
          <w:bCs w:val="false"/>
          <w:color w:val="000000"/>
          <w:spacing w:val="1"/>
          <w:sz w:val="19"/>
          <w:szCs w:val="19"/>
        </w:rPr>
        <w:t>по терминологии сан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критской поэтики). Поэт намекает на то, что все боги и асуры склоня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ются к ногам Шивы, своего верховного повелителя; поэтому-то в брил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лиантах на их головах и появляется, словно пожалованный  им  Шивой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олумесяц, отражение его ногтей на пальцах ног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b w:val="false"/>
          <w:bCs w:val="false"/>
          <w:color w:val="000000"/>
          <w:spacing w:val="4"/>
          <w:sz w:val="19"/>
          <w:szCs w:val="19"/>
          <w:vertAlign w:val="superscript"/>
        </w:rPr>
        <w:t>84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 Бхавани — одно из имен Парвати, супруги Щивы.</w:t>
        <w:br/>
      </w:r>
      <w:r>
        <w:rPr>
          <w:b w:val="false"/>
          <w:bCs w:val="false"/>
          <w:color w:val="000000"/>
          <w:spacing w:val="3"/>
          <w:sz w:val="19"/>
          <w:szCs w:val="19"/>
          <w:vertAlign w:val="superscript"/>
        </w:rPr>
        <w:t>25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Брахма — бог-создатель, первый член индуистской  триады.  Со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гласно древним мифам,-Брахма возник из «мирового яйца» и стал затем</w:t>
      </w:r>
    </w:p>
    <w:p>
      <w:pPr>
        <w:pStyle w:val="Normal"/>
        <w:shd w:fill="FFFFFF" w:val="clear"/>
        <w:spacing w:before="144" w:after="0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-13"/>
          <w:sz w:val="19"/>
          <w:szCs w:val="19"/>
        </w:rPr>
        <w:t>256</w:t>
      </w:r>
    </w:p>
    <w:p>
      <w:pPr>
        <w:pStyle w:val="Normal"/>
        <w:shd w:fill="FFFFFF" w:val="clear"/>
        <w:spacing w:lineRule="exact" w:line="211"/>
        <w:ind w:left="10" w:right="53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3"/>
          <w:sz w:val="19"/>
          <w:szCs w:val="19"/>
        </w:rPr>
        <w:t>прародителем всех живых существ. Но другим  мифам, Брахма появил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я из пуна Вишну или ;ке лотоса, выросшего из его пупа.</w:t>
      </w:r>
    </w:p>
    <w:p>
      <w:pPr>
        <w:pStyle w:val="Normal"/>
        <w:shd w:fill="FFFFFF" w:val="clear"/>
        <w:spacing w:lineRule="exact" w:line="211"/>
        <w:ind w:left="5" w:right="43" w:firstLine="336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  <w:vertAlign w:val="superscript"/>
        </w:rPr>
        <w:t>25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Нар а я на — одно из имен, или, точнее, воплощений (аватар)</w:t>
        <w:br/>
      </w:r>
      <w:r>
        <w:rPr>
          <w:b w:val="false"/>
          <w:bCs w:val="false"/>
          <w:color w:val="000000"/>
          <w:sz w:val="19"/>
          <w:szCs w:val="19"/>
        </w:rPr>
        <w:t>Вишну, второго члена божественной триады. Наряду с Шивой Вишну,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ачиная с эпохи эпоса и пуран, рассматривается в индуизме как вер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ховное божество. Культ Вишну в его различных земных воплощениях —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один из самых распространенных и в средневековой, и в современной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Индии. В качестве Нараяны Вишну изображается покоящимся на во-</w:t>
        <w:br/>
      </w:r>
      <w:r>
        <w:rPr>
          <w:b w:val="false"/>
          <w:bCs w:val="false"/>
          <w:color w:val="000000"/>
          <w:sz w:val="19"/>
          <w:szCs w:val="19"/>
        </w:rPr>
        <w:t>дах молочного океан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5" w:firstLine="336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2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Л и н г а — фаллос, символ Шивы. Культ лингн восходит к глубо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кой древности и до сих пор широко распространен среди почитателей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Шивы. Пураны насчитывают двенадцать великих линг (конусообразных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колонн), воздвигнутых в разных областях Индии, которые обожествля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лись шиваитами и которым приписывалась   чудодейственная   мистиче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кая сила. Среди них линга «Кедареша» в Гималаях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5" w:firstLine="336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2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Хотя имя Брахмы непременно упоминается в индуистских религи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озных церемониях, культ Брахмы (в отличие от культов Шивы, Вишну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и многих других, менее значительных, божеств) почти нигде не  засви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етельствован в Индии, и Брахме не приносят жертв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5" w:firstLine="336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2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sz w:val="19"/>
          <w:szCs w:val="19"/>
        </w:rPr>
        <w:t>Первое   рожде ние.—По религиозным представлениям инду-</w:t>
        <w:br/>
      </w:r>
      <w:r>
        <w:rPr>
          <w:b w:val="false"/>
          <w:bCs w:val="false"/>
          <w:color w:val="000000"/>
          <w:sz w:val="19"/>
          <w:szCs w:val="19"/>
        </w:rPr>
        <w:t>сов все живые существа — от богов до животных — подвержены   непре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ывной смене форм существования, бесконочной цепи новых рождений,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каждый раз в новом телесном облике. При этом любое рождение  обус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ловлено характером деяний бога, человека или животного в его преж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их существованиях. Учение о перерождениях  (метампсихозе) лежит в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основе бесчисленного множества индийских легенд, мифов, сказаний  и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художественных произведений и, в частности, во многом определило со-</w:t>
        <w:br/>
      </w:r>
      <w:r>
        <w:rPr>
          <w:b w:val="false"/>
          <w:bCs w:val="false"/>
          <w:color w:val="000000"/>
          <w:sz w:val="19"/>
          <w:szCs w:val="19"/>
        </w:rPr>
        <w:t>держание главной и значительного   числа   побочных   историй   «Океана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сказаний»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3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Шанкара — «благодетельный»,   один   из эпитетов   Шивы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 w:before="5" w:after="0"/>
        <w:ind w:left="341" w:hanging="0"/>
        <w:rPr/>
      </w:pPr>
      <w:r>
        <w:rPr>
          <w:b w:val="false"/>
          <w:bCs w:val="false"/>
          <w:color w:val="000000"/>
          <w:spacing w:val="-47"/>
          <w:sz w:val="19"/>
          <w:szCs w:val="19"/>
          <w:vertAlign w:val="superscript"/>
        </w:rPr>
        <w:t>3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Б х а р г а — «сияющий», эпитет Шивы.</w:t>
      </w:r>
    </w:p>
    <w:p>
      <w:pPr>
        <w:pStyle w:val="Normal"/>
        <w:shd w:fill="FFFFFF" w:val="clear"/>
        <w:spacing w:lineRule="exact" w:line="211"/>
        <w:ind w:left="29" w:right="5" w:firstLine="331"/>
        <w:jc w:val="both"/>
        <w:rPr/>
      </w:pPr>
      <w:r>
        <w:rPr>
          <w:b w:val="false"/>
          <w:bCs w:val="false"/>
          <w:color w:val="000000"/>
          <w:spacing w:val="16"/>
          <w:sz w:val="19"/>
          <w:szCs w:val="19"/>
          <w:vertAlign w:val="superscript"/>
        </w:rPr>
        <w:t>32</w:t>
      </w:r>
      <w:r>
        <w:rPr>
          <w:b w:val="false"/>
          <w:bCs w:val="false"/>
          <w:color w:val="000000"/>
          <w:spacing w:val="16"/>
          <w:sz w:val="19"/>
          <w:szCs w:val="19"/>
        </w:rPr>
        <w:t>Праджапати Дакша. Праджапати («владыка живых су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ществ»)—термин, который обычно в качестве эпитета прилагается к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Брахме. В то же время он нередко относится и к десяти (или семи)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ыновьям Брахмы, почитавшимся в качестве святых мудрецов и праро-</w:t>
        <w:br/>
      </w:r>
      <w:r>
        <w:rPr>
          <w:b w:val="false"/>
          <w:bCs w:val="false"/>
          <w:color w:val="000000"/>
          <w:sz w:val="19"/>
          <w:szCs w:val="19"/>
        </w:rPr>
        <w:t>дителей людей. Одним из этих сыновей был Дакша («искусный»), р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дившийся из большого пальца правой ноги Брахмы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8"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3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Дхарма — древний святой мудрец, иногда включавшийся в чис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ло десяти Праджапати (см. прим. 32). В то же время Дхарма —бог з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кона и правосудия  и   как   таковой   отождествляется  с   Ямой,   богом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смерт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370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3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Шива в некоторых своих ипостасях почитался как «великий ас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column">
                  <wp:posOffset>3746500</wp:posOffset>
                </wp:positionH>
                <wp:positionV relativeFrom="paragraph">
                  <wp:posOffset>226060</wp:posOffset>
                </wp:positionV>
                <wp:extent cx="153035" cy="118745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35pt;mso-wrap-distance-left:1.9pt;mso-wrap-distance-right:1.9pt;mso-wrap-distance-top:2.9pt;mso-wrap-distance-bottom:2.9pt;margin-top:17.8pt;mso-position-vertical-relative:text;margin-left:2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6"/>
                          <w:szCs w:val="16"/>
                        </w:rPr>
                        <w:t>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33" w:gutter="0" w:header="0" w:top="1296" w:footer="0" w:bottom="360"/>
          <w:pgNumType w:fmt="decimal"/>
          <w:cols w:num="2" w:equalWidth="false" w:sep="false">
            <w:col w:w="6086" w:space="854"/>
            <w:col w:w="61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52" w:hanging="0"/>
        <w:rPr>
          <w:b w:val="false"/>
          <w:b w:val="false"/>
          <w:bCs w:val="false"/>
          <w:color w:val="000000"/>
          <w:spacing w:val="4"/>
          <w:sz w:val="16"/>
          <w:szCs w:val="16"/>
        </w:rPr>
      </w:pPr>
      <w:r>
        <w:rPr>
          <w:b w:val="false"/>
          <w:bCs w:val="false"/>
          <w:color w:val="000000"/>
          <w:spacing w:val="4"/>
          <w:sz w:val="16"/>
          <w:szCs w:val="16"/>
        </w:rPr>
        <w:t>Заказ 4563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b w:val="false"/>
          <w:bCs w:val="false"/>
          <w:color w:val="000000"/>
          <w:spacing w:val="1"/>
          <w:w w:val="98"/>
          <w:sz w:val="19"/>
          <w:szCs w:val="19"/>
        </w:rPr>
        <w:t>кет» и покровитель аскетов, а также господин духов и демонов. В отом</w:t>
        <w:br/>
      </w:r>
      <w:r>
        <w:rPr>
          <w:b w:val="false"/>
          <w:bCs w:val="false"/>
          <w:color w:val="000000"/>
          <w:spacing w:val="4"/>
          <w:w w:val="98"/>
          <w:sz w:val="19"/>
          <w:szCs w:val="19"/>
        </w:rPr>
        <w:t>случае он изображался с телом, покрытым золой, с венцом, свитым из</w:t>
        <w:br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змей, на голове и с гирляндой черепов на ше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3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w w:val="98"/>
          <w:sz w:val="19"/>
          <w:szCs w:val="19"/>
        </w:rPr>
        <w:t>Легенда о «жертвоприношении Дакши» принадлежит к числу наи-</w:t>
        <w:br/>
      </w:r>
      <w:r>
        <w:rPr>
          <w:b w:val="false"/>
          <w:bCs w:val="false"/>
          <w:color w:val="000000"/>
          <w:spacing w:val="7"/>
          <w:w w:val="98"/>
          <w:sz w:val="19"/>
          <w:szCs w:val="19"/>
        </w:rPr>
        <w:t xml:space="preserve">более популярных индийских мифов и подробно излагается в </w:t>
      </w:r>
      <w:r>
        <w:rPr>
          <w:b w:val="false"/>
          <w:bCs w:val="false"/>
          <w:i/>
          <w:iCs/>
          <w:color w:val="000000"/>
          <w:spacing w:val="7"/>
          <w:w w:val="98"/>
          <w:sz w:val="19"/>
          <w:szCs w:val="19"/>
        </w:rPr>
        <w:t>Махаб-</w:t>
        <w:br/>
      </w:r>
      <w:r>
        <w:rPr>
          <w:b w:val="false"/>
          <w:bCs w:val="false"/>
          <w:i/>
          <w:iCs/>
          <w:color w:val="000000"/>
          <w:w w:val="98"/>
          <w:sz w:val="19"/>
          <w:szCs w:val="19"/>
        </w:rPr>
        <w:t xml:space="preserve">харате, Рамаяне </w:t>
      </w:r>
      <w:r>
        <w:rPr>
          <w:b w:val="false"/>
          <w:bCs w:val="false"/>
          <w:color w:val="000000"/>
          <w:w w:val="98"/>
          <w:sz w:val="19"/>
          <w:szCs w:val="19"/>
        </w:rPr>
        <w:t>и большинстве пуран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3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Кама — бог любви, повелитель небесных нимф — апсар. Кама во-</w:t>
        <w:br/>
      </w:r>
      <w:r>
        <w:rPr>
          <w:b w:val="false"/>
          <w:bCs w:val="false"/>
          <w:color w:val="000000"/>
          <w:spacing w:val="6"/>
          <w:w w:val="98"/>
          <w:sz w:val="19"/>
          <w:szCs w:val="19"/>
        </w:rPr>
        <w:t>оружен луком со стрелами,  наконечники которых увенчаны цветами;</w:t>
        <w:br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обычно он изображается прекрасным юношей, восседающим на попугае,</w:t>
        <w:br/>
      </w:r>
      <w:r>
        <w:rPr>
          <w:b w:val="false"/>
          <w:bCs w:val="false"/>
          <w:color w:val="000000"/>
          <w:spacing w:val="4"/>
          <w:w w:val="98"/>
          <w:sz w:val="19"/>
          <w:szCs w:val="19"/>
        </w:rPr>
        <w:t>а на его знамени нарисовано фантастическое морское   животное — ма-</w:t>
        <w:br/>
      </w:r>
      <w:r>
        <w:rPr>
          <w:b w:val="false"/>
          <w:bCs w:val="false"/>
          <w:color w:val="000000"/>
          <w:spacing w:val="-1"/>
          <w:w w:val="98"/>
          <w:sz w:val="19"/>
          <w:szCs w:val="19"/>
        </w:rPr>
        <w:t>кар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31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3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w w:val="98"/>
          <w:sz w:val="19"/>
          <w:szCs w:val="19"/>
        </w:rPr>
        <w:t>Тарана — демон, который своими аскетическими подвигами до-</w:t>
        <w:br/>
      </w:r>
      <w:r>
        <w:rPr>
          <w:b w:val="false"/>
          <w:bCs w:val="false"/>
          <w:color w:val="000000"/>
          <w:spacing w:val="2"/>
          <w:w w:val="98"/>
          <w:sz w:val="19"/>
          <w:szCs w:val="19"/>
        </w:rPr>
        <w:t>бился такого могущества, что  стал   угрожать   богам.  Для   того   чтобы</w:t>
        <w:br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уничтожить Тараку, Шива по просьбе богов родил  сына — бога   войны</w:t>
        <w:br/>
      </w:r>
      <w:r>
        <w:rPr>
          <w:b w:val="false"/>
          <w:bCs w:val="false"/>
          <w:color w:val="000000"/>
          <w:spacing w:val="-4"/>
          <w:w w:val="98"/>
          <w:sz w:val="19"/>
          <w:szCs w:val="19"/>
        </w:rPr>
        <w:t>Сканду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3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w w:val="98"/>
          <w:sz w:val="19"/>
          <w:szCs w:val="19"/>
        </w:rPr>
        <w:t>Кама был сожжен пламенем глаза Шивы за то, что пытался по-</w:t>
        <w:br/>
      </w:r>
      <w:r>
        <w:rPr>
          <w:b w:val="false"/>
          <w:bCs w:val="false"/>
          <w:color w:val="000000"/>
          <w:spacing w:val="2"/>
          <w:w w:val="98"/>
          <w:sz w:val="19"/>
          <w:szCs w:val="19"/>
        </w:rPr>
        <w:t>мешать его аскезе.</w:t>
      </w:r>
    </w:p>
    <w:p>
      <w:pPr>
        <w:pStyle w:val="Normal"/>
        <w:shd w:fill="FFFFFF" w:val="clear"/>
        <w:spacing w:lineRule="exact" w:line="211"/>
        <w:ind w:left="10" w:right="5" w:firstLine="341"/>
        <w:jc w:val="both"/>
        <w:rPr/>
      </w:pPr>
      <w:r>
        <w:rPr>
          <w:b w:val="false"/>
          <w:bCs w:val="false"/>
          <w:color w:val="000000"/>
          <w:w w:val="98"/>
          <w:sz w:val="19"/>
          <w:szCs w:val="19"/>
          <w:vertAlign w:val="superscript"/>
        </w:rPr>
        <w:t>89</w:t>
      </w:r>
      <w:r>
        <w:rPr>
          <w:b w:val="false"/>
          <w:bCs w:val="false"/>
          <w:color w:val="000000"/>
          <w:w w:val="98"/>
          <w:sz w:val="19"/>
          <w:szCs w:val="19"/>
        </w:rPr>
        <w:t xml:space="preserve"> Легенда о женитьбе Шивы на Парвати явилась темой известной</w:t>
        <w:br/>
        <w:t xml:space="preserve">эпической поэмы Калидасы </w:t>
      </w:r>
      <w:r>
        <w:rPr>
          <w:b w:val="false"/>
          <w:bCs w:val="false"/>
          <w:i/>
          <w:iCs/>
          <w:color w:val="000000"/>
          <w:w w:val="98"/>
          <w:sz w:val="19"/>
          <w:szCs w:val="19"/>
        </w:rPr>
        <w:t xml:space="preserve">Кумарасамбхава </w:t>
      </w:r>
      <w:r>
        <w:rPr>
          <w:b w:val="false"/>
          <w:bCs w:val="false"/>
          <w:color w:val="000000"/>
          <w:w w:val="98"/>
          <w:sz w:val="19"/>
          <w:szCs w:val="19"/>
        </w:rPr>
        <w:t>(«Рождение [бога войны]</w:t>
        <w:br/>
      </w:r>
      <w:r>
        <w:rPr>
          <w:b w:val="false"/>
          <w:bCs w:val="false"/>
          <w:color w:val="000000"/>
          <w:spacing w:val="4"/>
          <w:w w:val="98"/>
          <w:sz w:val="19"/>
          <w:szCs w:val="19"/>
        </w:rPr>
        <w:t>Кумары»). Более подробно она рассказана в третьей книге «Океана</w:t>
        <w:br/>
      </w:r>
      <w:r>
        <w:rPr>
          <w:b w:val="false"/>
          <w:bCs w:val="false"/>
          <w:color w:val="000000"/>
          <w:spacing w:val="-1"/>
          <w:w w:val="98"/>
          <w:sz w:val="19"/>
          <w:szCs w:val="19"/>
        </w:rPr>
        <w:t>сказаний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4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w w:val="98"/>
          <w:sz w:val="19"/>
          <w:szCs w:val="19"/>
        </w:rPr>
        <w:t>Ганга — река Ганг  (на санскрите женского рода), которая пер-</w:t>
        <w:br/>
      </w:r>
      <w:r>
        <w:rPr>
          <w:b w:val="false"/>
          <w:bCs w:val="false"/>
          <w:color w:val="000000"/>
          <w:spacing w:val="4"/>
          <w:w w:val="98"/>
          <w:sz w:val="19"/>
          <w:szCs w:val="19"/>
        </w:rPr>
        <w:t>сонифицируется как дочь царя гор Хималая и сестра Парвати. Вначале,</w:t>
        <w:br/>
      </w:r>
      <w:r>
        <w:rPr>
          <w:b w:val="false"/>
          <w:bCs w:val="false"/>
          <w:color w:val="000000"/>
          <w:spacing w:val="5"/>
          <w:w w:val="98"/>
          <w:sz w:val="19"/>
          <w:szCs w:val="19"/>
        </w:rPr>
        <w:t>согласно легендам, Ганг протекал на небесах, но затем молитвами свя-</w:t>
        <w:br/>
        <w:t>того мудреца Бхагиратхи был низведен на землю. Чтобы река при сво-</w:t>
        <w:br/>
        <w:t>ем падении не разрушила землю, Шива пропустил ее сквозь свои воло-</w:t>
        <w:br/>
        <w:t>сы и так задержал ее течение. Этим объясняются изображения Шивы с</w:t>
        <w:br/>
      </w:r>
      <w:r>
        <w:rPr>
          <w:b w:val="false"/>
          <w:bCs w:val="false"/>
          <w:color w:val="000000"/>
          <w:spacing w:val="2"/>
          <w:w w:val="98"/>
          <w:sz w:val="19"/>
          <w:szCs w:val="19"/>
        </w:rPr>
        <w:t>Гангом (точнее, Гангой) на голове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45"/>
          <w:w w:val="98"/>
          <w:sz w:val="19"/>
          <w:szCs w:val="19"/>
          <w:vertAlign w:val="superscript"/>
        </w:rPr>
        <w:t>4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Сандхья — букв,   «вечерние   сумерки»,    иногда    персонифици-</w:t>
        <w:br/>
      </w:r>
      <w:r>
        <w:rPr>
          <w:b w:val="false"/>
          <w:bCs w:val="false"/>
          <w:color w:val="000000"/>
          <w:spacing w:val="4"/>
          <w:w w:val="98"/>
          <w:sz w:val="19"/>
          <w:szCs w:val="19"/>
        </w:rPr>
        <w:t>руется как дочь Брахмы и жена или возлюбленная Шив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4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w w:val="98"/>
          <w:sz w:val="19"/>
          <w:szCs w:val="19"/>
        </w:rPr>
        <w:t>Нандин — имя быка, ездового животного Шив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4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Ганы — низшие божества, составляющие свиту Шивы. Предводи-</w:t>
        <w:br/>
      </w:r>
      <w:r>
        <w:rPr>
          <w:b w:val="false"/>
          <w:bCs w:val="false"/>
          <w:color w:val="000000"/>
          <w:spacing w:val="2"/>
          <w:w w:val="98"/>
          <w:sz w:val="19"/>
          <w:szCs w:val="19"/>
        </w:rPr>
        <w:t>телем ганов считался Ганеш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4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7"/>
          <w:w w:val="79"/>
          <w:sz w:val="19"/>
          <w:szCs w:val="19"/>
        </w:rPr>
        <w:t>Ш а р в а — «разрушитель», один из эпитетов Шив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4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w w:val="98"/>
          <w:sz w:val="19"/>
          <w:szCs w:val="19"/>
        </w:rPr>
        <w:t>В и н д х ь я, или Виндхьяча л,— горный хребет, который отде-</w:t>
        <w:br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ляет Северную Индию от Южной, простираясь с востока на запад в сре-</w:t>
        <w:br/>
      </w:r>
      <w:r>
        <w:rPr>
          <w:b w:val="false"/>
          <w:bCs w:val="false"/>
          <w:color w:val="000000"/>
          <w:spacing w:val="1"/>
          <w:w w:val="98"/>
          <w:sz w:val="19"/>
          <w:szCs w:val="19"/>
        </w:rPr>
        <w:t>динной части стран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4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w w:val="98"/>
          <w:sz w:val="19"/>
          <w:szCs w:val="19"/>
        </w:rPr>
        <w:t>Я к ш и — сверхъестественные   существа,  считающиеся   помощни-</w:t>
        <w:br/>
      </w:r>
      <w:r>
        <w:rPr>
          <w:b w:val="false"/>
          <w:bCs w:val="false"/>
          <w:color w:val="000000"/>
          <w:spacing w:val="1"/>
          <w:w w:val="98"/>
          <w:sz w:val="19"/>
          <w:szCs w:val="19"/>
        </w:rPr>
        <w:t>ками бога богатств Кубер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"/>
          <w:w w:val="59"/>
          <w:sz w:val="19"/>
          <w:szCs w:val="19"/>
          <w:vertAlign w:val="superscript"/>
        </w:rPr>
        <w:t>4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w w:val="98"/>
          <w:sz w:val="19"/>
          <w:szCs w:val="19"/>
        </w:rPr>
        <w:t>Пишачи — злые духи, наиболее опасная разновидность демонов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 w:before="5" w:after="0"/>
        <w:ind w:left="331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4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w w:val="98"/>
          <w:sz w:val="19"/>
          <w:szCs w:val="19"/>
        </w:rPr>
        <w:t>См. прим. 20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4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w w:val="98"/>
          <w:sz w:val="19"/>
          <w:szCs w:val="19"/>
        </w:rPr>
        <w:t>Каушамби — столица древнего государства ватсов. Точное ее</w:t>
      </w:r>
    </w:p>
    <w:p>
      <w:pPr>
        <w:pStyle w:val="Normal"/>
        <w:shd w:fill="FFFFFF" w:val="clear"/>
        <w:spacing w:before="163" w:after="0"/>
        <w:rPr>
          <w:b w:val="false"/>
          <w:b w:val="false"/>
          <w:bCs w:val="false"/>
          <w:color w:val="000000"/>
          <w:spacing w:val="-9"/>
          <w:w w:val="98"/>
          <w:sz w:val="19"/>
          <w:szCs w:val="19"/>
        </w:rPr>
      </w:pPr>
      <w:r>
        <w:rPr>
          <w:b w:val="false"/>
          <w:bCs w:val="false"/>
          <w:color w:val="000000"/>
          <w:spacing w:val="-9"/>
          <w:w w:val="98"/>
          <w:sz w:val="19"/>
          <w:szCs w:val="19"/>
        </w:rPr>
        <w:t>258</w:t>
      </w:r>
    </w:p>
    <w:p>
      <w:pPr>
        <w:pStyle w:val="Normal"/>
        <w:shd w:fill="FFFFFF" w:val="clear"/>
        <w:spacing w:lineRule="exact" w:line="211" w:before="14" w:after="0"/>
        <w:ind w:left="38" w:right="1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w w:val="98"/>
          <w:sz w:val="19"/>
          <w:szCs w:val="19"/>
        </w:rPr>
        <w:t>расположение неизвестно, но предполагается, что город находился не-</w:t>
        <w:br/>
      </w:r>
      <w:r>
        <w:rPr>
          <w:b w:val="false"/>
          <w:bCs w:val="false"/>
          <w:color w:val="000000"/>
          <w:w w:val="98"/>
          <w:sz w:val="19"/>
          <w:szCs w:val="19"/>
        </w:rPr>
        <w:t>вдалеке от места слияния Ганга и Джамны, километрах в 20—30 от ны-</w:t>
        <w:br/>
        <w:t>нешнего Аллахабада.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b w:val="false"/>
          <w:bCs w:val="false"/>
          <w:color w:val="000000"/>
          <w:w w:val="98"/>
          <w:sz w:val="19"/>
          <w:szCs w:val="19"/>
          <w:vertAlign w:val="superscript"/>
        </w:rPr>
        <w:t>60</w:t>
      </w:r>
      <w:r>
        <w:rPr>
          <w:b w:val="false"/>
          <w:bCs w:val="false"/>
          <w:color w:val="000000"/>
          <w:w w:val="98"/>
          <w:sz w:val="19"/>
          <w:szCs w:val="19"/>
        </w:rPr>
        <w:t xml:space="preserve"> В и б х у — «господин», «всемогущий», одно из имен Шивы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24" w:firstLine="331"/>
        <w:rPr/>
      </w:pPr>
      <w:r>
        <w:rPr>
          <w:b w:val="false"/>
          <w:bCs w:val="false"/>
          <w:color w:val="000000"/>
          <w:spacing w:val="-45"/>
          <w:w w:val="98"/>
          <w:sz w:val="19"/>
          <w:szCs w:val="19"/>
          <w:vertAlign w:val="superscript"/>
        </w:rPr>
        <w:t>5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98"/>
          <w:sz w:val="19"/>
          <w:szCs w:val="19"/>
        </w:rPr>
        <w:t>...в облике  Вараручи,  или  же  К а т ь я я ны,— об индий-</w:t>
        <w:br/>
      </w:r>
      <w:r>
        <w:rPr>
          <w:b w:val="false"/>
          <w:bCs w:val="false"/>
          <w:color w:val="000000"/>
          <w:spacing w:val="1"/>
          <w:w w:val="98"/>
          <w:sz w:val="19"/>
          <w:szCs w:val="19"/>
        </w:rPr>
        <w:t>ском учении о переселении душ см.  Прим.   29.   Вараручи — автор   пра-</w:t>
        <w:br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критской грамматики, обычно идентифицируется с знаменитым древне-</w:t>
        <w:br/>
        <w:t>индийским ученым Катьяяной, составителем комментария к грамматике</w:t>
        <w:br/>
      </w:r>
      <w:r>
        <w:rPr>
          <w:b w:val="false"/>
          <w:bCs w:val="false"/>
          <w:color w:val="000000"/>
          <w:spacing w:val="2"/>
          <w:w w:val="98"/>
          <w:sz w:val="19"/>
          <w:szCs w:val="19"/>
        </w:rPr>
        <w:t>Панини и ряда ритуальных сочинений. Время жизни Вараручи — Катья-</w:t>
        <w:br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 xml:space="preserve">яны исследователи относят к </w:t>
      </w:r>
      <w:r>
        <w:rPr>
          <w:b w:val="false"/>
          <w:bCs w:val="false"/>
          <w:color w:val="000000"/>
          <w:spacing w:val="3"/>
          <w:w w:val="98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—</w:t>
      </w:r>
      <w:r>
        <w:rPr>
          <w:b w:val="false"/>
          <w:bCs w:val="false"/>
          <w:color w:val="000000"/>
          <w:spacing w:val="3"/>
          <w:w w:val="98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 xml:space="preserve"> вв. до н. э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24" w:firstLine="331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5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w w:val="98"/>
          <w:sz w:val="19"/>
          <w:szCs w:val="19"/>
        </w:rPr>
        <w:t>Н а н д а — видимо, имеется в виду один из царей династии Нан-</w:t>
        <w:br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дов,  которая правила в Паталипутре    (государство   Магадха)   и   была</w:t>
        <w:br/>
      </w:r>
      <w:r>
        <w:rPr>
          <w:b w:val="false"/>
          <w:bCs w:val="false"/>
          <w:color w:val="000000"/>
          <w:spacing w:val="2"/>
          <w:w w:val="98"/>
          <w:sz w:val="19"/>
          <w:szCs w:val="19"/>
        </w:rPr>
        <w:t>свергнута Чандрагуптой Маурьей около 315 г. до н. э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24"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5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w w:val="98"/>
          <w:sz w:val="19"/>
          <w:szCs w:val="19"/>
        </w:rPr>
        <w:t>Т. е. Дурге. Д у р г а — «недоступная», одна из грозных ипостасей</w:t>
        <w:br/>
      </w:r>
      <w:r>
        <w:rPr>
          <w:b w:val="false"/>
          <w:bCs w:val="false"/>
          <w:color w:val="000000"/>
          <w:spacing w:val="6"/>
          <w:w w:val="98"/>
          <w:sz w:val="19"/>
          <w:szCs w:val="19"/>
        </w:rPr>
        <w:t>богини Парвати; в горах Виндхья расположен посвященный ей храм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5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w w:val="98"/>
          <w:sz w:val="19"/>
          <w:szCs w:val="19"/>
        </w:rPr>
        <w:t xml:space="preserve">Баньян — индийское фиговое дерево </w:t>
      </w:r>
      <w:r>
        <w:rPr>
          <w:b w:val="false"/>
          <w:bCs w:val="false"/>
          <w:i/>
          <w:iCs/>
          <w:color w:val="000000"/>
          <w:spacing w:val="6"/>
          <w:w w:val="98"/>
          <w:sz w:val="19"/>
          <w:szCs w:val="19"/>
        </w:rPr>
        <w:t>(</w:t>
      </w:r>
      <w:r>
        <w:rPr>
          <w:b w:val="false"/>
          <w:bCs w:val="false"/>
          <w:i/>
          <w:iCs/>
          <w:color w:val="000000"/>
          <w:spacing w:val="6"/>
          <w:w w:val="98"/>
          <w:sz w:val="19"/>
          <w:szCs w:val="19"/>
          <w:lang w:val="en-US"/>
        </w:rPr>
        <w:t>Picas</w:t>
      </w:r>
      <w:r>
        <w:rPr>
          <w:b w:val="false"/>
          <w:bCs w:val="false"/>
          <w:i/>
          <w:iCs/>
          <w:color w:val="000000"/>
          <w:spacing w:val="6"/>
          <w:w w:val="98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6"/>
          <w:w w:val="98"/>
          <w:sz w:val="19"/>
          <w:szCs w:val="19"/>
          <w:lang w:val="en-US"/>
        </w:rPr>
        <w:t>indica</w:t>
      </w:r>
      <w:r>
        <w:rPr>
          <w:b w:val="false"/>
          <w:bCs w:val="false"/>
          <w:i/>
          <w:iCs/>
          <w:color w:val="000000"/>
          <w:spacing w:val="6"/>
          <w:w w:val="98"/>
          <w:sz w:val="19"/>
          <w:szCs w:val="19"/>
        </w:rPr>
        <w:t>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6"/>
          <w:w w:val="63"/>
          <w:sz w:val="18"/>
          <w:szCs w:val="18"/>
          <w:vertAlign w:val="superscript"/>
        </w:rPr>
        <w:t>55</w:t>
      </w:r>
      <w:r>
        <w:rPr>
          <w:b w:val="false"/>
          <w:bCs w:val="false"/>
          <w:color w:val="000000"/>
          <w:sz w:val="18"/>
          <w:szCs w:val="18"/>
          <w:vertAlign w:val="superscript"/>
        </w:rPr>
        <w:tab/>
      </w:r>
      <w:r>
        <w:rPr>
          <w:b w:val="false"/>
          <w:bCs w:val="false"/>
          <w:color w:val="000000"/>
          <w:spacing w:val="2"/>
          <w:w w:val="108"/>
          <w:sz w:val="18"/>
          <w:szCs w:val="18"/>
        </w:rPr>
        <w:t xml:space="preserve">Сала — </w:t>
      </w:r>
      <w:r>
        <w:rPr>
          <w:b w:val="false"/>
          <w:bCs w:val="false"/>
          <w:i/>
          <w:iCs/>
          <w:color w:val="000000"/>
          <w:spacing w:val="2"/>
          <w:w w:val="108"/>
          <w:sz w:val="18"/>
          <w:szCs w:val="18"/>
          <w:lang w:val="en-US"/>
        </w:rPr>
        <w:t>Vatica</w:t>
      </w:r>
      <w:r>
        <w:rPr>
          <w:b w:val="false"/>
          <w:bCs w:val="false"/>
          <w:i/>
          <w:iCs/>
          <w:color w:val="000000"/>
          <w:spacing w:val="2"/>
          <w:w w:val="10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w w:val="108"/>
          <w:sz w:val="18"/>
          <w:szCs w:val="18"/>
          <w:lang w:val="en-US"/>
        </w:rPr>
        <w:t>robasta</w:t>
      </w:r>
      <w:r>
        <w:rPr>
          <w:b w:val="false"/>
          <w:bCs w:val="false"/>
          <w:i/>
          <w:iCs/>
          <w:color w:val="000000"/>
          <w:spacing w:val="2"/>
          <w:w w:val="108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24" w:firstLine="331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5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w w:val="98"/>
          <w:sz w:val="19"/>
          <w:szCs w:val="19"/>
        </w:rPr>
        <w:t>Удджайпнп — совр. Удджайн, главный город страны Малава</w:t>
        <w:br/>
      </w:r>
      <w:r>
        <w:rPr>
          <w:b w:val="false"/>
          <w:bCs w:val="false"/>
          <w:color w:val="000000"/>
          <w:spacing w:val="1"/>
          <w:w w:val="98"/>
          <w:sz w:val="19"/>
          <w:szCs w:val="19"/>
        </w:rPr>
        <w:t>(совр. Мальва). Один из семи священных городов Индии.</w:t>
      </w:r>
    </w:p>
    <w:p>
      <w:pPr>
        <w:pStyle w:val="Normal"/>
        <w:shd w:fill="FFFFFF" w:val="clear"/>
        <w:spacing w:lineRule="exact" w:line="211"/>
        <w:ind w:left="19" w:right="5" w:firstLine="331"/>
        <w:jc w:val="both"/>
        <w:rPr/>
      </w:pPr>
      <w:r>
        <w:rPr>
          <w:b w:val="false"/>
          <w:bCs w:val="false"/>
          <w:color w:val="000000"/>
          <w:spacing w:val="8"/>
          <w:w w:val="98"/>
          <w:sz w:val="19"/>
          <w:szCs w:val="19"/>
          <w:vertAlign w:val="superscript"/>
        </w:rPr>
        <w:t>67</w:t>
      </w:r>
      <w:r>
        <w:rPr>
          <w:b w:val="false"/>
          <w:bCs w:val="false"/>
          <w:color w:val="000000"/>
          <w:spacing w:val="8"/>
          <w:w w:val="98"/>
          <w:sz w:val="19"/>
          <w:szCs w:val="19"/>
        </w:rPr>
        <w:t xml:space="preserve"> Пракрити — природа, материя в ее противопоставлении духу;</w:t>
        <w:br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в индийской философии понимается как пассивная сила, наличие кото-</w:t>
        <w:br/>
      </w:r>
      <w:r>
        <w:rPr>
          <w:b w:val="false"/>
          <w:bCs w:val="false"/>
          <w:color w:val="000000"/>
          <w:spacing w:val="2"/>
          <w:w w:val="98"/>
          <w:sz w:val="19"/>
          <w:szCs w:val="19"/>
        </w:rPr>
        <w:t>рой служит одной из предпосылок творени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5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w w:val="98"/>
          <w:sz w:val="19"/>
          <w:szCs w:val="19"/>
        </w:rPr>
        <w:t>См. прим. 32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14" w:firstLine="336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5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w w:val="98"/>
          <w:sz w:val="19"/>
          <w:szCs w:val="19"/>
        </w:rPr>
        <w:t>Пита маха — «великий отец», «прародитель»,  один пз эпитетов</w:t>
        <w:br/>
      </w:r>
      <w:r>
        <w:rPr>
          <w:b w:val="false"/>
          <w:bCs w:val="false"/>
          <w:color w:val="000000"/>
          <w:spacing w:val="2"/>
          <w:w w:val="98"/>
          <w:sz w:val="19"/>
          <w:szCs w:val="19"/>
        </w:rPr>
        <w:t>Брахмы. Канабхути рассказывает историю творения согласно воззрениям</w:t>
        <w:br/>
      </w:r>
      <w:r>
        <w:rPr>
          <w:b w:val="false"/>
          <w:bCs w:val="false"/>
          <w:color w:val="000000"/>
          <w:spacing w:val="1"/>
          <w:w w:val="98"/>
          <w:sz w:val="19"/>
          <w:szCs w:val="19"/>
        </w:rPr>
        <w:t>шиваитов, по которым творец-Брахма в свою очередь был создан Шивой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6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w w:val="98"/>
          <w:sz w:val="19"/>
          <w:szCs w:val="19"/>
        </w:rPr>
        <w:t>Вайшравапа — сын Вишраваса, т. е. Кубера, бог богатства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14" w:firstLine="336"/>
        <w:rPr/>
      </w:pPr>
      <w:r>
        <w:rPr>
          <w:b w:val="false"/>
          <w:bCs w:val="false"/>
          <w:color w:val="000000"/>
          <w:spacing w:val="-49"/>
          <w:w w:val="98"/>
          <w:sz w:val="19"/>
          <w:szCs w:val="19"/>
          <w:vertAlign w:val="superscript"/>
        </w:rPr>
        <w:t>6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w w:val="98"/>
          <w:sz w:val="19"/>
          <w:szCs w:val="19"/>
        </w:rPr>
        <w:t>Ракшасы — разновидность злых духов, которые населяют клад-</w:t>
        <w:br/>
      </w:r>
      <w:r>
        <w:rPr>
          <w:b w:val="false"/>
          <w:bCs w:val="false"/>
          <w:color w:val="000000"/>
          <w:spacing w:val="5"/>
          <w:w w:val="98"/>
          <w:sz w:val="19"/>
          <w:szCs w:val="19"/>
        </w:rPr>
        <w:t>бища, мешают жертвоприношениям, запугивают и даже пожирают лю-</w:t>
        <w:br/>
      </w:r>
      <w:r>
        <w:rPr>
          <w:b w:val="false"/>
          <w:bCs w:val="false"/>
          <w:color w:val="000000"/>
          <w:spacing w:val="4"/>
          <w:w w:val="98"/>
          <w:sz w:val="19"/>
          <w:szCs w:val="19"/>
        </w:rPr>
        <w:t>дей. По некоторым легендам, ракшасы произошли из ноги Брахмы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6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w w:val="119"/>
          <w:sz w:val="19"/>
          <w:szCs w:val="19"/>
        </w:rPr>
        <w:t>Властитель богатств — эпитет Куберы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14" w:firstLine="336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6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w w:val="98"/>
          <w:sz w:val="19"/>
          <w:szCs w:val="19"/>
        </w:rPr>
        <w:t>Р у д р а — «ревущий», «грозный». В ведах Рудра — бог бурь, отец</w:t>
        <w:br/>
      </w:r>
      <w:r>
        <w:rPr>
          <w:b w:val="false"/>
          <w:bCs w:val="false"/>
          <w:color w:val="000000"/>
          <w:spacing w:val="4"/>
          <w:w w:val="98"/>
          <w:sz w:val="19"/>
          <w:szCs w:val="19"/>
        </w:rPr>
        <w:t>ветров  (марутов); впоследствии Рудра отождествляется с Шивой, и его</w:t>
        <w:br/>
      </w:r>
      <w:r>
        <w:rPr>
          <w:b w:val="false"/>
          <w:bCs w:val="false"/>
          <w:color w:val="000000"/>
          <w:spacing w:val="1"/>
          <w:w w:val="98"/>
          <w:sz w:val="19"/>
          <w:szCs w:val="19"/>
        </w:rPr>
        <w:t>имя становится одним из эпитетов Шив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 w:val="false"/>
          <w:bCs w:val="false"/>
          <w:color w:val="000000"/>
          <w:spacing w:val="6"/>
          <w:w w:val="98"/>
          <w:sz w:val="19"/>
          <w:szCs w:val="19"/>
        </w:rPr>
        <w:t>" Брахман — член высшего жреческого сословия (варны) инду-</w:t>
        <w:br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истского общества; главными обязанностями брахманов было изучение</w:t>
        <w:br/>
        <w:t>вед, обучение ведам, совершение жертвоприношений и иных религиоз-</w:t>
        <w:br/>
      </w:r>
      <w:r>
        <w:rPr>
          <w:b w:val="false"/>
          <w:bCs w:val="false"/>
          <w:color w:val="000000"/>
          <w:spacing w:val="4"/>
          <w:w w:val="98"/>
          <w:sz w:val="19"/>
          <w:szCs w:val="19"/>
        </w:rPr>
        <w:t>ных церемоний. Брахманы по закону должны были пользоваться мно-</w:t>
        <w:br/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>гими привилегиями и всеобщим почетом; оскорбление или убийство</w:t>
        <w:br/>
      </w:r>
      <w:r>
        <w:rPr>
          <w:b w:val="false"/>
          <w:bCs w:val="false"/>
          <w:color w:val="000000"/>
          <w:spacing w:val="1"/>
          <w:w w:val="98"/>
          <w:sz w:val="19"/>
          <w:szCs w:val="19"/>
        </w:rPr>
        <w:t>брахмана каралось смертью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b w:val="false"/>
          <w:bCs w:val="false"/>
          <w:color w:val="000000"/>
          <w:spacing w:val="3"/>
          <w:w w:val="98"/>
          <w:sz w:val="19"/>
          <w:szCs w:val="19"/>
          <w:vertAlign w:val="superscript"/>
        </w:rPr>
        <w:t>65</w:t>
      </w:r>
      <w:r>
        <w:rPr>
          <w:b w:val="false"/>
          <w:bCs w:val="false"/>
          <w:color w:val="000000"/>
          <w:spacing w:val="3"/>
          <w:w w:val="98"/>
          <w:sz w:val="19"/>
          <w:szCs w:val="19"/>
        </w:rPr>
        <w:t xml:space="preserve"> А г н и — бог огня; один из наиболее древних и влиятельных бо-</w:t>
        <w:br/>
        <w:t>гов индуистского пантеона, почитавшийся в ведах, где ему было адресо-</w:t>
      </w:r>
    </w:p>
    <w:p>
      <w:pPr>
        <w:sectPr>
          <w:type w:val="nextPage"/>
          <w:pgSz w:orient="landscape" w:w="16838" w:h="11906"/>
          <w:pgMar w:left="1440" w:right="2083" w:gutter="0" w:header="0" w:top="572" w:footer="0" w:bottom="360"/>
          <w:pgNumType w:fmt="decimal"/>
          <w:cols w:num="2" w:space="11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 w:val="false"/>
          <w:b w:val="false"/>
          <w:bCs w:val="false"/>
          <w:color w:val="000000"/>
          <w:spacing w:val="-16"/>
          <w:w w:val="98"/>
          <w:sz w:val="19"/>
          <w:szCs w:val="19"/>
        </w:rPr>
      </w:pPr>
      <w:r>
        <w:rPr>
          <w:b w:val="false"/>
          <w:bCs w:val="false"/>
          <w:color w:val="000000"/>
          <w:spacing w:val="-16"/>
          <w:w w:val="98"/>
          <w:sz w:val="19"/>
          <w:szCs w:val="19"/>
        </w:rPr>
        <w:t>259</w:t>
      </w:r>
    </w:p>
    <w:p>
      <w:pPr>
        <w:pStyle w:val="Normal"/>
        <w:shd w:fill="FFFFFF" w:val="clear"/>
        <w:spacing w:lineRule="exact" w:line="211" w:before="43" w:after="0"/>
        <w:ind w:left="10" w:right="5" w:hanging="0"/>
        <w:jc w:val="both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па по большое число гимнов, посредником ме;кду богами п людьми и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ластителем земной жизни. В позднейшую эпоху значение культа Агни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падает.</w:t>
      </w:r>
    </w:p>
    <w:p>
      <w:pPr>
        <w:pStyle w:val="Normal"/>
        <w:shd w:fill="FFFFFF" w:val="clear"/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4"/>
          <w:sz w:val="19"/>
          <w:szCs w:val="19"/>
          <w:vertAlign w:val="superscript"/>
        </w:rPr>
        <w:t>60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 М р и д а н г — маленький барабан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6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Веды — древнейшие памятники индийской   литературы, рассма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триваемые как священные. Ведийская литература состоит  из   четырех</w:t>
        <w:br/>
      </w:r>
      <w:r>
        <w:rPr>
          <w:b w:val="false"/>
          <w:bCs w:val="false"/>
          <w:color w:val="000000"/>
          <w:sz w:val="19"/>
          <w:szCs w:val="19"/>
        </w:rPr>
        <w:t xml:space="preserve">сборников гимнов, из которых самый   ранний — 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Ригведа — </w:t>
      </w:r>
      <w:r>
        <w:rPr>
          <w:b w:val="false"/>
          <w:bCs w:val="false"/>
          <w:color w:val="000000"/>
          <w:sz w:val="19"/>
          <w:szCs w:val="19"/>
        </w:rPr>
        <w:t>восходит   ко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второй половине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 тысячелетия до н. э., а также теологических (брах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маны)   и философских   (араньяки, упанишады)   комментариев   к   этим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борникам. Наиболее поздние памятники ведийской литературы   (риту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альные сутры) относятся к середине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тысячелетия до н. э. Веды имеют</w:t>
        <w:br/>
        <w:t>огромное значение для истории религии и философской мысли в Индии</w:t>
        <w:br/>
      </w:r>
      <w:r>
        <w:rPr>
          <w:b w:val="false"/>
          <w:bCs w:val="false"/>
          <w:color w:val="000000"/>
          <w:sz w:val="19"/>
          <w:szCs w:val="19"/>
        </w:rPr>
        <w:t>и отличаются выдающимися художественными достоинствами. П р а т и-</w:t>
        <w:br/>
        <w:t>ш а к х ь и — грамматические   комментарии  к отдельным сборникам  ве-</w:t>
        <w:br/>
        <w:t>дийских гимнов, которые  содержат   правила,   касающиеся   декламации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каждого стих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3"/>
          <w:w w:val="59"/>
          <w:sz w:val="19"/>
          <w:szCs w:val="19"/>
          <w:vertAlign w:val="superscript"/>
        </w:rPr>
        <w:t>6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К у м а р а — «юноша», одно  из имен  Сканды,  бога   войны,   сына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>Шивы и Парвати. Скаида изображается верхом на павлине, с луком и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трелами в руках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6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П а т а л и п у т р а — столица   государства    Магадха,   идентифици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уется с совр. Патной (в Бихаре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7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Картикея — одно из имен Сканды, поскольку он был воспитан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 детстве шестью нимфами-криттиками, которые идентифицируются со</w:t>
        <w:br/>
      </w:r>
      <w:r>
        <w:rPr>
          <w:b w:val="false"/>
          <w:bCs w:val="false"/>
          <w:color w:val="000000"/>
          <w:sz w:val="19"/>
          <w:szCs w:val="19"/>
        </w:rPr>
        <w:t>звездами созвездия Плеяд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52"/>
          <w:sz w:val="19"/>
          <w:szCs w:val="19"/>
          <w:vertAlign w:val="superscript"/>
        </w:rPr>
        <w:t>7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Сарасватн — богиня речи; см. прим. 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7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Упанаяна — обряд   посвящения   в   ученики   юноши-брахмана,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ри котором ему вручается священный брахманский шнур и он стано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ится полноправным членом религиозной общин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7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О м — священное слово, употребляемое в начале молитв п религи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зных церемоний, при  благословении   или   торжественном   обращении.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Слово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от,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по индийской фонетике, состоит из трех звуков: я,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и, т,   </w:t>
      </w:r>
      <w:r>
        <w:rPr>
          <w:b w:val="false"/>
          <w:bCs w:val="false"/>
          <w:color w:val="000000"/>
          <w:spacing w:val="3"/>
          <w:sz w:val="19"/>
          <w:szCs w:val="19"/>
        </w:rPr>
        <w:t>ко-</w:t>
        <w:br/>
        <w:t>торые символизируют три веды либо же верховную триаду богов инду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истского пантеона (Вишну, Шиву и Брахму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7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Анга, точнее «веданга»,— «[вспомогательные] части вед»; имеют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я в виду трактаты по фонетике, ритуалу, грамматике, этимологии, мет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рике и астрономии, дополняющие и объясняющие основные ведийские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текст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7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Т. е. Сканды, сына Шив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3"/>
          <w:w w:val="59"/>
          <w:sz w:val="19"/>
          <w:szCs w:val="19"/>
          <w:vertAlign w:val="superscript"/>
        </w:rPr>
        <w:t>7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Имеется в виду Паталипутра, где жил Варш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3"/>
          <w:w w:val="59"/>
          <w:sz w:val="19"/>
          <w:szCs w:val="19"/>
          <w:vertAlign w:val="superscript"/>
        </w:rPr>
        <w:t>7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8"/>
          <w:w w:val="81"/>
          <w:sz w:val="19"/>
          <w:szCs w:val="19"/>
        </w:rPr>
        <w:t>Л а к ш м и — богиня счастья и процветания, супруга Вишну. Со-</w:t>
        <w:br/>
      </w:r>
      <w:r>
        <w:rPr>
          <w:b w:val="false"/>
          <w:bCs w:val="false"/>
          <w:color w:val="000000"/>
          <w:spacing w:val="15"/>
          <w:w w:val="81"/>
          <w:sz w:val="19"/>
          <w:szCs w:val="19"/>
        </w:rPr>
        <w:t>гласно легенде, когда боги пахтали океан, она, подобно Афродите, появи-</w:t>
        <w:br/>
      </w:r>
      <w:r>
        <w:rPr>
          <w:b w:val="false"/>
          <w:bCs w:val="false"/>
          <w:color w:val="000000"/>
          <w:spacing w:val="17"/>
          <w:w w:val="81"/>
          <w:sz w:val="19"/>
          <w:szCs w:val="19"/>
        </w:rPr>
        <w:t>лась из вод с лотосом в руке, сияя совершенной красотой.</w:t>
      </w:r>
    </w:p>
    <w:p>
      <w:pPr>
        <w:pStyle w:val="Normal"/>
        <w:shd w:fill="FFFFFF" w:val="clear"/>
        <w:spacing w:before="158" w:after="0"/>
        <w:rPr>
          <w:b w:val="false"/>
          <w:b w:val="false"/>
          <w:bCs w:val="false"/>
          <w:color w:val="000000"/>
          <w:spacing w:val="6"/>
          <w:w w:val="81"/>
          <w:sz w:val="19"/>
          <w:szCs w:val="19"/>
        </w:rPr>
      </w:pPr>
      <w:r>
        <w:rPr>
          <w:b w:val="false"/>
          <w:bCs w:val="false"/>
          <w:color w:val="000000"/>
          <w:spacing w:val="6"/>
          <w:w w:val="81"/>
          <w:sz w:val="19"/>
          <w:szCs w:val="19"/>
        </w:rPr>
        <w:t>260</w:t>
      </w:r>
    </w:p>
    <w:p>
      <w:pPr>
        <w:pStyle w:val="Normal"/>
        <w:shd w:fill="FFFFFF" w:val="clear"/>
        <w:spacing w:before="19" w:after="0"/>
        <w:ind w:left="1790" w:hanging="0"/>
        <w:rPr>
          <w:b w:val="false"/>
          <w:b w:val="false"/>
          <w:bCs w:val="false"/>
          <w:color w:val="000000"/>
          <w:spacing w:val="9"/>
          <w:w w:val="81"/>
          <w:sz w:val="19"/>
          <w:szCs w:val="19"/>
        </w:rPr>
      </w:pPr>
      <w:r>
        <w:br w:type="column"/>
      </w:r>
      <w:r>
        <w:rPr>
          <w:b w:val="false"/>
          <w:bCs w:val="false"/>
          <w:color w:val="000000"/>
          <w:spacing w:val="9"/>
          <w:w w:val="81"/>
          <w:sz w:val="19"/>
          <w:szCs w:val="19"/>
        </w:rPr>
        <w:t>Л а к ш м и   и   С а р а с в а т и — т.</w:t>
      </w:r>
    </w:p>
    <w:p>
      <w:pPr>
        <w:pStyle w:val="Normal"/>
        <w:shd w:fill="FFFFFF" w:val="clear"/>
        <w:spacing w:lineRule="exact" w:line="211"/>
        <w:ind w:left="82" w:firstLine="336"/>
        <w:rPr/>
      </w:pPr>
      <w:r>
        <w:rPr>
          <w:b w:val="false"/>
          <w:bCs w:val="false"/>
          <w:color w:val="000000"/>
          <w:spacing w:val="6"/>
          <w:w w:val="81"/>
          <w:sz w:val="19"/>
          <w:szCs w:val="19"/>
          <w:vertAlign w:val="superscript"/>
        </w:rPr>
        <w:t>78</w:t>
      </w:r>
      <w:r>
        <w:rPr>
          <w:b w:val="false"/>
          <w:bCs w:val="false"/>
          <w:color w:val="000000"/>
          <w:spacing w:val="6"/>
          <w:w w:val="81"/>
          <w:sz w:val="19"/>
          <w:szCs w:val="19"/>
        </w:rPr>
        <w:t xml:space="preserve"> о б и т е л ь ю</w:t>
        <w:br/>
      </w:r>
      <w:r>
        <w:rPr>
          <w:b w:val="false"/>
          <w:bCs w:val="false"/>
          <w:color w:val="000000"/>
          <w:spacing w:val="15"/>
          <w:w w:val="81"/>
          <w:sz w:val="19"/>
          <w:szCs w:val="19"/>
        </w:rPr>
        <w:t>стья и мудрос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column">
                  <wp:posOffset>2996565</wp:posOffset>
                </wp:positionH>
                <wp:positionV relativeFrom="paragraph">
                  <wp:posOffset>37465</wp:posOffset>
                </wp:positionV>
                <wp:extent cx="885190" cy="13716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3"/>
                                <w:w w:val="8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w w:val="81"/>
                                <w:sz w:val="19"/>
                                <w:szCs w:val="19"/>
                              </w:rPr>
                              <w:t>е.  ООНТС.1ЫО   сч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0.8pt;mso-wrap-distance-left:1.9pt;mso-wrap-distance-right:1.9pt;mso-wrap-distance-top:2.9pt;mso-wrap-distance-bottom:2.9pt;margin-top:2.95pt;mso-position-vertical-relative:text;margin-left:23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3"/>
                          <w:w w:val="81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3"/>
                          <w:w w:val="81"/>
                          <w:sz w:val="19"/>
                          <w:szCs w:val="19"/>
                        </w:rPr>
                        <w:t>е.  ООНТС.1ЫО   сча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left="72" w:firstLine="350"/>
        <w:jc w:val="both"/>
        <w:rPr/>
      </w:pPr>
      <w:r>
        <w:rPr>
          <w:b w:val="false"/>
          <w:bCs w:val="false"/>
          <w:color w:val="000000"/>
          <w:spacing w:val="18"/>
          <w:w w:val="81"/>
          <w:sz w:val="19"/>
          <w:szCs w:val="19"/>
        </w:rPr>
        <w:t>'</w:t>
      </w:r>
      <w:r>
        <w:rPr>
          <w:b w:val="false"/>
          <w:bCs w:val="false"/>
          <w:color w:val="000000"/>
          <w:spacing w:val="18"/>
          <w:w w:val="81"/>
          <w:sz w:val="19"/>
          <w:szCs w:val="19"/>
          <w:vertAlign w:val="superscript"/>
        </w:rPr>
        <w:t>9</w:t>
      </w:r>
      <w:r>
        <w:rPr>
          <w:b w:val="false"/>
          <w:bCs w:val="false"/>
          <w:color w:val="000000"/>
          <w:spacing w:val="18"/>
          <w:w w:val="81"/>
          <w:sz w:val="19"/>
          <w:szCs w:val="19"/>
        </w:rPr>
        <w:t xml:space="preserve"> Ганга дна ра — буки, «ворота Ганга», совр. Харднар, мести, гд^</w:t>
        <w:br/>
      </w:r>
      <w:r>
        <w:rPr>
          <w:b w:val="false"/>
          <w:bCs w:val="false"/>
          <w:color w:val="000000"/>
          <w:spacing w:val="19"/>
          <w:w w:val="81"/>
          <w:sz w:val="19"/>
          <w:szCs w:val="19"/>
        </w:rPr>
        <w:t>Ганг, прорываясь сквозь горы, попадает в долину Хпндустана; почи-</w:t>
        <w:br/>
      </w:r>
      <w:r>
        <w:rPr>
          <w:b w:val="false"/>
          <w:bCs w:val="false"/>
          <w:color w:val="000000"/>
          <w:spacing w:val="18"/>
          <w:w w:val="81"/>
          <w:sz w:val="19"/>
          <w:szCs w:val="19"/>
        </w:rPr>
        <w:t>тается индусами священным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53" w:firstLine="326"/>
        <w:rPr/>
      </w:pPr>
      <w:r>
        <w:rPr>
          <w:b w:val="false"/>
          <w:bCs w:val="false"/>
          <w:color w:val="000000"/>
          <w:spacing w:val="-25"/>
          <w:w w:val="81"/>
          <w:sz w:val="19"/>
          <w:szCs w:val="19"/>
          <w:vertAlign w:val="superscript"/>
        </w:rPr>
        <w:t>8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Раджагриха — совр.  Раджгир,   древняя    столица   государства</w:t>
        <w:br/>
      </w:r>
      <w:r>
        <w:rPr>
          <w:b w:val="false"/>
          <w:bCs w:val="false"/>
          <w:color w:val="000000"/>
          <w:sz w:val="19"/>
          <w:szCs w:val="19"/>
        </w:rPr>
        <w:t xml:space="preserve">Магадхи. Расположена в 150 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км </w:t>
      </w:r>
      <w:r>
        <w:rPr>
          <w:b w:val="false"/>
          <w:bCs w:val="false"/>
          <w:color w:val="000000"/>
          <w:sz w:val="19"/>
          <w:szCs w:val="19"/>
        </w:rPr>
        <w:t>от Паталипутр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79" w:hanging="0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8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sz w:val="19"/>
          <w:szCs w:val="19"/>
        </w:rPr>
        <w:t>МатьСканды — богиня Парват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53" w:firstLine="326"/>
        <w:rPr/>
      </w:pPr>
      <w:r>
        <w:rPr>
          <w:b w:val="false"/>
          <w:bCs w:val="false"/>
          <w:color w:val="000000"/>
          <w:spacing w:val="-3"/>
          <w:w w:val="59"/>
          <w:sz w:val="19"/>
          <w:szCs w:val="19"/>
          <w:vertAlign w:val="superscript"/>
        </w:rPr>
        <w:t>8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Варанаси — древнее   название   Бенареса,   священного   города</w:t>
        <w:br/>
      </w:r>
      <w:r>
        <w:rPr>
          <w:b w:val="false"/>
          <w:bCs w:val="false"/>
          <w:color w:val="000000"/>
          <w:sz w:val="19"/>
          <w:szCs w:val="19"/>
        </w:rPr>
        <w:t>индусов, иначе называемого Каш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79" w:hanging="0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8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6"/>
          <w:w w:val="79"/>
          <w:sz w:val="19"/>
          <w:szCs w:val="19"/>
        </w:rPr>
        <w:t>Т. е. Дурге; см. прим. 53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79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8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Майя — зодчий асуров и богов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6" w:before="14" w:after="0"/>
        <w:ind w:left="53" w:firstLine="326"/>
        <w:rPr/>
      </w:pPr>
      <w:r>
        <w:rPr>
          <w:b w:val="false"/>
          <w:bCs w:val="false"/>
          <w:color w:val="000000"/>
          <w:spacing w:val="-3"/>
          <w:w w:val="59"/>
          <w:sz w:val="19"/>
          <w:szCs w:val="19"/>
          <w:vertAlign w:val="superscript"/>
        </w:rPr>
        <w:t>8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sz w:val="19"/>
          <w:szCs w:val="19"/>
        </w:rPr>
        <w:t>Брак по   обряду   гандхарвов — одна из восьми признан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ных законом форм брака в древней Индии; имеется  в виду свободное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оединение любящих без согласия или до получения согласия родителей</w:t>
        <w:br/>
        <w:t>жениха и невест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92" w:before="29" w:after="0"/>
        <w:ind w:left="53" w:firstLine="326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8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Паталипутра — этимологически может значить   «Детище Па-</w:t>
        <w:br/>
      </w:r>
      <w:r>
        <w:rPr>
          <w:b w:val="false"/>
          <w:bCs w:val="false"/>
          <w:color w:val="000000"/>
          <w:spacing w:val="-6"/>
          <w:sz w:val="19"/>
          <w:szCs w:val="19"/>
        </w:rPr>
        <w:t>тали».</w:t>
      </w:r>
    </w:p>
    <w:p>
      <w:pPr>
        <w:pStyle w:val="Normal"/>
        <w:shd w:fill="FFFFFF" w:val="clear"/>
        <w:spacing w:lineRule="exact" w:line="211" w:before="14" w:after="0"/>
        <w:ind w:left="38" w:right="19" w:firstLine="341"/>
        <w:jc w:val="both"/>
        <w:rPr/>
      </w:pPr>
      <w:r>
        <w:rPr>
          <w:b w:val="false"/>
          <w:bCs w:val="false"/>
          <w:color w:val="000000"/>
          <w:spacing w:val="2"/>
          <w:sz w:val="19"/>
          <w:szCs w:val="19"/>
          <w:vertAlign w:val="superscript"/>
        </w:rPr>
        <w:t>8?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И н д р а — бог неба, повелитель грома и молнии. Одно из глав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ых ведических божеств. В последующую эпоху значение Индры падает,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хотя он формально и продолжает оставаться царем богов. В легендах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Индра выступает прежде всего как грозный воитель, ведущий долгую и</w:t>
        <w:br/>
        <w:t>опасную борьбу с демонами-асурам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firstLine="341"/>
        <w:rPr/>
      </w:pPr>
      <w:r>
        <w:rPr>
          <w:b w:val="false"/>
          <w:bCs w:val="false"/>
          <w:color w:val="000000"/>
          <w:spacing w:val="-27"/>
          <w:w w:val="84"/>
          <w:sz w:val="19"/>
          <w:szCs w:val="19"/>
          <w:vertAlign w:val="superscript"/>
        </w:rPr>
        <w:t>8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6"/>
          <w:w w:val="84"/>
          <w:sz w:val="19"/>
          <w:szCs w:val="19"/>
        </w:rPr>
        <w:t>Б и м б а — растение с красными плодами; в индийской поэзии  с</w:t>
        <w:br/>
      </w:r>
      <w:r>
        <w:rPr>
          <w:b w:val="false"/>
          <w:bCs w:val="false"/>
          <w:color w:val="000000"/>
          <w:spacing w:val="15"/>
          <w:w w:val="84"/>
          <w:sz w:val="19"/>
          <w:szCs w:val="19"/>
        </w:rPr>
        <w:t>его плодами часто сравниваются губы женщины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firstLine="341"/>
        <w:rPr/>
      </w:pPr>
      <w:r>
        <w:rPr>
          <w:b w:val="false"/>
          <w:bCs w:val="false"/>
          <w:color w:val="000000"/>
          <w:spacing w:val="-27"/>
          <w:w w:val="84"/>
          <w:sz w:val="19"/>
          <w:szCs w:val="19"/>
          <w:vertAlign w:val="superscript"/>
        </w:rPr>
        <w:t>8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8"/>
          <w:w w:val="84"/>
          <w:sz w:val="19"/>
          <w:szCs w:val="19"/>
        </w:rPr>
        <w:t>Панини — имеется в виду автор знаменитой санскритской грам-</w:t>
        <w:br/>
      </w:r>
      <w:r>
        <w:rPr>
          <w:b w:val="false"/>
          <w:bCs w:val="false"/>
          <w:color w:val="000000"/>
          <w:spacing w:val="16"/>
          <w:w w:val="84"/>
          <w:sz w:val="19"/>
          <w:szCs w:val="19"/>
        </w:rPr>
        <w:t xml:space="preserve">матики </w:t>
      </w:r>
      <w:r>
        <w:rPr>
          <w:b w:val="false"/>
          <w:bCs w:val="false"/>
          <w:i/>
          <w:iCs/>
          <w:color w:val="000000"/>
          <w:spacing w:val="16"/>
          <w:w w:val="84"/>
          <w:sz w:val="19"/>
          <w:szCs w:val="19"/>
        </w:rPr>
        <w:t xml:space="preserve">Аштадхьяйи </w:t>
      </w:r>
      <w:r>
        <w:rPr>
          <w:b w:val="false"/>
          <w:bCs w:val="false"/>
          <w:color w:val="000000"/>
          <w:spacing w:val="16"/>
          <w:w w:val="84"/>
          <w:sz w:val="19"/>
          <w:szCs w:val="19"/>
        </w:rPr>
        <w:t>(«Восьмикнижие»), не утратившей своего   научно-</w:t>
        <w:br/>
        <w:t xml:space="preserve">го значения и по сию пору. Панини жил предположительно в </w:t>
      </w:r>
      <w:r>
        <w:rPr>
          <w:b w:val="false"/>
          <w:bCs w:val="false"/>
          <w:color w:val="000000"/>
          <w:spacing w:val="16"/>
          <w:w w:val="84"/>
          <w:sz w:val="19"/>
          <w:szCs w:val="19"/>
          <w:lang w:val="en-US"/>
        </w:rPr>
        <w:t>VI</w:t>
      </w:r>
      <w:r>
        <w:rPr>
          <w:b w:val="false"/>
          <w:bCs w:val="false"/>
          <w:color w:val="000000"/>
          <w:spacing w:val="16"/>
          <w:w w:val="84"/>
          <w:sz w:val="19"/>
          <w:szCs w:val="19"/>
        </w:rPr>
        <w:t>—</w:t>
      </w:r>
      <w:r>
        <w:rPr>
          <w:b w:val="false"/>
          <w:bCs w:val="false"/>
          <w:color w:val="000000"/>
          <w:spacing w:val="16"/>
          <w:w w:val="84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16"/>
          <w:w w:val="84"/>
          <w:sz w:val="19"/>
          <w:szCs w:val="19"/>
        </w:rPr>
        <w:t xml:space="preserve"> вв.</w:t>
        <w:br/>
      </w:r>
      <w:r>
        <w:rPr>
          <w:b w:val="false"/>
          <w:bCs w:val="false"/>
          <w:color w:val="000000"/>
          <w:spacing w:val="10"/>
          <w:w w:val="84"/>
          <w:sz w:val="19"/>
          <w:szCs w:val="19"/>
        </w:rPr>
        <w:t>до н. э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25"/>
          <w:w w:val="84"/>
          <w:sz w:val="19"/>
          <w:szCs w:val="19"/>
          <w:vertAlign w:val="superscript"/>
        </w:rPr>
        <w:t>9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2"/>
          <w:w w:val="84"/>
          <w:sz w:val="19"/>
          <w:szCs w:val="19"/>
        </w:rPr>
        <w:t>Т. е. Шиву; см. прим. 20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 w:before="10" w:after="0"/>
        <w:ind w:firstLine="341"/>
        <w:rPr/>
      </w:pPr>
      <w:r>
        <w:rPr>
          <w:b w:val="false"/>
          <w:bCs w:val="false"/>
          <w:color w:val="000000"/>
          <w:spacing w:val="-34"/>
          <w:w w:val="84"/>
          <w:sz w:val="19"/>
          <w:szCs w:val="19"/>
          <w:vertAlign w:val="superscript"/>
        </w:rPr>
        <w:t>9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Грамматика    И н д р ы — легендарная     грамматика,     якобы</w:t>
        <w:br/>
      </w:r>
      <w:r>
        <w:rPr>
          <w:b w:val="false"/>
          <w:bCs w:val="false"/>
          <w:color w:val="000000"/>
          <w:sz w:val="19"/>
          <w:szCs w:val="19"/>
        </w:rPr>
        <w:t>предшествующая грамматике Панин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firstLine="341"/>
        <w:rPr/>
      </w:pPr>
      <w:r>
        <w:rPr>
          <w:b w:val="false"/>
          <w:bCs w:val="false"/>
          <w:color w:val="000000"/>
          <w:spacing w:val="-3"/>
          <w:w w:val="59"/>
          <w:sz w:val="19"/>
          <w:szCs w:val="19"/>
          <w:vertAlign w:val="superscript"/>
        </w:rPr>
        <w:t>9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Стража — промежуток времени, равный   трем   часам,   восьмая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часть суток. Первая стража ночи длится с 21 до 24 часов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8"/>
          <w:w w:val="69"/>
          <w:sz w:val="19"/>
          <w:szCs w:val="19"/>
          <w:vertAlign w:val="superscript"/>
        </w:rPr>
        <w:t>9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См. прим. 51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 w:before="5" w:after="0"/>
        <w:ind w:firstLine="341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9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Аи о д х ь я — совр.   Аудх, легендарная  столица царей  солнечной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династии, и   в том числе Рамы — героя   древнеиндийского  эпоса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>Рама-</w:t>
        <w:br/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яна </w:t>
      </w:r>
      <w:r>
        <w:rPr>
          <w:b w:val="false"/>
          <w:bCs w:val="false"/>
          <w:color w:val="000000"/>
          <w:spacing w:val="2"/>
          <w:sz w:val="19"/>
          <w:szCs w:val="19"/>
        </w:rPr>
        <w:t>и множества иных сказани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firstLine="34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9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Шудры — низшее из четырех сословий  (варн)   индийского  об-</w:t>
        <w:br/>
        <w:t>щества. К шудрам относились зависимые земледельцы, мелкие  ремес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ленники, исполнители всякого рода грязных работ. Согласно преданию,</w:t>
        <w:br/>
      </w:r>
      <w:r>
        <w:rPr>
          <w:b w:val="false"/>
          <w:bCs w:val="false"/>
          <w:color w:val="000000"/>
          <w:sz w:val="19"/>
          <w:szCs w:val="19"/>
        </w:rPr>
        <w:t>цари династии Панда были по происхождению шудрами.</w:t>
      </w:r>
    </w:p>
    <w:p>
      <w:pPr>
        <w:sectPr>
          <w:type w:val="nextPage"/>
          <w:pgSz w:orient="landscape" w:w="16838" w:h="11906"/>
          <w:pgMar w:left="1440" w:right="2007" w:gutter="0" w:header="0" w:top="1284" w:footer="0" w:bottom="360"/>
          <w:pgNumType w:fmt="decimal"/>
          <w:cols w:num="2" w:equalWidth="false" w:sep="true">
            <w:col w:w="6086" w:space="1156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62" w:hanging="0"/>
        <w:jc w:val="right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261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  <w:vertAlign w:val="superscript"/>
        </w:rPr>
        <w:t>56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 Чандрагупта — имеется в виду знаменитый парь Магадхи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Чандрагупта (время царствования прибл. 315—291 гг. до н. э.), основа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тель династии Маурьев и могучей империи, объединившей большую часть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Индии. По ходу дальнейшего рассказа исторически достоверные собы-</w:t>
        <w:br/>
      </w:r>
      <w:r>
        <w:rPr>
          <w:b w:val="false"/>
          <w:bCs w:val="false"/>
          <w:color w:val="000000"/>
          <w:sz w:val="19"/>
          <w:szCs w:val="19"/>
        </w:rPr>
        <w:t>тия борьбы Чандрагупты за власть в Магадхе причудливо смешаны о</w:t>
        <w:br/>
        <w:t>вымыслом и сказочной фантастикой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4"/>
          <w:w w:val="60"/>
          <w:sz w:val="19"/>
          <w:szCs w:val="19"/>
          <w:vertAlign w:val="superscript"/>
        </w:rPr>
        <w:t>9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Т. е. Ганг; см. прим. 40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5" w:firstLine="322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9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7"/>
          <w:w w:val="79"/>
          <w:sz w:val="19"/>
          <w:szCs w:val="19"/>
        </w:rPr>
        <w:t xml:space="preserve">Т а л а — вид пальмы   </w:t>
      </w:r>
      <w:r>
        <w:rPr>
          <w:b w:val="false"/>
          <w:bCs w:val="false"/>
          <w:i/>
          <w:iCs/>
          <w:color w:val="000000"/>
          <w:spacing w:val="17"/>
          <w:w w:val="79"/>
          <w:sz w:val="19"/>
          <w:szCs w:val="19"/>
        </w:rPr>
        <w:t>(</w:t>
      </w:r>
      <w:r>
        <w:rPr>
          <w:b w:val="false"/>
          <w:bCs w:val="false"/>
          <w:i/>
          <w:iCs/>
          <w:color w:val="000000"/>
          <w:spacing w:val="17"/>
          <w:w w:val="79"/>
          <w:sz w:val="19"/>
          <w:szCs w:val="19"/>
          <w:lang w:val="en-US"/>
        </w:rPr>
        <w:t>Borassus</w:t>
      </w:r>
      <w:r>
        <w:rPr>
          <w:b w:val="false"/>
          <w:bCs w:val="false"/>
          <w:i/>
          <w:iCs/>
          <w:color w:val="000000"/>
          <w:spacing w:val="17"/>
          <w:w w:val="79"/>
          <w:sz w:val="19"/>
          <w:szCs w:val="19"/>
        </w:rPr>
        <w:t xml:space="preserve">  </w:t>
      </w:r>
      <w:r>
        <w:rPr>
          <w:b w:val="false"/>
          <w:bCs w:val="false"/>
          <w:i/>
          <w:iCs/>
          <w:color w:val="000000"/>
          <w:spacing w:val="17"/>
          <w:w w:val="79"/>
          <w:sz w:val="19"/>
          <w:szCs w:val="19"/>
          <w:lang w:val="en-US"/>
        </w:rPr>
        <w:t>flobelliformis</w:t>
      </w:r>
      <w:r>
        <w:rPr>
          <w:b w:val="false"/>
          <w:bCs w:val="false"/>
          <w:i/>
          <w:iCs/>
          <w:color w:val="000000"/>
          <w:spacing w:val="17"/>
          <w:w w:val="79"/>
          <w:sz w:val="19"/>
          <w:szCs w:val="19"/>
        </w:rPr>
        <w:t xml:space="preserve">),  </w:t>
      </w:r>
      <w:r>
        <w:rPr>
          <w:b w:val="false"/>
          <w:bCs w:val="false"/>
          <w:color w:val="000000"/>
          <w:spacing w:val="17"/>
          <w:w w:val="79"/>
          <w:sz w:val="19"/>
          <w:szCs w:val="19"/>
        </w:rPr>
        <w:t>широко распрост-</w:t>
        <w:br/>
      </w:r>
      <w:r>
        <w:rPr>
          <w:b w:val="false"/>
          <w:bCs w:val="false"/>
          <w:color w:val="000000"/>
          <w:spacing w:val="18"/>
          <w:w w:val="79"/>
          <w:sz w:val="19"/>
          <w:szCs w:val="19"/>
        </w:rPr>
        <w:t>раненный в Инди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25"/>
          <w:w w:val="79"/>
          <w:sz w:val="19"/>
          <w:szCs w:val="19"/>
          <w:vertAlign w:val="superscript"/>
        </w:rPr>
        <w:t>9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Ракгааси — женщина-ракшаса; см. прим. 61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/>
        <w:ind w:left="5" w:firstLine="341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0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Убийство брахмана во всех случаях считалось тягчайшим грехом;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см. прим. 64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346" w:hanging="0"/>
        <w:rPr/>
      </w:pPr>
      <w:r>
        <w:rPr>
          <w:b w:val="false"/>
          <w:bCs w:val="false"/>
          <w:color w:val="000000"/>
          <w:spacing w:val="-50"/>
          <w:sz w:val="19"/>
          <w:szCs w:val="19"/>
          <w:vertAlign w:val="superscript"/>
        </w:rPr>
        <w:t>10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См. прим. 40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5" w:firstLine="341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0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Вассал — имеется в виду зависимый (обычно платящий дань)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мелкий царь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</w:rPr>
        <w:t>юз Ч а н а к ь я, или Каутилья,— личность историческая. Чанакья</w:t>
        <w:br/>
      </w:r>
      <w:r>
        <w:rPr>
          <w:b w:val="false"/>
          <w:bCs w:val="false"/>
          <w:color w:val="000000"/>
          <w:sz w:val="19"/>
          <w:szCs w:val="19"/>
        </w:rPr>
        <w:t>был первым министром Чандрагупты Маурьи, и в большинстве источни-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>ков ему приписывается основная роль в свержении династии Нанд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(в атом отношении «Океан сказаний» стоит особняком, ибо здесь Чана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кья — слепое орудие в руках Шакаталы). Чанакье, или Каутилье, при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писывается известный политико-экономический трактат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>Артхашастра</w:t>
        <w:br/>
      </w:r>
      <w:r>
        <w:rPr>
          <w:b w:val="false"/>
          <w:bCs w:val="false"/>
          <w:color w:val="000000"/>
          <w:sz w:val="19"/>
          <w:szCs w:val="19"/>
        </w:rPr>
        <w:t>(см. русск. пер. под ред. В. И. Кальянова, М.—Л., 1959). Борьбе Чанакьи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за власть со сторонниками династии Нанда посвящена знаменитая пьеса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санскритского драматурга Вишакхадатты </w:t>
      </w:r>
      <w:r>
        <w:rPr>
          <w:b w:val="false"/>
          <w:bCs w:val="false"/>
          <w:i/>
          <w:iCs/>
          <w:color w:val="000000"/>
          <w:spacing w:val="5"/>
          <w:sz w:val="19"/>
          <w:szCs w:val="19"/>
        </w:rPr>
        <w:t xml:space="preserve">Мудраракшаса </w:t>
      </w:r>
      <w:r>
        <w:rPr>
          <w:b w:val="false"/>
          <w:bCs w:val="false"/>
          <w:color w:val="000000"/>
          <w:spacing w:val="5"/>
          <w:sz w:val="19"/>
          <w:szCs w:val="19"/>
        </w:rPr>
        <w:t>(см. русск.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ер. В. Г. Эрмана, М.—Л., 1959), которая содержит иную версию исто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рии, изложенной в «Океане сказаний»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14" w:firstLine="336"/>
        <w:rPr/>
      </w:pPr>
      <w:r>
        <w:rPr>
          <w:b w:val="false"/>
          <w:bCs w:val="false"/>
          <w:color w:val="000000"/>
          <w:spacing w:val="-10"/>
          <w:w w:val="60"/>
          <w:sz w:val="19"/>
          <w:szCs w:val="19"/>
          <w:vertAlign w:val="superscript"/>
        </w:rPr>
        <w:t>10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Д а р б х а — название   различных   трав,   которые   используются</w:t>
        <w:br/>
        <w:t>при жертвоприношениях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/>
        <w:ind w:left="5" w:firstLine="346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0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Шраддха — поминальное жертвоприношение в честь усопших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предков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5" w:firstLine="336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0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Брихаспати — одно из древнейших ведических божеств, сл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ящееся мудростью и знаниями. Почитался как жрец и наставник богов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10" w:after="0"/>
        <w:ind w:left="341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0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Т. е. Дурге; см. прим. 53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0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Т. е. санскрит, пракрит и какой-то местный диалект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10" w:after="0"/>
        <w:ind w:left="341" w:hanging="0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0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См. прим. 43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5" w:firstLine="336"/>
        <w:rPr/>
      </w:pPr>
      <w:r>
        <w:rPr>
          <w:b w:val="false"/>
          <w:bCs w:val="false"/>
          <w:color w:val="000000"/>
          <w:spacing w:val="-45"/>
          <w:sz w:val="19"/>
          <w:szCs w:val="19"/>
          <w:vertAlign w:val="superscript"/>
        </w:rPr>
        <w:t>11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Б а,д а р и к а — священное    место    в   Гималаях,   вблизи   Ганга,</w:t>
        <w:br/>
        <w:t>посвященное Вишну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5" w:firstLine="336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11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Куша — род священной травы,  употребляемой при различных</w:t>
        <w:br/>
      </w:r>
      <w:r>
        <w:rPr>
          <w:b w:val="false"/>
          <w:bCs w:val="false"/>
          <w:color w:val="000000"/>
          <w:sz w:val="19"/>
          <w:szCs w:val="19"/>
        </w:rPr>
        <w:t>религиозных церемониях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8"/>
          <w:sz w:val="19"/>
          <w:szCs w:val="19"/>
          <w:vertAlign w:val="superscript"/>
        </w:rPr>
        <w:t>118</w:t>
      </w:r>
      <w:r>
        <w:rPr>
          <w:b w:val="false"/>
          <w:bCs w:val="false"/>
          <w:color w:val="000000"/>
          <w:spacing w:val="-8"/>
          <w:sz w:val="19"/>
          <w:szCs w:val="19"/>
        </w:rPr>
        <w:t xml:space="preserve"> См. прим. 19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b w:val="false"/>
          <w:bCs w:val="false"/>
          <w:color w:val="000000"/>
          <w:spacing w:val="6"/>
          <w:sz w:val="19"/>
          <w:szCs w:val="19"/>
          <w:vertAlign w:val="superscript"/>
        </w:rPr>
        <w:t>118</w:t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 Сатавахана — один из царей династии Сатаваханов, правив-</w:t>
        <w:br/>
      </w:r>
      <w:r>
        <w:rPr>
          <w:b w:val="false"/>
          <w:bCs w:val="false"/>
          <w:color w:val="000000"/>
          <w:sz w:val="19"/>
          <w:szCs w:val="19"/>
        </w:rPr>
        <w:t xml:space="preserve">шей в Центральной и Южной Индии в </w:t>
      </w:r>
      <w:r>
        <w:rPr>
          <w:b w:val="false"/>
          <w:bCs w:val="false"/>
          <w:color w:val="000000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z w:val="19"/>
          <w:szCs w:val="19"/>
        </w:rPr>
        <w:t>—</w:t>
      </w:r>
      <w:r>
        <w:rPr>
          <w:b w:val="false"/>
          <w:bCs w:val="false"/>
          <w:color w:val="000000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z w:val="19"/>
          <w:szCs w:val="19"/>
        </w:rPr>
        <w:t xml:space="preserve"> вв. н. а.</w:t>
      </w:r>
    </w:p>
    <w:p>
      <w:pPr>
        <w:pStyle w:val="Normal"/>
        <w:shd w:fill="FFFFFF" w:val="clear"/>
        <w:spacing w:before="173" w:after="0"/>
        <w:ind w:left="5" w:hanging="0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-13"/>
          <w:sz w:val="19"/>
          <w:szCs w:val="19"/>
        </w:rPr>
        <w:t>262</w:t>
      </w:r>
    </w:p>
    <w:p>
      <w:pPr>
        <w:pStyle w:val="Normal"/>
        <w:shd w:fill="FFFFFF" w:val="clear"/>
        <w:spacing w:before="4301" w:after="0"/>
        <w:ind w:left="38" w:hanging="0"/>
        <w:rPr>
          <w:rFonts w:ascii="Arial" w:hAnsi="Arial" w:cs="Arial"/>
          <w:b w:val="false"/>
          <w:b w:val="false"/>
          <w:bCs w:val="false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>1</w:t>
      </w:r>
    </w:p>
    <w:p>
      <w:pPr>
        <w:pStyle w:val="Normal"/>
        <w:shd w:fill="FFFFFF" w:val="clear"/>
        <w:spacing w:before="115" w:after="0"/>
        <w:rPr>
          <w:lang w:val="en-US"/>
        </w:rPr>
      </w:pPr>
      <w:r>
        <w:rPr>
          <w:rFonts w:cs="Arial" w:ascii="Arial" w:hAnsi="Arial"/>
          <w:b w:val="false"/>
          <w:bCs w:val="false"/>
          <w:color w:val="000000"/>
          <w:spacing w:val="-49"/>
          <w:w w:val="147"/>
          <w:sz w:val="21"/>
          <w:szCs w:val="21"/>
        </w:rPr>
        <w:t>4</w:t>
      </w:r>
    </w:p>
    <w:p>
      <w:pPr>
        <w:pStyle w:val="Normal"/>
        <w:shd w:fill="FFFFFF" w:val="clear"/>
        <w:spacing w:lineRule="exact" w:line="211" w:before="58" w:after="0"/>
        <w:ind w:left="379" w:hanging="0"/>
        <w:rPr/>
      </w:pPr>
      <w:r>
        <w:br w:type="column"/>
      </w:r>
      <w:r>
        <w:rPr>
          <w:b w:val="false"/>
          <w:bCs w:val="false"/>
          <w:color w:val="000000"/>
          <w:spacing w:val="-4"/>
          <w:sz w:val="19"/>
          <w:szCs w:val="19"/>
          <w:vertAlign w:val="superscript"/>
        </w:rPr>
        <w:t>114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 О языке пайшачи см. предисловие, стр. 7— 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S</w:t>
      </w:r>
      <w:r>
        <w:rPr>
          <w:b w:val="false"/>
          <w:bCs w:val="false"/>
          <w:color w:val="000000"/>
          <w:spacing w:val="-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38" w:right="5" w:firstLine="336"/>
        <w:jc w:val="both"/>
        <w:rPr/>
      </w:pPr>
      <w:r>
        <w:rPr>
          <w:b w:val="false"/>
          <w:bCs w:val="false"/>
          <w:color w:val="000000"/>
          <w:spacing w:val="10"/>
          <w:sz w:val="19"/>
          <w:szCs w:val="19"/>
          <w:vertAlign w:val="superscript"/>
        </w:rPr>
        <w:t>110</w:t>
      </w:r>
      <w:r>
        <w:rPr>
          <w:b w:val="false"/>
          <w:bCs w:val="false"/>
          <w:color w:val="000000"/>
          <w:spacing w:val="10"/>
          <w:sz w:val="19"/>
          <w:szCs w:val="19"/>
        </w:rPr>
        <w:t xml:space="preserve"> Нратиштхана — название столицы, а иногда и всего цар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ства династии Сатаваханов. Город Пратиштхаяа был расположен </w:t>
      </w:r>
      <w:r>
        <w:rPr>
          <w:b w:val="false"/>
          <w:bCs w:val="false"/>
          <w:color w:val="000000"/>
          <w:spacing w:val="20"/>
          <w:sz w:val="19"/>
          <w:szCs w:val="19"/>
          <w:lang w:val="en-US"/>
        </w:rPr>
        <w:t>si</w:t>
      </w:r>
      <w:r>
        <w:rPr>
          <w:b w:val="false"/>
          <w:bCs w:val="false"/>
          <w:color w:val="000000"/>
          <w:spacing w:val="20"/>
          <w:sz w:val="19"/>
          <w:szCs w:val="19"/>
        </w:rPr>
        <w:t>;</w:t>
      </w:r>
      <w:r>
        <w:rPr>
          <w:b w:val="false"/>
          <w:bCs w:val="false"/>
          <w:color w:val="000000"/>
          <w:spacing w:val="20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20"/>
          <w:sz w:val="19"/>
          <w:szCs w:val="19"/>
        </w:rPr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р. Годавари и идентифицируется с совр. г. Пайтхап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19" w:firstLine="346"/>
        <w:rPr/>
      </w:pPr>
      <w:r>
        <w:rPr>
          <w:b w:val="false"/>
          <w:bCs w:val="false"/>
          <w:color w:val="000000"/>
          <w:spacing w:val="-45"/>
          <w:sz w:val="19"/>
          <w:szCs w:val="19"/>
          <w:vertAlign w:val="superscript"/>
        </w:rPr>
        <w:t>11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Васуки — легендарный царь мифических существ — нагов, змей</w:t>
        <w:br/>
        <w:t>с человеческими головами, которые живут в подземном царств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365" w:hanging="0"/>
        <w:rPr/>
      </w:pPr>
      <w:r>
        <w:rPr>
          <w:b w:val="false"/>
          <w:bCs w:val="false"/>
          <w:color w:val="000000"/>
          <w:spacing w:val="-44"/>
          <w:sz w:val="19"/>
          <w:szCs w:val="19"/>
          <w:vertAlign w:val="superscript"/>
        </w:rPr>
        <w:t>11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Мадана — «опьяняющий», одно из имен бога любви Кам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365" w:hanging="0"/>
        <w:rPr/>
      </w:pPr>
      <w:r>
        <w:rPr>
          <w:b w:val="false"/>
          <w:bCs w:val="false"/>
          <w:color w:val="000000"/>
          <w:spacing w:val="-45"/>
          <w:sz w:val="19"/>
          <w:szCs w:val="19"/>
          <w:vertAlign w:val="superscript"/>
        </w:rPr>
        <w:t>11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См. прим. 85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 w:before="5" w:after="0"/>
        <w:ind w:left="365" w:hanging="0"/>
        <w:rPr/>
      </w:pPr>
      <w:r>
        <w:rPr>
          <w:b w:val="false"/>
          <w:bCs w:val="false"/>
          <w:color w:val="000000"/>
          <w:spacing w:val="-45"/>
          <w:sz w:val="19"/>
          <w:szCs w:val="19"/>
          <w:vertAlign w:val="superscript"/>
        </w:rPr>
        <w:t>11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См. прим. 43. Здесь имеется в виду гана Мальяван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19" w:firstLine="346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2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Самаведа — один  из четырех   сборников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см. прим. 67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column">
                  <wp:posOffset>2841625</wp:posOffset>
                </wp:positionH>
                <wp:positionV relativeFrom="paragraph">
                  <wp:posOffset>37465</wp:posOffset>
                </wp:positionV>
                <wp:extent cx="1019175" cy="137160"/>
                <wp:effectExtent l="0" t="0" r="0" b="0"/>
                <wp:wrapSquare wrapText="largest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ведийских    гимно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0.8pt;mso-wrap-distance-left:1.9pt;mso-wrap-distance-right:1.9pt;mso-wrap-distance-top:2.9pt;mso-wrap-distance-bottom:2.9pt;margin-top:2.95pt;mso-position-vertical-relative:text;margin-left:22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4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  <w:sz w:val="19"/>
                          <w:szCs w:val="19"/>
                        </w:rPr>
                        <w:t>ведийских    гимно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 w:before="5" w:after="0"/>
        <w:ind w:left="365" w:hanging="0"/>
        <w:rPr/>
      </w:pPr>
      <w:r>
        <w:rPr>
          <w:b w:val="false"/>
          <w:bCs w:val="false"/>
          <w:color w:val="000000"/>
          <w:spacing w:val="-52"/>
          <w:sz w:val="19"/>
          <w:szCs w:val="19"/>
          <w:vertAlign w:val="superscript"/>
        </w:rPr>
        <w:t>12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М у ш а к а — букв, «крыса», «мышь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 w:before="5" w:after="0"/>
        <w:ind w:left="19" w:firstLine="346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2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Маша — букв, «боб», индийская   мера   веса   (преимущественно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ля золота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 w:before="5" w:after="0"/>
        <w:ind w:left="19" w:firstLine="346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2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В религиозную обязанность всех каст индийского общества вхо-</w:t>
        <w:br/>
      </w:r>
      <w:r>
        <w:rPr>
          <w:b w:val="false"/>
          <w:bCs w:val="false"/>
          <w:color w:val="000000"/>
          <w:sz w:val="19"/>
          <w:szCs w:val="19"/>
        </w:rPr>
        <w:t>дило предоставление пропитания брахмана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 w:before="5" w:after="0"/>
        <w:ind w:left="19" w:firstLine="346"/>
        <w:rPr/>
      </w:pPr>
      <w:r>
        <w:rPr>
          <w:b w:val="false"/>
          <w:bCs w:val="false"/>
          <w:color w:val="000000"/>
          <w:spacing w:val="-10"/>
          <w:w w:val="60"/>
          <w:sz w:val="19"/>
          <w:szCs w:val="19"/>
          <w:vertAlign w:val="superscript"/>
        </w:rPr>
        <w:t>12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2"/>
          <w:sz w:val="19"/>
          <w:szCs w:val="19"/>
        </w:rPr>
        <w:t>Благородное   поведение — здесь сводник пользуется сан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скритским словом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saman</w:t>
      </w:r>
      <w:r>
        <w:rPr>
          <w:b w:val="false"/>
          <w:bCs w:val="false"/>
          <w:color w:val="000000"/>
          <w:spacing w:val="1"/>
          <w:sz w:val="19"/>
          <w:szCs w:val="19"/>
        </w:rPr>
        <w:t>,   но это же слово означает   «гимн  Самаведы».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Глупый брахман понимает его именно в этом смысле и соответственно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едет себя у гетер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 w:before="10" w:after="0"/>
        <w:ind w:left="19" w:firstLine="346"/>
        <w:rPr/>
      </w:pPr>
      <w:r>
        <w:rPr>
          <w:b w:val="false"/>
          <w:bCs w:val="false"/>
          <w:color w:val="000000"/>
          <w:spacing w:val="-9"/>
          <w:w w:val="60"/>
          <w:sz w:val="19"/>
          <w:szCs w:val="19"/>
          <w:vertAlign w:val="superscript"/>
        </w:rPr>
        <w:t>12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Т. е. ударить его по шее согнутой ладонью, так что на ней оста-</w:t>
        <w:br/>
        <w:t>нется след, похожий на полумесяц. В то же время наконечник в форм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олумесяца имели некоторые стрелы.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b w:val="false"/>
          <w:bCs w:val="false"/>
          <w:color w:val="000000"/>
          <w:spacing w:val="-4"/>
          <w:sz w:val="19"/>
          <w:szCs w:val="19"/>
          <w:vertAlign w:val="superscript"/>
        </w:rPr>
        <w:t>123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 В а с а в а — одно из имен Индры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9"/>
          <w:w w:val="60"/>
          <w:sz w:val="19"/>
          <w:szCs w:val="19"/>
          <w:vertAlign w:val="superscript"/>
        </w:rPr>
        <w:t>12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Гунадхья — букв, «богатый добродетелью»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2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Годавари — название реки,  протекающей  к югу от гор Вин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дхья и впадающей в Бенгальский залив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2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Нандана — букв,     «прелестный»,    название    небесного     сада</w:t>
        <w:br/>
      </w:r>
      <w:r>
        <w:rPr>
          <w:b w:val="false"/>
          <w:bCs w:val="false"/>
          <w:color w:val="000000"/>
          <w:spacing w:val="-7"/>
          <w:sz w:val="19"/>
          <w:szCs w:val="19"/>
        </w:rPr>
        <w:t>Индры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firstLine="326"/>
        <w:rPr/>
      </w:pPr>
      <w:r>
        <w:rPr>
          <w:b w:val="false"/>
          <w:bCs w:val="false"/>
          <w:color w:val="000000"/>
          <w:spacing w:val="-9"/>
          <w:w w:val="60"/>
          <w:sz w:val="19"/>
          <w:szCs w:val="19"/>
          <w:vertAlign w:val="superscript"/>
        </w:rPr>
        <w:t>13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Нармада — название реки, стекающей с горы Мекал, одной из</w:t>
        <w:br/>
      </w:r>
      <w:r>
        <w:rPr>
          <w:b w:val="false"/>
          <w:bCs w:val="false"/>
          <w:color w:val="000000"/>
          <w:sz w:val="19"/>
          <w:szCs w:val="19"/>
        </w:rPr>
        <w:t>гор хребта Виндхь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firstLine="326"/>
        <w:rPr/>
      </w:pPr>
      <w:r>
        <w:rPr>
          <w:b w:val="false"/>
          <w:bCs w:val="false"/>
          <w:color w:val="000000"/>
          <w:spacing w:val="-50"/>
          <w:sz w:val="19"/>
          <w:szCs w:val="19"/>
          <w:vertAlign w:val="superscript"/>
        </w:rPr>
        <w:t>13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Риши — творец ведических гимнов, поэт. Позднее мудрец, святой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отшельник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3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Манматха — одно из имен Камы, бога любв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3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sz w:val="19"/>
          <w:szCs w:val="19"/>
        </w:rPr>
        <w:t>Сатавахана — букв, «ездящий  на Сате»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3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Тилака — пятно, которое наносится краской на лоб и служит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украшением либо отличительным знаком Касты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3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Ш и р и ш а — 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  <w:lang w:val="en-US"/>
        </w:rPr>
        <w:t>Acacia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  <w:lang w:val="en-US"/>
        </w:rPr>
        <w:t>Sirissa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10" w:after="0"/>
        <w:ind w:firstLine="326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13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На   санскрите отрицание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та, </w:t>
      </w:r>
      <w:r>
        <w:rPr>
          <w:b w:val="false"/>
          <w:bCs w:val="false"/>
          <w:color w:val="000000"/>
          <w:spacing w:val="3"/>
          <w:sz w:val="19"/>
          <w:szCs w:val="19"/>
        </w:rPr>
        <w:t>сочетаясь по правилам соединения</w:t>
        <w:br/>
      </w:r>
      <w:r>
        <w:rPr>
          <w:b w:val="false"/>
          <w:bCs w:val="false"/>
          <w:color w:val="000000"/>
          <w:sz w:val="19"/>
          <w:szCs w:val="19"/>
        </w:rPr>
        <w:t xml:space="preserve">звуков с </w:t>
      </w:r>
      <w:r>
        <w:rPr>
          <w:b w:val="false"/>
          <w:bCs w:val="false"/>
          <w:i/>
          <w:iCs/>
          <w:color w:val="000000"/>
          <w:sz w:val="19"/>
          <w:szCs w:val="19"/>
          <w:lang w:val="en-US"/>
        </w:rPr>
        <w:t>udakais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 </w:t>
      </w:r>
      <w:r>
        <w:rPr>
          <w:b w:val="false"/>
          <w:bCs w:val="false"/>
          <w:color w:val="000000"/>
          <w:sz w:val="19"/>
          <w:szCs w:val="19"/>
        </w:rPr>
        <w:t xml:space="preserve">(твор. над. мн. числа от существ, </w:t>
      </w:r>
      <w:r>
        <w:rPr>
          <w:b w:val="false"/>
          <w:bCs w:val="false"/>
          <w:i/>
          <w:iCs/>
          <w:color w:val="000000"/>
          <w:sz w:val="19"/>
          <w:szCs w:val="19"/>
          <w:lang w:val="en-US"/>
        </w:rPr>
        <w:t>adaka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 </w:t>
      </w:r>
      <w:r>
        <w:rPr>
          <w:b w:val="false"/>
          <w:bCs w:val="false"/>
          <w:color w:val="000000"/>
          <w:sz w:val="19"/>
          <w:szCs w:val="19"/>
        </w:rPr>
        <w:t>— «вода»), обра-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зует 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  <w:lang w:val="en-US"/>
        </w:rPr>
        <w:t>modakais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</w:rPr>
        <w:t xml:space="preserve">; </w:t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в то же время 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  <w:lang w:val="en-US"/>
        </w:rPr>
        <w:t>modakais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6"/>
          <w:sz w:val="19"/>
          <w:szCs w:val="19"/>
        </w:rPr>
        <w:t>как единое слово, может быть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понято  как твор.  над. мн. числа от существительного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  <w:lang w:val="en-US"/>
        </w:rPr>
        <w:t>modaka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3"/>
          <w:sz w:val="19"/>
          <w:szCs w:val="19"/>
        </w:rPr>
        <w:t>которое</w:t>
      </w:r>
    </w:p>
    <w:p>
      <w:pPr>
        <w:sectPr>
          <w:type w:val="nextPage"/>
          <w:pgSz w:orient="landscape" w:w="16838" w:h="11906"/>
          <w:pgMar w:left="1440" w:right="2002" w:gutter="0" w:header="0" w:top="581" w:footer="0" w:bottom="360"/>
          <w:pgNumType w:fmt="decimal"/>
          <w:cols w:num="3" w:equalWidth="false" w:sep="false">
            <w:col w:w="6058" w:space="466"/>
            <w:col w:w="720" w:space="60"/>
            <w:col w:w="61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b w:val="false"/>
          <w:b w:val="false"/>
          <w:bCs w:val="false"/>
          <w:color w:val="000000"/>
          <w:spacing w:val="-13"/>
          <w:sz w:val="19"/>
          <w:szCs w:val="19"/>
        </w:rPr>
      </w:pPr>
      <w:r>
        <w:rPr>
          <w:b w:val="false"/>
          <w:bCs w:val="false"/>
          <w:color w:val="000000"/>
          <w:spacing w:val="-13"/>
          <w:sz w:val="19"/>
          <w:szCs w:val="19"/>
        </w:rPr>
        <w:t>263</w:t>
      </w:r>
    </w:p>
    <w:p>
      <w:pPr>
        <w:pStyle w:val="Normal"/>
        <w:shd w:fill="FFFFFF" w:val="clear"/>
        <w:spacing w:lineRule="exact" w:line="211"/>
        <w:ind w:left="10" w:right="34" w:hanging="0"/>
        <w:jc w:val="both"/>
        <w:rPr/>
      </w:pPr>
      <w:r>
        <w:rPr>
          <w:b w:val="false"/>
          <w:bCs w:val="false"/>
          <w:color w:val="000000"/>
          <w:spacing w:val="3"/>
          <w:sz w:val="19"/>
          <w:szCs w:val="19"/>
        </w:rPr>
        <w:t>означает разновидность сластей. Поэтому царь Сатавахана, плохо зноя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законы сочетания звуков, неправильно истолковал просьбу цариц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5" w:firstLine="346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3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Видимо, потому Кумаре, что именно он был тем божественным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юношей, который во сне Шарвавармана раскрыл «лотос знания»   (имя</w:t>
        <w:br/>
      </w:r>
      <w:r>
        <w:rPr>
          <w:b w:val="false"/>
          <w:bCs w:val="false"/>
          <w:color w:val="000000"/>
          <w:sz w:val="19"/>
          <w:szCs w:val="19"/>
        </w:rPr>
        <w:t>«Кумара» означает на санскрите «мальчик», «юноша»; см. прим. 68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5" w:firstLine="346"/>
        <w:rPr/>
      </w:pPr>
      <w:r>
        <w:rPr>
          <w:b w:val="false"/>
          <w:bCs w:val="false"/>
          <w:color w:val="000000"/>
          <w:spacing w:val="-9"/>
          <w:w w:val="60"/>
          <w:sz w:val="19"/>
          <w:szCs w:val="19"/>
          <w:vertAlign w:val="superscript"/>
        </w:rPr>
        <w:t>13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Раджпут — выходец из воинского сословия, или варны кшат-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риев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5" w:firstLine="346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</w:rPr>
        <w:t>139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ч а н д и к а — «неистовая», «свирепая»; наряду с именем Дурга —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один из тех эпитетов богини Парвати, под которыми она выступает   в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воей грозной ипостас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4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sz w:val="19"/>
          <w:szCs w:val="19"/>
        </w:rPr>
        <w:t>Картикея — одно из имен бога войны Кумары; см. прим. 70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b w:val="false"/>
          <w:bCs w:val="false"/>
          <w:smallCaps/>
          <w:color w:val="000000"/>
          <w:spacing w:val="-1"/>
          <w:sz w:val="19"/>
          <w:szCs w:val="19"/>
          <w:lang w:val="en-US"/>
        </w:rPr>
        <w:t>hi</w:t>
      </w:r>
      <w:r>
        <w:rPr>
          <w:b w:val="false"/>
          <w:bCs w:val="false"/>
          <w:smallCaps/>
          <w:color w:val="000000"/>
          <w:spacing w:val="-1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ч а т а к а — пестрая индийская кукушка. Согласно распространен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ному в Индии поверью, чатака питается каплями дождя, в то время как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гуси с наступлением дождливого сезона улетают за Гимала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4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Поскольку, согласно клятве, не мог говорить ни на санскрите, ни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а пракрите, ни на местном диалект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4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А м р л т а — напиток бессмертия; см. прим. 1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9"/>
          <w:w w:val="60"/>
          <w:sz w:val="19"/>
          <w:szCs w:val="19"/>
          <w:vertAlign w:val="superscript"/>
        </w:rPr>
        <w:t>14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С к а н д а — «налетающий»,   «обрушивающийся», имя бога войны</w:t>
        <w:br/>
      </w:r>
      <w:r>
        <w:rPr>
          <w:b w:val="false"/>
          <w:bCs w:val="false"/>
          <w:color w:val="000000"/>
          <w:sz w:val="19"/>
          <w:szCs w:val="19"/>
        </w:rPr>
        <w:t>Кумары; см. прим. 68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4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В о г с   шестью   лицами — Сканда, который, согласно мифу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был рожден шестиликим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14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Сутра — краткое изречение или правило, приспособленное для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быстрейшего  запоминания  и   поэтому   часто   преподносимое в   афори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тической форме. Сутрами назывались также трактаты по важнейшим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отраслям знаний (в том числе и грамматике),   представляющие   собой</w:t>
        <w:br/>
      </w:r>
      <w:r>
        <w:rPr>
          <w:b w:val="false"/>
          <w:bCs w:val="false"/>
          <w:color w:val="000000"/>
          <w:sz w:val="19"/>
          <w:szCs w:val="19"/>
        </w:rPr>
        <w:t>сборники таких прави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4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89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4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К а т а н т р а — «состоящая из малого числа глав», название одной</w:t>
        <w:br/>
      </w:r>
      <w:r>
        <w:rPr>
          <w:b w:val="false"/>
          <w:bCs w:val="false"/>
          <w:color w:val="000000"/>
          <w:sz w:val="19"/>
          <w:szCs w:val="19"/>
        </w:rPr>
        <w:t>из санскритских грамматик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4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Хвост павлина на санскрите — калапа. Павлин по имени  Пара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аня — ездовое животное Сканды; см. прим. 68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5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Прежнем р о ж д е н и и — см. прим. 29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50"/>
          <w:sz w:val="19"/>
          <w:szCs w:val="19"/>
          <w:vertAlign w:val="superscript"/>
        </w:rPr>
        <w:t>15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sz w:val="19"/>
          <w:szCs w:val="19"/>
        </w:rPr>
        <w:t>Вхарадваджа — легендарный мудрец (риши), которому при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писывается ряд ведийских гимнов; один из героев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Махабхараты 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и 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>Ра-</w:t>
        <w:br/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>маян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5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Т. е. Дурге; см. прим. 53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21"/>
          <w:w w:val="76"/>
          <w:sz w:val="19"/>
          <w:szCs w:val="19"/>
          <w:vertAlign w:val="superscript"/>
        </w:rPr>
        <w:t>15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w w:val="76"/>
          <w:sz w:val="19"/>
          <w:szCs w:val="19"/>
        </w:rPr>
        <w:t>См. прим. 47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21"/>
          <w:w w:val="76"/>
          <w:sz w:val="19"/>
          <w:szCs w:val="19"/>
          <w:vertAlign w:val="superscript"/>
        </w:rPr>
        <w:t>15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См. прим. 61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/>
        <w:ind w:left="365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5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Шанкара — эпитет Шивы; см. прим. 30.</w:t>
        <w:br/>
      </w:r>
      <w:r>
        <w:rPr>
          <w:b w:val="false"/>
          <w:bCs w:val="false"/>
          <w:color w:val="000000"/>
          <w:spacing w:val="-8"/>
          <w:sz w:val="19"/>
          <w:szCs w:val="19"/>
          <w:vertAlign w:val="superscript"/>
        </w:rPr>
        <w:t>188</w:t>
      </w:r>
      <w:r>
        <w:rPr>
          <w:b w:val="false"/>
          <w:bCs w:val="false"/>
          <w:color w:val="000000"/>
          <w:spacing w:val="-8"/>
          <w:sz w:val="19"/>
          <w:szCs w:val="19"/>
        </w:rPr>
        <w:t xml:space="preserve"> См. прим. 46.</w:t>
      </w:r>
    </w:p>
    <w:p>
      <w:pPr>
        <w:pStyle w:val="Normal"/>
        <w:shd w:fill="FFFFFF" w:val="clear"/>
        <w:tabs>
          <w:tab w:val="clear" w:pos="720"/>
          <w:tab w:val="left" w:pos="4843" w:leader="none"/>
          <w:tab w:val="left" w:pos="5290" w:leader="dot"/>
        </w:tabs>
        <w:spacing w:lineRule="exact" w:line="211"/>
        <w:ind w:left="370" w:hanging="0"/>
        <w:rPr/>
      </w:pPr>
      <w:r>
        <w:rPr>
          <w:b w:val="false"/>
          <w:bCs w:val="false"/>
          <w:color w:val="000000"/>
          <w:spacing w:val="5"/>
          <w:sz w:val="19"/>
          <w:szCs w:val="19"/>
          <w:vertAlign w:val="superscript"/>
        </w:rPr>
        <w:t>157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 Вайшванара — букв,  «вездесущий», эпитет Агни,  бога огня.</w:t>
        <w:br/>
      </w:r>
      <w:r>
        <w:rPr>
          <w:b w:val="false"/>
          <w:bCs w:val="false"/>
          <w:color w:val="000000"/>
          <w:spacing w:val="-10"/>
          <w:sz w:val="19"/>
          <w:szCs w:val="19"/>
          <w:vertAlign w:val="superscript"/>
        </w:rPr>
        <w:t>168</w:t>
      </w:r>
      <w:r>
        <w:rPr>
          <w:b w:val="false"/>
          <w:bCs w:val="false"/>
          <w:color w:val="000000"/>
          <w:spacing w:val="-10"/>
          <w:sz w:val="19"/>
          <w:szCs w:val="19"/>
        </w:rPr>
        <w:t xml:space="preserve"> См. прим. НО.</w:t>
      </w:r>
      <w:r>
        <w:rPr>
          <w:b w:val="false"/>
          <w:bCs w:val="false"/>
          <w:color w:val="000000"/>
          <w:sz w:val="19"/>
          <w:szCs w:val="19"/>
        </w:rPr>
        <w:tab/>
        <w:tab/>
      </w:r>
    </w:p>
    <w:p>
      <w:pPr>
        <w:pStyle w:val="Normal"/>
        <w:shd w:fill="FFFFFF" w:val="clear"/>
        <w:spacing w:before="173" w:after="0"/>
        <w:ind w:left="24" w:hanging="0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-15"/>
          <w:sz w:val="19"/>
          <w:szCs w:val="19"/>
        </w:rPr>
        <w:t>264</w:t>
      </w:r>
    </w:p>
    <w:p>
      <w:pPr>
        <w:pStyle w:val="Normal"/>
        <w:shd w:fill="FFFFFF" w:val="clear"/>
        <w:spacing w:lineRule="exact" w:line="197" w:before="24" w:after="0"/>
        <w:ind w:left="38" w:right="5" w:firstLine="336"/>
        <w:jc w:val="both"/>
        <w:rPr/>
      </w:pPr>
      <w:r>
        <w:br w:type="column"/>
      </w:r>
      <w:r>
        <w:rPr>
          <w:b w:val="false"/>
          <w:bCs w:val="false"/>
          <w:color w:val="000000"/>
          <w:spacing w:val="-3"/>
          <w:sz w:val="19"/>
          <w:szCs w:val="19"/>
          <w:vertAlign w:val="superscript"/>
        </w:rPr>
        <w:t>158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Супруг Умы — бог Шива. Ума — букв, «свет» — одно и.! имег;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Парвати.</w:t>
      </w:r>
    </w:p>
    <w:p>
      <w:pPr>
        <w:pStyle w:val="Normal"/>
        <w:shd w:fill="FFFFFF" w:val="clear"/>
        <w:spacing w:lineRule="exact" w:line="211" w:before="19" w:after="0"/>
        <w:ind w:left="34" w:right="5" w:firstLine="341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  <w:vertAlign w:val="superscript"/>
        </w:rPr>
        <w:t>100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Ш р и — «красота», «счастье», одно пз имей богини Лакшмп; • .</w:t>
      </w: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>v</w:t>
      </w:r>
      <w:r>
        <w:rPr>
          <w:b w:val="false"/>
          <w:bCs w:val="false"/>
          <w:color w:val="000000"/>
          <w:spacing w:val="-3"/>
          <w:sz w:val="19"/>
          <w:szCs w:val="19"/>
        </w:rPr>
        <w:t>.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прим. 77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 w:before="10" w:after="0"/>
        <w:ind w:left="19" w:firstLine="331"/>
        <w:rPr/>
      </w:pPr>
      <w:r>
        <w:rPr>
          <w:b w:val="false"/>
          <w:bCs w:val="false"/>
          <w:color w:val="000000"/>
          <w:spacing w:val="-52"/>
          <w:sz w:val="19"/>
          <w:szCs w:val="19"/>
          <w:vertAlign w:val="superscript"/>
        </w:rPr>
        <w:t>16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На санскрите   «цветок» — 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  <w:lang w:val="en-US"/>
        </w:rPr>
        <w:t>nyutna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,   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«зуб» — 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данта; </w:t>
      </w:r>
      <w:r>
        <w:rPr>
          <w:b w:val="false"/>
          <w:bCs w:val="false"/>
          <w:color w:val="000000"/>
          <w:spacing w:val="-2"/>
          <w:sz w:val="19"/>
          <w:szCs w:val="19"/>
        </w:rPr>
        <w:t>таким образом,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бросив надкушенный  зубами цветок, царевна хотела  намекнуть Дева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датте на название храма </w:t>
      </w:r>
      <w:r>
        <w:rPr>
          <w:b w:val="false"/>
          <w:bCs w:val="false"/>
          <w:i/>
          <w:iCs/>
          <w:color w:val="000000"/>
          <w:spacing w:val="5"/>
          <w:sz w:val="19"/>
          <w:szCs w:val="19"/>
        </w:rPr>
        <w:t xml:space="preserve">(Нушпаданта), </w:t>
      </w:r>
      <w:r>
        <w:rPr>
          <w:b w:val="false"/>
          <w:bCs w:val="false"/>
          <w:color w:val="000000"/>
          <w:spacing w:val="5"/>
          <w:sz w:val="19"/>
          <w:szCs w:val="19"/>
        </w:rPr>
        <w:t>где он должен ждать е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9"/>
          <w:w w:val="60"/>
          <w:sz w:val="19"/>
          <w:szCs w:val="19"/>
          <w:vertAlign w:val="superscript"/>
        </w:rPr>
        <w:t>16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См. прим. 43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6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Дхарма — бог правосудия; см. прим. 33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19" w:firstLine="331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6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На санскрите  «гирлянда  цветов» —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малья,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«лес» —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вана;   </w:t>
      </w:r>
      <w:r>
        <w:rPr>
          <w:b w:val="false"/>
          <w:bCs w:val="false"/>
          <w:color w:val="000000"/>
          <w:spacing w:val="-1"/>
          <w:sz w:val="19"/>
          <w:szCs w:val="19"/>
        </w:rPr>
        <w:t>отсюда</w:t>
        <w:br/>
        <w:t>имя Мальяван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 w:before="10" w:after="0"/>
        <w:ind w:left="350" w:hanging="0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6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Д о ч ь  гор — одно из имен Парвати, дочери царя гор Химала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6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>X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а р а — имя Шивы; см. прим. 2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6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Ш л о к а — стихотворный размер; см. предисловие, стр. 6, прим. 1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6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5.</w:t>
      </w:r>
    </w:p>
    <w:p>
      <w:pPr>
        <w:pStyle w:val="Normal"/>
        <w:shd w:fill="FFFFFF" w:val="clear"/>
        <w:spacing w:before="264" w:after="0"/>
        <w:ind w:left="19" w:hanging="0"/>
        <w:jc w:val="center"/>
        <w:rPr>
          <w:b w:val="false"/>
          <w:b w:val="false"/>
          <w:bCs w:val="false"/>
          <w:color w:val="000000"/>
          <w:spacing w:val="25"/>
          <w:sz w:val="19"/>
          <w:szCs w:val="19"/>
        </w:rPr>
      </w:pPr>
      <w:r>
        <w:rPr>
          <w:b w:val="false"/>
          <w:bCs w:val="false"/>
          <w:color w:val="000000"/>
          <w:spacing w:val="25"/>
          <w:sz w:val="19"/>
          <w:szCs w:val="19"/>
        </w:rPr>
        <w:t>КНИГА  ВТОРАЯ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 w:before="158" w:after="0"/>
        <w:ind w:left="322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1</w:t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В и б х у — имя Шивы; см. прим. 1.50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firstLine="322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2</w:t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Г аур и — «желтая»,  «сияющая»,  «прекрасная», один  из эпитетов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арвати, супруги Шивы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3</w:t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О сожжении бога любви Камы см. прим. 1.38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4</w:t>
        <w:tab/>
      </w:r>
      <w:r>
        <w:rPr>
          <w:b w:val="false"/>
          <w:bCs w:val="false"/>
          <w:color w:val="000000"/>
          <w:sz w:val="19"/>
          <w:szCs w:val="19"/>
        </w:rPr>
        <w:t>В а т с а — название страны и народа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322" w:hanging="0"/>
        <w:rPr/>
      </w:pPr>
      <w:r>
        <w:rPr>
          <w:b w:val="false"/>
          <w:bCs w:val="false"/>
          <w:i/>
          <w:iCs/>
          <w:color w:val="000000"/>
          <w:sz w:val="19"/>
          <w:szCs w:val="19"/>
          <w:vertAlign w:val="superscript"/>
        </w:rPr>
        <w:t>5</w:t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Творец — бог Брахма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6</w:t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49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7</w:t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Л а к ш м и — богиня счастья и красоты; см. прим. 1.77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firstLine="322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8</w:t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Пандавы — «сыновья  Панду»,  легендарная  династия,  ведущая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огласно мифам, свой род от луны. Столкновение пандавов с их двоюрод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ыми братьями, кауравами, составило сюжет знаменитого древнеиндий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ского эпоса 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Махабхараты.  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В 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Махабхарате  </w:t>
      </w:r>
      <w:r>
        <w:rPr>
          <w:b w:val="false"/>
          <w:bCs w:val="false"/>
          <w:color w:val="000000"/>
          <w:spacing w:val="-2"/>
          <w:sz w:val="19"/>
          <w:szCs w:val="19"/>
        </w:rPr>
        <w:t>5'поминается    Ш а т а н и к а,</w:t>
        <w:br/>
      </w:r>
      <w:r>
        <w:rPr>
          <w:b w:val="false"/>
          <w:bCs w:val="false"/>
          <w:color w:val="000000"/>
          <w:spacing w:val="18"/>
          <w:sz w:val="19"/>
          <w:szCs w:val="19"/>
        </w:rPr>
        <w:t>а  Джанамеджайя,   Парикшит   и   Абхиманыо   являются  ее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героями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firstLine="322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9</w:t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Арджуна — один  из  главных героев 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Махабхараты,   </w:t>
      </w:r>
      <w:r>
        <w:rPr>
          <w:b w:val="false"/>
          <w:bCs w:val="false"/>
          <w:color w:val="000000"/>
          <w:spacing w:val="3"/>
          <w:sz w:val="19"/>
          <w:szCs w:val="19"/>
        </w:rPr>
        <w:t>третий   из</w:t>
        <w:br/>
        <w:t xml:space="preserve">пяти братьев пандавов. В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книге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Махабхараты </w:t>
      </w:r>
      <w:r>
        <w:rPr>
          <w:b w:val="false"/>
          <w:bCs w:val="false"/>
          <w:color w:val="000000"/>
          <w:spacing w:val="3"/>
          <w:sz w:val="19"/>
          <w:szCs w:val="19"/>
        </w:rPr>
        <w:t>рассказано о славном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оединке Арджуны с богом Шивой, который предстал перед ним в образе</w:t>
        <w:br/>
        <w:t>горца-охотника, кираты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46"/>
          <w:sz w:val="19"/>
          <w:szCs w:val="19"/>
          <w:vertAlign w:val="superscript"/>
        </w:rPr>
        <w:t>1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Мантра — ведийский гимн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53"/>
          <w:sz w:val="19"/>
          <w:szCs w:val="19"/>
          <w:vertAlign w:val="superscript"/>
        </w:rPr>
        <w:t>1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21.</w:t>
      </w:r>
    </w:p>
    <w:p>
      <w:pPr>
        <w:pStyle w:val="Normal"/>
        <w:shd w:fill="FFFFFF" w:val="clear"/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  <w:vertAlign w:val="superscript"/>
        </w:rPr>
        <w:t>18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Ш а к р а — «могучий», один из эпитетов Индры.</w:t>
      </w:r>
    </w:p>
    <w:p>
      <w:pPr>
        <w:pStyle w:val="Normal"/>
        <w:shd w:fill="FFFFFF" w:val="clear"/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  <w:vertAlign w:val="superscript"/>
        </w:rPr>
        <w:t>13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М а т а л и — возничий Индры и его вестник.</w:t>
      </w:r>
    </w:p>
    <w:p>
      <w:pPr>
        <w:pStyle w:val="Normal"/>
        <w:shd w:fill="FFFFFF" w:val="clear"/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'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4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В а с а в а —имя Индры; см. прим. 1.126.</w:t>
      </w:r>
    </w:p>
    <w:p>
      <w:pPr>
        <w:sectPr>
          <w:type w:val="nextPage"/>
          <w:pgSz w:orient="landscape" w:w="16838" w:h="11906"/>
          <w:pgMar w:left="1440" w:right="1762" w:gutter="0" w:header="0" w:top="624" w:footer="0" w:bottom="360"/>
          <w:pgNumType w:fmt="decimal"/>
          <w:cols w:num="2" w:equalWidth="false" w:sep="false">
            <w:col w:w="6096" w:space="1458"/>
            <w:col w:w="60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26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16</w:t>
      </w:r>
      <w:r>
        <w:rPr>
          <w:b w:val="false"/>
          <w:bCs w:val="false"/>
          <w:color w:val="000000"/>
          <w:sz w:val="19"/>
          <w:szCs w:val="19"/>
        </w:rPr>
        <w:t xml:space="preserve"> Добровольно взойти на погребальный   костер   умершего  супруга</w:t>
      </w:r>
    </w:p>
    <w:p>
      <w:pPr>
        <w:pStyle w:val="Normal"/>
        <w:shd w:fill="FFFFFF" w:val="clear"/>
        <w:spacing w:lineRule="exact" w:line="211" w:before="62" w:after="0"/>
        <w:ind w:left="29" w:right="5" w:hanging="0"/>
        <w:jc w:val="both"/>
        <w:rPr/>
      </w:pPr>
      <w:r>
        <w:rPr>
          <w:b w:val="false"/>
          <w:bCs w:val="false"/>
          <w:color w:val="000000"/>
          <w:sz w:val="19"/>
          <w:szCs w:val="19"/>
        </w:rPr>
        <w:t>(обряд саги) вменялось в обязанность добродетельной жене, особенно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царпцс. Однако этот обычай засвидетельствован в Индии сравнительно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оздно, и отнесение его к той древней эпохе, о которой идет речь в</w:t>
        <w:br/>
      </w:r>
      <w:r>
        <w:rPr>
          <w:b w:val="false"/>
          <w:bCs w:val="false"/>
          <w:color w:val="000000"/>
          <w:sz w:val="19"/>
          <w:szCs w:val="19"/>
        </w:rPr>
        <w:t>«Океане сказаний», является анахронизмом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b w:val="false"/>
          <w:bCs w:val="false"/>
          <w:color w:val="000000"/>
          <w:spacing w:val="4"/>
          <w:sz w:val="19"/>
          <w:szCs w:val="19"/>
          <w:vertAlign w:val="superscript"/>
        </w:rPr>
        <w:t>18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 Сад Индры — Найдена; см. прим. 1.129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70" w:hanging="0"/>
        <w:rPr/>
      </w:pPr>
      <w:r>
        <w:rPr>
          <w:b w:val="false"/>
          <w:bCs w:val="false"/>
          <w:color w:val="000000"/>
          <w:spacing w:val="-50"/>
          <w:sz w:val="19"/>
          <w:szCs w:val="19"/>
          <w:vertAlign w:val="superscript"/>
        </w:rPr>
        <w:t>1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Прародитель — бог Брахма; см. прим. 1.59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29" w:firstLine="341"/>
        <w:rPr/>
      </w:pPr>
      <w:r>
        <w:rPr>
          <w:b w:val="false"/>
          <w:bCs w:val="false"/>
          <w:color w:val="000000"/>
          <w:spacing w:val="-48"/>
          <w:sz w:val="19"/>
          <w:szCs w:val="19"/>
          <w:vertAlign w:val="superscript"/>
        </w:rPr>
        <w:t>1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В а с у — восемь божеств, составляющих свиту Индры и олицетв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ряющих в ведийском пантеоне силы природы. В связи с ними и эпитет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Индры — Васава.</w:t>
      </w:r>
    </w:p>
    <w:p>
      <w:pPr>
        <w:pStyle w:val="Normal"/>
        <w:shd w:fill="FFFFFF" w:val="clear"/>
        <w:spacing w:lineRule="exact" w:line="211"/>
        <w:ind w:left="29" w:right="5" w:firstLine="336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19"/>
          <w:szCs w:val="19"/>
          <w:vertAlign w:val="superscript"/>
        </w:rPr>
        <w:t>а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3"/>
          <w:sz w:val="19"/>
          <w:szCs w:val="19"/>
        </w:rPr>
        <w:t>Апсары — небесные нимфы, которые, согласно легендам, н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граждают в раю своей любовью героев, павших на поле битвы. По дру-</w:t>
        <w:br/>
      </w:r>
      <w:r>
        <w:rPr>
          <w:b w:val="false"/>
          <w:bCs w:val="false"/>
          <w:color w:val="000000"/>
          <w:sz w:val="19"/>
          <w:szCs w:val="19"/>
        </w:rPr>
        <w:t>гим легендам, апсары — жены или возлюбленные гандхарвов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2"/>
          <w:w w:val="59"/>
          <w:sz w:val="19"/>
          <w:szCs w:val="19"/>
          <w:vertAlign w:val="superscript"/>
        </w:rPr>
        <w:t>2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w w:val="115"/>
          <w:sz w:val="19"/>
          <w:szCs w:val="19"/>
        </w:rPr>
        <w:t>Рожденный   из   лотоса — эпитет   Брахмы;  см.  прим.   1.2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61"/>
          <w:w w:val="115"/>
          <w:sz w:val="19"/>
          <w:szCs w:val="19"/>
          <w:vertAlign w:val="superscript"/>
        </w:rPr>
        <w:t>2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w w:val="115"/>
          <w:sz w:val="19"/>
          <w:szCs w:val="19"/>
        </w:rPr>
        <w:t xml:space="preserve">Лунная династия —см. прим. </w:t>
      </w:r>
      <w:r>
        <w:rPr>
          <w:b w:val="false"/>
          <w:bCs w:val="false"/>
          <w:color w:val="000000"/>
          <w:spacing w:val="6"/>
          <w:w w:val="115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6"/>
          <w:w w:val="115"/>
          <w:sz w:val="19"/>
          <w:szCs w:val="19"/>
        </w:rPr>
        <w:t>.8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20"/>
          <w:w w:val="76"/>
          <w:sz w:val="19"/>
          <w:szCs w:val="19"/>
          <w:vertAlign w:val="superscript"/>
        </w:rPr>
        <w:t>2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76"/>
          <w:sz w:val="19"/>
          <w:szCs w:val="19"/>
        </w:rPr>
        <w:t>См. прим. 1.94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22"/>
        <w:rPr/>
      </w:pPr>
      <w:r>
        <w:rPr>
          <w:b w:val="false"/>
          <w:bCs w:val="false"/>
          <w:color w:val="000000"/>
          <w:spacing w:val="-20"/>
          <w:w w:val="76"/>
          <w:sz w:val="19"/>
          <w:szCs w:val="19"/>
          <w:vertAlign w:val="superscript"/>
        </w:rPr>
        <w:t>2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Гаруда — мифическая птица, считающаяся царем птиц и ездо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вым животным Вишну. Гаруда изображается с головой, крыльями, ког-</w:t>
        <w:br/>
      </w:r>
      <w:r>
        <w:rPr>
          <w:b w:val="false"/>
          <w:bCs w:val="false"/>
          <w:color w:val="000000"/>
          <w:spacing w:val="11"/>
          <w:sz w:val="19"/>
          <w:szCs w:val="19"/>
        </w:rPr>
        <w:t>тями  и  клювом орла и  туловищем человека.  Птица из  рода Га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руды— имеется в виду орел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22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2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Восточная   гора — мифическая гора, из-за которой восходит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солнц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2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Ишвара — «владыка», один из эпитетов Шивы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22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2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Джамадагни — один' из легендарных мудрецов  (риши)  древ-</w:t>
        <w:br/>
      </w:r>
      <w:r>
        <w:rPr>
          <w:b w:val="false"/>
          <w:bCs w:val="false"/>
          <w:color w:val="000000"/>
          <w:sz w:val="19"/>
          <w:szCs w:val="19"/>
        </w:rPr>
        <w:t>ности; отец Парашурамы, героя многочисленных сказаний, бывшего зем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ым воплощением бога Вишну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22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2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w w:val="81"/>
          <w:sz w:val="19"/>
          <w:szCs w:val="19"/>
        </w:rPr>
        <w:t>К ш а т р и и — представитель воинского сословия  (варны), к кото-</w:t>
        <w:br/>
      </w:r>
      <w:r>
        <w:rPr>
          <w:b w:val="false"/>
          <w:bCs w:val="false"/>
          <w:color w:val="000000"/>
          <w:spacing w:val="18"/>
          <w:w w:val="81"/>
          <w:sz w:val="19"/>
          <w:szCs w:val="19"/>
        </w:rPr>
        <w:t>рому принадлежали и цар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25"/>
          <w:w w:val="81"/>
          <w:sz w:val="19"/>
          <w:szCs w:val="19"/>
          <w:vertAlign w:val="superscript"/>
        </w:rPr>
        <w:t>2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Васуки — царь змей; см. прим. 1.11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22"/>
        <w:rPr/>
      </w:pPr>
      <w:r>
        <w:rPr>
          <w:b w:val="false"/>
          <w:bCs w:val="false"/>
          <w:color w:val="000000"/>
          <w:spacing w:val="-3"/>
          <w:w w:val="59"/>
          <w:sz w:val="19"/>
          <w:szCs w:val="19"/>
          <w:vertAlign w:val="superscript"/>
        </w:rPr>
        <w:t>2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sz w:val="19"/>
          <w:szCs w:val="19"/>
        </w:rPr>
        <w:t>Бетель— род перца. Листья бетеля употребляются в Индии и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Юго-Восточной Азии для жевания. Угощение бетелем является выраже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нием  уважения и входит в качестве   непременного   условия   в   обряд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гостеприимств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3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2"/>
          <w:w w:val="79"/>
          <w:sz w:val="19"/>
          <w:szCs w:val="19"/>
        </w:rPr>
        <w:t>См. прим. 1.1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22"/>
        <w:rPr/>
      </w:pPr>
      <w:r>
        <w:rPr>
          <w:b w:val="false"/>
          <w:bCs w:val="false"/>
          <w:color w:val="000000"/>
          <w:spacing w:val="-27"/>
          <w:w w:val="79"/>
          <w:sz w:val="19"/>
          <w:szCs w:val="19"/>
          <w:vertAlign w:val="superscript"/>
        </w:rPr>
        <w:t>3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4"/>
          <w:w w:val="79"/>
          <w:sz w:val="19"/>
          <w:szCs w:val="19"/>
        </w:rPr>
        <w:t>Павлин, который в жару томится от жажды и поэтому радостно</w:t>
        <w:br/>
      </w:r>
      <w:r>
        <w:rPr>
          <w:b w:val="false"/>
          <w:bCs w:val="false"/>
          <w:color w:val="000000"/>
          <w:spacing w:val="20"/>
          <w:w w:val="79"/>
          <w:sz w:val="19"/>
          <w:szCs w:val="19"/>
        </w:rPr>
        <w:t>приветствует появление туч, сулящих ливень,— излюбленный образ ин-</w:t>
        <w:br/>
      </w:r>
      <w:r>
        <w:rPr>
          <w:b w:val="false"/>
          <w:bCs w:val="false"/>
          <w:color w:val="000000"/>
          <w:spacing w:val="17"/>
          <w:w w:val="79"/>
          <w:sz w:val="19"/>
          <w:szCs w:val="19"/>
        </w:rPr>
        <w:t>дийской поэзии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b w:val="false"/>
          <w:bCs w:val="false"/>
          <w:color w:val="000000"/>
          <w:spacing w:val="16"/>
          <w:w w:val="79"/>
          <w:sz w:val="19"/>
          <w:szCs w:val="19"/>
          <w:vertAlign w:val="superscript"/>
        </w:rPr>
        <w:t>82</w:t>
      </w:r>
      <w:r>
        <w:rPr>
          <w:b w:val="false"/>
          <w:bCs w:val="false"/>
          <w:color w:val="000000"/>
          <w:spacing w:val="16"/>
          <w:w w:val="79"/>
          <w:sz w:val="19"/>
          <w:szCs w:val="19"/>
        </w:rPr>
        <w:t xml:space="preserve"> М а л а в а —название страны в Центральной Индии, совр. Мальва.</w:t>
        <w:br/>
      </w:r>
      <w:r>
        <w:rPr>
          <w:b w:val="false"/>
          <w:bCs w:val="false"/>
          <w:color w:val="000000"/>
          <w:spacing w:val="19"/>
          <w:w w:val="79"/>
          <w:sz w:val="19"/>
          <w:szCs w:val="19"/>
        </w:rPr>
        <w:t>Столицей Малавы был г. Удджайини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b w:val="false"/>
          <w:bCs w:val="false"/>
          <w:color w:val="000000"/>
          <w:spacing w:val="9"/>
          <w:sz w:val="19"/>
          <w:szCs w:val="19"/>
          <w:vertAlign w:val="superscript"/>
        </w:rPr>
        <w:t>33</w:t>
      </w:r>
      <w:r>
        <w:rPr>
          <w:b w:val="false"/>
          <w:bCs w:val="false"/>
          <w:color w:val="000000"/>
          <w:spacing w:val="9"/>
          <w:sz w:val="19"/>
          <w:szCs w:val="19"/>
        </w:rPr>
        <w:t xml:space="preserve"> Дваждырожденный — термин, обозначающий брахманов, а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иногда также кшатриев и вайшьев (третью варну индийского общества,</w:t>
        <w:br/>
      </w:r>
      <w:r>
        <w:rPr>
          <w:b w:val="false"/>
          <w:bCs w:val="false"/>
          <w:color w:val="000000"/>
          <w:sz w:val="19"/>
          <w:szCs w:val="19"/>
        </w:rPr>
        <w:t>объединяющую купцов, землевладельцев, ремесленников и т. п.). Члены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этих варн называются дваждырожденными потому, что образование,</w:t>
      </w:r>
    </w:p>
    <w:p>
      <w:pPr>
        <w:pStyle w:val="Normal"/>
        <w:shd w:fill="FFFFFF" w:val="clear"/>
        <w:spacing w:before="158" w:after="0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-15"/>
          <w:sz w:val="19"/>
          <w:szCs w:val="19"/>
        </w:rPr>
        <w:t>266</w:t>
      </w:r>
    </w:p>
    <w:p>
      <w:pPr>
        <w:pStyle w:val="Normal"/>
        <w:shd w:fill="FFFFFF" w:val="clear"/>
        <w:spacing w:lineRule="exact" w:line="211"/>
        <w:ind w:left="24" w:right="24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2"/>
          <w:sz w:val="19"/>
          <w:szCs w:val="19"/>
        </w:rPr>
        <w:t>которое они получают, как бы дает им вторую жизнь, недоступную  для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невежд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3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69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14" w:firstLine="326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3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Ш р и — одно  из имен Лакшми,  богини красоты  и   счастья;   см.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прим. 1.77, 160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341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3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Шридатта — букв, «данный [богиней] Шри»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3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И то, и другое более подобает кшатриям, чем брахманам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b w:val="false"/>
          <w:bCs w:val="false"/>
          <w:color w:val="000000"/>
          <w:spacing w:val="8"/>
          <w:sz w:val="19"/>
          <w:szCs w:val="19"/>
          <w:vertAlign w:val="superscript"/>
        </w:rPr>
        <w:t>88</w:t>
      </w:r>
      <w:r>
        <w:rPr>
          <w:b w:val="false"/>
          <w:bCs w:val="false"/>
          <w:color w:val="000000"/>
          <w:spacing w:val="8"/>
          <w:sz w:val="19"/>
          <w:szCs w:val="19"/>
        </w:rPr>
        <w:t xml:space="preserve"> Б х и м а и Дурьодхана — двоюродные братья и представи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тели двух враждующих лагерей в </w:t>
      </w:r>
      <w:r>
        <w:rPr>
          <w:b w:val="false"/>
          <w:bCs w:val="false"/>
          <w:i/>
          <w:iCs/>
          <w:color w:val="000000"/>
          <w:spacing w:val="4"/>
          <w:sz w:val="19"/>
          <w:szCs w:val="19"/>
        </w:rPr>
        <w:t xml:space="preserve">Махабхарате. </w:t>
      </w:r>
      <w:r>
        <w:rPr>
          <w:b w:val="false"/>
          <w:bCs w:val="false"/>
          <w:color w:val="000000"/>
          <w:spacing w:val="4"/>
          <w:sz w:val="19"/>
          <w:szCs w:val="19"/>
        </w:rPr>
        <w:t>Дурьодхана в конц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эпоса погибает от руки Бхимы, но в детстве Бхима, как и другие его</w:t>
        <w:br/>
      </w:r>
      <w:r>
        <w:rPr>
          <w:b w:val="false"/>
          <w:bCs w:val="false"/>
          <w:color w:val="000000"/>
          <w:sz w:val="19"/>
          <w:szCs w:val="19"/>
        </w:rPr>
        <w:t>братья-пандавы, воспитывается вместе с Дурьодханой и остальными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кауравами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 w:before="5" w:after="0"/>
        <w:ind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3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Аванти — иное название страны Малава и города Удджайини;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1.3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"/>
          <w:w w:val="59"/>
          <w:sz w:val="19"/>
          <w:szCs w:val="19"/>
          <w:vertAlign w:val="superscript"/>
        </w:rPr>
        <w:t>4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sz w:val="19"/>
          <w:szCs w:val="19"/>
        </w:rPr>
        <w:t>Сезон   дождей — одно из шести индийских времен год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4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7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4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w w:val="115"/>
          <w:sz w:val="19"/>
          <w:szCs w:val="19"/>
        </w:rPr>
        <w:t>Бог, на знамени которого изображен бы к,— один стз</w:t>
        <w:br/>
      </w:r>
      <w:r>
        <w:rPr>
          <w:b w:val="false"/>
          <w:bCs w:val="false"/>
          <w:color w:val="000000"/>
          <w:spacing w:val="-16"/>
          <w:w w:val="115"/>
          <w:sz w:val="19"/>
          <w:szCs w:val="19"/>
        </w:rPr>
        <w:t>эпитетов Шив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5"/>
          <w:w w:val="79"/>
          <w:sz w:val="19"/>
          <w:szCs w:val="19"/>
          <w:vertAlign w:val="superscript"/>
        </w:rPr>
        <w:t>4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79"/>
          <w:sz w:val="19"/>
          <w:szCs w:val="19"/>
        </w:rPr>
        <w:t>В л а д ы к а - Б о г, т. е. Шив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4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Дайтьи — племя полубогов-титанов, которые борются с богами</w:t>
        <w:br/>
      </w:r>
      <w:r>
        <w:rPr>
          <w:b w:val="false"/>
          <w:bCs w:val="false"/>
          <w:color w:val="000000"/>
          <w:sz w:val="19"/>
          <w:szCs w:val="19"/>
        </w:rPr>
        <w:t>и мешают совершению жертвоприношений. Дайтьи обычно отождествля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ются с другим племенем гигантов — данавами, а  иногда  и с  асурамн.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Б а л и — мифический царь дайтьев, который благодаря своей праведно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сти победил Индру и получил власть над  тремя мирами.   По просьбе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побежденных богов Вишну воплотился в карлика и попросил у Бали в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дар пространство в три своих шага. Первым шагом Вишну измерил все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ебо, вторым — землю, и только третий шаг, пожалев Бали, сделал корот-</w:t>
        <w:br/>
      </w:r>
      <w:r>
        <w:rPr>
          <w:b w:val="false"/>
          <w:bCs w:val="false"/>
          <w:color w:val="000000"/>
          <w:sz w:val="19"/>
          <w:szCs w:val="19"/>
        </w:rPr>
        <w:t>ким и оставил ему подземное царство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17"/>
          <w:w w:val="76"/>
          <w:sz w:val="19"/>
          <w:szCs w:val="19"/>
          <w:vertAlign w:val="superscript"/>
        </w:rPr>
        <w:t>4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w w:val="76"/>
          <w:sz w:val="19"/>
          <w:szCs w:val="19"/>
        </w:rPr>
        <w:t>См. прим. 1.4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3"/>
          <w:w w:val="59"/>
          <w:sz w:val="19"/>
          <w:szCs w:val="19"/>
          <w:vertAlign w:val="superscript"/>
        </w:rPr>
        <w:t>4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Ананта — «бесконечный», одно   из   имен   тысячеголового   змея</w:t>
        <w:br/>
        <w:t>Шеши, который обычно отождествляется с Васуки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17"/>
          <w:w w:val="76"/>
          <w:sz w:val="19"/>
          <w:szCs w:val="19"/>
          <w:vertAlign w:val="superscript"/>
        </w:rPr>
        <w:t>4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w w:val="76"/>
          <w:sz w:val="19"/>
          <w:szCs w:val="19"/>
        </w:rPr>
        <w:t>См. прим. 1.9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4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Каушика — эпитет аскета Вишвамитры, легендарного мудреца,</w:t>
        <w:br/>
      </w:r>
      <w:r>
        <w:rPr>
          <w:b w:val="false"/>
          <w:bCs w:val="false"/>
          <w:color w:val="000000"/>
          <w:sz w:val="19"/>
          <w:szCs w:val="19"/>
        </w:rPr>
        <w:t xml:space="preserve">упоминаемого еще в </w:t>
      </w:r>
      <w:r>
        <w:rPr>
          <w:b w:val="false"/>
          <w:bCs w:val="false"/>
          <w:i/>
          <w:iCs/>
          <w:color w:val="000000"/>
          <w:sz w:val="19"/>
          <w:szCs w:val="19"/>
        </w:rPr>
        <w:t>Ригведе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1" w:hanging="0"/>
        <w:rPr/>
      </w:pPr>
      <w:r>
        <w:rPr>
          <w:b w:val="false"/>
          <w:bCs w:val="false"/>
          <w:i/>
          <w:iCs/>
          <w:color w:val="000000"/>
          <w:spacing w:val="-2"/>
          <w:w w:val="59"/>
          <w:sz w:val="19"/>
          <w:szCs w:val="19"/>
          <w:vertAlign w:val="superscript"/>
        </w:rPr>
        <w:t>49</w:t>
      </w:r>
      <w:r>
        <w:rPr>
          <w:b w:val="false"/>
          <w:bCs w:val="false"/>
          <w:i/>
          <w:iCs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sz w:val="19"/>
          <w:szCs w:val="19"/>
        </w:rPr>
        <w:t>Владыка богатств — бог Кубера; см. прим. 1.62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b w:val="false"/>
          <w:bCs w:val="false"/>
          <w:color w:val="000000"/>
          <w:spacing w:val="12"/>
          <w:sz w:val="19"/>
          <w:szCs w:val="19"/>
          <w:vertAlign w:val="superscript"/>
        </w:rPr>
        <w:t>80</w:t>
      </w:r>
      <w:r>
        <w:rPr>
          <w:b w:val="false"/>
          <w:bCs w:val="false"/>
          <w:color w:val="000000"/>
          <w:spacing w:val="12"/>
          <w:sz w:val="19"/>
          <w:szCs w:val="19"/>
        </w:rPr>
        <w:t xml:space="preserve"> Матхура — совр. Муттра, древний город на правом берегу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. Джамны. Один из семи священных городов Индии; по преданию, в</w:t>
        <w:br/>
      </w:r>
      <w:r>
        <w:rPr>
          <w:b w:val="false"/>
          <w:bCs w:val="false"/>
          <w:color w:val="000000"/>
          <w:sz w:val="19"/>
          <w:szCs w:val="19"/>
        </w:rPr>
        <w:t>Матхуре родился Кришна, воплощение бога Вишну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5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sz w:val="19"/>
          <w:szCs w:val="19"/>
        </w:rPr>
        <w:t>Утренняя  стража начинается в 6 час. утра; см. прим. 1.9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3"/>
          <w:w w:val="59"/>
          <w:sz w:val="19"/>
          <w:szCs w:val="19"/>
          <w:vertAlign w:val="superscript"/>
        </w:rPr>
        <w:t>5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sz w:val="19"/>
          <w:szCs w:val="19"/>
        </w:rPr>
        <w:t xml:space="preserve">Чакравака — птица из породы уток </w:t>
      </w:r>
      <w:r>
        <w:rPr>
          <w:b w:val="false"/>
          <w:bCs w:val="false"/>
          <w:i/>
          <w:iCs/>
          <w:color w:val="000000"/>
          <w:spacing w:val="10"/>
          <w:sz w:val="19"/>
          <w:szCs w:val="19"/>
        </w:rPr>
        <w:t>(</w:t>
      </w:r>
      <w:r>
        <w:rPr>
          <w:b w:val="false"/>
          <w:bCs w:val="false"/>
          <w:i/>
          <w:iCs/>
          <w:color w:val="000000"/>
          <w:spacing w:val="10"/>
          <w:sz w:val="19"/>
          <w:szCs w:val="19"/>
          <w:lang w:val="en-US"/>
        </w:rPr>
        <w:t>anas</w:t>
      </w:r>
      <w:r>
        <w:rPr>
          <w:b w:val="false"/>
          <w:bCs w:val="false"/>
          <w:i/>
          <w:iCs/>
          <w:color w:val="000000"/>
          <w:spacing w:val="10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10"/>
          <w:sz w:val="19"/>
          <w:szCs w:val="19"/>
          <w:lang w:val="en-US"/>
        </w:rPr>
        <w:t>casarea</w:t>
      </w:r>
      <w:r>
        <w:rPr>
          <w:b w:val="false"/>
          <w:bCs w:val="false"/>
          <w:i/>
          <w:iCs/>
          <w:color w:val="000000"/>
          <w:spacing w:val="10"/>
          <w:sz w:val="19"/>
          <w:szCs w:val="19"/>
        </w:rPr>
        <w:t xml:space="preserve">) </w:t>
      </w:r>
      <w:r>
        <w:rPr>
          <w:b w:val="false"/>
          <w:bCs w:val="false"/>
          <w:color w:val="000000"/>
          <w:spacing w:val="10"/>
          <w:sz w:val="19"/>
          <w:szCs w:val="19"/>
        </w:rPr>
        <w:t>с пестрым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перением. Согласно   индийским   поверьям,   самец   и   самка   чакравак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трастно привязаны друг к другу, но с наступлением ночи должны раз-</w:t>
      </w:r>
    </w:p>
    <w:p>
      <w:pPr>
        <w:sectPr>
          <w:type w:val="nextPage"/>
          <w:pgSz w:orient="landscape" w:w="16838" w:h="11906"/>
          <w:pgMar w:left="1440" w:right="1594" w:gutter="0" w:header="0" w:top="576" w:footer="0" w:bottom="360"/>
          <w:pgNumType w:fmt="decimal"/>
          <w:cols w:num="2" w:space="163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 w:val="false"/>
          <w:b w:val="false"/>
          <w:bCs w:val="false"/>
          <w:color w:val="000000"/>
          <w:spacing w:val="-19"/>
          <w:sz w:val="19"/>
          <w:szCs w:val="19"/>
        </w:rPr>
      </w:pPr>
      <w:r>
        <w:rPr>
          <w:b w:val="false"/>
          <w:bCs w:val="false"/>
          <w:color w:val="000000"/>
          <w:spacing w:val="-19"/>
          <w:sz w:val="19"/>
          <w:szCs w:val="19"/>
        </w:rPr>
        <w:t>267</w:t>
      </w:r>
    </w:p>
    <w:p>
      <w:pPr>
        <w:pStyle w:val="Normal"/>
        <w:shd w:fill="FFFFFF" w:val="clear"/>
        <w:spacing w:lineRule="exact" w:line="211" w:before="144" w:after="0"/>
        <w:ind w:left="19" w:right="19" w:hanging="0"/>
        <w:jc w:val="both"/>
        <w:rPr/>
      </w:pPr>
      <w:r>
        <w:rPr>
          <w:b w:val="false"/>
          <w:bCs w:val="false"/>
          <w:color w:val="000000"/>
          <w:spacing w:val="11"/>
          <w:w w:val="91"/>
          <w:sz w:val="19"/>
          <w:szCs w:val="19"/>
        </w:rPr>
        <w:t>лучаться и жалобно стенают в разлуке. Страдания чакравак — один ш</w:t>
        <w:br/>
      </w:r>
      <w:r>
        <w:rPr>
          <w:b w:val="false"/>
          <w:bCs w:val="false"/>
          <w:color w:val="000000"/>
          <w:spacing w:val="6"/>
          <w:w w:val="91"/>
          <w:sz w:val="19"/>
          <w:szCs w:val="19"/>
        </w:rPr>
        <w:t>излюбленных мотивов санскритской поэзи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5" w:firstLine="336"/>
        <w:rPr/>
      </w:pPr>
      <w:r>
        <w:rPr>
          <w:b w:val="false"/>
          <w:bCs w:val="false"/>
          <w:color w:val="000000"/>
          <w:spacing w:val="-7"/>
          <w:w w:val="61"/>
          <w:sz w:val="19"/>
          <w:szCs w:val="19"/>
          <w:vertAlign w:val="superscript"/>
        </w:rPr>
        <w:t>6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w w:val="91"/>
          <w:sz w:val="19"/>
          <w:szCs w:val="19"/>
        </w:rPr>
        <w:t>Ш а и а р ы — горное племя. Остатки итого племени, известного иод</w:t>
        <w:br/>
      </w:r>
      <w:r>
        <w:rPr>
          <w:b w:val="false"/>
          <w:bCs w:val="false"/>
          <w:color w:val="000000"/>
          <w:spacing w:val="8"/>
          <w:w w:val="91"/>
          <w:sz w:val="19"/>
          <w:szCs w:val="19"/>
        </w:rPr>
        <w:t xml:space="preserve">названием </w:t>
      </w:r>
      <w:r>
        <w:rPr>
          <w:b w:val="false"/>
          <w:bCs w:val="false"/>
          <w:i/>
          <w:iCs/>
          <w:color w:val="000000"/>
          <w:spacing w:val="8"/>
          <w:w w:val="91"/>
          <w:sz w:val="19"/>
          <w:szCs w:val="19"/>
        </w:rPr>
        <w:t xml:space="preserve">саур, </w:t>
      </w:r>
      <w:r>
        <w:rPr>
          <w:b w:val="false"/>
          <w:bCs w:val="false"/>
          <w:color w:val="000000"/>
          <w:spacing w:val="8"/>
          <w:w w:val="91"/>
          <w:sz w:val="19"/>
          <w:szCs w:val="19"/>
        </w:rPr>
        <w:t>живут в центральных лидийских провинциях. В древне-</w:t>
        <w:br/>
        <w:t>индийском эпосе шабары изображаются искусными охотниками и закли-</w:t>
        <w:br/>
      </w:r>
      <w:r>
        <w:rPr>
          <w:b w:val="false"/>
          <w:bCs w:val="false"/>
          <w:color w:val="000000"/>
          <w:spacing w:val="7"/>
          <w:w w:val="91"/>
          <w:sz w:val="19"/>
          <w:szCs w:val="19"/>
        </w:rPr>
        <w:t>нателями зме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9"/>
          <w:w w:val="61"/>
          <w:sz w:val="19"/>
          <w:szCs w:val="19"/>
          <w:vertAlign w:val="superscript"/>
        </w:rPr>
        <w:t>6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w w:val="91"/>
          <w:sz w:val="19"/>
          <w:szCs w:val="19"/>
        </w:rPr>
        <w:t>См. прим. 1.139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5" w:firstLine="322"/>
        <w:rPr/>
      </w:pPr>
      <w:r>
        <w:rPr>
          <w:b w:val="false"/>
          <w:bCs w:val="false"/>
          <w:color w:val="000000"/>
          <w:spacing w:val="-9"/>
          <w:w w:val="61"/>
          <w:sz w:val="19"/>
          <w:szCs w:val="19"/>
          <w:vertAlign w:val="superscript"/>
        </w:rPr>
        <w:t>5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8"/>
          <w:w w:val="91"/>
          <w:sz w:val="19"/>
          <w:szCs w:val="19"/>
        </w:rPr>
        <w:t>Вхагавати — «блаженная», как и Чандика, один из эпитетов</w:t>
        <w:br/>
      </w:r>
      <w:r>
        <w:rPr>
          <w:b w:val="false"/>
          <w:bCs w:val="false"/>
          <w:color w:val="000000"/>
          <w:spacing w:val="6"/>
          <w:w w:val="91"/>
          <w:sz w:val="19"/>
          <w:szCs w:val="19"/>
        </w:rPr>
        <w:t>богини Парвати-Дург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6"/>
          <w:w w:val="61"/>
          <w:sz w:val="19"/>
          <w:szCs w:val="19"/>
          <w:vertAlign w:val="superscript"/>
        </w:rPr>
        <w:t>5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w w:val="91"/>
          <w:sz w:val="19"/>
          <w:szCs w:val="19"/>
        </w:rPr>
        <w:t>См. прим. 1.85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0"/>
        <w:ind w:left="5" w:firstLine="322"/>
        <w:rPr/>
      </w:pPr>
      <w:r>
        <w:rPr>
          <w:b w:val="false"/>
          <w:bCs w:val="false"/>
          <w:color w:val="000000"/>
          <w:spacing w:val="-10"/>
          <w:w w:val="61"/>
          <w:sz w:val="19"/>
          <w:szCs w:val="19"/>
          <w:vertAlign w:val="superscript"/>
        </w:rPr>
        <w:t>5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w w:val="91"/>
          <w:sz w:val="19"/>
          <w:szCs w:val="19"/>
        </w:rPr>
        <w:t>Пулинды — племя аборигенов, жившее в лесах и горах Цент-</w:t>
        <w:br/>
      </w:r>
      <w:r>
        <w:rPr>
          <w:b w:val="false"/>
          <w:bCs w:val="false"/>
          <w:color w:val="000000"/>
          <w:spacing w:val="5"/>
          <w:w w:val="91"/>
          <w:sz w:val="19"/>
          <w:szCs w:val="19"/>
        </w:rPr>
        <w:t>ральной Индии.</w:t>
      </w:r>
    </w:p>
    <w:p>
      <w:pPr>
        <w:pStyle w:val="Normal"/>
        <w:shd w:fill="FFFFFF" w:val="clear"/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3"/>
          <w:w w:val="91"/>
          <w:sz w:val="19"/>
          <w:szCs w:val="19"/>
          <w:vertAlign w:val="superscript"/>
        </w:rPr>
        <w:t>68</w:t>
      </w:r>
      <w:r>
        <w:rPr>
          <w:b w:val="false"/>
          <w:bCs w:val="false"/>
          <w:color w:val="000000"/>
          <w:spacing w:val="3"/>
          <w:w w:val="91"/>
          <w:sz w:val="19"/>
          <w:szCs w:val="19"/>
        </w:rPr>
        <w:t xml:space="preserve"> К о т и — десять миллионов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6"/>
          <w:w w:val="61"/>
          <w:sz w:val="19"/>
          <w:szCs w:val="19"/>
          <w:vertAlign w:val="superscript"/>
        </w:rPr>
        <w:t>5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w w:val="91"/>
          <w:sz w:val="19"/>
          <w:szCs w:val="19"/>
        </w:rPr>
        <w:t>Белые лотосы раскрывают свои лепестки ночью и вновь склады-</w:t>
        <w:br/>
      </w:r>
      <w:r>
        <w:rPr>
          <w:b w:val="false"/>
          <w:bCs w:val="false"/>
          <w:color w:val="000000"/>
          <w:spacing w:val="7"/>
          <w:w w:val="91"/>
          <w:sz w:val="19"/>
          <w:szCs w:val="19"/>
        </w:rPr>
        <w:t>вают их при дневном свете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7"/>
          <w:w w:val="61"/>
          <w:sz w:val="19"/>
          <w:szCs w:val="19"/>
          <w:vertAlign w:val="superscript"/>
        </w:rPr>
        <w:t>6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2"/>
          <w:w w:val="91"/>
          <w:sz w:val="19"/>
          <w:szCs w:val="19"/>
        </w:rPr>
        <w:t>О происхождении пятен на луне рассказывают многие легенды.</w:t>
        <w:br/>
      </w:r>
      <w:r>
        <w:rPr>
          <w:b w:val="false"/>
          <w:bCs w:val="false"/>
          <w:color w:val="000000"/>
          <w:spacing w:val="10"/>
          <w:w w:val="91"/>
          <w:sz w:val="19"/>
          <w:szCs w:val="19"/>
        </w:rPr>
        <w:t>По одной из них, прародитель Дакша проклял бога луны, и тот заболел</w:t>
        <w:br/>
        <w:t>чахоткой. Чтобы избавиться от нее, он взял на колени газель, и изобра-</w:t>
        <w:br/>
      </w:r>
      <w:r>
        <w:rPr>
          <w:b w:val="false"/>
          <w:bCs w:val="false"/>
          <w:color w:val="000000"/>
          <w:spacing w:val="12"/>
          <w:w w:val="91"/>
          <w:sz w:val="19"/>
          <w:szCs w:val="19"/>
        </w:rPr>
        <w:t>жение этой газели осталось на лунном диске.  По другой легенде, бог</w:t>
        <w:br/>
      </w:r>
      <w:r>
        <w:rPr>
          <w:b w:val="false"/>
          <w:bCs w:val="false"/>
          <w:color w:val="000000"/>
          <w:spacing w:val="8"/>
          <w:w w:val="91"/>
          <w:sz w:val="19"/>
          <w:szCs w:val="19"/>
        </w:rPr>
        <w:t>лупы вступил в связь с супругой своего учителя, и вследствие проклятия</w:t>
        <w:br/>
        <w:t>на его толе появились пятна, и т. д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42"/>
          <w:w w:val="91"/>
          <w:sz w:val="19"/>
          <w:szCs w:val="19"/>
          <w:vertAlign w:val="superscript"/>
        </w:rPr>
        <w:t>6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w w:val="91"/>
          <w:sz w:val="19"/>
          <w:szCs w:val="19"/>
        </w:rPr>
        <w:t>В санскритской поэзии трепетание и подъятие волосков на теле —</w:t>
        <w:br/>
      </w:r>
      <w:r>
        <w:rPr>
          <w:b w:val="false"/>
          <w:bCs w:val="false"/>
          <w:color w:val="000000"/>
          <w:spacing w:val="7"/>
          <w:w w:val="91"/>
          <w:sz w:val="19"/>
          <w:szCs w:val="19"/>
        </w:rPr>
        <w:t>излюбленный образ, символизирующий радость или чувственное возбуж-</w:t>
        <w:br/>
      </w:r>
      <w:r>
        <w:rPr>
          <w:b w:val="false"/>
          <w:bCs w:val="false"/>
          <w:color w:val="000000"/>
          <w:spacing w:val="2"/>
          <w:w w:val="91"/>
          <w:sz w:val="19"/>
          <w:szCs w:val="19"/>
        </w:rPr>
        <w:t>дение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4"/>
          <w:w w:val="61"/>
          <w:sz w:val="19"/>
          <w:szCs w:val="19"/>
          <w:vertAlign w:val="superscript"/>
        </w:rPr>
        <w:t>6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w w:val="91"/>
          <w:sz w:val="19"/>
          <w:szCs w:val="19"/>
        </w:rPr>
        <w:t>Согласно традиционным предписаниям индуистской религии, ста-</w:t>
        <w:br/>
      </w:r>
      <w:r>
        <w:rPr>
          <w:b w:val="false"/>
          <w:bCs w:val="false"/>
          <w:color w:val="000000"/>
          <w:spacing w:val="10"/>
          <w:w w:val="91"/>
          <w:sz w:val="19"/>
          <w:szCs w:val="19"/>
        </w:rPr>
        <w:t>рому человеку, чтобы подготовить себя к смерти, следует уйти из мира</w:t>
        <w:br/>
      </w:r>
      <w:r>
        <w:rPr>
          <w:b w:val="false"/>
          <w:bCs w:val="false"/>
          <w:color w:val="000000"/>
          <w:spacing w:val="7"/>
          <w:w w:val="91"/>
          <w:sz w:val="19"/>
          <w:szCs w:val="19"/>
        </w:rPr>
        <w:t>и отдаться благочестивому размышлению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8"/>
          <w:w w:val="61"/>
          <w:sz w:val="19"/>
          <w:szCs w:val="19"/>
          <w:vertAlign w:val="superscript"/>
        </w:rPr>
        <w:t>6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w w:val="119"/>
          <w:sz w:val="19"/>
          <w:szCs w:val="19"/>
        </w:rPr>
        <w:t>Искусство  гандхарвов — музыка; см. прим. 1.1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8"/>
          <w:w w:val="61"/>
          <w:sz w:val="19"/>
          <w:szCs w:val="19"/>
          <w:vertAlign w:val="superscript"/>
        </w:rPr>
        <w:t>6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w w:val="91"/>
          <w:sz w:val="19"/>
          <w:szCs w:val="19"/>
        </w:rPr>
        <w:t>Индийские  трактаты по политике   и   государственной   мудрости</w:t>
        <w:br/>
        <w:t>предписывают четыре средства для подавления неприятеля и достижения</w:t>
        <w:br/>
      </w:r>
      <w:r>
        <w:rPr>
          <w:b w:val="false"/>
          <w:bCs w:val="false"/>
          <w:color w:val="000000"/>
          <w:spacing w:val="9"/>
          <w:w w:val="91"/>
          <w:sz w:val="19"/>
          <w:szCs w:val="19"/>
        </w:rPr>
        <w:t>успеха: переговоры или умиротворение, подкуп,   внутренняя   смута   и</w:t>
        <w:br/>
      </w:r>
      <w:r>
        <w:rPr>
          <w:b w:val="false"/>
          <w:bCs w:val="false"/>
          <w:color w:val="000000"/>
          <w:spacing w:val="12"/>
          <w:w w:val="91"/>
          <w:sz w:val="19"/>
          <w:szCs w:val="19"/>
        </w:rPr>
        <w:t>военное нападение. По мнению Чандамахасены, эти средства едва  ли</w:t>
        <w:br/>
      </w:r>
      <w:r>
        <w:rPr>
          <w:b w:val="false"/>
          <w:bCs w:val="false"/>
          <w:color w:val="000000"/>
          <w:spacing w:val="9"/>
          <w:w w:val="91"/>
          <w:sz w:val="19"/>
          <w:szCs w:val="19"/>
        </w:rPr>
        <w:t>применимы по отношению к Удаяне, потому что ои горд, честен, любим</w:t>
        <w:br/>
      </w:r>
      <w:r>
        <w:rPr>
          <w:b w:val="false"/>
          <w:bCs w:val="false"/>
          <w:color w:val="000000"/>
          <w:spacing w:val="6"/>
          <w:w w:val="91"/>
          <w:sz w:val="19"/>
          <w:szCs w:val="19"/>
        </w:rPr>
        <w:t>народом и имеет могучее войско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b w:val="false"/>
          <w:bCs w:val="false"/>
          <w:color w:val="000000"/>
          <w:spacing w:val="8"/>
          <w:w w:val="91"/>
          <w:sz w:val="19"/>
          <w:szCs w:val="19"/>
          <w:vertAlign w:val="superscript"/>
        </w:rPr>
        <w:t>85</w:t>
      </w:r>
      <w:r>
        <w:rPr>
          <w:b w:val="false"/>
          <w:bCs w:val="false"/>
          <w:color w:val="000000"/>
          <w:spacing w:val="8"/>
          <w:w w:val="91"/>
          <w:sz w:val="19"/>
          <w:szCs w:val="19"/>
        </w:rPr>
        <w:t xml:space="preserve"> Амаравати — «бессмертная»,   столица    неба   Индры,    обитель</w:t>
        <w:br/>
      </w:r>
      <w:r>
        <w:rPr>
          <w:b w:val="false"/>
          <w:bCs w:val="false"/>
          <w:color w:val="000000"/>
          <w:spacing w:val="-1"/>
          <w:w w:val="91"/>
          <w:sz w:val="19"/>
          <w:szCs w:val="19"/>
        </w:rPr>
        <w:t>богов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6"/>
          <w:w w:val="61"/>
          <w:sz w:val="19"/>
          <w:szCs w:val="19"/>
          <w:vertAlign w:val="superscript"/>
        </w:rPr>
        <w:t>6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91"/>
          <w:sz w:val="19"/>
          <w:szCs w:val="19"/>
        </w:rPr>
        <w:t>Махакала — один из эпитетов Шивы и в то же время название</w:t>
        <w:br/>
      </w:r>
      <w:r>
        <w:rPr>
          <w:b w:val="false"/>
          <w:bCs w:val="false"/>
          <w:color w:val="000000"/>
          <w:spacing w:val="11"/>
          <w:w w:val="91"/>
          <w:sz w:val="19"/>
          <w:szCs w:val="19"/>
        </w:rPr>
        <w:t>знаменитой линги  (см. прим. 1.27) в Удджайини, которая была разру-</w:t>
        <w:br/>
      </w:r>
      <w:r>
        <w:rPr>
          <w:b w:val="false"/>
          <w:bCs w:val="false"/>
          <w:color w:val="000000"/>
          <w:spacing w:val="9"/>
          <w:w w:val="91"/>
          <w:sz w:val="19"/>
          <w:szCs w:val="19"/>
        </w:rPr>
        <w:t xml:space="preserve">шена мусульманами в </w:t>
      </w:r>
      <w:r>
        <w:rPr>
          <w:b w:val="false"/>
          <w:bCs w:val="false"/>
          <w:color w:val="000000"/>
          <w:spacing w:val="9"/>
          <w:w w:val="91"/>
          <w:sz w:val="19"/>
          <w:szCs w:val="19"/>
          <w:lang w:val="en-US"/>
        </w:rPr>
        <w:t>XIII</w:t>
      </w:r>
      <w:r>
        <w:rPr>
          <w:b w:val="false"/>
          <w:bCs w:val="false"/>
          <w:color w:val="000000"/>
          <w:spacing w:val="9"/>
          <w:w w:val="91"/>
          <w:sz w:val="19"/>
          <w:szCs w:val="19"/>
        </w:rPr>
        <w:t xml:space="preserve"> в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4661" w:leader="none"/>
        </w:tabs>
        <w:spacing w:lineRule="exact" w:line="211"/>
        <w:ind w:left="10" w:firstLine="326"/>
        <w:rPr/>
      </w:pPr>
      <w:r>
        <w:rPr>
          <w:b w:val="false"/>
          <w:bCs w:val="false"/>
          <w:color w:val="000000"/>
          <w:spacing w:val="-4"/>
          <w:w w:val="61"/>
          <w:sz w:val="19"/>
          <w:szCs w:val="19"/>
          <w:vertAlign w:val="superscript"/>
        </w:rPr>
        <w:t>6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w w:val="91"/>
          <w:sz w:val="19"/>
          <w:szCs w:val="19"/>
        </w:rPr>
        <w:t>Жилищем Хары, или Шивы, является, согласно индийским мифам,</w:t>
        <w:br/>
      </w:r>
      <w:r>
        <w:rPr>
          <w:b w:val="false"/>
          <w:bCs w:val="false"/>
          <w:color w:val="000000"/>
          <w:spacing w:val="7"/>
          <w:w w:val="91"/>
          <w:sz w:val="19"/>
          <w:szCs w:val="19"/>
        </w:rPr>
        <w:t>гора Кайласа (см. прим. 1.16).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8"/>
          <w:w w:val="91"/>
          <w:sz w:val="19"/>
          <w:szCs w:val="19"/>
        </w:rPr>
        <w:t>• ,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7"/>
          <w:w w:val="61"/>
          <w:sz w:val="19"/>
          <w:szCs w:val="19"/>
          <w:vertAlign w:val="superscript"/>
        </w:rPr>
        <w:t>6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91"/>
          <w:sz w:val="19"/>
          <w:szCs w:val="19"/>
        </w:rPr>
        <w:t>Чанда—«страшный», «яростный»; в то же время эта приставка</w:t>
      </w:r>
    </w:p>
    <w:p>
      <w:pPr>
        <w:pStyle w:val="Normal"/>
        <w:shd w:fill="FFFFFF" w:val="clear"/>
        <w:spacing w:before="158" w:after="0"/>
        <w:ind w:left="5" w:hanging="0"/>
        <w:rPr>
          <w:b w:val="false"/>
          <w:b w:val="false"/>
          <w:bCs w:val="false"/>
          <w:color w:val="000000"/>
          <w:spacing w:val="-6"/>
          <w:w w:val="91"/>
          <w:sz w:val="19"/>
          <w:szCs w:val="19"/>
        </w:rPr>
      </w:pPr>
      <w:r>
        <w:rPr>
          <w:b w:val="false"/>
          <w:bCs w:val="false"/>
          <w:color w:val="000000"/>
          <w:spacing w:val="-6"/>
          <w:w w:val="91"/>
          <w:sz w:val="19"/>
          <w:szCs w:val="19"/>
        </w:rPr>
        <w:t>268</w: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11" w:before="163" w:after="0"/>
        <w:ind w:left="86" w:hanging="0"/>
        <w:rPr/>
      </w:pPr>
      <w:r>
        <w:rPr>
          <w:b w:val="false"/>
          <w:bCs w:val="false"/>
          <w:color w:val="000000"/>
          <w:spacing w:val="10"/>
          <w:w w:val="91"/>
          <w:sz w:val="19"/>
          <w:szCs w:val="19"/>
        </w:rPr>
        <w:t>к имени Махаеены ассоциируется с эпитетом</w:t>
        <w:br/>
      </w:r>
      <w:r>
        <w:rPr>
          <w:b w:val="false"/>
          <w:bCs w:val="false"/>
          <w:color w:val="000000"/>
          <w:spacing w:val="3"/>
          <w:w w:val="91"/>
          <w:sz w:val="19"/>
          <w:szCs w:val="19"/>
        </w:rPr>
        <w:t>(см. прим. 1.139)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column">
                  <wp:posOffset>1893570</wp:posOffset>
                </wp:positionH>
                <wp:positionV relativeFrom="paragraph">
                  <wp:posOffset>37465</wp:posOffset>
                </wp:positionV>
                <wp:extent cx="1984375" cy="50927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ind w:firstLine="102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0"/>
                                <w:w w:val="91"/>
                                <w:sz w:val="19"/>
                                <w:szCs w:val="19"/>
                              </w:rPr>
                              <w:t>богннп Парваги Чандпьа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4"/>
                                <w:w w:val="91"/>
                                <w:sz w:val="19"/>
                                <w:szCs w:val="19"/>
                              </w:rPr>
                              <w:t>принадлежащего   Шакрс,   и,ш   Лнд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40.1pt;mso-wrap-distance-left:1.9pt;mso-wrap-distance-right:1.9pt;mso-wrap-distance-top:2.9pt;mso-wrap-distance-bottom:2.9pt;margin-top:2.95pt;mso-position-vertical-relative:text;margin-left:14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ind w:firstLine="1022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10"/>
                          <w:w w:val="91"/>
                          <w:sz w:val="19"/>
                          <w:szCs w:val="19"/>
                        </w:rPr>
                        <w:t>богннп Парваги Чандпьа</w:t>
                        <w:br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4"/>
                          <w:w w:val="91"/>
                          <w:sz w:val="19"/>
                          <w:szCs w:val="19"/>
                        </w:rPr>
                        <w:t>принадлежащего   Шакрс,   и,ш   Лндр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5" w:after="0"/>
        <w:ind w:firstLine="322"/>
        <w:rPr/>
      </w:pPr>
      <w:r>
        <w:rPr>
          <w:b w:val="false"/>
          <w:bCs w:val="false"/>
          <w:color w:val="000000"/>
          <w:spacing w:val="-37"/>
          <w:w w:val="91"/>
          <w:sz w:val="19"/>
          <w:szCs w:val="19"/>
          <w:vertAlign w:val="superscript"/>
        </w:rPr>
        <w:t>6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w w:val="91"/>
          <w:sz w:val="19"/>
          <w:szCs w:val="19"/>
        </w:rPr>
        <w:t>А и р а в а и а — имя   слона,</w:t>
        <w:br/>
        <w:t>(см. прим. 11.12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10" w:after="0"/>
        <w:ind w:firstLine="322"/>
        <w:rPr/>
      </w:pPr>
      <w:r>
        <w:rPr>
          <w:b w:val="false"/>
          <w:bCs w:val="false"/>
          <w:color w:val="000000"/>
          <w:spacing w:val="-32"/>
          <w:w w:val="91"/>
          <w:sz w:val="19"/>
          <w:szCs w:val="19"/>
          <w:vertAlign w:val="superscript"/>
        </w:rPr>
        <w:t>7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w w:val="91"/>
          <w:sz w:val="19"/>
          <w:szCs w:val="19"/>
        </w:rPr>
        <w:t>Согласно индийским источникам, в древнем Удджайини существо-</w:t>
        <w:br/>
      </w:r>
      <w:r>
        <w:rPr>
          <w:b w:val="false"/>
          <w:bCs w:val="false"/>
          <w:color w:val="000000"/>
          <w:spacing w:val="10"/>
          <w:w w:val="91"/>
          <w:sz w:val="19"/>
          <w:szCs w:val="19"/>
        </w:rPr>
        <w:t>вал ежегодный торжественный обряд «возлияние воды» для тени асуры</w:t>
        <w:br/>
      </w:r>
      <w:r>
        <w:rPr>
          <w:b w:val="false"/>
          <w:bCs w:val="false"/>
          <w:color w:val="000000"/>
          <w:spacing w:val="5"/>
          <w:w w:val="91"/>
          <w:sz w:val="19"/>
          <w:szCs w:val="19"/>
        </w:rPr>
        <w:t>Ангарак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10" w:after="0"/>
        <w:ind w:left="322" w:hanging="0"/>
        <w:rPr/>
      </w:pPr>
      <w:r>
        <w:rPr>
          <w:b w:val="false"/>
          <w:bCs w:val="false"/>
          <w:color w:val="000000"/>
          <w:spacing w:val="-39"/>
          <w:w w:val="91"/>
          <w:sz w:val="19"/>
          <w:szCs w:val="19"/>
          <w:vertAlign w:val="superscript"/>
        </w:rPr>
        <w:t>7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91"/>
          <w:sz w:val="19"/>
          <w:szCs w:val="19"/>
        </w:rPr>
        <w:t>Васава —одно из имен Индры; см. прим. 1.126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34"/>
          <w:w w:val="91"/>
          <w:sz w:val="19"/>
          <w:szCs w:val="19"/>
          <w:vertAlign w:val="superscript"/>
        </w:rPr>
        <w:t>7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8"/>
          <w:w w:val="91"/>
          <w:sz w:val="19"/>
          <w:szCs w:val="19"/>
        </w:rPr>
        <w:t>Васавадатта — букв. «Данная Васавой»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32"/>
          <w:w w:val="91"/>
          <w:sz w:val="19"/>
          <w:szCs w:val="19"/>
          <w:vertAlign w:val="superscript"/>
        </w:rPr>
        <w:t>7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w w:val="91"/>
          <w:sz w:val="19"/>
          <w:szCs w:val="19"/>
        </w:rPr>
        <w:t>См. прим. 1.77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34"/>
          <w:w w:val="91"/>
          <w:sz w:val="19"/>
          <w:szCs w:val="19"/>
          <w:vertAlign w:val="superscript"/>
        </w:rPr>
        <w:t>7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w w:val="91"/>
          <w:sz w:val="19"/>
          <w:szCs w:val="19"/>
        </w:rPr>
        <w:t>См. прим. 11.6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37"/>
          <w:w w:val="91"/>
          <w:sz w:val="19"/>
          <w:szCs w:val="19"/>
          <w:vertAlign w:val="superscript"/>
        </w:rPr>
        <w:t>7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w w:val="91"/>
          <w:sz w:val="19"/>
          <w:szCs w:val="19"/>
        </w:rPr>
        <w:t>См. прим. 11.57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5" w:after="0"/>
        <w:ind w:firstLine="322"/>
        <w:rPr/>
      </w:pPr>
      <w:r>
        <w:rPr>
          <w:b w:val="false"/>
          <w:bCs w:val="false"/>
          <w:color w:val="000000"/>
          <w:spacing w:val="-34"/>
          <w:w w:val="91"/>
          <w:sz w:val="19"/>
          <w:szCs w:val="19"/>
          <w:vertAlign w:val="superscript"/>
        </w:rPr>
        <w:t>7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w w:val="91"/>
          <w:sz w:val="19"/>
          <w:szCs w:val="19"/>
        </w:rPr>
        <w:t>В е т а л ы — разновидность   злых   духов,   оборотни,   которые,   по</w:t>
        <w:br/>
      </w:r>
      <w:r>
        <w:rPr>
          <w:b w:val="false"/>
          <w:bCs w:val="false"/>
          <w:color w:val="000000"/>
          <w:spacing w:val="9"/>
          <w:w w:val="91"/>
          <w:sz w:val="19"/>
          <w:szCs w:val="19"/>
        </w:rPr>
        <w:t>индуистским представлениям, живут на   кладбищах и особенно   любят</w:t>
        <w:br/>
      </w:r>
      <w:r>
        <w:rPr>
          <w:b w:val="false"/>
          <w:bCs w:val="false"/>
          <w:color w:val="000000"/>
          <w:spacing w:val="8"/>
          <w:w w:val="91"/>
          <w:sz w:val="19"/>
          <w:szCs w:val="19"/>
        </w:rPr>
        <w:t>вселяться в труп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5" w:after="0"/>
        <w:ind w:firstLine="322"/>
        <w:rPr/>
      </w:pPr>
      <w:r>
        <w:rPr>
          <w:b w:val="false"/>
          <w:bCs w:val="false"/>
          <w:color w:val="000000"/>
          <w:spacing w:val="-37"/>
          <w:w w:val="91"/>
          <w:sz w:val="19"/>
          <w:szCs w:val="19"/>
          <w:vertAlign w:val="superscript"/>
        </w:rPr>
        <w:t>7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w w:val="91"/>
          <w:sz w:val="19"/>
          <w:szCs w:val="19"/>
        </w:rPr>
        <w:t>Б р а х м а р а к ш а с а — ракшаса, который  в предыдущем рожде-</w:t>
        <w:br/>
        <w:t>нии был брахмано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37"/>
          <w:w w:val="91"/>
          <w:sz w:val="19"/>
          <w:szCs w:val="19"/>
          <w:vertAlign w:val="superscript"/>
        </w:rPr>
        <w:t>7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w w:val="91"/>
          <w:sz w:val="19"/>
          <w:szCs w:val="19"/>
        </w:rPr>
        <w:t>С а р а с в а т и — богиня речи н мудрости; см. прим. 1.8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37"/>
          <w:w w:val="91"/>
          <w:sz w:val="19"/>
          <w:szCs w:val="19"/>
          <w:vertAlign w:val="superscript"/>
        </w:rPr>
        <w:t>7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w w:val="91"/>
          <w:sz w:val="19"/>
          <w:szCs w:val="19"/>
        </w:rPr>
        <w:t>См. прим. 11.33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34"/>
          <w:w w:val="91"/>
          <w:sz w:val="19"/>
          <w:szCs w:val="19"/>
          <w:vertAlign w:val="superscript"/>
        </w:rPr>
        <w:t>8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w w:val="91"/>
          <w:sz w:val="19"/>
          <w:szCs w:val="19"/>
        </w:rPr>
        <w:t>См. прим. 11.5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5" w:after="0"/>
        <w:ind w:firstLine="322"/>
        <w:rPr/>
      </w:pPr>
      <w:r>
        <w:rPr>
          <w:b w:val="false"/>
          <w:bCs w:val="false"/>
          <w:color w:val="000000"/>
          <w:spacing w:val="-46"/>
          <w:w w:val="91"/>
          <w:sz w:val="19"/>
          <w:szCs w:val="19"/>
          <w:vertAlign w:val="superscript"/>
        </w:rPr>
        <w:t>8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w w:val="91"/>
          <w:sz w:val="19"/>
          <w:szCs w:val="19"/>
        </w:rPr>
        <w:t>Ненавистник     К а н с ы — эпитет     бога      Кришны — Вишну.</w:t>
        <w:br/>
      </w:r>
      <w:r>
        <w:rPr>
          <w:b w:val="false"/>
          <w:bCs w:val="false"/>
          <w:color w:val="000000"/>
          <w:spacing w:val="8"/>
          <w:w w:val="91"/>
          <w:sz w:val="19"/>
          <w:szCs w:val="19"/>
        </w:rPr>
        <w:t>Канса — легендарный царь Матхуры, двоюродный брат   Девакп, матери</w:t>
        <w:br/>
      </w:r>
      <w:r>
        <w:rPr>
          <w:b w:val="false"/>
          <w:bCs w:val="false"/>
          <w:color w:val="000000"/>
          <w:spacing w:val="11"/>
          <w:w w:val="91"/>
          <w:sz w:val="19"/>
          <w:szCs w:val="19"/>
        </w:rPr>
        <w:t>Кришны.  Кансе было предсказано, что один  из сыновей Девакп убьет</w:t>
        <w:br/>
        <w:t>его, и он приказал уничтожить всех ее детей. Однако восьмой сын Де-</w:t>
        <w:br/>
      </w:r>
      <w:r>
        <w:rPr>
          <w:b w:val="false"/>
          <w:bCs w:val="false"/>
          <w:color w:val="000000"/>
          <w:spacing w:val="10"/>
          <w:w w:val="91"/>
          <w:sz w:val="19"/>
          <w:szCs w:val="19"/>
        </w:rPr>
        <w:t>ваки — Кришна был спрятан его родителями  и тайно воспитан   пасту-</w:t>
        <w:br/>
      </w:r>
      <w:r>
        <w:rPr>
          <w:b w:val="false"/>
          <w:bCs w:val="false"/>
          <w:color w:val="000000"/>
          <w:spacing w:val="9"/>
          <w:w w:val="91"/>
          <w:sz w:val="19"/>
          <w:szCs w:val="19"/>
        </w:rPr>
        <w:t>хами. Впоследствии Кришна, как и было предсказано, убил Канс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8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0"/>
          <w:w w:val="79"/>
          <w:sz w:val="19"/>
          <w:szCs w:val="19"/>
        </w:rPr>
        <w:t>Видимо, участвовать в ритуальных танцах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20"/>
          <w:w w:val="79"/>
          <w:sz w:val="19"/>
          <w:szCs w:val="19"/>
          <w:vertAlign w:val="superscript"/>
        </w:rPr>
        <w:t>8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w w:val="79"/>
          <w:sz w:val="19"/>
          <w:szCs w:val="19"/>
        </w:rPr>
        <w:t>См. прим. 1,138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8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w w:val="79"/>
          <w:sz w:val="19"/>
          <w:szCs w:val="19"/>
        </w:rPr>
        <w:t>См. прим. 11.23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20"/>
          <w:w w:val="79"/>
          <w:sz w:val="19"/>
          <w:szCs w:val="19"/>
          <w:vertAlign w:val="superscript"/>
        </w:rPr>
        <w:t>8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w w:val="79"/>
          <w:sz w:val="19"/>
          <w:szCs w:val="19"/>
        </w:rPr>
        <w:t>См. прим. 1.61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firstLine="322"/>
        <w:rPr/>
      </w:pPr>
      <w:r>
        <w:rPr>
          <w:b w:val="false"/>
          <w:bCs w:val="false"/>
          <w:color w:val="000000"/>
          <w:spacing w:val="-20"/>
          <w:w w:val="79"/>
          <w:sz w:val="19"/>
          <w:szCs w:val="19"/>
          <w:vertAlign w:val="superscript"/>
        </w:rPr>
        <w:t>8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1"/>
          <w:w w:val="79"/>
          <w:sz w:val="19"/>
          <w:szCs w:val="19"/>
        </w:rPr>
        <w:t xml:space="preserve">Рама — главный герой индийского  эпоса </w:t>
      </w:r>
      <w:r>
        <w:rPr>
          <w:b w:val="false"/>
          <w:bCs w:val="false"/>
          <w:i/>
          <w:iCs/>
          <w:color w:val="000000"/>
          <w:spacing w:val="21"/>
          <w:w w:val="79"/>
          <w:sz w:val="19"/>
          <w:szCs w:val="19"/>
        </w:rPr>
        <w:t xml:space="preserve">Рамаяна,  </w:t>
      </w:r>
      <w:r>
        <w:rPr>
          <w:b w:val="false"/>
          <w:bCs w:val="false"/>
          <w:color w:val="000000"/>
          <w:spacing w:val="21"/>
          <w:w w:val="79"/>
          <w:sz w:val="19"/>
          <w:szCs w:val="19"/>
        </w:rPr>
        <w:t>одно  из  во-</w:t>
        <w:br/>
      </w:r>
      <w:r>
        <w:rPr>
          <w:b w:val="false"/>
          <w:bCs w:val="false"/>
          <w:color w:val="000000"/>
          <w:spacing w:val="24"/>
          <w:w w:val="79"/>
          <w:sz w:val="19"/>
          <w:szCs w:val="19"/>
        </w:rPr>
        <w:t xml:space="preserve">площений бога Вншну. В основе сюжета </w:t>
      </w:r>
      <w:r>
        <w:rPr>
          <w:b w:val="false"/>
          <w:bCs w:val="false"/>
          <w:i/>
          <w:iCs/>
          <w:color w:val="000000"/>
          <w:spacing w:val="24"/>
          <w:w w:val="79"/>
          <w:sz w:val="19"/>
          <w:szCs w:val="19"/>
        </w:rPr>
        <w:t xml:space="preserve">Рамаяны </w:t>
      </w:r>
      <w:r>
        <w:rPr>
          <w:b w:val="false"/>
          <w:bCs w:val="false"/>
          <w:color w:val="000000"/>
          <w:spacing w:val="24"/>
          <w:w w:val="79"/>
          <w:sz w:val="19"/>
          <w:szCs w:val="19"/>
        </w:rPr>
        <w:t>лежит борьба Рамы</w:t>
        <w:br/>
      </w:r>
      <w:r>
        <w:rPr>
          <w:b w:val="false"/>
          <w:bCs w:val="false"/>
          <w:color w:val="000000"/>
          <w:spacing w:val="21"/>
          <w:w w:val="79"/>
          <w:sz w:val="19"/>
          <w:szCs w:val="19"/>
        </w:rPr>
        <w:t>с предводителем ракшас Гаваной, похитившим жену Рамы— Ситу. Вме-</w:t>
        <w:br/>
      </w:r>
      <w:r>
        <w:rPr>
          <w:b w:val="false"/>
          <w:bCs w:val="false"/>
          <w:color w:val="000000"/>
          <w:spacing w:val="18"/>
          <w:w w:val="79"/>
          <w:sz w:val="19"/>
          <w:szCs w:val="19"/>
        </w:rPr>
        <w:t>сте со своим войском   Рама   переправился   через   океан,   отделяющий</w:t>
        <w:br/>
      </w:r>
      <w:r>
        <w:rPr>
          <w:b w:val="false"/>
          <w:bCs w:val="false"/>
          <w:color w:val="000000"/>
          <w:spacing w:val="21"/>
          <w:w w:val="79"/>
          <w:sz w:val="19"/>
          <w:szCs w:val="19"/>
        </w:rPr>
        <w:t>царство Раваны — остров Ланку — от материка, нанес ракшасам сокру-</w:t>
        <w:br/>
      </w:r>
      <w:r>
        <w:rPr>
          <w:b w:val="false"/>
          <w:bCs w:val="false"/>
          <w:color w:val="000000"/>
          <w:spacing w:val="9"/>
          <w:w w:val="91"/>
          <w:sz w:val="19"/>
          <w:szCs w:val="19"/>
        </w:rPr>
        <w:t>шительное поражение и убил Раван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firstLine="322"/>
        <w:rPr/>
      </w:pPr>
      <w:r>
        <w:rPr>
          <w:b w:val="false"/>
          <w:bCs w:val="false"/>
          <w:color w:val="000000"/>
          <w:spacing w:val="-4"/>
          <w:w w:val="61"/>
          <w:sz w:val="19"/>
          <w:szCs w:val="19"/>
          <w:vertAlign w:val="superscript"/>
        </w:rPr>
        <w:t>8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91"/>
          <w:sz w:val="19"/>
          <w:szCs w:val="19"/>
        </w:rPr>
        <w:t>Вибхишана — младший брат  Раваны,   отличавшийся  от  него</w:t>
        <w:br/>
      </w:r>
      <w:r>
        <w:rPr>
          <w:b w:val="false"/>
          <w:bCs w:val="false"/>
          <w:color w:val="000000"/>
          <w:spacing w:val="9"/>
          <w:w w:val="91"/>
          <w:sz w:val="19"/>
          <w:szCs w:val="19"/>
        </w:rPr>
        <w:t>добродетелью и благородством. После поражения и смерти Раваны упа-</w:t>
        <w:br/>
      </w:r>
      <w:r>
        <w:rPr>
          <w:b w:val="false"/>
          <w:bCs w:val="false"/>
          <w:color w:val="000000"/>
          <w:spacing w:val="8"/>
          <w:w w:val="91"/>
          <w:sz w:val="19"/>
          <w:szCs w:val="19"/>
        </w:rPr>
        <w:t>следовал от него престол в Ланк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firstLine="322"/>
        <w:rPr/>
      </w:pPr>
      <w:r>
        <w:rPr>
          <w:b w:val="false"/>
          <w:bCs w:val="false"/>
          <w:color w:val="000000"/>
          <w:spacing w:val="-2"/>
          <w:w w:val="61"/>
          <w:sz w:val="19"/>
          <w:szCs w:val="19"/>
          <w:vertAlign w:val="superscript"/>
        </w:rPr>
        <w:t>8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w w:val="91"/>
          <w:sz w:val="19"/>
          <w:szCs w:val="19"/>
        </w:rPr>
        <w:t>Ланка — царство Раваны, которое идентифицируется с островом</w:t>
        <w:br/>
      </w:r>
      <w:r>
        <w:rPr>
          <w:b w:val="false"/>
          <w:bCs w:val="false"/>
          <w:color w:val="000000"/>
          <w:spacing w:val="8"/>
          <w:w w:val="91"/>
          <w:sz w:val="19"/>
          <w:szCs w:val="19"/>
        </w:rPr>
        <w:t>Цейлоном, а также его столиц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7"/>
          <w:w w:val="61"/>
          <w:sz w:val="19"/>
          <w:szCs w:val="19"/>
          <w:vertAlign w:val="superscript"/>
        </w:rPr>
        <w:t>8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w w:val="91"/>
          <w:sz w:val="19"/>
          <w:szCs w:val="19"/>
        </w:rPr>
        <w:t>Нараяна — одно из имев Вишну; см. прим. 1.26.</w:t>
      </w:r>
    </w:p>
    <w:p>
      <w:pPr>
        <w:sectPr>
          <w:type w:val="nextPage"/>
          <w:pgSz w:orient="landscape" w:w="16838" w:h="11906"/>
          <w:pgMar w:left="1440" w:right="1614" w:gutter="0" w:header="0" w:top="1221" w:footer="0" w:bottom="360"/>
          <w:pgNumType w:fmt="decimal"/>
          <w:cols w:num="2" w:equalWidth="false" w:sep="false">
            <w:col w:w="6072" w:space="1598"/>
            <w:col w:w="61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38" w:hanging="0"/>
        <w:jc w:val="right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269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 w:before="48" w:after="0"/>
        <w:ind w:left="19" w:firstLine="336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9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Хари— «желтый», одно из имен   Вишну, по некоторым  мифам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олицетворявшего собой солнечную энергию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50"/>
          <w:sz w:val="19"/>
          <w:szCs w:val="19"/>
          <w:vertAlign w:val="superscript"/>
        </w:rPr>
        <w:t>9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Кашьяпа — легендарный    мудрец,     которому      приписывается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часть ведийских гимнов. Кашьяпа считался внуком Брахмы.   От   своих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двенадцати жен он, согласно мифам, произвел на свет множество жи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ых существ, и в том числе царя птиц Гаруду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20"/>
          <w:w w:val="79"/>
          <w:sz w:val="19"/>
          <w:szCs w:val="19"/>
          <w:vertAlign w:val="superscript"/>
        </w:rPr>
        <w:t>9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2"/>
          <w:w w:val="79"/>
          <w:sz w:val="19"/>
          <w:szCs w:val="19"/>
        </w:rPr>
        <w:t>См. прим. 1.116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9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Легенда о клятве Винаты, матери Гаруды, и ее освобождении из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абства у нагов подробно изложена во второй волне   четвертой   книги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«Океана сказаний». См. стр. 205—206 настоящего издания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9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2"/>
          <w:sz w:val="19"/>
          <w:szCs w:val="19"/>
        </w:rPr>
        <w:t>Кальпаврикша — одно из  пяти священных деревьев в раю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Ипдры, способное выполнить любое желание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9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Б а л а к х и л ь и — божественные существа величиной  с большой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палец, сопровождающие колесницу Солнца в ее движении по небу. По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преданиям, они произошли из «тела Брахмы и их насчитывается шесть-</w:t>
        <w:br/>
      </w:r>
      <w:r>
        <w:rPr>
          <w:b w:val="false"/>
          <w:bCs w:val="false"/>
          <w:color w:val="000000"/>
          <w:sz w:val="19"/>
          <w:szCs w:val="19"/>
        </w:rPr>
        <w:t>десят тысяч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9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Л о т о с, п а л и ц а, р а к о в и н а  и    диск — традиционные атри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буты Вишну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20"/>
          <w:w w:val="76"/>
          <w:sz w:val="19"/>
          <w:szCs w:val="19"/>
          <w:vertAlign w:val="superscript"/>
        </w:rPr>
        <w:t>9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76"/>
          <w:sz w:val="19"/>
          <w:szCs w:val="19"/>
        </w:rPr>
        <w:t>См. прим. 1.17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16"/>
          <w:w w:val="76"/>
          <w:sz w:val="19"/>
          <w:szCs w:val="19"/>
          <w:vertAlign w:val="superscript"/>
        </w:rPr>
        <w:t>9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w w:val="76"/>
          <w:sz w:val="19"/>
          <w:szCs w:val="19"/>
        </w:rPr>
        <w:t xml:space="preserve">См. прим. </w:t>
      </w:r>
      <w:r>
        <w:rPr>
          <w:b w:val="false"/>
          <w:bCs w:val="false"/>
          <w:color w:val="000000"/>
          <w:spacing w:val="15"/>
          <w:w w:val="76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15"/>
          <w:w w:val="76"/>
          <w:sz w:val="19"/>
          <w:szCs w:val="19"/>
        </w:rPr>
        <w:t>. 43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9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Подобный облик соответствует   изображениям   Шивы  в  качестве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аскет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36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10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Одиннадцатый день лунного месяца почитается индуистами свя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щенным и отмечается особыми обрядам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36"/>
        <w:rPr/>
      </w:pPr>
      <w:r>
        <w:rPr>
          <w:b w:val="false"/>
          <w:bCs w:val="false"/>
          <w:color w:val="000000"/>
          <w:spacing w:val="-48"/>
          <w:sz w:val="19"/>
          <w:szCs w:val="19"/>
          <w:vertAlign w:val="superscript"/>
        </w:rPr>
        <w:t>10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В х и л л ы — синонимическое   название   племени   пулиндов;   см.</w:t>
        <w:br/>
      </w:r>
      <w:r>
        <w:rPr>
          <w:b w:val="false"/>
          <w:bCs w:val="false"/>
          <w:color w:val="000000"/>
          <w:spacing w:val="-7"/>
          <w:sz w:val="19"/>
          <w:szCs w:val="19"/>
        </w:rPr>
        <w:t>прим. 11.57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36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10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 xml:space="preserve">Т а м р а л и п т и </w:t>
      </w:r>
      <w:r>
        <w:rPr>
          <w:b w:val="false"/>
          <w:bCs w:val="false"/>
          <w:i/>
          <w:iCs/>
          <w:color w:val="000000"/>
          <w:sz w:val="19"/>
          <w:szCs w:val="19"/>
        </w:rPr>
        <w:t xml:space="preserve">-~ </w:t>
      </w:r>
      <w:r>
        <w:rPr>
          <w:b w:val="false"/>
          <w:bCs w:val="false"/>
          <w:color w:val="000000"/>
          <w:sz w:val="19"/>
          <w:szCs w:val="19"/>
        </w:rPr>
        <w:t>совр. Тамлук,  город,  расположенный у устья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Ганг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-9"/>
          <w:w w:val="60"/>
          <w:sz w:val="19"/>
          <w:szCs w:val="19"/>
          <w:vertAlign w:val="superscript"/>
        </w:rPr>
        <w:t>10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67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36"/>
        <w:rPr/>
      </w:pPr>
      <w:r>
        <w:rPr>
          <w:b w:val="false"/>
          <w:bCs w:val="false"/>
          <w:color w:val="000000"/>
          <w:spacing w:val="-9"/>
          <w:w w:val="60"/>
          <w:sz w:val="19"/>
          <w:szCs w:val="19"/>
          <w:vertAlign w:val="superscript"/>
        </w:rPr>
        <w:t>10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Катаха — название одной из стран   света  в   древнеиндийских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казаниях. Возможно, имеется в виду Кита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36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0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Д о м б а — выходец из низкой индийской касты, члены которой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добывают себе пропитание пением и музыко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 w:before="5" w:after="0"/>
        <w:ind w:left="360" w:hanging="0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0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54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0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29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0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А в и ч и — название одного из адов в индийской мифолог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10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Т. е. внутри Тамралипт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36"/>
        <w:rPr/>
      </w:pPr>
      <w:r>
        <w:rPr>
          <w:b w:val="false"/>
          <w:bCs w:val="false"/>
          <w:color w:val="000000"/>
          <w:spacing w:val="-44"/>
          <w:sz w:val="19"/>
          <w:szCs w:val="19"/>
          <w:vertAlign w:val="superscript"/>
        </w:rPr>
        <w:t>11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Манибхадра —глава   якшей   (см. прим. 1.46),   считающийся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покровителем путешественников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36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11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Мада — жидкость, которая выступает на висках слона в период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течк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-45"/>
          <w:sz w:val="19"/>
          <w:szCs w:val="19"/>
          <w:vertAlign w:val="superscript"/>
        </w:rPr>
        <w:t>11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Намек на известную древнеиндийскую легенду, согласно которой</w:t>
      </w:r>
    </w:p>
    <w:p>
      <w:pPr>
        <w:pStyle w:val="Normal"/>
        <w:shd w:fill="FFFFFF" w:val="clear"/>
        <w:spacing w:before="158" w:after="0"/>
        <w:rPr>
          <w:b w:val="false"/>
          <w:b w:val="false"/>
          <w:bCs w:val="false"/>
          <w:color w:val="000000"/>
          <w:spacing w:val="-8"/>
          <w:sz w:val="19"/>
          <w:szCs w:val="19"/>
        </w:rPr>
      </w:pPr>
      <w:r>
        <w:rPr>
          <w:b w:val="false"/>
          <w:bCs w:val="false"/>
          <w:color w:val="000000"/>
          <w:spacing w:val="-8"/>
          <w:sz w:val="19"/>
          <w:szCs w:val="19"/>
        </w:rPr>
        <w:t>270</w:t>
      </w:r>
    </w:p>
    <w:p>
      <w:pPr>
        <w:pStyle w:val="Normal"/>
        <w:shd w:fill="FFFFFF" w:val="clear"/>
        <w:spacing w:lineRule="exact" w:line="206"/>
        <w:ind w:left="24" w:right="5" w:hanging="0"/>
        <w:jc w:val="both"/>
        <w:rPr/>
      </w:pPr>
      <w:r>
        <w:br w:type="column"/>
      </w:r>
      <w:r>
        <w:rPr>
          <w:b w:val="false"/>
          <w:bCs w:val="false"/>
          <w:color w:val="000000"/>
          <w:sz w:val="19"/>
          <w:szCs w:val="19"/>
        </w:rPr>
        <w:t>горы некогда перелетали по воздуху с места на место, пока Индра не от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ек им крыль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/>
        <w:ind w:left="341" w:hanging="0"/>
        <w:rPr/>
      </w:pPr>
      <w:r>
        <w:rPr>
          <w:b w:val="false"/>
          <w:bCs w:val="false"/>
          <w:color w:val="000000"/>
          <w:spacing w:val="-44"/>
          <w:sz w:val="19"/>
          <w:szCs w:val="19"/>
          <w:vertAlign w:val="superscript"/>
        </w:rPr>
        <w:t>11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7"/>
          <w:sz w:val="19"/>
          <w:szCs w:val="19"/>
        </w:rPr>
        <w:t>См. прим. 11.31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/>
        <w:ind w:left="341" w:hanging="0"/>
        <w:rPr/>
      </w:pPr>
      <w:r>
        <w:rPr>
          <w:b w:val="false"/>
          <w:bCs w:val="false"/>
          <w:color w:val="000000"/>
          <w:spacing w:val="-44"/>
          <w:sz w:val="19"/>
          <w:szCs w:val="19"/>
          <w:vertAlign w:val="superscript"/>
        </w:rPr>
        <w:t>11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40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/>
        <w:ind w:left="341" w:hanging="0"/>
        <w:rPr/>
      </w:pPr>
      <w:r>
        <w:rPr>
          <w:b w:val="false"/>
          <w:bCs w:val="false"/>
          <w:color w:val="000000"/>
          <w:spacing w:val="-44"/>
          <w:sz w:val="19"/>
          <w:szCs w:val="19"/>
          <w:vertAlign w:val="superscript"/>
        </w:rPr>
        <w:t>11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7"/>
          <w:sz w:val="19"/>
          <w:szCs w:val="19"/>
        </w:rPr>
        <w:t>См. прим. 11.60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97" w:before="24" w:after="0"/>
        <w:ind w:firstLine="341"/>
        <w:rPr/>
      </w:pPr>
      <w:r>
        <w:rPr>
          <w:b w:val="false"/>
          <w:bCs w:val="false"/>
          <w:color w:val="000000"/>
          <w:spacing w:val="-44"/>
          <w:sz w:val="19"/>
          <w:szCs w:val="19"/>
          <w:vertAlign w:val="superscript"/>
        </w:rPr>
        <w:t>11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Каждая из пяти стрел цветочного лука бога любви имела свое</w:t>
        <w:br/>
      </w:r>
      <w:r>
        <w:rPr>
          <w:b w:val="false"/>
          <w:bCs w:val="false"/>
          <w:color w:val="000000"/>
          <w:sz w:val="19"/>
          <w:szCs w:val="19"/>
        </w:rPr>
        <w:t>мистическое название;  эти  названия   любили   перечислять  индийские</w:t>
        <w:br/>
      </w:r>
      <w:r>
        <w:rPr>
          <w:b w:val="false"/>
          <w:bCs w:val="false"/>
          <w:color w:val="000000"/>
          <w:spacing w:val="-8"/>
          <w:sz w:val="19"/>
          <w:szCs w:val="19"/>
        </w:rPr>
        <w:t>поэты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 w:before="24" w:after="0"/>
        <w:ind w:firstLine="341"/>
        <w:rPr/>
      </w:pPr>
      <w:r>
        <w:rPr>
          <w:b w:val="false"/>
          <w:bCs w:val="false"/>
          <w:color w:val="000000"/>
          <w:spacing w:val="-44"/>
          <w:sz w:val="19"/>
          <w:szCs w:val="19"/>
          <w:vertAlign w:val="superscript"/>
        </w:rPr>
        <w:t>11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Один из составных элементов брачного обряда. Вообще же обхож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дение слева направо (так что тот, кого обходят, все время остается по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правую руку обходящего) — непременное условие традиционного индий-</w:t>
        <w:br/>
      </w:r>
      <w:r>
        <w:rPr>
          <w:b w:val="false"/>
          <w:bCs w:val="false"/>
          <w:color w:val="000000"/>
          <w:sz w:val="19"/>
          <w:szCs w:val="19"/>
        </w:rPr>
        <w:t>ского церемониала уважения и почитани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 w:before="5" w:after="0"/>
        <w:ind w:left="341" w:hanging="0"/>
        <w:rPr/>
      </w:pPr>
      <w:r>
        <w:rPr>
          <w:b w:val="false"/>
          <w:bCs w:val="false"/>
          <w:color w:val="000000"/>
          <w:spacing w:val="-46"/>
          <w:sz w:val="19"/>
          <w:szCs w:val="19"/>
          <w:vertAlign w:val="superscript"/>
        </w:rPr>
        <w:t>11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Раджараджа — «царь царей», одно из имен бога богатств Куберы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/>
        <w:ind w:firstLine="341"/>
        <w:rPr/>
      </w:pPr>
      <w:r>
        <w:rPr>
          <w:b w:val="false"/>
          <w:bCs w:val="false"/>
          <w:color w:val="000000"/>
          <w:spacing w:val="-43"/>
          <w:sz w:val="19"/>
          <w:szCs w:val="19"/>
          <w:vertAlign w:val="superscript"/>
        </w:rPr>
        <w:t>11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Домохозяин — брахману    предписывались    законом   четыре</w:t>
        <w:br/>
        <w:t>ступени жизни (ашрамы): 1) ученика, 2) домохозяина, 3) отшельника,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удалившегося в лес, и 4) странствующего аскета, отрекшегося от всего</w:t>
        <w:br/>
      </w:r>
      <w:r>
        <w:rPr>
          <w:b w:val="false"/>
          <w:bCs w:val="false"/>
          <w:color w:val="000000"/>
          <w:spacing w:val="-7"/>
          <w:sz w:val="19"/>
          <w:szCs w:val="19"/>
        </w:rPr>
        <w:t>земного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 w:before="10" w:after="0"/>
        <w:ind w:left="341" w:hanging="0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2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Б а л а в п н а ш т а к а, букв, «мальчик-калека»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/>
        <w:ind w:left="341" w:hanging="0"/>
        <w:rPr/>
      </w:pPr>
      <w:r>
        <w:rPr>
          <w:b w:val="false"/>
          <w:bCs w:val="false"/>
          <w:color w:val="000000"/>
          <w:spacing w:val="-48"/>
          <w:sz w:val="19"/>
          <w:szCs w:val="19"/>
          <w:vertAlign w:val="superscript"/>
        </w:rPr>
        <w:t>12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1.52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 w:before="10" w:after="0"/>
        <w:ind w:firstLine="341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2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При посвящении на царство индийского царя предписывалось воз</w:t>
        <w:br/>
        <w:t>лияние над ним воды — обряд, соответствующий   европейскому   обряду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помазани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 w:before="5" w:after="0"/>
        <w:ind w:left="341" w:hanging="0"/>
        <w:rPr/>
      </w:pPr>
      <w:r>
        <w:rPr>
          <w:b w:val="false"/>
          <w:bCs w:val="false"/>
          <w:color w:val="000000"/>
          <w:spacing w:val="-9"/>
          <w:w w:val="60"/>
          <w:sz w:val="19"/>
          <w:szCs w:val="19"/>
          <w:vertAlign w:val="superscript"/>
        </w:rPr>
        <w:t>12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160, 77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6" w:before="5" w:after="0"/>
        <w:ind w:left="341" w:hanging="0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2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85.</w:t>
      </w:r>
    </w:p>
    <w:p>
      <w:pPr>
        <w:sectPr>
          <w:type w:val="nextPage"/>
          <w:pgSz w:orient="landscape" w:w="16838" w:h="11906"/>
          <w:pgMar w:left="1440" w:right="1560" w:gutter="0" w:header="0" w:top="567" w:footer="0" w:bottom="360"/>
          <w:pgNumType w:fmt="decimal"/>
          <w:cols w:num="2" w:equalWidth="false" w:sep="false">
            <w:col w:w="6096" w:space="1666"/>
            <w:col w:w="60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1" w:leader="none"/>
        </w:tabs>
        <w:spacing w:lineRule="exact" w:line="206" w:before="5" w:after="0"/>
        <w:ind w:firstLine="341"/>
        <w:rPr/>
      </w:pPr>
      <w:r>
        <w:rPr>
          <w:b w:val="false"/>
          <w:bCs w:val="false"/>
          <w:color w:val="000000"/>
          <w:spacing w:val="-8"/>
          <w:w w:val="60"/>
          <w:sz w:val="19"/>
          <w:szCs w:val="19"/>
          <w:vertAlign w:val="superscript"/>
        </w:rPr>
        <w:t>12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  <w:lang w:val="en-US"/>
        </w:rPr>
        <w:t>Me</w:t>
      </w:r>
      <w:r>
        <w:rPr>
          <w:b w:val="false"/>
          <w:bCs w:val="false"/>
          <w:color w:val="000000"/>
          <w:sz w:val="19"/>
          <w:szCs w:val="19"/>
        </w:rPr>
        <w:t xml:space="preserve"> на к а — имя одной из апсар (см. прим. 11.19), с которой  свя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зано большое число легенд. По одной из них, Менака  была   матерью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Шакунталы, героини драмы великого индийского поэта Калидас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column">
                  <wp:posOffset>-14605</wp:posOffset>
                </wp:positionH>
                <wp:positionV relativeFrom="paragraph">
                  <wp:posOffset>655955</wp:posOffset>
                </wp:positionV>
                <wp:extent cx="3862070" cy="1999615"/>
                <wp:effectExtent l="0" t="0" r="0" b="0"/>
                <wp:wrapTopAndBottom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2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8"/>
                                <w:sz w:val="19"/>
                                <w:szCs w:val="19"/>
                              </w:rPr>
                              <w:t>КНИГА  ТРЕТЬ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5" w:leader="none"/>
                              </w:tabs>
                              <w:spacing w:lineRule="exact" w:line="211" w:before="211" w:after="0"/>
                              <w:ind w:left="14" w:firstLine="326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vertAlign w:val="superscript"/>
                              </w:rPr>
                              <w:t>1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7"/>
                                <w:sz w:val="19"/>
                                <w:szCs w:val="19"/>
                              </w:rPr>
                              <w:t>Лаванака — название города и прилегающей к нему местности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>в стране ватс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5" w:leader="none"/>
                              </w:tabs>
                              <w:spacing w:lineRule="exact" w:line="211"/>
                              <w:ind w:left="34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vertAlign w:val="superscript"/>
                              </w:rPr>
                              <w:t>2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См. прим. 1.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5" w:leader="none"/>
                              </w:tabs>
                              <w:spacing w:lineRule="exact" w:line="211"/>
                              <w:ind w:left="34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vertAlign w:val="superscript"/>
                              </w:rPr>
                              <w:t>3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См. прим.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.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5" w:leader="none"/>
                              </w:tabs>
                              <w:spacing w:lineRule="exact" w:line="211"/>
                              <w:ind w:left="34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  <w:vertAlign w:val="superscript"/>
                              </w:rPr>
                              <w:t>4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См. прим. 1.3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5" w:after="0"/>
                              <w:ind w:left="34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4"/>
                                <w:sz w:val="19"/>
                                <w:szCs w:val="19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  <w:t xml:space="preserve"> Шанкара — эпитет Шивы; см. прим. 1.3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3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« См. прим.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.8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5" w:after="0"/>
                              <w:ind w:right="19" w:firstLine="33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9"/>
                                <w:sz w:val="19"/>
                                <w:szCs w:val="19"/>
                              </w:rPr>
                              <w:t>'Город, прозванный слоновьим, т. в. Хастинапур, букв,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 xml:space="preserve">«город слонов», древняя столица кауравов, а затем пандавов, согласно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>Ма-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 xml:space="preserve">хабхарате.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 xml:space="preserve">Развалины этого древнего города были обнаружены в 100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км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 xml:space="preserve">к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>северо-востоку от Дели, близ старого русла Ганг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3" w:after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9"/>
                                <w:sz w:val="19"/>
                                <w:szCs w:val="19"/>
                              </w:rPr>
                              <w:t>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pt;height:157.45pt;mso-wrap-distance-left:1.9pt;mso-wrap-distance-right:1.9pt;mso-wrap-distance-top:2.9pt;mso-wrap-distance-bottom:2.9pt;margin-top:51.6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000000"/>
                          <w:spacing w:val="28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28"/>
                          <w:sz w:val="19"/>
                          <w:szCs w:val="19"/>
                        </w:rPr>
                        <w:t>КНИГА  ТРЕТЬ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5" w:leader="none"/>
                        </w:tabs>
                        <w:spacing w:lineRule="exact" w:line="211" w:before="211" w:after="0"/>
                        <w:ind w:left="14" w:firstLine="326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  <w:vertAlign w:val="superscript"/>
                        </w:rPr>
                        <w:t>1</w:t>
                        <w:tab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7"/>
                          <w:sz w:val="19"/>
                          <w:szCs w:val="19"/>
                        </w:rPr>
                        <w:t>Лаванака — название города и прилегающей к нему местности</w:t>
                        <w:br/>
                      </w: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>в стране ватсов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5" w:leader="none"/>
                        </w:tabs>
                        <w:spacing w:lineRule="exact" w:line="211"/>
                        <w:ind w:left="341" w:hanging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  <w:vertAlign w:val="superscript"/>
                        </w:rPr>
                        <w:t>2</w:t>
                        <w:tab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sz w:val="19"/>
                          <w:szCs w:val="19"/>
                        </w:rPr>
                        <w:t>См. прим. 1.7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5" w:leader="none"/>
                        </w:tabs>
                        <w:spacing w:lineRule="exact" w:line="211"/>
                        <w:ind w:left="341" w:hanging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  <w:vertAlign w:val="superscript"/>
                        </w:rPr>
                        <w:t>3</w:t>
                        <w:tab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sz w:val="19"/>
                          <w:szCs w:val="19"/>
                        </w:rPr>
                        <w:t xml:space="preserve">См. прим.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sz w:val="19"/>
                          <w:szCs w:val="19"/>
                          <w:lang w:val="en-US"/>
                        </w:rPr>
                        <w:t>II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sz w:val="19"/>
                          <w:szCs w:val="19"/>
                        </w:rPr>
                        <w:t>.5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5" w:leader="none"/>
                        </w:tabs>
                        <w:spacing w:lineRule="exact" w:line="211"/>
                        <w:ind w:left="341" w:hanging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  <w:vertAlign w:val="superscript"/>
                        </w:rPr>
                        <w:t>4</w:t>
                        <w:tab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  <w:sz w:val="19"/>
                          <w:szCs w:val="19"/>
                        </w:rPr>
                        <w:t>См. прим. 1.3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5" w:after="0"/>
                        <w:ind w:left="341" w:hanging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4"/>
                          <w:sz w:val="19"/>
                          <w:szCs w:val="19"/>
                          <w:vertAlign w:val="superscript"/>
                        </w:rPr>
                        <w:t>6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4"/>
                          <w:sz w:val="19"/>
                          <w:szCs w:val="19"/>
                        </w:rPr>
                        <w:t xml:space="preserve"> Шанкара — эпитет Шивы; см. прим. 1.30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336" w:hanging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sz w:val="19"/>
                          <w:szCs w:val="19"/>
                        </w:rPr>
                        <w:t xml:space="preserve">« См. прим.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sz w:val="19"/>
                          <w:szCs w:val="19"/>
                          <w:lang w:val="en-US"/>
                        </w:rPr>
                        <w:t>II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sz w:val="19"/>
                          <w:szCs w:val="19"/>
                        </w:rPr>
                        <w:t>.8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5" w:after="0"/>
                        <w:ind w:right="19" w:firstLine="331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19"/>
                          <w:sz w:val="19"/>
                          <w:szCs w:val="19"/>
                        </w:rPr>
                        <w:t>'Город, прозванный слоновьим, т. в. Хастинапур, букв,</w:t>
                        <w:br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3"/>
                          <w:sz w:val="19"/>
                          <w:szCs w:val="19"/>
                        </w:rPr>
                        <w:t xml:space="preserve">«город слонов», древняя столица кауравов, а затем пандавов, согласно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9"/>
                          <w:szCs w:val="19"/>
                        </w:rPr>
                        <w:t>Ма-</w:t>
                        <w:br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1"/>
                          <w:sz w:val="19"/>
                          <w:szCs w:val="19"/>
                        </w:rPr>
                        <w:t xml:space="preserve">хабхарате.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1"/>
                          <w:sz w:val="19"/>
                          <w:szCs w:val="19"/>
                        </w:rPr>
                        <w:t xml:space="preserve">Развалины этого древнего города были обнаружены в 100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pacing w:val="1"/>
                          <w:sz w:val="19"/>
                          <w:szCs w:val="19"/>
                        </w:rPr>
                        <w:t>км</w:t>
                        <w:br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z w:val="19"/>
                          <w:szCs w:val="19"/>
                        </w:rPr>
                        <w:t xml:space="preserve">к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>северо-востоку от Дели, близ старого русла Ганг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3" w:after="0"/>
                        <w:jc w:val="right"/>
                        <w:rPr>
                          <w:b w:val="false"/>
                          <w:b w:val="false"/>
                          <w:bCs w:val="false"/>
                          <w:color w:val="000000"/>
                          <w:spacing w:val="-19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9"/>
                          <w:sz w:val="19"/>
                          <w:szCs w:val="19"/>
                        </w:rPr>
                        <w:t>2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4" w:firstLine="346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</w:rPr>
        <w:t>* М а г а д х а — древнее царство, расположенное на территории Юж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ого Бихара. Во времена, о которых идет речь в «Океане сказаний», сто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лицей Магадхи был город Раджагриха, впоследствии ею стал город Па-</w:t>
        <w:br/>
      </w:r>
      <w:r>
        <w:rPr>
          <w:b w:val="false"/>
          <w:bCs w:val="false"/>
          <w:color w:val="000000"/>
          <w:sz w:val="19"/>
          <w:szCs w:val="19"/>
        </w:rPr>
        <w:t>талипутра (см. прим. 1.69) Магадха — наиболее могущественное и бога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тое 'государство древней Индии. При династиях Маурьев (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2"/>
          <w:sz w:val="19"/>
          <w:szCs w:val="19"/>
        </w:rPr>
        <w:t>—</w:t>
      </w:r>
      <w:r>
        <w:rPr>
          <w:b w:val="false"/>
          <w:bCs w:val="false"/>
          <w:color w:val="000000"/>
          <w:spacing w:val="2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 вв. до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. э.) и Гуптов (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1"/>
          <w:sz w:val="19"/>
          <w:szCs w:val="19"/>
        </w:rPr>
        <w:t>—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V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вв. н. э) под властью Магадхи была объединена</w:t>
        <w:br/>
        <w:t>почти вся Индия.</w:t>
      </w:r>
    </w:p>
    <w:p>
      <w:pPr>
        <w:pStyle w:val="Normal"/>
        <w:shd w:fill="FFFFFF" w:val="clear"/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6"/>
          <w:sz w:val="19"/>
          <w:szCs w:val="19"/>
          <w:vertAlign w:val="superscript"/>
        </w:rPr>
        <w:t>8</w:t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 Макандика, или Маканди,— город на берегу Ганга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350" w:hanging="0"/>
        <w:rPr/>
      </w:pPr>
      <w:r>
        <w:rPr>
          <w:b w:val="false"/>
          <w:bCs w:val="false"/>
          <w:color w:val="000000"/>
          <w:spacing w:val="-46"/>
          <w:sz w:val="19"/>
          <w:szCs w:val="19"/>
          <w:vertAlign w:val="superscript"/>
        </w:rPr>
        <w:t>1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См. прим. 1.85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1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Отсечение ушей и носа — принятая в древней Индии мера наказа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ния преступников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47"/>
          <w:sz w:val="19"/>
          <w:szCs w:val="19"/>
          <w:vertAlign w:val="superscript"/>
        </w:rPr>
        <w:t>1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Шравасти — древний город, который, как полагают, находился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близи Файзабада в Аудхе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48"/>
          <w:sz w:val="19"/>
          <w:szCs w:val="19"/>
          <w:vertAlign w:val="superscript"/>
        </w:rPr>
        <w:t>1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Унмадини — букв, «сводящая с ума»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 w:before="10" w:after="0"/>
        <w:ind w:left="350" w:hanging="0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1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1.33.</w:t>
      </w:r>
    </w:p>
    <w:p>
      <w:pPr>
        <w:pStyle w:val="Normal"/>
        <w:shd w:fill="FFFFFF" w:val="clear"/>
        <w:spacing w:lineRule="exact" w:line="211"/>
        <w:ind w:left="10" w:right="14" w:firstLine="346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  <w:vertAlign w:val="superscript"/>
        </w:rPr>
        <w:t>13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Приводящая в смятение мир — название одной из пяти стрел бога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любви Камы; см. прим. 11.116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48"/>
          <w:sz w:val="19"/>
          <w:szCs w:val="19"/>
          <w:vertAlign w:val="superscript"/>
        </w:rPr>
        <w:t>1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sz w:val="19"/>
          <w:szCs w:val="19"/>
        </w:rPr>
        <w:t xml:space="preserve">Рама, Сита. Равана — герои </w:t>
      </w:r>
      <w:r>
        <w:rPr>
          <w:b w:val="false"/>
          <w:bCs w:val="false"/>
          <w:i/>
          <w:iCs/>
          <w:color w:val="000000"/>
          <w:spacing w:val="9"/>
          <w:sz w:val="19"/>
          <w:szCs w:val="19"/>
        </w:rPr>
        <w:t xml:space="preserve">Рамаяны; </w:t>
      </w:r>
      <w:r>
        <w:rPr>
          <w:b w:val="false"/>
          <w:bCs w:val="false"/>
          <w:color w:val="000000"/>
          <w:spacing w:val="9"/>
          <w:sz w:val="19"/>
          <w:szCs w:val="19"/>
        </w:rPr>
        <w:t>см. прим. 11.86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350" w:hanging="0"/>
        <w:rPr/>
      </w:pPr>
      <w:r>
        <w:rPr>
          <w:b w:val="false"/>
          <w:bCs w:val="false"/>
          <w:color w:val="000000"/>
          <w:spacing w:val="-47"/>
          <w:sz w:val="19"/>
          <w:szCs w:val="19"/>
          <w:vertAlign w:val="superscript"/>
        </w:rPr>
        <w:t>1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7"/>
          <w:sz w:val="19"/>
          <w:szCs w:val="19"/>
        </w:rPr>
        <w:t>См. прим. 11.50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42"/>
          <w:sz w:val="19"/>
          <w:szCs w:val="19"/>
          <w:vertAlign w:val="superscript"/>
        </w:rPr>
        <w:t>1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56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48"/>
          <w:sz w:val="19"/>
          <w:szCs w:val="19"/>
          <w:vertAlign w:val="superscript"/>
        </w:rPr>
        <w:t>1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Парада —один из  семи божественных   мудрецов   (девариши),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сын Брахмы, В легендах изображается   посредником   между   богами и</w:t>
        <w:br/>
      </w:r>
      <w:r>
        <w:rPr>
          <w:b w:val="false"/>
          <w:bCs w:val="false"/>
          <w:color w:val="000000"/>
          <w:spacing w:val="-6"/>
          <w:sz w:val="19"/>
          <w:szCs w:val="19"/>
        </w:rPr>
        <w:t>людьм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1"/>
          <w:w w:val="59"/>
          <w:sz w:val="19"/>
          <w:szCs w:val="19"/>
          <w:vertAlign w:val="superscript"/>
        </w:rPr>
        <w:t>2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Удаяна, как потомок рода пандавов, принадлежал к лунной дин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тии (см. прим. П.8), и поэтому месяц считается его предком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50"/>
          <w:sz w:val="19"/>
          <w:szCs w:val="19"/>
          <w:vertAlign w:val="superscript"/>
        </w:rPr>
        <w:t>2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Париджата — одно из пяти   священных деревьев рая Индры,</w:t>
        <w:br/>
      </w:r>
      <w:r>
        <w:rPr>
          <w:b w:val="false"/>
          <w:bCs w:val="false"/>
          <w:color w:val="000000"/>
          <w:sz w:val="19"/>
          <w:szCs w:val="19"/>
        </w:rPr>
        <w:t>которое было добыто при пахтанье океана (см. прим. 1.1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350" w:hanging="0"/>
        <w:rPr/>
      </w:pPr>
      <w:r>
        <w:rPr>
          <w:b w:val="false"/>
          <w:bCs w:val="false"/>
          <w:color w:val="000000"/>
          <w:spacing w:val="-20"/>
          <w:w w:val="76"/>
          <w:sz w:val="19"/>
          <w:szCs w:val="19"/>
          <w:vertAlign w:val="superscript"/>
        </w:rPr>
        <w:t>2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76"/>
          <w:sz w:val="19"/>
          <w:szCs w:val="19"/>
        </w:rPr>
        <w:t>См. прим. 1.14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b w:val="false"/>
          <w:bCs w:val="false"/>
          <w:color w:val="000000"/>
          <w:spacing w:val="15"/>
          <w:sz w:val="19"/>
          <w:szCs w:val="19"/>
          <w:vertAlign w:val="superscript"/>
        </w:rPr>
        <w:t>23</w:t>
      </w:r>
      <w:r>
        <w:rPr>
          <w:b w:val="false"/>
          <w:bCs w:val="false"/>
          <w:color w:val="000000"/>
          <w:spacing w:val="15"/>
          <w:sz w:val="19"/>
          <w:szCs w:val="19"/>
        </w:rPr>
        <w:t>Юдхиштхнра и его братья (Бхима, Арджуна, Накула и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Сахадева) — пятеро нандавов, герои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Махабхараты. </w:t>
      </w:r>
      <w:r>
        <w:rPr>
          <w:b w:val="false"/>
          <w:bCs w:val="false"/>
          <w:color w:val="000000"/>
          <w:spacing w:val="1"/>
          <w:sz w:val="19"/>
          <w:szCs w:val="19"/>
        </w:rPr>
        <w:t>Драупади — общая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жена братьев-пандавов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2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76"/>
          <w:sz w:val="19"/>
          <w:szCs w:val="19"/>
        </w:rPr>
        <w:t>См. прим. 1.21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22"/>
          <w:w w:val="76"/>
          <w:sz w:val="19"/>
          <w:szCs w:val="19"/>
          <w:vertAlign w:val="superscript"/>
        </w:rPr>
        <w:t>2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Вишвакарман — букв, «вседелающий», имя зодчего богов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31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2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8"/>
          <w:w w:val="79"/>
          <w:sz w:val="19"/>
          <w:szCs w:val="19"/>
        </w:rPr>
        <w:t>Ш а рва —одно из имен Шивы   (см.  прим.   1.44).   Шива  изобра-</w:t>
        <w:br/>
      </w:r>
      <w:r>
        <w:rPr>
          <w:b w:val="false"/>
          <w:bCs w:val="false"/>
          <w:color w:val="000000"/>
          <w:spacing w:val="21"/>
          <w:w w:val="79"/>
          <w:sz w:val="19"/>
          <w:szCs w:val="19"/>
        </w:rPr>
        <w:t>жался четырехликим и пятиликим; отсюда его эпитеты «чатурмукха» и</w:t>
        <w:br/>
      </w:r>
      <w:r>
        <w:rPr>
          <w:b w:val="false"/>
          <w:bCs w:val="false"/>
          <w:color w:val="000000"/>
          <w:spacing w:val="15"/>
          <w:w w:val="79"/>
          <w:sz w:val="19"/>
          <w:szCs w:val="19"/>
        </w:rPr>
        <w:t>«панчанана»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2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79"/>
          <w:sz w:val="19"/>
          <w:szCs w:val="19"/>
        </w:rPr>
        <w:t>См. прим. 1.16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31"/>
        <w:rPr/>
      </w:pPr>
      <w:r>
        <w:rPr>
          <w:b w:val="false"/>
          <w:bCs w:val="false"/>
          <w:color w:val="000000"/>
          <w:spacing w:val="-2"/>
          <w:w w:val="59"/>
          <w:sz w:val="19"/>
          <w:szCs w:val="19"/>
          <w:vertAlign w:val="superscript"/>
        </w:rPr>
        <w:t>2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Авантика — букв,  «родом из Аванти».  Действительно Васава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датта — дочь царя Уддшайини, или Аванти; см. прим. 11.39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31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2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1"/>
          <w:w w:val="79"/>
          <w:sz w:val="19"/>
          <w:szCs w:val="19"/>
        </w:rPr>
        <w:t xml:space="preserve">В </w:t>
      </w:r>
      <w:r>
        <w:rPr>
          <w:b w:val="false"/>
          <w:bCs w:val="false"/>
          <w:i/>
          <w:iCs/>
          <w:color w:val="000000"/>
          <w:spacing w:val="21"/>
          <w:w w:val="79"/>
          <w:sz w:val="19"/>
          <w:szCs w:val="19"/>
        </w:rPr>
        <w:t xml:space="preserve">Рамаяне, </w:t>
      </w:r>
      <w:r>
        <w:rPr>
          <w:b w:val="false"/>
          <w:bCs w:val="false"/>
          <w:color w:val="000000"/>
          <w:spacing w:val="21"/>
          <w:w w:val="79"/>
          <w:sz w:val="19"/>
          <w:szCs w:val="19"/>
        </w:rPr>
        <w:t>сцены из которой воспроизведены на дворцовых фре-</w:t>
        <w:br/>
      </w:r>
      <w:r>
        <w:rPr>
          <w:b w:val="false"/>
          <w:bCs w:val="false"/>
          <w:color w:val="000000"/>
          <w:spacing w:val="20"/>
          <w:w w:val="79"/>
          <w:sz w:val="19"/>
          <w:szCs w:val="19"/>
        </w:rPr>
        <w:t>сках, рассказано о горестной разлуке Рамы   и Ситы  и  их   счастливой</w:t>
        <w:br/>
      </w:r>
      <w:r>
        <w:rPr>
          <w:b w:val="false"/>
          <w:bCs w:val="false"/>
          <w:color w:val="000000"/>
          <w:spacing w:val="18"/>
          <w:w w:val="79"/>
          <w:sz w:val="19"/>
          <w:szCs w:val="19"/>
        </w:rPr>
        <w:t>встрече после долгих лет одиночества.</w:t>
      </w:r>
    </w:p>
    <w:p>
      <w:pPr>
        <w:pStyle w:val="Normal"/>
        <w:shd w:fill="FFFFFF" w:val="clear"/>
        <w:spacing w:before="163" w:after="0"/>
        <w:ind w:left="29" w:hanging="0"/>
        <w:rPr>
          <w:b w:val="false"/>
          <w:b w:val="false"/>
          <w:bCs w:val="false"/>
          <w:color w:val="000000"/>
          <w:spacing w:val="5"/>
          <w:w w:val="79"/>
          <w:sz w:val="19"/>
          <w:szCs w:val="19"/>
        </w:rPr>
      </w:pPr>
      <w:r>
        <w:rPr>
          <w:b w:val="false"/>
          <w:bCs w:val="false"/>
          <w:color w:val="000000"/>
          <w:spacing w:val="5"/>
          <w:w w:val="79"/>
          <w:sz w:val="19"/>
          <w:szCs w:val="19"/>
        </w:rPr>
        <w:t>272</w:t>
      </w:r>
    </w:p>
    <w:p>
      <w:pPr>
        <w:pStyle w:val="Normal"/>
        <w:shd w:fill="FFFFFF" w:val="clear"/>
        <w:spacing w:before="6178" w:after="0"/>
        <w:rPr/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>«"*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06" w:before="5" w:after="0"/>
        <w:ind w:left="34" w:firstLine="322"/>
        <w:rPr/>
      </w:pPr>
      <w:r>
        <w:br w:type="column"/>
      </w:r>
      <w:r>
        <w:rPr>
          <w:b w:val="false"/>
          <w:bCs w:val="false"/>
          <w:color w:val="000000"/>
          <w:spacing w:val="-25"/>
          <w:w w:val="79"/>
          <w:sz w:val="19"/>
          <w:szCs w:val="19"/>
          <w:vertAlign w:val="superscript"/>
        </w:rPr>
        <w:t>3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7"/>
          <w:w w:val="79"/>
          <w:sz w:val="19"/>
          <w:szCs w:val="19"/>
        </w:rPr>
        <w:t xml:space="preserve">Эпизод из </w:t>
      </w:r>
      <w:r>
        <w:rPr>
          <w:b w:val="false"/>
          <w:bCs w:val="false"/>
          <w:i/>
          <w:iCs/>
          <w:color w:val="000000"/>
          <w:spacing w:val="17"/>
          <w:w w:val="79"/>
          <w:sz w:val="19"/>
          <w:szCs w:val="19"/>
        </w:rPr>
        <w:t xml:space="preserve">Ма.габ.гараты. Во  </w:t>
      </w:r>
      <w:r>
        <w:rPr>
          <w:b w:val="false"/>
          <w:bCs w:val="false"/>
          <w:color w:val="000000"/>
          <w:spacing w:val="17"/>
          <w:w w:val="79"/>
          <w:sz w:val="19"/>
          <w:szCs w:val="19"/>
        </w:rPr>
        <w:t>время шгнаыня   панданов   их   жена</w:t>
        <w:br/>
      </w:r>
      <w:r>
        <w:rPr>
          <w:b w:val="false"/>
          <w:bCs w:val="false"/>
          <w:color w:val="000000"/>
          <w:spacing w:val="21"/>
          <w:w w:val="79"/>
          <w:sz w:val="19"/>
          <w:szCs w:val="19"/>
        </w:rPr>
        <w:t>Драупади в течение года жила при дворе царя  матоьов Вираты в каче-</w:t>
        <w:br/>
      </w:r>
      <w:r>
        <w:rPr>
          <w:b w:val="false"/>
          <w:bCs w:val="false"/>
          <w:color w:val="000000"/>
          <w:spacing w:val="18"/>
          <w:w w:val="79"/>
          <w:sz w:val="19"/>
          <w:szCs w:val="19"/>
        </w:rPr>
        <w:t>ство простой служанк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06"/>
        <w:ind w:left="355" w:hanging="0"/>
        <w:rPr/>
      </w:pPr>
      <w:r>
        <w:rPr>
          <w:b w:val="false"/>
          <w:bCs w:val="false"/>
          <w:color w:val="000000"/>
          <w:spacing w:val="-30"/>
          <w:w w:val="79"/>
          <w:sz w:val="19"/>
          <w:szCs w:val="19"/>
          <w:vertAlign w:val="superscript"/>
        </w:rPr>
        <w:t>3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2"/>
          <w:w w:val="79"/>
          <w:sz w:val="19"/>
          <w:szCs w:val="19"/>
        </w:rPr>
        <w:t>См. прим. 1.134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06" w:before="14" w:after="0"/>
        <w:ind w:left="34" w:firstLine="322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3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Мудрец Дурвасас — герой многих   индийских   сказаний — на-</w:t>
        <w:br/>
        <w:t>учил К у н т и в награду за ее благочестие   магическому   заклинанию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 помощью которого она могла родить ребенка от любого бога. Поэтому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сыновья Кунтп, братья-пандавы,   были,   согласно  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Махабхарате, </w:t>
      </w:r>
      <w:r>
        <w:rPr>
          <w:b w:val="false"/>
          <w:bCs w:val="false"/>
          <w:color w:val="000000"/>
          <w:spacing w:val="-1"/>
          <w:sz w:val="19"/>
          <w:szCs w:val="19"/>
        </w:rPr>
        <w:t>детьми</w:t>
        <w:br/>
      </w:r>
      <w:r>
        <w:rPr>
          <w:b w:val="false"/>
          <w:bCs w:val="false"/>
          <w:color w:val="000000"/>
          <w:spacing w:val="-8"/>
          <w:sz w:val="19"/>
          <w:szCs w:val="19"/>
        </w:rPr>
        <w:t>богов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 w:before="10" w:after="0"/>
        <w:ind w:left="355" w:hanging="0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3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9"/>
          <w:w w:val="79"/>
          <w:sz w:val="19"/>
          <w:szCs w:val="19"/>
        </w:rPr>
        <w:t>Цветок лотоса закрывается с закатом солнц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34" w:firstLine="322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3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Смара — буки, «воспоминание», одно из имен Камы, бога любви;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Рати — букв, «любовь», «наслаждение»,  имя супруги   Камы.   Разлука</w:t>
        <w:br/>
      </w:r>
      <w:r>
        <w:rPr>
          <w:b w:val="false"/>
          <w:bCs w:val="false"/>
          <w:color w:val="000000"/>
          <w:sz w:val="19"/>
          <w:szCs w:val="19"/>
        </w:rPr>
        <w:t>Камы и Рати — популярный мотив индийской поэзии.</w:t>
      </w:r>
    </w:p>
    <w:p>
      <w:pPr>
        <w:pStyle w:val="Normal"/>
        <w:shd w:fill="FFFFFF" w:val="clear"/>
        <w:spacing w:lineRule="exact" w:line="182" w:before="34" w:after="0"/>
        <w:ind w:left="38" w:right="14" w:firstLine="437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35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Игра  слов:  санскритское  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кара  </w:t>
      </w:r>
      <w:r>
        <w:rPr>
          <w:b w:val="false"/>
          <w:bCs w:val="false"/>
          <w:color w:val="000000"/>
          <w:spacing w:val="-1"/>
          <w:sz w:val="19"/>
          <w:szCs w:val="19"/>
        </w:rPr>
        <w:t>одновременно  значит  «рука»   и</w:t>
        <w:br/>
      </w:r>
      <w:r>
        <w:rPr>
          <w:b w:val="false"/>
          <w:bCs w:val="false"/>
          <w:color w:val="000000"/>
          <w:spacing w:val="-9"/>
          <w:sz w:val="19"/>
          <w:szCs w:val="19"/>
        </w:rPr>
        <w:t>«дань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 w:before="5" w:after="0"/>
        <w:ind w:left="355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3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1.117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3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А г н и — бог огня; см. прим. 1.65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29" w:firstLine="322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3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Соответствующий" эпизод  имеется   в   </w:t>
      </w:r>
      <w:r>
        <w:rPr>
          <w:b w:val="false"/>
          <w:bCs w:val="false"/>
          <w:i/>
          <w:iCs/>
          <w:color w:val="000000"/>
          <w:spacing w:val="-3"/>
          <w:sz w:val="19"/>
          <w:szCs w:val="19"/>
        </w:rPr>
        <w:t xml:space="preserve">Рамаяне.   </w:t>
      </w:r>
      <w:r>
        <w:rPr>
          <w:b w:val="false"/>
          <w:bCs w:val="false"/>
          <w:color w:val="000000"/>
          <w:spacing w:val="-3"/>
          <w:sz w:val="19"/>
          <w:szCs w:val="19"/>
        </w:rPr>
        <w:t>Там,   чтобы   под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твердить свою верность супругу, Сита подвергает себя испытанию огнем.</w:t>
      </w:r>
    </w:p>
    <w:p>
      <w:pPr>
        <w:pStyle w:val="Normal"/>
        <w:shd w:fill="FFFFFF" w:val="clear"/>
        <w:spacing w:lineRule="exact" w:line="211"/>
        <w:ind w:left="5" w:right="19" w:firstLine="341"/>
        <w:jc w:val="both"/>
        <w:rPr/>
      </w:pPr>
      <w:r>
        <w:rPr>
          <w:b w:val="false"/>
          <w:bCs w:val="false"/>
          <w:color w:val="000000"/>
          <w:spacing w:val="5"/>
          <w:sz w:val="19"/>
          <w:szCs w:val="19"/>
          <w:vertAlign w:val="superscript"/>
        </w:rPr>
        <w:t>зэ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 Храните л и мира — восемь богов, почитавшихся хранителями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стран света: Иидра — хранитель востока, Агни — юго-востока, Яма, бог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смерти,— юга, Сурья, бог солнца,— юго-запада, Варуна, бог вод,— запада,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Ваю, бог ветра,— северо-запада, Кубера — севера, Сома, бог луны,— се-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веро-востока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10" w:after="0"/>
        <w:ind w:firstLine="331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4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0"/>
          <w:w w:val="79"/>
          <w:sz w:val="19"/>
          <w:szCs w:val="19"/>
        </w:rPr>
        <w:t>Поскольку павлины в ожидании грозы вытягивают вверх шеи; см.</w:t>
        <w:br/>
      </w:r>
      <w:r>
        <w:rPr>
          <w:b w:val="false"/>
          <w:bCs w:val="false"/>
          <w:color w:val="000000"/>
          <w:spacing w:val="10"/>
          <w:w w:val="79"/>
          <w:sz w:val="19"/>
          <w:szCs w:val="19"/>
        </w:rPr>
        <w:t>прим, 11.3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10" w:after="0"/>
        <w:ind w:firstLine="331"/>
        <w:rPr/>
      </w:pPr>
      <w:r>
        <w:rPr>
          <w:b w:val="false"/>
          <w:bCs w:val="false"/>
          <w:color w:val="000000"/>
          <w:spacing w:val="-31"/>
          <w:w w:val="79"/>
          <w:sz w:val="19"/>
          <w:szCs w:val="19"/>
          <w:vertAlign w:val="superscript"/>
        </w:rPr>
        <w:t>4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6"/>
          <w:w w:val="79"/>
          <w:sz w:val="19"/>
          <w:szCs w:val="19"/>
        </w:rPr>
        <w:t>У р в а ш и — божественная   нимфа,   апсара,  впервые   упомянутая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в 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</w:rPr>
        <w:t xml:space="preserve">Ригведе; </w:t>
      </w:r>
      <w:r>
        <w:rPr>
          <w:b w:val="false"/>
          <w:bCs w:val="false"/>
          <w:color w:val="000000"/>
          <w:spacing w:val="6"/>
          <w:sz w:val="19"/>
          <w:szCs w:val="19"/>
        </w:rPr>
        <w:t>Пуруравас — мифический царь, почитавшийся   основате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лем лунной династии. Легенда о любви Урваши и Пурураваса в различ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ных вариантах изложена в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Ригведе, Шатапатха-брахмане </w:t>
      </w:r>
      <w:r>
        <w:rPr>
          <w:b w:val="false"/>
          <w:bCs w:val="false"/>
          <w:color w:val="000000"/>
          <w:spacing w:val="1"/>
          <w:sz w:val="19"/>
          <w:szCs w:val="19"/>
        </w:rPr>
        <w:t>и драме «Му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жеством добытая Урваши» Калидасы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4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129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10" w:after="0"/>
        <w:ind w:firstLine="331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4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Сводящая с ума — мистическое название одной из стрел бога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любви (см. прим. 11.116 и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-1"/>
          <w:sz w:val="19"/>
          <w:szCs w:val="19"/>
        </w:rPr>
        <w:t>.15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5" w:after="0"/>
        <w:ind w:firstLine="331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4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Рамбха — имя одной из апсар, появившейся из океана во время</w:t>
        <w:br/>
      </w:r>
      <w:r>
        <w:rPr>
          <w:b w:val="false"/>
          <w:bCs w:val="false"/>
          <w:color w:val="000000"/>
          <w:sz w:val="19"/>
          <w:szCs w:val="19"/>
        </w:rPr>
        <w:t>его пахтанья богами.</w:t>
      </w:r>
    </w:p>
    <w:p>
      <w:pPr>
        <w:pStyle w:val="Normal"/>
        <w:shd w:fill="FFFFFF" w:val="clear"/>
        <w:spacing w:lineRule="exact" w:line="211" w:before="5" w:after="0"/>
        <w:ind w:right="34" w:firstLine="336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46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Бог Хари, или Вишну, изображается покоящимся на водах молоч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ного океана.</w:t>
      </w:r>
    </w:p>
    <w:p>
      <w:pPr>
        <w:pStyle w:val="Normal"/>
        <w:shd w:fill="FFFFFF" w:val="clear"/>
        <w:spacing w:lineRule="exact" w:line="211"/>
        <w:ind w:left="322" w:hanging="0"/>
        <w:rPr/>
      </w:pPr>
      <w:r>
        <w:rPr>
          <w:b w:val="false"/>
          <w:bCs w:val="false"/>
          <w:color w:val="000000"/>
          <w:spacing w:val="-8"/>
          <w:sz w:val="19"/>
          <w:szCs w:val="19"/>
          <w:vertAlign w:val="superscript"/>
        </w:rPr>
        <w:t>46</w:t>
      </w:r>
      <w:r>
        <w:rPr>
          <w:b w:val="false"/>
          <w:bCs w:val="false"/>
          <w:color w:val="000000"/>
          <w:spacing w:val="-8"/>
          <w:sz w:val="19"/>
          <w:szCs w:val="19"/>
        </w:rPr>
        <w:t xml:space="preserve"> См. прим. 111.19.</w:t>
      </w:r>
    </w:p>
    <w:p>
      <w:pPr>
        <w:pStyle w:val="Normal"/>
        <w:shd w:fill="FFFFFF" w:val="clear"/>
        <w:spacing w:lineRule="exact" w:line="211" w:before="5" w:after="0"/>
        <w:ind w:right="38" w:firstLine="326"/>
        <w:jc w:val="both"/>
        <w:rPr/>
      </w:pPr>
      <w:r>
        <w:rPr>
          <w:b w:val="false"/>
          <w:bCs w:val="false"/>
          <w:color w:val="000000"/>
          <w:spacing w:val="15"/>
          <w:sz w:val="19"/>
          <w:szCs w:val="19"/>
        </w:rPr>
        <w:t>"Божественный мудрец — один из святых мудрецов, кото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рые, достигнув совершенства, попали на небо и живут среди богов, поль-</w:t>
        <w:br/>
      </w:r>
      <w:r>
        <w:rPr>
          <w:b w:val="false"/>
          <w:bCs w:val="false"/>
          <w:color w:val="000000"/>
          <w:sz w:val="19"/>
          <w:szCs w:val="19"/>
        </w:rPr>
        <w:t>зуясь особым почтением во всех трех мирах.</w:t>
      </w:r>
    </w:p>
    <w:p>
      <w:pPr>
        <w:sectPr>
          <w:type w:val="nextPage"/>
          <w:pgSz w:orient="landscape" w:w="16838" w:h="11906"/>
          <w:pgMar w:left="1440" w:right="1777" w:gutter="0" w:header="0" w:top="585" w:footer="0" w:bottom="360"/>
          <w:pgNumType w:fmt="decimal"/>
          <w:cols w:num="3" w:equalWidth="false" w:sep="false">
            <w:col w:w="6082" w:space="758"/>
            <w:col w:w="720" w:space="60"/>
            <w:col w:w="60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9" w:hanging="0"/>
        <w:jc w:val="right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27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column">
                  <wp:posOffset>244475</wp:posOffset>
                </wp:positionH>
                <wp:positionV relativeFrom="paragraph">
                  <wp:posOffset>37465</wp:posOffset>
                </wp:positionV>
                <wp:extent cx="476885" cy="11938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Заказ 4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9.4pt;mso-wrap-distance-left:1.9pt;mso-wrap-distance-right:1.9pt;mso-wrap-distance-top:2.9pt;mso-wrap-distance-bottom:2.9pt;margin-top:2.95pt;mso-position-vertical-relative:text;margin-left:1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3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3"/>
                          <w:sz w:val="16"/>
                          <w:szCs w:val="16"/>
                        </w:rPr>
                        <w:t>Заказ 45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/>
        <w:ind w:left="14" w:firstLine="322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4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Шатакрату — «[совершивший]     сотню      жертвоприношений»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дин из эпитетов Индры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/>
        <w:ind w:left="336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4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Царь  богов — один из эпитетов Индры.</w:t>
      </w:r>
    </w:p>
    <w:p>
      <w:pPr>
        <w:pStyle w:val="Normal"/>
        <w:shd w:fill="FFFFFF" w:val="clear"/>
        <w:spacing w:lineRule="exact" w:line="216"/>
        <w:ind w:left="350" w:hanging="0"/>
        <w:rPr/>
      </w:pPr>
      <w:r>
        <w:rPr>
          <w:b w:val="false"/>
          <w:bCs w:val="false"/>
          <w:color w:val="000000"/>
          <w:spacing w:val="9"/>
          <w:sz w:val="19"/>
          <w:szCs w:val="19"/>
          <w:vertAlign w:val="superscript"/>
        </w:rPr>
        <w:t>60</w:t>
      </w:r>
      <w:r>
        <w:rPr>
          <w:b w:val="false"/>
          <w:bCs w:val="false"/>
          <w:color w:val="000000"/>
          <w:spacing w:val="9"/>
          <w:sz w:val="19"/>
          <w:szCs w:val="19"/>
        </w:rPr>
        <w:t xml:space="preserve"> Громовержец— один из эпитетов Индры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 w:before="10" w:after="0"/>
        <w:ind w:left="336" w:hanging="0"/>
        <w:rPr/>
      </w:pPr>
      <w:r>
        <w:rPr>
          <w:b w:val="false"/>
          <w:bCs w:val="false"/>
          <w:color w:val="000000"/>
          <w:spacing w:val="-43"/>
          <w:sz w:val="19"/>
          <w:szCs w:val="19"/>
          <w:vertAlign w:val="superscript"/>
        </w:rPr>
        <w:t>5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См. прим.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IL</w:t>
      </w:r>
      <w:r>
        <w:rPr>
          <w:b w:val="false"/>
          <w:bCs w:val="false"/>
          <w:color w:val="000000"/>
          <w:spacing w:val="1"/>
          <w:sz w:val="19"/>
          <w:szCs w:val="19"/>
        </w:rPr>
        <w:t>44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5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Чалита — букв, «стремительный», «взволнованный»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b w:val="false"/>
          <w:bCs w:val="false"/>
          <w:color w:val="000000"/>
          <w:spacing w:val="5"/>
          <w:sz w:val="19"/>
          <w:szCs w:val="19"/>
          <w:vertAlign w:val="superscript"/>
        </w:rPr>
        <w:t>63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 Кришна — букв, «черный», имя и одно из земных воплощений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бога Вишну; см. прим. 11.81.</w:t>
        <w:br/>
      </w:r>
      <w:r>
        <w:rPr>
          <w:b w:val="false"/>
          <w:bCs w:val="false"/>
          <w:color w:val="000000"/>
          <w:spacing w:val="-7"/>
          <w:sz w:val="19"/>
          <w:szCs w:val="19"/>
          <w:vertAlign w:val="superscript"/>
        </w:rPr>
        <w:t>54</w:t>
      </w:r>
      <w:r>
        <w:rPr>
          <w:b w:val="false"/>
          <w:bCs w:val="false"/>
          <w:color w:val="000000"/>
          <w:spacing w:val="-7"/>
          <w:sz w:val="19"/>
          <w:szCs w:val="19"/>
        </w:rPr>
        <w:t xml:space="preserve"> См. прим. 1.13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6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110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6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1.52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55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5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Ачьюта — «непреходящий», один из эпитетов Вишну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0"/>
        <w:ind w:firstLine="355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5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Шри — богиня счастья и красоты (см. прим. 1.160); Т и мира —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букв, значит «темный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336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6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Нити — наука государственной мудрост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60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6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69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0"/>
        <w:ind w:left="14" w:firstLine="346"/>
        <w:rPr/>
      </w:pPr>
      <w:r>
        <w:rPr>
          <w:b w:val="false"/>
          <w:bCs w:val="false"/>
          <w:color w:val="000000"/>
          <w:spacing w:val="-52"/>
          <w:sz w:val="19"/>
          <w:szCs w:val="19"/>
          <w:vertAlign w:val="superscript"/>
        </w:rPr>
        <w:t>6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Букв. «Он запер солдатами дом Дхармагупты, а отчаянием — ды-</w:t>
        <w:br/>
      </w:r>
      <w:r>
        <w:rPr>
          <w:b w:val="false"/>
          <w:bCs w:val="false"/>
          <w:color w:val="000000"/>
          <w:sz w:val="19"/>
          <w:szCs w:val="19"/>
        </w:rPr>
        <w:t>хание в его горле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0"/>
        <w:ind w:left="14" w:firstLine="346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6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Яма — бог смерти, иногда отождествлявшийся с богом правосу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дия Дхармой; см. прим. 1.33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/>
        <w:ind w:left="14" w:firstLine="346"/>
        <w:rPr/>
      </w:pPr>
      <w:r>
        <w:rPr>
          <w:b w:val="false"/>
          <w:bCs w:val="false"/>
          <w:color w:val="000000"/>
          <w:spacing w:val="-10"/>
          <w:w w:val="59"/>
          <w:sz w:val="19"/>
          <w:szCs w:val="19"/>
          <w:vertAlign w:val="superscript"/>
        </w:rPr>
        <w:t>6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Мари — чума, богиня чумы, отождествляемая нередко с Дургой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(см. прим. 1.53)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14" w:firstLine="346"/>
        <w:rPr/>
      </w:pPr>
      <w:r>
        <w:rPr>
          <w:b w:val="false"/>
          <w:bCs w:val="false"/>
          <w:color w:val="000000"/>
          <w:spacing w:val="-10"/>
          <w:w w:val="59"/>
          <w:sz w:val="19"/>
          <w:szCs w:val="19"/>
          <w:vertAlign w:val="superscript"/>
        </w:rPr>
        <w:t>6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Обет «лезвие меча» — видимо,   метафорическое   обозначение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обета воздержания от супружеской жизн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6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А г н и — бог огня; см. прим. 1.65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-17"/>
          <w:w w:val="74"/>
          <w:sz w:val="19"/>
          <w:szCs w:val="19"/>
          <w:vertAlign w:val="superscript"/>
        </w:rPr>
        <w:t>6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7"/>
          <w:w w:val="74"/>
          <w:sz w:val="19"/>
          <w:szCs w:val="19"/>
        </w:rPr>
        <w:t>См. прим. 1.92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6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54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6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w w:val="89"/>
          <w:sz w:val="19"/>
          <w:szCs w:val="19"/>
        </w:rPr>
        <w:t>См. прим. 11.60.</w:t>
      </w:r>
    </w:p>
    <w:p>
      <w:pPr>
        <w:pStyle w:val="Normal"/>
        <w:shd w:fill="FFFFFF" w:val="clear"/>
        <w:spacing w:lineRule="exact" w:line="211"/>
        <w:ind w:left="192" w:hanging="0"/>
        <w:rPr/>
      </w:pPr>
      <w:r>
        <w:rPr>
          <w:b w:val="false"/>
          <w:bCs w:val="false"/>
          <w:color w:val="000000"/>
          <w:spacing w:val="9"/>
          <w:w w:val="89"/>
          <w:sz w:val="19"/>
          <w:szCs w:val="19"/>
        </w:rPr>
        <w:t xml:space="preserve">.   </w:t>
      </w:r>
      <w:r>
        <w:rPr>
          <w:b w:val="false"/>
          <w:bCs w:val="false"/>
          <w:color w:val="000000"/>
          <w:spacing w:val="9"/>
          <w:w w:val="89"/>
          <w:sz w:val="19"/>
          <w:szCs w:val="19"/>
          <w:vertAlign w:val="superscript"/>
        </w:rPr>
        <w:t>69</w:t>
      </w:r>
      <w:r>
        <w:rPr>
          <w:b w:val="false"/>
          <w:bCs w:val="false"/>
          <w:color w:val="000000"/>
          <w:spacing w:val="9"/>
          <w:w w:val="89"/>
          <w:sz w:val="19"/>
          <w:szCs w:val="19"/>
        </w:rPr>
        <w:t xml:space="preserve"> Имеется в виду даяние брахмана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8" w:firstLine="298"/>
        <w:rPr/>
      </w:pPr>
      <w:r>
        <w:rPr>
          <w:b w:val="false"/>
          <w:bCs w:val="false"/>
          <w:color w:val="000000"/>
          <w:spacing w:val="-34"/>
          <w:w w:val="89"/>
          <w:sz w:val="19"/>
          <w:szCs w:val="19"/>
          <w:vertAlign w:val="superscript"/>
        </w:rPr>
        <w:t>7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8"/>
          <w:w w:val="89"/>
          <w:sz w:val="19"/>
          <w:szCs w:val="19"/>
        </w:rPr>
        <w:t>Корова  желаний — мифическая корова, исполняющая любое</w:t>
        <w:br/>
      </w:r>
      <w:r>
        <w:rPr>
          <w:b w:val="false"/>
          <w:bCs w:val="false"/>
          <w:color w:val="000000"/>
          <w:spacing w:val="10"/>
          <w:w w:val="89"/>
          <w:sz w:val="19"/>
          <w:szCs w:val="19"/>
        </w:rPr>
        <w:t>желание, которая была добыта при пахтанье океана и принадлежала свя-</w:t>
        <w:br/>
      </w:r>
      <w:r>
        <w:rPr>
          <w:b w:val="false"/>
          <w:bCs w:val="false"/>
          <w:color w:val="000000"/>
          <w:spacing w:val="9"/>
          <w:w w:val="89"/>
          <w:sz w:val="19"/>
          <w:szCs w:val="19"/>
        </w:rPr>
        <w:t>тому'мудрецу Васиштхе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39"/>
          <w:w w:val="89"/>
          <w:sz w:val="19"/>
          <w:szCs w:val="19"/>
          <w:vertAlign w:val="superscript"/>
        </w:rPr>
        <w:t>7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w w:val="89"/>
          <w:sz w:val="19"/>
          <w:szCs w:val="19"/>
        </w:rPr>
        <w:t>См. прим. 11.64.</w:t>
      </w:r>
    </w:p>
    <w:p>
      <w:pPr>
        <w:pStyle w:val="Normal"/>
        <w:shd w:fill="FFFFFF" w:val="clear"/>
        <w:spacing w:lineRule="exact" w:line="211"/>
        <w:ind w:left="19" w:firstLine="360"/>
        <w:jc w:val="both"/>
        <w:rPr/>
      </w:pPr>
      <w:r>
        <w:rPr>
          <w:b w:val="false"/>
          <w:bCs w:val="false"/>
          <w:i/>
          <w:iCs/>
          <w:color w:val="000000"/>
          <w:spacing w:val="18"/>
          <w:w w:val="89"/>
          <w:sz w:val="19"/>
          <w:szCs w:val="19"/>
          <w:vertAlign w:val="superscript"/>
        </w:rPr>
        <w:t>п</w:t>
      </w:r>
      <w:r>
        <w:rPr>
          <w:b w:val="false"/>
          <w:bCs w:val="false"/>
          <w:i/>
          <w:iCs/>
          <w:color w:val="000000"/>
          <w:spacing w:val="18"/>
          <w:w w:val="89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18"/>
          <w:w w:val="89"/>
          <w:sz w:val="19"/>
          <w:szCs w:val="19"/>
        </w:rPr>
        <w:t xml:space="preserve">Ахалья —жена мудреца Гаутамы; по одной из легенд </w:t>
      </w:r>
      <w:r>
        <w:rPr>
          <w:b w:val="false"/>
          <w:bCs w:val="false"/>
          <w:i/>
          <w:iCs/>
          <w:color w:val="000000"/>
          <w:spacing w:val="18"/>
          <w:w w:val="89"/>
          <w:sz w:val="19"/>
          <w:szCs w:val="19"/>
        </w:rPr>
        <w:t>Рамая-</w:t>
        <w:br/>
      </w:r>
      <w:r>
        <w:rPr>
          <w:b w:val="false"/>
          <w:bCs w:val="false"/>
          <w:i/>
          <w:iCs/>
          <w:color w:val="000000"/>
          <w:spacing w:val="14"/>
          <w:w w:val="89"/>
          <w:sz w:val="19"/>
          <w:szCs w:val="19"/>
        </w:rPr>
        <w:t xml:space="preserve">ны </w:t>
      </w:r>
      <w:r>
        <w:rPr>
          <w:b w:val="false"/>
          <w:bCs w:val="false"/>
          <w:color w:val="000000"/>
          <w:spacing w:val="14"/>
          <w:w w:val="89"/>
          <w:sz w:val="19"/>
          <w:szCs w:val="19"/>
        </w:rPr>
        <w:t>— первая женщина на земле. История соблазнения Ахальи Индрой</w:t>
        <w:br/>
      </w:r>
      <w:r>
        <w:rPr>
          <w:b w:val="false"/>
          <w:bCs w:val="false"/>
          <w:color w:val="000000"/>
          <w:spacing w:val="9"/>
          <w:w w:val="89"/>
          <w:sz w:val="19"/>
          <w:szCs w:val="19"/>
        </w:rPr>
        <w:t>и наказания их обоих Гаутамой принадлежит к числу популярнейших</w:t>
        <w:br/>
        <w:t>индийских сказаний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43" w:firstLine="317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7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Гаутама — один из семи великих мудрецов (риши) древности,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пребывающих на небе и воплотившихся, согласно ряду мифов, в звезды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Большой Медведицы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43" w:firstLine="317"/>
        <w:rPr/>
      </w:pPr>
      <w:r>
        <w:rPr>
          <w:b w:val="false"/>
          <w:bCs w:val="false"/>
          <w:color w:val="000000"/>
          <w:spacing w:val="-27"/>
          <w:w w:val="81"/>
          <w:sz w:val="19"/>
          <w:szCs w:val="19"/>
          <w:vertAlign w:val="superscript"/>
        </w:rPr>
        <w:t>7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8"/>
          <w:w w:val="81"/>
          <w:sz w:val="19"/>
          <w:szCs w:val="19"/>
        </w:rPr>
        <w:t>Ахалья отвечает Гаутаме на пракрите и при этом называет Индру</w:t>
        <w:br/>
      </w:r>
      <w:r>
        <w:rPr>
          <w:b w:val="false"/>
          <w:bCs w:val="false"/>
          <w:color w:val="000000"/>
          <w:spacing w:val="15"/>
          <w:w w:val="81"/>
          <w:sz w:val="19"/>
          <w:szCs w:val="19"/>
        </w:rPr>
        <w:t>словом, одновременно означающим «кот» в «любовник».</w:t>
      </w:r>
    </w:p>
    <w:p>
      <w:pPr>
        <w:pStyle w:val="Normal"/>
        <w:shd w:fill="FFFFFF" w:val="clear"/>
        <w:spacing w:before="158" w:after="0"/>
        <w:ind w:left="29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274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 w:before="58" w:after="0"/>
        <w:ind w:left="48" w:firstLine="331"/>
        <w:rPr/>
      </w:pPr>
      <w:r>
        <w:br w:type="column"/>
      </w: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7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Потомок   Рагху — т. е. Рама   (см. прим. 11.86), бывший пра-</w:t>
        <w:br/>
      </w:r>
      <w:r>
        <w:rPr>
          <w:b w:val="false"/>
          <w:bCs w:val="false"/>
          <w:color w:val="000000"/>
          <w:sz w:val="19"/>
          <w:szCs w:val="19"/>
        </w:rPr>
        <w:t>внуком царя солнечной династии Рагху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79" w:hanging="0"/>
        <w:rPr/>
      </w:pPr>
      <w:r>
        <w:rPr>
          <w:b w:val="false"/>
          <w:bCs w:val="false"/>
          <w:color w:val="000000"/>
          <w:spacing w:val="-22"/>
          <w:w w:val="74"/>
          <w:sz w:val="19"/>
          <w:szCs w:val="19"/>
          <w:vertAlign w:val="superscript"/>
        </w:rPr>
        <w:t>7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6"/>
          <w:w w:val="74"/>
          <w:sz w:val="19"/>
          <w:szCs w:val="19"/>
        </w:rPr>
        <w:t>См. прим. 111.25.</w:t>
      </w:r>
    </w:p>
    <w:p>
      <w:pPr>
        <w:pStyle w:val="Normal"/>
        <w:shd w:fill="FFFFFF" w:val="clear"/>
        <w:spacing w:lineRule="exact" w:line="211"/>
        <w:ind w:left="43" w:firstLine="341"/>
        <w:jc w:val="both"/>
        <w:rPr/>
      </w:pPr>
      <w:r>
        <w:rPr>
          <w:b w:val="false"/>
          <w:bCs w:val="false"/>
          <w:i/>
          <w:iCs/>
          <w:color w:val="000000"/>
          <w:spacing w:val="7"/>
          <w:w w:val="89"/>
          <w:sz w:val="19"/>
          <w:szCs w:val="19"/>
          <w:vertAlign w:val="superscript"/>
        </w:rPr>
        <w:t>11</w:t>
      </w:r>
      <w:r>
        <w:rPr>
          <w:b w:val="false"/>
          <w:bCs w:val="false"/>
          <w:i/>
          <w:iCs/>
          <w:color w:val="000000"/>
          <w:spacing w:val="7"/>
          <w:w w:val="89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7"/>
          <w:w w:val="89"/>
          <w:sz w:val="19"/>
          <w:szCs w:val="19"/>
        </w:rPr>
        <w:t>Имеется в виду доктрина «кармы», согласно которой внешний и</w:t>
        <w:br/>
      </w:r>
      <w:r>
        <w:rPr>
          <w:b w:val="false"/>
          <w:bCs w:val="false"/>
          <w:color w:val="000000"/>
          <w:spacing w:val="10"/>
          <w:w w:val="89"/>
          <w:sz w:val="19"/>
          <w:szCs w:val="19"/>
        </w:rPr>
        <w:t>внутренний облик каждого существа зависит от его деяний в прошлых</w:t>
        <w:br/>
      </w:r>
      <w:r>
        <w:rPr>
          <w:b w:val="false"/>
          <w:bCs w:val="false"/>
          <w:color w:val="000000"/>
          <w:spacing w:val="11"/>
          <w:w w:val="89"/>
          <w:sz w:val="19"/>
          <w:szCs w:val="19"/>
        </w:rPr>
        <w:t>рождениях. Доктрина кармы лежит в основе учения о переселении душ</w:t>
        <w:br/>
      </w:r>
      <w:r>
        <w:rPr>
          <w:b w:val="false"/>
          <w:bCs w:val="false"/>
          <w:color w:val="000000"/>
          <w:spacing w:val="6"/>
          <w:w w:val="89"/>
          <w:sz w:val="19"/>
          <w:szCs w:val="19"/>
        </w:rPr>
        <w:t>(см. прим. 1.29).</w:t>
      </w:r>
    </w:p>
    <w:p>
      <w:pPr>
        <w:pStyle w:val="Normal"/>
        <w:shd w:fill="FFFFFF" w:val="clear"/>
        <w:spacing w:lineRule="exact" w:line="211"/>
        <w:ind w:left="384" w:hanging="0"/>
        <w:rPr/>
      </w:pPr>
      <w:r>
        <w:rPr>
          <w:b w:val="false"/>
          <w:bCs w:val="false"/>
          <w:color w:val="000000"/>
          <w:spacing w:val="2"/>
          <w:w w:val="89"/>
          <w:sz w:val="19"/>
          <w:szCs w:val="19"/>
          <w:vertAlign w:val="superscript"/>
        </w:rPr>
        <w:t>78</w:t>
      </w:r>
      <w:r>
        <w:rPr>
          <w:b w:val="false"/>
          <w:bCs w:val="false"/>
          <w:color w:val="000000"/>
          <w:spacing w:val="2"/>
          <w:w w:val="89"/>
          <w:sz w:val="19"/>
          <w:szCs w:val="19"/>
        </w:rPr>
        <w:t xml:space="preserve"> См. прим. 11.24.</w:t>
      </w:r>
    </w:p>
    <w:p>
      <w:pPr>
        <w:pStyle w:val="Normal"/>
        <w:shd w:fill="FFFFFF" w:val="clear"/>
        <w:spacing w:lineRule="exact" w:line="211" w:before="5" w:after="0"/>
        <w:ind w:left="43" w:firstLine="331"/>
        <w:jc w:val="both"/>
        <w:rPr/>
      </w:pPr>
      <w:r>
        <w:rPr>
          <w:b w:val="false"/>
          <w:bCs w:val="false"/>
          <w:color w:val="000000"/>
          <w:spacing w:val="20"/>
          <w:w w:val="89"/>
          <w:sz w:val="19"/>
          <w:szCs w:val="19"/>
        </w:rPr>
        <w:t>"Полярная звезда — по индийской космографии, центр вра-</w:t>
        <w:br/>
      </w:r>
      <w:r>
        <w:rPr>
          <w:b w:val="false"/>
          <w:bCs w:val="false"/>
          <w:color w:val="000000"/>
          <w:spacing w:val="9"/>
          <w:w w:val="89"/>
          <w:sz w:val="19"/>
          <w:szCs w:val="19"/>
        </w:rPr>
        <w:t>щения планет. Согласно популярному мифу, Полярная звезда является</w:t>
        <w:br/>
      </w:r>
      <w:r>
        <w:rPr>
          <w:b w:val="false"/>
          <w:bCs w:val="false"/>
          <w:color w:val="000000"/>
          <w:spacing w:val="8"/>
          <w:w w:val="89"/>
          <w:sz w:val="19"/>
          <w:szCs w:val="19"/>
        </w:rPr>
        <w:t>воплощением мудреца Дхрувы, добившегося вознесения на небо своими</w:t>
        <w:br/>
      </w:r>
      <w:r>
        <w:rPr>
          <w:b w:val="false"/>
          <w:bCs w:val="false"/>
          <w:color w:val="000000"/>
          <w:spacing w:val="9"/>
          <w:w w:val="89"/>
          <w:sz w:val="19"/>
          <w:szCs w:val="19"/>
        </w:rPr>
        <w:t>религиозными подвигами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left="331" w:hanging="0"/>
        <w:rPr/>
      </w:pPr>
      <w:r>
        <w:rPr>
          <w:b w:val="false"/>
          <w:bCs w:val="false"/>
          <w:color w:val="000000"/>
          <w:spacing w:val="-32"/>
          <w:w w:val="89"/>
          <w:sz w:val="19"/>
          <w:szCs w:val="19"/>
          <w:vertAlign w:val="superscript"/>
        </w:rPr>
        <w:t>8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w w:val="89"/>
          <w:sz w:val="19"/>
          <w:szCs w:val="19"/>
        </w:rPr>
        <w:t>Шри — богиня счастья (см. прим. 1.160), Б х у — богиня земли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39"/>
          <w:w w:val="89"/>
          <w:sz w:val="19"/>
          <w:szCs w:val="19"/>
          <w:vertAlign w:val="superscript"/>
        </w:rPr>
        <w:t>8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2"/>
          <w:w w:val="89"/>
          <w:sz w:val="19"/>
          <w:szCs w:val="19"/>
        </w:rPr>
        <w:t xml:space="preserve">Слово </w:t>
      </w:r>
      <w:r>
        <w:rPr>
          <w:b w:val="false"/>
          <w:bCs w:val="false"/>
          <w:color w:val="000000"/>
          <w:spacing w:val="12"/>
          <w:w w:val="89"/>
          <w:sz w:val="19"/>
          <w:szCs w:val="19"/>
          <w:lang w:val="en-US"/>
        </w:rPr>
        <w:t>pati</w:t>
      </w:r>
      <w:r>
        <w:rPr>
          <w:b w:val="false"/>
          <w:bCs w:val="false"/>
          <w:color w:val="000000"/>
          <w:spacing w:val="12"/>
          <w:w w:val="89"/>
          <w:sz w:val="19"/>
          <w:szCs w:val="19"/>
        </w:rPr>
        <w:t xml:space="preserve"> значит на санскрите и муж, и царь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32"/>
          <w:w w:val="89"/>
          <w:sz w:val="19"/>
          <w:szCs w:val="19"/>
          <w:vertAlign w:val="superscript"/>
        </w:rPr>
        <w:t>8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w w:val="89"/>
          <w:sz w:val="19"/>
          <w:szCs w:val="19"/>
        </w:rPr>
        <w:t>См. прим. 1.36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firstLine="331"/>
        <w:rPr/>
      </w:pPr>
      <w:r>
        <w:rPr>
          <w:b w:val="false"/>
          <w:bCs w:val="false"/>
          <w:color w:val="000000"/>
          <w:spacing w:val="-34"/>
          <w:w w:val="89"/>
          <w:sz w:val="19"/>
          <w:szCs w:val="19"/>
          <w:vertAlign w:val="superscript"/>
        </w:rPr>
        <w:t>8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w w:val="89"/>
          <w:sz w:val="19"/>
          <w:szCs w:val="19"/>
          <w:lang w:val="en-US"/>
        </w:rPr>
        <w:t>X</w:t>
      </w:r>
      <w:r>
        <w:rPr>
          <w:b w:val="false"/>
          <w:bCs w:val="false"/>
          <w:color w:val="000000"/>
          <w:spacing w:val="9"/>
          <w:w w:val="89"/>
          <w:sz w:val="19"/>
          <w:szCs w:val="19"/>
        </w:rPr>
        <w:t xml:space="preserve"> а р а — одно из имен Шивы  (см. прим. 1.2);  М у р а р и — «враг</w:t>
        <w:br/>
      </w:r>
      <w:r>
        <w:rPr>
          <w:b w:val="false"/>
          <w:bCs w:val="false"/>
          <w:color w:val="000000"/>
          <w:spacing w:val="14"/>
          <w:w w:val="89"/>
          <w:sz w:val="19"/>
          <w:szCs w:val="19"/>
        </w:rPr>
        <w:t>Муры», один из эпитетов Вишну, связанный с мифом об уничтожении</w:t>
        <w:br/>
      </w:r>
      <w:r>
        <w:rPr>
          <w:b w:val="false"/>
          <w:bCs w:val="false"/>
          <w:color w:val="000000"/>
          <w:spacing w:val="10"/>
          <w:w w:val="89"/>
          <w:sz w:val="19"/>
          <w:szCs w:val="19"/>
        </w:rPr>
        <w:t>им демона  Муры;  Ума — «светлая», эпитет  Парвати,   супруги   Шивы;</w:t>
        <w:br/>
      </w:r>
      <w:r>
        <w:rPr>
          <w:b w:val="false"/>
          <w:bCs w:val="false"/>
          <w:color w:val="000000"/>
          <w:spacing w:val="7"/>
          <w:w w:val="89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7"/>
          <w:w w:val="89"/>
          <w:sz w:val="19"/>
          <w:szCs w:val="19"/>
        </w:rPr>
        <w:t xml:space="preserve"> р п — супруга Вишну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firstLine="331"/>
        <w:rPr/>
      </w:pPr>
      <w:r>
        <w:rPr>
          <w:b w:val="false"/>
          <w:bCs w:val="false"/>
          <w:color w:val="000000"/>
          <w:spacing w:val="-25"/>
          <w:w w:val="79"/>
          <w:sz w:val="19"/>
          <w:szCs w:val="19"/>
          <w:vertAlign w:val="superscript"/>
        </w:rPr>
        <w:t>8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6"/>
          <w:w w:val="79"/>
          <w:sz w:val="19"/>
          <w:szCs w:val="19"/>
        </w:rPr>
        <w:t xml:space="preserve">См ара —бог  любви, Р а т и — его   супруга    (см.   прим.   </w:t>
      </w:r>
      <w:r>
        <w:rPr>
          <w:b w:val="false"/>
          <w:bCs w:val="false"/>
          <w:color w:val="000000"/>
          <w:spacing w:val="16"/>
          <w:w w:val="79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16"/>
          <w:w w:val="79"/>
          <w:sz w:val="19"/>
          <w:szCs w:val="19"/>
        </w:rPr>
        <w:t xml:space="preserve"> 1.34);</w:t>
        <w:br/>
        <w:t>П р и т и — букв, «удовольствие», имя другой жены бога любви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25"/>
          <w:w w:val="79"/>
          <w:sz w:val="19"/>
          <w:szCs w:val="19"/>
          <w:vertAlign w:val="superscript"/>
        </w:rPr>
        <w:t>8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2"/>
          <w:w w:val="79"/>
          <w:sz w:val="19"/>
          <w:szCs w:val="19"/>
        </w:rPr>
        <w:t>Представление о том, что место, где зарыт клад, придает чудес-</w:t>
        <w:br/>
      </w:r>
      <w:r>
        <w:rPr>
          <w:b w:val="false"/>
          <w:bCs w:val="false"/>
          <w:color w:val="000000"/>
          <w:spacing w:val="21"/>
          <w:w w:val="79"/>
          <w:sz w:val="19"/>
          <w:szCs w:val="19"/>
        </w:rPr>
        <w:t>ную силу тому, кто на нем восседает, отражено в целом ряде древнеин-</w:t>
        <w:br/>
      </w:r>
      <w:r>
        <w:rPr>
          <w:b w:val="false"/>
          <w:bCs w:val="false"/>
          <w:color w:val="000000"/>
          <w:spacing w:val="19"/>
          <w:w w:val="79"/>
          <w:sz w:val="19"/>
          <w:szCs w:val="19"/>
        </w:rPr>
        <w:t xml:space="preserve">дийских произведений, в том числе в </w:t>
      </w:r>
      <w:r>
        <w:rPr>
          <w:b w:val="false"/>
          <w:bCs w:val="false"/>
          <w:i/>
          <w:iCs/>
          <w:color w:val="000000"/>
          <w:spacing w:val="19"/>
          <w:w w:val="79"/>
          <w:sz w:val="19"/>
          <w:szCs w:val="19"/>
        </w:rPr>
        <w:t xml:space="preserve">Панчатантре </w:t>
      </w:r>
      <w:r>
        <w:rPr>
          <w:b w:val="false"/>
          <w:bCs w:val="false"/>
          <w:color w:val="000000"/>
          <w:spacing w:val="19"/>
          <w:w w:val="79"/>
          <w:sz w:val="19"/>
          <w:szCs w:val="19"/>
        </w:rPr>
        <w:t>(второй рассказ вто-</w:t>
        <w:br/>
      </w:r>
      <w:r>
        <w:rPr>
          <w:b w:val="false"/>
          <w:bCs w:val="false"/>
          <w:color w:val="000000"/>
          <w:spacing w:val="21"/>
          <w:w w:val="79"/>
          <w:sz w:val="19"/>
          <w:szCs w:val="19"/>
        </w:rPr>
        <w:t>рой книги) и в «Жизни Викрамы» (пятая часть пролога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5"/>
          <w:w w:val="79"/>
          <w:sz w:val="19"/>
          <w:szCs w:val="19"/>
          <w:vertAlign w:val="superscript"/>
        </w:rPr>
        <w:t>8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w w:val="79"/>
          <w:sz w:val="19"/>
          <w:szCs w:val="19"/>
        </w:rPr>
        <w:t>См. прим. 1.46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8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2"/>
          <w:w w:val="79"/>
          <w:sz w:val="19"/>
          <w:szCs w:val="19"/>
        </w:rPr>
        <w:t>Север считался обителью бога богатств Куберы; отсюда одно из</w:t>
        <w:br/>
      </w:r>
      <w:r>
        <w:rPr>
          <w:b w:val="false"/>
          <w:bCs w:val="false"/>
          <w:color w:val="000000"/>
          <w:spacing w:val="19"/>
          <w:w w:val="79"/>
          <w:sz w:val="19"/>
          <w:szCs w:val="19"/>
        </w:rPr>
        <w:t>названий севера — к а у б е р и, т. е.  «принадлежащий Кубере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8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9"/>
          <w:w w:val="79"/>
          <w:sz w:val="19"/>
          <w:szCs w:val="19"/>
        </w:rPr>
        <w:t>На севере, вернее на северо-западе, индийцы впервые столкнулись</w:t>
        <w:br/>
      </w:r>
      <w:r>
        <w:rPr>
          <w:b w:val="false"/>
          <w:bCs w:val="false"/>
          <w:color w:val="000000"/>
          <w:spacing w:val="21"/>
          <w:w w:val="79"/>
          <w:sz w:val="19"/>
          <w:szCs w:val="19"/>
        </w:rPr>
        <w:t>с кочевыми племенами, пришедшими из Центральной  Азии:   скифами,</w:t>
        <w:br/>
      </w:r>
      <w:r>
        <w:rPr>
          <w:b w:val="false"/>
          <w:bCs w:val="false"/>
          <w:color w:val="000000"/>
          <w:spacing w:val="19"/>
          <w:w w:val="79"/>
          <w:sz w:val="19"/>
          <w:szCs w:val="19"/>
        </w:rPr>
        <w:t>кушанами, Гунами и другими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8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9"/>
          <w:w w:val="79"/>
          <w:sz w:val="19"/>
          <w:szCs w:val="19"/>
        </w:rPr>
        <w:t>Подобно тому как Кубера был хранителем Севера, а Индра — Вос-</w:t>
        <w:br/>
      </w:r>
      <w:r>
        <w:rPr>
          <w:b w:val="false"/>
          <w:bCs w:val="false"/>
          <w:color w:val="000000"/>
          <w:spacing w:val="20"/>
          <w:w w:val="79"/>
          <w:sz w:val="19"/>
          <w:szCs w:val="19"/>
        </w:rPr>
        <w:t>тока, хранителем Юга считался бог смерти Яма (см. прим. 111.39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9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Река богов — один из эпитетов Ганга (см. прим. 1.40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9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sz w:val="19"/>
          <w:szCs w:val="19"/>
        </w:rPr>
        <w:t xml:space="preserve">Хастинапур (см. прим. </w:t>
      </w:r>
      <w:r>
        <w:rPr>
          <w:b w:val="false"/>
          <w:bCs w:val="false"/>
          <w:color w:val="000000"/>
          <w:spacing w:val="11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11"/>
          <w:sz w:val="19"/>
          <w:szCs w:val="19"/>
        </w:rPr>
        <w:t xml:space="preserve"> 1.7) по преданию был основан ца-</w:t>
        <w:br/>
      </w:r>
      <w:r>
        <w:rPr>
          <w:b w:val="false"/>
          <w:bCs w:val="false"/>
          <w:color w:val="000000"/>
          <w:sz w:val="19"/>
          <w:szCs w:val="19"/>
        </w:rPr>
        <w:t>рем Хастином, предком пандавов, и следовательно Удаяны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9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Шатании а — дед Удаяны и праправнук Арджуны   (см.   прим.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И.8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firstLine="331"/>
        <w:rPr/>
      </w:pPr>
      <w:r>
        <w:rPr>
          <w:b w:val="false"/>
          <w:bCs w:val="false"/>
          <w:color w:val="000000"/>
          <w:spacing w:val="-2"/>
          <w:w w:val="59"/>
          <w:sz w:val="19"/>
          <w:szCs w:val="19"/>
          <w:vertAlign w:val="superscript"/>
        </w:rPr>
        <w:t>9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Адитья — «сын Адити», одно из имен Солнца. В санскритском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тексте игра слов: имя царя Адитьясена означает «находящийся под по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кровительством Солнца»; слово «мужество» одновременно может значить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«жар», а слово «колесница» — «солнечный диск».</w:t>
      </w:r>
    </w:p>
    <w:p>
      <w:pPr>
        <w:pStyle w:val="Normal"/>
        <w:shd w:fill="FFFFFF" w:val="clear"/>
        <w:spacing w:before="173" w:after="0"/>
        <w:jc w:val="right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-10"/>
          <w:sz w:val="19"/>
          <w:szCs w:val="19"/>
        </w:rPr>
        <w:t>275</w:t>
      </w:r>
    </w:p>
    <w:p>
      <w:pPr>
        <w:sectPr>
          <w:type w:val="nextPage"/>
          <w:pgSz w:orient="landscape" w:w="16838" w:h="11906"/>
          <w:pgMar w:left="1440" w:right="2001" w:gutter="0" w:header="0" w:top="1277" w:footer="0" w:bottom="360"/>
          <w:pgNumType w:fmt="decimal"/>
          <w:cols w:num="2" w:space="120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350" w:hanging="0"/>
        <w:rPr/>
      </w:pPr>
      <w:r>
        <w:rPr>
          <w:b w:val="false"/>
          <w:bCs w:val="false"/>
          <w:color w:val="000000"/>
          <w:spacing w:val="-1"/>
          <w:w w:val="94"/>
          <w:vertAlign w:val="superscript"/>
        </w:rPr>
        <w:t>и</w:t>
      </w:r>
      <w:r>
        <w:rPr>
          <w:b w:val="false"/>
          <w:bCs w:val="false"/>
          <w:color w:val="000000"/>
          <w:spacing w:val="-1"/>
          <w:w w:val="94"/>
        </w:rPr>
        <w:t xml:space="preserve"> См. прим. 1.15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350" w:hanging="0"/>
        <w:rPr/>
      </w:pPr>
      <w:r>
        <w:rPr>
          <w:b w:val="false"/>
          <w:bCs w:val="false"/>
          <w:color w:val="000000"/>
          <w:spacing w:val="-7"/>
          <w:w w:val="56"/>
          <w:vertAlign w:val="superscript"/>
        </w:rPr>
        <w:t>95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5"/>
          <w:w w:val="94"/>
        </w:rPr>
        <w:t xml:space="preserve">Т е д ж а с </w:t>
      </w:r>
      <w:r>
        <w:rPr>
          <w:b w:val="false"/>
          <w:bCs w:val="false"/>
          <w:color w:val="000000"/>
          <w:spacing w:val="46"/>
          <w:w w:val="94"/>
        </w:rPr>
        <w:t>ват»—</w:t>
      </w:r>
      <w:r>
        <w:rPr>
          <w:b w:val="false"/>
          <w:bCs w:val="false"/>
          <w:color w:val="000000"/>
          <w:spacing w:val="-5"/>
          <w:w w:val="94"/>
        </w:rPr>
        <w:t xml:space="preserve"> букв, «сияющая»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/>
        <w:ind w:left="24" w:firstLine="326"/>
        <w:rPr/>
      </w:pPr>
      <w:r>
        <w:rPr>
          <w:b w:val="false"/>
          <w:bCs w:val="false"/>
          <w:color w:val="000000"/>
          <w:spacing w:val="-10"/>
          <w:w w:val="56"/>
          <w:vertAlign w:val="superscript"/>
        </w:rPr>
        <w:t>96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2"/>
          <w:w w:val="94"/>
        </w:rPr>
        <w:t xml:space="preserve">А пан </w:t>
      </w:r>
      <w:r>
        <w:rPr>
          <w:b w:val="false"/>
          <w:bCs w:val="false"/>
          <w:color w:val="000000"/>
          <w:spacing w:val="53"/>
          <w:w w:val="94"/>
        </w:rPr>
        <w:t>га—</w:t>
      </w:r>
      <w:r>
        <w:rPr>
          <w:b w:val="false"/>
          <w:bCs w:val="false"/>
          <w:color w:val="000000"/>
          <w:spacing w:val="2"/>
          <w:w w:val="94"/>
        </w:rPr>
        <w:t xml:space="preserve">«не имеющий тела», эпитет   </w:t>
      </w:r>
      <w:r>
        <w:rPr>
          <w:b w:val="false"/>
          <w:bCs w:val="false"/>
          <w:color w:val="000000"/>
          <w:spacing w:val="2"/>
          <w:w w:val="94"/>
          <w:lang w:val="en-US"/>
        </w:rPr>
        <w:t>Cora</w:t>
      </w:r>
      <w:r>
        <w:rPr>
          <w:b w:val="false"/>
          <w:bCs w:val="false"/>
          <w:color w:val="000000"/>
          <w:spacing w:val="2"/>
          <w:w w:val="94"/>
        </w:rPr>
        <w:t xml:space="preserve"> любвн Камы,  тело</w:t>
        <w:br/>
      </w:r>
      <w:r>
        <w:rPr>
          <w:b w:val="false"/>
          <w:bCs w:val="false"/>
          <w:color w:val="000000"/>
          <w:spacing w:val="-2"/>
          <w:w w:val="94"/>
        </w:rPr>
        <w:t>которого сжег Шива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/>
        <w:ind w:left="341" w:hanging="0"/>
        <w:rPr/>
      </w:pPr>
      <w:r>
        <w:rPr>
          <w:b w:val="false"/>
          <w:bCs w:val="false"/>
          <w:color w:val="000000"/>
          <w:spacing w:val="-4"/>
          <w:w w:val="56"/>
          <w:vertAlign w:val="superscript"/>
        </w:rPr>
        <w:t>97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10"/>
          <w:w w:val="94"/>
        </w:rPr>
        <w:t xml:space="preserve">Священная пальма — иначе «ашваттха», </w:t>
      </w:r>
      <w:r>
        <w:rPr>
          <w:b w:val="false"/>
          <w:bCs w:val="false"/>
          <w:i/>
          <w:iCs/>
          <w:color w:val="000000"/>
          <w:spacing w:val="10"/>
          <w:w w:val="94"/>
          <w:lang w:val="en-US"/>
        </w:rPr>
        <w:t>Ficus</w:t>
      </w:r>
      <w:r>
        <w:rPr>
          <w:b w:val="false"/>
          <w:bCs w:val="false"/>
          <w:i/>
          <w:iCs/>
          <w:color w:val="000000"/>
          <w:spacing w:val="10"/>
          <w:w w:val="94"/>
        </w:rPr>
        <w:t xml:space="preserve"> </w:t>
      </w:r>
      <w:r>
        <w:rPr>
          <w:b w:val="false"/>
          <w:bCs w:val="false"/>
          <w:i/>
          <w:iCs/>
          <w:color w:val="000000"/>
          <w:spacing w:val="10"/>
          <w:w w:val="94"/>
          <w:lang w:val="en-US"/>
        </w:rPr>
        <w:t>religiosa</w:t>
      </w:r>
      <w:r>
        <w:rPr>
          <w:b w:val="false"/>
          <w:bCs w:val="false"/>
          <w:i/>
          <w:iCs/>
          <w:color w:val="000000"/>
          <w:spacing w:val="10"/>
          <w:w w:val="94"/>
        </w:rPr>
        <w:t>.</w:t>
        <w:br/>
      </w:r>
      <w:r>
        <w:rPr>
          <w:b w:val="false"/>
          <w:bCs w:val="false"/>
          <w:color w:val="000000"/>
          <w:spacing w:val="-5"/>
          <w:w w:val="94"/>
          <w:vertAlign w:val="superscript"/>
          <w:lang w:val="en-US"/>
        </w:rPr>
        <w:t>s</w:t>
      </w:r>
      <w:r>
        <w:rPr>
          <w:b w:val="false"/>
          <w:bCs w:val="false"/>
          <w:color w:val="000000"/>
          <w:spacing w:val="-5"/>
          <w:w w:val="94"/>
          <w:vertAlign w:val="superscript"/>
        </w:rPr>
        <w:t>8</w:t>
      </w:r>
      <w:r>
        <w:rPr>
          <w:b w:val="false"/>
          <w:bCs w:val="false"/>
          <w:color w:val="000000"/>
          <w:spacing w:val="-5"/>
          <w:w w:val="94"/>
        </w:rPr>
        <w:t xml:space="preserve"> См. прим. 11.23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1"/>
        <w:ind w:left="346" w:hanging="0"/>
        <w:rPr/>
      </w:pPr>
      <w:r>
        <w:rPr>
          <w:b w:val="false"/>
          <w:bCs w:val="false"/>
          <w:color w:val="000000"/>
          <w:spacing w:val="-5"/>
          <w:w w:val="56"/>
          <w:vertAlign w:val="superscript"/>
        </w:rPr>
        <w:t>99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5"/>
          <w:w w:val="94"/>
        </w:rPr>
        <w:t>См. прим. 1.17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/>
        <w:ind w:left="19" w:firstLine="336"/>
        <w:rPr/>
      </w:pPr>
      <w:r>
        <w:rPr>
          <w:b w:val="false"/>
          <w:bCs w:val="false"/>
          <w:color w:val="000000"/>
          <w:spacing w:val="-7"/>
          <w:w w:val="56"/>
          <w:vertAlign w:val="superscript"/>
        </w:rPr>
        <w:t>100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3"/>
          <w:w w:val="94"/>
        </w:rPr>
        <w:t>Бог солнца, Сурья, обычно изображается на колеснице, которую</w:t>
        <w:br/>
      </w:r>
      <w:r>
        <w:rPr>
          <w:b w:val="false"/>
          <w:bCs w:val="false"/>
          <w:color w:val="000000"/>
          <w:spacing w:val="1"/>
          <w:w w:val="94"/>
        </w:rPr>
        <w:t>влекут за собой семь коней или конь с семью головами.</w:t>
      </w:r>
    </w:p>
    <w:p>
      <w:pPr>
        <w:pStyle w:val="Normal"/>
        <w:shd w:fill="FFFFFF" w:val="clear"/>
        <w:spacing w:lineRule="exact" w:line="216"/>
        <w:ind w:left="10" w:right="5" w:firstLine="346"/>
        <w:jc w:val="both"/>
        <w:rPr/>
      </w:pPr>
      <w:r>
        <w:rPr>
          <w:b w:val="false"/>
          <w:bCs w:val="false"/>
          <w:color w:val="000000"/>
          <w:spacing w:val="8"/>
          <w:w w:val="94"/>
        </w:rPr>
        <w:t>""Западная    гора — легендарная   гора,   за   которой   садится</w:t>
        <w:br/>
      </w:r>
      <w:r>
        <w:rPr>
          <w:b w:val="false"/>
          <w:bCs w:val="false"/>
          <w:color w:val="000000"/>
          <w:spacing w:val="-4"/>
          <w:w w:val="94"/>
        </w:rPr>
        <w:t>солнц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/>
        <w:ind w:firstLine="350"/>
        <w:rPr/>
      </w:pPr>
      <w:r>
        <w:rPr>
          <w:b w:val="false"/>
          <w:bCs w:val="false"/>
          <w:color w:val="000000"/>
          <w:spacing w:val="-7"/>
          <w:w w:val="56"/>
          <w:vertAlign w:val="superscript"/>
        </w:rPr>
        <w:t>102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3"/>
          <w:w w:val="94"/>
        </w:rPr>
        <w:t>П а в а к а — букв,   «очищающий»,  один   из   эпитетов   бога   огня</w:t>
        <w:br/>
      </w:r>
      <w:r>
        <w:rPr>
          <w:b w:val="false"/>
          <w:bCs w:val="false"/>
          <w:color w:val="000000"/>
          <w:spacing w:val="-8"/>
          <w:w w:val="94"/>
        </w:rPr>
        <w:t>Агни,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350" w:hanging="0"/>
        <w:rPr/>
      </w:pPr>
      <w:r>
        <w:rPr>
          <w:b w:val="false"/>
          <w:bCs w:val="false"/>
          <w:color w:val="000000"/>
          <w:spacing w:val="-7"/>
          <w:w w:val="56"/>
          <w:vertAlign w:val="superscript"/>
        </w:rPr>
        <w:t>103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1"/>
          <w:w w:val="94"/>
        </w:rPr>
        <w:t>Д а к и н и — женщины-демоны, питающиеся человеческим мясом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6" w:before="14" w:after="0"/>
        <w:ind w:left="350" w:hanging="0"/>
        <w:rPr/>
      </w:pPr>
      <w:r>
        <w:rPr>
          <w:b w:val="false"/>
          <w:bCs w:val="false"/>
          <w:color w:val="000000"/>
          <w:spacing w:val="-8"/>
          <w:w w:val="56"/>
          <w:vertAlign w:val="superscript"/>
        </w:rPr>
        <w:t>104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6"/>
          <w:w w:val="94"/>
        </w:rPr>
        <w:t>См. прим. 11.76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6"/>
        <w:ind w:left="350" w:hanging="0"/>
        <w:rPr/>
      </w:pPr>
      <w:r>
        <w:rPr>
          <w:b w:val="false"/>
          <w:bCs w:val="false"/>
          <w:color w:val="000000"/>
          <w:spacing w:val="-6"/>
          <w:w w:val="56"/>
          <w:vertAlign w:val="superscript"/>
        </w:rPr>
        <w:t>105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1"/>
          <w:w w:val="94"/>
        </w:rPr>
        <w:t>К а т ь я я н и — одно пз имен богини Парватп-Дург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6" w:before="5" w:after="0"/>
        <w:ind w:left="350" w:hanging="0"/>
        <w:rPr/>
      </w:pPr>
      <w:r>
        <w:rPr>
          <w:b w:val="false"/>
          <w:bCs w:val="false"/>
          <w:color w:val="000000"/>
          <w:spacing w:val="-6"/>
          <w:w w:val="56"/>
          <w:vertAlign w:val="superscript"/>
        </w:rPr>
        <w:t>106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2"/>
          <w:w w:val="94"/>
        </w:rPr>
        <w:t>Д е в п — «богиня», одно из имен Парвати-Дург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6"/>
        <w:ind w:firstLine="350"/>
        <w:rPr/>
      </w:pPr>
      <w:r>
        <w:rPr>
          <w:b w:val="false"/>
          <w:bCs w:val="false"/>
          <w:color w:val="000000"/>
          <w:spacing w:val="-10"/>
          <w:w w:val="56"/>
          <w:vertAlign w:val="superscript"/>
        </w:rPr>
        <w:t>107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1"/>
          <w:w w:val="94"/>
        </w:rPr>
        <w:t>Раху — восьмая планета индийской астрономии.   По   индийской</w:t>
        <w:br/>
      </w:r>
      <w:r>
        <w:rPr>
          <w:b w:val="false"/>
          <w:bCs w:val="false"/>
          <w:color w:val="000000"/>
          <w:spacing w:val="2"/>
          <w:w w:val="94"/>
        </w:rPr>
        <w:t>мифологии, Раху был могучим дайтьей, который украдкой выпил амри-</w:t>
        <w:br/>
      </w:r>
      <w:r>
        <w:rPr>
          <w:b w:val="false"/>
          <w:bCs w:val="false"/>
          <w:color w:val="000000"/>
          <w:spacing w:val="4"/>
          <w:w w:val="94"/>
        </w:rPr>
        <w:t>ты, добытой при пахтанье океана. Солнце и Луна заметили это п доне-</w:t>
        <w:br/>
        <w:t>сли Вишну, который отсек у Раху голову и руки. Но  туловище   Раху,</w:t>
        <w:br/>
      </w:r>
      <w:r>
        <w:rPr>
          <w:b w:val="false"/>
          <w:bCs w:val="false"/>
          <w:color w:val="000000"/>
          <w:spacing w:val="2"/>
          <w:w w:val="94"/>
        </w:rPr>
        <w:t>сделавшись бессмертным благодаря аырите, блуждает по небу. Пытаясь</w:t>
        <w:br/>
      </w:r>
      <w:r>
        <w:rPr>
          <w:b w:val="false"/>
          <w:bCs w:val="false"/>
          <w:color w:val="000000"/>
          <w:spacing w:val="4"/>
          <w:w w:val="94"/>
        </w:rPr>
        <w:t>отомстить Луне и Солнцу, он время от времени  заглатывает их. Этим,</w:t>
        <w:br/>
      </w:r>
      <w:r>
        <w:rPr>
          <w:b w:val="false"/>
          <w:bCs w:val="false"/>
          <w:color w:val="000000"/>
          <w:spacing w:val="2"/>
          <w:w w:val="94"/>
        </w:rPr>
        <w:t>согласно легенде, и объясняются солнечные и лунные затмени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6"/>
        <w:ind w:firstLine="350"/>
        <w:rPr/>
      </w:pPr>
      <w:r>
        <w:rPr>
          <w:b w:val="false"/>
          <w:bCs w:val="false"/>
          <w:color w:val="000000"/>
          <w:spacing w:val="-7"/>
          <w:w w:val="56"/>
          <w:vertAlign w:val="superscript"/>
        </w:rPr>
        <w:t>108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2"/>
          <w:w w:val="94"/>
        </w:rPr>
        <w:t>Богиня счастья Шри, или Лакшми, появилась из вод океана с ло-</w:t>
        <w:br/>
      </w:r>
      <w:r>
        <w:rPr>
          <w:b w:val="false"/>
          <w:bCs w:val="false"/>
          <w:color w:val="000000"/>
          <w:spacing w:val="3"/>
          <w:w w:val="94"/>
        </w:rPr>
        <w:t>тосом в руке; см. прим. 1.77. По другим легендам, Шри возникла из ло-</w:t>
        <w:br/>
      </w:r>
      <w:r>
        <w:rPr>
          <w:b w:val="false"/>
          <w:bCs w:val="false"/>
          <w:color w:val="000000"/>
          <w:spacing w:val="-6"/>
          <w:w w:val="94"/>
        </w:rPr>
        <w:t>тоса.</w:t>
      </w:r>
    </w:p>
    <w:p>
      <w:pPr>
        <w:pStyle w:val="Normal"/>
        <w:shd w:fill="FFFFFF" w:val="clear"/>
        <w:spacing w:lineRule="exact" w:line="206"/>
        <w:ind w:left="355" w:hanging="0"/>
        <w:rPr/>
      </w:pPr>
      <w:r>
        <w:rPr>
          <w:b w:val="false"/>
          <w:bCs w:val="false"/>
          <w:color w:val="000000"/>
          <w:spacing w:val="-9"/>
          <w:w w:val="94"/>
          <w:vertAlign w:val="superscript"/>
        </w:rPr>
        <w:t>103</w:t>
      </w:r>
      <w:r>
        <w:rPr>
          <w:b w:val="false"/>
          <w:bCs w:val="false"/>
          <w:color w:val="000000"/>
          <w:spacing w:val="-9"/>
          <w:w w:val="94"/>
        </w:rPr>
        <w:t xml:space="preserve"> См. прим. 1.38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06"/>
        <w:ind w:left="350" w:hanging="0"/>
        <w:rPr/>
      </w:pPr>
      <w:r>
        <w:rPr>
          <w:b w:val="false"/>
          <w:bCs w:val="false"/>
          <w:color w:val="000000"/>
          <w:spacing w:val="-43"/>
          <w:w w:val="94"/>
          <w:vertAlign w:val="superscript"/>
        </w:rPr>
        <w:t>110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6"/>
          <w:w w:val="94"/>
        </w:rPr>
        <w:t>Видьядхарп — женщнна-впдъядхара; см. прпм. 1.14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5" w:after="0"/>
        <w:ind w:left="350" w:hanging="0"/>
        <w:rPr/>
      </w:pPr>
      <w:r>
        <w:rPr>
          <w:b w:val="false"/>
          <w:bCs w:val="false"/>
          <w:color w:val="000000"/>
          <w:spacing w:val="-49"/>
          <w:w w:val="94"/>
          <w:vertAlign w:val="superscript"/>
        </w:rPr>
        <w:t>111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6"/>
          <w:w w:val="94"/>
        </w:rPr>
        <w:t>См. прим. 1.85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43"/>
          <w:w w:val="94"/>
          <w:vertAlign w:val="superscript"/>
        </w:rPr>
        <w:t>112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94"/>
        </w:rPr>
        <w:t>Восточны и океан — Бенгальский зали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14" w:firstLine="336"/>
        <w:rPr/>
      </w:pPr>
      <w:r>
        <w:rPr>
          <w:b w:val="false"/>
          <w:bCs w:val="false"/>
          <w:color w:val="000000"/>
          <w:spacing w:val="-45"/>
          <w:w w:val="94"/>
          <w:vertAlign w:val="superscript"/>
        </w:rPr>
        <w:t>113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3"/>
          <w:w w:val="94"/>
        </w:rPr>
        <w:t>Удая — гора «восхода», иначе Восточная гора; см. прим.  11.24.</w:t>
        <w:br/>
        <w:t>Наряду с Удая легендарны я два других географических названия: Кар-</w:t>
        <w:br/>
      </w:r>
      <w:r>
        <w:rPr>
          <w:b w:val="false"/>
          <w:bCs w:val="false"/>
          <w:color w:val="000000"/>
          <w:spacing w:val="-1"/>
          <w:w w:val="94"/>
        </w:rPr>
        <w:t>котака, Шитод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47"/>
          <w:w w:val="94"/>
          <w:vertAlign w:val="superscript"/>
        </w:rPr>
        <w:t>114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5"/>
          <w:w w:val="94"/>
        </w:rPr>
        <w:t>См. прим. 1.19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column">
                  <wp:posOffset>1814195</wp:posOffset>
                </wp:positionH>
                <wp:positionV relativeFrom="paragraph">
                  <wp:posOffset>37465</wp:posOffset>
                </wp:positionV>
                <wp:extent cx="2045335" cy="514985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/>
                              <w:ind w:left="427" w:hanging="427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w w:val="94"/>
                              </w:rPr>
                              <w:t>древний   город   на   территории   совр.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w w:val="94"/>
                              </w:rPr>
                              <w:t>«с трудом  доставшаяся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40.55pt;mso-wrap-distance-left:1.9pt;mso-wrap-distance-right:1.9pt;mso-wrap-distance-top:2.9pt;mso-wrap-distance-bottom:2.9pt;margin-top:2.95pt;mso-position-vertical-relative:text;margin-left:14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/>
                        <w:ind w:left="427" w:hanging="427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  <w:w w:val="94"/>
                        </w:rPr>
                        <w:t>древний   город   на   территории   совр.</w:t>
                        <w:br/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w w:val="94"/>
                        </w:rPr>
                        <w:t>«с трудом  доставшаяся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14" w:firstLine="336"/>
        <w:rPr/>
      </w:pPr>
      <w:r>
        <w:rPr>
          <w:b w:val="false"/>
          <w:bCs w:val="false"/>
          <w:color w:val="000000"/>
          <w:spacing w:val="-45"/>
          <w:w w:val="94"/>
          <w:vertAlign w:val="superscript"/>
        </w:rPr>
        <w:t>115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36"/>
          <w:w w:val="94"/>
        </w:rPr>
        <w:t>Паундравардхана</w:t>
        <w:br/>
      </w:r>
      <w:r>
        <w:rPr>
          <w:b w:val="false"/>
          <w:bCs w:val="false"/>
          <w:color w:val="000000"/>
          <w:spacing w:val="-2"/>
          <w:w w:val="94"/>
        </w:rPr>
        <w:t>Бенгали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45"/>
          <w:w w:val="94"/>
          <w:vertAlign w:val="superscript"/>
        </w:rPr>
        <w:t>116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22"/>
          <w:w w:val="94"/>
        </w:rPr>
        <w:t>Духкхалабдхика — букв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 w:before="5" w:after="0"/>
        <w:ind w:left="350" w:hanging="0"/>
        <w:rPr/>
      </w:pPr>
      <w:r>
        <w:rPr>
          <w:b w:val="false"/>
          <w:bCs w:val="false"/>
          <w:color w:val="000000"/>
          <w:spacing w:val="-45"/>
          <w:w w:val="94"/>
          <w:vertAlign w:val="superscript"/>
        </w:rPr>
        <w:t>117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4"/>
          <w:w w:val="94"/>
        </w:rPr>
        <w:t>См. прим. 1.64 и 11.27.</w:t>
        <w:br/>
      </w:r>
      <w:r>
        <w:rPr>
          <w:b w:val="false"/>
          <w:bCs w:val="false"/>
          <w:color w:val="000000"/>
          <w:spacing w:val="-5"/>
          <w:w w:val="94"/>
        </w:rPr>
        <w:t>"</w:t>
      </w:r>
      <w:r>
        <w:rPr>
          <w:b w:val="false"/>
          <w:bCs w:val="false"/>
          <w:color w:val="000000"/>
          <w:spacing w:val="-5"/>
          <w:w w:val="94"/>
          <w:vertAlign w:val="superscript"/>
        </w:rPr>
        <w:t>8</w:t>
      </w:r>
      <w:r>
        <w:rPr>
          <w:b w:val="false"/>
          <w:bCs w:val="false"/>
          <w:color w:val="000000"/>
          <w:spacing w:val="-5"/>
          <w:w w:val="94"/>
        </w:rPr>
        <w:t xml:space="preserve"> См. прим. 111.77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45"/>
          <w:w w:val="94"/>
          <w:vertAlign w:val="superscript"/>
        </w:rPr>
        <w:t>119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5"/>
          <w:w w:val="94"/>
        </w:rPr>
        <w:t>См. прим. 1.61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7"/>
          <w:w w:val="56"/>
          <w:vertAlign w:val="superscript"/>
        </w:rPr>
        <w:t>120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-3"/>
          <w:w w:val="94"/>
        </w:rPr>
        <w:t>Яма —бог смерти; см. прим. 111.62.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br w:type="column"/>
      </w:r>
      <w:r>
        <w:rPr>
          <w:b w:val="false"/>
          <w:bCs w:val="false"/>
          <w:color w:val="000000"/>
          <w:spacing w:val="-2"/>
          <w:sz w:val="17"/>
          <w:szCs w:val="17"/>
          <w:vertAlign w:val="superscript"/>
        </w:rPr>
        <w:t>131</w:t>
      </w:r>
      <w:r>
        <w:rPr>
          <w:b w:val="false"/>
          <w:bCs w:val="false"/>
          <w:color w:val="000000"/>
          <w:spacing w:val="-2"/>
          <w:sz w:val="17"/>
          <w:szCs w:val="17"/>
        </w:rPr>
        <w:t xml:space="preserve"> См. прим. 11.102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left="53" w:firstLine="336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2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  <w:lang w:val="en-US"/>
        </w:rPr>
        <w:t>X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 а </w:t>
      </w:r>
      <w:r>
        <w:rPr>
          <w:b w:val="false"/>
          <w:bCs w:val="false"/>
          <w:color w:val="000000"/>
          <w:spacing w:val="-6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 у _м а н — нр'.'дводшч'ль обе.чьян,  герой  </w:t>
      </w:r>
      <w:r>
        <w:rPr>
          <w:b w:val="false"/>
          <w:bCs w:val="false"/>
          <w:i/>
          <w:iCs/>
          <w:color w:val="000000"/>
          <w:spacing w:val="-6"/>
          <w:sz w:val="19"/>
          <w:szCs w:val="19"/>
        </w:rPr>
        <w:t xml:space="preserve">1'аманны, 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Но </w:t>
      </w:r>
      <w:r>
        <w:rPr>
          <w:b w:val="false"/>
          <w:bCs w:val="false"/>
          <w:color w:val="000000"/>
          <w:spacing w:val="-6"/>
          <w:sz w:val="19"/>
          <w:szCs w:val="19"/>
          <w:lang w:val="en-US"/>
        </w:rPr>
        <w:t>tipm</w:t>
      </w:r>
      <w:r>
        <w:rPr>
          <w:b w:val="false"/>
          <w:bCs w:val="false"/>
          <w:color w:val="000000"/>
          <w:spacing w:val="-6"/>
          <w:sz w:val="19"/>
          <w:szCs w:val="19"/>
        </w:rPr>
        <w:t>'</w:t>
      </w:r>
      <w:r>
        <w:rPr>
          <w:b w:val="false"/>
          <w:bCs w:val="false"/>
          <w:color w:val="000000"/>
          <w:spacing w:val="-6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-6"/>
          <w:sz w:val="19"/>
          <w:szCs w:val="19"/>
        </w:rPr>
        <w:t>.</w:t>
      </w:r>
      <w:r>
        <w:rPr>
          <w:b w:val="false"/>
          <w:bCs w:val="false"/>
          <w:color w:val="000000"/>
          <w:spacing w:val="-6"/>
          <w:sz w:val="19"/>
          <w:szCs w:val="19"/>
          <w:lang w:val="en-US"/>
        </w:rPr>
        <w:t>fio</w:t>
      </w:r>
      <w:r>
        <w:rPr>
          <w:b w:val="false"/>
          <w:bCs w:val="false"/>
          <w:color w:val="000000"/>
          <w:spacing w:val="-6"/>
          <w:sz w:val="19"/>
          <w:szCs w:val="19"/>
        </w:rPr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Рамы Хануман пересек океан и разыскал на Ланке супругу Рлми — Си !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v</w:t>
      </w:r>
      <w:r>
        <w:rPr>
          <w:b w:val="false"/>
          <w:bCs w:val="false"/>
          <w:color w:val="000000"/>
          <w:spacing w:val="-1"/>
          <w:sz w:val="19"/>
          <w:szCs w:val="19"/>
        </w:rPr>
        <w:t>.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В санскритском тексте игра слов: 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raiiiai</w:t>
      </w:r>
      <w:r>
        <w:rPr>
          <w:b w:val="false"/>
          <w:bCs w:val="false"/>
          <w:color w:val="000000"/>
          <w:spacing w:val="1"/>
          <w:sz w:val="19"/>
          <w:szCs w:val="19"/>
        </w:rPr>
        <w:t>'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Uiaiii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 может значить «ради поа-</w:t>
        <w:br/>
        <w:t>любяенной», а также «ради Рамы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left="389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12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Т. е. Агни, бог огня; на огне совершались жертвоприношен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left="389" w:hanging="0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12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И ш в а р а — эпитет Шивы; см. прим. 11.25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left="389" w:hanging="0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12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6"/>
          <w:w w:val="78"/>
          <w:sz w:val="19"/>
          <w:szCs w:val="19"/>
        </w:rPr>
        <w:t>Ш а р в а — эпитет Шивы; см. прим. 1.44.</w:t>
      </w:r>
    </w:p>
    <w:p>
      <w:pPr>
        <w:pStyle w:val="Normal"/>
        <w:shd w:fill="FFFFFF" w:val="clear"/>
        <w:spacing w:lineRule="exact" w:line="211"/>
        <w:ind w:left="43" w:right="14" w:firstLine="341"/>
        <w:jc w:val="both"/>
        <w:rPr/>
      </w:pPr>
      <w:r>
        <w:rPr>
          <w:b w:val="false"/>
          <w:bCs w:val="false"/>
          <w:color w:val="000000"/>
          <w:spacing w:val="21"/>
          <w:w w:val="78"/>
          <w:sz w:val="19"/>
          <w:szCs w:val="19"/>
          <w:vertAlign w:val="superscript"/>
        </w:rPr>
        <w:t>128</w:t>
      </w:r>
      <w:r>
        <w:rPr>
          <w:b w:val="false"/>
          <w:bCs w:val="false"/>
          <w:color w:val="000000"/>
          <w:spacing w:val="21"/>
          <w:w w:val="78"/>
          <w:sz w:val="19"/>
          <w:szCs w:val="19"/>
        </w:rPr>
        <w:t xml:space="preserve"> Видьядхары считались обладателями магического знания; см.</w:t>
        <w:br/>
      </w:r>
      <w:r>
        <w:rPr>
          <w:b w:val="false"/>
          <w:bCs w:val="false"/>
          <w:color w:val="000000"/>
          <w:spacing w:val="12"/>
          <w:w w:val="78"/>
          <w:sz w:val="19"/>
          <w:szCs w:val="19"/>
        </w:rPr>
        <w:t>прим. 1.14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23"/>
          <w:w w:val="78"/>
          <w:sz w:val="19"/>
          <w:szCs w:val="19"/>
          <w:vertAlign w:val="superscript"/>
        </w:rPr>
        <w:t>12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9"/>
          <w:w w:val="78"/>
          <w:sz w:val="19"/>
          <w:szCs w:val="19"/>
        </w:rPr>
        <w:t>Видушака  сравнивается здесь  с месяцем, ракшаса — с   горой,  а</w:t>
        <w:br/>
      </w:r>
      <w:r>
        <w:rPr>
          <w:b w:val="false"/>
          <w:bCs w:val="false"/>
          <w:color w:val="000000"/>
          <w:spacing w:val="20"/>
          <w:w w:val="78"/>
          <w:sz w:val="19"/>
          <w:szCs w:val="19"/>
        </w:rPr>
        <w:t>жены Видушаки, сидящие на плечах  ракшасы,— с травой,   блистающей</w:t>
        <w:br/>
      </w:r>
      <w:r>
        <w:rPr>
          <w:b w:val="false"/>
          <w:bCs w:val="false"/>
          <w:color w:val="000000"/>
          <w:spacing w:val="18"/>
          <w:w w:val="78"/>
          <w:sz w:val="19"/>
          <w:szCs w:val="19"/>
        </w:rPr>
        <w:t>на вершине гор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 w:before="5" w:after="0"/>
        <w:ind w:left="19" w:firstLine="336"/>
        <w:rPr/>
      </w:pPr>
      <w:r>
        <w:rPr>
          <w:b w:val="false"/>
          <w:bCs w:val="false"/>
          <w:color w:val="000000"/>
          <w:spacing w:val="-23"/>
          <w:w w:val="78"/>
          <w:sz w:val="19"/>
          <w:szCs w:val="19"/>
          <w:vertAlign w:val="superscript"/>
        </w:rPr>
        <w:t>12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Цари должны были принадлежать к варне кшатриев, но история</w:t>
        <w:br/>
      </w:r>
      <w:r>
        <w:rPr>
          <w:b w:val="false"/>
          <w:bCs w:val="false"/>
          <w:color w:val="000000"/>
          <w:sz w:val="19"/>
          <w:szCs w:val="19"/>
        </w:rPr>
        <w:t>Индии знает множество отступлений от этого установле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23"/>
          <w:w w:val="76"/>
          <w:sz w:val="19"/>
          <w:szCs w:val="19"/>
          <w:vertAlign w:val="superscript"/>
        </w:rPr>
        <w:t>12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76"/>
          <w:sz w:val="19"/>
          <w:szCs w:val="19"/>
        </w:rPr>
        <w:t>См. прим. 111.59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23"/>
          <w:w w:val="76"/>
          <w:sz w:val="19"/>
          <w:szCs w:val="19"/>
          <w:vertAlign w:val="superscript"/>
        </w:rPr>
        <w:t>13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Ш а м б х у — эпитет Шивы; см, прим. 1.5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52"/>
          <w:sz w:val="19"/>
          <w:szCs w:val="19"/>
          <w:vertAlign w:val="superscript"/>
        </w:rPr>
        <w:t>13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Эпизод из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Рамаяны.  </w:t>
      </w:r>
      <w:r>
        <w:rPr>
          <w:b w:val="false"/>
          <w:bCs w:val="false"/>
          <w:color w:val="000000"/>
          <w:spacing w:val="2"/>
          <w:sz w:val="19"/>
          <w:szCs w:val="19"/>
        </w:rPr>
        <w:t>Чтобы переправить свое   войско  на остров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Ланку, где Равана держал в заточении Ситу, Рама с помощью обезьян</w:t>
        <w:br/>
      </w:r>
      <w:r>
        <w:rPr>
          <w:b w:val="false"/>
          <w:bCs w:val="false"/>
          <w:color w:val="000000"/>
          <w:sz w:val="19"/>
          <w:szCs w:val="19"/>
        </w:rPr>
        <w:t>построил мост через океан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3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Хара — эпитет Шивы; см. прим. 1.2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3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Вайшья — член третьего по значению сословия (вариы) индий-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кого общества, к   которому   принадлежали  торговцы,   землевладельцы,</w:t>
        <w:br/>
        <w:t>часть ремесленников и т. п.; см. прим. 11.33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3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8"/>
          <w:sz w:val="19"/>
          <w:szCs w:val="19"/>
        </w:rPr>
        <w:t>См. прим. 111.33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3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82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13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 xml:space="preserve">П а н д у — легендарный  царь, предок Удаяны;  см.   прим.   </w:t>
      </w:r>
      <w:r>
        <w:rPr>
          <w:b w:val="false"/>
          <w:bCs w:val="false"/>
          <w:color w:val="000000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z w:val="19"/>
          <w:szCs w:val="19"/>
        </w:rPr>
        <w:t>.8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19" w:firstLine="336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13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В и д е х а — древняя страна со столицей Мнтхила (совр. Джанак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пур в Непале), расположенная к северу от Магадхи между Гималаями и</w:t>
        <w:br/>
      </w:r>
      <w:r>
        <w:rPr>
          <w:b w:val="false"/>
          <w:bCs w:val="false"/>
          <w:color w:val="000000"/>
          <w:spacing w:val="-8"/>
          <w:sz w:val="19"/>
          <w:szCs w:val="19"/>
        </w:rPr>
        <w:t>Гангом.</w:t>
      </w:r>
    </w:p>
    <w:p>
      <w:pPr>
        <w:pStyle w:val="Normal"/>
        <w:shd w:fill="FFFFFF" w:val="clear"/>
        <w:spacing w:lineRule="exact" w:line="211"/>
        <w:ind w:left="19" w:right="38" w:firstLine="331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>las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ч </w:t>
      </w:r>
      <w:r>
        <w:rPr>
          <w:b w:val="false"/>
          <w:bCs w:val="false"/>
          <w:color w:val="000000"/>
          <w:spacing w:val="-3"/>
          <w:sz w:val="19"/>
          <w:szCs w:val="19"/>
          <w:vertAlign w:val="subscript"/>
        </w:rPr>
        <w:t>е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д и — название страны и народа па территории современного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Бунделькханда и части Центральных провинций. Столицей Чеди был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город Шуктимат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3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1.101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firstLine="326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14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Обряд  очищения   а р м и и — религиозная  церемония, кот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ая совершалась перед выступлением армии в поход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14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1.111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10" w:after="0"/>
        <w:ind w:firstLine="326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4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Ш е ш а — царь змей,  или   пагов, имеющий   тысячу   голов;   см.</w:t>
        <w:br/>
      </w:r>
      <w:r>
        <w:rPr>
          <w:b w:val="false"/>
          <w:bCs w:val="false"/>
          <w:color w:val="000000"/>
          <w:spacing w:val="-8"/>
          <w:sz w:val="19"/>
          <w:szCs w:val="19"/>
        </w:rPr>
        <w:t>прим. 11.46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326" w:hanging="0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14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Капа ли к а — член одной из шнваитских монашеских сект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326" w:hanging="0"/>
        <w:rPr/>
      </w:pPr>
      <w:r>
        <w:rPr>
          <w:b w:val="false"/>
          <w:bCs w:val="false"/>
          <w:color w:val="000000"/>
          <w:spacing w:val="-7"/>
          <w:w w:val="56"/>
          <w:vertAlign w:val="superscript"/>
        </w:rPr>
        <w:t>144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4"/>
          <w:w w:val="94"/>
        </w:rPr>
        <w:t>Ван га (</w:t>
      </w:r>
      <w:r>
        <w:rPr>
          <w:b w:val="false"/>
          <w:bCs w:val="false"/>
          <w:color w:val="000000"/>
          <w:spacing w:val="4"/>
          <w:w w:val="94"/>
          <w:lang w:val="en-US"/>
        </w:rPr>
        <w:t>Vahga</w:t>
      </w:r>
      <w:r>
        <w:rPr>
          <w:b w:val="false"/>
          <w:bCs w:val="false"/>
          <w:color w:val="000000"/>
          <w:spacing w:val="4"/>
          <w:w w:val="94"/>
        </w:rPr>
        <w:t>) —древнее название Восточной Бенгали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7"/>
          <w:w w:val="56"/>
          <w:vertAlign w:val="superscript"/>
        </w:rPr>
        <w:t>145</w:t>
      </w:r>
      <w:r>
        <w:rPr>
          <w:b w:val="false"/>
          <w:bCs w:val="false"/>
          <w:color w:val="000000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94"/>
        </w:rPr>
        <w:t>Царь нагов — змей Шеша.</w:t>
      </w:r>
    </w:p>
    <w:p>
      <w:pPr>
        <w:sectPr>
          <w:type w:val="nextPage"/>
          <w:pgSz w:orient="landscape" w:w="16838" w:h="11906"/>
          <w:pgMar w:left="1440" w:right="1968" w:gutter="0" w:header="0" w:top="1283" w:footer="0" w:bottom="360"/>
          <w:pgNumType w:fmt="decimal"/>
          <w:cols w:num="2" w:equalWidth="false" w:sep="true">
            <w:col w:w="6072" w:space="1248"/>
            <w:col w:w="6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021" w:gutter="0" w:header="0" w:top="12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7В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b w:val="false"/>
          <w:bCs w:val="false"/>
          <w:color w:val="000000"/>
        </w:rPr>
        <w:t>277</w:t>
      </w:r>
    </w:p>
    <w:p>
      <w:pPr>
        <w:sectPr>
          <w:type w:val="continuous"/>
          <w:pgSz w:orient="landscape" w:w="16838" w:h="11906"/>
          <w:pgMar w:left="1440" w:right="2021" w:gutter="0" w:header="0" w:top="1283" w:footer="0" w:bottom="360"/>
          <w:cols w:num="2" w:space="12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43" w:firstLine="331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149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Калинга — страна, расположенная вдоль Коромандельского</w:t>
        <w:br/>
      </w:r>
      <w:r>
        <w:rPr>
          <w:b w:val="false"/>
          <w:bCs w:val="false"/>
          <w:color w:val="000000"/>
          <w:sz w:val="19"/>
          <w:szCs w:val="19"/>
        </w:rPr>
        <w:t>побережья, между Ориссой и Мадрасом.</w:t>
      </w:r>
    </w:p>
    <w:p>
      <w:pPr>
        <w:pStyle w:val="Normal"/>
        <w:shd w:fill="FFFFFF" w:val="clear"/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3"/>
          <w:sz w:val="19"/>
          <w:szCs w:val="19"/>
          <w:vertAlign w:val="superscript"/>
        </w:rPr>
        <w:t>147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Махендра — название горного хребта в Калинге.</w:t>
        <w:br/>
      </w:r>
      <w:r>
        <w:rPr>
          <w:b w:val="false"/>
          <w:bCs w:val="false"/>
          <w:color w:val="000000"/>
          <w:spacing w:val="-9"/>
          <w:sz w:val="19"/>
          <w:szCs w:val="19"/>
          <w:vertAlign w:val="superscript"/>
        </w:rPr>
        <w:t>146</w:t>
      </w:r>
      <w:r>
        <w:rPr>
          <w:b w:val="false"/>
          <w:bCs w:val="false"/>
          <w:color w:val="000000"/>
          <w:spacing w:val="-9"/>
          <w:sz w:val="19"/>
          <w:szCs w:val="19"/>
        </w:rPr>
        <w:t xml:space="preserve"> См. прим. 1.45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5" w:firstLine="341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14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Осенью, сменяющей в Индии сезон дождей, небо  очищается от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туч, прекращаются дожди и грозы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15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К а в е р и — название реки на юге Инди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5" w:firstLine="341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15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Ч о л а — название народа, а также страны и государства на юге</w:t>
        <w:br/>
      </w:r>
      <w:r>
        <w:rPr>
          <w:b w:val="false"/>
          <w:bCs w:val="false"/>
          <w:color w:val="000000"/>
          <w:spacing w:val="-7"/>
          <w:sz w:val="19"/>
          <w:szCs w:val="19"/>
        </w:rPr>
        <w:t>Инди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5" w:firstLine="341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5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М у р а л а, или Керала,— название  страны на юге Индии, совр.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Малабар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15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128.</w:t>
      </w:r>
    </w:p>
    <w:p>
      <w:pPr>
        <w:pStyle w:val="Normal"/>
        <w:shd w:fill="FFFFFF" w:val="clear"/>
        <w:spacing w:lineRule="exact" w:line="211"/>
        <w:ind w:left="346" w:hanging="149"/>
        <w:rPr/>
      </w:pPr>
      <w:r>
        <w:rPr>
          <w:b w:val="false"/>
          <w:bCs w:val="false"/>
          <w:color w:val="000000"/>
          <w:spacing w:val="-1"/>
          <w:sz w:val="19"/>
          <w:szCs w:val="19"/>
        </w:rPr>
        <w:t>- 154 Рева — иное название реки Нармады; см. прим. 1.130.</w:t>
        <w:br/>
      </w:r>
      <w:r>
        <w:rPr>
          <w:b w:val="false"/>
          <w:bCs w:val="false"/>
          <w:color w:val="000000"/>
          <w:spacing w:val="-10"/>
          <w:sz w:val="19"/>
          <w:szCs w:val="19"/>
          <w:vertAlign w:val="superscript"/>
        </w:rPr>
        <w:t>165</w:t>
      </w:r>
      <w:r>
        <w:rPr>
          <w:b w:val="false"/>
          <w:bCs w:val="false"/>
          <w:color w:val="000000"/>
          <w:spacing w:val="-10"/>
          <w:sz w:val="19"/>
          <w:szCs w:val="19"/>
        </w:rPr>
        <w:t xml:space="preserve"> См. прим. 11.32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10" w:firstLine="331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15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Дата — название древней страны на территории совр. Кандеша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и части Гуджарат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10" w:firstLine="331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5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Легендарная гора Мандара (см. прим. 1.1) отождествляется с г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рой Мандарагири в районе Бхагальпур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15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Т. е. на север; см. прим. 111.87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10" w:firstLine="331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15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Алака — мифическая   столица  бога   богатств   Куберы  в  Гима-</w:t>
        <w:br/>
      </w:r>
      <w:r>
        <w:rPr>
          <w:b w:val="false"/>
          <w:bCs w:val="false"/>
          <w:color w:val="000000"/>
          <w:sz w:val="19"/>
          <w:szCs w:val="19"/>
        </w:rPr>
        <w:t>лаях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23"/>
          <w:w w:val="76"/>
          <w:sz w:val="19"/>
          <w:szCs w:val="19"/>
          <w:vertAlign w:val="superscript"/>
        </w:rPr>
        <w:t>16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76"/>
          <w:sz w:val="19"/>
          <w:szCs w:val="19"/>
        </w:rPr>
        <w:t>См. прим. 1.16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26"/>
          <w:w w:val="76"/>
          <w:sz w:val="19"/>
          <w:szCs w:val="19"/>
          <w:vertAlign w:val="superscript"/>
        </w:rPr>
        <w:t>16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Синдху—.название реки Инда и примыкающей к ней страны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10" w:firstLine="331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6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М л е ч ч х и — собирательное название  для  всех варваров, пред-</w:t>
        <w:br/>
        <w:t>ставителей чужеземных   племен  и аборигенов,    не    принадлежащих  к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ариям и не придерживающихся кастовых законов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 xml:space="preserve">1вз Потомок Ра г х у —Рама (см. прим.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1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1"/>
          <w:sz w:val="19"/>
          <w:szCs w:val="19"/>
        </w:rPr>
        <w:t>.75), с помощью своих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оюзников-обезьян уничтоживший войско ракшас под предводитель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ством Раваны. В оригинале игра слов: 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  <w:lang w:val="en-US"/>
        </w:rPr>
        <w:t>hari</w:t>
      </w:r>
      <w:r>
        <w:rPr>
          <w:b w:val="false"/>
          <w:bCs w:val="false"/>
          <w:i/>
          <w:iCs/>
          <w:color w:val="000000"/>
          <w:spacing w:val="1"/>
          <w:sz w:val="19"/>
          <w:szCs w:val="19"/>
        </w:rPr>
        <w:t xml:space="preserve"> — </w:t>
      </w:r>
      <w:r>
        <w:rPr>
          <w:b w:val="false"/>
          <w:bCs w:val="false"/>
          <w:color w:val="000000"/>
          <w:spacing w:val="1"/>
          <w:sz w:val="19"/>
          <w:szCs w:val="19"/>
        </w:rPr>
        <w:t>одновременно означает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«лошадь» и «обезьяна»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left="24" w:firstLine="341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16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Турушки — индийское   название .народов   древнего  Туркеста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а — бкифов и тохарцев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left="365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16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См. прим. Ш.107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left="24" w:firstLine="341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16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Перечисляя иноземные народы, которых победил Удаяна, Сома-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дева допускает явный анахронизм. Турушки (скифы и тохарцы) столк-</w:t>
        <w:br/>
        <w:t>нулись с индийцами лишь на рубеже новой и старой эры; гуны начали</w:t>
        <w:br/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вторгаться в  Индию еще позже, в </w:t>
      </w:r>
      <w:r>
        <w:rPr>
          <w:b w:val="false"/>
          <w:bCs w:val="false"/>
          <w:color w:val="000000"/>
          <w:spacing w:val="7"/>
          <w:sz w:val="19"/>
          <w:szCs w:val="19"/>
          <w:lang w:val="en-US"/>
        </w:rPr>
        <w:t>V</w:t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 в.  н. э.; что касается персов, то</w:t>
        <w:br/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хотя </w:t>
      </w:r>
      <w:r>
        <w:rPr>
          <w:color w:val="000000"/>
          <w:spacing w:val="6"/>
          <w:sz w:val="19"/>
          <w:szCs w:val="19"/>
        </w:rPr>
        <w:t xml:space="preserve">их </w:t>
      </w:r>
      <w:r>
        <w:rPr>
          <w:b w:val="false"/>
          <w:bCs w:val="false"/>
          <w:color w:val="000000"/>
          <w:spacing w:val="6"/>
          <w:sz w:val="19"/>
          <w:szCs w:val="19"/>
        </w:rPr>
        <w:t>связи с Индией уходят в глубокую древность, само название</w:t>
        <w:br/>
      </w:r>
      <w:r>
        <w:rPr>
          <w:b w:val="false"/>
          <w:bCs w:val="false"/>
          <w:color w:val="000000"/>
          <w:sz w:val="19"/>
          <w:szCs w:val="19"/>
        </w:rPr>
        <w:t>«персы» появляется сравнительно поздно.</w:t>
      </w:r>
    </w:p>
    <w:p>
      <w:pPr>
        <w:pStyle w:val="Normal"/>
        <w:shd w:fill="FFFFFF" w:val="clear"/>
        <w:spacing w:lineRule="exact" w:line="211" w:before="5" w:after="0"/>
        <w:ind w:left="374" w:hanging="0"/>
        <w:rPr>
          <w:b w:val="false"/>
          <w:b w:val="false"/>
          <w:bCs w:val="false"/>
          <w:color w:val="000000"/>
          <w:spacing w:val="-1"/>
          <w:sz w:val="19"/>
          <w:szCs w:val="19"/>
        </w:rPr>
      </w:pPr>
      <w:r>
        <w:rPr>
          <w:b w:val="false"/>
          <w:bCs w:val="false"/>
          <w:color w:val="000000"/>
          <w:spacing w:val="-1"/>
          <w:sz w:val="19"/>
          <w:szCs w:val="19"/>
        </w:rPr>
        <w:t>'•' См. прим. 1.40.</w:t>
      </w:r>
    </w:p>
    <w:p>
      <w:pPr>
        <w:pStyle w:val="Normal"/>
        <w:shd w:fill="FFFFFF" w:val="clear"/>
        <w:spacing w:lineRule="exact" w:line="230"/>
        <w:ind w:left="29" w:firstLine="346"/>
        <w:jc w:val="both"/>
        <w:rPr/>
      </w:pPr>
      <w:r>
        <w:rPr>
          <w:b w:val="false"/>
          <w:bCs w:val="false"/>
          <w:color w:val="000000"/>
          <w:spacing w:val="9"/>
          <w:sz w:val="19"/>
          <w:szCs w:val="19"/>
          <w:vertAlign w:val="superscript"/>
        </w:rPr>
        <w:t>168</w:t>
      </w:r>
      <w:r>
        <w:rPr>
          <w:b w:val="false"/>
          <w:bCs w:val="false"/>
          <w:color w:val="000000"/>
          <w:spacing w:val="9"/>
          <w:sz w:val="19"/>
          <w:szCs w:val="19"/>
        </w:rPr>
        <w:t xml:space="preserve"> Камарупа — северо-восточная часть Бенгалии и западная</w:t>
        <w:br/>
      </w:r>
      <w:r>
        <w:rPr>
          <w:b w:val="false"/>
          <w:bCs w:val="false"/>
          <w:color w:val="000000"/>
          <w:sz w:val="19"/>
          <w:szCs w:val="19"/>
        </w:rPr>
        <w:t>часть Ассама.</w:t>
      </w:r>
    </w:p>
    <w:p>
      <w:pPr>
        <w:pStyle w:val="Normal"/>
        <w:shd w:fill="FFFFFF" w:val="clear"/>
        <w:spacing w:before="163" w:after="0"/>
        <w:ind w:left="24" w:hanging="0"/>
        <w:rPr>
          <w:b w:val="false"/>
          <w:b w:val="false"/>
          <w:bCs w:val="false"/>
          <w:color w:val="000000"/>
          <w:sz w:val="19"/>
          <w:szCs w:val="19"/>
        </w:rPr>
      </w:pPr>
      <w:r>
        <w:rPr>
          <w:b w:val="false"/>
          <w:bCs w:val="false"/>
          <w:color w:val="000000"/>
          <w:sz w:val="19"/>
          <w:szCs w:val="19"/>
        </w:rPr>
        <w:t>278</w:t>
      </w:r>
    </w:p>
    <w:p>
      <w:pPr>
        <w:pStyle w:val="Normal"/>
        <w:shd w:fill="FFFFFF" w:val="clear"/>
        <w:spacing w:lineRule="exact" w:line="206" w:before="58" w:after="0"/>
        <w:ind w:left="72" w:firstLine="346"/>
        <w:jc w:val="both"/>
        <w:rPr/>
      </w:pPr>
      <w:r>
        <w:br w:type="column"/>
      </w:r>
      <w:r>
        <w:rPr>
          <w:b w:val="false"/>
          <w:bCs w:val="false"/>
          <w:color w:val="000000"/>
          <w:spacing w:val="1"/>
          <w:sz w:val="19"/>
          <w:szCs w:val="19"/>
        </w:rPr>
        <w:t>'-•</w:t>
      </w:r>
      <w:r>
        <w:rPr>
          <w:b w:val="false"/>
          <w:bCs w:val="false"/>
          <w:color w:val="000000"/>
          <w:spacing w:val="1"/>
          <w:sz w:val="19"/>
          <w:szCs w:val="19"/>
          <w:vertAlign w:val="superscript"/>
          <w:lang w:val="en-US"/>
        </w:rPr>
        <w:t>J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Т. е.  лишившись зонта — символа царской  власти, он потерял и</w:t>
        <w:br/>
      </w:r>
      <w:r>
        <w:rPr>
          <w:b w:val="false"/>
          <w:bCs w:val="false"/>
          <w:color w:val="000000"/>
          <w:sz w:val="19"/>
          <w:szCs w:val="19"/>
        </w:rPr>
        <w:t>славу, н защиту от солнечных лучей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6"/>
        <w:ind w:left="389" w:hanging="0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17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, 1.95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24" w:after="0"/>
        <w:ind w:left="43" w:firstLine="346"/>
        <w:rPr/>
      </w:pPr>
      <w:r>
        <w:rPr>
          <w:b w:val="false"/>
          <w:bCs w:val="false"/>
          <w:color w:val="000000"/>
          <w:spacing w:val="-53"/>
          <w:sz w:val="19"/>
          <w:szCs w:val="19"/>
          <w:vertAlign w:val="superscript"/>
        </w:rPr>
        <w:t>17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А ш в а т т х а — разновидность   фиговой   пальмы,   почитающаяся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священной; см. прим. 111.97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5" w:after="0"/>
        <w:ind w:left="389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7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46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19" w:after="0"/>
        <w:ind w:left="43" w:firstLine="346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17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Винаяка — «устранитель»,   один  из   эпитетов  бога — устрани-</w:t>
        <w:br/>
      </w:r>
      <w:r>
        <w:rPr>
          <w:b w:val="false"/>
          <w:bCs w:val="false"/>
          <w:color w:val="000000"/>
          <w:sz w:val="19"/>
          <w:szCs w:val="19"/>
        </w:rPr>
        <w:t>теля препятствий Ганеши; см. прим. 1.7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87" w:before="29" w:after="0"/>
        <w:ind w:left="43" w:firstLine="346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17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Ганапати— «предводитель  ганов», эпитет  Ганеши;  см. прим.</w:t>
        <w:br/>
      </w:r>
      <w:r>
        <w:rPr>
          <w:b w:val="false"/>
          <w:bCs w:val="false"/>
          <w:color w:val="000000"/>
          <w:spacing w:val="-16"/>
          <w:sz w:val="19"/>
          <w:szCs w:val="19"/>
        </w:rPr>
        <w:t>1.43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14" w:after="0"/>
        <w:ind w:left="389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7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Ш а к р а — эпитет Индры; см. прим. 11.12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389" w:hanging="0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17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См. прим. 1.37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6" w:before="24" w:after="0"/>
        <w:ind w:left="43" w:firstLine="346"/>
        <w:rPr/>
      </w:pPr>
      <w:r>
        <w:rPr>
          <w:b w:val="false"/>
          <w:bCs w:val="false"/>
          <w:color w:val="000000"/>
          <w:spacing w:val="-8"/>
          <w:w w:val="59"/>
          <w:sz w:val="19"/>
          <w:szCs w:val="19"/>
          <w:vertAlign w:val="superscript"/>
        </w:rPr>
        <w:t>17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sz w:val="19"/>
          <w:szCs w:val="19"/>
        </w:rPr>
        <w:t>Тре хгл аз ый-один из эпитетов Шивы, который изображает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я с третьим глазом на лбу. Этот  глаз   обладает,   согласно   легендам,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особой разрушительной силой, и им был сожжен бог любви Кама, когда</w:t>
        <w:br/>
        <w:t>пытался прервать покаяние Шпв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92" w:before="29" w:after="0"/>
        <w:ind w:left="43" w:firstLine="346"/>
        <w:rPr/>
      </w:pPr>
      <w:r>
        <w:rPr>
          <w:b w:val="false"/>
          <w:bCs w:val="false"/>
          <w:color w:val="000000"/>
          <w:spacing w:val="-9"/>
          <w:w w:val="59"/>
          <w:sz w:val="19"/>
          <w:szCs w:val="19"/>
          <w:vertAlign w:val="superscript"/>
        </w:rPr>
        <w:t>17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8"/>
          <w:w w:val="78"/>
          <w:sz w:val="19"/>
          <w:szCs w:val="19"/>
        </w:rPr>
        <w:t>Г а у ри — одно   из имен супруги   Шивы — Парвати;   см.   прим.</w:t>
        <w:br/>
      </w:r>
      <w:r>
        <w:rPr>
          <w:b w:val="false"/>
          <w:bCs w:val="false"/>
          <w:color w:val="000000"/>
          <w:spacing w:val="-3"/>
          <w:w w:val="78"/>
          <w:sz w:val="19"/>
          <w:szCs w:val="19"/>
        </w:rPr>
        <w:t>11.2.</w:t>
      </w:r>
    </w:p>
    <w:p>
      <w:pPr>
        <w:pStyle w:val="Normal"/>
        <w:shd w:fill="FFFFFF" w:val="clear"/>
        <w:spacing w:lineRule="exact" w:line="197" w:before="34" w:after="0"/>
        <w:ind w:left="38" w:right="34" w:firstLine="350"/>
        <w:jc w:val="both"/>
        <w:rPr/>
      </w:pPr>
      <w:r>
        <w:rPr>
          <w:b w:val="false"/>
          <w:bCs w:val="false"/>
          <w:i/>
          <w:iCs/>
          <w:color w:val="000000"/>
          <w:spacing w:val="17"/>
          <w:w w:val="78"/>
          <w:sz w:val="19"/>
          <w:szCs w:val="19"/>
          <w:vertAlign w:val="superscript"/>
        </w:rPr>
        <w:t>173</w:t>
      </w:r>
      <w:r>
        <w:rPr>
          <w:b w:val="false"/>
          <w:bCs w:val="false"/>
          <w:i/>
          <w:iCs/>
          <w:color w:val="000000"/>
          <w:spacing w:val="17"/>
          <w:w w:val="78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17"/>
          <w:w w:val="78"/>
          <w:sz w:val="19"/>
          <w:szCs w:val="19"/>
        </w:rPr>
        <w:t>М а д а н а и далее С м а р а — имена бога любви Камы; см. прим.</w:t>
        <w:br/>
      </w:r>
      <w:r>
        <w:rPr>
          <w:b w:val="false"/>
          <w:bCs w:val="false"/>
          <w:color w:val="000000"/>
          <w:spacing w:val="7"/>
          <w:w w:val="78"/>
          <w:sz w:val="19"/>
          <w:szCs w:val="19"/>
        </w:rPr>
        <w:t>1.117 и 111.34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14" w:after="0"/>
        <w:ind w:left="341" w:hanging="0"/>
        <w:rPr/>
      </w:pPr>
      <w:r>
        <w:rPr>
          <w:b w:val="false"/>
          <w:bCs w:val="false"/>
          <w:color w:val="000000"/>
          <w:spacing w:val="-25"/>
          <w:w w:val="78"/>
          <w:sz w:val="19"/>
          <w:szCs w:val="19"/>
          <w:vertAlign w:val="superscript"/>
        </w:rPr>
        <w:t>18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w w:val="110"/>
          <w:sz w:val="19"/>
          <w:szCs w:val="19"/>
        </w:rPr>
        <w:t>Владыка препятствий — эпитет Ганеши; см. прим. 1.7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60"/>
          <w:w w:val="110"/>
          <w:sz w:val="19"/>
          <w:szCs w:val="19"/>
          <w:vertAlign w:val="superscript"/>
        </w:rPr>
        <w:t>18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w w:val="110"/>
          <w:sz w:val="19"/>
          <w:szCs w:val="19"/>
        </w:rPr>
        <w:t>Праджапати — здесь эпитет Брахмы; см. прим. 1.32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14" w:firstLine="326"/>
        <w:rPr/>
      </w:pPr>
      <w:r>
        <w:rPr>
          <w:b w:val="false"/>
          <w:bCs w:val="false"/>
          <w:color w:val="000000"/>
          <w:spacing w:val="-23"/>
          <w:w w:val="78"/>
          <w:sz w:val="19"/>
          <w:szCs w:val="19"/>
          <w:vertAlign w:val="superscript"/>
        </w:rPr>
        <w:t>18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w w:val="78"/>
          <w:sz w:val="19"/>
          <w:szCs w:val="19"/>
        </w:rPr>
        <w:t>Ч е т ы р е х л и к и и — эпитет   Брахмы,   который   первоначально,</w:t>
        <w:br/>
      </w:r>
      <w:r>
        <w:rPr>
          <w:b w:val="false"/>
          <w:bCs w:val="false"/>
          <w:color w:val="000000"/>
          <w:spacing w:val="22"/>
          <w:w w:val="78"/>
          <w:sz w:val="19"/>
          <w:szCs w:val="19"/>
        </w:rPr>
        <w:t>согласно некоторым мифам, имел пять голов, но одна из них была сож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жена пламенем глаза Шив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10" w:after="0"/>
        <w:ind w:left="14" w:firstLine="326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8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«К о г о   бы   свести   с    у м а?» — в  оригинале «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kam</w:t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darpaya</w:t>
      </w:r>
      <w:r>
        <w:rPr>
          <w:b w:val="false"/>
          <w:bCs w:val="false"/>
          <w:color w:val="000000"/>
          <w:spacing w:val="3"/>
          <w:sz w:val="19"/>
          <w:szCs w:val="19"/>
        </w:rPr>
        <w:t>-</w:t>
        <w:br/>
      </w:r>
      <w:r>
        <w:rPr>
          <w:b w:val="false"/>
          <w:bCs w:val="false"/>
          <w:color w:val="000000"/>
          <w:spacing w:val="8"/>
          <w:sz w:val="19"/>
          <w:szCs w:val="19"/>
          <w:lang w:val="en-US"/>
        </w:rPr>
        <w:t>mi</w:t>
      </w:r>
      <w:r>
        <w:rPr>
          <w:b w:val="false"/>
          <w:bCs w:val="false"/>
          <w:color w:val="000000"/>
          <w:spacing w:val="8"/>
          <w:sz w:val="19"/>
          <w:szCs w:val="19"/>
        </w:rPr>
        <w:t>»; отсюда, по ложной этимологии,  эпитет бога любви  Кандарп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23"/>
          <w:w w:val="76"/>
          <w:sz w:val="19"/>
          <w:szCs w:val="19"/>
          <w:vertAlign w:val="superscript"/>
        </w:rPr>
        <w:t>18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w w:val="76"/>
          <w:sz w:val="19"/>
          <w:szCs w:val="19"/>
        </w:rPr>
        <w:t>См.   прим.   11.42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10" w:after="0"/>
        <w:ind w:left="14" w:firstLine="326"/>
        <w:rPr/>
      </w:pPr>
      <w:r>
        <w:rPr>
          <w:b w:val="false"/>
          <w:bCs w:val="false"/>
          <w:color w:val="000000"/>
          <w:spacing w:val="-21"/>
          <w:w w:val="76"/>
          <w:sz w:val="19"/>
          <w:szCs w:val="19"/>
          <w:vertAlign w:val="superscript"/>
        </w:rPr>
        <w:t>18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Ш а т а м а к х а — «[совершивший]     сотню     жертвоприношений»,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эпитет Индры; ср. 111.48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341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8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Дев и —богиня Парвати; см. прим.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3"/>
          <w:sz w:val="19"/>
          <w:szCs w:val="19"/>
        </w:rPr>
        <w:t>.106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341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8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Шанкара и Ума — Шива и Парвати; см. прим. 1.30 и 111.83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8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А м б и к а — «мать», одно из имен Парват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14" w:firstLine="326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8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С е м и я з ы к и и — эпитет   Агни,   бога    огня,    изображавшегося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в виде семи языков пламен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10" w:after="0"/>
        <w:ind w:left="14" w:firstLine="326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19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Меру — название мифической   горы,   на   которой   расположено</w:t>
        <w:br/>
        <w:t>небо Иядры. По индийской мифологии, Меру находится в Гималаях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47"/>
          <w:sz w:val="19"/>
          <w:szCs w:val="19"/>
          <w:vertAlign w:val="superscript"/>
        </w:rPr>
        <w:t>19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Т. е. богом войны Кумарой; см. прим. 1.145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19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См. прим. 1.70.</w:t>
      </w:r>
    </w:p>
    <w:p>
      <w:pPr>
        <w:pStyle w:val="Normal"/>
        <w:shd w:fill="FFFFFF" w:val="clear"/>
        <w:spacing w:lineRule="exact" w:line="211" w:before="10" w:after="0"/>
        <w:ind w:left="341" w:hanging="0"/>
        <w:rPr/>
      </w:pPr>
      <w:r>
        <w:rPr>
          <w:b w:val="false"/>
          <w:bCs w:val="false"/>
          <w:color w:val="000000"/>
          <w:spacing w:val="4"/>
          <w:sz w:val="19"/>
          <w:szCs w:val="19"/>
          <w:vertAlign w:val="superscript"/>
        </w:rPr>
        <w:t>193</w:t>
      </w:r>
      <w:r>
        <w:rPr>
          <w:b w:val="false"/>
          <w:bCs w:val="false"/>
          <w:color w:val="000000"/>
          <w:spacing w:val="4"/>
          <w:sz w:val="19"/>
          <w:szCs w:val="19"/>
        </w:rPr>
        <w:t>Царьбогов — Индра; см. прим. 111.49.</w:t>
      </w:r>
    </w:p>
    <w:p>
      <w:pPr>
        <w:pStyle w:val="Normal"/>
        <w:shd w:fill="FFFFFF" w:val="clear"/>
        <w:spacing w:lineRule="exact" w:line="211"/>
        <w:ind w:right="62" w:firstLine="341"/>
        <w:jc w:val="both"/>
        <w:rPr/>
      </w:pPr>
      <w:r>
        <w:rPr>
          <w:b w:val="false"/>
          <w:bCs w:val="false"/>
          <w:color w:val="000000"/>
          <w:spacing w:val="6"/>
          <w:sz w:val="19"/>
          <w:szCs w:val="19"/>
          <w:vertAlign w:val="superscript"/>
        </w:rPr>
        <w:t>194</w:t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 Враг Вритры — эпитет Индры, под которым он был известен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еще в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Ригведе. </w:t>
      </w:r>
      <w:r>
        <w:rPr>
          <w:b w:val="false"/>
          <w:bCs w:val="false"/>
          <w:color w:val="000000"/>
          <w:spacing w:val="2"/>
          <w:sz w:val="19"/>
          <w:szCs w:val="19"/>
        </w:rPr>
        <w:t xml:space="preserve">В </w:t>
      </w:r>
      <w:r>
        <w:rPr>
          <w:b w:val="false"/>
          <w:bCs w:val="false"/>
          <w:i/>
          <w:iCs/>
          <w:color w:val="000000"/>
          <w:spacing w:val="2"/>
          <w:sz w:val="19"/>
          <w:szCs w:val="19"/>
        </w:rPr>
        <w:t xml:space="preserve">Ригведе </w:t>
      </w:r>
      <w:r>
        <w:rPr>
          <w:b w:val="false"/>
          <w:bCs w:val="false"/>
          <w:color w:val="000000"/>
          <w:spacing w:val="2"/>
          <w:sz w:val="19"/>
          <w:szCs w:val="19"/>
        </w:rPr>
        <w:t>неоднократно изображается победа Индры аад</w:t>
      </w:r>
    </w:p>
    <w:p>
      <w:pPr>
        <w:pStyle w:val="Normal"/>
        <w:shd w:fill="FFFFFF" w:val="clear"/>
        <w:spacing w:before="178" w:after="0"/>
        <w:jc w:val="right"/>
        <w:rPr>
          <w:b w:val="false"/>
          <w:b w:val="false"/>
          <w:bCs w:val="false"/>
          <w:color w:val="000000"/>
          <w:spacing w:val="-17"/>
          <w:sz w:val="19"/>
          <w:szCs w:val="19"/>
        </w:rPr>
      </w:pPr>
      <w:r>
        <w:rPr>
          <w:b w:val="false"/>
          <w:bCs w:val="false"/>
          <w:color w:val="000000"/>
          <w:spacing w:val="-17"/>
          <w:sz w:val="19"/>
          <w:szCs w:val="19"/>
        </w:rPr>
        <w:t>279</w:t>
      </w:r>
    </w:p>
    <w:p>
      <w:pPr>
        <w:sectPr>
          <w:type w:val="nextPage"/>
          <w:pgSz w:orient="landscape" w:w="16838" w:h="11906"/>
          <w:pgMar w:left="1440" w:right="2007" w:gutter="0" w:header="0" w:top="1267" w:footer="0" w:bottom="360"/>
          <w:pgNumType w:fmt="decimal"/>
          <w:cols w:num="2" w:equalWidth="false" w:sep="true">
            <w:col w:w="6106" w:space="1152"/>
            <w:col w:w="6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14" w:right="34" w:hanging="0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</w:rPr>
        <w:t>агурой Бритрой, «запершим поды» и, возможно, олицетворяющим собой</w:t>
        <w:br/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aai</w:t>
      </w:r>
      <w:r>
        <w:rPr>
          <w:b w:val="false"/>
          <w:bCs w:val="false"/>
          <w:color w:val="000000"/>
          <w:spacing w:val="-1"/>
          <w:sz w:val="19"/>
          <w:szCs w:val="19"/>
        </w:rPr>
        <w:t>'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ysy</w:t>
      </w:r>
      <w:r>
        <w:rPr>
          <w:b w:val="false"/>
          <w:bCs w:val="false"/>
          <w:color w:val="000000"/>
          <w:spacing w:val="-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b w:val="false"/>
          <w:bCs w:val="false"/>
          <w:i/>
          <w:iCs/>
          <w:color w:val="000000"/>
          <w:spacing w:val="-2"/>
          <w:sz w:val="19"/>
          <w:szCs w:val="19"/>
          <w:vertAlign w:val="superscript"/>
        </w:rPr>
        <w:t>т</w:t>
      </w:r>
      <w:r>
        <w:rPr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2"/>
          <w:sz w:val="19"/>
          <w:szCs w:val="19"/>
        </w:rPr>
        <w:t>С л о н о л н к и и — эпитет Ганеши; см. прим. 1.7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9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 xml:space="preserve">См. прим. </w:t>
      </w:r>
      <w:r>
        <w:rPr>
          <w:b w:val="false"/>
          <w:bCs w:val="false"/>
          <w:color w:val="000000"/>
          <w:spacing w:val="-5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-5"/>
          <w:sz w:val="19"/>
          <w:szCs w:val="19"/>
        </w:rPr>
        <w:t xml:space="preserve"> 1.103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10" w:firstLine="341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9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Бхайрава — «ужасный», эпитет Шивы в его функциях разру-</w:t>
        <w:br/>
      </w:r>
      <w:r>
        <w:rPr>
          <w:b w:val="false"/>
          <w:bCs w:val="false"/>
          <w:color w:val="000000"/>
          <w:sz w:val="19"/>
          <w:szCs w:val="19"/>
        </w:rPr>
        <w:t>шителя мира и владыки демонов и духов.</w:t>
      </w:r>
    </w:p>
    <w:p>
      <w:pPr>
        <w:pStyle w:val="Normal"/>
        <w:shd w:fill="FFFFFF" w:val="clear"/>
        <w:spacing w:lineRule="exact" w:line="211"/>
        <w:ind w:left="14" w:right="24" w:firstLine="350"/>
        <w:jc w:val="both"/>
        <w:rPr/>
      </w:pPr>
      <w:r>
        <w:rPr>
          <w:b w:val="false"/>
          <w:bCs w:val="false"/>
          <w:color w:val="000000"/>
          <w:spacing w:val="4"/>
          <w:sz w:val="19"/>
          <w:szCs w:val="19"/>
          <w:vertAlign w:val="superscript"/>
        </w:rPr>
        <w:t>188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 Освобождение — имеется в виду избавление от непрерывной</w:t>
        <w:br/>
      </w:r>
      <w:r>
        <w:rPr>
          <w:b w:val="false"/>
          <w:bCs w:val="false"/>
          <w:color w:val="000000"/>
          <w:sz w:val="19"/>
          <w:szCs w:val="19"/>
        </w:rPr>
        <w:t>цепи рождений (см. прим. 1.29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19" w:firstLine="326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19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Девадару — род соснового дерева,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  <w:lang w:val="en-US"/>
        </w:rPr>
        <w:t>Pinus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  <w:lang w:val="en-US"/>
        </w:rPr>
        <w:t>deodora</w:t>
      </w:r>
      <w:r>
        <w:rPr>
          <w:b w:val="false"/>
          <w:bCs w:val="false"/>
          <w:i/>
          <w:iCs/>
          <w:color w:val="000000"/>
          <w:spacing w:val="3"/>
          <w:sz w:val="19"/>
          <w:szCs w:val="19"/>
        </w:rPr>
        <w:t xml:space="preserve">. </w:t>
      </w:r>
      <w:r>
        <w:rPr>
          <w:b w:val="false"/>
          <w:bCs w:val="false"/>
          <w:color w:val="000000"/>
          <w:spacing w:val="3"/>
          <w:sz w:val="19"/>
          <w:szCs w:val="19"/>
        </w:rPr>
        <w:t>Здесь имеется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в виду известная легенда о том, как Шива, принявший   облик отшель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ника, соблазнил своей красотой жен святых мудрецов, живущих в лесу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/>
        <w:ind w:left="19" w:firstLine="326"/>
        <w:rPr/>
      </w:pPr>
      <w:r>
        <w:rPr>
          <w:b w:val="false"/>
          <w:bCs w:val="false"/>
          <w:color w:val="000000"/>
          <w:spacing w:val="-2"/>
          <w:w w:val="60"/>
          <w:sz w:val="19"/>
          <w:szCs w:val="19"/>
          <w:vertAlign w:val="superscript"/>
        </w:rPr>
        <w:t>20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Кшапанака — буддийский   или   джайнский   нищенствующий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монах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20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И ш а н а— «господин», «властитель», один из эпитетов Шив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19" w:firstLine="326"/>
        <w:rPr/>
      </w:pPr>
      <w:r>
        <w:rPr>
          <w:b w:val="false"/>
          <w:bCs w:val="false"/>
          <w:color w:val="000000"/>
          <w:spacing w:val="-3"/>
          <w:w w:val="60"/>
          <w:sz w:val="19"/>
          <w:szCs w:val="19"/>
          <w:vertAlign w:val="superscript"/>
        </w:rPr>
        <w:t>20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w w:val="109"/>
          <w:sz w:val="19"/>
          <w:szCs w:val="19"/>
        </w:rPr>
        <w:t>Шесть   врагов    человека:   страсть,   гнев,   алчность,   гор-</w:t>
        <w:br/>
      </w:r>
      <w:r>
        <w:rPr>
          <w:b w:val="false"/>
          <w:bCs w:val="false"/>
          <w:color w:val="000000"/>
          <w:spacing w:val="-10"/>
          <w:w w:val="109"/>
          <w:sz w:val="19"/>
          <w:szCs w:val="19"/>
        </w:rPr>
        <w:t>дость, безумие, высокомери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19" w:firstLine="326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20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П р и ю т для  б р а х м а п о в — дом, где, согласно обычаю и за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кону, бесплатно должны кормить брахманов и предоставлять пм ночлег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 w:before="5" w:after="0"/>
        <w:ind w:left="346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20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См. прим. </w:t>
      </w: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32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4"/>
          <w:w w:val="60"/>
          <w:sz w:val="19"/>
          <w:szCs w:val="19"/>
          <w:vertAlign w:val="superscript"/>
        </w:rPr>
        <w:t>20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К а н ь я к у б а д ж а — древнее название города Канаудж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19" w:firstLine="326"/>
        <w:rPr/>
      </w:pPr>
      <w:r>
        <w:rPr>
          <w:b w:val="false"/>
          <w:bCs w:val="false"/>
          <w:color w:val="000000"/>
          <w:spacing w:val="-4"/>
          <w:w w:val="60"/>
          <w:sz w:val="19"/>
          <w:szCs w:val="19"/>
          <w:vertAlign w:val="superscript"/>
        </w:rPr>
        <w:t>20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П р а я г а — совр. Аллахабад; город, расположенный у места слия-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ния рок Ганга и Джамны (Ямуны).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-7"/>
          <w:sz w:val="19"/>
          <w:szCs w:val="19"/>
          <w:vertAlign w:val="superscript"/>
        </w:rPr>
        <w:t>2</w:t>
      </w:r>
      <w:r>
        <w:rPr>
          <w:b w:val="false"/>
          <w:bCs w:val="false"/>
          <w:color w:val="000000"/>
          <w:spacing w:val="-7"/>
          <w:sz w:val="19"/>
          <w:szCs w:val="19"/>
        </w:rPr>
        <w:t>°</w:t>
      </w:r>
      <w:r>
        <w:rPr>
          <w:b w:val="false"/>
          <w:bCs w:val="false"/>
          <w:color w:val="000000"/>
          <w:spacing w:val="-7"/>
          <w:sz w:val="19"/>
          <w:szCs w:val="19"/>
          <w:vertAlign w:val="superscript"/>
        </w:rPr>
        <w:t>7</w:t>
      </w:r>
      <w:r>
        <w:rPr>
          <w:b w:val="false"/>
          <w:bCs w:val="false"/>
          <w:color w:val="000000"/>
          <w:spacing w:val="-7"/>
          <w:sz w:val="19"/>
          <w:szCs w:val="19"/>
        </w:rPr>
        <w:t xml:space="preserve"> См. прим. 1.19.</w:t>
        <w:br/>
      </w:r>
      <w:r>
        <w:rPr>
          <w:b w:val="false"/>
          <w:bCs w:val="false"/>
          <w:color w:val="000000"/>
          <w:spacing w:val="-10"/>
          <w:sz w:val="19"/>
          <w:szCs w:val="19"/>
          <w:vertAlign w:val="superscript"/>
        </w:rPr>
        <w:t>208</w:t>
      </w:r>
      <w:r>
        <w:rPr>
          <w:b w:val="false"/>
          <w:bCs w:val="false"/>
          <w:color w:val="000000"/>
          <w:spacing w:val="-10"/>
          <w:sz w:val="19"/>
          <w:szCs w:val="19"/>
        </w:rPr>
        <w:t xml:space="preserve"> См. прим. 111.39.</w:t>
      </w:r>
    </w:p>
    <w:p>
      <w:pPr>
        <w:pStyle w:val="Normal"/>
        <w:shd w:fill="FFFFFF" w:val="clear"/>
        <w:spacing w:before="283" w:after="0"/>
        <w:ind w:right="29" w:hanging="0"/>
        <w:jc w:val="center"/>
        <w:rPr>
          <w:b w:val="false"/>
          <w:b w:val="false"/>
          <w:bCs w:val="false"/>
          <w:color w:val="000000"/>
          <w:spacing w:val="29"/>
          <w:sz w:val="19"/>
          <w:szCs w:val="19"/>
        </w:rPr>
      </w:pPr>
      <w:r>
        <w:rPr>
          <w:b w:val="false"/>
          <w:bCs w:val="false"/>
          <w:color w:val="000000"/>
          <w:spacing w:val="29"/>
          <w:sz w:val="19"/>
          <w:szCs w:val="19"/>
        </w:rPr>
        <w:t>КНИГА  ЧЕТВЕРТАЯ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0" w:before="110" w:after="0"/>
        <w:ind w:left="29" w:firstLine="322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1</w:t>
        <w:tab/>
      </w:r>
      <w:r>
        <w:rPr>
          <w:b w:val="false"/>
          <w:bCs w:val="false"/>
          <w:color w:val="000000"/>
          <w:sz w:val="19"/>
          <w:szCs w:val="19"/>
        </w:rPr>
        <w:t>Ганеша, бог — устранитель   препятствий,   изображается с головой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слона; см. прим. 1.7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2</w:t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Страны  света   обычно персонифицировались в виде женщин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10" w:after="0"/>
        <w:ind w:left="350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3</w:t>
        <w:tab/>
      </w:r>
      <w:r>
        <w:rPr>
          <w:b w:val="false"/>
          <w:bCs w:val="false"/>
          <w:color w:val="000000"/>
          <w:spacing w:val="-7"/>
          <w:sz w:val="19"/>
          <w:szCs w:val="19"/>
        </w:rPr>
        <w:t>См. прим. 111.19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350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4</w:t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См. прим. </w:t>
      </w:r>
      <w:r>
        <w:rPr>
          <w:b w:val="false"/>
          <w:bCs w:val="false"/>
          <w:color w:val="000000"/>
          <w:spacing w:val="-6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 1.136.</w:t>
      </w:r>
    </w:p>
    <w:p>
      <w:pPr>
        <w:pStyle w:val="Normal"/>
        <w:shd w:fill="FFFFFF" w:val="clear"/>
        <w:spacing w:lineRule="exact" w:line="211"/>
        <w:ind w:left="19" w:right="5" w:firstLine="341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6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По мифологическим представлениям индусов, боги целиком или</w:t>
        <w:br/>
        <w:t>какой-то своей частью в состоянии перевоплощаться в людей и иные жи-</w:t>
        <w:br/>
      </w:r>
      <w:r>
        <w:rPr>
          <w:b w:val="false"/>
          <w:bCs w:val="false"/>
          <w:color w:val="000000"/>
          <w:sz w:val="19"/>
          <w:szCs w:val="19"/>
        </w:rPr>
        <w:t>вые существа. Наиболее известны десять воплощений (аватар) Вишну, в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том числе в героев Кришну и Раму. Существуют, однако, мифы и о в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лощениях Шивы, Парвати, Камы и других богов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6</w:t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Р а т и — супруга бога любви Камы; см. прим. </w:t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1.34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7</w:t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Бестелесный — эпитет бога любви; см. прим. 111.96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left="43" w:firstLine="312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8</w:t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Г аур и, Дев л —имена супруги Шивы — Парвати; см. прим.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4"/>
          <w:sz w:val="19"/>
          <w:szCs w:val="19"/>
        </w:rPr>
        <w:t>.2;</w:t>
        <w:br/>
      </w:r>
      <w:r>
        <w:rPr>
          <w:b w:val="false"/>
          <w:bCs w:val="false"/>
          <w:color w:val="000000"/>
          <w:spacing w:val="-5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-5"/>
          <w:sz w:val="19"/>
          <w:szCs w:val="19"/>
        </w:rPr>
        <w:t>.106.</w:t>
      </w:r>
    </w:p>
    <w:p>
      <w:pPr>
        <w:pStyle w:val="Normal"/>
        <w:shd w:fill="FFFFFF" w:val="clear"/>
        <w:tabs>
          <w:tab w:val="clear" w:pos="720"/>
          <w:tab w:val="left" w:pos="509" w:leader="none"/>
          <w:tab w:val="left" w:pos="5688" w:leader="none"/>
        </w:tabs>
        <w:ind w:left="355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9</w:t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69.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19"/>
          <w:sz w:val="19"/>
          <w:szCs w:val="19"/>
        </w:rPr>
        <w:t>...</w:t>
      </w:r>
    </w:p>
    <w:p>
      <w:pPr>
        <w:pStyle w:val="Normal"/>
        <w:shd w:fill="FFFFFF" w:val="clear"/>
        <w:spacing w:before="163" w:after="0"/>
        <w:ind w:left="24" w:hanging="0"/>
        <w:rPr>
          <w:b w:val="false"/>
          <w:b w:val="false"/>
          <w:bCs w:val="false"/>
          <w:color w:val="000000"/>
          <w:spacing w:val="-10"/>
          <w:sz w:val="19"/>
          <w:szCs w:val="19"/>
        </w:rPr>
      </w:pPr>
      <w:r>
        <w:rPr>
          <w:b w:val="false"/>
          <w:bCs w:val="false"/>
          <w:color w:val="000000"/>
          <w:spacing w:val="-10"/>
          <w:sz w:val="19"/>
          <w:szCs w:val="19"/>
        </w:rPr>
        <w:t>280</w:t>
      </w:r>
    </w:p>
    <w:p>
      <w:pPr>
        <w:pStyle w:val="Normal"/>
        <w:shd w:fill="FFFFFF" w:val="clear"/>
        <w:spacing w:lineRule="exact" w:line="211"/>
        <w:ind w:left="398" w:right="4109" w:hanging="0"/>
        <w:jc w:val="both"/>
        <w:rPr/>
      </w:pPr>
      <w:r>
        <w:br w:type="column"/>
      </w:r>
      <w:r>
        <w:rPr>
          <w:b w:val="false"/>
          <w:bCs w:val="false"/>
          <w:color w:val="000000"/>
          <w:spacing w:val="-11"/>
          <w:sz w:val="19"/>
          <w:szCs w:val="19"/>
          <w:vertAlign w:val="superscript"/>
        </w:rPr>
        <w:t>10</w:t>
      </w:r>
      <w:r>
        <w:rPr>
          <w:b w:val="false"/>
          <w:bCs w:val="false"/>
          <w:color w:val="000000"/>
          <w:spacing w:val="-11"/>
          <w:sz w:val="19"/>
          <w:szCs w:val="19"/>
        </w:rPr>
        <w:t xml:space="preserve"> См. прим. ] 11.20.3.</w:t>
        <w:br/>
      </w:r>
      <w:r>
        <w:rPr>
          <w:b w:val="false"/>
          <w:bCs w:val="false"/>
          <w:color w:val="000000"/>
          <w:spacing w:val="-7"/>
          <w:sz w:val="19"/>
          <w:szCs w:val="19"/>
          <w:vertAlign w:val="superscript"/>
          <w:lang w:val="en-US"/>
        </w:rPr>
        <w:t>i</w:t>
      </w:r>
      <w:r>
        <w:rPr>
          <w:b w:val="false"/>
          <w:bCs w:val="false"/>
          <w:color w:val="000000"/>
          <w:spacing w:val="-7"/>
          <w:sz w:val="19"/>
          <w:szCs w:val="19"/>
          <w:vertAlign w:val="superscript"/>
        </w:rPr>
        <w:t>!</w:t>
      </w:r>
      <w:r>
        <w:rPr>
          <w:b w:val="false"/>
          <w:bCs w:val="false"/>
          <w:color w:val="000000"/>
          <w:spacing w:val="-7"/>
          <w:sz w:val="19"/>
          <w:szCs w:val="19"/>
        </w:rPr>
        <w:t xml:space="preserve"> См. прим. </w:t>
      </w:r>
      <w:r>
        <w:rPr>
          <w:b w:val="false"/>
          <w:bCs w:val="false"/>
          <w:color w:val="000000"/>
          <w:spacing w:val="13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13"/>
          <w:sz w:val="19"/>
          <w:szCs w:val="19"/>
        </w:rPr>
        <w:t>.</w:t>
      </w:r>
      <w:r>
        <w:rPr>
          <w:b w:val="false"/>
          <w:bCs w:val="false"/>
          <w:color w:val="000000"/>
          <w:spacing w:val="-7"/>
          <w:sz w:val="19"/>
          <w:szCs w:val="19"/>
        </w:rPr>
        <w:t>205.</w:t>
        <w:br/>
      </w:r>
      <w:r>
        <w:rPr>
          <w:b w:val="false"/>
          <w:bCs w:val="false"/>
          <w:color w:val="000000"/>
          <w:spacing w:val="4"/>
          <w:sz w:val="19"/>
          <w:szCs w:val="19"/>
          <w:vertAlign w:val="superscript"/>
        </w:rPr>
        <w:t>!2</w:t>
      </w:r>
      <w:r>
        <w:rPr>
          <w:b w:val="false"/>
          <w:bCs w:val="false"/>
          <w:color w:val="000000"/>
          <w:spacing w:val="4"/>
          <w:sz w:val="19"/>
          <w:szCs w:val="19"/>
        </w:rPr>
        <w:t xml:space="preserve"> См. прим. </w:t>
      </w:r>
      <w:r>
        <w:rPr>
          <w:b w:val="false"/>
          <w:bCs w:val="false"/>
          <w:color w:val="000000"/>
          <w:spacing w:val="4"/>
          <w:sz w:val="19"/>
          <w:szCs w:val="19"/>
          <w:lang w:val="en-US"/>
        </w:rPr>
        <w:t>JI</w:t>
      </w:r>
      <w:r>
        <w:rPr>
          <w:b w:val="false"/>
          <w:bCs w:val="false"/>
          <w:color w:val="000000"/>
          <w:spacing w:val="4"/>
          <w:sz w:val="19"/>
          <w:szCs w:val="19"/>
        </w:rPr>
        <w:t>.32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firstLine="331"/>
        <w:rPr/>
      </w:pPr>
      <w:r>
        <w:rPr>
          <w:b w:val="false"/>
          <w:bCs w:val="false"/>
          <w:color w:val="000000"/>
          <w:spacing w:val="-45"/>
          <w:sz w:val="19"/>
          <w:szCs w:val="19"/>
          <w:vertAlign w:val="superscript"/>
        </w:rPr>
        <w:t>1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Брахманы, совершавшие жертвоприношение, должны Г&gt;ыли по но</w:t>
        <w:br/>
        <w:t>окончании щедро вознаграждаться жертвователе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1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См. прим. 1.8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left="331" w:hanging="0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1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3"/>
          <w:sz w:val="19"/>
          <w:szCs w:val="19"/>
        </w:rPr>
        <w:t>П и н г а л и к а — букв, «багрово-красная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45"/>
          <w:sz w:val="19"/>
          <w:szCs w:val="19"/>
          <w:vertAlign w:val="superscript"/>
        </w:rPr>
        <w:t>1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7"/>
          <w:sz w:val="19"/>
          <w:szCs w:val="19"/>
        </w:rPr>
        <w:t>См. прим. 111.77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47"/>
          <w:sz w:val="19"/>
          <w:szCs w:val="19"/>
          <w:vertAlign w:val="superscript"/>
        </w:rPr>
        <w:t>1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Гириша— «обитатель гор», эпитет Шивы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42"/>
          <w:sz w:val="18"/>
          <w:szCs w:val="18"/>
          <w:vertAlign w:val="superscript"/>
        </w:rPr>
        <w:t>18</w:t>
      </w:r>
      <w:r>
        <w:rPr>
          <w:b w:val="false"/>
          <w:bCs w:val="false"/>
          <w:color w:val="000000"/>
          <w:sz w:val="18"/>
          <w:szCs w:val="18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8"/>
          <w:szCs w:val="18"/>
        </w:rPr>
        <w:t>Шанкара,   В и б х у — эпитеты Шивы; см. прим. 1.30; 1.50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40"/>
          <w:sz w:val="18"/>
          <w:szCs w:val="18"/>
          <w:vertAlign w:val="superscript"/>
        </w:rPr>
        <w:t>19</w:t>
      </w:r>
      <w:r>
        <w:rPr>
          <w:b w:val="false"/>
          <w:bCs w:val="false"/>
          <w:color w:val="000000"/>
          <w:sz w:val="18"/>
          <w:szCs w:val="18"/>
          <w:vertAlign w:val="superscript"/>
        </w:rPr>
        <w:tab/>
      </w:r>
      <w:r>
        <w:rPr>
          <w:b w:val="false"/>
          <w:bCs w:val="false"/>
          <w:color w:val="000000"/>
          <w:sz w:val="18"/>
          <w:szCs w:val="18"/>
        </w:rPr>
        <w:t>См. прим. 1.20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firstLine="331"/>
        <w:rPr/>
      </w:pPr>
      <w:r>
        <w:rPr>
          <w:b w:val="false"/>
          <w:bCs w:val="false"/>
          <w:color w:val="000000"/>
          <w:spacing w:val="-22"/>
          <w:w w:val="81"/>
          <w:sz w:val="19"/>
          <w:szCs w:val="19"/>
          <w:vertAlign w:val="superscript"/>
        </w:rPr>
        <w:t>2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8"/>
          <w:w w:val="81"/>
          <w:sz w:val="19"/>
          <w:szCs w:val="19"/>
        </w:rPr>
        <w:t>Шива в виде аскета изображался с волосами, скрученными в жгут</w:t>
        <w:br/>
      </w:r>
      <w:r>
        <w:rPr>
          <w:b w:val="false"/>
          <w:bCs w:val="false"/>
          <w:color w:val="000000"/>
          <w:spacing w:val="19"/>
          <w:w w:val="81"/>
          <w:sz w:val="19"/>
          <w:szCs w:val="19"/>
        </w:rPr>
        <w:t>в форме косы, которая называлась «джата». Отсюда эпитет Шивы: Джа-</w:t>
        <w:br/>
      </w:r>
      <w:r>
        <w:rPr>
          <w:b w:val="false"/>
          <w:bCs w:val="false"/>
          <w:color w:val="000000"/>
          <w:spacing w:val="15"/>
          <w:w w:val="81"/>
          <w:sz w:val="19"/>
          <w:szCs w:val="19"/>
        </w:rPr>
        <w:t>тадхара — «носящий джату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30"/>
          <w:w w:val="81"/>
          <w:sz w:val="19"/>
          <w:szCs w:val="19"/>
          <w:vertAlign w:val="superscript"/>
        </w:rPr>
        <w:t>2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81"/>
          <w:sz w:val="19"/>
          <w:szCs w:val="19"/>
        </w:rPr>
        <w:t>Супруги бога любви Камы; см. прим. 111.34; 111.8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25"/>
          <w:w w:val="81"/>
          <w:sz w:val="19"/>
          <w:szCs w:val="19"/>
          <w:vertAlign w:val="superscript"/>
        </w:rPr>
        <w:t>2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7"/>
          <w:w w:val="81"/>
          <w:sz w:val="19"/>
          <w:szCs w:val="19"/>
        </w:rPr>
        <w:t>Магические искусства, или магические знания, считались принад-</w:t>
        <w:br/>
      </w:r>
      <w:r>
        <w:rPr>
          <w:b w:val="false"/>
          <w:bCs w:val="false"/>
          <w:color w:val="000000"/>
          <w:spacing w:val="15"/>
          <w:w w:val="81"/>
          <w:sz w:val="19"/>
          <w:szCs w:val="19"/>
        </w:rPr>
        <w:t>лежностью видьядхар — «обладателей знания»; см. прим. 1.1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27"/>
          <w:w w:val="81"/>
          <w:sz w:val="19"/>
          <w:szCs w:val="19"/>
          <w:vertAlign w:val="superscript"/>
        </w:rPr>
        <w:t>2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81"/>
          <w:sz w:val="19"/>
          <w:szCs w:val="19"/>
          <w:lang w:val="en-US"/>
        </w:rPr>
        <w:t>X</w:t>
      </w:r>
      <w:r>
        <w:rPr>
          <w:b w:val="false"/>
          <w:bCs w:val="false"/>
          <w:color w:val="000000"/>
          <w:spacing w:val="14"/>
          <w:w w:val="81"/>
          <w:sz w:val="19"/>
          <w:szCs w:val="19"/>
        </w:rPr>
        <w:t xml:space="preserve"> и м а в а т — «снежный», название Гималайских гор и эпитет бога</w:t>
        <w:br/>
      </w:r>
      <w:r>
        <w:rPr>
          <w:b w:val="false"/>
          <w:bCs w:val="false"/>
          <w:color w:val="000000"/>
          <w:spacing w:val="19"/>
          <w:w w:val="81"/>
          <w:sz w:val="19"/>
          <w:szCs w:val="19"/>
        </w:rPr>
        <w:t>Хималая  (см. прим. 1.3); Амбика и Г а у р и — имена богини Парвати,</w:t>
        <w:br/>
      </w:r>
      <w:r>
        <w:rPr>
          <w:b w:val="false"/>
          <w:bCs w:val="false"/>
          <w:color w:val="000000"/>
          <w:spacing w:val="15"/>
          <w:w w:val="81"/>
          <w:sz w:val="19"/>
          <w:szCs w:val="19"/>
        </w:rPr>
        <w:t xml:space="preserve">дочери Хпмалая  (см. прим. 111.188; </w:t>
      </w:r>
      <w:r>
        <w:rPr>
          <w:b w:val="false"/>
          <w:bCs w:val="false"/>
          <w:color w:val="000000"/>
          <w:spacing w:val="15"/>
          <w:w w:val="81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15"/>
          <w:w w:val="81"/>
          <w:sz w:val="19"/>
          <w:szCs w:val="19"/>
        </w:rPr>
        <w:t>.2). Супруг   Г а у р и,   или Парва-</w:t>
        <w:br/>
      </w:r>
      <w:r>
        <w:rPr>
          <w:b w:val="false"/>
          <w:bCs w:val="false"/>
          <w:color w:val="000000"/>
          <w:spacing w:val="11"/>
          <w:w w:val="81"/>
          <w:sz w:val="19"/>
          <w:szCs w:val="19"/>
        </w:rPr>
        <w:t>ти — Шив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25"/>
          <w:w w:val="81"/>
          <w:sz w:val="19"/>
          <w:szCs w:val="19"/>
          <w:vertAlign w:val="superscript"/>
        </w:rPr>
        <w:t>2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2"/>
          <w:w w:val="81"/>
          <w:sz w:val="19"/>
          <w:szCs w:val="19"/>
        </w:rPr>
        <w:t>К а л ь п а в р и к ш а — легендарное   дерево,   исполняющее    жела-</w:t>
        <w:br/>
      </w:r>
      <w:r>
        <w:rPr>
          <w:b w:val="false"/>
          <w:bCs w:val="false"/>
          <w:color w:val="000000"/>
          <w:spacing w:val="11"/>
          <w:w w:val="81"/>
          <w:sz w:val="19"/>
          <w:szCs w:val="19"/>
        </w:rPr>
        <w:t>ния; см. прим. 11.9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5"/>
          <w:w w:val="81"/>
          <w:sz w:val="19"/>
          <w:szCs w:val="19"/>
          <w:vertAlign w:val="superscript"/>
        </w:rPr>
        <w:t>2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w w:val="81"/>
          <w:sz w:val="19"/>
          <w:szCs w:val="19"/>
        </w:rPr>
        <w:t>См. прим. 1.29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5" w:after="0"/>
        <w:ind w:firstLine="331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2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79"/>
          <w:sz w:val="19"/>
          <w:szCs w:val="19"/>
        </w:rPr>
        <w:t>К а л ь п а — мировой    период,    «сутки»    Брахмы,    составляющий</w:t>
        <w:br/>
      </w:r>
      <w:r>
        <w:rPr>
          <w:b w:val="false"/>
          <w:bCs w:val="false"/>
          <w:color w:val="000000"/>
          <w:spacing w:val="13"/>
          <w:w w:val="79"/>
          <w:sz w:val="19"/>
          <w:szCs w:val="19"/>
        </w:rPr>
        <w:t>4 380 000 000 земных лет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25"/>
          <w:w w:val="79"/>
          <w:sz w:val="19"/>
          <w:szCs w:val="19"/>
          <w:vertAlign w:val="superscript"/>
        </w:rPr>
        <w:t>2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Бодхисаттва — будущий Будда; буддийский святой, который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в силу своей добродетели, находится на пути к достижению совершенного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знания и освобождению от цепи рождений.   Легенда о Джнмутавахаие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риндалежит к числу популярных буддийских легенд. Сомадева вставил</w:t>
        <w:br/>
      </w:r>
      <w:r>
        <w:rPr>
          <w:b w:val="false"/>
          <w:bCs w:val="false"/>
          <w:color w:val="000000"/>
          <w:sz w:val="19"/>
          <w:szCs w:val="19"/>
        </w:rPr>
        <w:t>ее в свою книгу, сохранив ее буддийскую окраску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2"/>
          <w:w w:val="81"/>
          <w:sz w:val="19"/>
          <w:szCs w:val="19"/>
          <w:vertAlign w:val="superscript"/>
        </w:rPr>
        <w:t>2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0"/>
          <w:w w:val="81"/>
          <w:sz w:val="19"/>
          <w:szCs w:val="19"/>
        </w:rPr>
        <w:t>Малая — название горного хребта в Южной Индии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5"/>
          <w:w w:val="81"/>
          <w:sz w:val="19"/>
          <w:szCs w:val="19"/>
          <w:vertAlign w:val="superscript"/>
        </w:rPr>
        <w:t>2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w w:val="81"/>
          <w:sz w:val="19"/>
          <w:szCs w:val="19"/>
        </w:rPr>
        <w:t>См. прим. 1.19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2"/>
          <w:w w:val="81"/>
          <w:sz w:val="19"/>
          <w:szCs w:val="19"/>
          <w:vertAlign w:val="superscript"/>
        </w:rPr>
        <w:t>3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w w:val="81"/>
          <w:sz w:val="19"/>
          <w:szCs w:val="19"/>
        </w:rPr>
        <w:t>См. прим. 1.15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30"/>
          <w:w w:val="81"/>
          <w:sz w:val="19"/>
          <w:szCs w:val="19"/>
          <w:vertAlign w:val="superscript"/>
        </w:rPr>
        <w:t>3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81"/>
          <w:sz w:val="19"/>
          <w:szCs w:val="19"/>
          <w:lang w:val="en-US"/>
        </w:rPr>
        <w:t>X</w:t>
      </w:r>
      <w:r>
        <w:rPr>
          <w:b w:val="false"/>
          <w:bCs w:val="false"/>
          <w:color w:val="000000"/>
          <w:spacing w:val="13"/>
          <w:w w:val="81"/>
          <w:sz w:val="19"/>
          <w:szCs w:val="19"/>
        </w:rPr>
        <w:t xml:space="preserve"> а р а, Ш а р в а — эпитеты Шивы; см. прим. 1.2; 1.4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3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Валабхи— древний город в стране Саураштре, расположенной</w:t>
        <w:br/>
      </w:r>
      <w:r>
        <w:rPr>
          <w:b w:val="false"/>
          <w:bCs w:val="false"/>
          <w:color w:val="000000"/>
          <w:sz w:val="19"/>
          <w:szCs w:val="19"/>
        </w:rPr>
        <w:t>на Гуджаратском полуострове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4"/>
          <w:w w:val="60"/>
          <w:sz w:val="19"/>
          <w:szCs w:val="19"/>
          <w:vertAlign w:val="superscript"/>
        </w:rPr>
        <w:t>3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Чандика — одно   из имен богини   Парвати-Дурги;    см.    прим.</w:t>
        <w:br/>
      </w:r>
      <w:r>
        <w:rPr>
          <w:b w:val="false"/>
          <w:bCs w:val="false"/>
          <w:color w:val="000000"/>
          <w:spacing w:val="-14"/>
          <w:sz w:val="19"/>
          <w:szCs w:val="19"/>
        </w:rPr>
        <w:t>1.139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/>
      </w:pPr>
      <w:r>
        <w:rPr>
          <w:b w:val="false"/>
          <w:bCs w:val="false"/>
          <w:color w:val="000000"/>
          <w:spacing w:val="-20"/>
          <w:w w:val="79"/>
          <w:sz w:val="19"/>
          <w:szCs w:val="19"/>
          <w:vertAlign w:val="superscript"/>
        </w:rPr>
        <w:t>3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2"/>
          <w:w w:val="79"/>
          <w:sz w:val="19"/>
          <w:szCs w:val="19"/>
        </w:rPr>
        <w:t>См. прим. 11.53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firstLine="331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3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Согласно индийскому поверью, в голове у слонов, за лбом, скрыты</w:t>
        <w:br/>
        <w:t>драгоценные камни необыкновенной красоты.</w:t>
      </w:r>
    </w:p>
    <w:p>
      <w:pPr>
        <w:pStyle w:val="Normal"/>
        <w:shd w:fill="FFFFFF" w:val="clear"/>
        <w:spacing w:before="158" w:after="0"/>
        <w:jc w:val="right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-9"/>
          <w:sz w:val="19"/>
          <w:szCs w:val="19"/>
        </w:rPr>
        <w:t>28!</w:t>
      </w:r>
    </w:p>
    <w:p>
      <w:pPr>
        <w:sectPr>
          <w:type w:val="nextPage"/>
          <w:pgSz w:orient="landscape" w:w="16838" w:h="11906"/>
          <w:pgMar w:left="1440" w:right="1877" w:gutter="0" w:header="0" w:top="615" w:footer="0" w:bottom="360"/>
          <w:pgNumType w:fmt="decimal"/>
          <w:cols w:num="2" w:equalWidth="false" w:sep="true">
            <w:col w:w="6091" w:space="1314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4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877" w:gutter="0" w:header="0" w:top="6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sectPr>
          <w:type w:val="continuous"/>
          <w:pgSz w:orient="landscape" w:w="16838" w:h="11906"/>
          <w:pgMar w:left="1440" w:right="1877" w:gutter="0" w:header="0" w:top="6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2" w:after="0"/>
        <w:ind w:right="29" w:firstLine="389"/>
        <w:jc w:val="both"/>
        <w:rPr/>
      </w:pPr>
      <w:r>
        <w:rPr>
          <w:b w:val="false"/>
          <w:bCs w:val="false"/>
          <w:color w:val="000000"/>
          <w:spacing w:val="-1"/>
          <w:sz w:val="19"/>
          <w:szCs w:val="19"/>
          <w:vertAlign w:val="superscript"/>
        </w:rPr>
        <w:t>3</w:t>
      </w:r>
      <w:r>
        <w:rPr>
          <w:b w:val="false"/>
          <w:bCs w:val="false"/>
          <w:color w:val="000000"/>
          <w:spacing w:val="-1"/>
          <w:sz w:val="19"/>
          <w:szCs w:val="19"/>
          <w:vertAlign w:val="superscript"/>
          <w:lang w:val="en-US"/>
        </w:rPr>
        <w:t>li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 Солнце названо другом лотосов, потому что они раскрываются при</w:t>
        <w:br/>
        <w:t xml:space="preserve">•солнечном свете; см. прим.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-1"/>
          <w:sz w:val="19"/>
          <w:szCs w:val="19"/>
        </w:rPr>
        <w:t>.33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53" w:firstLine="326"/>
        <w:rPr/>
      </w:pPr>
      <w:r>
        <w:rPr>
          <w:b w:val="false"/>
          <w:bCs w:val="false"/>
          <w:color w:val="000000"/>
          <w:spacing w:val="-10"/>
          <w:w w:val="60"/>
          <w:sz w:val="19"/>
          <w:szCs w:val="19"/>
          <w:vertAlign w:val="superscript"/>
        </w:rPr>
        <w:t>3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Дочь Хималая Парвати добилась благосклонности Шамбху   (эпи-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тет Шивы), прислуживая ему при его аскезе и сама   предавшись   по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каянию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79" w:hanging="0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3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Бхавани — эпитет Парвати-Дурги; см. прим. 1.24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79" w:hanging="0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3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Рати — супруга бога любви; см. прим.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3"/>
          <w:sz w:val="19"/>
          <w:szCs w:val="19"/>
        </w:rPr>
        <w:t>.34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53" w:firstLine="326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4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По индийской примете, мигание правого глаза предвещает появле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ние возлюбленной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79" w:hanging="0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4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Мадана — одно из имен бога любви; см. прим. 1.117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79" w:hanging="0"/>
        <w:rPr/>
      </w:pPr>
      <w:r>
        <w:rPr>
          <w:b w:val="false"/>
          <w:bCs w:val="false"/>
          <w:color w:val="000000"/>
          <w:spacing w:val="-2"/>
          <w:w w:val="60"/>
          <w:sz w:val="19"/>
          <w:szCs w:val="19"/>
          <w:vertAlign w:val="superscript"/>
        </w:rPr>
        <w:t>4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Махешвара— «великий владыка», эпитет Шив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79" w:hanging="0"/>
        <w:rPr/>
      </w:pPr>
      <w:r>
        <w:rPr>
          <w:b w:val="false"/>
          <w:bCs w:val="false"/>
          <w:color w:val="000000"/>
          <w:spacing w:val="-20"/>
          <w:w w:val="76"/>
          <w:sz w:val="19"/>
          <w:szCs w:val="19"/>
          <w:vertAlign w:val="superscript"/>
        </w:rPr>
        <w:t>4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76"/>
          <w:sz w:val="19"/>
          <w:szCs w:val="19"/>
        </w:rPr>
        <w:t>См. прим. 11.62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53" w:firstLine="326"/>
        <w:rPr/>
      </w:pPr>
      <w:r>
        <w:rPr>
          <w:b w:val="false"/>
          <w:bCs w:val="false"/>
          <w:color w:val="000000"/>
          <w:spacing w:val="-9"/>
          <w:w w:val="60"/>
          <w:sz w:val="19"/>
          <w:szCs w:val="19"/>
          <w:vertAlign w:val="superscript"/>
        </w:rPr>
        <w:t>4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Каланджара — название горы, почитавшейся священной (совр.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Каллинжар).</w:t>
      </w:r>
    </w:p>
    <w:p>
      <w:pPr>
        <w:pStyle w:val="Normal"/>
        <w:shd w:fill="FFFFFF" w:val="clear"/>
        <w:spacing w:lineRule="exact" w:line="211"/>
        <w:ind w:left="394" w:hanging="0"/>
        <w:rPr/>
      </w:pPr>
      <w:r>
        <w:rPr>
          <w:b w:val="false"/>
          <w:bCs w:val="false"/>
          <w:color w:val="000000"/>
          <w:spacing w:val="5"/>
          <w:sz w:val="19"/>
          <w:szCs w:val="19"/>
          <w:vertAlign w:val="superscript"/>
        </w:rPr>
        <w:t>46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 Трехглазый — эпитет Шивы; см. прим. </w:t>
      </w:r>
      <w:r>
        <w:rPr>
          <w:b w:val="false"/>
          <w:bCs w:val="false"/>
          <w:color w:val="000000"/>
          <w:spacing w:val="5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 1.177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 w:before="5" w:after="0"/>
        <w:ind w:left="389" w:hanging="0"/>
        <w:rPr/>
      </w:pPr>
      <w:r>
        <w:rPr>
          <w:b w:val="false"/>
          <w:bCs w:val="false"/>
          <w:color w:val="000000"/>
          <w:spacing w:val="-3"/>
          <w:w w:val="60"/>
          <w:sz w:val="19"/>
          <w:szCs w:val="19"/>
          <w:vertAlign w:val="superscript"/>
        </w:rPr>
        <w:t>4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1.91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89" w:hanging="0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4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116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89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4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76"/>
          <w:sz w:val="19"/>
          <w:szCs w:val="19"/>
        </w:rPr>
        <w:t>См. прим. 1.1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89" w:hanging="0"/>
        <w:rPr/>
      </w:pPr>
      <w:r>
        <w:rPr>
          <w:b w:val="false"/>
          <w:bCs w:val="false"/>
          <w:color w:val="000000"/>
          <w:spacing w:val="-17"/>
          <w:w w:val="76"/>
          <w:sz w:val="19"/>
          <w:szCs w:val="19"/>
          <w:vertAlign w:val="superscript"/>
        </w:rPr>
        <w:t>4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Хари — эпитет Вишну; см. прим. 11.90.</w:t>
        <w:br/>
      </w:r>
      <w:r>
        <w:rPr>
          <w:b w:val="false"/>
          <w:bCs w:val="false"/>
          <w:color w:val="000000"/>
          <w:spacing w:val="-5"/>
          <w:sz w:val="19"/>
          <w:szCs w:val="19"/>
          <w:vertAlign w:val="superscript"/>
        </w:rPr>
        <w:t>60</w:t>
      </w:r>
      <w:r>
        <w:rPr>
          <w:b w:val="false"/>
          <w:bCs w:val="false"/>
          <w:color w:val="000000"/>
          <w:spacing w:val="-5"/>
          <w:sz w:val="19"/>
          <w:szCs w:val="19"/>
        </w:rPr>
        <w:t xml:space="preserve"> Ш а к р а — эпитет Индры; см. прим. 11.12.</w:t>
        <w:br/>
      </w:r>
      <w:r>
        <w:rPr>
          <w:b w:val="false"/>
          <w:bCs w:val="false"/>
          <w:color w:val="000000"/>
          <w:spacing w:val="-7"/>
          <w:sz w:val="19"/>
          <w:szCs w:val="19"/>
          <w:vertAlign w:val="superscript"/>
        </w:rPr>
        <w:t>51</w:t>
      </w:r>
      <w:r>
        <w:rPr>
          <w:b w:val="false"/>
          <w:bCs w:val="false"/>
          <w:color w:val="000000"/>
          <w:spacing w:val="-7"/>
          <w:sz w:val="19"/>
          <w:szCs w:val="19"/>
        </w:rPr>
        <w:t xml:space="preserve"> См. прим. 1.111.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b w:val="false"/>
          <w:bCs w:val="false"/>
          <w:color w:val="000000"/>
          <w:spacing w:val="10"/>
          <w:sz w:val="19"/>
          <w:szCs w:val="19"/>
          <w:vertAlign w:val="superscript"/>
        </w:rPr>
        <w:t>62</w:t>
      </w:r>
      <w:r>
        <w:rPr>
          <w:b w:val="false"/>
          <w:bCs w:val="false"/>
          <w:color w:val="000000"/>
          <w:spacing w:val="10"/>
          <w:sz w:val="19"/>
          <w:szCs w:val="19"/>
        </w:rPr>
        <w:t xml:space="preserve"> Подземное  царство — обитель нагов, или зме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394" w:hanging="0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5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116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58" w:firstLine="336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5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Гокарна — букв, «имеющий уши коровы», одно из имен Шивы,</w:t>
        <w:br/>
      </w:r>
      <w:r>
        <w:rPr>
          <w:b w:val="false"/>
          <w:bCs w:val="false"/>
          <w:color w:val="000000"/>
          <w:spacing w:val="4"/>
          <w:sz w:val="19"/>
          <w:szCs w:val="19"/>
        </w:rPr>
        <w:t>супруга Умы (см. прим. 1.159). На побережье   Малабара, невдалеке от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горы Малая, имеется наиболее известное святилище Гокарны.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b w:val="false"/>
          <w:bCs w:val="false"/>
          <w:color w:val="000000"/>
          <w:spacing w:val="10"/>
          <w:sz w:val="19"/>
          <w:szCs w:val="19"/>
          <w:vertAlign w:val="superscript"/>
        </w:rPr>
        <w:t>65</w:t>
      </w:r>
      <w:r>
        <w:rPr>
          <w:b w:val="false"/>
          <w:bCs w:val="false"/>
          <w:color w:val="000000"/>
          <w:spacing w:val="10"/>
          <w:sz w:val="19"/>
          <w:szCs w:val="19"/>
        </w:rPr>
        <w:t xml:space="preserve"> Ненавистник   змей — один из эпитетов Гаруды.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b w:val="false"/>
          <w:bCs w:val="false"/>
          <w:color w:val="000000"/>
          <w:spacing w:val="10"/>
          <w:sz w:val="19"/>
          <w:szCs w:val="19"/>
          <w:vertAlign w:val="superscript"/>
        </w:rPr>
        <w:t>56</w:t>
      </w:r>
      <w:r>
        <w:rPr>
          <w:b w:val="false"/>
          <w:bCs w:val="false"/>
          <w:color w:val="000000"/>
          <w:spacing w:val="10"/>
          <w:sz w:val="19"/>
          <w:szCs w:val="19"/>
        </w:rPr>
        <w:t xml:space="preserve"> Сын Винаты — Гаруда.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b w:val="false"/>
          <w:bCs w:val="false"/>
          <w:color w:val="000000"/>
          <w:spacing w:val="11"/>
          <w:sz w:val="19"/>
          <w:szCs w:val="19"/>
          <w:vertAlign w:val="superscript"/>
        </w:rPr>
        <w:t>67</w:t>
      </w:r>
      <w:r>
        <w:rPr>
          <w:b w:val="false"/>
          <w:bCs w:val="false"/>
          <w:color w:val="000000"/>
          <w:spacing w:val="11"/>
          <w:sz w:val="19"/>
          <w:szCs w:val="19"/>
        </w:rPr>
        <w:t xml:space="preserve"> Дочь Хималая — богиня Парват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62" w:firstLine="336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5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sz w:val="19"/>
          <w:szCs w:val="19"/>
        </w:rPr>
        <w:t>Украшение    видьядхар — т.   е. Джимутавахана, который</w:t>
        <w:br/>
      </w:r>
      <w:r>
        <w:rPr>
          <w:b w:val="false"/>
          <w:bCs w:val="false"/>
          <w:color w:val="000000"/>
          <w:sz w:val="19"/>
          <w:szCs w:val="19"/>
        </w:rPr>
        <w:t>был владыкой видьядхар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98" w:hanging="0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5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Васавадатта перечисляет атрибуты Шив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98" w:hanging="0"/>
        <w:rPr/>
      </w:pPr>
      <w:r>
        <w:rPr>
          <w:b w:val="false"/>
          <w:bCs w:val="false"/>
          <w:color w:val="000000"/>
          <w:spacing w:val="-2"/>
          <w:w w:val="60"/>
          <w:sz w:val="19"/>
          <w:szCs w:val="19"/>
          <w:vertAlign w:val="superscript"/>
        </w:rPr>
        <w:t>6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>Махатма — «великий духом», эпитет Шив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98" w:hanging="0"/>
        <w:rPr/>
      </w:pPr>
      <w:r>
        <w:rPr>
          <w:b w:val="false"/>
          <w:bCs w:val="false"/>
          <w:color w:val="000000"/>
          <w:spacing w:val="-47"/>
          <w:sz w:val="19"/>
          <w:szCs w:val="19"/>
          <w:vertAlign w:val="superscript"/>
        </w:rPr>
        <w:t>6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sz w:val="19"/>
          <w:szCs w:val="19"/>
        </w:rPr>
        <w:t>Бог с трезубцем — эпитет Шив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62" w:firstLine="336"/>
        <w:rPr/>
      </w:pPr>
      <w:r>
        <w:rPr>
          <w:b w:val="false"/>
          <w:bCs w:val="false"/>
          <w:color w:val="000000"/>
          <w:spacing w:val="-6"/>
          <w:w w:val="60"/>
          <w:sz w:val="19"/>
          <w:szCs w:val="19"/>
          <w:vertAlign w:val="superscript"/>
        </w:rPr>
        <w:t>6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sz w:val="19"/>
          <w:szCs w:val="19"/>
        </w:rPr>
        <w:t>Впечатления от предыдущих    рождений — согласно  уче-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нию о переселении душ и карме (см. ярим. 1.29; 111.57), впечатления от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предыдущих рождений остаются скрытыми в душе каждого существа и</w:t>
        <w:br/>
      </w:r>
      <w:r>
        <w:rPr>
          <w:b w:val="false"/>
          <w:bCs w:val="false"/>
          <w:color w:val="000000"/>
          <w:spacing w:val="5"/>
          <w:sz w:val="19"/>
          <w:szCs w:val="19"/>
        </w:rPr>
        <w:t>незаметно для него сказываются на его новой  жизни и, по сути дела,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определяют е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98" w:hanging="0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6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82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98" w:hanging="0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6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w w:val="116"/>
          <w:sz w:val="19"/>
          <w:szCs w:val="19"/>
        </w:rPr>
        <w:t>Синхапаракрама — «могучий, как лев»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98" w:hanging="0"/>
        <w:rPr/>
      </w:pPr>
      <w:r>
        <w:rPr>
          <w:b w:val="false"/>
          <w:bCs w:val="false"/>
          <w:color w:val="000000"/>
          <w:spacing w:val="-5"/>
          <w:w w:val="60"/>
          <w:sz w:val="19"/>
          <w:szCs w:val="19"/>
          <w:vertAlign w:val="superscript"/>
        </w:rPr>
        <w:t>6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w w:val="116"/>
          <w:sz w:val="19"/>
          <w:szCs w:val="19"/>
        </w:rPr>
        <w:t>Калахакари— «сварливая».</w:t>
      </w:r>
    </w:p>
    <w:p>
      <w:pPr>
        <w:pStyle w:val="Normal"/>
        <w:shd w:fill="FFFFFF" w:val="clear"/>
        <w:spacing w:before="154" w:after="0"/>
        <w:ind w:left="67" w:hanging="0"/>
        <w:rPr>
          <w:b w:val="false"/>
          <w:b w:val="false"/>
          <w:bCs w:val="false"/>
          <w:i/>
          <w:i/>
          <w:iCs/>
          <w:color w:val="000000"/>
          <w:spacing w:val="-3"/>
          <w:w w:val="84"/>
        </w:rPr>
      </w:pPr>
      <w:r>
        <w:rPr>
          <w:b w:val="false"/>
          <w:bCs w:val="false"/>
          <w:i/>
          <w:iCs/>
          <w:color w:val="000000"/>
          <w:spacing w:val="-3"/>
          <w:w w:val="84"/>
        </w:rPr>
        <w:t>282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6"/>
        <w:ind w:left="374" w:hanging="0"/>
        <w:rPr/>
      </w:pPr>
      <w:r>
        <w:br w:type="column"/>
      </w:r>
      <w:r>
        <w:rPr>
          <w:b w:val="false"/>
          <w:bCs w:val="false"/>
          <w:color w:val="000000"/>
          <w:spacing w:val="-25"/>
          <w:w w:val="79"/>
          <w:sz w:val="19"/>
          <w:szCs w:val="19"/>
          <w:vertAlign w:val="superscript"/>
        </w:rPr>
        <w:t>6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w w:val="79"/>
          <w:sz w:val="19"/>
          <w:szCs w:val="19"/>
        </w:rPr>
        <w:t>Т. е. Парвати; см. прим. 1.53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6"/>
        <w:ind w:left="374" w:hanging="0"/>
        <w:rPr/>
      </w:pPr>
      <w:r>
        <w:rPr>
          <w:b w:val="false"/>
          <w:bCs w:val="false"/>
          <w:color w:val="000000"/>
          <w:spacing w:val="-27"/>
          <w:w w:val="79"/>
          <w:sz w:val="19"/>
          <w:szCs w:val="19"/>
          <w:vertAlign w:val="superscript"/>
        </w:rPr>
        <w:t>6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w w:val="79"/>
          <w:sz w:val="19"/>
          <w:szCs w:val="19"/>
        </w:rPr>
        <w:t>См. прим. 1.54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6" w:before="10" w:after="0"/>
        <w:ind w:left="374" w:hanging="0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6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Синхашри — «прекрасная, как лев»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6" w:before="5" w:after="0"/>
        <w:ind w:left="48" w:firstLine="326"/>
        <w:rPr/>
      </w:pPr>
      <w:r>
        <w:rPr>
          <w:b w:val="false"/>
          <w:bCs w:val="false"/>
          <w:color w:val="000000"/>
          <w:spacing w:val="-3"/>
          <w:w w:val="60"/>
          <w:sz w:val="19"/>
          <w:szCs w:val="19"/>
          <w:vertAlign w:val="superscript"/>
        </w:rPr>
        <w:t>6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6"/>
          <w:w w:val="81"/>
          <w:sz w:val="19"/>
          <w:szCs w:val="19"/>
        </w:rPr>
        <w:t>И т ь я к а — приблизительное значение этого прозвища:  «Говоря-</w:t>
        <w:br/>
      </w:r>
      <w:r>
        <w:rPr>
          <w:b w:val="false"/>
          <w:bCs w:val="false"/>
          <w:color w:val="000000"/>
          <w:spacing w:val="14"/>
          <w:w w:val="81"/>
          <w:sz w:val="19"/>
          <w:szCs w:val="19"/>
        </w:rPr>
        <w:t>щий: «Будет исполнено!»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6" w:before="10" w:after="0"/>
        <w:ind w:left="48" w:firstLine="326"/>
        <w:rPr/>
      </w:pPr>
      <w:r>
        <w:rPr>
          <w:b w:val="false"/>
          <w:bCs w:val="false"/>
          <w:color w:val="000000"/>
          <w:spacing w:val="-22"/>
          <w:w w:val="81"/>
          <w:sz w:val="19"/>
          <w:szCs w:val="19"/>
          <w:vertAlign w:val="superscript"/>
        </w:rPr>
        <w:t>7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6"/>
          <w:w w:val="81"/>
          <w:sz w:val="19"/>
          <w:szCs w:val="19"/>
        </w:rPr>
        <w:t xml:space="preserve">Ш а м и — название породы дерева </w:t>
      </w:r>
      <w:r>
        <w:rPr>
          <w:b w:val="false"/>
          <w:bCs w:val="false"/>
          <w:i/>
          <w:iCs/>
          <w:color w:val="000000"/>
          <w:spacing w:val="16"/>
          <w:w w:val="81"/>
          <w:sz w:val="19"/>
          <w:szCs w:val="19"/>
        </w:rPr>
        <w:t>(</w:t>
      </w:r>
      <w:r>
        <w:rPr>
          <w:b w:val="false"/>
          <w:bCs w:val="false"/>
          <w:i/>
          <w:iCs/>
          <w:color w:val="000000"/>
          <w:spacing w:val="16"/>
          <w:w w:val="81"/>
          <w:sz w:val="19"/>
          <w:szCs w:val="19"/>
          <w:lang w:val="en-US"/>
        </w:rPr>
        <w:t>Prosopts</w:t>
      </w:r>
      <w:r>
        <w:rPr>
          <w:b w:val="false"/>
          <w:bCs w:val="false"/>
          <w:i/>
          <w:iCs/>
          <w:color w:val="000000"/>
          <w:spacing w:val="16"/>
          <w:w w:val="81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16"/>
          <w:w w:val="81"/>
          <w:sz w:val="19"/>
          <w:szCs w:val="19"/>
          <w:lang w:val="en-US"/>
        </w:rPr>
        <w:t>sptcigefa</w:t>
      </w:r>
      <w:r>
        <w:rPr>
          <w:b w:val="false"/>
          <w:bCs w:val="false"/>
          <w:i/>
          <w:iCs/>
          <w:color w:val="000000"/>
          <w:spacing w:val="16"/>
          <w:w w:val="81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16"/>
          <w:w w:val="81"/>
          <w:sz w:val="19"/>
          <w:szCs w:val="19"/>
        </w:rPr>
        <w:t xml:space="preserve">или </w:t>
      </w:r>
      <w:r>
        <w:rPr>
          <w:b w:val="false"/>
          <w:bCs w:val="false"/>
          <w:i/>
          <w:iCs/>
          <w:color w:val="000000"/>
          <w:spacing w:val="16"/>
          <w:w w:val="81"/>
          <w:sz w:val="19"/>
          <w:szCs w:val="19"/>
          <w:lang w:val="en-US"/>
        </w:rPr>
        <w:t>Mimosa</w:t>
      </w:r>
      <w:r>
        <w:rPr>
          <w:b w:val="false"/>
          <w:bCs w:val="false"/>
          <w:i/>
          <w:iCs/>
          <w:color w:val="000000"/>
          <w:spacing w:val="16"/>
          <w:w w:val="81"/>
          <w:sz w:val="19"/>
          <w:szCs w:val="19"/>
        </w:rPr>
        <w:br/>
      </w:r>
      <w:r>
        <w:rPr>
          <w:b w:val="false"/>
          <w:bCs w:val="false"/>
          <w:color w:val="000000"/>
          <w:spacing w:val="16"/>
          <w:w w:val="81"/>
          <w:sz w:val="19"/>
          <w:szCs w:val="19"/>
          <w:lang w:val="en-US"/>
        </w:rPr>
        <w:t>sumo</w:t>
      </w:r>
      <w:r>
        <w:rPr>
          <w:b w:val="false"/>
          <w:bCs w:val="false"/>
          <w:color w:val="000000"/>
          <w:spacing w:val="16"/>
          <w:w w:val="81"/>
          <w:sz w:val="19"/>
          <w:szCs w:val="19"/>
        </w:rPr>
        <w:t>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6" w:before="29" w:after="0"/>
        <w:ind w:left="48" w:firstLine="326"/>
        <w:rPr/>
      </w:pPr>
      <w:r>
        <w:rPr>
          <w:b w:val="false"/>
          <w:bCs w:val="false"/>
          <w:color w:val="000000"/>
          <w:spacing w:val="-32"/>
          <w:w w:val="81"/>
          <w:sz w:val="19"/>
          <w:szCs w:val="19"/>
          <w:vertAlign w:val="superscript"/>
        </w:rPr>
        <w:t>7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1"/>
          <w:sz w:val="19"/>
          <w:szCs w:val="19"/>
        </w:rPr>
        <w:t>Божественные матери — семь, восемь или шестнадцать б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гинь-матерей, олицетворяющих женское начало верховных богов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6"/>
        <w:ind w:left="374" w:hanging="0"/>
        <w:rPr/>
      </w:pPr>
      <w:r>
        <w:rPr>
          <w:b w:val="false"/>
          <w:bCs w:val="false"/>
          <w:color w:val="000000"/>
          <w:spacing w:val="-20"/>
          <w:w w:val="76"/>
          <w:sz w:val="19"/>
          <w:szCs w:val="19"/>
          <w:vertAlign w:val="superscript"/>
        </w:rPr>
        <w:t>7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6"/>
          <w:w w:val="76"/>
          <w:sz w:val="19"/>
          <w:szCs w:val="19"/>
        </w:rPr>
        <w:t xml:space="preserve">См. прим. </w:t>
      </w:r>
      <w:r>
        <w:rPr>
          <w:b w:val="false"/>
          <w:bCs w:val="false"/>
          <w:color w:val="000000"/>
          <w:spacing w:val="16"/>
          <w:w w:val="76"/>
          <w:sz w:val="19"/>
          <w:szCs w:val="19"/>
          <w:lang w:val="en-US"/>
        </w:rPr>
        <w:t>IV</w:t>
      </w:r>
      <w:r>
        <w:rPr>
          <w:b w:val="false"/>
          <w:bCs w:val="false"/>
          <w:color w:val="000000"/>
          <w:spacing w:val="16"/>
          <w:w w:val="76"/>
          <w:sz w:val="19"/>
          <w:szCs w:val="19"/>
        </w:rPr>
        <w:t>.26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6"/>
        <w:ind w:left="374" w:hanging="0"/>
        <w:rPr/>
      </w:pPr>
      <w:r>
        <w:rPr>
          <w:b w:val="false"/>
          <w:bCs w:val="false"/>
          <w:color w:val="000000"/>
          <w:spacing w:val="-7"/>
          <w:w w:val="60"/>
          <w:sz w:val="19"/>
          <w:szCs w:val="19"/>
          <w:vertAlign w:val="superscript"/>
        </w:rPr>
        <w:t>7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7"/>
          <w:sz w:val="19"/>
          <w:szCs w:val="19"/>
        </w:rPr>
        <w:t>См. прим. 111.96.</w:t>
      </w:r>
    </w:p>
    <w:p>
      <w:pPr>
        <w:pStyle w:val="Normal"/>
        <w:shd w:fill="FFFFFF" w:val="clear"/>
        <w:spacing w:before="91" w:after="0"/>
        <w:ind w:left="19" w:hanging="0"/>
        <w:jc w:val="center"/>
        <w:rPr>
          <w:b w:val="false"/>
          <w:b w:val="false"/>
          <w:bCs w:val="false"/>
          <w:color w:val="000000"/>
          <w:spacing w:val="24"/>
          <w:sz w:val="19"/>
          <w:szCs w:val="19"/>
        </w:rPr>
      </w:pPr>
      <w:r>
        <w:rPr>
          <w:b w:val="false"/>
          <w:bCs w:val="false"/>
          <w:color w:val="000000"/>
          <w:spacing w:val="24"/>
          <w:sz w:val="19"/>
          <w:szCs w:val="19"/>
        </w:rPr>
        <w:t>КНИГА  ПЯТА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130" w:after="0"/>
        <w:ind w:left="374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1</w:t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 xml:space="preserve">Слоноликий — эпитет бога Гаяешя; см. прим. </w:t>
      </w:r>
      <w:r>
        <w:rPr>
          <w:b w:val="false"/>
          <w:bCs w:val="false"/>
          <w:color w:val="000000"/>
          <w:spacing w:val="7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7"/>
          <w:sz w:val="19"/>
          <w:szCs w:val="19"/>
        </w:rPr>
        <w:t>.195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43" w:firstLine="331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2</w:t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>Ганеша изображался с хоботом, который, как и у ручных слоноо,</w:t>
        <w:br/>
      </w:r>
      <w:r>
        <w:rPr>
          <w:b w:val="false"/>
          <w:bCs w:val="false"/>
          <w:color w:val="000000"/>
          <w:sz w:val="19"/>
          <w:szCs w:val="19"/>
        </w:rPr>
        <w:t>был изукрашен суриком.</w:t>
      </w:r>
    </w:p>
    <w:p>
      <w:pPr>
        <w:pStyle w:val="Normal"/>
        <w:shd w:fill="FFFFFF" w:val="clear"/>
        <w:spacing w:lineRule="exact" w:line="211" w:before="10" w:after="0"/>
        <w:ind w:left="370" w:hanging="0"/>
        <w:rPr/>
      </w:pPr>
      <w:r>
        <w:rPr>
          <w:b w:val="false"/>
          <w:bCs w:val="false"/>
          <w:color w:val="000000"/>
          <w:spacing w:val="61"/>
          <w:sz w:val="19"/>
          <w:szCs w:val="19"/>
          <w:vertAlign w:val="superscript"/>
        </w:rPr>
        <w:t>3</w:t>
      </w:r>
      <w:r>
        <w:rPr>
          <w:b w:val="false"/>
          <w:bCs w:val="false"/>
          <w:color w:val="000000"/>
          <w:spacing w:val="61"/>
          <w:sz w:val="19"/>
          <w:szCs w:val="19"/>
        </w:rPr>
        <w:t>Бог</w:t>
      </w:r>
      <w:r>
        <w:rPr>
          <w:b w:val="false"/>
          <w:bCs w:val="false"/>
          <w:color w:val="000000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10"/>
          <w:sz w:val="19"/>
          <w:szCs w:val="19"/>
        </w:rPr>
        <w:t>с   полумесяцем   на   челе — Шива; см. прим.  [.20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365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4</w:t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43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365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5</w:t>
        <w:tab/>
      </w:r>
      <w:r>
        <w:rPr>
          <w:b w:val="false"/>
          <w:bCs w:val="false"/>
          <w:color w:val="000000"/>
          <w:spacing w:val="-7"/>
          <w:sz w:val="19"/>
          <w:szCs w:val="19"/>
        </w:rPr>
        <w:t xml:space="preserve">См. прим. </w:t>
      </w:r>
      <w:r>
        <w:rPr>
          <w:b w:val="false"/>
          <w:bCs w:val="false"/>
          <w:color w:val="000000"/>
          <w:spacing w:val="-7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-7"/>
          <w:sz w:val="19"/>
          <w:szCs w:val="19"/>
        </w:rPr>
        <w:t xml:space="preserve"> 1.19.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  <w:vertAlign w:val="superscript"/>
        </w:rPr>
        <w:t>в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Ш а н к а р а — эпитет Шивы; см. прим. 1.30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7</w:t>
        <w:tab/>
      </w:r>
      <w:r>
        <w:rPr>
          <w:b w:val="false"/>
          <w:bCs w:val="false"/>
          <w:color w:val="000000"/>
          <w:spacing w:val="10"/>
          <w:sz w:val="19"/>
          <w:szCs w:val="19"/>
        </w:rPr>
        <w:t>Канакапрабха— букв, «блестящая, как золото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/>
        <w:ind w:left="355" w:hanging="0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8</w:t>
        <w:tab/>
      </w:r>
      <w:r>
        <w:rPr>
          <w:b w:val="false"/>
          <w:bCs w:val="false"/>
          <w:color w:val="000000"/>
          <w:spacing w:val="-7"/>
          <w:sz w:val="19"/>
          <w:szCs w:val="19"/>
        </w:rPr>
        <w:t>См. прим. 1.77.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' См. прим. 1.21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 w:before="10" w:after="0"/>
        <w:ind w:firstLine="336"/>
        <w:rPr/>
      </w:pPr>
      <w:r>
        <w:rPr>
          <w:b w:val="false"/>
          <w:bCs w:val="false"/>
          <w:color w:val="000000"/>
          <w:spacing w:val="-42"/>
          <w:sz w:val="19"/>
          <w:szCs w:val="19"/>
          <w:vertAlign w:val="superscript"/>
        </w:rPr>
        <w:t>1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Намек на суровое подвижничество   Парвати,   когда  она   желала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стать женой Шив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 w:before="10" w:after="0"/>
        <w:ind w:firstLine="336"/>
        <w:rPr/>
      </w:pPr>
      <w:r>
        <w:rPr>
          <w:b w:val="false"/>
          <w:bCs w:val="false"/>
          <w:color w:val="000000"/>
          <w:spacing w:val="-54"/>
          <w:sz w:val="19"/>
          <w:szCs w:val="19"/>
          <w:vertAlign w:val="superscript"/>
        </w:rPr>
        <w:t>1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Согласно индийскому религиозному законодательству, девочка, аз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выданная замуж до 10—12 лет (т. е. до наступления половой зрелости),</w:t>
        <w:br/>
      </w:r>
      <w:r>
        <w:rPr>
          <w:b w:val="false"/>
          <w:bCs w:val="false"/>
          <w:color w:val="000000"/>
          <w:spacing w:val="3"/>
          <w:sz w:val="19"/>
          <w:szCs w:val="19"/>
        </w:rPr>
        <w:t>считается нечистой, и вина за это падает на ее родителей или воспита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телей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45"/>
          <w:sz w:val="19"/>
          <w:szCs w:val="19"/>
          <w:vertAlign w:val="superscript"/>
        </w:rPr>
        <w:t>1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7"/>
          <w:sz w:val="19"/>
          <w:szCs w:val="19"/>
        </w:rPr>
        <w:t>Канакапури — легендарный «Золотой город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45"/>
          <w:sz w:val="19"/>
          <w:szCs w:val="19"/>
          <w:vertAlign w:val="superscript"/>
        </w:rPr>
        <w:t>1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8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1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.11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 w:before="5" w:after="0"/>
        <w:ind w:firstLine="336"/>
        <w:rPr/>
      </w:pPr>
      <w:r>
        <w:rPr>
          <w:b w:val="false"/>
          <w:bCs w:val="false"/>
          <w:color w:val="000000"/>
          <w:spacing w:val="-42"/>
          <w:sz w:val="19"/>
          <w:szCs w:val="19"/>
          <w:vertAlign w:val="superscript"/>
        </w:rPr>
        <w:t>1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sz w:val="19"/>
          <w:szCs w:val="19"/>
        </w:rPr>
        <w:t>Столица Шакры, или Индры (см. прим. П. 12)—мифический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город Амаравати; см. прим. 11.6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6"/>
        <w:rPr/>
      </w:pPr>
      <w:r>
        <w:rPr>
          <w:b w:val="false"/>
          <w:bCs w:val="false"/>
          <w:color w:val="000000"/>
          <w:spacing w:val="-52"/>
          <w:sz w:val="19"/>
          <w:szCs w:val="19"/>
          <w:vertAlign w:val="superscript"/>
        </w:rPr>
        <w:t>1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Обладатели немигающих век — боги;  в то же время   здесь   игр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слов, можно перевести: «красотой которой наслаждаются о широко рас-</w:t>
        <w:br/>
      </w:r>
      <w:r>
        <w:rPr>
          <w:b w:val="false"/>
          <w:bCs w:val="false"/>
          <w:color w:val="000000"/>
          <w:spacing w:val="8"/>
          <w:sz w:val="19"/>
          <w:szCs w:val="19"/>
        </w:rPr>
        <w:t>крыты^ глазами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 w:before="5" w:after="0"/>
        <w:ind w:left="336" w:hanging="0"/>
        <w:rPr/>
      </w:pPr>
      <w:r>
        <w:rPr>
          <w:b w:val="false"/>
          <w:bCs w:val="false"/>
          <w:color w:val="000000"/>
          <w:spacing w:val="-47"/>
          <w:sz w:val="19"/>
          <w:szCs w:val="19"/>
          <w:vertAlign w:val="superscript"/>
        </w:rPr>
        <w:t>1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£атнапура — «город-сокровище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45"/>
          <w:sz w:val="19"/>
          <w:szCs w:val="19"/>
          <w:vertAlign w:val="superscript"/>
        </w:rPr>
        <w:t>1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>См. прим. 1.5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46"/>
          <w:sz w:val="19"/>
          <w:szCs w:val="19"/>
          <w:vertAlign w:val="superscript"/>
        </w:rPr>
        <w:t>1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7"/>
          <w:sz w:val="19"/>
          <w:szCs w:val="19"/>
        </w:rPr>
        <w:t>См. прим. 11.32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5" w:after="0"/>
        <w:ind w:left="322" w:hanging="0"/>
        <w:rPr/>
      </w:pPr>
      <w:r>
        <w:rPr>
          <w:b w:val="false"/>
          <w:bCs w:val="false"/>
          <w:color w:val="000000"/>
          <w:spacing w:val="-1"/>
          <w:w w:val="60"/>
          <w:sz w:val="19"/>
          <w:szCs w:val="19"/>
          <w:vertAlign w:val="superscript"/>
        </w:rPr>
        <w:t>2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5"/>
          <w:sz w:val="19"/>
          <w:szCs w:val="19"/>
        </w:rPr>
        <w:t xml:space="preserve">Семикубышечвик — скр. </w:t>
      </w:r>
      <w:r>
        <w:rPr>
          <w:b w:val="false"/>
          <w:bCs w:val="false"/>
          <w:color w:val="000000"/>
          <w:spacing w:val="15"/>
          <w:sz w:val="19"/>
          <w:szCs w:val="19"/>
          <w:lang w:val="en-US"/>
        </w:rPr>
        <w:t>Saptakumbhin</w:t>
      </w:r>
      <w:r>
        <w:rPr>
          <w:b w:val="false"/>
          <w:bCs w:val="false"/>
          <w:color w:val="000000"/>
          <w:spacing w:val="15"/>
          <w:sz w:val="19"/>
          <w:szCs w:val="19"/>
        </w:rPr>
        <w:t>.</w:t>
        <w:br/>
      </w:r>
      <w:r>
        <w:rPr>
          <w:b w:val="false"/>
          <w:bCs w:val="false"/>
          <w:color w:val="000000"/>
          <w:spacing w:val="-2"/>
          <w:sz w:val="19"/>
          <w:szCs w:val="19"/>
          <w:vertAlign w:val="superscript"/>
        </w:rPr>
        <w:t>81</w:t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 С и п р а — река, на которой стоит Удджайини.</w:t>
      </w:r>
    </w:p>
    <w:p>
      <w:pPr>
        <w:sectPr>
          <w:type w:val="nextPage"/>
          <w:pgSz w:orient="landscape" w:w="16838" w:h="11906"/>
          <w:pgMar w:left="1440" w:right="1633" w:gutter="0" w:header="0" w:top="1277" w:footer="0" w:bottom="360"/>
          <w:pgNumType w:fmt="decimal"/>
          <w:cols w:num="2" w:equalWidth="false" w:sep="false">
            <w:col w:w="6149" w:space="1512"/>
            <w:col w:w="61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b w:val="false"/>
          <w:b w:val="false"/>
          <w:bCs w:val="false"/>
          <w:color w:val="000000"/>
          <w:spacing w:val="-15"/>
          <w:sz w:val="19"/>
          <w:szCs w:val="19"/>
        </w:rPr>
      </w:pPr>
      <w:r>
        <w:rPr>
          <w:b w:val="false"/>
          <w:bCs w:val="false"/>
          <w:color w:val="000000"/>
          <w:spacing w:val="-15"/>
          <w:sz w:val="19"/>
          <w:szCs w:val="19"/>
        </w:rPr>
        <w:t>283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5"/>
          <w:sz w:val="16"/>
          <w:szCs w:val="16"/>
          <w:vertAlign w:val="superscript"/>
        </w:rPr>
        <w:t>22</w:t>
      </w:r>
      <w:r>
        <w:rPr>
          <w:b w:val="false"/>
          <w:bCs w:val="false"/>
          <w:color w:val="000000"/>
          <w:spacing w:val="5"/>
          <w:sz w:val="16"/>
          <w:szCs w:val="16"/>
        </w:rPr>
        <w:t xml:space="preserve"> См. прим. 1.111,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b w:val="false"/>
          <w:bCs w:val="false"/>
          <w:color w:val="000000"/>
          <w:spacing w:val="4"/>
          <w:sz w:val="16"/>
          <w:szCs w:val="16"/>
          <w:vertAlign w:val="superscript"/>
        </w:rPr>
        <w:t>2:</w:t>
      </w:r>
      <w:r>
        <w:rPr>
          <w:b w:val="false"/>
          <w:bCs w:val="false"/>
          <w:color w:val="000000"/>
          <w:spacing w:val="4"/>
          <w:sz w:val="16"/>
          <w:szCs w:val="16"/>
          <w:vertAlign w:val="superscript"/>
          <w:lang w:val="en-US"/>
        </w:rPr>
        <w:t>J</w:t>
      </w:r>
      <w:r>
        <w:rPr>
          <w:b w:val="false"/>
          <w:bCs w:val="false"/>
          <w:color w:val="000000"/>
          <w:spacing w:val="4"/>
          <w:sz w:val="16"/>
          <w:szCs w:val="16"/>
        </w:rPr>
        <w:t xml:space="preserve"> См. прим. 11.108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b w:val="false"/>
          <w:bCs w:val="false"/>
          <w:color w:val="000000"/>
          <w:spacing w:val="-6"/>
          <w:sz w:val="19"/>
          <w:szCs w:val="19"/>
          <w:vertAlign w:val="superscript"/>
        </w:rPr>
        <w:t>21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6"/>
          <w:sz w:val="19"/>
          <w:szCs w:val="19"/>
          <w:lang w:val="en-US"/>
        </w:rPr>
        <w:t>li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 о з а &lt;&lt;л о т о с» — особая позиция во время религиозного размыш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ления, при которой г идя т со скрещенными ногами, одну руку держат на</w:t>
        <w:br/>
      </w:r>
      <w:r>
        <w:rPr>
          <w:b w:val="false"/>
          <w:bCs w:val="false"/>
          <w:color w:val="000000"/>
          <w:sz w:val="19"/>
          <w:szCs w:val="19"/>
        </w:rPr>
        <w:t>л&amp;вом бедре, другую — у сердца, а глаза устремлены на кончик носа.</w:t>
      </w:r>
    </w:p>
    <w:p>
      <w:pPr>
        <w:pStyle w:val="Normal"/>
        <w:shd w:fill="FFFFFF" w:val="clear"/>
        <w:spacing w:lineRule="exact" w:line="211" w:before="5" w:after="0"/>
        <w:ind w:left="346" w:hanging="0"/>
        <w:rPr/>
      </w:pPr>
      <w:r>
        <w:rPr>
          <w:b w:val="false"/>
          <w:bCs w:val="false"/>
          <w:color w:val="000000"/>
          <w:spacing w:val="-3"/>
          <w:sz w:val="19"/>
          <w:szCs w:val="19"/>
          <w:vertAlign w:val="superscript"/>
        </w:rPr>
        <w:t>25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См. прим. </w:t>
      </w:r>
      <w:r>
        <w:rPr>
          <w:b w:val="false"/>
          <w:bCs w:val="false"/>
          <w:color w:val="000000"/>
          <w:spacing w:val="-3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-3"/>
          <w:sz w:val="19"/>
          <w:szCs w:val="19"/>
        </w:rPr>
        <w:t>.182.</w:t>
      </w:r>
    </w:p>
    <w:p>
      <w:pPr>
        <w:pStyle w:val="Normal"/>
        <w:shd w:fill="FFFFFF" w:val="clear"/>
        <w:spacing w:lineRule="exact" w:line="235"/>
        <w:ind w:left="14" w:right="10" w:firstLine="326"/>
        <w:jc w:val="both"/>
        <w:rPr/>
      </w:pPr>
      <w:r>
        <w:rPr>
          <w:b w:val="false"/>
          <w:bCs w:val="false"/>
          <w:color w:val="000000"/>
          <w:spacing w:val="1"/>
          <w:sz w:val="19"/>
          <w:szCs w:val="19"/>
          <w:vertAlign w:val="superscript"/>
        </w:rPr>
        <w:t>28</w:t>
      </w:r>
      <w:r>
        <w:rPr>
          <w:b w:val="false"/>
          <w:bCs w:val="false"/>
          <w:color w:val="000000"/>
          <w:spacing w:val="1"/>
          <w:sz w:val="19"/>
          <w:szCs w:val="19"/>
        </w:rPr>
        <w:t xml:space="preserve"> В р а г П у р ы — эпитет Шивы, убившего асуру Пуру, или Три-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>пуру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2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w w:val="122"/>
          <w:sz w:val="19"/>
          <w:szCs w:val="19"/>
        </w:rPr>
        <w:t>Дакшинапатха — Декан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22"/>
          <w:w w:val="76"/>
          <w:sz w:val="19"/>
          <w:szCs w:val="19"/>
          <w:vertAlign w:val="superscript"/>
        </w:rPr>
        <w:t>2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76"/>
          <w:sz w:val="19"/>
          <w:szCs w:val="19"/>
        </w:rPr>
        <w:t>См. прим. 11.11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6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2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8"/>
          <w:sz w:val="19"/>
          <w:szCs w:val="19"/>
        </w:rPr>
        <w:t>Три   цели   жизни,    предписанные  священными  трактатами</w:t>
        <w:br/>
      </w:r>
      <w:r>
        <w:rPr>
          <w:b w:val="false"/>
          <w:bCs w:val="false"/>
          <w:color w:val="000000"/>
          <w:sz w:val="19"/>
          <w:szCs w:val="19"/>
        </w:rPr>
        <w:t>индусов: дхарма — «добродетель», «религия», артха — «жизненная выго-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да», «благосостояние» и кама — «любовь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3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8"/>
          <w:w w:val="79"/>
          <w:sz w:val="19"/>
          <w:szCs w:val="19"/>
        </w:rPr>
        <w:t>Имя «Шива» означает «благой», «благодетель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firstLine="336"/>
        <w:rPr/>
      </w:pPr>
      <w:r>
        <w:rPr>
          <w:b w:val="false"/>
          <w:bCs w:val="false"/>
          <w:color w:val="000000"/>
          <w:spacing w:val="-32"/>
          <w:w w:val="79"/>
          <w:sz w:val="19"/>
          <w:szCs w:val="19"/>
          <w:vertAlign w:val="superscript"/>
        </w:rPr>
        <w:t>3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sz w:val="19"/>
          <w:szCs w:val="19"/>
        </w:rPr>
        <w:t>Кусумапура — «цветочный город»; то же, что и Паталипутра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(см. прим. 1.69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20"/>
          <w:w w:val="76"/>
          <w:sz w:val="19"/>
          <w:szCs w:val="19"/>
          <w:vertAlign w:val="superscript"/>
        </w:rPr>
        <w:t>3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76"/>
          <w:sz w:val="19"/>
          <w:szCs w:val="19"/>
        </w:rPr>
        <w:t>См. прим. 11.3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22"/>
          <w:w w:val="76"/>
          <w:sz w:val="19"/>
          <w:szCs w:val="19"/>
          <w:vertAlign w:val="superscript"/>
        </w:rPr>
        <w:t>3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76"/>
          <w:sz w:val="19"/>
          <w:szCs w:val="19"/>
        </w:rPr>
        <w:t>См. прим. 1.45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3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8"/>
          <w:sz w:val="19"/>
          <w:szCs w:val="19"/>
        </w:rPr>
        <w:t>См. прим. 111.171.</w:t>
        <w:br/>
      </w:r>
      <w:r>
        <w:rPr>
          <w:b w:val="false"/>
          <w:bCs w:val="false"/>
          <w:color w:val="000000"/>
          <w:spacing w:val="-6"/>
          <w:sz w:val="19"/>
          <w:szCs w:val="19"/>
          <w:vertAlign w:val="superscript"/>
        </w:rPr>
        <w:t>85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 См. прим. 1.17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336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3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>К а м п и л ь я — название страны, а также одного из городов (совр.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Кампил) южных панчалов, расположенного между Будаоном и Фарукх-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абадом в Соединенных Провинциях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b w:val="false"/>
          <w:bCs w:val="false"/>
          <w:color w:val="000000"/>
          <w:spacing w:val="-3"/>
          <w:sz w:val="19"/>
          <w:szCs w:val="19"/>
          <w:vertAlign w:val="superscript"/>
        </w:rPr>
        <w:t>87</w:t>
      </w:r>
      <w:r>
        <w:rPr>
          <w:b w:val="false"/>
          <w:bCs w:val="false"/>
          <w:color w:val="000000"/>
          <w:spacing w:val="-3"/>
          <w:sz w:val="19"/>
          <w:szCs w:val="19"/>
        </w:rPr>
        <w:t xml:space="preserve"> Н и ш а д ы —- название туземного индийского племени, занимав-</w:t>
        <w:br/>
      </w:r>
      <w:r>
        <w:rPr>
          <w:b w:val="false"/>
          <w:bCs w:val="false"/>
          <w:color w:val="000000"/>
          <w:sz w:val="19"/>
          <w:szCs w:val="19"/>
        </w:rPr>
        <w:t>шегося охотой, рыболовством и т. д., а также представителей одной из</w:t>
        <w:br/>
        <w:t>низших индийских каст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41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3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5"/>
          <w:sz w:val="19"/>
          <w:szCs w:val="19"/>
        </w:rPr>
        <w:t xml:space="preserve">Кроша — мера длины, равная 3'/2 </w:t>
      </w:r>
      <w:r>
        <w:rPr>
          <w:b w:val="false"/>
          <w:bCs w:val="false"/>
          <w:i/>
          <w:iCs/>
          <w:color w:val="000000"/>
          <w:spacing w:val="5"/>
          <w:sz w:val="19"/>
          <w:szCs w:val="19"/>
        </w:rPr>
        <w:t>км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7"/>
          <w:w w:val="59"/>
          <w:sz w:val="19"/>
          <w:szCs w:val="19"/>
          <w:vertAlign w:val="superscript"/>
        </w:rPr>
        <w:t>3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См. прим. 1.61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341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4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>В легенде о крылатых горах (см. прим. 11.112) говорится, что одна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или несколько гор,   когда   Индра   хотел   отрезать  им   крылья,  успели</w:t>
        <w:br/>
      </w:r>
      <w:r>
        <w:rPr>
          <w:b w:val="false"/>
          <w:bCs w:val="false"/>
          <w:color w:val="000000"/>
          <w:sz w:val="19"/>
          <w:szCs w:val="19"/>
        </w:rPr>
        <w:t>скрыться в океане.</w:t>
      </w:r>
    </w:p>
    <w:p>
      <w:pPr>
        <w:pStyle w:val="Normal"/>
        <w:shd w:fill="FFFFFF" w:val="clear"/>
        <w:spacing w:lineRule="exact" w:line="211"/>
        <w:ind w:left="350" w:hanging="0"/>
        <w:rPr>
          <w:b w:val="false"/>
          <w:b w:val="false"/>
          <w:bCs w:val="false"/>
          <w:color w:val="000000"/>
          <w:spacing w:val="1"/>
          <w:sz w:val="19"/>
          <w:szCs w:val="19"/>
        </w:rPr>
      </w:pPr>
      <w:r>
        <w:rPr>
          <w:b w:val="false"/>
          <w:bCs w:val="false"/>
          <w:color w:val="000000"/>
          <w:spacing w:val="1"/>
          <w:sz w:val="19"/>
          <w:szCs w:val="19"/>
        </w:rPr>
        <w:t>'' См. прим. 1.1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0" w:firstLine="326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4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4"/>
          <w:sz w:val="19"/>
          <w:szCs w:val="19"/>
        </w:rPr>
        <w:t>Калинди — «[текущая с] горы Калпнди», одно из названий реки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Ямуны (совр. Джамны), притока Ганг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4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См. прим. 1.82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4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 xml:space="preserve">См. прим. </w:t>
      </w:r>
      <w:r>
        <w:rPr>
          <w:b w:val="false"/>
          <w:bCs w:val="false"/>
          <w:color w:val="000000"/>
          <w:spacing w:val="-2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-2"/>
          <w:sz w:val="19"/>
          <w:szCs w:val="19"/>
        </w:rPr>
        <w:t>.14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4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76"/>
          <w:sz w:val="19"/>
          <w:szCs w:val="19"/>
        </w:rPr>
        <w:t>См. прим. 1.13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20"/>
          <w:w w:val="76"/>
          <w:sz w:val="19"/>
          <w:szCs w:val="19"/>
          <w:vertAlign w:val="superscript"/>
        </w:rPr>
        <w:t>4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76"/>
          <w:sz w:val="19"/>
          <w:szCs w:val="19"/>
        </w:rPr>
        <w:t>См. прим. 1.54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4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76"/>
          <w:sz w:val="19"/>
          <w:szCs w:val="19"/>
        </w:rPr>
        <w:t>См. прим. 1.47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20"/>
          <w:w w:val="76"/>
          <w:sz w:val="19"/>
          <w:szCs w:val="19"/>
          <w:vertAlign w:val="superscript"/>
        </w:rPr>
        <w:t>4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9"/>
          <w:sz w:val="19"/>
          <w:szCs w:val="19"/>
        </w:rPr>
        <w:t>Капаласпхота — букв, «раскалывающий черепа»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17"/>
          <w:w w:val="76"/>
          <w:sz w:val="19"/>
          <w:szCs w:val="19"/>
          <w:vertAlign w:val="superscript"/>
        </w:rPr>
        <w:t>4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3"/>
          <w:w w:val="76"/>
          <w:sz w:val="19"/>
          <w:szCs w:val="19"/>
        </w:rPr>
        <w:t>См. прим. 11.7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336" w:hanging="0"/>
        <w:rPr/>
      </w:pPr>
      <w:r>
        <w:rPr>
          <w:b w:val="false"/>
          <w:bCs w:val="false"/>
          <w:color w:val="000000"/>
          <w:spacing w:val="-17"/>
          <w:w w:val="76"/>
          <w:sz w:val="19"/>
          <w:szCs w:val="19"/>
          <w:vertAlign w:val="superscript"/>
        </w:rPr>
        <w:t>5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76"/>
          <w:sz w:val="19"/>
          <w:szCs w:val="19"/>
        </w:rPr>
        <w:t>См. прим. 11.60.</w:t>
      </w:r>
    </w:p>
    <w:p>
      <w:pPr>
        <w:pStyle w:val="Normal"/>
        <w:shd w:fill="FFFFFF" w:val="clear"/>
        <w:spacing w:before="149" w:after="0"/>
        <w:rPr>
          <w:b w:val="false"/>
          <w:b w:val="false"/>
          <w:bCs w:val="false"/>
          <w:color w:val="000000"/>
          <w:spacing w:val="9"/>
          <w:w w:val="76"/>
          <w:sz w:val="19"/>
          <w:szCs w:val="19"/>
        </w:rPr>
      </w:pPr>
      <w:r>
        <w:rPr>
          <w:b w:val="false"/>
          <w:bCs w:val="false"/>
          <w:color w:val="000000"/>
          <w:spacing w:val="9"/>
          <w:w w:val="76"/>
          <w:sz w:val="19"/>
          <w:szCs w:val="19"/>
        </w:rPr>
        <w:t>284</w:t>
      </w:r>
    </w:p>
    <w:p>
      <w:pPr>
        <w:pStyle w:val="Normal"/>
        <w:shd w:fill="FFFFFF" w:val="clear"/>
        <w:spacing w:lineRule="exact" w:line="211" w:before="5" w:after="0"/>
        <w:ind w:left="350" w:hanging="0"/>
        <w:rPr/>
      </w:pPr>
      <w:r>
        <w:br w:type="column"/>
      </w:r>
      <w:r>
        <w:rPr>
          <w:b w:val="false"/>
          <w:bCs w:val="false"/>
          <w:color w:val="000000"/>
          <w:spacing w:val="13"/>
          <w:w w:val="76"/>
          <w:sz w:val="19"/>
          <w:szCs w:val="19"/>
          <w:vertAlign w:val="superscript"/>
        </w:rPr>
        <w:t>81</w:t>
      </w:r>
      <w:r>
        <w:rPr>
          <w:b w:val="false"/>
          <w:bCs w:val="false"/>
          <w:color w:val="000000"/>
          <w:spacing w:val="13"/>
          <w:w w:val="76"/>
          <w:sz w:val="19"/>
          <w:szCs w:val="19"/>
        </w:rPr>
        <w:t xml:space="preserve"> См. прим. 1.77.</w:t>
        <w:br/>
      </w:r>
      <w:r>
        <w:rPr>
          <w:b w:val="false"/>
          <w:bCs w:val="false"/>
          <w:color w:val="000000"/>
          <w:spacing w:val="12"/>
          <w:w w:val="76"/>
          <w:sz w:val="19"/>
          <w:szCs w:val="19"/>
        </w:rPr>
        <w:t>*</w:t>
      </w:r>
      <w:r>
        <w:rPr>
          <w:b w:val="false"/>
          <w:bCs w:val="false"/>
          <w:color w:val="000000"/>
          <w:spacing w:val="12"/>
          <w:w w:val="76"/>
          <w:sz w:val="19"/>
          <w:szCs w:val="19"/>
          <w:vertAlign w:val="superscript"/>
        </w:rPr>
        <w:t>2</w:t>
      </w:r>
      <w:r>
        <w:rPr>
          <w:b w:val="false"/>
          <w:bCs w:val="false"/>
          <w:color w:val="000000"/>
          <w:spacing w:val="12"/>
          <w:w w:val="76"/>
          <w:sz w:val="19"/>
          <w:szCs w:val="19"/>
        </w:rPr>
        <w:t xml:space="preserve"> См. прим. 111.101.</w:t>
        <w:br/>
      </w:r>
      <w:r>
        <w:rPr>
          <w:b w:val="false"/>
          <w:bCs w:val="false"/>
          <w:color w:val="000000"/>
          <w:spacing w:val="15"/>
          <w:w w:val="76"/>
          <w:sz w:val="19"/>
          <w:szCs w:val="19"/>
          <w:vertAlign w:val="superscript"/>
        </w:rPr>
        <w:t>м</w:t>
      </w:r>
      <w:r>
        <w:rPr>
          <w:b w:val="false"/>
          <w:bCs w:val="false"/>
          <w:color w:val="000000"/>
          <w:spacing w:val="15"/>
          <w:w w:val="76"/>
          <w:sz w:val="19"/>
          <w:szCs w:val="19"/>
        </w:rPr>
        <w:t xml:space="preserve"> См. прим. 111.110.</w:t>
        <w:br/>
      </w:r>
      <w:r>
        <w:rPr>
          <w:b w:val="false"/>
          <w:bCs w:val="false"/>
          <w:color w:val="000000"/>
          <w:spacing w:val="13"/>
          <w:w w:val="76"/>
          <w:sz w:val="19"/>
          <w:szCs w:val="19"/>
          <w:vertAlign w:val="superscript"/>
        </w:rPr>
        <w:t>54</w:t>
      </w:r>
      <w:r>
        <w:rPr>
          <w:b w:val="false"/>
          <w:bCs w:val="false"/>
          <w:color w:val="000000"/>
          <w:spacing w:val="13"/>
          <w:w w:val="76"/>
          <w:sz w:val="19"/>
          <w:szCs w:val="19"/>
        </w:rPr>
        <w:t xml:space="preserve"> См. прим. 1.1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15"/>
          <w:w w:val="76"/>
          <w:sz w:val="19"/>
          <w:szCs w:val="19"/>
          <w:vertAlign w:val="superscript"/>
        </w:rPr>
        <w:t>65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Г а л а в а — святой аскет, или риши; по одним легендам, сын, по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другим — ученик мудреца Вишвамитры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5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См. прим. </w:t>
      </w:r>
      <w:r>
        <w:rPr>
          <w:b w:val="false"/>
          <w:bCs w:val="false"/>
          <w:color w:val="000000"/>
          <w:spacing w:val="-1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-1"/>
          <w:sz w:val="19"/>
          <w:szCs w:val="19"/>
        </w:rPr>
        <w:t>.177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5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Хари — эпитет бога Вишну; см. прим. 11.90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14" w:firstLine="331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5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"/>
          <w:sz w:val="19"/>
          <w:szCs w:val="19"/>
        </w:rPr>
        <w:t>Ашадха — название    индийского     месяца,      соответствующего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июню — июлю (с 15 июня по 15 июля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5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 xml:space="preserve">Ват а--род фигового дерева 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</w:rPr>
        <w:t>(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  <w:lang w:val="en-US"/>
        </w:rPr>
        <w:t>Ficus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</w:rPr>
        <w:t xml:space="preserve"> 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  <w:lang w:val="en-US"/>
        </w:rPr>
        <w:t>indica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</w:rPr>
        <w:t>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3"/>
          <w:w w:val="59"/>
          <w:sz w:val="19"/>
          <w:szCs w:val="19"/>
          <w:vertAlign w:val="superscript"/>
        </w:rPr>
        <w:t>6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5"/>
          <w:sz w:val="19"/>
          <w:szCs w:val="19"/>
        </w:rPr>
        <w:t xml:space="preserve">См. прим. </w:t>
      </w:r>
      <w:r>
        <w:rPr>
          <w:b w:val="false"/>
          <w:bCs w:val="false"/>
          <w:color w:val="000000"/>
          <w:spacing w:val="-5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pacing w:val="-5"/>
          <w:sz w:val="19"/>
          <w:szCs w:val="19"/>
        </w:rPr>
        <w:t xml:space="preserve"> 1.110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14" w:firstLine="331"/>
        <w:rPr/>
      </w:pPr>
      <w:r>
        <w:rPr>
          <w:b w:val="false"/>
          <w:bCs w:val="false"/>
          <w:color w:val="000000"/>
          <w:spacing w:val="-48"/>
          <w:sz w:val="19"/>
          <w:szCs w:val="19"/>
          <w:vertAlign w:val="superscript"/>
        </w:rPr>
        <w:t>6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6"/>
          <w:sz w:val="19"/>
          <w:szCs w:val="19"/>
        </w:rPr>
        <w:t>Мандакини — одно из названий реки  Ганга;   особенно   часто</w:t>
        <w:br/>
      </w:r>
      <w:r>
        <w:rPr>
          <w:b w:val="false"/>
          <w:bCs w:val="false"/>
          <w:color w:val="000000"/>
          <w:sz w:val="19"/>
          <w:szCs w:val="19"/>
        </w:rPr>
        <w:t>употребляется по отношению к небесному Гангу; см. прим. 1.40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2"/>
          <w:w w:val="59"/>
          <w:sz w:val="19"/>
          <w:szCs w:val="19"/>
          <w:vertAlign w:val="superscript"/>
        </w:rPr>
        <w:t>62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3"/>
          <w:sz w:val="19"/>
          <w:szCs w:val="19"/>
        </w:rPr>
        <w:t xml:space="preserve">Амбика — эпитет богини Парвати; см. прим. </w:t>
      </w:r>
      <w:r>
        <w:rPr>
          <w:b w:val="false"/>
          <w:bCs w:val="false"/>
          <w:color w:val="000000"/>
          <w:spacing w:val="3"/>
          <w:sz w:val="19"/>
          <w:szCs w:val="19"/>
          <w:lang w:val="en-US"/>
        </w:rPr>
        <w:t>III</w:t>
      </w:r>
      <w:r>
        <w:rPr>
          <w:b w:val="false"/>
          <w:bCs w:val="false"/>
          <w:color w:val="000000"/>
          <w:spacing w:val="3"/>
          <w:sz w:val="19"/>
          <w:szCs w:val="19"/>
        </w:rPr>
        <w:t>.188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5"/>
          <w:w w:val="59"/>
          <w:sz w:val="19"/>
          <w:szCs w:val="19"/>
          <w:vertAlign w:val="superscript"/>
        </w:rPr>
        <w:t>63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0"/>
          <w:sz w:val="19"/>
          <w:szCs w:val="19"/>
        </w:rPr>
        <w:t>Бхагавати — один из эпитетов Парвати; см.  прим. П.55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346" w:hanging="0"/>
        <w:rPr/>
      </w:pPr>
      <w:r>
        <w:rPr>
          <w:b w:val="false"/>
          <w:bCs w:val="false"/>
          <w:color w:val="000000"/>
          <w:spacing w:val="-9"/>
          <w:w w:val="59"/>
          <w:sz w:val="19"/>
          <w:szCs w:val="19"/>
          <w:vertAlign w:val="superscript"/>
        </w:rPr>
        <w:t>64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6"/>
          <w:sz w:val="19"/>
          <w:szCs w:val="19"/>
        </w:rPr>
        <w:t>См. прим. 11.44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b w:val="false"/>
          <w:bCs w:val="false"/>
          <w:color w:val="000000"/>
          <w:sz w:val="19"/>
          <w:szCs w:val="19"/>
          <w:vertAlign w:val="superscript"/>
        </w:rPr>
        <w:t>85</w:t>
      </w:r>
      <w:r>
        <w:rPr>
          <w:b w:val="false"/>
          <w:bCs w:val="false"/>
          <w:color w:val="000000"/>
          <w:sz w:val="19"/>
          <w:szCs w:val="19"/>
        </w:rPr>
        <w:t xml:space="preserve"> Чан дал а — представитель низшей, наиболее бесправной касты</w:t>
        <w:br/>
      </w:r>
      <w:r>
        <w:rPr>
          <w:b w:val="false"/>
          <w:bCs w:val="false"/>
          <w:color w:val="000000"/>
          <w:spacing w:val="-2"/>
          <w:sz w:val="19"/>
          <w:szCs w:val="19"/>
        </w:rPr>
        <w:t>индуистского общества. Прикосновение пли даже приближение к чапдале</w:t>
        <w:br/>
      </w:r>
      <w:r>
        <w:rPr>
          <w:b w:val="false"/>
          <w:bCs w:val="false"/>
          <w:color w:val="000000"/>
          <w:sz w:val="19"/>
          <w:szCs w:val="19"/>
        </w:rPr>
        <w:t>запрещено законом и «оскверняет» членов высших каст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22"/>
          <w:w w:val="79"/>
          <w:sz w:val="19"/>
          <w:szCs w:val="19"/>
          <w:vertAlign w:val="superscript"/>
        </w:rPr>
        <w:t>66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2"/>
          <w:w w:val="79"/>
          <w:sz w:val="19"/>
          <w:szCs w:val="19"/>
        </w:rPr>
        <w:t>Коровы считаются в Индии  священными   животными, и ость их</w:t>
        <w:br/>
      </w:r>
      <w:r>
        <w:rPr>
          <w:b w:val="false"/>
          <w:bCs w:val="false"/>
          <w:color w:val="000000"/>
          <w:spacing w:val="-1"/>
          <w:sz w:val="19"/>
          <w:szCs w:val="19"/>
        </w:rPr>
        <w:t>мясо запрещено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20"/>
          <w:w w:val="76"/>
          <w:sz w:val="19"/>
          <w:szCs w:val="19"/>
          <w:vertAlign w:val="superscript"/>
        </w:rPr>
        <w:t>67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14"/>
          <w:w w:val="76"/>
          <w:sz w:val="19"/>
          <w:szCs w:val="19"/>
        </w:rPr>
        <w:t>См. прим. 1.46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3"/>
          <w:w w:val="59"/>
          <w:sz w:val="19"/>
          <w:szCs w:val="19"/>
          <w:vertAlign w:val="superscript"/>
        </w:rPr>
        <w:t>68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Чакора — разновидность    куропатки   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>(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  <w:lang w:val="en-US"/>
        </w:rPr>
        <w:t>Perdix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   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  <w:lang w:val="en-US"/>
        </w:rPr>
        <w:t>rufa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,    </w:t>
      </w:r>
      <w:r>
        <w:rPr>
          <w:b w:val="false"/>
          <w:bCs w:val="false"/>
          <w:color w:val="000000"/>
          <w:spacing w:val="-1"/>
          <w:sz w:val="19"/>
          <w:szCs w:val="19"/>
        </w:rPr>
        <w:t xml:space="preserve">или    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  <w:lang w:val="en-US"/>
        </w:rPr>
        <w:t>Terao</w:t>
      </w:r>
      <w:r>
        <w:rPr>
          <w:b w:val="false"/>
          <w:bCs w:val="false"/>
          <w:i/>
          <w:iCs/>
          <w:color w:val="000000"/>
          <w:spacing w:val="-1"/>
          <w:sz w:val="19"/>
          <w:szCs w:val="19"/>
        </w:rPr>
        <w:br/>
      </w:r>
      <w:r>
        <w:rPr>
          <w:b w:val="false"/>
          <w:bCs w:val="false"/>
          <w:color w:val="000000"/>
          <w:sz w:val="19"/>
          <w:szCs w:val="19"/>
          <w:lang w:val="en-US"/>
        </w:rPr>
        <w:t>ru</w:t>
      </w:r>
      <w:r>
        <w:rPr>
          <w:b w:val="false"/>
          <w:bCs w:val="false"/>
          <w:color w:val="000000"/>
          <w:sz w:val="19"/>
          <w:szCs w:val="19"/>
        </w:rPr>
        <w:t>/</w:t>
      </w:r>
      <w:r>
        <w:rPr>
          <w:b w:val="false"/>
          <w:bCs w:val="false"/>
          <w:color w:val="000000"/>
          <w:sz w:val="19"/>
          <w:szCs w:val="19"/>
          <w:lang w:val="en-US"/>
        </w:rPr>
        <w:t>us</w:t>
      </w:r>
      <w:r>
        <w:rPr>
          <w:b w:val="false"/>
          <w:bCs w:val="false"/>
          <w:color w:val="000000"/>
          <w:sz w:val="19"/>
          <w:szCs w:val="19"/>
        </w:rPr>
        <w:t>), одна из излюбленных птиц индийской поэзии. Согласно легендам,</w:t>
        <w:br/>
      </w:r>
      <w:r>
        <w:rPr>
          <w:b w:val="false"/>
          <w:bCs w:val="false"/>
          <w:color w:val="000000"/>
          <w:spacing w:val="2"/>
          <w:sz w:val="19"/>
          <w:szCs w:val="19"/>
        </w:rPr>
        <w:t>она питается лунными лучами и поэтому преданно любит луну и не мо-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жет оторвать от нее глаз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4"/>
          <w:w w:val="59"/>
          <w:sz w:val="19"/>
          <w:szCs w:val="19"/>
          <w:vertAlign w:val="superscript"/>
        </w:rPr>
        <w:t>69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2"/>
          <w:sz w:val="19"/>
          <w:szCs w:val="19"/>
        </w:rPr>
        <w:t>Шарва — эпитет Шивы; см. прим. 1.44; супруга Шарвы — богиня</w:t>
        <w:br/>
      </w:r>
      <w:r>
        <w:rPr>
          <w:b w:val="false"/>
          <w:bCs w:val="false"/>
          <w:color w:val="000000"/>
          <w:spacing w:val="-3"/>
          <w:sz w:val="19"/>
          <w:szCs w:val="19"/>
        </w:rPr>
        <w:t>Парват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326" w:hanging="0"/>
        <w:rPr/>
      </w:pPr>
      <w:r>
        <w:rPr>
          <w:b w:val="false"/>
          <w:bCs w:val="false"/>
          <w:color w:val="000000"/>
          <w:spacing w:val="-6"/>
          <w:w w:val="59"/>
          <w:sz w:val="19"/>
          <w:szCs w:val="19"/>
          <w:vertAlign w:val="superscript"/>
        </w:rPr>
        <w:t>70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pacing w:val="-2"/>
          <w:sz w:val="19"/>
          <w:szCs w:val="19"/>
        </w:rPr>
        <w:t>Т. е. бога любви Камы; см. прим. 1.36.</w:t>
      </w:r>
    </w:p>
    <w:p>
      <w:pPr>
        <w:sectPr>
          <w:type w:val="nextPage"/>
          <w:pgSz w:orient="landscape" w:w="16838" w:h="11906"/>
          <w:pgMar w:left="1440" w:right="1641" w:gutter="0" w:header="0" w:top="1325" w:footer="0" w:bottom="360"/>
          <w:pgNumType w:fmt="decimal"/>
          <w:cols w:num="2" w:space="157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firstLine="326"/>
        <w:rPr/>
      </w:pPr>
      <w:r>
        <w:rPr>
          <w:b w:val="false"/>
          <w:bCs w:val="false"/>
          <w:color w:val="000000"/>
          <w:spacing w:val="-49"/>
          <w:sz w:val="19"/>
          <w:szCs w:val="19"/>
          <w:vertAlign w:val="superscript"/>
        </w:rPr>
        <w:t>71</w:t>
      </w:r>
      <w:r>
        <w:rPr>
          <w:b w:val="false"/>
          <w:bCs w:val="false"/>
          <w:color w:val="000000"/>
          <w:sz w:val="19"/>
          <w:szCs w:val="19"/>
          <w:vertAlign w:val="superscript"/>
        </w:rPr>
        <w:tab/>
      </w:r>
      <w:r>
        <w:rPr>
          <w:b w:val="false"/>
          <w:bCs w:val="false"/>
          <w:color w:val="000000"/>
          <w:sz w:val="19"/>
          <w:szCs w:val="19"/>
        </w:rPr>
        <w:t xml:space="preserve">Удаяна — потомок рода пандавов (см. прим. </w:t>
      </w:r>
      <w:r>
        <w:rPr>
          <w:b w:val="false"/>
          <w:bCs w:val="false"/>
          <w:color w:val="000000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sz w:val="19"/>
          <w:szCs w:val="19"/>
        </w:rPr>
        <w:t>.8) и, следовательно,</w:t>
        <w:br/>
        <w:t>отпрыск легендарной лунной династии.</w:t>
      </w:r>
    </w:p>
    <w:p>
      <w:pPr>
        <w:pStyle w:val="Normal"/>
        <w:shd w:fill="FFFFFF" w:val="clear"/>
        <w:spacing w:before="34" w:after="0"/>
        <w:ind w:right="10" w:hanging="0"/>
        <w:jc w:val="center"/>
        <w:rPr>
          <w:b w:val="false"/>
          <w:b w:val="false"/>
          <w:bCs w:val="false"/>
          <w:color w:val="000000"/>
          <w:spacing w:val="30"/>
          <w:sz w:val="19"/>
          <w:szCs w:val="19"/>
        </w:rPr>
      </w:pPr>
      <w:r>
        <w:rPr>
          <w:b w:val="false"/>
          <w:bCs w:val="false"/>
          <w:color w:val="000000"/>
          <w:spacing w:val="30"/>
          <w:sz w:val="19"/>
          <w:szCs w:val="19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before="437" w:after="0"/>
        <w:ind w:left="14" w:hanging="0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 xml:space="preserve">Предисловие     </w:t>
      </w:r>
      <w:r>
        <w:rPr>
          <w:b w:val="false"/>
          <w:bCs w:val="false"/>
          <w:color w:val="000000"/>
          <w:sz w:val="19"/>
          <w:szCs w:val="19"/>
        </w:rPr>
        <w:tab/>
        <w:t xml:space="preserve">         5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Книга первая. Вступление к рассказу. 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</w:rPr>
        <w:t>Перевод</w:t>
      </w:r>
    </w:p>
    <w:p>
      <w:pPr>
        <w:pStyle w:val="Normal"/>
        <w:shd w:fill="FFFFFF" w:val="clear"/>
        <w:tabs>
          <w:tab w:val="clear" w:pos="720"/>
          <w:tab w:val="left" w:pos="4056" w:leader="dot"/>
        </w:tabs>
        <w:ind w:left="336" w:hanging="0"/>
        <w:jc w:val="both"/>
        <w:rPr/>
      </w:pPr>
      <w:r>
        <w:rPr>
          <w:b w:val="false"/>
          <w:bCs w:val="false"/>
          <w:i/>
          <w:iCs/>
          <w:color w:val="000000"/>
          <w:spacing w:val="4"/>
          <w:sz w:val="19"/>
          <w:szCs w:val="19"/>
        </w:rPr>
        <w:t>И. Д. Серебрякова</w:t>
      </w:r>
      <w:r>
        <w:rPr>
          <w:b w:val="false"/>
          <w:bCs w:val="false"/>
          <w:i/>
          <w:iCs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3"/>
          <w:sz w:val="19"/>
          <w:szCs w:val="19"/>
        </w:rPr>
        <w:t>20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b w:val="false"/>
          <w:bCs w:val="false"/>
          <w:color w:val="000000"/>
          <w:spacing w:val="15"/>
          <w:sz w:val="19"/>
          <w:szCs w:val="19"/>
        </w:rPr>
        <w:t xml:space="preserve">Книга вторая. Начало рассказа. </w:t>
      </w:r>
      <w:r>
        <w:rPr>
          <w:b w:val="false"/>
          <w:bCs w:val="false"/>
          <w:i/>
          <w:iCs/>
          <w:color w:val="000000"/>
          <w:spacing w:val="15"/>
          <w:sz w:val="19"/>
          <w:szCs w:val="19"/>
        </w:rPr>
        <w:t>Перевод</w:t>
      </w:r>
    </w:p>
    <w:p>
      <w:pPr>
        <w:pStyle w:val="Normal"/>
        <w:shd w:fill="FFFFFF" w:val="clear"/>
        <w:tabs>
          <w:tab w:val="clear" w:pos="720"/>
          <w:tab w:val="left" w:pos="4051" w:leader="dot"/>
        </w:tabs>
        <w:ind w:left="326" w:hanging="0"/>
        <w:jc w:val="both"/>
        <w:rPr/>
      </w:pPr>
      <w:r>
        <w:rPr>
          <w:b w:val="false"/>
          <w:bCs w:val="false"/>
          <w:i/>
          <w:iCs/>
          <w:color w:val="000000"/>
          <w:spacing w:val="12"/>
          <w:sz w:val="19"/>
          <w:szCs w:val="19"/>
        </w:rPr>
        <w:t>П. А. Гринцера</w:t>
      </w:r>
      <w:r>
        <w:rPr>
          <w:b w:val="false"/>
          <w:bCs w:val="false"/>
          <w:i/>
          <w:iCs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3"/>
          <w:sz w:val="19"/>
          <w:szCs w:val="19"/>
        </w:rPr>
        <w:t>66</w:t>
      </w:r>
    </w:p>
    <w:p>
      <w:pPr>
        <w:pStyle w:val="Normal"/>
        <w:shd w:fill="FFFFFF" w:val="clear"/>
        <w:tabs>
          <w:tab w:val="clear" w:pos="720"/>
          <w:tab w:val="left" w:pos="4051" w:leader="dot"/>
        </w:tabs>
        <w:spacing w:lineRule="exact" w:line="221" w:before="34" w:after="0"/>
        <w:ind w:left="341" w:right="5" w:hanging="336"/>
        <w:jc w:val="both"/>
        <w:rPr/>
      </w:pPr>
      <w:r>
        <w:rPr>
          <w:b w:val="false"/>
          <w:bCs w:val="false"/>
          <w:color w:val="000000"/>
          <w:spacing w:val="6"/>
          <w:sz w:val="19"/>
          <w:szCs w:val="19"/>
        </w:rPr>
        <w:t xml:space="preserve">Книга третья. Лаванака. </w:t>
      </w:r>
      <w:r>
        <w:rPr>
          <w:b w:val="false"/>
          <w:bCs w:val="false"/>
          <w:i/>
          <w:iCs/>
          <w:color w:val="000000"/>
          <w:spacing w:val="6"/>
          <w:sz w:val="19"/>
          <w:szCs w:val="19"/>
        </w:rPr>
        <w:t>Перевод П. А. Грин-</w:t>
        <w:br/>
      </w:r>
      <w:r>
        <w:rPr>
          <w:b w:val="false"/>
          <w:bCs w:val="false"/>
          <w:i/>
          <w:iCs/>
          <w:color w:val="000000"/>
          <w:spacing w:val="-4"/>
          <w:sz w:val="19"/>
          <w:szCs w:val="19"/>
        </w:rPr>
        <w:t xml:space="preserve">цера </w:t>
      </w:r>
      <w:r>
        <w:rPr>
          <w:b w:val="false"/>
          <w:bCs w:val="false"/>
          <w:i/>
          <w:iCs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8"/>
          <w:sz w:val="19"/>
          <w:szCs w:val="19"/>
        </w:rPr>
        <w:t>116</w:t>
      </w:r>
    </w:p>
    <w:p>
      <w:pPr>
        <w:pStyle w:val="Normal"/>
        <w:shd w:fill="FFFFFF" w:val="clear"/>
        <w:spacing w:before="29" w:after="0"/>
        <w:ind w:left="10" w:hanging="0"/>
        <w:jc w:val="both"/>
        <w:rPr>
          <w:b w:val="false"/>
          <w:b w:val="false"/>
          <w:bCs w:val="false"/>
          <w:color w:val="000000"/>
          <w:spacing w:val="7"/>
          <w:sz w:val="19"/>
          <w:szCs w:val="19"/>
        </w:rPr>
      </w:pPr>
      <w:r>
        <w:rPr>
          <w:b w:val="false"/>
          <w:bCs w:val="false"/>
          <w:color w:val="000000"/>
          <w:spacing w:val="7"/>
          <w:sz w:val="19"/>
          <w:szCs w:val="19"/>
        </w:rPr>
        <w:t>Книга четвертая. Рождение Нараваханадатты.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ind w:left="346" w:hanging="0"/>
        <w:jc w:val="both"/>
        <w:rPr/>
      </w:pPr>
      <w:r>
        <w:rPr>
          <w:b w:val="false"/>
          <w:bCs w:val="false"/>
          <w:i/>
          <w:iCs/>
          <w:color w:val="000000"/>
          <w:spacing w:val="8"/>
          <w:sz w:val="19"/>
          <w:szCs w:val="19"/>
        </w:rPr>
        <w:t>Перевод П. А. Гринцера</w:t>
      </w:r>
      <w:r>
        <w:rPr>
          <w:b w:val="false"/>
          <w:bCs w:val="false"/>
          <w:i/>
          <w:iCs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7"/>
          <w:sz w:val="19"/>
          <w:szCs w:val="19"/>
        </w:rPr>
        <w:t>184</w:t>
      </w:r>
    </w:p>
    <w:p>
      <w:pPr>
        <w:pStyle w:val="Normal"/>
        <w:shd w:fill="FFFFFF" w:val="clear"/>
        <w:spacing w:before="38" w:after="0"/>
        <w:ind w:left="24" w:hanging="0"/>
        <w:jc w:val="both"/>
        <w:rPr/>
      </w:pPr>
      <w:r>
        <w:rPr>
          <w:b w:val="false"/>
          <w:bCs w:val="false"/>
          <w:color w:val="000000"/>
          <w:spacing w:val="16"/>
          <w:sz w:val="19"/>
          <w:szCs w:val="19"/>
        </w:rPr>
        <w:t xml:space="preserve">Книга пятая. Четыре девушки. </w:t>
      </w:r>
      <w:r>
        <w:rPr>
          <w:b w:val="false"/>
          <w:bCs w:val="false"/>
          <w:i/>
          <w:iCs/>
          <w:color w:val="000000"/>
          <w:spacing w:val="16"/>
          <w:sz w:val="19"/>
          <w:szCs w:val="19"/>
        </w:rPr>
        <w:t>Перевод</w:t>
      </w:r>
    </w:p>
    <w:p>
      <w:pPr>
        <w:pStyle w:val="Normal"/>
        <w:shd w:fill="FFFFFF" w:val="clear"/>
        <w:tabs>
          <w:tab w:val="clear" w:pos="720"/>
          <w:tab w:val="left" w:pos="4066" w:leader="dot"/>
        </w:tabs>
        <w:ind w:left="350" w:hanging="0"/>
        <w:jc w:val="both"/>
        <w:rPr/>
      </w:pPr>
      <w:r>
        <w:rPr>
          <w:b w:val="false"/>
          <w:bCs w:val="false"/>
          <w:i/>
          <w:iCs/>
          <w:color w:val="000000"/>
          <w:spacing w:val="8"/>
          <w:sz w:val="18"/>
          <w:szCs w:val="18"/>
        </w:rPr>
        <w:t>И. Д. Серебрякова</w:t>
      </w:r>
      <w:r>
        <w:rPr>
          <w:b w:val="false"/>
          <w:bCs w:val="false"/>
          <w:i/>
          <w:iCs/>
          <w:color w:val="000000"/>
          <w:sz w:val="18"/>
          <w:szCs w:val="18"/>
        </w:rPr>
        <w:tab/>
      </w:r>
      <w:r>
        <w:rPr>
          <w:b w:val="false"/>
          <w:bCs w:val="false"/>
          <w:color w:val="000000"/>
          <w:spacing w:val="-7"/>
          <w:sz w:val="18"/>
          <w:szCs w:val="18"/>
        </w:rPr>
        <w:t>214</w:t>
      </w:r>
    </w:p>
    <w:p>
      <w:pPr>
        <w:pStyle w:val="Normal"/>
        <w:shd w:fill="FFFFFF" w:val="clear"/>
        <w:tabs>
          <w:tab w:val="clear" w:pos="720"/>
          <w:tab w:val="left" w:pos="3845" w:leader="dot"/>
        </w:tabs>
        <w:spacing w:before="48" w:after="0"/>
        <w:ind w:left="34" w:hanging="0"/>
        <w:rPr/>
      </w:pPr>
      <w:r>
        <w:rPr>
          <w:b w:val="false"/>
          <w:bCs w:val="false"/>
          <w:color w:val="000000"/>
          <w:spacing w:val="-2"/>
          <w:sz w:val="19"/>
          <w:szCs w:val="19"/>
        </w:rPr>
        <w:t>Примечания</w:t>
      </w:r>
      <w:r>
        <w:rPr>
          <w:b w:val="false"/>
          <w:bCs w:val="false"/>
          <w:color w:val="000000"/>
          <w:sz w:val="19"/>
          <w:szCs w:val="19"/>
        </w:rPr>
        <w:tab/>
      </w:r>
      <w:r>
        <w:rPr>
          <w:b w:val="false"/>
          <w:bCs w:val="false"/>
          <w:color w:val="000000"/>
          <w:spacing w:val="-4"/>
          <w:sz w:val="19"/>
          <w:szCs w:val="19"/>
        </w:rPr>
        <w:t>:     255</w:t>
      </w:r>
    </w:p>
    <w:p>
      <w:pPr>
        <w:pStyle w:val="Normal"/>
        <w:shd w:fill="FFFFFF" w:val="clear"/>
        <w:ind w:left="1133" w:hanging="0"/>
        <w:rPr>
          <w:b w:val="false"/>
          <w:b w:val="false"/>
          <w:bCs w:val="false"/>
          <w:color w:val="000000"/>
          <w:sz w:val="15"/>
          <w:szCs w:val="15"/>
        </w:rPr>
      </w:pPr>
      <w:r>
        <w:br w:type="column"/>
      </w:r>
      <w:r>
        <w:rPr>
          <w:b w:val="false"/>
          <w:bCs w:val="false"/>
          <w:color w:val="000000"/>
          <w:sz w:val="15"/>
          <w:szCs w:val="15"/>
        </w:rPr>
        <w:t>СОМАДЕВА</w:t>
      </w:r>
    </w:p>
    <w:p>
      <w:pPr>
        <w:pStyle w:val="Normal"/>
        <w:shd w:fill="FFFFFF" w:val="clear"/>
        <w:spacing w:lineRule="exact" w:line="216" w:before="29" w:after="0"/>
        <w:ind w:left="197" w:firstLine="72"/>
        <w:rPr/>
      </w:pPr>
      <w:r>
        <w:rPr>
          <w:b w:val="false"/>
          <w:bCs w:val="false"/>
          <w:color w:val="000000"/>
          <w:sz w:val="19"/>
          <w:szCs w:val="19"/>
        </w:rPr>
        <w:t>•</w:t>
      </w:r>
      <w:r>
        <w:rPr>
          <w:b w:val="false"/>
          <w:bCs w:val="false"/>
          <w:color w:val="000000"/>
          <w:sz w:val="19"/>
          <w:szCs w:val="19"/>
        </w:rPr>
        <w:t>ПОВЕСТЬ О ЦАРЕ УДАЯНЕ</w:t>
        <w:br/>
      </w:r>
      <w:r>
        <w:rPr>
          <w:b w:val="false"/>
          <w:bCs w:val="false"/>
          <w:color w:val="000000"/>
          <w:spacing w:val="1"/>
          <w:sz w:val="19"/>
          <w:szCs w:val="19"/>
        </w:rPr>
        <w:t>Пять книг из «Океана сказаний»</w:t>
      </w:r>
    </w:p>
    <w:p>
      <w:pPr>
        <w:pStyle w:val="Normal"/>
        <w:shd w:fill="FFFFFF" w:val="clear"/>
        <w:spacing w:lineRule="exact" w:line="125" w:before="86" w:after="0"/>
        <w:ind w:left="134" w:hanging="0"/>
        <w:jc w:val="center"/>
        <w:rPr>
          <w:b w:val="false"/>
          <w:b w:val="false"/>
          <w:bCs w:val="false"/>
          <w:i/>
          <w:i/>
          <w:iCs/>
          <w:color w:val="000000"/>
          <w:spacing w:val="3"/>
          <w:sz w:val="16"/>
          <w:szCs w:val="16"/>
        </w:rPr>
      </w:pPr>
      <w:r>
        <w:rPr>
          <w:b w:val="false"/>
          <w:bCs w:val="false"/>
          <w:i/>
          <w:iCs/>
          <w:color w:val="000000"/>
          <w:spacing w:val="3"/>
          <w:sz w:val="16"/>
          <w:szCs w:val="16"/>
        </w:rPr>
        <w:t>Утверждено к печати</w:t>
      </w:r>
    </w:p>
    <w:p>
      <w:pPr>
        <w:pStyle w:val="Normal"/>
        <w:shd w:fill="FFFFFF" w:val="clear"/>
        <w:spacing w:lineRule="exact" w:line="125"/>
        <w:ind w:left="43" w:hanging="0"/>
        <w:jc w:val="center"/>
        <w:rPr>
          <w:b w:val="false"/>
          <w:b w:val="false"/>
          <w:bCs w:val="false"/>
          <w:i/>
          <w:i/>
          <w:iCs/>
          <w:color w:val="000000"/>
          <w:spacing w:val="1"/>
          <w:sz w:val="16"/>
          <w:szCs w:val="16"/>
        </w:rPr>
      </w:pPr>
      <w:r>
        <w:rPr>
          <w:b w:val="false"/>
          <w:bCs w:val="false"/>
          <w:i/>
          <w:iCs/>
          <w:color w:val="000000"/>
          <w:spacing w:val="1"/>
          <w:sz w:val="16"/>
          <w:szCs w:val="16"/>
        </w:rPr>
        <w:t>Секцией  восточной литературы.  РИСО</w:t>
      </w:r>
    </w:p>
    <w:p>
      <w:pPr>
        <w:pStyle w:val="Normal"/>
        <w:shd w:fill="FFFFFF" w:val="clear"/>
        <w:spacing w:lineRule="exact" w:line="125"/>
        <w:ind w:left="53" w:hanging="0"/>
        <w:jc w:val="center"/>
        <w:rPr>
          <w:b w:val="false"/>
          <w:b w:val="false"/>
          <w:bCs w:val="false"/>
          <w:i/>
          <w:i/>
          <w:iCs/>
          <w:color w:val="000000"/>
          <w:spacing w:val="6"/>
          <w:sz w:val="16"/>
          <w:szCs w:val="16"/>
        </w:rPr>
      </w:pPr>
      <w:r>
        <w:rPr>
          <w:b w:val="false"/>
          <w:bCs w:val="false"/>
          <w:i/>
          <w:iCs/>
          <w:color w:val="000000"/>
          <w:spacing w:val="6"/>
          <w:sz w:val="16"/>
          <w:szCs w:val="16"/>
        </w:rPr>
        <w:t>Академии наук СССР</w:t>
      </w:r>
    </w:p>
    <w:p>
      <w:pPr>
        <w:pStyle w:val="Normal"/>
        <w:shd w:fill="FFFFFF" w:val="clear"/>
        <w:spacing w:before="67" w:after="0"/>
        <w:ind w:left="38" w:hanging="0"/>
        <w:jc w:val="center"/>
        <w:rPr>
          <w:b w:val="false"/>
          <w:b w:val="false"/>
          <w:bCs w:val="false"/>
          <w:color w:val="000000"/>
          <w:spacing w:val="2"/>
          <w:sz w:val="17"/>
          <w:szCs w:val="17"/>
        </w:rPr>
      </w:pPr>
      <w:r>
        <w:rPr>
          <w:b w:val="false"/>
          <w:bCs w:val="false"/>
          <w:color w:val="000000"/>
          <w:spacing w:val="2"/>
          <w:sz w:val="17"/>
          <w:szCs w:val="17"/>
        </w:rPr>
        <w:t>Редактор И. Л. Е л е в и ч</w:t>
      </w:r>
    </w:p>
    <w:p>
      <w:pPr>
        <w:pStyle w:val="Normal"/>
        <w:shd w:fill="FFFFFF" w:val="clear"/>
        <w:ind w:left="5" w:hanging="0"/>
        <w:jc w:val="center"/>
        <w:rPr>
          <w:b w:val="false"/>
          <w:b w:val="false"/>
          <w:bCs w:val="false"/>
          <w:color w:val="000000"/>
          <w:spacing w:val="1"/>
          <w:sz w:val="17"/>
          <w:szCs w:val="17"/>
        </w:rPr>
      </w:pPr>
      <w:r>
        <w:rPr>
          <w:b w:val="false"/>
          <w:bCs w:val="false"/>
          <w:color w:val="000000"/>
          <w:spacing w:val="1"/>
          <w:sz w:val="17"/>
          <w:szCs w:val="17"/>
        </w:rPr>
        <w:t>Художественный редактор</w:t>
      </w:r>
    </w:p>
    <w:p>
      <w:pPr>
        <w:pStyle w:val="Normal"/>
        <w:shd w:fill="FFFFFF" w:val="clear"/>
        <w:ind w:left="38" w:hanging="0"/>
        <w:jc w:val="center"/>
        <w:rPr>
          <w:b w:val="false"/>
          <w:b w:val="false"/>
          <w:bCs w:val="false"/>
          <w:color w:val="000000"/>
          <w:spacing w:val="21"/>
          <w:sz w:val="17"/>
          <w:szCs w:val="17"/>
        </w:rPr>
      </w:pPr>
      <w:r>
        <w:rPr>
          <w:b w:val="false"/>
          <w:bCs w:val="false"/>
          <w:color w:val="000000"/>
          <w:spacing w:val="21"/>
          <w:sz w:val="17"/>
          <w:szCs w:val="17"/>
        </w:rPr>
        <w:t>И. Р. Веский</w:t>
      </w:r>
    </w:p>
    <w:p>
      <w:pPr>
        <w:pStyle w:val="Normal"/>
        <w:shd w:fill="FFFFFF" w:val="clear"/>
        <w:spacing w:lineRule="exact" w:line="130" w:before="67" w:after="0"/>
        <w:ind w:left="840" w:hanging="125"/>
        <w:rPr/>
      </w:pPr>
      <w:r>
        <w:rPr>
          <w:b w:val="false"/>
          <w:bCs w:val="false"/>
          <w:color w:val="000000"/>
          <w:spacing w:val="-2"/>
          <w:sz w:val="17"/>
          <w:szCs w:val="17"/>
        </w:rPr>
        <w:t>Технический  редактор</w:t>
        <w:br/>
      </w:r>
      <w:r>
        <w:rPr>
          <w:b w:val="false"/>
          <w:bCs w:val="false"/>
          <w:color w:val="000000"/>
          <w:spacing w:val="21"/>
          <w:sz w:val="17"/>
          <w:szCs w:val="17"/>
        </w:rPr>
        <w:t>С. В. Цветкова</w:t>
      </w:r>
    </w:p>
    <w:p>
      <w:pPr>
        <w:pStyle w:val="Normal"/>
        <w:shd w:fill="FFFFFF" w:val="clear"/>
        <w:spacing w:before="24" w:after="0"/>
        <w:ind w:left="274" w:hanging="0"/>
        <w:rPr>
          <w:b w:val="false"/>
          <w:b w:val="false"/>
          <w:bCs w:val="false"/>
          <w:color w:val="000000"/>
          <w:spacing w:val="-3"/>
          <w:sz w:val="17"/>
          <w:szCs w:val="17"/>
        </w:rPr>
      </w:pPr>
      <w:r>
        <w:rPr>
          <w:b w:val="false"/>
          <w:bCs w:val="false"/>
          <w:color w:val="000000"/>
          <w:spacing w:val="-3"/>
          <w:sz w:val="17"/>
          <w:szCs w:val="17"/>
        </w:rPr>
        <w:t>Корректор  Е.   А.   М а м и к о н я н</w:t>
      </w:r>
    </w:p>
    <w:p>
      <w:pPr>
        <w:pStyle w:val="Normal"/>
        <w:shd w:fill="FFFFFF" w:val="clear"/>
        <w:spacing w:lineRule="exact" w:line="125" w:before="115" w:after="0"/>
        <w:jc w:val="center"/>
        <w:rPr/>
      </w:pPr>
      <w:r>
        <w:rPr>
          <w:b w:val="false"/>
          <w:bCs w:val="false"/>
          <w:color w:val="000000"/>
          <w:sz w:val="17"/>
          <w:szCs w:val="17"/>
        </w:rPr>
        <w:t>Сдано в набор 1/</w:t>
      </w:r>
      <w:r>
        <w:rPr>
          <w:b w:val="false"/>
          <w:bCs w:val="false"/>
          <w:color w:val="000000"/>
          <w:sz w:val="17"/>
          <w:szCs w:val="17"/>
          <w:lang w:val="en-US"/>
        </w:rPr>
        <w:t>XII</w:t>
      </w:r>
      <w:r>
        <w:rPr>
          <w:b w:val="false"/>
          <w:bCs w:val="false"/>
          <w:color w:val="000000"/>
          <w:sz w:val="17"/>
          <w:szCs w:val="17"/>
        </w:rPr>
        <w:t xml:space="preserve">  1966 г. Подписано к</w:t>
      </w:r>
    </w:p>
    <w:p>
      <w:pPr>
        <w:pStyle w:val="Normal"/>
        <w:shd w:fill="FFFFFF" w:val="clear"/>
        <w:spacing w:lineRule="exact" w:line="125"/>
        <w:jc w:val="center"/>
        <w:rPr/>
      </w:pPr>
      <w:r>
        <w:rPr>
          <w:b w:val="false"/>
          <w:bCs w:val="false"/>
          <w:color w:val="000000"/>
          <w:spacing w:val="-3"/>
          <w:sz w:val="17"/>
          <w:szCs w:val="17"/>
        </w:rPr>
        <w:t>печати  3/</w:t>
      </w:r>
      <w:r>
        <w:rPr>
          <w:b w:val="false"/>
          <w:bCs w:val="false"/>
          <w:color w:val="000000"/>
          <w:spacing w:val="-3"/>
          <w:sz w:val="17"/>
          <w:szCs w:val="17"/>
          <w:lang w:val="en-US"/>
        </w:rPr>
        <w:t>VIII</w:t>
      </w:r>
      <w:r>
        <w:rPr>
          <w:b w:val="false"/>
          <w:bCs w:val="false"/>
          <w:color w:val="000000"/>
          <w:spacing w:val="-3"/>
          <w:sz w:val="17"/>
          <w:szCs w:val="17"/>
        </w:rPr>
        <w:t xml:space="preserve">  1967  г.   Формат  60 </w:t>
      </w:r>
      <w:r>
        <w:rPr>
          <w:b w:val="false"/>
          <w:bCs w:val="false"/>
          <w:color w:val="000000"/>
          <w:spacing w:val="-3"/>
          <w:sz w:val="17"/>
          <w:szCs w:val="17"/>
          <w:lang w:val="en-US"/>
        </w:rPr>
        <w:t>X</w:t>
      </w:r>
      <w:r>
        <w:rPr>
          <w:b w:val="false"/>
          <w:bCs w:val="false"/>
          <w:color w:val="000000"/>
          <w:spacing w:val="-3"/>
          <w:sz w:val="17"/>
          <w:szCs w:val="17"/>
        </w:rPr>
        <w:t xml:space="preserve"> 84'/</w:t>
      </w:r>
      <w:r>
        <w:rPr>
          <w:b w:val="false"/>
          <w:bCs w:val="false"/>
          <w:color w:val="000000"/>
          <w:spacing w:val="-3"/>
          <w:sz w:val="17"/>
          <w:szCs w:val="17"/>
          <w:lang w:val="en-US"/>
        </w:rPr>
        <w:t>ia</w:t>
      </w:r>
    </w:p>
    <w:p>
      <w:pPr>
        <w:pStyle w:val="Normal"/>
        <w:shd w:fill="FFFFFF" w:val="clear"/>
        <w:spacing w:lineRule="exact" w:line="125"/>
        <w:ind w:right="10" w:hanging="0"/>
        <w:jc w:val="center"/>
        <w:rPr>
          <w:b w:val="false"/>
          <w:b w:val="false"/>
          <w:bCs w:val="false"/>
          <w:color w:val="000000"/>
          <w:spacing w:val="2"/>
          <w:sz w:val="17"/>
          <w:szCs w:val="17"/>
        </w:rPr>
      </w:pPr>
      <w:r>
        <w:rPr>
          <w:b w:val="false"/>
          <w:bCs w:val="false"/>
          <w:color w:val="000000"/>
          <w:spacing w:val="2"/>
          <w:sz w:val="17"/>
          <w:szCs w:val="17"/>
        </w:rPr>
        <w:t>Бум. М 1. Печ. л.  18,0. Уч.-изд. л.  16,04</w:t>
      </w:r>
    </w:p>
    <w:p>
      <w:pPr>
        <w:pStyle w:val="Normal"/>
        <w:shd w:fill="FFFFFF" w:val="clear"/>
        <w:spacing w:lineRule="exact" w:line="125"/>
        <w:jc w:val="center"/>
        <w:rPr/>
      </w:pPr>
      <w:r>
        <w:rPr>
          <w:b w:val="false"/>
          <w:bCs w:val="false"/>
          <w:color w:val="000000"/>
          <w:spacing w:val="-2"/>
          <w:sz w:val="17"/>
          <w:szCs w:val="17"/>
        </w:rPr>
        <w:t xml:space="preserve">Тираж 50 000 экз. Изд.  </w:t>
      </w:r>
      <w:r>
        <w:rPr>
          <w:b w:val="false"/>
          <w:bCs w:val="false"/>
          <w:color w:val="000000"/>
          <w:spacing w:val="-2"/>
          <w:sz w:val="17"/>
          <w:szCs w:val="17"/>
          <w:lang w:val="en-US"/>
        </w:rPr>
        <w:t>JMi</w:t>
      </w:r>
      <w:r>
        <w:rPr>
          <w:b w:val="false"/>
          <w:bCs w:val="false"/>
          <w:color w:val="000000"/>
          <w:spacing w:val="-2"/>
          <w:sz w:val="17"/>
          <w:szCs w:val="17"/>
        </w:rPr>
        <w:t xml:space="preserve"> 1701.</w:t>
      </w:r>
    </w:p>
    <w:p>
      <w:pPr>
        <w:pStyle w:val="Normal"/>
        <w:shd w:fill="FFFFFF" w:val="clear"/>
        <w:spacing w:lineRule="exact" w:line="125"/>
        <w:ind w:right="10" w:hanging="0"/>
        <w:jc w:val="center"/>
        <w:rPr>
          <w:b w:val="false"/>
          <w:b w:val="false"/>
          <w:bCs w:val="false"/>
          <w:color w:val="000000"/>
          <w:spacing w:val="3"/>
          <w:sz w:val="17"/>
          <w:szCs w:val="17"/>
        </w:rPr>
      </w:pPr>
      <w:r>
        <w:rPr>
          <w:b w:val="false"/>
          <w:bCs w:val="false"/>
          <w:color w:val="000000"/>
          <w:spacing w:val="3"/>
          <w:sz w:val="17"/>
          <w:szCs w:val="17"/>
        </w:rPr>
        <w:t>Зак. М 4563. Цена 1 руб.</w:t>
      </w:r>
    </w:p>
    <w:p>
      <w:pPr>
        <w:pStyle w:val="Normal"/>
        <w:shd w:fill="FFFFFF" w:val="clear"/>
        <w:spacing w:before="67" w:after="0"/>
        <w:ind w:left="24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  <w:t>Главная редакция восточной литературы</w:t>
      </w:r>
    </w:p>
    <w:p>
      <w:pPr>
        <w:pStyle w:val="Normal"/>
        <w:shd w:fill="FFFFFF" w:val="clear"/>
        <w:spacing w:lineRule="exact" w:line="125"/>
        <w:ind w:left="254" w:firstLine="432"/>
        <w:rPr/>
      </w:pPr>
      <w:r>
        <w:rPr>
          <w:b w:val="false"/>
          <w:bCs w:val="false"/>
          <w:color w:val="000000"/>
          <w:spacing w:val="-1"/>
          <w:sz w:val="17"/>
          <w:szCs w:val="17"/>
        </w:rPr>
        <w:t>издательства   «Наука»</w:t>
        <w:br/>
      </w:r>
      <w:r>
        <w:rPr>
          <w:b w:val="false"/>
          <w:bCs w:val="false"/>
          <w:color w:val="000000"/>
          <w:sz w:val="17"/>
          <w:szCs w:val="17"/>
        </w:rPr>
        <w:t>Москва, Центр, Армянский пер., 2.</w:t>
      </w:r>
    </w:p>
    <w:p>
      <w:pPr>
        <w:sectPr>
          <w:type w:val="nextPage"/>
          <w:pgSz w:orient="landscape" w:w="16838" w:h="11906"/>
          <w:pgMar w:left="1440" w:right="3913" w:gutter="0" w:header="0" w:top="1440" w:footer="0" w:bottom="720"/>
          <w:pgNumType w:fmt="decimal"/>
          <w:cols w:num="2" w:equalWidth="false" w:sep="true">
            <w:col w:w="4574" w:space="3854"/>
            <w:col w:w="30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25" w:before="130" w:after="0"/>
        <w:ind w:left="269" w:hanging="91"/>
        <w:rPr/>
      </w:pPr>
      <w:r>
        <w:rPr>
          <w:b w:val="false"/>
          <w:bCs w:val="false"/>
          <w:color w:val="000000"/>
          <w:spacing w:val="-1"/>
          <w:sz w:val="17"/>
          <w:szCs w:val="17"/>
        </w:rPr>
        <w:t>Типография  «Красный  пролетарий»</w:t>
        <w:br/>
      </w:r>
      <w:r>
        <w:rPr>
          <w:b w:val="false"/>
          <w:bCs w:val="false"/>
          <w:color w:val="000000"/>
          <w:spacing w:val="-2"/>
          <w:sz w:val="17"/>
          <w:szCs w:val="17"/>
        </w:rPr>
        <w:t>Москва,   Краснопролетарская,   16.</w:t>
      </w:r>
    </w:p>
    <w:p>
      <w:pPr>
        <w:pStyle w:val="Normal"/>
        <w:shd w:fill="FFFFFF" w:val="clear"/>
        <w:spacing w:lineRule="exact" w:line="298"/>
        <w:ind w:left="1134" w:hanging="0"/>
        <w:rPr/>
      </w:pPr>
      <w:r>
        <w:rPr>
          <w:b w:val="false"/>
          <w:bCs w:val="false"/>
          <w:smallCaps/>
          <w:color w:val="000000"/>
          <w:spacing w:val="4"/>
          <w:w w:val="77"/>
          <w:sz w:val="39"/>
          <w:szCs w:val="39"/>
        </w:rPr>
        <w:t>главная редакция</w:t>
        <w:br/>
      </w:r>
      <w:r>
        <w:rPr>
          <w:b w:val="false"/>
          <w:bCs w:val="false"/>
          <w:smallCaps/>
          <w:color w:val="000000"/>
          <w:spacing w:val="3"/>
          <w:w w:val="77"/>
          <w:sz w:val="39"/>
          <w:szCs w:val="39"/>
        </w:rPr>
        <w:t>восточной литературы</w:t>
        <w:br/>
      </w:r>
      <w:r>
        <w:rPr>
          <w:b w:val="false"/>
          <w:bCs w:val="false"/>
          <w:smallCaps/>
          <w:color w:val="000000"/>
          <w:spacing w:val="2"/>
          <w:w w:val="77"/>
          <w:sz w:val="39"/>
          <w:szCs w:val="39"/>
        </w:rPr>
        <w:t>издательства «наука»</w:t>
      </w:r>
    </w:p>
    <w:p>
      <w:pPr>
        <w:pStyle w:val="Normal"/>
        <w:shd w:fill="FFFFFF" w:val="clear"/>
        <w:spacing w:before="451" w:after="0"/>
        <w:ind w:left="1134" w:hanging="0"/>
        <w:rPr/>
      </w:pPr>
      <w:r>
        <w:rPr>
          <w:b w:val="false"/>
          <w:bCs w:val="false"/>
          <w:i/>
          <w:iCs/>
          <w:color w:val="000000"/>
          <w:spacing w:val="20"/>
          <w:sz w:val="33"/>
          <w:szCs w:val="33"/>
        </w:rPr>
        <w:t xml:space="preserve">Выйдут в </w:t>
      </w:r>
      <w:r>
        <w:rPr>
          <w:i/>
          <w:iCs/>
          <w:color w:val="000000"/>
          <w:spacing w:val="20"/>
          <w:sz w:val="33"/>
          <w:szCs w:val="33"/>
        </w:rPr>
        <w:t xml:space="preserve">1967 </w:t>
      </w:r>
      <w:r>
        <w:rPr>
          <w:b w:val="false"/>
          <w:bCs w:val="false"/>
          <w:i/>
          <w:iCs/>
          <w:color w:val="000000"/>
          <w:spacing w:val="20"/>
          <w:sz w:val="33"/>
          <w:szCs w:val="33"/>
        </w:rPr>
        <w:t>году:</w:t>
      </w:r>
    </w:p>
    <w:p>
      <w:pPr>
        <w:pStyle w:val="Normal"/>
        <w:shd w:fill="FFFFFF" w:val="clear"/>
        <w:spacing w:before="221" w:after="0"/>
        <w:ind w:left="1134" w:hanging="0"/>
        <w:rPr/>
      </w:pPr>
      <w:r>
        <w:rPr>
          <w:color w:val="000000"/>
          <w:spacing w:val="4"/>
        </w:rPr>
        <w:t xml:space="preserve">ПЕРЕПЕЖИН Ю. Я. </w:t>
      </w:r>
      <w:r>
        <w:rPr>
          <w:i/>
          <w:iCs/>
          <w:color w:val="000000"/>
          <w:spacing w:val="4"/>
        </w:rPr>
        <w:t xml:space="preserve">Тайна золотого гроба. </w:t>
      </w:r>
      <w:r>
        <w:rPr>
          <w:color w:val="000000"/>
          <w:spacing w:val="4"/>
        </w:rPr>
        <w:t>7 л.</w:t>
      </w:r>
    </w:p>
    <w:p>
      <w:pPr>
        <w:pStyle w:val="Normal"/>
        <w:shd w:fill="FFFFFF" w:val="clear"/>
        <w:spacing w:lineRule="exact" w:line="206" w:before="250" w:after="0"/>
        <w:ind w:left="1134" w:right="10" w:hanging="528"/>
        <w:jc w:val="both"/>
        <w:rPr/>
      </w:pPr>
      <w:r>
        <w:rPr>
          <w:i/>
          <w:iCs/>
          <w:color w:val="000000"/>
          <w:spacing w:val="-3"/>
        </w:rPr>
        <w:t xml:space="preserve">Браслеты. </w:t>
      </w:r>
      <w:r>
        <w:rPr>
          <w:color w:val="000000"/>
          <w:spacing w:val="-3"/>
        </w:rPr>
        <w:t>Новеллы пуштунских писателей З</w:t>
      </w:r>
      <w:r>
        <w:rPr>
          <w:color w:val="000000"/>
          <w:spacing w:val="-3"/>
          <w:vertAlign w:val="superscript"/>
        </w:rPr>
        <w:t>апа</w:t>
      </w:r>
      <w:r>
        <w:rPr>
          <w:color w:val="000000"/>
          <w:spacing w:val="-3"/>
        </w:rPr>
        <w:t>Л</w:t>
      </w:r>
      <w:r>
        <w:rPr>
          <w:color w:val="000000"/>
          <w:spacing w:val="-3"/>
          <w:vertAlign w:val="superscript"/>
        </w:rPr>
        <w:t>ного</w:t>
      </w:r>
      <w:r>
        <w:rPr>
          <w:color w:val="000000"/>
          <w:spacing w:val="-3"/>
        </w:rPr>
        <w:t xml:space="preserve"> Па-</w:t>
        <w:br/>
        <w:t>кистана. 7 л,</w:t>
      </w:r>
    </w:p>
    <w:p>
      <w:pPr>
        <w:pStyle w:val="Normal"/>
        <w:shd w:fill="FFFFFF" w:val="clear"/>
        <w:spacing w:before="240" w:after="0"/>
        <w:ind w:left="1134" w:hanging="0"/>
        <w:rPr/>
      </w:pPr>
      <w:r>
        <w:rPr>
          <w:color w:val="000000"/>
          <w:spacing w:val="7"/>
          <w:w w:val="91"/>
          <w:sz w:val="21"/>
          <w:szCs w:val="21"/>
        </w:rPr>
        <w:t xml:space="preserve">ДУНАЕВ В. П. </w:t>
      </w:r>
      <w:r>
        <w:rPr>
          <w:b w:val="false"/>
          <w:bCs w:val="false"/>
          <w:i/>
          <w:iCs/>
          <w:color w:val="000000"/>
          <w:spacing w:val="7"/>
          <w:w w:val="91"/>
          <w:sz w:val="21"/>
          <w:szCs w:val="21"/>
        </w:rPr>
        <w:t xml:space="preserve">Осторожно, в джунглях засада! </w:t>
      </w:r>
      <w:r>
        <w:rPr>
          <w:b w:val="false"/>
          <w:bCs w:val="false"/>
          <w:color w:val="000000"/>
          <w:spacing w:val="7"/>
          <w:w w:val="91"/>
          <w:sz w:val="21"/>
          <w:szCs w:val="21"/>
        </w:rPr>
        <w:t>3,5 л.</w:t>
      </w:r>
    </w:p>
    <w:p>
      <w:pPr>
        <w:pStyle w:val="Normal"/>
        <w:shd w:fill="FFFFFF" w:val="clear"/>
        <w:spacing w:lineRule="exact" w:line="216" w:before="245" w:after="0"/>
        <w:ind w:left="1134" w:right="10" w:hanging="523"/>
        <w:jc w:val="both"/>
        <w:rPr/>
      </w:pPr>
      <w:r>
        <w:rPr>
          <w:color w:val="000000"/>
          <w:spacing w:val="-1"/>
        </w:rPr>
        <w:t xml:space="preserve">ГЕТТИНГ Г. </w:t>
      </w:r>
      <w:r>
        <w:rPr>
          <w:b w:val="false"/>
          <w:bCs w:val="false"/>
          <w:i/>
          <w:iCs/>
          <w:color w:val="000000"/>
          <w:spacing w:val="-1"/>
        </w:rPr>
        <w:t xml:space="preserve">Встречи с Альбертом Швейцером. </w:t>
      </w:r>
      <w:r>
        <w:rPr>
          <w:color w:val="000000"/>
          <w:spacing w:val="-1"/>
        </w:rPr>
        <w:t>Перевод с</w:t>
        <w:br/>
      </w:r>
      <w:r>
        <w:rPr>
          <w:color w:val="000000"/>
        </w:rPr>
        <w:t>немецкого. 14,5 л.</w:t>
      </w:r>
    </w:p>
    <w:p>
      <w:pPr>
        <w:pStyle w:val="Normal"/>
        <w:shd w:fill="FFFFFF" w:val="clear"/>
        <w:spacing w:before="245" w:after="0"/>
        <w:ind w:left="1134" w:hanging="0"/>
        <w:rPr/>
      </w:pPr>
      <w:r>
        <w:rPr>
          <w:color w:val="000000"/>
          <w:spacing w:val="2"/>
        </w:rPr>
        <w:t xml:space="preserve">ХЕРИНГ </w:t>
      </w:r>
      <w:r>
        <w:rPr>
          <w:b w:val="false"/>
          <w:bCs w:val="false"/>
          <w:color w:val="000000"/>
          <w:spacing w:val="2"/>
        </w:rPr>
        <w:t xml:space="preserve">Э- </w:t>
      </w:r>
      <w:r>
        <w:rPr>
          <w:b w:val="false"/>
          <w:bCs w:val="false"/>
          <w:i/>
          <w:iCs/>
          <w:color w:val="000000"/>
          <w:spacing w:val="2"/>
        </w:rPr>
        <w:t xml:space="preserve">Ваятель фараона. </w:t>
      </w:r>
      <w:r>
        <w:rPr>
          <w:color w:val="000000"/>
          <w:spacing w:val="2"/>
        </w:rPr>
        <w:t>Перевод с немецкого.   14,5 л.</w:t>
      </w:r>
    </w:p>
    <w:p>
      <w:pPr>
        <w:pStyle w:val="Normal"/>
        <w:shd w:fill="FFFFFF" w:val="clear"/>
        <w:spacing w:before="149" w:after="0"/>
        <w:ind w:left="1134" w:hanging="0"/>
        <w:rPr>
          <w:rFonts w:ascii="Arial" w:hAnsi="Arial" w:cs="Arial"/>
          <w:b w:val="false"/>
          <w:b w:val="false"/>
          <w:bCs w:val="false"/>
          <w:color w:val="000000"/>
          <w:sz w:val="9"/>
          <w:szCs w:val="9"/>
        </w:rPr>
      </w:pPr>
      <w:r>
        <w:rPr>
          <w:rFonts w:cs="Arial" w:ascii="Arial" w:hAnsi="Arial"/>
          <w:b w:val="false"/>
          <w:bCs w:val="false"/>
          <w:color w:val="000000"/>
          <w:sz w:val="9"/>
          <w:szCs w:val="9"/>
        </w:rPr>
        <w:t>•</w:t>
      </w:r>
    </w:p>
    <w:p>
      <w:pPr>
        <w:pStyle w:val="Normal"/>
        <w:shd w:fill="FFFFFF" w:val="clear"/>
        <w:ind w:left="1134" w:hanging="0"/>
        <w:rPr/>
      </w:pPr>
      <w:r>
        <w:rPr>
          <w:color w:val="000000"/>
          <w:spacing w:val="1"/>
        </w:rPr>
        <w:t xml:space="preserve">ВАЙДЬЯ  С.  </w:t>
      </w:r>
      <w:r>
        <w:rPr>
          <w:b w:val="false"/>
          <w:bCs w:val="false"/>
          <w:i/>
          <w:iCs/>
          <w:color w:val="000000"/>
          <w:spacing w:val="1"/>
        </w:rPr>
        <w:t xml:space="preserve">Впереди    джунгли.    </w:t>
      </w:r>
      <w:r>
        <w:rPr>
          <w:color w:val="000000"/>
          <w:spacing w:val="1"/>
        </w:rPr>
        <w:t>Перевод   с   английского.</w:t>
      </w:r>
    </w:p>
    <w:p>
      <w:pPr>
        <w:pStyle w:val="Normal"/>
        <w:shd w:fill="FFFFFF" w:val="clear"/>
        <w:ind w:left="1134" w:hanging="0"/>
        <w:rPr/>
      </w:pPr>
      <w:r>
        <w:rPr>
          <w:b w:val="false"/>
          <w:bCs w:val="false"/>
          <w:color w:val="000000"/>
          <w:spacing w:val="-5"/>
          <w:sz w:val="21"/>
          <w:szCs w:val="21"/>
        </w:rPr>
        <w:t xml:space="preserve">7,5 </w:t>
      </w:r>
      <w:r>
        <w:rPr>
          <w:color w:val="000000"/>
          <w:spacing w:val="-5"/>
          <w:sz w:val="21"/>
          <w:szCs w:val="21"/>
        </w:rPr>
        <w:t>л.</w:t>
      </w:r>
    </w:p>
    <w:p>
      <w:pPr>
        <w:pStyle w:val="Normal"/>
        <w:shd w:fill="FFFFFF" w:val="clear"/>
        <w:spacing w:lineRule="exact" w:line="211" w:before="245" w:after="0"/>
        <w:ind w:left="1134" w:right="10" w:hanging="485"/>
        <w:jc w:val="both"/>
        <w:rPr/>
      </w:pPr>
      <w:r>
        <w:rPr>
          <w:b w:val="false"/>
          <w:bCs w:val="false"/>
          <w:i/>
          <w:iCs/>
          <w:color w:val="000000"/>
          <w:spacing w:val="4"/>
          <w:sz w:val="21"/>
          <w:szCs w:val="21"/>
        </w:rPr>
        <w:t>Повесть о царе ал-Мутаввадже, о царице, му^рще Синд-</w:t>
        <w:br/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баде, о семи везирах и о рассказе каждого </w:t>
      </w:r>
      <w:r>
        <w:rPr>
          <w:i/>
          <w:iCs/>
          <w:color w:val="000000"/>
          <w:spacing w:val="-2"/>
          <w:sz w:val="21"/>
          <w:szCs w:val="21"/>
        </w:rPr>
        <w:t xml:space="preserve">из </w:t>
      </w:r>
      <w:r>
        <w:rPr>
          <w:b w:val="false"/>
          <w:bCs w:val="false"/>
          <w:i/>
          <w:iCs/>
          <w:color w:val="000000"/>
          <w:spacing w:val="-2"/>
          <w:sz w:val="21"/>
          <w:szCs w:val="21"/>
        </w:rPr>
        <w:t xml:space="preserve">них. </w:t>
      </w:r>
      <w:r>
        <w:rPr>
          <w:color w:val="000000"/>
          <w:spacing w:val="-2"/>
          <w:sz w:val="21"/>
          <w:szCs w:val="21"/>
        </w:rPr>
        <w:t>Пе-</w:t>
        <w:br/>
      </w:r>
      <w:r>
        <w:rPr>
          <w:color w:val="000000"/>
          <w:spacing w:val="2"/>
          <w:w w:val="91"/>
          <w:sz w:val="21"/>
          <w:szCs w:val="21"/>
        </w:rPr>
        <w:t>ревод с арабского. 3 л.</w:t>
      </w:r>
    </w:p>
    <w:p>
      <w:pPr>
        <w:pStyle w:val="Normal"/>
        <w:shd w:fill="FFFFFF" w:val="clear"/>
        <w:spacing w:lineRule="exact" w:line="211" w:before="254" w:after="0"/>
        <w:ind w:left="1134" w:right="10" w:hanging="523"/>
        <w:jc w:val="both"/>
        <w:rPr/>
      </w:pPr>
      <w:r>
        <w:rPr>
          <w:b w:val="false"/>
          <w:bCs w:val="false"/>
          <w:i/>
          <w:iCs/>
          <w:color w:val="000000"/>
          <w:spacing w:val="4"/>
        </w:rPr>
        <w:t xml:space="preserve">О храбрых, нежных и влюбленных. </w:t>
      </w:r>
      <w:r>
        <w:rPr>
          <w:color w:val="000000"/>
          <w:spacing w:val="4"/>
        </w:rPr>
        <w:t>Сказания Пятиречья.</w:t>
        <w:br/>
      </w:r>
      <w:r>
        <w:rPr>
          <w:color w:val="000000"/>
          <w:spacing w:val="3"/>
        </w:rPr>
        <w:t>Перевод с пенджаби. 7 л.</w:t>
      </w:r>
    </w:p>
    <w:p>
      <w:pPr>
        <w:pStyle w:val="Normal"/>
        <w:shd w:fill="FFFFFF" w:val="clear"/>
        <w:spacing w:lineRule="exact" w:line="211" w:before="394" w:after="0"/>
        <w:ind w:left="1134" w:hanging="0"/>
        <w:jc w:val="both"/>
        <w:rPr/>
      </w:pPr>
      <w:r>
        <w:rPr>
          <w:color w:val="000000"/>
          <w:spacing w:val="1"/>
          <w:sz w:val="18"/>
          <w:szCs w:val="18"/>
        </w:rPr>
        <w:t>Заказы на книги принимаются всеми магазина-</w:t>
        <w:br/>
      </w:r>
      <w:r>
        <w:rPr>
          <w:color w:val="000000"/>
          <w:spacing w:val="-1"/>
          <w:sz w:val="18"/>
          <w:szCs w:val="18"/>
        </w:rPr>
        <w:t>ми книготоргов и «Академкнига», а также по ад-</w:t>
        <w:br/>
      </w:r>
      <w:r>
        <w:rPr>
          <w:color w:val="000000"/>
          <w:spacing w:val="-2"/>
          <w:sz w:val="18"/>
          <w:szCs w:val="18"/>
        </w:rPr>
        <w:t>ресу: Москва В-463, Мичуринский проспект, 12,</w:t>
        <w:br/>
      </w:r>
      <w:r>
        <w:rPr>
          <w:color w:val="000000"/>
          <w:sz w:val="18"/>
          <w:szCs w:val="18"/>
        </w:rPr>
        <w:t>магазин № 3 («Книга—почтой») «Академкнига».</w:t>
      </w:r>
    </w:p>
    <w:sectPr>
      <w:type w:val="nextPage"/>
      <w:pgSz w:orient="landscape" w:w="11906" w:h="16838"/>
      <w:pgMar w:left="0" w:right="3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 w:val="false"/>
      <w:bCs w:val="false"/>
      <w:sz w:val="43"/>
      <w:szCs w:val="43"/>
    </w:rPr>
  </w:style>
  <w:style w:type="character" w:styleId="WW8Dropcap1">
    <w:name w:val="WW8Dropcap1"/>
    <w:qFormat/>
    <w:rPr>
      <w:b w:val="false"/>
      <w:bCs w:val="false"/>
      <w:sz w:val="42"/>
      <w:szCs w:val="42"/>
    </w:rPr>
  </w:style>
  <w:style w:type="character" w:styleId="WW8Dropcap2">
    <w:name w:val="WW8Dropcap2"/>
    <w:qFormat/>
    <w:rPr>
      <w:b w:val="false"/>
      <w:bCs w:val="false"/>
      <w:sz w:val="43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0:13:00Z</dcterms:created>
  <dc:creator>bpt</dc:creator>
  <dc:description/>
  <cp:keywords/>
  <dc:language>en-US</dc:language>
  <cp:lastModifiedBy>bpt</cp:lastModifiedBy>
  <dcterms:modified xsi:type="dcterms:W3CDTF">2006-04-05T06:43:00Z</dcterms:modified>
  <cp:revision>2</cp:revision>
  <dc:subject/>
  <dc:title> </dc:title>
</cp:coreProperties>
</file>