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ЗМИ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Теле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ген</w:t>
      </w:r>
      <w:r>
        <w:rPr>
          <w:lang w:val="en-US"/>
        </w:rPr>
        <w:t>i</w:t>
      </w:r>
      <w:r>
        <w:rPr/>
        <w:t>й Онегин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н в стихах бай Телегин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бись  конем, младой читатель!</w:t>
      </w:r>
    </w:p>
    <w:p>
      <w:pPr>
        <w:pStyle w:val="Normal"/>
        <w:rPr/>
      </w:pPr>
      <w:r>
        <w:rPr/>
        <w:t>Не для тебя сей скорбный труд.</w:t>
      </w:r>
    </w:p>
    <w:p>
      <w:pPr>
        <w:pStyle w:val="Normal"/>
        <w:rPr/>
      </w:pPr>
      <w:r>
        <w:rPr/>
        <w:t>О ебле сладостной мечтатель,</w:t>
      </w:r>
    </w:p>
    <w:p>
      <w:pPr>
        <w:pStyle w:val="Normal"/>
        <w:rPr/>
      </w:pPr>
      <w:r>
        <w:rPr/>
        <w:t>Намаслил маргарином уд.</w:t>
      </w:r>
    </w:p>
    <w:p>
      <w:pPr>
        <w:pStyle w:val="Normal"/>
        <w:rPr/>
      </w:pPr>
      <w:r>
        <w:rPr/>
        <w:t>Побрил мошонку очень гладко.</w:t>
      </w:r>
    </w:p>
    <w:p>
      <w:pPr>
        <w:pStyle w:val="Normal"/>
        <w:rPr/>
      </w:pPr>
      <w:r>
        <w:rPr/>
        <w:t>Сожрал четыре мармеладко.</w:t>
      </w:r>
    </w:p>
    <w:p>
      <w:pPr>
        <w:pStyle w:val="Normal"/>
        <w:rPr/>
      </w:pPr>
      <w:r>
        <w:rPr/>
        <w:t>В желудок – пошлый кофеин.</w:t>
      </w:r>
    </w:p>
    <w:p>
      <w:pPr>
        <w:pStyle w:val="Normal"/>
        <w:rPr/>
      </w:pPr>
      <w:r>
        <w:rPr/>
        <w:t>В ноздрю – отборный кокаин.</w:t>
      </w:r>
    </w:p>
    <w:p>
      <w:pPr>
        <w:pStyle w:val="Normal"/>
        <w:rPr/>
      </w:pPr>
      <w:r>
        <w:rPr/>
        <w:t>Вокруг сосков волосья срезал,</w:t>
      </w:r>
    </w:p>
    <w:p>
      <w:pPr>
        <w:pStyle w:val="Normal"/>
        <w:rPr/>
      </w:pPr>
      <w:r>
        <w:rPr/>
        <w:t>Фурункул выдавил на лбу,</w:t>
      </w:r>
    </w:p>
    <w:p>
      <w:pPr>
        <w:pStyle w:val="Normal"/>
        <w:rPr/>
      </w:pPr>
      <w:r>
        <w:rPr/>
        <w:t>Все повторяя «бу-бу-бу»,</w:t>
      </w:r>
    </w:p>
    <w:p>
      <w:pPr>
        <w:pStyle w:val="Normal"/>
        <w:rPr/>
      </w:pPr>
      <w:r>
        <w:rPr/>
        <w:t>И напевая марсельезу.</w:t>
      </w:r>
    </w:p>
    <w:p>
      <w:pPr>
        <w:pStyle w:val="Normal"/>
        <w:rPr/>
      </w:pPr>
      <w:r>
        <w:rPr/>
        <w:t>Но, наконец, трусы одел.</w:t>
      </w:r>
    </w:p>
    <w:p>
      <w:pPr>
        <w:pStyle w:val="Normal"/>
        <w:rPr/>
      </w:pPr>
      <w:r>
        <w:rPr/>
        <w:t>И долго в зеркало гля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егин, кореш мой по вузу,</w:t>
      </w:r>
    </w:p>
    <w:p>
      <w:pPr>
        <w:pStyle w:val="Normal"/>
        <w:rPr/>
      </w:pPr>
      <w:r>
        <w:rPr/>
        <w:t>Родился в городе Кресты.</w:t>
      </w:r>
    </w:p>
    <w:p>
      <w:pPr>
        <w:pStyle w:val="Normal"/>
        <w:rPr/>
      </w:pPr>
      <w:r>
        <w:rPr/>
        <w:t>Четыре года отдал ТЮЗу.</w:t>
      </w:r>
    </w:p>
    <w:p>
      <w:pPr>
        <w:pStyle w:val="Normal"/>
        <w:rPr/>
      </w:pPr>
      <w:r>
        <w:rPr/>
        <w:t>Однажды угодил в «Кресты».</w:t>
      </w:r>
    </w:p>
    <w:p>
      <w:pPr>
        <w:pStyle w:val="Normal"/>
        <w:rPr/>
      </w:pPr>
      <w:r>
        <w:rPr/>
        <w:t>Писал дурацкие рассказы</w:t>
      </w:r>
    </w:p>
    <w:p>
      <w:pPr>
        <w:pStyle w:val="Normal"/>
        <w:rPr/>
      </w:pPr>
      <w:r>
        <w:rPr/>
        <w:t>Про то, как плохи все, заразы.</w:t>
      </w:r>
    </w:p>
    <w:p>
      <w:pPr>
        <w:pStyle w:val="Normal"/>
        <w:rPr/>
      </w:pPr>
      <w:r>
        <w:rPr/>
        <w:t>Работал, трижды был женат.</w:t>
      </w:r>
    </w:p>
    <w:p>
      <w:pPr>
        <w:pStyle w:val="Normal"/>
        <w:rPr/>
      </w:pPr>
      <w:r>
        <w:rPr/>
        <w:t xml:space="preserve">Никнейм в фейсбуке: </w:t>
      </w:r>
      <w:r>
        <w:rPr>
          <w:lang w:val="en-US"/>
        </w:rPr>
        <w:t>ibanat</w:t>
      </w:r>
      <w:r>
        <w:rPr/>
        <w:t>.</w:t>
      </w:r>
    </w:p>
    <w:p>
      <w:pPr>
        <w:pStyle w:val="Normal"/>
        <w:rPr/>
      </w:pPr>
      <w:r>
        <w:rPr/>
        <w:t>Поклонник (как и все) порнухи.</w:t>
      </w:r>
    </w:p>
    <w:p>
      <w:pPr>
        <w:pStyle w:val="Normal"/>
        <w:rPr/>
      </w:pPr>
      <w:r>
        <w:rPr/>
        <w:t>Противник Путина и Ко.</w:t>
      </w:r>
    </w:p>
    <w:p>
      <w:pPr>
        <w:pStyle w:val="Normal"/>
        <w:rPr/>
      </w:pPr>
      <w:r>
        <w:rPr/>
        <w:t>На ужин любит молочко</w:t>
      </w:r>
    </w:p>
    <w:p>
      <w:pPr>
        <w:pStyle w:val="Normal"/>
        <w:rPr/>
      </w:pPr>
      <w:r>
        <w:rPr/>
        <w:t>(Так он зовет стакан сивухи).</w:t>
      </w:r>
    </w:p>
    <w:p>
      <w:pPr>
        <w:pStyle w:val="Normal"/>
        <w:rPr/>
      </w:pPr>
      <w:r>
        <w:rPr/>
        <w:t>Работник ценный и отец…</w:t>
      </w:r>
    </w:p>
    <w:p>
      <w:pPr>
        <w:pStyle w:val="Normal"/>
        <w:rPr/>
      </w:pPr>
      <w:r>
        <w:rPr/>
        <w:t>А впрочем, Женя был бал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лантливый поклонник пива,</w:t>
      </w:r>
    </w:p>
    <w:p>
      <w:pPr>
        <w:pStyle w:val="Normal"/>
        <w:rPr/>
      </w:pPr>
      <w:r>
        <w:rPr/>
        <w:t>Сторонник надиванной неги…</w:t>
      </w:r>
    </w:p>
    <w:p>
      <w:pPr>
        <w:pStyle w:val="Normal"/>
        <w:rPr/>
      </w:pPr>
      <w:r>
        <w:rPr/>
        <w:t xml:space="preserve">Желал услышать вопли: </w:t>
      </w:r>
      <w:r>
        <w:rPr>
          <w:lang w:val="en-US"/>
        </w:rPr>
        <w:t>viva</w:t>
      </w:r>
      <w:r>
        <w:rPr/>
        <w:t>!</w:t>
      </w:r>
    </w:p>
    <w:p>
      <w:pPr>
        <w:pStyle w:val="Normal"/>
        <w:rPr/>
      </w:pPr>
      <w:r>
        <w:rPr/>
        <w:t>Хотел прославиться Онег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Си Унь и Натали!</w:t>
      </w:r>
    </w:p>
    <w:p>
      <w:pPr>
        <w:pStyle w:val="Normal"/>
        <w:rPr/>
      </w:pPr>
      <w:r>
        <w:rPr/>
        <w:t>Фанаты добрые мои.</w:t>
      </w:r>
    </w:p>
    <w:p>
      <w:pPr>
        <w:pStyle w:val="Normal"/>
        <w:rPr/>
      </w:pPr>
      <w:r>
        <w:rPr/>
        <w:t>Ну, кто из нас не хочет славы?</w:t>
      </w:r>
    </w:p>
    <w:p>
      <w:pPr>
        <w:pStyle w:val="Normal"/>
        <w:rPr/>
      </w:pPr>
      <w:r>
        <w:rPr/>
        <w:t>(Не для того ль стучим по клавам?)</w:t>
      </w:r>
    </w:p>
    <w:p>
      <w:pPr>
        <w:pStyle w:val="Normal"/>
        <w:rPr/>
      </w:pPr>
      <w:r>
        <w:rPr/>
        <w:t>Иной прозаик дерзновенный,</w:t>
      </w:r>
    </w:p>
    <w:p>
      <w:pPr>
        <w:pStyle w:val="Normal"/>
        <w:rPr/>
      </w:pPr>
      <w:r>
        <w:rPr/>
        <w:t>На сраносайте проза ру</w:t>
      </w:r>
    </w:p>
    <w:p>
      <w:pPr>
        <w:pStyle w:val="Normal"/>
        <w:rPr/>
      </w:pPr>
      <w:r>
        <w:rPr/>
        <w:t>С утра до ночи дань перу</w:t>
      </w:r>
    </w:p>
    <w:p>
      <w:pPr>
        <w:pStyle w:val="Normal"/>
        <w:rPr/>
      </w:pPr>
      <w:r>
        <w:rPr/>
        <w:t>Вгоняет в Интернета вены…</w:t>
      </w:r>
    </w:p>
    <w:p>
      <w:pPr>
        <w:pStyle w:val="Normal"/>
        <w:rPr/>
      </w:pPr>
      <w:r>
        <w:rPr/>
        <w:t xml:space="preserve">Властитель дум своей </w:t>
      </w:r>
      <w:r>
        <w:rPr>
          <w:lang w:val="en-US"/>
        </w:rPr>
        <w:t>maman</w:t>
      </w:r>
      <w:r>
        <w:rPr/>
        <w:t>,</w:t>
      </w:r>
    </w:p>
    <w:p>
      <w:pPr>
        <w:pStyle w:val="Normal"/>
        <w:rPr/>
      </w:pPr>
      <w:r>
        <w:rPr/>
        <w:t>Самозабвенный графо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юблю я утро не за пташек.</w:t>
      </w:r>
    </w:p>
    <w:p>
      <w:pPr>
        <w:pStyle w:val="Normal"/>
        <w:rPr/>
      </w:pPr>
      <w:r>
        <w:rPr/>
        <w:t>Поющих солнцу вечный гимн.</w:t>
      </w:r>
    </w:p>
    <w:p>
      <w:pPr>
        <w:pStyle w:val="Normal"/>
        <w:rPr/>
      </w:pPr>
      <w:r>
        <w:rPr/>
        <w:t>Не за соседскую Наташу,</w:t>
      </w:r>
    </w:p>
    <w:p>
      <w:pPr>
        <w:pStyle w:val="Normal"/>
        <w:rPr/>
      </w:pPr>
      <w:r>
        <w:rPr/>
        <w:t>Поющую за стенкой Сплин.</w:t>
      </w:r>
    </w:p>
    <w:p>
      <w:pPr>
        <w:pStyle w:val="Normal"/>
        <w:rPr/>
      </w:pPr>
      <w:r>
        <w:rPr/>
        <w:t>Ебаться утром – это чудо</w:t>
      </w:r>
    </w:p>
    <w:p>
      <w:pPr>
        <w:pStyle w:val="Normal"/>
        <w:rPr/>
      </w:pPr>
      <w:r>
        <w:rPr/>
        <w:t>Дар Господа своим рабам.</w:t>
      </w:r>
    </w:p>
    <w:p>
      <w:pPr>
        <w:pStyle w:val="Normal"/>
        <w:rPr/>
      </w:pPr>
      <w:r>
        <w:rPr/>
        <w:t>Ты спишь. А я восставшим удом</w:t>
      </w:r>
    </w:p>
    <w:p>
      <w:pPr>
        <w:pStyle w:val="Normal"/>
        <w:rPr/>
      </w:pPr>
      <w:r>
        <w:rPr/>
        <w:t>Тебя тревожу по губам.</w:t>
      </w:r>
    </w:p>
    <w:p>
      <w:pPr>
        <w:pStyle w:val="Normal"/>
        <w:rPr/>
      </w:pPr>
      <w:r>
        <w:rPr/>
        <w:t>И вот откроется твой ротик</w:t>
      </w:r>
    </w:p>
    <w:p>
      <w:pPr>
        <w:pStyle w:val="Normal"/>
        <w:rPr/>
      </w:pPr>
      <w:r>
        <w:rPr/>
        <w:t>И пробормочет: «Витя, жесть,</w:t>
      </w:r>
    </w:p>
    <w:p>
      <w:pPr>
        <w:pStyle w:val="Normal"/>
        <w:rPr/>
      </w:pPr>
      <w:r>
        <w:rPr/>
        <w:t>Мне снилось…» Начинаю ебсть</w:t>
      </w:r>
    </w:p>
    <w:p>
      <w:pPr>
        <w:pStyle w:val="Normal"/>
        <w:rPr/>
      </w:pPr>
      <w:r>
        <w:rPr/>
        <w:t xml:space="preserve">Чтобы закончить на животик. </w:t>
      </w:r>
    </w:p>
    <w:p>
      <w:pPr>
        <w:pStyle w:val="Normal"/>
        <w:rPr/>
      </w:pPr>
      <w:r>
        <w:rPr/>
        <w:t>Стоните, дамы, без сомнений.</w:t>
      </w:r>
    </w:p>
    <w:p>
      <w:pPr>
        <w:pStyle w:val="Normal"/>
        <w:rPr/>
      </w:pPr>
      <w:r>
        <w:rPr/>
        <w:t>В минуты бурных насла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уха писательская слава.</w:t>
      </w:r>
    </w:p>
    <w:p>
      <w:pPr>
        <w:pStyle w:val="Normal"/>
        <w:rPr/>
      </w:pPr>
      <w:r>
        <w:rPr/>
        <w:t>Ну, есть Телегин… Кто еще?</w:t>
      </w:r>
    </w:p>
    <w:p>
      <w:pPr>
        <w:pStyle w:val="Normal"/>
        <w:rPr/>
      </w:pPr>
      <w:r>
        <w:rPr/>
        <w:t>Вы ждете рифму «балаклава»?</w:t>
      </w:r>
    </w:p>
    <w:p>
      <w:pPr>
        <w:pStyle w:val="Normal"/>
        <w:rPr/>
      </w:pPr>
      <w:r>
        <w:rPr/>
        <w:t>Берите. А вдогонку: ЩЁ.</w:t>
      </w:r>
    </w:p>
    <w:p>
      <w:pPr>
        <w:pStyle w:val="Normal"/>
        <w:rPr/>
      </w:pPr>
      <w:r>
        <w:rPr/>
        <w:t>Как важно вовремя понять</w:t>
      </w:r>
    </w:p>
    <w:p>
      <w:pPr>
        <w:pStyle w:val="Normal"/>
        <w:rPr/>
      </w:pPr>
      <w:r>
        <w:rPr/>
        <w:t>Что отменили ер и ять…</w:t>
      </w:r>
    </w:p>
    <w:p>
      <w:pPr>
        <w:pStyle w:val="Normal"/>
        <w:rPr/>
      </w:pPr>
      <w:r>
        <w:rPr/>
        <w:t xml:space="preserve">Евгений понял: он бездарный </w:t>
      </w:r>
    </w:p>
    <w:p>
      <w:pPr>
        <w:pStyle w:val="Normal"/>
        <w:rPr/>
      </w:pPr>
      <w:r>
        <w:rPr/>
        <w:t>(За что потомки благодарны)</w:t>
      </w:r>
    </w:p>
    <w:p>
      <w:pPr>
        <w:pStyle w:val="Normal"/>
        <w:rPr/>
      </w:pPr>
      <w:r>
        <w:rPr/>
        <w:t>Писатель. И певец – говно</w:t>
      </w:r>
    </w:p>
    <w:p>
      <w:pPr>
        <w:pStyle w:val="Normal"/>
        <w:rPr/>
      </w:pPr>
      <w:r>
        <w:rPr/>
        <w:t>Таких певцов, как кильки в бочке</w:t>
      </w:r>
    </w:p>
    <w:p>
      <w:pPr>
        <w:pStyle w:val="Normal"/>
        <w:rPr/>
      </w:pPr>
      <w:r>
        <w:rPr/>
        <w:t>Как мочевины в бычьей почке,</w:t>
      </w:r>
    </w:p>
    <w:p>
      <w:pPr>
        <w:pStyle w:val="Normal"/>
        <w:rPr/>
      </w:pPr>
      <w:r>
        <w:rPr/>
        <w:t xml:space="preserve">В шкафу у гейши – кимоно. </w:t>
      </w:r>
    </w:p>
    <w:p>
      <w:pPr>
        <w:pStyle w:val="Normal"/>
        <w:rPr/>
      </w:pPr>
      <w:r>
        <w:rPr/>
        <w:t>И право, - чем питаться лузеру,</w:t>
      </w:r>
    </w:p>
    <w:p>
      <w:pPr>
        <w:pStyle w:val="Normal"/>
        <w:rPr/>
      </w:pPr>
      <w:r>
        <w:rPr/>
        <w:t>Когда развеялась иллюз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300" w:after="75"/>
        <w:ind w:left="300" w:hanging="0"/>
        <w:rPr>
          <w:color w:val="606060"/>
          <w:sz w:val="41"/>
          <w:szCs w:val="41"/>
        </w:rPr>
      </w:pPr>
      <w:r>
        <w:rPr>
          <w:color w:val="606060"/>
          <w:sz w:val="41"/>
          <w:szCs w:val="41"/>
        </w:rPr>
        <w:t>У Лукоморья дуб зеленый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У Лукоморья дуб зеленый</w:t>
        <w:br/>
        <w:t>Под ним русалочка сидит.</w:t>
        <w:br/>
        <w:t>И взглядом нежно-утомленным</w:t>
        <w:br/>
        <w:t>На море пенное глядит.</w:t>
        <w:br/>
        <w:t>Тоска в глазах русалки ясных...</w:t>
        <w:br/>
        <w:t>Но! Море вскинулось, как вор.</w:t>
        <w:br/>
        <w:t>Вот тридцать витязей прекрасных</w:t>
        <w:br/>
        <w:t>И с ними дядька Черномор.</w:t>
        <w:br/>
        <w:t>Русалка прилегла под дубом</w:t>
        <w:br/>
        <w:t>Сняла резиновый свой хвост.</w:t>
        <w:br/>
        <w:t>А под хвостом - вот это чудо!</w:t>
        <w:br/>
        <w:t>Пизда и ножки в полный рост.</w:t>
        <w:br/>
        <w:t>Выходят витязи на сушу</w:t>
        <w:br/>
        <w:t>Снимают латы и трусы.</w:t>
        <w:br/>
        <w:t>Висят их муди, словно груши,</w:t>
        <w:br/>
        <w:t>А уды, - палки колбасы.</w:t>
        <w:br/>
        <w:t>У Черномора уд - дай лупу!-</w:t>
        <w:br/>
        <w:t>Довольно скомный, скажем, уд.</w:t>
        <w:br/>
        <w:t>Ракушки вставлены в залупу.</w:t>
        <w:br/>
        <w:t>Размер не важен - важен труд.</w:t>
        <w:br/>
        <w:t>Русалка ноги раздвигает</w:t>
        <w:br/>
        <w:t>И первым вставил Черномор.</w:t>
        <w:br/>
        <w:t>Пердит, руками помогает...</w:t>
        <w:br/>
        <w:t>Довольно скотский, скажем, пор.</w:t>
        <w:br/>
        <w:t>-Ну, че стоите, мать, салаги?</w:t>
        <w:br/>
        <w:t>На витязей он бросил взляд.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t>Вставляйте в рот, подмышки, сзади.</w:t>
        <w:br/>
        <w:t>Одним хуем не вздрючишь блядь!</w:t>
        <w:br/>
        <w:t>И вот ебут, русалка стонет</w:t>
        <w:br/>
        <w:t>Едва видна средь мощных тел.</w:t>
        <w:br/>
        <w:t>И вот она в молофье тонет,</w:t>
        <w:br/>
        <w:t>Как Черномор того хотел.</w:t>
        <w:br/>
        <w:t>                   2012, Праг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300" w:after="75"/>
        <w:ind w:left="300" w:hanging="0"/>
        <w:rPr>
          <w:color w:val="606060"/>
          <w:sz w:val="41"/>
          <w:szCs w:val="41"/>
        </w:rPr>
      </w:pPr>
      <w:r>
        <w:rPr>
          <w:color w:val="606060"/>
          <w:sz w:val="41"/>
          <w:szCs w:val="41"/>
        </w:rPr>
        <w:t>Оргазмиада</w:t>
      </w:r>
    </w:p>
    <w:p>
      <w:pPr>
        <w:pStyle w:val="Normal"/>
        <w:shd w:fill="FFFFFF" w:val="clea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нним утром, когда завиваются пенные гребни</w:t>
        <w:br/>
        <w:t>На морском берегу появляется юная дева.</w:t>
        <w:br/>
        <w:t>Афродита- богиня, из пеннорожденных,</w:t>
        <w:br/>
        <w:t>Нет прекрасней ее в лунном мире и в царстве Аида.</w:t>
        <w:br/>
        <w:t>Ее волосы, как водопад, ее плечи, как сахар,</w:t>
        <w:br/>
        <w:t>Ее сиськи подобны холмам, и холмам равномерным,</w:t>
        <w:br/>
        <w:t>Ее руки прекрасны, а ноги стойны и спортивны,</w:t>
        <w:br/>
        <w:t>Ее жопа мягка, но, в натуре, она и упруга,</w:t>
        <w:br/>
        <w:t>А под жопой скрывается, точно кролик пугливый,</w:t>
        <w:br/>
        <w:t>Волоснею покрытое и многоебливое лоно.</w:t>
        <w:br/>
        <w:t>Но куда направляется юная дева, богиня?</w:t>
        <w:br/>
        <w:t>А идет она вверх по холму, где под сенью чинары,</w:t>
        <w:br/>
        <w:t>Пастуха Мемтолема шалаш и привязаны козы.</w:t>
        <w:br/>
        <w:t>Мептолем- из сатиров, народца довольно гнилого.</w:t>
        <w:br/>
        <w:t>Их еще называют, сатиров, народом свирели.</w:t>
        <w:br/>
        <w:t>На свирели играть они прям до беспамятства любят.</w:t>
        <w:br/>
        <w:t>Мептолем был рогат, как и все из народа свирели,</w:t>
        <w:br/>
        <w:t>Вместо ног у него- козлиные, право, копытца,</w:t>
        <w:br/>
        <w:t>Бородат и броваст и, конечно, поклонник винишка.</w:t>
        <w:br/>
        <w:t>Ну, скажите, зачем к Мептолему направилась юная дева?</w:t>
        <w:br/>
        <w:br/>
        <w:t>На соломе сатир возлежал и отрыгивал сильно</w:t>
        <w:br/>
        <w:t>Он намедни объелся олив и сурьезно поносил.</w:t>
        <w:br/>
        <w:t>-Мептолем, - позвала Афродита воистину нежно,</w:t>
        <w:br/>
        <w:t>И вошла в тот шалах упоительно нежная дева.</w:t>
        <w:br/>
        <w:t>Мептолем посмотел на нее, и довольно сурово.</w:t>
        <w:br/>
        <w:t>-Ты чего приплелась, идиотка,- спросил даже грубо.</w:t>
        <w:br/>
        <w:t>-Мептолем, не гони,- так взмолилась богиня,</w:t>
        <w:br/>
        <w:t>Ты же знаешь, люблю я тебя, и люблю очень сильно.</w:t>
        <w:br/>
        <w:t>Козлоногий вздохнул и промолвил одно: "Раздевайся".</w:t>
        <w:br/>
        <w:t>За шнурок потянув, Афродита тунику снимала,</w:t>
        <w:br/>
        <w:t>Обнажая отменные сиськи и нежную сраку,</w:t>
        <w:br/>
        <w:t>Мептолем же глядел, теребя рукой уд многотрудный.</w:t>
        <w:br/>
        <w:t>И когда Афродита разделась и тело открыла</w:t>
        <w:br/>
        <w:t>Уд сатира восстал из жестокого царства Аида.</w:t>
        <w:br/>
        <w:t>И залупа коснулась ветвей, устилающих крышу,</w:t>
        <w:br/>
        <w:t>Так огромен был уд Мептолема, Тулеева сына.</w:t>
        <w:br/>
        <w:t>И легла Афродита на пол и раздвинула ноги,</w:t>
        <w:br/>
        <w:t>И открылась пизда Афродиты, вся в соке алканья.</w:t>
        <w:br/>
        <w:t>Мептолем на колена пред девою враз опустился</w:t>
        <w:br/>
        <w:t>И вогнал уд дрожащий в прекрасное, юное лоно.</w:t>
        <w:br/>
        <w:br/>
        <w:t>Афродита ушла ранним утром и к морю спустилась</w:t>
        <w:br/>
        <w:t>Мептолем же погнал на равнину отборное стадо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ЕКОЗА И МУРАВЕЙ</w:t>
        <w:br/>
        <w:t>ебасня</w:t>
        <w:br/>
        <w:br/>
        <w:t>Ты все пела? Это дело?</w:t>
        <w:br/>
        <w:t>Так пойди же попляши!</w:t>
        <w:br/>
        <w:br/>
        <w:t>Но, постой... Сними-ка платье.</w:t>
        <w:br/>
        <w:t>Гм... Неплохо. Сиськи есть...</w:t>
        <w:br/>
        <w:t>Я люблю сисястых ебсть.</w:t>
        <w:br/>
        <w:t>Это - доброе занятье.</w:t>
        <w:br/>
        <w:br/>
        <w:t>Встань-ка раком, дорогуша,</w:t>
        <w:br/>
        <w:t>Как зачем? А пробу снять?</w:t>
        <w:br/>
        <w:t>Ведь всю зимушку ебать...</w:t>
        <w:br/>
        <w:t>Ишь, а попка-то, как груша!</w:t>
        <w:br/>
        <w:br/>
        <w:t>ААААА! Вот так, вот так, паскуда,</w:t>
        <w:br/>
        <w:t>Ну, соси! АААА! Блядский бог!</w:t>
        <w:br/>
        <w:t>Хорошо как, чтоб я сдох!</w:t>
        <w:br/>
        <w:t>А теперь пошла отсюд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300" w:after="75"/>
        <w:ind w:left="300" w:hanging="0"/>
        <w:rPr>
          <w:color w:val="606060"/>
          <w:sz w:val="41"/>
          <w:szCs w:val="41"/>
        </w:rPr>
      </w:pPr>
      <w:r>
        <w:rPr>
          <w:color w:val="606060"/>
          <w:sz w:val="41"/>
          <w:szCs w:val="41"/>
        </w:rPr>
        <w:t>Раз в крещенский вечерок</w:t>
      </w:r>
    </w:p>
    <w:p>
      <w:pPr>
        <w:pStyle w:val="Normal"/>
        <w:shd w:fill="FFFFFF" w:val="clea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 в крещенский вечерок</w:t>
        <w:br/>
        <w:t>Белошвейка Алла</w:t>
        <w:br/>
        <w:t>При свече, спустив чулок,</w:t>
        <w:br/>
        <w:t>"Солнцебык" читала.</w:t>
        <w:br/>
        <w:t>В сонном доме тишина,</w:t>
        <w:br/>
        <w:t>Мышь в углу скребется.</w:t>
        <w:br/>
        <w:t>На страницах Сатана</w:t>
        <w:br/>
        <w:t>С девою ебется.</w:t>
        <w:br/>
        <w:t>Вдруг шаги - скрипит паркет?</w:t>
        <w:br/>
        <w:t>Боже, кто там? Боже! Нет!</w:t>
        <w:br/>
        <w:t>Бьют часы, кричит сова.</w:t>
        <w:br/>
        <w:t>Аллочка едва жива.</w:t>
        <w:br/>
        <w:t>Ближе, ближе... (Ну, беги!)</w:t>
        <w:br/>
        <w:t>Замогильные шаги...</w:t>
        <w:br/>
        <w:t>Вот он: черный и рогатый,</w:t>
        <w:br/>
        <w:t>Но пиджак на нем богатый.</w:t>
        <w:br/>
        <w:t>Котелок, хронометр, трость.</w:t>
        <w:br/>
        <w:t>А штанов не носит гость.</w:t>
        <w:br/>
        <w:t>Ведь штаны- сизифов труд,</w:t>
        <w:br/>
        <w:t>Им не скрыть злоченный уд.</w:t>
        <w:br/>
        <w:t>Прошептала</w:t>
        <w:br/>
        <w:t>Наша Алла:</w:t>
        <w:br/>
        <w:t>-Не устали вы с дороги?</w:t>
        <w:br/>
        <w:t>И легла, раскинув ноги.</w:t>
        <w:br/>
        <w:br/>
        <w:t>Утром пробудилась Алла.</w:t>
        <w:br/>
        <w:t>"Ой, как долго я читала,</w:t>
        <w:br/>
        <w:t>А затем... Как стыдно мне!</w:t>
        <w:br/>
        <w:t>Я с быком еблась во сне".</w:t>
        <w:br/>
        <w:br/>
        <w:t>К зеркалу метнулась дева</w:t>
        <w:br/>
        <w:t>И едва не поседела:</w:t>
        <w:br/>
        <w:t>На лице ее примерно</w:t>
        <w:br/>
        <w:t>Полстакана свежей спермы.</w:t>
      </w:r>
    </w:p>
    <w:p>
      <w:pPr>
        <w:pStyle w:val="Heading1"/>
        <w:shd w:fill="FFFFFF" w:val="clear"/>
        <w:spacing w:before="300" w:after="75"/>
        <w:ind w:left="300" w:hanging="0"/>
        <w:rPr>
          <w:color w:val="606060"/>
          <w:sz w:val="41"/>
          <w:szCs w:val="41"/>
        </w:rPr>
      </w:pPr>
      <w:r>
        <w:rPr>
          <w:color w:val="606060"/>
          <w:sz w:val="41"/>
          <w:szCs w:val="41"/>
        </w:rPr>
        <w:t>Молю, отдайся мне</w:t>
      </w:r>
    </w:p>
    <w:p>
      <w:pPr>
        <w:pStyle w:val="Normal"/>
        <w:shd w:fill="FFFFFF" w:val="clea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Молю, отдайся мне",- шептал Ромео.</w:t>
        <w:br/>
        <w:t>И сиськи мял Джульетты неумело.</w:t>
        <w:br/>
        <w:t>Она тревожно: "Скажет что папА?"</w:t>
        <w:br/>
        <w:t>Рука ее коснулась живота</w:t>
        <w:br/>
        <w:t>Ромео. И скользнула вниз,</w:t>
        <w:br/>
        <w:t>В трусы. Туда, где юный уд повис.</w:t>
        <w:br/>
        <w:t>Ромео застонал. "Джульета, ну"...</w:t>
        <w:br/>
        <w:t>И судорожно проглотил слюну.</w:t>
        <w:br/>
        <w:t>"Ну, будь по-твойму. Только без минета.</w:t>
        <w:br/>
        <w:t>Шучу, шучу". И в рот взяла Джульетт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300" w:after="75"/>
        <w:ind w:left="300" w:hanging="0"/>
        <w:rPr>
          <w:color w:val="606060"/>
          <w:sz w:val="41"/>
          <w:szCs w:val="41"/>
        </w:rPr>
      </w:pPr>
      <w:r>
        <w:rPr>
          <w:color w:val="606060"/>
          <w:sz w:val="41"/>
          <w:szCs w:val="41"/>
        </w:rPr>
        <w:t>Некрофил Иван Таранов</w:t>
      </w:r>
    </w:p>
    <w:p>
      <w:pPr>
        <w:pStyle w:val="Normal"/>
        <w:shd w:fill="FFFFFF" w:val="clea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крофил Иван Таранов</w:t>
        <w:br/>
        <w:t>Встал сегодня очень рано.</w:t>
        <w:br/>
        <w:t>Взял мотыгу, заступ, лом</w:t>
        <w:br/>
        <w:t>И кирку, и костолом.</w:t>
        <w:br/>
        <w:t>День ненастный, ветер свищет.</w:t>
        <w:br/>
        <w:t>Стаи галок на кладбище.</w:t>
        <w:br/>
        <w:t>Вот могила: "Ольга Фет.</w:t>
        <w:br/>
        <w:t>Померла во цвете лет".</w:t>
        <w:br/>
        <w:t>Ну, копает. Пот - на лоб.</w:t>
        <w:br/>
        <w:t>Вот, однако, ейный гроб.</w:t>
        <w:br/>
        <w:t>Открывает крышку: "Мааа".</w:t>
        <w:br/>
        <w:t>Дева мертвая жива!</w:t>
        <w:br/>
        <w:t>Вылезает из могилы</w:t>
        <w:br/>
        <w:t>Говорит: "Врачи - дебилы"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shd w:fill="FFFFFF" w:val="clear"/>
        <w:spacing w:before="300" w:after="75"/>
        <w:ind w:left="300" w:hanging="0"/>
        <w:rPr>
          <w:color w:val="606060"/>
          <w:sz w:val="41"/>
          <w:szCs w:val="41"/>
        </w:rPr>
      </w:pPr>
      <w:r>
        <w:rPr>
          <w:color w:val="606060"/>
          <w:sz w:val="41"/>
          <w:szCs w:val="41"/>
        </w:rPr>
        <w:t>Мой друг, кончай хандрить</w:t>
      </w:r>
    </w:p>
    <w:p>
      <w:pPr>
        <w:pStyle w:val="Normal"/>
        <w:shd w:fill="FFFFFF" w:val="clea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й друг, кончай хандрить,</w:t>
        <w:br/>
        <w:t>И вешаться так рано...</w:t>
        <w:br/>
        <w:t>Поехали кутить.</w:t>
        <w:br/>
        <w:t>Поехали к цаганам!</w:t>
        <w:br/>
        <w:t>Там сладостный дурман,</w:t>
        <w:br/>
        <w:t>Там добрые цыгарки,</w:t>
        <w:br/>
        <w:t>Там анаши туман.</w:t>
        <w:br/>
        <w:t>Но главное - цыганки.</w:t>
        <w:br/>
        <w:t>Ах, сладостно ебстись</w:t>
        <w:br/>
        <w:t>С цыганками на воле!</w:t>
        <w:br/>
        <w:t>Забыв про суету.</w:t>
        <w:br/>
        <w:t>Забыв про дуру-Олю.</w:t>
        <w:br/>
        <w:t>Мой друг, кончай хандрить!</w:t>
        <w:br/>
        <w:t>И вешаться так рано.</w:t>
        <w:br/>
        <w:t>Поехали кутить!</w:t>
        <w:br/>
        <w:t>Поехали к цыганам!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shd w:fill="FFFFFF" w:val="clear"/>
        <w:spacing w:before="300" w:after="75"/>
        <w:ind w:left="300" w:hanging="0"/>
        <w:rPr>
          <w:color w:val="606060"/>
          <w:sz w:val="41"/>
          <w:szCs w:val="41"/>
        </w:rPr>
      </w:pPr>
      <w:r>
        <w:rPr>
          <w:color w:val="606060"/>
          <w:sz w:val="41"/>
          <w:szCs w:val="41"/>
        </w:rPr>
        <w:t>Быть иль не быть? - вот в чем вопрос</w:t>
      </w:r>
    </w:p>
    <w:p>
      <w:pPr>
        <w:pStyle w:val="Normal"/>
        <w:shd w:fill="FFFFFF" w:val="clea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Быть иль не быть?- вот в чем вопрос...</w:t>
        <w:br/>
        <w:t>Вернее,</w:t>
        <w:br/>
        <w:t>Вопрос в другом: ебсти иль не ебсти</w:t>
        <w:br/>
        <w:t>Офелию?</w:t>
        <w:br/>
        <w:t>Она сестра мне.</w:t>
        <w:br/>
        <w:t>О, мука! Как в этой схватке</w:t>
        <w:br/>
        <w:t>С пошлостью людской</w:t>
        <w:br/>
        <w:t>Покончить с нею?</w:t>
        <w:br/>
        <w:t>Отъебсти...</w:t>
        <w:br/>
        <w:t>Забыться.</w:t>
        <w:br/>
        <w:t>И знать, что благородный уд</w:t>
        <w:br/>
        <w:t>И девственна пизда</w:t>
        <w:br/>
        <w:t>Препятствий не имеют?</w:t>
        <w:br/>
        <w:t>Нравы, нравы...</w:t>
        <w:br/>
        <w:t>Придумал кт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t>сей горестный закон:</w:t>
        <w:br/>
        <w:t>"Нельзя ебсти сестру"?</w:t>
        <w:br/>
        <w:t>Закон кровавый.</w:t>
        <w:br/>
        <w:t>Офелия!</w:t>
        <w:br/>
        <w:t>Идет...</w:t>
        <w:br/>
        <w:t>Едва завидя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t>ее</w:t>
        <w:br/>
        <w:t>Поднялся уд.</w:t>
        <w:br/>
        <w:t>Послушаюсь же уда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300" w:after="75"/>
        <w:ind w:left="300" w:hanging="0"/>
        <w:rPr>
          <w:color w:val="606060"/>
          <w:sz w:val="41"/>
          <w:szCs w:val="41"/>
        </w:rPr>
      </w:pPr>
      <w:r>
        <w:rPr>
          <w:color w:val="606060"/>
          <w:sz w:val="41"/>
          <w:szCs w:val="41"/>
        </w:rPr>
        <w:t>Очарована, околдована</w:t>
      </w:r>
    </w:p>
    <w:p>
      <w:pPr>
        <w:pStyle w:val="Normal"/>
        <w:shd w:fill="FFFFFF" w:val="clea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чарована, околдована</w:t>
        <w:br/>
        <w:t>И на уде неистовом верчена.</w:t>
        <w:br/>
        <w:t>Ты бордельная, ты блядельная,</w:t>
        <w:br/>
        <w:t>Ты великая моя Женщина.</w:t>
        <w:br/>
        <w:t>Как люблю придти...</w:t>
        <w:br/>
        <w:t>Ах, горит окно!</w:t>
        <w:br/>
        <w:t>В этот светлый дом</w:t>
        <w:br/>
        <w:t>Где блядей полно.</w:t>
        <w:br/>
        <w:t>Нужно ебсть блядей! Остальное - шлак.</w:t>
        <w:br/>
        <w:t>А жена, как сон, стороной прошл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300" w:after="75"/>
        <w:ind w:left="300" w:hanging="0"/>
        <w:rPr>
          <w:color w:val="606060"/>
          <w:sz w:val="41"/>
          <w:szCs w:val="41"/>
        </w:rPr>
      </w:pPr>
      <w:r>
        <w:rPr>
          <w:color w:val="606060"/>
          <w:sz w:val="41"/>
          <w:szCs w:val="41"/>
        </w:rPr>
        <w:t>Плененная турчанка</w:t>
      </w:r>
    </w:p>
    <w:p>
      <w:pPr>
        <w:pStyle w:val="Normal"/>
        <w:shd w:fill="FFFFFF" w:val="clea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, как прекрасна ты, плененная турчанка!</w:t>
        <w:br/>
        <w:t>Сидишь, потупя взор, на старой на тачанке.</w:t>
        <w:br/>
        <w:t>Вот бравый офицер подходит: "Хочешь есть?".</w:t>
        <w:br/>
        <w:t>Ты отвечаешь: "Да". А он, что "есть- за ебсть".</w:t>
        <w:br/>
        <w:t>Согласна ты. Ведет скорей тебя в кусты.</w:t>
        <w:br/>
        <w:t>И выхватишь ты нож, его зарежешь ты.</w:t>
        <w:br/>
        <w:t>И побежишь скорей. Мельканье ног босых.</w:t>
        <w:br/>
        <w:t>И выстрелит в тебя солдатушко Косых.</w:t>
        <w:br/>
        <w:t>Фамилие соврет. Ты рухнешь на песок.</w:t>
        <w:br/>
        <w:t>И ворон прилетит и выстрелит в висок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300" w:after="75"/>
        <w:ind w:left="300" w:hanging="0"/>
        <w:rPr>
          <w:color w:val="606060"/>
          <w:sz w:val="41"/>
          <w:szCs w:val="41"/>
        </w:rPr>
      </w:pPr>
      <w:r>
        <w:rPr>
          <w:color w:val="606060"/>
          <w:sz w:val="41"/>
          <w:szCs w:val="41"/>
        </w:rPr>
        <w:t>Но вы, к моей несчастной доле...</w:t>
      </w:r>
    </w:p>
    <w:p>
      <w:pPr>
        <w:pStyle w:val="Normal"/>
        <w:shd w:fill="FFFFFF" w:val="clea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Но вы, к моей несчастной доле..."</w:t>
        <w:br/>
        <w:t>Онегин слушал и пердолил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shd w:fill="FFFFFF" w:val="clear"/>
        <w:spacing w:before="300" w:after="75"/>
        <w:ind w:left="300" w:hanging="0"/>
        <w:rPr>
          <w:color w:val="606060"/>
          <w:sz w:val="41"/>
          <w:szCs w:val="41"/>
        </w:rPr>
      </w:pPr>
      <w:r>
        <w:rPr>
          <w:color w:val="606060"/>
          <w:sz w:val="41"/>
          <w:szCs w:val="41"/>
        </w:rPr>
        <w:t>Яиц моих померкнет слава...</w:t>
      </w:r>
    </w:p>
    <w:p>
      <w:pPr>
        <w:pStyle w:val="Normal"/>
        <w:shd w:fill="FFFFFF" w:val="clea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иц моих померкнет слава.</w:t>
        <w:br/>
        <w:t>Покроется паршой мотня.</w:t>
        <w:br/>
        <w:t>Моей поэзии держава!</w:t>
        <w:br/>
        <w:t>Лишь ты напомнишь про мен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Евгений Онегин. Окончание на грудь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-Я вас люблю, к чему лукавить...</w:t>
        <w:br/>
        <w:t>Но я другому отдана и буду век ему верна.</w:t>
        <w:br/>
        <w:t>Но... разве чресла позабавить.</w:t>
      </w:r>
      <w:r>
        <w:rPr>
          <w:rStyle w:val="Appleconvertedspace"/>
          <w:color w:val="000000"/>
          <w:sz w:val="19"/>
          <w:szCs w:val="19"/>
        </w:rPr>
        <w:t> </w:t>
      </w:r>
      <w:r>
        <w:rPr>
          <w:color w:val="000000"/>
          <w:sz w:val="19"/>
          <w:szCs w:val="19"/>
        </w:rPr>
        <w:br/>
        <w:t>И вот задумалась она.</w:t>
        <w:br/>
        <w:t>Онегин, время не теряя,</w:t>
        <w:br/>
        <w:t>Припал к трепещущей груди.</w:t>
        <w:br/>
        <w:t>Скорей Татьяну раздевая,</w:t>
        <w:br/>
        <w:t>Почесывал свои мудИ.</w:t>
      </w:r>
    </w:p>
    <w:p>
      <w:pPr>
        <w:pStyle w:val="Normal"/>
        <w:rPr>
          <w:rStyle w:val="Bmessagereplytoolbartxt"/>
          <w:rFonts w:ascii="Arial" w:hAnsi="Arial" w:cs="Arial"/>
          <w:bCs/>
          <w:color w:val="000000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Normal"/>
        <w:rPr>
          <w:rStyle w:val="Bmessagereplytoolbartxt"/>
          <w:rFonts w:ascii="Arial" w:hAnsi="Arial" w:cs="Arial"/>
          <w:bCs/>
          <w:color w:val="000000"/>
        </w:rPr>
      </w:pPr>
      <w:r>
        <w:rPr/>
      </w:r>
    </w:p>
    <w:p>
      <w:pPr>
        <w:pStyle w:val="Normal"/>
        <w:rPr/>
      </w:pPr>
      <w:r>
        <w:rPr>
          <w:color w:val="000000"/>
          <w:sz w:val="19"/>
          <w:szCs w:val="19"/>
          <w:shd w:fill="FFFFFF" w:val="clear"/>
        </w:rPr>
        <w:t>Шепот, робкое дыханье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/>
      </w:pPr>
      <w:r>
        <w:rPr>
          <w:color w:val="000000"/>
          <w:sz w:val="19"/>
          <w:szCs w:val="19"/>
          <w:shd w:fill="FFFFFF" w:val="clear"/>
        </w:rPr>
        <w:t>Шепот, робкое дыханье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Охи, ахи, чертыханье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"Не встает", "Дай отсосу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удалую колбасу"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Скрип кровати, стоны, бздежь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"Ну, еби". "Ебу" "Ебеееоооошь!!"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Я помню чудное мгновенье</w:t>
      </w:r>
      <w:r>
        <w:rPr>
          <w:color w:val="000000"/>
          <w:sz w:val="19"/>
          <w:szCs w:val="19"/>
        </w:rPr>
        <w:br/>
      </w:r>
    </w:p>
    <w:p>
      <w:pPr>
        <w:pStyle w:val="Normal"/>
        <w:rPr/>
      </w:pPr>
      <w:r>
        <w:rPr>
          <w:color w:val="000000"/>
          <w:sz w:val="19"/>
          <w:szCs w:val="19"/>
          <w:shd w:fill="FFFFFF" w:val="clear"/>
        </w:rPr>
        <w:t>Я помню чудное мгновенье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Когда, отринувши сомненья,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И предрассудки, ложный стыд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Чреду презрений и обид.</w:t>
      </w:r>
      <w:r>
        <w:rPr>
          <w:color w:val="000000"/>
          <w:sz w:val="19"/>
          <w:szCs w:val="19"/>
        </w:rPr>
        <w:br/>
        <w:br/>
      </w:r>
      <w:r>
        <w:rPr>
          <w:color w:val="000000"/>
          <w:sz w:val="19"/>
          <w:szCs w:val="19"/>
          <w:shd w:fill="FFFFFF" w:val="clear"/>
        </w:rPr>
        <w:t>Когда за бартер или нал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Я проститутку в рот ебал.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Вчерашний день, часу в шестом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/>
      </w:pPr>
      <w:r>
        <w:rPr>
          <w:color w:val="000000"/>
          <w:sz w:val="19"/>
          <w:szCs w:val="19"/>
          <w:shd w:fill="FFFFFF" w:val="clear"/>
        </w:rPr>
        <w:t>Вчерашний день, часу в шестом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Я ебся с бабой под кустом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Лишь стоны из ее груди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И хуй свистал, летая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Никто мне не сказал: "Гляди,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Сестра твоя родная".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Как-то раз у хлева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/>
      </w:pPr>
      <w:r>
        <w:rPr>
          <w:color w:val="000000"/>
          <w:sz w:val="19"/>
          <w:szCs w:val="19"/>
          <w:shd w:fill="FFFFFF" w:val="clear"/>
        </w:rPr>
        <w:t>Как-то раз у хлева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Встала раком дева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Вот манда, висит сися,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Да не видит порося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Зверь подкрался к деве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И оттрахал в хлеве.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Гори, гори, моя звезда</w:t>
      </w:r>
      <w:r>
        <w:rPr>
          <w:color w:val="000000"/>
          <w:sz w:val="19"/>
          <w:szCs w:val="19"/>
        </w:rPr>
        <w:br/>
      </w:r>
    </w:p>
    <w:p>
      <w:pPr>
        <w:pStyle w:val="Normal"/>
        <w:rPr/>
      </w:pPr>
      <w:r>
        <w:rPr>
          <w:color w:val="000000"/>
          <w:sz w:val="19"/>
          <w:szCs w:val="19"/>
          <w:shd w:fill="FFFFFF" w:val="clear"/>
        </w:rPr>
        <w:t>Гори, гори, моя звезда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Звезда любви, звезда волшебная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Еще тебя зовут- пизда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Ты для меня весьма целебная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Когдя я вдрызг напился квасу,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Или избил меня корнет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Спешу к пизде, забыв кирасу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Пизда мне сделает минет.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Вы помните, вы все, конечно, помните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/>
      </w:pPr>
      <w:r>
        <w:rPr>
          <w:color w:val="000000"/>
          <w:sz w:val="19"/>
          <w:szCs w:val="19"/>
          <w:shd w:fill="FFFFFF" w:val="clear"/>
        </w:rPr>
        <w:t>Вы помните, вы все, конечно, помните,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Как Вас ебал, придвинувшись к стене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Я Вас ебал по всей по нашей комнате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Вы вся до дна, совсем отдались мне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Вы говорили: "Хватит притворяться,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Счас за стишки не плотют ни рубля"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Но-хуй встает. Вы- живо раздеваться,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И снова начинается ебля.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 xml:space="preserve">Я Вас любил... 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/>
      </w:pPr>
      <w:r>
        <w:rPr>
          <w:color w:val="000000"/>
          <w:sz w:val="19"/>
          <w:szCs w:val="19"/>
          <w:shd w:fill="FFFFFF" w:val="clear"/>
        </w:rPr>
        <w:t>Я Вас любил... Верней, я Вас ебал.</w:t>
      </w:r>
      <w:r>
        <w:rPr>
          <w:color w:val="000000"/>
          <w:sz w:val="19"/>
          <w:szCs w:val="19"/>
        </w:rPr>
        <w:br/>
      </w:r>
    </w:p>
    <w:p>
      <w:pPr>
        <w:pStyle w:val="Normal"/>
        <w:rPr/>
      </w:pPr>
      <w:r>
        <w:rPr>
          <w:color w:val="000000"/>
          <w:sz w:val="19"/>
          <w:szCs w:val="19"/>
          <w:shd w:fill="FFFFFF" w:val="clear"/>
        </w:rPr>
        <w:t>Я Вас ебал глубОко и безбрежно.</w:t>
      </w:r>
      <w:r>
        <w:rPr>
          <w:rStyle w:val="Appleconvertedspace"/>
          <w:color w:val="000000"/>
          <w:sz w:val="19"/>
          <w:szCs w:val="19"/>
          <w:shd w:fill="FFFFFF" w:val="clear"/>
        </w:rPr>
        <w:t> 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То ревностью, то похотью томим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Я Вас ебал так жестко и так нежно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Как дай Вам Бог ебаной быть другим!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Мчатся тучи, вьются тучи.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/>
      </w:pPr>
      <w:r>
        <w:rPr>
          <w:color w:val="000000"/>
          <w:sz w:val="19"/>
          <w:szCs w:val="19"/>
          <w:shd w:fill="FFFFFF" w:val="clear"/>
        </w:rPr>
        <w:t>Мчатся тучи, вьются тучи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Прямо в харю снег ебучий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Едем-едем мы в метель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Да в феклухинский бордель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Там нас ждут отменны бляди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Все в сметане, да в помаде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Будет пить, будем есть,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Да блядей мы будем ебсть.</w:t>
      </w:r>
      <w:r>
        <w:rPr>
          <w:color w:val="000000"/>
          <w:sz w:val="19"/>
          <w:szCs w:val="19"/>
        </w:rPr>
        <w:br/>
        <w:br/>
      </w:r>
      <w:r>
        <w:rPr>
          <w:color w:val="000000"/>
          <w:sz w:val="19"/>
          <w:szCs w:val="19"/>
          <w:shd w:fill="FFFFFF" w:val="clear"/>
        </w:rPr>
        <w:t>Но ... увы. Морозко-дед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Завалил к борделю след.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Остается, вашу мать,</w:t>
      </w:r>
      <w:r>
        <w:rPr>
          <w:color w:val="000000"/>
          <w:sz w:val="19"/>
          <w:szCs w:val="19"/>
        </w:rPr>
        <w:br/>
      </w:r>
      <w:r>
        <w:rPr>
          <w:color w:val="000000"/>
          <w:sz w:val="19"/>
          <w:szCs w:val="19"/>
          <w:shd w:fill="FFFFFF" w:val="clear"/>
        </w:rPr>
        <w:t>В русском поле замерзать.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---------------------------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Луна спокойно с высоты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Луну спокойно с высоты</w:t>
        <w:br/>
        <w:t>В заглохший прудик уронили.</w:t>
        <w:br/>
        <w:t>Вчера небесной красоты</w:t>
        <w:br/>
        <w:t>Девицу здесь похоронили.</w:t>
        <w:br/>
        <w:t>О, всеобъемлющий покой!</w:t>
        <w:br/>
        <w:t>Листочки, птицы, хлорофилл.</w:t>
        <w:br/>
        <w:t>С лопатой, заступом, киркой,</w:t>
        <w:br/>
        <w:t>Ползет к могиле некрофил.</w:t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И входит он, любить готовый</w:t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И входит он, любить готовый,</w:t>
        <w:br/>
        <w:t>В пизду Тамары снова, снова.</w:t>
        <w:br/>
        <w:t>Толчками грубыми ебет.</w:t>
        <w:br/>
        <w:t>И песни гнусные поет.</w:t>
        <w:br/>
        <w:br/>
        <w:t>Тамара, бедная Тамара!</w:t>
        <w:br/>
        <w:t>Зачем ты отдалась ему?</w:t>
        <w:br/>
        <w:t>Он- Демон. Для него ты- шмара.</w:t>
        <w:br/>
        <w:t>Зачем же ты пришла к нему?</w:t>
        <w:br/>
        <w:br/>
        <w:t>Огонь пизды- огонь жарчайший.</w:t>
        <w:br/>
        <w:t>Его не погасить водой.</w:t>
        <w:br/>
        <w:t>Здесь нужен уд, уд величайший.</w:t>
        <w:br/>
        <w:t>И нужен ебарь неземной.</w:t>
        <w:br/>
        <w:br/>
        <w:t>Такой, как Демон. Ах, Тамара.</w:t>
        <w:br/>
        <w:t>Стонала ты, ебяся с ним.</w:t>
        <w:br/>
        <w:t>Да, на земле теперь ты- шмара.</w:t>
        <w:br/>
        <w:t>Но хуй же с ним, с земным!</w:t>
        <w:br/>
        <w:br/>
        <w:t>Земное- страхи и сомненья</w:t>
        <w:br/>
        <w:t>И сплетни православных шлюх.</w:t>
        <w:br/>
        <w:t>Ебись, Тамара! Жизнь-мгновенье.</w:t>
        <w:br/>
        <w:t>Ебись и ты, мятежный Дух.</w:t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Молчи, скрывайся и таи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олчи, скрывайся и таи</w:t>
        <w:br/>
        <w:t>Развратные мечты свои.</w:t>
        <w:br/>
        <w:t>Когда в ночи и в тишине</w:t>
        <w:br/>
        <w:t>Всходят и заходят оне.</w:t>
        <w:br/>
        <w:br/>
        <w:t>Когда ты видишь бабу и</w:t>
        <w:br/>
        <w:t>Становишься, как бабуин</w:t>
        <w:br/>
        <w:t>А мысль одна... Молчи, молчи!</w:t>
        <w:br/>
        <w:t>И хуй тихонечко точи.</w:t>
        <w:br/>
        <w:br/>
        <w:t>Тогда - чрез таинство и ложь.</w:t>
        <w:br/>
        <w:t>Мечту ты в сраку отъебешь.</w:t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Мы все учились понемногу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ы все учились понемногу,</w:t>
        <w:br/>
        <w:t>Как надо женщину ебсти.</w:t>
        <w:br/>
        <w:t>Куда присесть, поставить ногу.</w:t>
        <w:br/>
        <w:t>Как ноги бабы развести.</w:t>
        <w:br/>
        <w:t>Как засадить, как сунуть в сраку,</w:t>
        <w:br/>
        <w:t>Как поднагнуть и приналечь.</w:t>
        <w:br/>
        <w:t>Как сунуть в рот, как ставить раком,</w:t>
        <w:br/>
        <w:t>Как просто с бабою прилечь.</w:t>
        <w:br/>
        <w:t>Как послунявить клитор сочный,</w:t>
        <w:br/>
        <w:t>Как подлизать ее очко.</w:t>
        <w:br/>
        <w:t>Как сделать ей стояк бессрочный.</w:t>
        <w:br/>
        <w:t>Как усадить ее торчком.</w:t>
        <w:br/>
        <w:t>Как бабе кончить на животик,</w:t>
        <w:br/>
        <w:t>Как до оргазма довести.</w:t>
        <w:br/>
        <w:t>Как в темноте нащупать ротик.</w:t>
        <w:br/>
        <w:t>И в рот ебсти, ебсти, ебсти.</w:t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Люблю тебя, Петра творенье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Люблю тебя, Петра творенье,</w:t>
        <w:br/>
        <w:t>Мое любовное томленье</w:t>
        <w:br/>
        <w:t>Поднимет уд.</w:t>
        <w:br/>
        <w:t>Ты - тут как тут.</w:t>
        <w:br/>
        <w:t>Мне сделаешь бондаж мошонки,</w:t>
        <w:br/>
        <w:t>Подвесишь за ноги меня.</w:t>
        <w:br/>
        <w:t>И обзовешь меня тушенкой,</w:t>
        <w:br/>
        <w:t>Добавив аццкага огня.</w:t>
        <w:br/>
        <w:t>Прищепки на соски прикрепишь-</w:t>
        <w:br/>
        <w:t>Садистки-благородный труд.</w:t>
        <w:br/>
        <w:t>Из пластилина тут же слепишь</w:t>
        <w:br/>
        <w:t>Огромный и тостенный уд.</w:t>
        <w:br/>
        <w:t>И этот уд мне сунешь в анус,</w:t>
        <w:br/>
        <w:t>Затем, заткнув мне кляпом рот.</w:t>
        <w:br/>
        <w:t>Возьмешь ты плетку из титана</w:t>
        <w:br/>
        <w:t>И станешь жопу мне пороть.</w:t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Лига Выдающихся Джентльменов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ели, трубки покурили.</w:t>
        <w:br/>
        <w:t>Дым седой вином запили.</w:t>
        <w:br/>
        <w:t>Полчаса поговорили</w:t>
        <w:br/>
        <w:t>О дороговизне лилий.</w:t>
        <w:br/>
        <w:t>Помолчали и помялись,</w:t>
        <w:br/>
        <w:t>Над Прутковым посмеялись.</w:t>
        <w:br/>
        <w:t>Потравили анекдоты</w:t>
        <w:br/>
        <w:t>Про Сперанского заботы.</w:t>
        <w:br/>
        <w:t>Время? Полночь налицо.</w:t>
        <w:br/>
        <w:t>Ржевский почесал яйцо.</w:t>
        <w:br/>
        <w:t>Тоном старого прораба:</w:t>
        <w:br/>
        <w:t>"Господа, пора по бабам"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Белеет парус одинокий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елеет парус одинокий.</w:t>
        <w:br/>
        <w:t>Я в лодке с девкой из Мисоки.</w:t>
        <w:br/>
        <w:t>У пеликанов перепонки.</w:t>
        <w:br/>
        <w:t>Ракушка над пиздой японки:</w:t>
        <w:br/>
        <w:t>Татуировка. Сиськи мну.</w:t>
        <w:br/>
        <w:t>Для уда берегу слюну.</w:t>
        <w:br/>
        <w:t>Вот вставил. Принялся ебсти.</w:t>
        <w:br/>
        <w:t>Японка стонет. Снасть скрипит.</w:t>
        <w:br/>
        <w:t>О, боги! На лицо Мидзури.</w:t>
        <w:br/>
        <w:t>Послал струю светлей лазури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Возвращение Луки Мудищева</w:t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Больничка. Запах трупный, скотский,</w:t>
        <w:br/>
        <w:t>Грязь, стоны, вши и звуки бзды.</w:t>
        <w:br/>
        <w:t>И врач какой-то идиотский</w:t>
        <w:br/>
        <w:t>Не лечит без хорошей мзды.</w:t>
        <w:br/>
        <w:br/>
        <w:t>И здесь-то, средь старух убогих,</w:t>
        <w:br/>
        <w:t>Среди чахотошных калек.</w:t>
        <w:br/>
        <w:t>Лежит, поднявши кверху ноги.</w:t>
        <w:br/>
        <w:t>Нам всем известный человек.</w:t>
        <w:br/>
        <w:br/>
        <w:t>К ногам поднянтым хуй привязан</w:t>
        <w:br/>
        <w:t>Восьмивершковый исполин.</w:t>
        <w:br/>
        <w:t>И тут же-глянь- листок с приказом:</w:t>
        <w:br/>
        <w:t>"Лука Мудищев, мещанин".</w:t>
        <w:br/>
        <w:br/>
        <w:t>Лука Мудищев! Как же, как же!</w:t>
        <w:br/>
        <w:t>Он бабу вусмерть уходил.</w:t>
        <w:br/>
        <w:t>И вот теперь, - обескуражен,</w:t>
        <w:br/>
        <w:t>Зеленый, словно крокодил.</w:t>
        <w:br/>
        <w:br/>
        <w:t>Но вот Лука пошевелился.</w:t>
        <w:br/>
        <w:t>Глаза открыл, харкнул, зевнул.</w:t>
        <w:br/>
        <w:t>Багровой кровию налился</w:t>
        <w:br/>
        <w:t>И очень громко перданул.</w:t>
        <w:br/>
        <w:br/>
        <w:t>К нему- сестрица поспешила:</w:t>
        <w:br/>
        <w:t>-Как себя чувствуешь, Лука?</w:t>
        <w:br/>
        <w:t>-Как в сраной жопе- шило.</w:t>
        <w:br/>
        <w:t>Как муха в лапах паука.</w:t>
        <w:br/>
        <w:br/>
        <w:t>Сестрица, милая, нельзя ли</w:t>
      </w:r>
      <w:r>
        <w:rPr>
          <w:rStyle w:val="Appleconvertedspace"/>
          <w:color w:val="000000"/>
          <w:sz w:val="19"/>
          <w:szCs w:val="19"/>
        </w:rPr>
        <w:t> </w:t>
      </w:r>
      <w:r>
        <w:rPr>
          <w:color w:val="000000"/>
          <w:sz w:val="19"/>
          <w:szCs w:val="19"/>
        </w:rPr>
        <w:br/>
        <w:t>Меня отсюда отпустить?</w:t>
        <w:br/>
        <w:t>Здоров я, не было печали.</w:t>
        <w:br/>
        <w:t>Хочу пить водку и ебстись.</w:t>
        <w:br/>
        <w:br/>
        <w:t>Сестра задумалась глубоко.</w:t>
        <w:br/>
        <w:t>Дотронулась до елдака.</w:t>
        <w:br/>
        <w:t>И тут же ожил лежебока.</w:t>
        <w:br/>
        <w:t>И громко застонал Лука.</w:t>
        <w:br/>
        <w:br/>
        <w:t>Елдак Луки поднялся важно</w:t>
        <w:br/>
        <w:t>И что-то началось в муде.</w:t>
        <w:br/>
        <w:t>А у сестры вдруг стало влажно</w:t>
        <w:br/>
        <w:t>В весьма подветренной пизде.</w:t>
        <w:br/>
        <w:br/>
        <w:t>Сестра пошла к чулану. Следом</w:t>
        <w:br/>
        <w:t>Пошел Лука, как сатана.</w:t>
        <w:br/>
        <w:t>Старухи, заняты обедом</w:t>
        <w:br/>
        <w:t>Не углядели ни хрена.</w:t>
        <w:br/>
        <w:br/>
        <w:t>***</w:t>
        <w:br/>
        <w:t>Когда Лука чулан покинул-</w:t>
        <w:br/>
        <w:t>Попала под муде вожжа.</w:t>
        <w:br/>
        <w:t>Лука- к дверям, согнувши спину.</w:t>
        <w:br/>
        <w:t>И по прошпекту побежал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Я московский озорной гуляка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Я московский озорной гуляка.</w:t>
        <w:br/>
        <w:t>Вот бордель- известная клоака.</w:t>
        <w:br/>
        <w:t>Захожу. Накручены усы.</w:t>
        <w:br/>
        <w:t>Уд топорщит новые трусы.</w:t>
        <w:br/>
        <w:t>Вот мамзели. Хи-хи-хи-хи-хи.</w:t>
        <w:br/>
        <w:t>-Почитайте, батюшка, стихи.</w:t>
        <w:br/>
        <w:t> "Я московский озорной гуляка".</w:t>
        <w:br/>
        <w:t>и т.д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Похоть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-Донна Анна, я горю и пылаю.</w:t>
        <w:br/>
        <w:t>Губы алые твои я желаю.</w:t>
        <w:br/>
        <w:t>Сиськи полные твои, твою сраку.</w:t>
        <w:br/>
        <w:t>За тебя готов хоть в петлю, хоть в драку.</w:t>
        <w:br/>
        <w:t>В моих мудях собирается семя.</w:t>
        <w:br/>
        <w:t>Уд твердит, что пришло его время.</w:t>
        <w:br/>
        <w:t>Эх, сымаю портки! Эх, гуляю!</w:t>
        <w:br/>
        <w:t>Донне Анне в пизду хуй вставляю.</w:t>
        <w:br/>
        <w:t>Густо стонет она, подвывает.</w:t>
        <w:br/>
        <w:t>Рот для уда скорей разевает.</w:t>
        <w:br/>
        <w:t>Командор спешит меня отмудохать.</w:t>
        <w:br/>
        <w:t>Ах, зачем я не сдержал свою похоть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Древний грек по имени Платон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ревний грек по имени Платон</w:t>
        <w:br/>
        <w:t>Стадо как-то вывел на плато.</w:t>
        <w:br/>
        <w:t>Лег в траву, представил он афинку.</w:t>
        <w:br/>
        <w:t>Взор его упал на животинку.</w:t>
        <w:br/>
        <w:t>Чем не афинянка та коза?</w:t>
        <w:br/>
        <w:t>И горда, и, право, егоза.</w:t>
        <w:br/>
        <w:t>"Философствуя, ты распаляешь плоть"</w:t>
        <w:br/>
        <w:t>Думает, а сам козу ебеть.</w:t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Горе от ума</w:t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Чацкий</w:t>
        <w:br/>
        <w:t>Не кушал ничего,</w:t>
        <w:br/>
        <w:t>Я год блуждал по свету.</w:t>
        <w:br/>
        <w:br/>
        <w:t>Ольга</w:t>
        <w:br/>
        <w:t>Да в поисках чего?</w:t>
        <w:br/>
        <w:br/>
        <w:t>Чацкий</w:t>
        <w:br/>
        <w:t>Да в поисках минету,</w:t>
        <w:br/>
        <w:t>Такого, чтобы оторвался уд.</w:t>
        <w:br/>
        <w:br/>
        <w:t>Ольга</w:t>
        <w:br/>
        <w:t>Ах, Чацкий, не сочту за труд.</w:t>
        <w:br/>
        <w:br/>
        <w:t>Чацкий:</w:t>
        <w:br/>
        <w:t>Я рад, душа моя.</w:t>
      </w:r>
      <w:r>
        <w:rPr>
          <w:rStyle w:val="Appleconvertedspace"/>
          <w:color w:val="000000"/>
          <w:sz w:val="19"/>
          <w:szCs w:val="19"/>
        </w:rPr>
        <w:t> </w:t>
      </w:r>
      <w:r>
        <w:rPr>
          <w:color w:val="000000"/>
          <w:sz w:val="19"/>
          <w:szCs w:val="19"/>
        </w:rPr>
        <w:br/>
        <w:br/>
        <w:t>(снимает панталоны)</w:t>
        <w:br/>
        <w:br/>
        <w:t>Сосите.</w:t>
        <w:br/>
        <w:br/>
        <w:t>Ольга</w:t>
        <w:br/>
        <w:t>Да вы меня заставьте, не простите.</w:t>
        <w:br/>
        <w:br/>
        <w:t>Чацкий</w:t>
        <w:br/>
        <w:t>По принуждению?</w:t>
        <w:br/>
        <w:br/>
        <w:t>(бьет Ольгу по щекам, сует елдак ей за щеку)</w:t>
        <w:br/>
        <w:br/>
        <w:t>Так получи же, сука.</w:t>
        <w:br/>
        <w:br/>
        <w:t>Ольга</w:t>
        <w:br/>
        <w:t>Аааааааах! Фот таг. Фсе остальное - скука.</w:t>
        <w:br/>
        <w:br/>
        <w:t>конец. </w:t>
      </w:r>
    </w:p>
    <w:p>
      <w:pPr>
        <w:pStyle w:val="Normal"/>
        <w:rPr>
          <w:rStyle w:val="Bmessagereplytoolbartxt"/>
          <w:rFonts w:ascii="Arial" w:hAnsi="Arial" w:cs="Arial"/>
          <w:bCs/>
          <w:color w:val="000000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Normal"/>
        <w:rPr>
          <w:rStyle w:val="Bmessagereplytoolbartxt"/>
          <w:rFonts w:ascii="Arial" w:hAnsi="Arial" w:cs="Arial"/>
          <w:bCs/>
          <w:color w:val="000000"/>
        </w:rPr>
      </w:pPr>
      <w:r>
        <w:rPr/>
      </w:r>
    </w:p>
    <w:p>
      <w:pPr>
        <w:pStyle w:val="Heading1"/>
        <w:shd w:fill="FFFFFF" w:val="clear"/>
        <w:spacing w:before="229" w:after="57"/>
        <w:ind w:left="229" w:hanging="0"/>
        <w:rPr/>
      </w:pPr>
      <w:r>
        <w:rPr>
          <w:color w:val="606060"/>
          <w:sz w:val="31"/>
          <w:szCs w:val="31"/>
        </w:rPr>
        <w:t>Чем меньше женщину мы любим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Чем меньше женщину мы любим</w:t>
        <w:br/>
        <w:t>Тем больше шансов поебстись.</w:t>
        <w:br/>
        <w:t>Чем меньше курочку голубим,</w:t>
        <w:br/>
        <w:t>Тем легче курочке снестись.</w:t>
        <w:br/>
        <w:t>Поменьше слов, побольше дела.</w:t>
        <w:br/>
        <w:t>Вот встретились: "Привет", "Привет".</w:t>
        <w:br/>
        <w:t>"А ты изрядно похудела.</w:t>
        <w:br/>
        <w:t>Не сделаешь ли мне минет?"</w:t>
      </w:r>
    </w:p>
    <w:p>
      <w:pPr>
        <w:pStyle w:val="Heading1"/>
        <w:shd w:fill="FFFFFF" w:val="clear"/>
        <w:spacing w:before="229" w:after="57"/>
        <w:ind w:left="229" w:hanging="0"/>
        <w:rPr/>
      </w:pPr>
      <w:r>
        <w:rPr>
          <w:color w:val="000000"/>
          <w:sz w:val="27"/>
          <w:szCs w:val="27"/>
        </w:rPr>
        <w:br/>
      </w:r>
      <w:r>
        <w:rPr>
          <w:color w:val="606060"/>
          <w:sz w:val="31"/>
          <w:szCs w:val="31"/>
        </w:rPr>
        <w:t>Ночь, улица, фонарь, аптека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очь, улица, фонарь, аптека.</w:t>
        <w:br/>
        <w:t>У фонаря два человека.</w:t>
        <w:br/>
        <w:t>-Ирина, можно попросить?</w:t>
        <w:br/>
        <w:t>Вот эту штучку укусить?</w:t>
        <w:br/>
        <w:t>Да, да, Ирина! Так. И здесь.</w:t>
        <w:br/>
        <w:t>А я тем временем в пизде</w:t>
        <w:br/>
        <w:t>Поковыряюсь. Ира! АААА!</w:t>
        <w:br/>
        <w:t>Вот так. Уздечка. Голова.</w:t>
        <w:br/>
        <w:t>Сосите, Ира, я молю.</w:t>
        <w:br/>
        <w:t>Четыре шекеля к рублю.</w:t>
        <w:br/>
        <w:t>Но отстранитесь. О, яйцо!</w:t>
        <w:br/>
        <w:t>Хочу я кончить на лицо.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Сказка о Карине Шапковой и Сергее Волчкове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Жил да был Сергей Волчков</w:t>
        <w:br/>
        <w:t>Извращенец, из торчков.</w:t>
        <w:br/>
        <w:t>Жил в избе, в лесу, один.</w:t>
        <w:br/>
        <w:t>Зверовидный гражданин.</w:t>
        <w:br/>
        <w:t>А у самой кромки леса</w:t>
        <w:br/>
        <w:t>Там жила его принцесса.</w:t>
        <w:br/>
        <w:t>Думал, лежа на перинах,</w:t>
        <w:br/>
        <w:t>Он о Шапковой Карине.</w:t>
        <w:br/>
        <w:t>Как он ей поднимет ногу,</w:t>
        <w:br/>
        <w:t>Вставит уд в пизды берлогу.</w:t>
        <w:br/>
        <w:t>Как она застонет громко</w:t>
        <w:br/>
        <w:t>В похоти своей потемках.</w:t>
        <w:br/>
        <w:br/>
        <w:t>Ну, да ладно. Дело в том,</w:t>
        <w:br/>
        <w:t>Что, страдая животом.</w:t>
        <w:br/>
        <w:t>Да на краешке села</w:t>
        <w:br/>
        <w:t>Бабка Шапковой жила.</w:t>
        <w:br/>
        <w:t>-Слышь, Карин.- сказала мама.</w:t>
        <w:br/>
        <w:t>Ты пойди чрез лес и прямо.</w:t>
        <w:br/>
        <w:t>До проезжих до дорог</w:t>
        <w:br/>
        <w:t>Бабке отнеси пирог.</w:t>
        <w:br/>
        <w:br/>
        <w:t>-Хорошо, - сказала дева</w:t>
        <w:br/>
        <w:t>Выходя с ведром из хлева.</w:t>
        <w:br/>
        <w:t>Побежала собираться,</w:t>
        <w:br/>
        <w:t>Бриться, мыться, одеваться.</w:t>
        <w:br/>
        <w:br/>
        <w:t>Ножки стройные побрила</w:t>
        <w:br/>
        <w:t>И пизду она подмыла.</w:t>
        <w:br/>
        <w:t>Губы- красною помадой,</w:t>
        <w:br/>
        <w:t>Брови- цветом шоколада.</w:t>
        <w:br/>
        <w:t>Подвела свои глаза</w:t>
        <w:br/>
        <w:t>Ах, Карина, егоза.</w:t>
        <w:br/>
        <w:br/>
        <w:br/>
        <w:t>Стринги белые надела</w:t>
        <w:br/>
        <w:t>В зеркале - прекрасно тело.</w:t>
        <w:br/>
        <w:t>А в окне торчали лица-</w:t>
        <w:br/>
        <w:t>Все при ней, как говорится.</w:t>
        <w:br/>
        <w:br/>
        <w:t>"Лиф не нужен"- так решила.</w:t>
        <w:br/>
        <w:t>Дырочку в чулке зашила.</w:t>
        <w:br/>
        <w:t>И чулочки натянула</w:t>
        <w:br/>
        <w:t>И тампон в пизду воткнула.</w:t>
        <w:br/>
        <w:br/>
        <w:t>Платье красное одела</w:t>
        <w:br/>
        <w:t>Что едва прикрыло тело.</w:t>
        <w:br/>
        <w:t>Причесалась дева снова.</w:t>
        <w:br/>
        <w:t>И- смотрите-ка!- готова.</w:t>
        <w:br/>
        <w:br/>
        <w:br/>
        <w:t>продолжение следует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Бордель Желание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брил мошонку, грудь, подмышки.</w:t>
        <w:br/>
        <w:t>Натер маслами толстый уд.</w:t>
        <w:br/>
        <w:t>А в анус я засунул вишню.</w:t>
        <w:br/>
        <w:t>И так отправился на блуд.</w:t>
        <w:br/>
        <w:t>Бордель "Желание" встречает</w:t>
        <w:br/>
        <w:t>Легчайшим запахом волос.</w:t>
        <w:br/>
        <w:t>Здесь похоть чтут и привечают.</w:t>
        <w:br/>
        <w:t>Здесь всякий- половой колосс.</w:t>
        <w:br/>
        <w:t>Татьяна Ларина разводит</w:t>
        <w:br/>
        <w:t>Прелесны ножки пред тобой.</w:t>
        <w:br/>
        <w:t>Иль Шагане тебя заводит</w:t>
        <w:br/>
        <w:t>Зовет куда-то за собой.</w:t>
        <w:br/>
        <w:t>Здесь Мата Хари, здесь Малена,</w:t>
        <w:br/>
        <w:t>Здесь Эсмеральда и Кармэн.</w:t>
        <w:br/>
        <w:t>И даже Беркова Елена.</w:t>
        <w:br/>
        <w:t>И даже Иоланда Чен.</w:t>
        <w:br/>
        <w:t>Здесь есть, где разгуляться хую.</w:t>
        <w:br/>
        <w:t>Так не теряйся, друг и брат.</w:t>
        <w:br/>
        <w:t>Бери себе пизду такую,</w:t>
        <w:br/>
        <w:t>Какую хочешь ты ебать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Ты меня на рассвете разбудишь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ы меня на рассвете разбудишь</w:t>
        <w:br/>
        <w:t>Моих мудей тихонько касаясь.</w:t>
        <w:br/>
        <w:t>Спящий уд ты поглаживать будешь</w:t>
        <w:br/>
        <w:t>Жаждой ебли неистовой, маясь.</w:t>
        <w:br/>
        <w:t>Я проснусь, и со мною проснется</w:t>
        <w:br/>
        <w:t>И восстанет со сна уд огромный.</w:t>
        <w:br/>
        <w:t>Над пупком моим уд встрепенется.</w:t>
        <w:br/>
        <w:t>Взгляд твой станет болезненно-томным.</w:t>
        <w:br/>
        <w:t>В жадной похоти утреннем яде</w:t>
        <w:br/>
        <w:t>Для меня ничего нет милее.</w:t>
        <w:br/>
        <w:t>Ты введешь в себя уд и присядешь.</w:t>
        <w:br/>
        <w:t>И задвигаешь сракой скорее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Любовь, любовь, гласит преданье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Любовь, любовь гласит преданье</w:t>
        <w:br/>
        <w:t>Пизды и хуя сочетанье</w:t>
        <w:br/>
        <w:t>Их состыковка, их слиянье,</w:t>
        <w:br/>
        <w:t>Ебли неистовой алканье,</w:t>
        <w:br/>
        <w:t>Минета дикого желанье,</w:t>
        <w:br/>
        <w:t>В расселину манды толканье,</w:t>
        <w:br/>
        <w:t>Бывает, кстати, спотыканье.</w:t>
        <w:br/>
        <w:t>И расстыковка, и руганье.</w:t>
        <w:br/>
        <w:t>И снова состыковка в сранью</w:t>
        <w:br/>
        <w:t>И продолжение ебанья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/>
      </w:pPr>
      <w:r>
        <w:rPr>
          <w:color w:val="000000"/>
          <w:sz w:val="19"/>
          <w:szCs w:val="19"/>
        </w:rPr>
        <w:br/>
        <w:t> </w:t>
      </w:r>
      <w:r>
        <w:rPr>
          <w:color w:val="606060"/>
          <w:sz w:val="31"/>
          <w:szCs w:val="31"/>
        </w:rPr>
        <w:t>Я пришел к тебе с приветом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Я пришел к тебе с приветом</w:t>
        <w:br/>
        <w:t>За отменным за минетом.</w:t>
        <w:br/>
        <w:t>Полчаса поговорили,</w:t>
        <w:br/>
        <w:t>Ели краба, водку пили.</w:t>
        <w:br/>
        <w:t>Ты устроила стриптиз-</w:t>
        <w:br/>
        <w:t>Неожиданный сюрприз.</w:t>
        <w:br/>
        <w:t>Мой привет зашевелился,</w:t>
        <w:br/>
        <w:t>Кровью свежею налился.</w:t>
        <w:br/>
        <w:t>Муди стали тяжелей,</w:t>
        <w:br/>
        <w:t>В них молофья, как елей.</w:t>
        <w:br/>
        <w:t>Ты к штанам моим прильнула</w:t>
        <w:br/>
        <w:t>Глазом на меня стрельнула.</w:t>
        <w:br/>
        <w:t>Расстегнула мне ширинку</w:t>
        <w:br/>
        <w:t>Выгнула по-рысьи спинку.</w:t>
        <w:br/>
        <w:t>Уд достала, подрочила,</w:t>
        <w:br/>
        <w:t>И за щеку поместила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Сижу за решеткой, в темнице сырой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ижу за решеткой, в темнице сырой.</w:t>
        <w:br/>
        <w:t>А ебли охота сурьезно порой.</w:t>
        <w:br/>
        <w:t>Представишь: красивая баба идет,</w:t>
        <w:br/>
        <w:t>А жопа ее своей жизнью живет.</w:t>
        <w:br/>
        <w:t>И сиськи- вверх-вниз,</w:t>
        <w:br/>
        <w:t>И лохмата пизда...</w:t>
        <w:br/>
        <w:t>Встает мой товарищ</w:t>
        <w:br/>
        <w:t>Яйцатый тогда.</w:t>
        <w:br/>
        <w:t>Беру его в руку и долго дрочу,</w:t>
        <w:br/>
        <w:t>И стены узилища крашу в кончу.</w:t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Я к Вам пишу, чего же боле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Я к Вам пишу, чего же боле,</w:t>
        <w:br/>
        <w:t>Онегин, Вы подлец и хам.</w:t>
        <w:br/>
        <w:t>Сейчас гуляете на воле.</w:t>
        <w:br/>
        <w:t>Улыбки возбуждая дам.</w:t>
        <w:br/>
        <w:t>Как Байрон, Вы угрюмый, томный,</w:t>
        <w:br/>
        <w:t>Сисяндры мнете у княжон</w:t>
        <w:br/>
        <w:t>И Ваш, пардон, елдак огромный,</w:t>
        <w:br/>
        <w:t>Молофьей свежей заряжен.</w:t>
        <w:br/>
        <w:t>Спешу обрадовать, мой милый,</w:t>
        <w:br/>
        <w:t>В саду встречались мы не зря,</w:t>
        <w:br/>
        <w:t>Не зря еблись со страшной силой.</w:t>
        <w:br/>
        <w:t>Теперь от Вас брюхата я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Вдаль идут державным шагом</w:t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Вдаль идут державным шагом.</w:t>
        <w:br/>
        <w:t>Видят: баба. Выходи!</w:t>
        <w:br/>
        <w:t>Ванькя, Петькя, Санькя,</w:t>
      </w:r>
      <w:r>
        <w:rPr>
          <w:rStyle w:val="Appleconvertedspace"/>
          <w:color w:val="000000"/>
          <w:sz w:val="19"/>
          <w:szCs w:val="19"/>
        </w:rPr>
        <w:t> </w:t>
      </w:r>
      <w:r>
        <w:rPr>
          <w:color w:val="000000"/>
          <w:sz w:val="19"/>
          <w:szCs w:val="19"/>
        </w:rPr>
        <w:br/>
        <w:t>гляньте!</w:t>
        <w:br/>
        <w:t>Что за срака у бляди.</w:t>
        <w:br/>
        <w:t>Ну, выкуривай, берите!</w:t>
        <w:br/>
        <w:t>Ишь, визжит, что тот ведьмак.</w:t>
        <w:br/>
        <w:t>Санькя и Ефим, держите!</w:t>
        <w:br/>
        <w:t>Ванькя! Доставай едлак.</w:t>
        <w:br/>
        <w:t>Так ее, цареву падаль!</w:t>
        <w:br/>
        <w:t>В рот, и в сраку, и в манду.</w:t>
        <w:br/>
        <w:t>Получила, сука, рада?</w:t>
        <w:br/>
        <w:t>Вьюга в трубы ду-ду-ду.</w:t>
        <w:br/>
        <w:br/>
        <w:t>Вдаль идут державным шагом.</w:t>
        <w:br/>
        <w:t>Кто в сугробе, выходи!</w:t>
        <w:br/>
        <w:t>А ниче была та баба.</w:t>
        <w:br/>
        <w:t>Поблуди-ка, поблуди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Какая ночь! Луной был полон сад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акая ночь, луной был полон сад.</w:t>
        <w:br/>
        <w:t>Стояла раком ты, и твой объемный зад</w:t>
        <w:br/>
        <w:t>Меня тревожил. И, луною полный,</w:t>
        <w:br/>
        <w:t>Я уд всадил в сверкающее лоно.</w:t>
        <w:br/>
        <w:t>Трясутся сиськи, двигается зад.</w:t>
        <w:br/>
        <w:t>Ты стонешь, извиваясь подо мной,</w:t>
        <w:br/>
        <w:t>Твоими стонами был полон сад!</w:t>
        <w:br/>
        <w:t>Как хорошо ебстися под луной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Так беспомощно грудь холодела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ак беспомощно грудь холодела.</w:t>
        <w:br/>
        <w:t>Что-то божинька мне говорил</w:t>
        <w:br/>
        <w:t>Про порок и про душу и тело,</w:t>
        <w:br/>
        <w:t>Точно кто-то пощечины бил.</w:t>
        <w:br/>
        <w:t>Но я божиньку враз отогнала</w:t>
        <w:br/>
        <w:t>Когда в комнату дядя вошел.</w:t>
        <w:br/>
        <w:t>-Сколько стоит четыре с аналом?</w:t>
        <w:br/>
        <w:t>Я ответила, и он вошел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Мама, глянь-ка из окошка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-Мама, глянь-ка из окошка.</w:t>
        <w:br/>
        <w:t>-Что там? -Тетенька с лукошком</w:t>
        <w:br/>
        <w:t>Шла, лукошко уронила,</w:t>
        <w:br/>
        <w:t>И к лукошку наклонилась.</w:t>
        <w:br/>
        <w:t>Ветер пощипал мадам</w:t>
        <w:br/>
        <w:t>И открылся ейный срам.</w:t>
        <w:br/>
        <w:t>Мимо дядя проходил</w:t>
        <w:br/>
        <w:t>Тете в сраку засадил.</w:t>
        <w:br/>
        <w:t>-Сына, это ж не окно!</w:t>
        <w:br/>
        <w:t>Это русское кино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Выдь на Волгу чей стон раздается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ыдь на Волгу: чей стон раздается над великою русской рекой?</w:t>
        <w:br/>
        <w:t>А, так то Катерина ебется и себе помогает рукой.</w:t>
        <w:br/>
        <w:t>Хахаль в русском камзоле так нежен, срака девы сурьезно трещит.</w:t>
        <w:br/>
        <w:t>С теплохода под именем "Нежин"</w:t>
        <w:br/>
        <w:t>Некто дрочит, на еблю глядит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Итак, она звалась Татьяна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так, она звалась Татьяна.</w:t>
        <w:br/>
        <w:t>С утра раздета, полупьяна.</w:t>
        <w:br/>
        <w:t>В кровати курит косячок</w:t>
        <w:br/>
        <w:t>За печкою поет сверчок.</w:t>
        <w:br/>
        <w:t>Ушли уланы и корнет</w:t>
        <w:br/>
        <w:t>(Тот, что так требовал минет).</w:t>
        <w:br/>
        <w:t>Татьяна курит, дым струится</w:t>
        <w:br/>
        <w:t>В пизде истома шевелится.</w:t>
        <w:br/>
        <w:t>Какая ночь, какие ласки.</w:t>
        <w:br/>
        <w:t>Какие для кровати встряски!</w:t>
        <w:br/>
        <w:t>Татьяна пальчик погружает</w:t>
        <w:br/>
        <w:t>В пизду. И, думая о наглеце,</w:t>
        <w:br/>
        <w:t>Себя тихонько ублажает</w:t>
        <w:br/>
        <w:t>С засохшей спермой на лице.</w:t>
      </w:r>
      <w:r>
        <w:rPr>
          <w:rStyle w:val="Appleconvertedspace"/>
          <w:color w:val="000000"/>
          <w:sz w:val="19"/>
          <w:szCs w:val="19"/>
        </w:rPr>
        <w:t> 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shd w:fill="FFFFFF" w:val="clear"/>
        <w:spacing w:before="229" w:after="57"/>
        <w:ind w:left="229" w:hanging="0"/>
        <w:rPr>
          <w:color w:val="606060"/>
          <w:sz w:val="31"/>
          <w:szCs w:val="31"/>
        </w:rPr>
      </w:pPr>
      <w:r>
        <w:rPr>
          <w:color w:val="606060"/>
          <w:sz w:val="31"/>
          <w:szCs w:val="31"/>
        </w:rPr>
        <w:t>Скажи-ка, дядя, ведь недаром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-Скажи-ка, дядя, ведь недаром</w:t>
        <w:br/>
        <w:t>Она еблася с кочегаром?</w:t>
        <w:br/>
        <w:t>С вонючим, грязным стариком,</w:t>
        <w:br/>
        <w:t>Убогим, пошлым мудаком?</w:t>
        <w:br/>
        <w:t>Она- красавица гламурна,</w:t>
        <w:br/>
        <w:t>И черноброва и фигурна.</w:t>
        <w:br/>
        <w:t>А вот- лежит под подлецом</w:t>
        <w:br/>
        <w:t>И он ей кончил на лицо.</w:t>
        <w:br/>
        <w:br/>
        <w:t>-Племяш, умей бабло копить</w:t>
        <w:br/>
        <w:t>И даже, если ты мудцо,</w:t>
        <w:br/>
        <w:t>Ты сможешь Джоли засадить</w:t>
        <w:br/>
        <w:t>И кончить Ксюше на лицо.</w:t>
      </w:r>
    </w:p>
    <w:p>
      <w:pPr>
        <w:pStyle w:val="Normal"/>
        <w:rPr>
          <w:rStyle w:val="Bmessagereplytoolbartxt"/>
          <w:rFonts w:ascii="Arial" w:hAnsi="Arial" w:cs="Arial"/>
          <w:bCs/>
          <w:color w:val="000000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Normal"/>
        <w:rPr>
          <w:rStyle w:val="Bmessagereplytoolbartxt"/>
          <w:rFonts w:ascii="Arial" w:hAnsi="Arial" w:cs="Arial"/>
          <w:bCs/>
          <w:color w:val="000000"/>
        </w:rPr>
      </w:pPr>
      <w:r>
        <w:rPr/>
      </w:r>
    </w:p>
    <w:p>
      <w:pPr>
        <w:pStyle w:val="Heading1"/>
        <w:shd w:fill="FFFFFF" w:val="clear"/>
        <w:spacing w:before="229" w:after="57"/>
        <w:ind w:left="229" w:hanging="0"/>
        <w:rPr/>
      </w:pPr>
      <w:r>
        <w:rPr>
          <w:color w:val="606060"/>
          <w:sz w:val="31"/>
          <w:szCs w:val="31"/>
        </w:rPr>
        <w:t>Шагане ты моя, Шагане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Шагане ты моя, Шагане.</w:t>
        <w:br/>
        <w:t>Азиатского порно звезда,</w:t>
        <w:br/>
        <w:t>Все при ней: срака, сиськи, пизда,</w:t>
        <w:br/>
        <w:t>Узкоглазая, как Чингиз-хан.</w:t>
        <w:br/>
        <w:t>Засадить бы тебе при луне</w:t>
        <w:br/>
        <w:t>Шагане ты моя, Шагане.</w:t>
        <w:br/>
        <w:br/>
        <w:t>Шагане ты моя, Шагане.</w:t>
        <w:br/>
        <w:t>Потому что я с севера что ли,</w:t>
        <w:br/>
        <w:t>Я хочу засадить тебе в поле,</w:t>
        <w:br/>
        <w:t>При похожей на жопу луне.</w:t>
        <w:br/>
        <w:t>Шагане ты моя, Шагане.</w:t>
      </w:r>
    </w:p>
    <w:p>
      <w:pPr>
        <w:pStyle w:val="Normal"/>
        <w:rPr>
          <w:rStyle w:val="Bmessagereplytoolbartxt"/>
          <w:rFonts w:ascii="Arial" w:hAnsi="Arial" w:cs="Arial"/>
          <w:bCs/>
          <w:color w:val="000000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Normal"/>
        <w:rPr>
          <w:rStyle w:val="Bmessagereplytoolbartxt"/>
          <w:rFonts w:ascii="Arial" w:hAnsi="Arial" w:cs="Arial"/>
          <w:bCs/>
          <w:color w:val="000000"/>
        </w:rPr>
      </w:pPr>
      <w:r>
        <w:rPr/>
      </w:r>
    </w:p>
    <w:p>
      <w:pPr>
        <w:pStyle w:val="Normal"/>
        <w:rPr>
          <w:rStyle w:val="Bmessagereplytoolbartxt"/>
          <w:rFonts w:ascii="Arial" w:hAnsi="Arial" w:cs="Arial"/>
          <w:bCs/>
          <w:color w:val="000000"/>
        </w:rPr>
      </w:pPr>
      <w:r>
        <w:rPr/>
      </w:r>
    </w:p>
    <w:p>
      <w:pPr>
        <w:pStyle w:val="Heading1"/>
        <w:shd w:fill="FFFFFF" w:val="clear"/>
        <w:spacing w:before="229" w:after="57"/>
        <w:ind w:left="229" w:hanging="0"/>
        <w:rPr/>
      </w:pPr>
      <w:r>
        <w:rPr>
          <w:color w:val="606060"/>
          <w:sz w:val="31"/>
          <w:szCs w:val="31"/>
        </w:rPr>
        <w:t>Во глубине сибирских руд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о глубине сибирских руд</w:t>
        <w:br/>
        <w:t>Семь гномов девушку ебут.</w:t>
        <w:br/>
        <w:t>Она же сном глубоким спит.</w:t>
        <w:br/>
        <w:t>Кровать дубовая скрипит.</w:t>
        <w:br/>
        <w:t>И только слышно в тишине:</w:t>
        <w:br/>
        <w:t>-Фалькор, ты ебся, дай же мне.</w:t>
      </w:r>
    </w:p>
    <w:p>
      <w:pPr>
        <w:pStyle w:val="Normal"/>
        <w:rPr>
          <w:rStyle w:val="Bmessagereplytoolbartxt"/>
          <w:rFonts w:ascii="Arial" w:hAnsi="Arial" w:cs="Arial"/>
          <w:bCs/>
          <w:color w:val="000000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Normal"/>
        <w:rPr>
          <w:rStyle w:val="Bmessagereplytoolbartxt"/>
          <w:rFonts w:ascii="Arial" w:hAnsi="Arial" w:cs="Arial"/>
          <w:b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messagereplytoolbartxt">
    <w:name w:val="b-message-reply__toolbar_t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30:00Z</dcterms:created>
  <dc:creator>Вася</dc:creator>
  <dc:description/>
  <cp:keywords/>
  <dc:language>en-US</dc:language>
  <cp:lastModifiedBy>Вася</cp:lastModifiedBy>
  <dcterms:modified xsi:type="dcterms:W3CDTF">2012-06-24T10:38:00Z</dcterms:modified>
  <cp:revision>14</cp:revision>
  <dc:subject/>
  <dc:title/>
</cp:coreProperties>
</file>