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Виктор Телегин </w:t>
      </w:r>
    </w:p>
    <w:p>
      <w:pPr>
        <w:pStyle w:val="Normal"/>
        <w:ind w:left="720" w:hanging="0"/>
        <w:rPr/>
      </w:pPr>
      <w:r>
        <w:rPr/>
        <w:t>В Пещере</w:t>
      </w:r>
    </w:p>
    <w:p>
      <w:pPr>
        <w:pStyle w:val="Normal"/>
        <w:ind w:left="720" w:hanging="0"/>
        <w:rPr/>
      </w:pPr>
      <w:r>
        <w:rPr/>
        <w:t>рассказ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стер догоре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полутьме сверкали угли, напоминающие глаза лесного кус-кус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дала затрещину подбирающемуся к кострищу завороженному детенышу. Тот заревел, тря затыло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Тиор бука бдян, - сказала А-ла, взяла сына на руки, сунула в ротик сосок сморщенной груди. Детеныш умолк и довольно зачмока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руг входа осветился, затем в нем появилась луна. Шумел лес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протянула руку, пошарила в темноте. Жадно впилась сточенными зубами в кость, едва покрытую мясом. Есть! Как же хочется ес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ладенец отвалился от груди, подбородок жирно блесте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"Тры г быуг шыга",- подумала А-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ложила ребенка на камень, поднялась, подошла ко входу в пещеру. Луна осветила ее тело: тощее, слабосильное. Лишь ягодицы еще сохраняли соблазнительную округлос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лесу рявкнул кус-кус. А-ла вздрогнула. Тревога мало-помалу завладевала ей. Где И-ван? Не случилось ли с ним чего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хныкал детеныш. А-ла ушла вглубь пещеры, улеглась на шкуру рядом с сыном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Чигсы. Бутга ф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Ребенок прислушался к звуку ее голоса и умол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Где же И-ван? Есть хотелось нестерпимо, до легкого головокружени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уна заглядывала в пещеру, освещая ущербные стены, шкуры, кости, мусор, черепа. Рисунки И-вана остались в тени. Да-да, в углу, там, куда свет луны не достал, были рисунки. И-ван, когда не уходил на охоту (что, впрочем, было редко), рисовал на стене куском битого кирпича. Рисовал буогы, рисовал шмары, стойшы, видляры. Он рисовал все. Он умеет рисовать. И-ван. Но вот только где он сейчас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приподняла голову и издала звук, напоминающий стон. Детеныш зашмыгал носом, но не расплака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Росбы, - ласково сказала А-ла, опуская голову на шкур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на впервые увидела И-вана в день грыш, он пробирался с арбалетом по лесу, а она мылась в ручье. Когда А-ла заметила его, то вскрикнула, бросилась на берег, схватила копье. Но И-ван сказал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Бро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она опустила копье. "Брока" сказал И-ван. Он обезоружил ее одним словом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грохотали камни. Детеныш проснулся, захныкал. А-ла вскочила: кто-то карабкался к пещере. И-ван. Ну, наконец-то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на метнулась к луне, которую затмила темная фигура и замерла, прижав кулаки к груди: это был не И-ва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бросший темной шерстью крупный самец сумрачно смотрел на А-л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ру минут А-ла и незваный гость разглядывали друг на друга. Она успела заметить низкий лоб, кустистые брови, дубину в руке пришельц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том закричал ребенок и А-ла метнулась вглубь пещер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хватила ребенка на руки, обернула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мец был уже в пещере. Стоял у костра, осматривая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отступила в тень, туда, где стена была изрисована рисунками И-ван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мец осклабился: пещера ему понравила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ереложил дубину с одной руки в другу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вернулся к А-л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Рипазх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Ыргы, - крикнула А-ла, прижимая ребенка к груд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гновение назад самец стоял у костра, но вот он очутился рядом с А-л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Щагры бугы са, - прорычал злобн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Ыгры! - в отчаянии крикнула женщин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мец подался вперед и ухватил ребенка за ногу. Тот заверещал. Глаза пришельца приблизились к лицу А-лы, она чуяла его смрадное дыхань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му была нужна дыга. Если она не позволит ему взять дыгу, он убьет сначала ребенка, а затем - е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дыга А-лы принадлежит И-вану. Только И-ван может целовать дыгу А-лы, щекотать пальцем и совать в дыгу свой ы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Ребенок вскрикнул. Самец сдавил ему ног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представила, как пришелец бросает ребенка, как бьется о камень, как раскалывается маленькая голов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Гоы, - сказала он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мец довольно ухнул, отпуская ребен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положила сына на тряпье в углу и повернулась к самц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т сдернул набедренную повязку. Его ык уже торчал и был гораздо больше, чем у И-ван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легла на спину, раздвинула ноги. Самец набросился на нее, сходу вогнал ык в дыгу. А-ла сморщила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ишелец сделал несколько толчков, отзывавшихся болью в дыге А-л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рыча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Что-то горячее влилось внутрь А-л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мец отвалился, шумно дыша. Ык беспомощно лег в черную поросль внизу живот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Сыагу бу доы? - спросила А-ла равнодушным голосом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Е-гор, - ответил самец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Ыгры, Е-гор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посмотрела на самца. Тот ковырял ногтем в зубах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Быука И-ван, - сказала А-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И-ван? - ухмыльнулся Е-гор, вскакивая. - И-ван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н схватил А-лу за руку, потяну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Чу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Быг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послушно проследовала за самцом ко входу в пещеру. Посмотрела вниз. Там, освещенный луной, лежал И-ва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Трыг бу, - похвалился Е-гор, покачивая в руках дубин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шмыгнула носом и ушла вглубь пещеры, к ребенку. Е-гор подошел к костру, положил дубину, сел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тром Е-гор ушел на охот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покормила ребенка, подмела в пещер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 том месте, где лежал мертвый И-ван, уже ничего не было. Значит, приходил кус-кус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-гор вернулся в сумерках. На его плече висел окровавленный оы-о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успела развести костер, и теперь оставалось только поджарить оы-оы. Скоро пещера наполнилась запахом мяса. А-ла ела мясо жадно, давясь и кусая губы. Е-гор, ухмыляясь, следил за ней. Когда она закончила с едой, он схватил ее за руку и потянул вглубь пещеры, к куче тряпья. В этот раз дыге А-лы не было так больно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Уууууууууууууууууууууууу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выла, рвала на себе волосы, била себя по голове. Е-гор рыскал по пещере, заглядывая под камни, роясь в тряпь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ребенка он так и не нашел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чью А-ла сама вскарабкалась на Е-гора, недовольно со сна заворчавшего. Стала теребить ык руками, затем взяла в рот. Когда ык поднялся, поспешила вставить его в дыг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Быуг цаг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-гор разглядывал рисунки И-вана на стене. А-ла подошла, обняла самца за плеч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Гы И-ва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И-ван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-гор насупи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нял с пола обломок кирпича и принялся уничтожать рисун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-ла смотре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-гор крадется с ребенком по пещере. Вот он смотрит вниз, туда, где беснуется кус-кус. Бросает ребен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е рука потянулась за кирпичом. Нащупала. Во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Грыу, - повернулся Е-гор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Ыг, - отозвалась А-ла, вложив кирпич ему в рук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03:00Z</dcterms:created>
  <dc:creator>Вася</dc:creator>
  <dc:description/>
  <cp:keywords/>
  <dc:language>en-US</dc:language>
  <cp:lastModifiedBy>Вася</cp:lastModifiedBy>
  <dcterms:modified xsi:type="dcterms:W3CDTF">2012-06-27T10:04:00Z</dcterms:modified>
  <cp:revision>3</cp:revision>
  <dc:subject/>
  <dc:title/>
</cp:coreProperties>
</file>