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ГОМИШ ИАННИШ ДЕ ЗУРАРА (АЗУРАРА)</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pPr>
      <w:r>
        <w:rPr>
          <w:rFonts w:cs="Times New Roman" w:ascii="Times New Roman" w:hAnsi="Times New Roman"/>
          <w:b/>
          <w:bCs/>
          <w:sz w:val="24"/>
          <w:szCs w:val="24"/>
        </w:rPr>
        <w:t>ХРОНИКА ДОСТОСЛАВНЫХ СОБЫТИЙ,</w:t>
        <w:br/>
        <w:t xml:space="preserve">КОИ ПРОИЗОШЛИ ПРИ ЗАВОЕВАНИИ ГВИНЕИ </w:t>
        <w:br/>
        <w:t>ПО ПРИКАЗУ ИНФАНТА ДОНА ЭНРИКИ</w:t>
      </w:r>
    </w:p>
    <w:p>
      <w:pPr>
        <w:pStyle w:val="Normal"/>
        <w:spacing w:lineRule="auto" w:line="240" w:before="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RONICA DOS FEITOS NOTAVEES QUE SE PASSAROM NA CONQUISTA DE GUINEE POR MANDADO DO IFFANTE DOM HENRIQUE</w:t>
      </w:r>
    </w:p>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5334000" cy="717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36" t="-8" r="3475" b="3054"/>
                    <a:stretch>
                      <a:fillRect/>
                    </a:stretch>
                  </pic:blipFill>
                  <pic:spPr bwMode="auto">
                    <a:xfrm>
                      <a:off x="0" y="0"/>
                      <a:ext cx="5334000" cy="7172960"/>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814902">
            <w:r>
              <w:rPr>
                <w:rStyle w:val="IndexLink"/>
                <w:lang w:val="en-US" w:eastAsia="en-US"/>
              </w:rPr>
              <w:t xml:space="preserve">ПРЕДИСЛОВИЕ </w:t>
            </w:r>
            <w:r>
              <w:rPr>
                <w:rStyle w:val="IndexLink"/>
                <w:iCs/>
                <w:lang w:val="en-US" w:eastAsia="en-US"/>
              </w:rPr>
              <w:t>Виконта ди Сантарена 1841 г.</w:t>
            </w:r>
            <w:r>
              <w:rPr>
                <w:rStyle w:val="IndexLink"/>
                <w:lang w:val="en-US" w:eastAsia="en-US"/>
              </w:rPr>
              <w:t> </w:t>
            </w:r>
            <w:r>
              <w:rPr>
                <w:rStyle w:val="IndexLink"/>
                <w:vertAlign w:val="superscript"/>
                <w:lang w:val="en-US" w:eastAsia="en-US"/>
              </w:rPr>
              <w:t>1</w:t>
            </w:r>
            <w:r>
              <w:rPr>
                <w:rStyle w:val="IndexLink"/>
                <w:lang w:val="en-US" w:eastAsia="en-US"/>
              </w:rPr>
              <w:tab/>
              <w:t>6</w:t>
            </w:r>
          </w:hyperlink>
        </w:p>
        <w:p>
          <w:pPr>
            <w:pStyle w:val="Contents1"/>
            <w:tabs>
              <w:tab w:val="clear" w:pos="708"/>
              <w:tab w:val="right" w:pos="9345" w:leader="dot"/>
            </w:tabs>
            <w:rPr>
              <w:rFonts w:eastAsia="Times New Roman"/>
              <w:lang w:val="en-US" w:eastAsia="en-US"/>
            </w:rPr>
          </w:pPr>
          <w:hyperlink w:anchor="__RefHeading___Toc527814903">
            <w:r>
              <w:rPr>
                <w:rStyle w:val="IndexLink"/>
                <w:lang w:val="en-US" w:eastAsia="en-US"/>
              </w:rPr>
              <w:t xml:space="preserve">ВВОДНОЕ ПРИМЕЧАНИЕ </w:t>
            </w:r>
            <w:r>
              <w:rPr>
                <w:rStyle w:val="IndexLink"/>
                <w:iCs/>
                <w:lang w:val="en-US" w:eastAsia="en-US"/>
              </w:rPr>
              <w:t>Рейша Бразила 1989 г.</w:t>
            </w:r>
            <w:r>
              <w:rPr>
                <w:rStyle w:val="IndexLink"/>
                <w:lang w:val="en-US" w:eastAsia="en-US"/>
              </w:rPr>
              <w:t> </w:t>
            </w:r>
            <w:r>
              <w:rPr>
                <w:rStyle w:val="IndexLink"/>
                <w:vertAlign w:val="superscript"/>
                <w:lang w:val="en-US" w:eastAsia="en-US"/>
              </w:rPr>
              <w:t>1</w:t>
            </w:r>
            <w:r>
              <w:rPr>
                <w:rStyle w:val="IndexLink"/>
                <w:lang w:val="en-US" w:eastAsia="en-US"/>
              </w:rPr>
              <w:tab/>
              <w:t>11</w:t>
            </w:r>
          </w:hyperlink>
        </w:p>
        <w:p>
          <w:pPr>
            <w:pStyle w:val="Contents1"/>
            <w:tabs>
              <w:tab w:val="clear" w:pos="708"/>
              <w:tab w:val="right" w:pos="9345" w:leader="dot"/>
            </w:tabs>
            <w:rPr>
              <w:rFonts w:eastAsia="Times New Roman"/>
              <w:lang w:val="en-US" w:eastAsia="en-US"/>
            </w:rPr>
          </w:pPr>
          <w:hyperlink w:anchor="__RefHeading___Toc527814904">
            <w:r>
              <w:rPr>
                <w:rStyle w:val="IndexLink"/>
                <w:lang w:val="en-US" w:eastAsia="en-US"/>
              </w:rPr>
              <w:t>ПИСЬМО, КОТОРОЕ ГОМИШ ИАНИШ ДИ АЗУРАРА, КОМЕНДАДОР ОРДЕНА ХРИСТА, НАПИСАЛ ГОСПОДИНУ КОРОЛЮ, КОГДА ПОСЛАЛ ЕМУ ЭТУ КНИГУ</w:t>
              <w:tab/>
              <w:t>15</w:t>
            </w:r>
          </w:hyperlink>
        </w:p>
        <w:p>
          <w:pPr>
            <w:pStyle w:val="Contents1"/>
            <w:tabs>
              <w:tab w:val="clear" w:pos="708"/>
              <w:tab w:val="right" w:pos="9345" w:leader="dot"/>
            </w:tabs>
            <w:rPr>
              <w:rFonts w:eastAsia="Times New Roman"/>
              <w:lang w:val="en-US" w:eastAsia="en-US"/>
            </w:rPr>
          </w:pPr>
          <w:hyperlink w:anchor="__RefHeading___Toc527814905">
            <w:r>
              <w:rPr>
                <w:rStyle w:val="IndexLink"/>
                <w:lang w:val="en-US" w:eastAsia="en-US"/>
              </w:rPr>
              <w:t>ГЛАВА I. Коя есть пролог, где автор показывает, каково будет его намерение в сем труде</w:t>
              <w:tab/>
              <w:t>16</w:t>
            </w:r>
          </w:hyperlink>
        </w:p>
        <w:p>
          <w:pPr>
            <w:pStyle w:val="Contents1"/>
            <w:tabs>
              <w:tab w:val="clear" w:pos="708"/>
              <w:tab w:val="right" w:pos="9345" w:leader="dot"/>
            </w:tabs>
            <w:rPr>
              <w:rFonts w:eastAsia="Times New Roman"/>
              <w:lang w:val="en-US" w:eastAsia="en-US"/>
            </w:rPr>
          </w:pPr>
          <w:hyperlink w:anchor="__RefHeading___Toc527814906">
            <w:r>
              <w:rPr>
                <w:rStyle w:val="IndexLink"/>
                <w:lang w:val="en-US" w:eastAsia="en-US"/>
              </w:rPr>
              <w:t>ГЛАВА II. Посвящение автора</w:t>
              <w:tab/>
              <w:t>19</w:t>
            </w:r>
          </w:hyperlink>
        </w:p>
        <w:p>
          <w:pPr>
            <w:pStyle w:val="Contents1"/>
            <w:tabs>
              <w:tab w:val="clear" w:pos="708"/>
              <w:tab w:val="right" w:pos="9345" w:leader="dot"/>
            </w:tabs>
            <w:rPr>
              <w:rFonts w:eastAsia="Times New Roman"/>
              <w:lang w:val="en-US" w:eastAsia="en-US"/>
            </w:rPr>
          </w:pPr>
          <w:hyperlink w:anchor="__RefHeading___Toc527814907">
            <w:r>
              <w:rPr>
                <w:rStyle w:val="IndexLink"/>
                <w:lang w:val="en-US" w:eastAsia="en-US"/>
              </w:rPr>
              <w:t>ГЛАВА III. В коей рассказывается о роде, из коего происходит инфант дон Энрики.</w:t>
              <w:tab/>
              <w:t>21</w:t>
            </w:r>
          </w:hyperlink>
        </w:p>
        <w:p>
          <w:pPr>
            <w:pStyle w:val="Contents1"/>
            <w:tabs>
              <w:tab w:val="clear" w:pos="708"/>
              <w:tab w:val="right" w:pos="9345" w:leader="dot"/>
            </w:tabs>
            <w:rPr>
              <w:rFonts w:eastAsia="Times New Roman"/>
              <w:lang w:val="en-US" w:eastAsia="en-US"/>
            </w:rPr>
          </w:pPr>
          <w:hyperlink w:anchor="__RefHeading___Toc527814908">
            <w:r>
              <w:rPr>
                <w:rStyle w:val="IndexLink"/>
                <w:lang w:val="en-US" w:eastAsia="en-US"/>
              </w:rPr>
              <w:t>ГЛАВА IV. Коя говорит об обычаях инфанта дона Энрики.</w:t>
              <w:tab/>
              <w:t>22</w:t>
            </w:r>
          </w:hyperlink>
        </w:p>
        <w:p>
          <w:pPr>
            <w:pStyle w:val="Contents1"/>
            <w:tabs>
              <w:tab w:val="clear" w:pos="708"/>
              <w:tab w:val="right" w:pos="9345" w:leader="dot"/>
            </w:tabs>
            <w:rPr>
              <w:rFonts w:eastAsia="Times New Roman"/>
              <w:lang w:val="en-US" w:eastAsia="en-US"/>
            </w:rPr>
          </w:pPr>
          <w:hyperlink w:anchor="__RefHeading___Toc527814909">
            <w:r>
              <w:rPr>
                <w:rStyle w:val="IndexLink"/>
                <w:lang w:val="en-US" w:eastAsia="en-US"/>
              </w:rPr>
              <w:t>ГЛАВА V. В коей кратко излагаются достославные дела, что инфант дон Энрики свершил во имя служения Богу и славы королевства.</w:t>
              <w:tab/>
              <w:t>24</w:t>
            </w:r>
          </w:hyperlink>
        </w:p>
        <w:p>
          <w:pPr>
            <w:pStyle w:val="Contents1"/>
            <w:tabs>
              <w:tab w:val="clear" w:pos="708"/>
              <w:tab w:val="right" w:pos="9345" w:leader="dot"/>
            </w:tabs>
            <w:rPr>
              <w:rFonts w:eastAsia="Times New Roman"/>
              <w:lang w:val="en-US" w:eastAsia="en-US"/>
            </w:rPr>
          </w:pPr>
          <w:hyperlink w:anchor="__RefHeading___Toc527814910">
            <w:r>
              <w:rPr>
                <w:rStyle w:val="IndexLink"/>
                <w:lang w:val="en-US" w:eastAsia="en-US"/>
              </w:rPr>
              <w:t>ГЛАВА VI. В коей автор, упорядочивший сию историю, говорит кое-что о своем намерении относительно добродетелей инфанта дона Энрики.</w:t>
              <w:tab/>
              <w:t>27</w:t>
            </w:r>
          </w:hyperlink>
        </w:p>
        <w:p>
          <w:pPr>
            <w:pStyle w:val="Contents1"/>
            <w:tabs>
              <w:tab w:val="clear" w:pos="708"/>
              <w:tab w:val="right" w:pos="9345" w:leader="dot"/>
            </w:tabs>
            <w:rPr>
              <w:rFonts w:eastAsia="Times New Roman"/>
              <w:lang w:val="en-US" w:eastAsia="en-US"/>
            </w:rPr>
          </w:pPr>
          <w:hyperlink w:anchor="__RefHeading___Toc527814911">
            <w:r>
              <w:rPr>
                <w:rStyle w:val="IndexLink"/>
                <w:lang w:val="en-US" w:eastAsia="en-US"/>
              </w:rPr>
              <w:t>ГЛАВА VII. В коей показываются пять причин, подвигнувших сеньора инфанта повелеть отыскать земли Гвинейские.</w:t>
              <w:tab/>
              <w:t>29</w:t>
            </w:r>
          </w:hyperlink>
        </w:p>
        <w:p>
          <w:pPr>
            <w:pStyle w:val="Contents1"/>
            <w:tabs>
              <w:tab w:val="clear" w:pos="708"/>
              <w:tab w:val="right" w:pos="9345" w:leader="dot"/>
            </w:tabs>
            <w:rPr>
              <w:rFonts w:eastAsia="Times New Roman"/>
              <w:lang w:val="en-US" w:eastAsia="en-US"/>
            </w:rPr>
          </w:pPr>
          <w:hyperlink w:anchor="__RefHeading___Toc527814912">
            <w:r>
              <w:rPr>
                <w:rStyle w:val="IndexLink"/>
                <w:lang w:val="en-US" w:eastAsia="en-US"/>
              </w:rPr>
              <w:t>ГЛАВА VIII. По каковой причине корабли не отваживались проходить за мыс Божадор.</w:t>
              <w:tab/>
              <w:t>31</w:t>
            </w:r>
          </w:hyperlink>
        </w:p>
        <w:p>
          <w:pPr>
            <w:pStyle w:val="Contents1"/>
            <w:tabs>
              <w:tab w:val="clear" w:pos="708"/>
              <w:tab w:val="right" w:pos="9345" w:leader="dot"/>
            </w:tabs>
            <w:rPr>
              <w:rFonts w:eastAsia="Times New Roman"/>
              <w:lang w:val="en-US" w:eastAsia="en-US"/>
            </w:rPr>
          </w:pPr>
          <w:hyperlink w:anchor="__RefHeading___Toc527814913">
            <w:r>
              <w:rPr>
                <w:rStyle w:val="IndexLink"/>
                <w:lang w:val="en-US" w:eastAsia="en-US"/>
              </w:rPr>
              <w:t>ГЛАВА IX. Как Жил Ианиш, уроженец Лагуша, стал первым, кто преодолел мыс Божадор, и как он снова туда вернулся, а вместе с ним Афонсу Гонсалвиш Балдая.</w:t>
              <w:tab/>
              <w:t>32</w:t>
            </w:r>
          </w:hyperlink>
        </w:p>
        <w:p>
          <w:pPr>
            <w:pStyle w:val="Contents1"/>
            <w:tabs>
              <w:tab w:val="clear" w:pos="708"/>
              <w:tab w:val="right" w:pos="9345" w:leader="dot"/>
            </w:tabs>
            <w:rPr>
              <w:rFonts w:eastAsia="Times New Roman"/>
              <w:lang w:val="en-US" w:eastAsia="en-US"/>
            </w:rPr>
          </w:pPr>
          <w:hyperlink w:anchor="__RefHeading___Toc527814914">
            <w:r>
              <w:rPr>
                <w:rStyle w:val="IndexLink"/>
                <w:lang w:val="en-US" w:eastAsia="en-US"/>
              </w:rPr>
              <w:t>ГЛАВА X. Как Афонсу Гонсалвиш Балдая прибыл на Золотую реку.</w:t>
              <w:tab/>
              <w:t>33</w:t>
            </w:r>
          </w:hyperlink>
        </w:p>
        <w:p>
          <w:pPr>
            <w:pStyle w:val="Contents1"/>
            <w:tabs>
              <w:tab w:val="clear" w:pos="708"/>
              <w:tab w:val="right" w:pos="9345" w:leader="dot"/>
            </w:tabs>
            <w:rPr>
              <w:rFonts w:eastAsia="Times New Roman"/>
              <w:lang w:val="en-US" w:eastAsia="en-US"/>
            </w:rPr>
          </w:pPr>
          <w:hyperlink w:anchor="__RefHeading___Toc527814915">
            <w:r>
              <w:rPr>
                <w:rStyle w:val="IndexLink"/>
                <w:lang w:val="en-US" w:eastAsia="en-US"/>
              </w:rPr>
              <w:t>ГЛАВА XI. О делах, что были свершены в последующие годы.</w:t>
              <w:tab/>
              <w:t>36</w:t>
            </w:r>
          </w:hyperlink>
        </w:p>
        <w:p>
          <w:pPr>
            <w:pStyle w:val="Contents1"/>
            <w:tabs>
              <w:tab w:val="clear" w:pos="708"/>
              <w:tab w:val="right" w:pos="9345" w:leader="dot"/>
            </w:tabs>
            <w:rPr>
              <w:rFonts w:eastAsia="Times New Roman"/>
              <w:lang w:val="en-US" w:eastAsia="en-US"/>
            </w:rPr>
          </w:pPr>
          <w:hyperlink w:anchor="__RefHeading___Toc527814916">
            <w:r>
              <w:rPr>
                <w:rStyle w:val="IndexLink"/>
                <w:lang w:val="en-US" w:eastAsia="en-US"/>
              </w:rPr>
              <w:t>ГЛАВА XII. Как Антан Гонсалвиш доставил первых пленников.</w:t>
              <w:tab/>
              <w:t>36</w:t>
            </w:r>
          </w:hyperlink>
        </w:p>
        <w:p>
          <w:pPr>
            <w:pStyle w:val="Contents1"/>
            <w:tabs>
              <w:tab w:val="clear" w:pos="708"/>
              <w:tab w:val="right" w:pos="9345" w:leader="dot"/>
            </w:tabs>
            <w:rPr>
              <w:rFonts w:eastAsia="Times New Roman"/>
              <w:lang w:val="en-US" w:eastAsia="en-US"/>
            </w:rPr>
          </w:pPr>
          <w:hyperlink w:anchor="__RefHeading___Toc527814917">
            <w:r>
              <w:rPr>
                <w:rStyle w:val="IndexLink"/>
                <w:lang w:val="en-US" w:eastAsia="en-US"/>
              </w:rPr>
              <w:t>ГЛАВА XIII. Как Нуну Триштан прибыл туда, где был Антан Гонсалвиш, и как он сделал его кавалейру.</w:t>
              <w:tab/>
              <w:t>38</w:t>
            </w:r>
          </w:hyperlink>
        </w:p>
        <w:p>
          <w:pPr>
            <w:pStyle w:val="Contents1"/>
            <w:tabs>
              <w:tab w:val="clear" w:pos="708"/>
              <w:tab w:val="right" w:pos="9345" w:leader="dot"/>
            </w:tabs>
            <w:rPr>
              <w:rFonts w:eastAsia="Times New Roman"/>
              <w:lang w:val="en-US" w:eastAsia="en-US"/>
            </w:rPr>
          </w:pPr>
          <w:hyperlink w:anchor="__RefHeading___Toc527814918">
            <w:r>
              <w:rPr>
                <w:rStyle w:val="IndexLink"/>
                <w:lang w:val="en-US" w:eastAsia="en-US"/>
              </w:rPr>
              <w:t>ГЛАВА XIV. Как Антан Гонсалвиш и затем Нуну Триштан явились пред инфантом со своею добычей.</w:t>
              <w:tab/>
              <w:t>42</w:t>
            </w:r>
          </w:hyperlink>
        </w:p>
        <w:p>
          <w:pPr>
            <w:pStyle w:val="Contents1"/>
            <w:tabs>
              <w:tab w:val="clear" w:pos="708"/>
              <w:tab w:val="right" w:pos="9345" w:leader="dot"/>
            </w:tabs>
            <w:rPr>
              <w:rFonts w:eastAsia="Times New Roman"/>
              <w:lang w:val="en-US" w:eastAsia="en-US"/>
            </w:rPr>
          </w:pPr>
          <w:hyperlink w:anchor="__RefHeading___Toc527814919">
            <w:r>
              <w:rPr>
                <w:rStyle w:val="IndexLink"/>
                <w:lang w:val="en-US" w:eastAsia="en-US"/>
              </w:rPr>
              <w:t>ГЛАВА XV. О том, как инфант дон Энрики направил свое посольство к святому отцу, и об ответе, что воспоследовал.</w:t>
              <w:tab/>
              <w:t>42</w:t>
            </w:r>
          </w:hyperlink>
        </w:p>
        <w:p>
          <w:pPr>
            <w:pStyle w:val="Contents1"/>
            <w:tabs>
              <w:tab w:val="clear" w:pos="708"/>
              <w:tab w:val="right" w:pos="9345" w:leader="dot"/>
            </w:tabs>
            <w:rPr>
              <w:rFonts w:eastAsia="Times New Roman"/>
              <w:lang w:val="en-US" w:eastAsia="en-US"/>
            </w:rPr>
          </w:pPr>
          <w:hyperlink w:anchor="__RefHeading___Toc527814920">
            <w:r>
              <w:rPr>
                <w:rStyle w:val="IndexLink"/>
                <w:lang w:val="en-US" w:eastAsia="en-US"/>
              </w:rPr>
              <w:t>ГЛАВА XVI. Как Антан Гонсалвиш отправился совершать первый выкуп.</w:t>
              <w:tab/>
              <w:t>43</w:t>
            </w:r>
          </w:hyperlink>
        </w:p>
        <w:p>
          <w:pPr>
            <w:pStyle w:val="Contents1"/>
            <w:tabs>
              <w:tab w:val="clear" w:pos="708"/>
              <w:tab w:val="right" w:pos="9345" w:leader="dot"/>
            </w:tabs>
            <w:rPr>
              <w:rFonts w:eastAsia="Times New Roman"/>
              <w:lang w:val="en-US" w:eastAsia="en-US"/>
            </w:rPr>
          </w:pPr>
          <w:hyperlink w:anchor="__RefHeading___Toc527814921">
            <w:r>
              <w:rPr>
                <w:rStyle w:val="IndexLink"/>
                <w:lang w:val="en-US" w:eastAsia="en-US"/>
              </w:rPr>
              <w:t>ГЛАВА XVII. О том, как Нуну Триштан отправился на остров Жети, и о маврах, коих он захватил.</w:t>
              <w:tab/>
              <w:t>45</w:t>
            </w:r>
          </w:hyperlink>
        </w:p>
        <w:p>
          <w:pPr>
            <w:pStyle w:val="Contents1"/>
            <w:tabs>
              <w:tab w:val="clear" w:pos="708"/>
              <w:tab w:val="right" w:pos="9345" w:leader="dot"/>
            </w:tabs>
            <w:rPr>
              <w:rFonts w:eastAsia="Times New Roman"/>
              <w:lang w:val="en-US" w:eastAsia="en-US"/>
            </w:rPr>
          </w:pPr>
          <w:hyperlink w:anchor="__RefHeading___Toc527814922">
            <w:r>
              <w:rPr>
                <w:rStyle w:val="IndexLink"/>
                <w:lang w:val="en-US" w:eastAsia="en-US"/>
              </w:rPr>
              <w:t>ГЛАВА XVIII. Как Лансароти испросил у инфанта дозволения плыть со своими кораблями в Гвинею.</w:t>
              <w:tab/>
              <w:t>46</w:t>
            </w:r>
          </w:hyperlink>
        </w:p>
        <w:p>
          <w:pPr>
            <w:pStyle w:val="Contents1"/>
            <w:tabs>
              <w:tab w:val="clear" w:pos="708"/>
              <w:tab w:val="right" w:pos="9345" w:leader="dot"/>
            </w:tabs>
            <w:rPr>
              <w:rFonts w:eastAsia="Times New Roman"/>
              <w:lang w:val="en-US" w:eastAsia="en-US"/>
            </w:rPr>
          </w:pPr>
          <w:hyperlink w:anchor="__RefHeading___Toc527814923">
            <w:r>
              <w:rPr>
                <w:rStyle w:val="IndexLink"/>
                <w:lang w:val="en-US" w:eastAsia="en-US"/>
              </w:rPr>
              <w:t>ГЛАВА XIX. О том, кто были капитаны других каравелл, и о первой добыче, ими захваченной.</w:t>
              <w:tab/>
              <w:t>47</w:t>
            </w:r>
          </w:hyperlink>
        </w:p>
        <w:p>
          <w:pPr>
            <w:pStyle w:val="Contents1"/>
            <w:tabs>
              <w:tab w:val="clear" w:pos="708"/>
              <w:tab w:val="right" w:pos="9345" w:leader="dot"/>
            </w:tabs>
            <w:rPr>
              <w:rFonts w:eastAsia="Times New Roman"/>
              <w:lang w:val="en-US" w:eastAsia="en-US"/>
            </w:rPr>
          </w:pPr>
          <w:hyperlink w:anchor="__RefHeading___Toc527814924">
            <w:r>
              <w:rPr>
                <w:rStyle w:val="IndexLink"/>
                <w:lang w:val="en-US" w:eastAsia="en-US"/>
              </w:rPr>
              <w:t>ГЛАВА XX. О том, как они направились на остров Тижер, и о маврах, коих они захватили.</w:t>
              <w:tab/>
              <w:t>50</w:t>
            </w:r>
          </w:hyperlink>
        </w:p>
        <w:p>
          <w:pPr>
            <w:pStyle w:val="Contents1"/>
            <w:tabs>
              <w:tab w:val="clear" w:pos="708"/>
              <w:tab w:val="right" w:pos="9345" w:leader="dot"/>
            </w:tabs>
            <w:rPr>
              <w:rFonts w:eastAsia="Times New Roman"/>
              <w:lang w:val="en-US" w:eastAsia="en-US"/>
            </w:rPr>
          </w:pPr>
          <w:hyperlink w:anchor="__RefHeading___Toc527814925">
            <w:r>
              <w:rPr>
                <w:rStyle w:val="IndexLink"/>
                <w:lang w:val="en-US" w:eastAsia="en-US"/>
              </w:rPr>
              <w:t>ГЛАВА XXI. О том, как Лансароти и прочие возвратились в лодках на Тидер, и о маврах, что они взяли.</w:t>
              <w:tab/>
              <w:t>52</w:t>
            </w:r>
          </w:hyperlink>
        </w:p>
        <w:p>
          <w:pPr>
            <w:pStyle w:val="Contents1"/>
            <w:tabs>
              <w:tab w:val="clear" w:pos="708"/>
              <w:tab w:val="right" w:pos="9345" w:leader="dot"/>
            </w:tabs>
            <w:rPr>
              <w:rFonts w:eastAsia="Times New Roman"/>
              <w:lang w:val="en-US" w:eastAsia="en-US"/>
            </w:rPr>
          </w:pPr>
          <w:hyperlink w:anchor="__RefHeading___Toc527814926">
            <w:r>
              <w:rPr>
                <w:rStyle w:val="IndexLink"/>
                <w:lang w:val="en-US" w:eastAsia="en-US"/>
              </w:rPr>
              <w:t>ГЛАВА XXII. О суждениях, что излагал Жил Ианиш, о том, как они отправились на Тидер, и о маврах, что они взяли.</w:t>
              <w:tab/>
              <w:t>53</w:t>
            </w:r>
          </w:hyperlink>
        </w:p>
        <w:p>
          <w:pPr>
            <w:pStyle w:val="Contents1"/>
            <w:tabs>
              <w:tab w:val="clear" w:pos="708"/>
              <w:tab w:val="right" w:pos="9345" w:leader="dot"/>
            </w:tabs>
            <w:rPr>
              <w:rFonts w:eastAsia="Times New Roman"/>
              <w:lang w:val="en-US" w:eastAsia="en-US"/>
            </w:rPr>
          </w:pPr>
          <w:hyperlink w:anchor="__RefHeading___Toc527814927">
            <w:r>
              <w:rPr>
                <w:rStyle w:val="IndexLink"/>
                <w:lang w:val="en-US" w:eastAsia="en-US"/>
              </w:rPr>
              <w:t>ГЛАВА XXIII. О том, как они отправились на Белый мыс, и о делах, что там свершили.</w:t>
              <w:tab/>
              <w:t>55</w:t>
            </w:r>
          </w:hyperlink>
        </w:p>
        <w:p>
          <w:pPr>
            <w:pStyle w:val="Contents1"/>
            <w:tabs>
              <w:tab w:val="clear" w:pos="708"/>
              <w:tab w:val="right" w:pos="9345" w:leader="dot"/>
            </w:tabs>
            <w:rPr>
              <w:rFonts w:eastAsia="Times New Roman"/>
              <w:lang w:val="en-US" w:eastAsia="en-US"/>
            </w:rPr>
          </w:pPr>
          <w:hyperlink w:anchor="__RefHeading___Toc527814928">
            <w:r>
              <w:rPr>
                <w:rStyle w:val="IndexLink"/>
                <w:lang w:val="en-US" w:eastAsia="en-US"/>
              </w:rPr>
              <w:t>ГЛАВА XXIV. О том, как каравеллы возвратились в Лагуш, и о суждениях, что Лансароти изложил инфанту.</w:t>
              <w:tab/>
              <w:t>55</w:t>
            </w:r>
          </w:hyperlink>
        </w:p>
        <w:p>
          <w:pPr>
            <w:pStyle w:val="Contents1"/>
            <w:tabs>
              <w:tab w:val="clear" w:pos="708"/>
              <w:tab w:val="right" w:pos="9345" w:leader="dot"/>
            </w:tabs>
            <w:rPr>
              <w:rFonts w:eastAsia="Times New Roman"/>
              <w:lang w:val="en-US" w:eastAsia="en-US"/>
            </w:rPr>
          </w:pPr>
          <w:hyperlink w:anchor="__RefHeading___Toc527814929">
            <w:r>
              <w:rPr>
                <w:rStyle w:val="IndexLink"/>
                <w:lang w:val="en-US" w:eastAsia="en-US"/>
              </w:rPr>
              <w:t>ГЛАВА XXV. В коей автор немного рассуждает здесь о милосердии, что испытывает к сим людям, и о том, как был произведен дележ.</w:t>
              <w:tab/>
              <w:t>56</w:t>
            </w:r>
          </w:hyperlink>
        </w:p>
        <w:p>
          <w:pPr>
            <w:pStyle w:val="Contents1"/>
            <w:tabs>
              <w:tab w:val="clear" w:pos="708"/>
              <w:tab w:val="right" w:pos="9345" w:leader="dot"/>
            </w:tabs>
            <w:rPr>
              <w:rFonts w:eastAsia="Times New Roman"/>
              <w:lang w:val="en-US" w:eastAsia="en-US"/>
            </w:rPr>
          </w:pPr>
          <w:hyperlink w:anchor="__RefHeading___Toc527814930">
            <w:r>
              <w:rPr>
                <w:rStyle w:val="IndexLink"/>
                <w:lang w:val="en-US" w:eastAsia="en-US"/>
              </w:rPr>
              <w:t>ГЛАВА XXVI. Как инфант дон Энрики сделал Лансароти кавалейру.</w:t>
              <w:tab/>
              <w:t>57</w:t>
            </w:r>
          </w:hyperlink>
        </w:p>
        <w:p>
          <w:pPr>
            <w:pStyle w:val="Contents1"/>
            <w:tabs>
              <w:tab w:val="clear" w:pos="708"/>
              <w:tab w:val="right" w:pos="9345" w:leader="dot"/>
            </w:tabs>
            <w:rPr>
              <w:rFonts w:eastAsia="Times New Roman"/>
              <w:lang w:val="en-US" w:eastAsia="en-US"/>
            </w:rPr>
          </w:pPr>
          <w:hyperlink w:anchor="__RefHeading___Toc527814931">
            <w:r>
              <w:rPr>
                <w:rStyle w:val="IndexLink"/>
                <w:lang w:val="en-US" w:eastAsia="en-US"/>
              </w:rPr>
              <w:t>ГЛАВА XXVII. Как инфант послал Гонсалу ди Синтру в Гвинею и каким образом тот погиб.</w:t>
              <w:tab/>
              <w:t>59</w:t>
            </w:r>
          </w:hyperlink>
        </w:p>
        <w:p>
          <w:pPr>
            <w:pStyle w:val="Contents1"/>
            <w:tabs>
              <w:tab w:val="clear" w:pos="708"/>
              <w:tab w:val="right" w:pos="9345" w:leader="dot"/>
            </w:tabs>
            <w:rPr>
              <w:rFonts w:eastAsia="Times New Roman"/>
              <w:lang w:val="en-US" w:eastAsia="en-US"/>
            </w:rPr>
          </w:pPr>
          <w:hyperlink w:anchor="__RefHeading___Toc527814932">
            <w:r>
              <w:rPr>
                <w:rStyle w:val="IndexLink"/>
                <w:lang w:val="en-US" w:eastAsia="en-US"/>
              </w:rPr>
              <w:t>ГЛАВА XXVIII. О суждениях, кои автор приводит как предостережение в связи со смертью Гонсалу ди Синтры.</w:t>
              <w:tab/>
              <w:t>61</w:t>
            </w:r>
          </w:hyperlink>
        </w:p>
        <w:p>
          <w:pPr>
            <w:pStyle w:val="Contents1"/>
            <w:tabs>
              <w:tab w:val="clear" w:pos="708"/>
              <w:tab w:val="right" w:pos="9345" w:leader="dot"/>
            </w:tabs>
            <w:rPr>
              <w:rFonts w:eastAsia="Times New Roman"/>
              <w:lang w:val="en-US" w:eastAsia="en-US"/>
            </w:rPr>
          </w:pPr>
          <w:hyperlink w:anchor="__RefHeading___Toc527814933">
            <w:r>
              <w:rPr>
                <w:rStyle w:val="IndexLink"/>
                <w:lang w:val="en-US" w:eastAsia="en-US"/>
              </w:rPr>
              <w:t>ГЛАВА XXIX. Как Антан Гонсалвиш, Гомиш Пириш и Диегу Афонсу отправились на Золотую реку.</w:t>
              <w:tab/>
              <w:t>63</w:t>
            </w:r>
          </w:hyperlink>
        </w:p>
        <w:p>
          <w:pPr>
            <w:pStyle w:val="Contents1"/>
            <w:tabs>
              <w:tab w:val="clear" w:pos="708"/>
              <w:tab w:val="right" w:pos="9345" w:leader="dot"/>
            </w:tabs>
            <w:rPr>
              <w:rFonts w:eastAsia="Times New Roman"/>
              <w:lang w:val="en-US" w:eastAsia="en-US"/>
            </w:rPr>
          </w:pPr>
          <w:hyperlink w:anchor="__RefHeading___Toc527814934">
            <w:r>
              <w:rPr>
                <w:rStyle w:val="IndexLink"/>
                <w:lang w:val="en-US" w:eastAsia="en-US"/>
              </w:rPr>
              <w:t>ГЛАВА XXX. О том, как Нуну Триштан отправился в </w:t>
            </w:r>
            <w:r>
              <w:rPr>
                <w:rStyle w:val="IndexLink"/>
                <w:i/>
                <w:iCs/>
                <w:lang w:val="en-US" w:eastAsia="en-US"/>
              </w:rPr>
              <w:t>Тиру</w:t>
            </w:r>
            <w:r>
              <w:rPr>
                <w:rStyle w:val="IndexLink"/>
                <w:lang w:val="en-US" w:eastAsia="en-US"/>
              </w:rPr>
              <w:t>, и о маврах, что он там взял.</w:t>
              <w:tab/>
              <w:t>63</w:t>
            </w:r>
          </w:hyperlink>
        </w:p>
        <w:p>
          <w:pPr>
            <w:pStyle w:val="Contents1"/>
            <w:tabs>
              <w:tab w:val="clear" w:pos="708"/>
              <w:tab w:val="right" w:pos="9345" w:leader="dot"/>
            </w:tabs>
            <w:rPr>
              <w:rFonts w:eastAsia="Times New Roman"/>
              <w:lang w:val="en-US" w:eastAsia="en-US"/>
            </w:rPr>
          </w:pPr>
          <w:hyperlink w:anchor="__RefHeading___Toc527814935">
            <w:r>
              <w:rPr>
                <w:rStyle w:val="IndexLink"/>
                <w:lang w:val="en-US" w:eastAsia="en-US"/>
              </w:rPr>
              <w:t>ГЛАВА XXXI. О том, как Диниш Диаш </w:t>
            </w:r>
            <w:r>
              <w:rPr>
                <w:rStyle w:val="IndexLink"/>
                <w:vertAlign w:val="superscript"/>
                <w:lang w:val="en-US" w:eastAsia="en-US"/>
              </w:rPr>
              <w:t>1</w:t>
            </w:r>
            <w:r>
              <w:rPr>
                <w:rStyle w:val="IndexLink"/>
                <w:lang w:val="en-US" w:eastAsia="en-US"/>
              </w:rPr>
              <w:t> отправился в землю негров, и о пленниках, что он привез.</w:t>
              <w:tab/>
              <w:t>64</w:t>
            </w:r>
          </w:hyperlink>
        </w:p>
        <w:p>
          <w:pPr>
            <w:pStyle w:val="Contents1"/>
            <w:tabs>
              <w:tab w:val="clear" w:pos="708"/>
              <w:tab w:val="right" w:pos="9345" w:leader="dot"/>
            </w:tabs>
            <w:rPr>
              <w:rFonts w:eastAsia="Times New Roman"/>
              <w:lang w:val="en-US" w:eastAsia="en-US"/>
            </w:rPr>
          </w:pPr>
          <w:hyperlink w:anchor="__RefHeading___Toc527814936">
            <w:r>
              <w:rPr>
                <w:rStyle w:val="IndexLink"/>
                <w:lang w:val="en-US" w:eastAsia="en-US"/>
              </w:rPr>
              <w:t>ГЛАВА XXXII. Как Антан Гонсалвиш, Гарсия Омен и Диегу Афонсу отправились на Белый мыс.</w:t>
              <w:tab/>
              <w:t>66</w:t>
            </w:r>
          </w:hyperlink>
        </w:p>
        <w:p>
          <w:pPr>
            <w:pStyle w:val="Contents1"/>
            <w:tabs>
              <w:tab w:val="clear" w:pos="708"/>
              <w:tab w:val="right" w:pos="9345" w:leader="dot"/>
            </w:tabs>
            <w:rPr>
              <w:rFonts w:eastAsia="Times New Roman"/>
              <w:lang w:val="en-US" w:eastAsia="en-US"/>
            </w:rPr>
          </w:pPr>
          <w:hyperlink w:anchor="__RefHeading___Toc527814937">
            <w:r>
              <w:rPr>
                <w:rStyle w:val="IndexLink"/>
                <w:lang w:val="en-US" w:eastAsia="en-US"/>
              </w:rPr>
              <w:t>ГЛАВА XXXIII. О том, как они отправились на остров Эржин, и о маврах, что они на нем захватили.</w:t>
              <w:tab/>
              <w:t>67</w:t>
            </w:r>
          </w:hyperlink>
        </w:p>
        <w:p>
          <w:pPr>
            <w:pStyle w:val="Contents1"/>
            <w:tabs>
              <w:tab w:val="clear" w:pos="708"/>
              <w:tab w:val="right" w:pos="9345" w:leader="dot"/>
            </w:tabs>
            <w:rPr>
              <w:rFonts w:eastAsia="Times New Roman"/>
              <w:lang w:val="en-US" w:eastAsia="en-US"/>
            </w:rPr>
          </w:pPr>
          <w:hyperlink w:anchor="__RefHeading___Toc527814938">
            <w:r>
              <w:rPr>
                <w:rStyle w:val="IndexLink"/>
                <w:lang w:val="en-US" w:eastAsia="en-US"/>
              </w:rPr>
              <w:t>ГЛАВА XXXIV. Как Жуан Фернандиш прибыл к каравеллам.</w:t>
              <w:tab/>
              <w:t>68</w:t>
            </w:r>
          </w:hyperlink>
        </w:p>
        <w:p>
          <w:pPr>
            <w:pStyle w:val="Contents1"/>
            <w:tabs>
              <w:tab w:val="clear" w:pos="708"/>
              <w:tab w:val="right" w:pos="9345" w:leader="dot"/>
            </w:tabs>
            <w:rPr>
              <w:rFonts w:eastAsia="Times New Roman"/>
              <w:lang w:val="en-US" w:eastAsia="en-US"/>
            </w:rPr>
          </w:pPr>
          <w:hyperlink w:anchor="__RefHeading___Toc527814939">
            <w:r>
              <w:rPr>
                <w:rStyle w:val="IndexLink"/>
                <w:lang w:val="en-US" w:eastAsia="en-US"/>
              </w:rPr>
              <w:t>ГЛАВА XXXV. Как Антан Гонсалвиш отправился совершать выкуп.</w:t>
              <w:tab/>
              <w:t>69</w:t>
            </w:r>
          </w:hyperlink>
        </w:p>
        <w:p>
          <w:pPr>
            <w:pStyle w:val="Contents1"/>
            <w:tabs>
              <w:tab w:val="clear" w:pos="708"/>
              <w:tab w:val="right" w:pos="9345" w:leader="dot"/>
            </w:tabs>
            <w:rPr>
              <w:rFonts w:eastAsia="Times New Roman"/>
              <w:lang w:val="en-US" w:eastAsia="en-US"/>
            </w:rPr>
          </w:pPr>
          <w:hyperlink w:anchor="__RefHeading___Toc527814940">
            <w:r>
              <w:rPr>
                <w:rStyle w:val="IndexLink"/>
                <w:lang w:val="en-US" w:eastAsia="en-US"/>
              </w:rPr>
              <w:t>ГЛАВА XXXVI. Как они взяли мавров на Белом мысе.</w:t>
              <w:tab/>
              <w:t>72</w:t>
            </w:r>
          </w:hyperlink>
        </w:p>
        <w:p>
          <w:pPr>
            <w:pStyle w:val="Contents1"/>
            <w:tabs>
              <w:tab w:val="clear" w:pos="708"/>
              <w:tab w:val="right" w:pos="9345" w:leader="dot"/>
            </w:tabs>
            <w:rPr>
              <w:rFonts w:eastAsia="Times New Roman"/>
              <w:lang w:val="en-US" w:eastAsia="en-US"/>
            </w:rPr>
          </w:pPr>
          <w:hyperlink w:anchor="__RefHeading___Toc527814941">
            <w:r>
              <w:rPr>
                <w:rStyle w:val="IndexLink"/>
                <w:lang w:val="en-US" w:eastAsia="en-US"/>
              </w:rPr>
              <w:t>ГЛАВА XXXVII. Как каравелла Гонсалу Пашеку и две других каравеллы отправились на остров Эржин.</w:t>
              <w:tab/>
              <w:t>73</w:t>
            </w:r>
          </w:hyperlink>
        </w:p>
        <w:p>
          <w:pPr>
            <w:pStyle w:val="Contents1"/>
            <w:tabs>
              <w:tab w:val="clear" w:pos="708"/>
              <w:tab w:val="right" w:pos="9345" w:leader="dot"/>
            </w:tabs>
            <w:rPr>
              <w:rFonts w:eastAsia="Times New Roman"/>
              <w:lang w:val="en-US" w:eastAsia="en-US"/>
            </w:rPr>
          </w:pPr>
          <w:hyperlink w:anchor="__RefHeading___Toc527814942">
            <w:r>
              <w:rPr>
                <w:rStyle w:val="IndexLink"/>
                <w:lang w:val="en-US" w:eastAsia="en-US"/>
              </w:rPr>
              <w:t>ГЛАВА XXXVIII. Как Мафалду взял сорок шесть мавров.</w:t>
              <w:tab/>
              <w:t>76</w:t>
            </w:r>
          </w:hyperlink>
        </w:p>
        <w:p>
          <w:pPr>
            <w:pStyle w:val="Contents1"/>
            <w:tabs>
              <w:tab w:val="clear" w:pos="708"/>
              <w:tab w:val="right" w:pos="9345" w:leader="dot"/>
            </w:tabs>
            <w:rPr>
              <w:rFonts w:eastAsia="Times New Roman"/>
              <w:lang w:val="en-US" w:eastAsia="en-US"/>
            </w:rPr>
          </w:pPr>
          <w:hyperlink w:anchor="__RefHeading___Toc527814943">
            <w:r>
              <w:rPr>
                <w:rStyle w:val="IndexLink"/>
                <w:lang w:val="en-US" w:eastAsia="en-US"/>
              </w:rPr>
              <w:t>ГЛАВА XL. Как Алвару Вашкиш взял семерых мавров.</w:t>
              <w:tab/>
              <w:t>77</w:t>
            </w:r>
          </w:hyperlink>
        </w:p>
        <w:p>
          <w:pPr>
            <w:pStyle w:val="Contents1"/>
            <w:tabs>
              <w:tab w:val="clear" w:pos="708"/>
              <w:tab w:val="right" w:pos="9345" w:leader="dot"/>
            </w:tabs>
            <w:rPr>
              <w:rFonts w:eastAsia="Times New Roman"/>
              <w:lang w:val="en-US" w:eastAsia="en-US"/>
            </w:rPr>
          </w:pPr>
          <w:hyperlink w:anchor="__RefHeading___Toc527814944">
            <w:r>
              <w:rPr>
                <w:rStyle w:val="IndexLink"/>
                <w:lang w:val="en-US" w:eastAsia="en-US"/>
              </w:rPr>
              <w:t>ГЛАВА XLI. Как они взяли десять мавров.</w:t>
              <w:tab/>
              <w:t>79</w:t>
            </w:r>
          </w:hyperlink>
        </w:p>
        <w:p>
          <w:pPr>
            <w:pStyle w:val="Contents1"/>
            <w:tabs>
              <w:tab w:val="clear" w:pos="708"/>
              <w:tab w:val="right" w:pos="9345" w:leader="dot"/>
            </w:tabs>
            <w:rPr>
              <w:rFonts w:eastAsia="Times New Roman"/>
              <w:lang w:val="en-US" w:eastAsia="en-US"/>
            </w:rPr>
          </w:pPr>
          <w:hyperlink w:anchor="__RefHeading___Toc527814945">
            <w:r>
              <w:rPr>
                <w:rStyle w:val="IndexLink"/>
                <w:lang w:val="en-US" w:eastAsia="en-US"/>
              </w:rPr>
              <w:t>ГЛАВА XLII. Как Алвару Вашкиш захватил тридцать пять мавров.</w:t>
              <w:tab/>
              <w:t>79</w:t>
            </w:r>
          </w:hyperlink>
        </w:p>
        <w:p>
          <w:pPr>
            <w:pStyle w:val="Contents1"/>
            <w:tabs>
              <w:tab w:val="clear" w:pos="708"/>
              <w:tab w:val="right" w:pos="9345" w:leader="dot"/>
            </w:tabs>
            <w:rPr>
              <w:rFonts w:eastAsia="Times New Roman"/>
              <w:lang w:val="en-US" w:eastAsia="en-US"/>
            </w:rPr>
          </w:pPr>
          <w:hyperlink w:anchor="__RefHeading___Toc527814946">
            <w:r>
              <w:rPr>
                <w:rStyle w:val="IndexLink"/>
                <w:lang w:val="en-US" w:eastAsia="en-US"/>
              </w:rPr>
              <w:t>ГЛАВА XLIII. О том, как они вернулись на берег, и о мавре, коего они захватили.</w:t>
              <w:tab/>
              <w:t>81</w:t>
            </w:r>
          </w:hyperlink>
        </w:p>
        <w:p>
          <w:pPr>
            <w:pStyle w:val="Contents1"/>
            <w:tabs>
              <w:tab w:val="clear" w:pos="708"/>
              <w:tab w:val="right" w:pos="9345" w:leader="dot"/>
            </w:tabs>
            <w:rPr>
              <w:rFonts w:eastAsia="Times New Roman"/>
              <w:lang w:val="en-US" w:eastAsia="en-US"/>
            </w:rPr>
          </w:pPr>
          <w:hyperlink w:anchor="__RefHeading___Toc527814947">
            <w:r>
              <w:rPr>
                <w:rStyle w:val="IndexLink"/>
                <w:lang w:val="en-US" w:eastAsia="en-US"/>
              </w:rPr>
              <w:t>ГЛАВА XLIV. Как они отправились в землю негров.</w:t>
              <w:tab/>
              <w:t>81</w:t>
            </w:r>
          </w:hyperlink>
        </w:p>
        <w:p>
          <w:pPr>
            <w:pStyle w:val="Contents1"/>
            <w:tabs>
              <w:tab w:val="clear" w:pos="708"/>
              <w:tab w:val="right" w:pos="9345" w:leader="dot"/>
            </w:tabs>
            <w:rPr>
              <w:rFonts w:eastAsia="Times New Roman"/>
              <w:lang w:val="en-US" w:eastAsia="en-US"/>
            </w:rPr>
          </w:pPr>
          <w:hyperlink w:anchor="__RefHeading___Toc527814948">
            <w:r>
              <w:rPr>
                <w:rStyle w:val="IndexLink"/>
                <w:lang w:val="en-US" w:eastAsia="en-US"/>
              </w:rPr>
              <w:t>ГЛАВА XLV. Как они силою высадились на землю.</w:t>
              <w:tab/>
              <w:t>82</w:t>
            </w:r>
          </w:hyperlink>
        </w:p>
        <w:p>
          <w:pPr>
            <w:pStyle w:val="Contents1"/>
            <w:tabs>
              <w:tab w:val="clear" w:pos="708"/>
              <w:tab w:val="right" w:pos="9345" w:leader="dot"/>
            </w:tabs>
            <w:rPr>
              <w:rFonts w:eastAsia="Times New Roman"/>
              <w:lang w:val="en-US" w:eastAsia="en-US"/>
            </w:rPr>
          </w:pPr>
          <w:hyperlink w:anchor="__RefHeading___Toc527814949">
            <w:r>
              <w:rPr>
                <w:rStyle w:val="IndexLink"/>
                <w:lang w:val="en-US" w:eastAsia="en-US"/>
              </w:rPr>
              <w:t>ГЛАВА XLVI. О сражении, что у них было, и о маврах, коих они захватили.</w:t>
              <w:tab/>
              <w:t>84</w:t>
            </w:r>
          </w:hyperlink>
        </w:p>
        <w:p>
          <w:pPr>
            <w:pStyle w:val="Contents1"/>
            <w:tabs>
              <w:tab w:val="clear" w:pos="708"/>
              <w:tab w:val="right" w:pos="9345" w:leader="dot"/>
            </w:tabs>
            <w:rPr>
              <w:rFonts w:eastAsia="Times New Roman"/>
              <w:lang w:val="en-US" w:eastAsia="en-US"/>
            </w:rPr>
          </w:pPr>
          <w:hyperlink w:anchor="__RefHeading___Toc527814950">
            <w:r>
              <w:rPr>
                <w:rStyle w:val="IndexLink"/>
                <w:lang w:val="en-US" w:eastAsia="en-US"/>
              </w:rPr>
              <w:t>ГЛАВА XLVII. Как они нашли черепах на острове.</w:t>
              <w:tab/>
              <w:t>85</w:t>
            </w:r>
          </w:hyperlink>
        </w:p>
        <w:p>
          <w:pPr>
            <w:pStyle w:val="Contents1"/>
            <w:tabs>
              <w:tab w:val="clear" w:pos="708"/>
              <w:tab w:val="right" w:pos="9345" w:leader="dot"/>
            </w:tabs>
            <w:rPr>
              <w:rFonts w:eastAsia="Times New Roman"/>
              <w:lang w:val="en-US" w:eastAsia="en-US"/>
            </w:rPr>
          </w:pPr>
          <w:hyperlink w:anchor="__RefHeading___Toc527814951">
            <w:r>
              <w:rPr>
                <w:rStyle w:val="IndexLink"/>
                <w:lang w:val="en-US" w:eastAsia="en-US"/>
              </w:rPr>
              <w:t>ГЛАВА XLVIII. О том, как они снова вернулись на остров, и о христианах, что погибли.</w:t>
              <w:tab/>
              <w:t>86</w:t>
            </w:r>
          </w:hyperlink>
        </w:p>
        <w:p>
          <w:pPr>
            <w:pStyle w:val="Contents1"/>
            <w:tabs>
              <w:tab w:val="clear" w:pos="708"/>
              <w:tab w:val="right" w:pos="9345" w:leader="dot"/>
            </w:tabs>
            <w:rPr>
              <w:rFonts w:eastAsia="Times New Roman"/>
              <w:lang w:val="en-US" w:eastAsia="en-US"/>
            </w:rPr>
          </w:pPr>
          <w:hyperlink w:anchor="__RefHeading___Toc527814952">
            <w:r>
              <w:rPr>
                <w:rStyle w:val="IndexLink"/>
                <w:lang w:val="en-US" w:eastAsia="en-US"/>
              </w:rPr>
              <w:t>ГЛАВА XLIX. Как Лансароти и другие [люди] из Лагуша просили у инфанта разрешения отправиться в Гвинею.</w:t>
              <w:tab/>
              <w:t>87</w:t>
            </w:r>
          </w:hyperlink>
        </w:p>
        <w:p>
          <w:pPr>
            <w:pStyle w:val="Contents1"/>
            <w:tabs>
              <w:tab w:val="clear" w:pos="708"/>
              <w:tab w:val="right" w:pos="9345" w:leader="dot"/>
            </w:tabs>
            <w:rPr>
              <w:rFonts w:eastAsia="Times New Roman"/>
              <w:lang w:val="en-US" w:eastAsia="en-US"/>
            </w:rPr>
          </w:pPr>
          <w:hyperlink w:anchor="__RefHeading___Toc527814953">
            <w:r>
              <w:rPr>
                <w:rStyle w:val="IndexLink"/>
                <w:lang w:val="en-US" w:eastAsia="en-US"/>
              </w:rPr>
              <w:t>ГЛАВА L. О том, как инфант ответил [людям] из Лагуша, и об армаде, что была снаряжена против оного острова.</w:t>
              <w:tab/>
              <w:t>88</w:t>
            </w:r>
          </w:hyperlink>
        </w:p>
        <w:p>
          <w:pPr>
            <w:pStyle w:val="Contents1"/>
            <w:tabs>
              <w:tab w:val="clear" w:pos="708"/>
              <w:tab w:val="right" w:pos="9345" w:leader="dot"/>
            </w:tabs>
            <w:rPr>
              <w:rFonts w:eastAsia="Times New Roman"/>
              <w:lang w:val="en-US" w:eastAsia="en-US"/>
            </w:rPr>
          </w:pPr>
          <w:hyperlink w:anchor="__RefHeading___Toc527814954">
            <w:r>
              <w:rPr>
                <w:rStyle w:val="IndexLink"/>
                <w:lang w:val="en-US" w:eastAsia="en-US"/>
              </w:rPr>
              <w:t>ГЛАВА LI. О том, как каравеллы отбыли из Лагуша, и что за капитаны были на них.</w:t>
              <w:tab/>
              <w:t>89</w:t>
            </w:r>
          </w:hyperlink>
        </w:p>
        <w:p>
          <w:pPr>
            <w:pStyle w:val="Contents1"/>
            <w:tabs>
              <w:tab w:val="clear" w:pos="708"/>
              <w:tab w:val="right" w:pos="9345" w:leader="dot"/>
            </w:tabs>
            <w:rPr>
              <w:rFonts w:eastAsia="Times New Roman"/>
              <w:lang w:val="en-US" w:eastAsia="en-US"/>
            </w:rPr>
          </w:pPr>
          <w:hyperlink w:anchor="__RefHeading___Toc527814955">
            <w:r>
              <w:rPr>
                <w:rStyle w:val="IndexLink"/>
                <w:lang w:val="en-US" w:eastAsia="en-US"/>
              </w:rPr>
              <w:t>ГЛАВА LII. О том, как каравеллы дожидались на Белом мысе, и как Лоренсу Диаш встретил каравеллы из Лиссабона.</w:t>
              <w:tab/>
              <w:t>91</w:t>
            </w:r>
          </w:hyperlink>
        </w:p>
        <w:p>
          <w:pPr>
            <w:pStyle w:val="Contents1"/>
            <w:tabs>
              <w:tab w:val="clear" w:pos="708"/>
              <w:tab w:val="right" w:pos="9345" w:leader="dot"/>
            </w:tabs>
            <w:rPr>
              <w:rFonts w:eastAsia="Times New Roman"/>
              <w:lang w:val="en-US" w:eastAsia="en-US"/>
            </w:rPr>
          </w:pPr>
          <w:hyperlink w:anchor="__RefHeading___Toc527814956">
            <w:r>
              <w:rPr>
                <w:rStyle w:val="IndexLink"/>
                <w:lang w:val="en-US" w:eastAsia="en-US"/>
              </w:rPr>
              <w:t>ГЛАВА LIII. Как Лансароти держал свой совет на Белом мысе.</w:t>
              <w:tab/>
              <w:t>92</w:t>
            </w:r>
          </w:hyperlink>
        </w:p>
        <w:p>
          <w:pPr>
            <w:pStyle w:val="Contents1"/>
            <w:tabs>
              <w:tab w:val="clear" w:pos="708"/>
              <w:tab w:val="right" w:pos="9345" w:leader="dot"/>
            </w:tabs>
            <w:rPr>
              <w:rFonts w:eastAsia="Times New Roman"/>
              <w:lang w:val="en-US" w:eastAsia="en-US"/>
            </w:rPr>
          </w:pPr>
          <w:hyperlink w:anchor="__RefHeading___Toc527814957">
            <w:r>
              <w:rPr>
                <w:rStyle w:val="IndexLink"/>
                <w:lang w:val="en-US" w:eastAsia="en-US"/>
              </w:rPr>
              <w:t>ГЛАВА LIV. О том, как они встретили другие каравеллы на острове Цапель, и о совете, что они держали.</w:t>
              <w:tab/>
              <w:t>93</w:t>
            </w:r>
          </w:hyperlink>
        </w:p>
        <w:p>
          <w:pPr>
            <w:pStyle w:val="Contents1"/>
            <w:tabs>
              <w:tab w:val="clear" w:pos="708"/>
              <w:tab w:val="right" w:pos="9345" w:leader="dot"/>
            </w:tabs>
            <w:rPr>
              <w:rFonts w:eastAsia="Times New Roman"/>
              <w:lang w:val="en-US" w:eastAsia="en-US"/>
            </w:rPr>
          </w:pPr>
          <w:hyperlink w:anchor="__RefHeading___Toc527814958">
            <w:r>
              <w:rPr>
                <w:rStyle w:val="IndexLink"/>
                <w:lang w:val="en-US" w:eastAsia="en-US"/>
              </w:rPr>
              <w:t>ГЛАВА LV. Как те люди высадились на острове Тидер.</w:t>
              <w:tab/>
              <w:t>95</w:t>
            </w:r>
          </w:hyperlink>
        </w:p>
        <w:p>
          <w:pPr>
            <w:pStyle w:val="Contents1"/>
            <w:tabs>
              <w:tab w:val="clear" w:pos="708"/>
              <w:tab w:val="right" w:pos="9345" w:leader="dot"/>
            </w:tabs>
            <w:rPr>
              <w:rFonts w:eastAsia="Times New Roman"/>
              <w:lang w:val="en-US" w:eastAsia="en-US"/>
            </w:rPr>
          </w:pPr>
          <w:hyperlink w:anchor="__RefHeading___Toc527814959">
            <w:r>
              <w:rPr>
                <w:rStyle w:val="IndexLink"/>
                <w:lang w:val="en-US" w:eastAsia="en-US"/>
              </w:rPr>
              <w:t>ГЛАВА LVI. О том, как они снова вернулись на Тидер, и о маврах, что они захватили.</w:t>
              <w:tab/>
              <w:t>97</w:t>
            </w:r>
          </w:hyperlink>
        </w:p>
        <w:p>
          <w:pPr>
            <w:pStyle w:val="Contents1"/>
            <w:tabs>
              <w:tab w:val="clear" w:pos="708"/>
              <w:tab w:val="right" w:pos="9345" w:leader="dot"/>
            </w:tabs>
            <w:rPr>
              <w:rFonts w:eastAsia="Times New Roman"/>
              <w:lang w:val="en-US" w:eastAsia="en-US"/>
            </w:rPr>
          </w:pPr>
          <w:hyperlink w:anchor="__RefHeading___Toc527814960">
            <w:r>
              <w:rPr>
                <w:rStyle w:val="IndexLink"/>
                <w:lang w:val="en-US" w:eastAsia="en-US"/>
              </w:rPr>
              <w:t>ГЛАВА LVII. Как они отправились в Тиру.</w:t>
              <w:tab/>
              <w:t>99</w:t>
            </w:r>
          </w:hyperlink>
        </w:p>
        <w:p>
          <w:pPr>
            <w:pStyle w:val="Contents1"/>
            <w:tabs>
              <w:tab w:val="clear" w:pos="708"/>
              <w:tab w:val="right" w:pos="9345" w:leader="dot"/>
            </w:tabs>
            <w:rPr>
              <w:rFonts w:eastAsia="Times New Roman"/>
              <w:lang w:val="en-US" w:eastAsia="en-US"/>
            </w:rPr>
          </w:pPr>
          <w:hyperlink w:anchor="__RefHeading___Toc527814961">
            <w:r>
              <w:rPr>
                <w:rStyle w:val="IndexLink"/>
                <w:lang w:val="en-US" w:eastAsia="en-US"/>
              </w:rPr>
              <w:t>ГЛАВА LVIII. О словах, что сказал Лансароти.</w:t>
              <w:tab/>
              <w:t>99</w:t>
            </w:r>
          </w:hyperlink>
        </w:p>
        <w:p>
          <w:pPr>
            <w:pStyle w:val="Contents1"/>
            <w:tabs>
              <w:tab w:val="clear" w:pos="708"/>
              <w:tab w:val="right" w:pos="9345" w:leader="dot"/>
            </w:tabs>
            <w:rPr>
              <w:rFonts w:eastAsia="Times New Roman"/>
              <w:lang w:val="en-US" w:eastAsia="en-US"/>
            </w:rPr>
          </w:pPr>
          <w:hyperlink w:anchor="__RefHeading___Toc527814962">
            <w:r>
              <w:rPr>
                <w:rStyle w:val="IndexLink"/>
                <w:lang w:val="en-US" w:eastAsia="en-US"/>
              </w:rPr>
              <w:t>ГЛАВА LIX. О словах, что сказал Гомиш Пириш, и о том, как они отправились в землю Гвинейскую.</w:t>
              <w:tab/>
              <w:t>100</w:t>
            </w:r>
          </w:hyperlink>
        </w:p>
        <w:p>
          <w:pPr>
            <w:pStyle w:val="Contents1"/>
            <w:tabs>
              <w:tab w:val="clear" w:pos="708"/>
              <w:tab w:val="right" w:pos="9345" w:leader="dot"/>
            </w:tabs>
            <w:rPr>
              <w:rFonts w:eastAsia="Times New Roman"/>
              <w:lang w:val="en-US" w:eastAsia="en-US"/>
            </w:rPr>
          </w:pPr>
          <w:hyperlink w:anchor="__RefHeading___Toc527814963">
            <w:r>
              <w:rPr>
                <w:rStyle w:val="IndexLink"/>
                <w:lang w:val="en-US" w:eastAsia="en-US"/>
              </w:rPr>
              <w:t>ГЛАВА LX. О том, как эти каравеллы достигли реки Нил, и о гвинейцах, что они взяли.</w:t>
              <w:tab/>
              <w:t>102</w:t>
            </w:r>
          </w:hyperlink>
        </w:p>
        <w:p>
          <w:pPr>
            <w:pStyle w:val="Contents1"/>
            <w:tabs>
              <w:tab w:val="clear" w:pos="708"/>
              <w:tab w:val="right" w:pos="9345" w:leader="dot"/>
            </w:tabs>
            <w:rPr>
              <w:rFonts w:eastAsia="Times New Roman"/>
              <w:lang w:val="en-US" w:eastAsia="en-US"/>
            </w:rPr>
          </w:pPr>
          <w:hyperlink w:anchor="__RefHeading___Toc527814964">
            <w:r>
              <w:rPr>
                <w:rStyle w:val="IndexLink"/>
                <w:lang w:val="en-US" w:eastAsia="en-US"/>
              </w:rPr>
              <w:t>ГЛАВА </w:t>
            </w:r>
            <w:r>
              <w:rPr>
                <w:rStyle w:val="IndexLink"/>
                <w:lang w:val="en" w:eastAsia="en-US"/>
              </w:rPr>
              <w:t>LXI</w:t>
            </w:r>
            <w:r>
              <w:rPr>
                <w:rStyle w:val="IndexLink"/>
                <w:lang w:val="en-US" w:eastAsia="en-US"/>
              </w:rPr>
              <w:t>. В коей автор говорит о некоторых вещах, касающихся реки Нил.</w:t>
              <w:tab/>
              <w:t>105</w:t>
            </w:r>
          </w:hyperlink>
        </w:p>
        <w:p>
          <w:pPr>
            <w:pStyle w:val="Contents1"/>
            <w:tabs>
              <w:tab w:val="clear" w:pos="708"/>
              <w:tab w:val="right" w:pos="9345" w:leader="dot"/>
            </w:tabs>
            <w:rPr>
              <w:rFonts w:eastAsia="Times New Roman"/>
              <w:lang w:val="en-US" w:eastAsia="en-US"/>
            </w:rPr>
          </w:pPr>
          <w:hyperlink w:anchor="__RefHeading___Toc527814965">
            <w:r>
              <w:rPr>
                <w:rStyle w:val="IndexLink"/>
                <w:lang w:val="en-US" w:eastAsia="en-US"/>
              </w:rPr>
              <w:t>ГЛАВА </w:t>
            </w:r>
            <w:r>
              <w:rPr>
                <w:rStyle w:val="IndexLink"/>
                <w:lang w:val="en" w:eastAsia="en-US"/>
              </w:rPr>
              <w:t>LXII</w:t>
            </w:r>
            <w:r>
              <w:rPr>
                <w:rStyle w:val="IndexLink"/>
                <w:lang w:val="en-US" w:eastAsia="en-US"/>
              </w:rPr>
              <w:t>. О мощи Нила, согласно астрономам, и о его росте.</w:t>
              <w:tab/>
              <w:t>107</w:t>
            </w:r>
          </w:hyperlink>
        </w:p>
        <w:p>
          <w:pPr>
            <w:pStyle w:val="Contents1"/>
            <w:tabs>
              <w:tab w:val="clear" w:pos="708"/>
              <w:tab w:val="right" w:pos="9345" w:leader="dot"/>
            </w:tabs>
            <w:rPr>
              <w:rFonts w:eastAsia="Times New Roman"/>
              <w:lang w:val="en-US" w:eastAsia="en-US"/>
            </w:rPr>
          </w:pPr>
          <w:hyperlink w:anchor="__RefHeading___Toc527814966">
            <w:r>
              <w:rPr>
                <w:rStyle w:val="IndexLink"/>
                <w:lang w:val="en-US" w:eastAsia="en-US"/>
              </w:rPr>
              <w:t>ГЛАВА </w:t>
            </w:r>
            <w:r>
              <w:rPr>
                <w:rStyle w:val="IndexLink"/>
                <w:lang w:val="en" w:eastAsia="en-US"/>
              </w:rPr>
              <w:t>LXIII</w:t>
            </w:r>
            <w:r>
              <w:rPr>
                <w:rStyle w:val="IndexLink"/>
                <w:lang w:val="en-US" w:eastAsia="en-US"/>
              </w:rPr>
              <w:t>. О том, как каравеллы отбыли с реки, и о путешествии, ими проделанном.</w:t>
              <w:tab/>
              <w:t>108</w:t>
            </w:r>
          </w:hyperlink>
        </w:p>
        <w:p>
          <w:pPr>
            <w:pStyle w:val="Contents1"/>
            <w:tabs>
              <w:tab w:val="clear" w:pos="708"/>
              <w:tab w:val="right" w:pos="9345" w:leader="dot"/>
            </w:tabs>
            <w:rPr>
              <w:rFonts w:eastAsia="Times New Roman"/>
              <w:lang w:val="en-US" w:eastAsia="en-US"/>
            </w:rPr>
          </w:pPr>
          <w:hyperlink w:anchor="__RefHeading___Toc527814967">
            <w:r>
              <w:rPr>
                <w:rStyle w:val="IndexLink"/>
                <w:lang w:val="en-US" w:eastAsia="en-US"/>
              </w:rPr>
              <w:t>ГЛАВА </w:t>
            </w:r>
            <w:r>
              <w:rPr>
                <w:rStyle w:val="IndexLink"/>
                <w:lang w:val="en" w:eastAsia="en-US"/>
              </w:rPr>
              <w:t>LXIV</w:t>
            </w:r>
            <w:r>
              <w:rPr>
                <w:rStyle w:val="IndexLink"/>
                <w:lang w:val="en-US" w:eastAsia="en-US"/>
              </w:rPr>
              <w:t>. Как Лансароти и Алвару ди Фрейташ захватили двенадцать мавров.</w:t>
              <w:tab/>
              <w:t>110</w:t>
            </w:r>
          </w:hyperlink>
        </w:p>
        <w:p>
          <w:pPr>
            <w:pStyle w:val="Contents1"/>
            <w:tabs>
              <w:tab w:val="clear" w:pos="708"/>
              <w:tab w:val="right" w:pos="9345" w:leader="dot"/>
            </w:tabs>
            <w:rPr>
              <w:rFonts w:eastAsia="Times New Roman"/>
              <w:lang w:val="en-US" w:eastAsia="en-US"/>
            </w:rPr>
          </w:pPr>
          <w:hyperlink w:anchor="__RefHeading___Toc527814968">
            <w:r>
              <w:rPr>
                <w:rStyle w:val="IndexLink"/>
                <w:lang w:val="en-US" w:eastAsia="en-US"/>
              </w:rPr>
              <w:t>ГЛАВА </w:t>
            </w:r>
            <w:r>
              <w:rPr>
                <w:rStyle w:val="IndexLink"/>
                <w:lang w:val="en" w:eastAsia="en-US"/>
              </w:rPr>
              <w:t>LXV</w:t>
            </w:r>
            <w:r>
              <w:rPr>
                <w:rStyle w:val="IndexLink"/>
                <w:lang w:val="en-US" w:eastAsia="en-US"/>
              </w:rPr>
              <w:t>. Как Лансароти, Алвару ди Фрейташ и Висенти Диаш взяли пятьдесят семь мавров.</w:t>
              <w:tab/>
              <w:t>111</w:t>
            </w:r>
          </w:hyperlink>
        </w:p>
        <w:p>
          <w:pPr>
            <w:pStyle w:val="Contents1"/>
            <w:tabs>
              <w:tab w:val="clear" w:pos="708"/>
              <w:tab w:val="right" w:pos="9345" w:leader="dot"/>
            </w:tabs>
            <w:rPr>
              <w:rFonts w:eastAsia="Times New Roman"/>
              <w:lang w:val="en-US" w:eastAsia="en-US"/>
            </w:rPr>
          </w:pPr>
          <w:hyperlink w:anchor="__RefHeading___Toc527814969">
            <w:r>
              <w:rPr>
                <w:rStyle w:val="IndexLink"/>
                <w:lang w:val="en-US" w:eastAsia="en-US"/>
              </w:rPr>
              <w:t>ГЛАВА </w:t>
            </w:r>
            <w:r>
              <w:rPr>
                <w:rStyle w:val="IndexLink"/>
                <w:lang w:val="en" w:eastAsia="en-US"/>
              </w:rPr>
              <w:t>LXVI</w:t>
            </w:r>
            <w:r>
              <w:rPr>
                <w:rStyle w:val="IndexLink"/>
                <w:lang w:val="en-US" w:eastAsia="en-US"/>
              </w:rPr>
              <w:t>. Как собрались в компанию Родригианиш и Диниш Диаш.</w:t>
              <w:tab/>
              <w:t>114</w:t>
            </w:r>
          </w:hyperlink>
        </w:p>
        <w:p>
          <w:pPr>
            <w:pStyle w:val="Contents1"/>
            <w:tabs>
              <w:tab w:val="clear" w:pos="708"/>
              <w:tab w:val="right" w:pos="9345" w:leader="dot"/>
            </w:tabs>
            <w:rPr>
              <w:rFonts w:eastAsia="Times New Roman"/>
              <w:lang w:val="en-US" w:eastAsia="en-US"/>
            </w:rPr>
          </w:pPr>
          <w:hyperlink w:anchor="__RefHeading___Toc527814970">
            <w:r>
              <w:rPr>
                <w:rStyle w:val="IndexLink"/>
                <w:lang w:val="en-US" w:eastAsia="en-US"/>
              </w:rPr>
              <w:t>ГЛАВА </w:t>
            </w:r>
            <w:r>
              <w:rPr>
                <w:rStyle w:val="IndexLink"/>
                <w:lang w:val="en" w:eastAsia="en-US"/>
              </w:rPr>
              <w:t>LXVII</w:t>
            </w:r>
            <w:r>
              <w:rPr>
                <w:rStyle w:val="IndexLink"/>
                <w:lang w:val="en-US" w:eastAsia="en-US"/>
              </w:rPr>
              <w:t>. О том, как пять каравелл возвратились в королевство, и о том, что они прежде содеяли.</w:t>
              <w:tab/>
              <w:t>114</w:t>
            </w:r>
          </w:hyperlink>
        </w:p>
        <w:p>
          <w:pPr>
            <w:pStyle w:val="Contents1"/>
            <w:tabs>
              <w:tab w:val="clear" w:pos="708"/>
              <w:tab w:val="right" w:pos="9345" w:leader="dot"/>
            </w:tabs>
            <w:rPr>
              <w:rFonts w:eastAsia="Times New Roman"/>
              <w:lang w:val="en-US" w:eastAsia="en-US"/>
            </w:rPr>
          </w:pPr>
          <w:hyperlink w:anchor="__RefHeading___Toc527814971">
            <w:r>
              <w:rPr>
                <w:rStyle w:val="IndexLink"/>
                <w:lang w:val="en-US" w:eastAsia="en-US"/>
              </w:rPr>
              <w:t>ГЛАВА </w:t>
            </w:r>
            <w:r>
              <w:rPr>
                <w:rStyle w:val="IndexLink"/>
                <w:lang w:val="en" w:eastAsia="en-US"/>
              </w:rPr>
              <w:t>LXVIII</w:t>
            </w:r>
            <w:r>
              <w:rPr>
                <w:rStyle w:val="IndexLink"/>
                <w:lang w:val="en-US" w:eastAsia="en-US"/>
              </w:rPr>
              <w:t>. О том, как каравеллы Алвару Гонсалвиша ди Атаиди и Пикансу и другая каравелла Тавиры составили флотилию, и о канарцах, что они захватили.</w:t>
              <w:tab/>
              <w:t>116</w:t>
            </w:r>
          </w:hyperlink>
        </w:p>
        <w:p>
          <w:pPr>
            <w:pStyle w:val="Contents1"/>
            <w:tabs>
              <w:tab w:val="clear" w:pos="708"/>
              <w:tab w:val="right" w:pos="9345" w:leader="dot"/>
            </w:tabs>
            <w:rPr>
              <w:rFonts w:eastAsia="Times New Roman"/>
              <w:lang w:val="en-US" w:eastAsia="en-US"/>
            </w:rPr>
          </w:pPr>
          <w:hyperlink w:anchor="__RefHeading___Toc527814972">
            <w:r>
              <w:rPr>
                <w:rStyle w:val="IndexLink"/>
                <w:lang w:val="en-US" w:eastAsia="en-US"/>
              </w:rPr>
              <w:t>ГЛАВА </w:t>
            </w:r>
            <w:r>
              <w:rPr>
                <w:rStyle w:val="IndexLink"/>
                <w:lang w:val="en" w:eastAsia="en-US"/>
              </w:rPr>
              <w:t>LXIX</w:t>
            </w:r>
            <w:r>
              <w:rPr>
                <w:rStyle w:val="IndexLink"/>
                <w:lang w:val="en-US" w:eastAsia="en-US"/>
              </w:rPr>
              <w:t>. Как они взяли некоторых канарцев вопреки поруке.</w:t>
              <w:tab/>
              <w:t>118</w:t>
            </w:r>
          </w:hyperlink>
        </w:p>
        <w:p>
          <w:pPr>
            <w:pStyle w:val="Contents1"/>
            <w:tabs>
              <w:tab w:val="clear" w:pos="708"/>
              <w:tab w:val="right" w:pos="9345" w:leader="dot"/>
            </w:tabs>
            <w:rPr>
              <w:rFonts w:eastAsia="Times New Roman"/>
              <w:lang w:val="en-US" w:eastAsia="en-US"/>
            </w:rPr>
          </w:pPr>
          <w:hyperlink w:anchor="__RefHeading___Toc527814973">
            <w:r>
              <w:rPr>
                <w:rStyle w:val="IndexLink"/>
                <w:lang w:val="en-US" w:eastAsia="en-US"/>
              </w:rPr>
              <w:t>ГЛАВА </w:t>
            </w:r>
            <w:r>
              <w:rPr>
                <w:rStyle w:val="IndexLink"/>
                <w:lang w:val="en" w:eastAsia="en-US"/>
              </w:rPr>
              <w:t>LXX</w:t>
            </w:r>
            <w:r>
              <w:rPr>
                <w:rStyle w:val="IndexLink"/>
                <w:lang w:val="en-US" w:eastAsia="en-US"/>
              </w:rPr>
              <w:t>. Как Триштан с Острова отправился к Белому мысу.</w:t>
              <w:tab/>
              <w:t>119</w:t>
            </w:r>
          </w:hyperlink>
        </w:p>
        <w:p>
          <w:pPr>
            <w:pStyle w:val="Contents1"/>
            <w:tabs>
              <w:tab w:val="clear" w:pos="708"/>
              <w:tab w:val="right" w:pos="9345" w:leader="dot"/>
            </w:tabs>
            <w:rPr>
              <w:rFonts w:eastAsia="Times New Roman"/>
              <w:lang w:val="en-US" w:eastAsia="en-US"/>
            </w:rPr>
          </w:pPr>
          <w:hyperlink w:anchor="__RefHeading___Toc527814974">
            <w:r>
              <w:rPr>
                <w:rStyle w:val="IndexLink"/>
                <w:lang w:val="en-US" w:eastAsia="en-US"/>
              </w:rPr>
              <w:t>ГЛАВА LXXI. Как люди Паленсу взяли шесть мавров.</w:t>
              <w:tab/>
              <w:t>120</w:t>
            </w:r>
          </w:hyperlink>
        </w:p>
        <w:p>
          <w:pPr>
            <w:pStyle w:val="Contents1"/>
            <w:tabs>
              <w:tab w:val="clear" w:pos="708"/>
              <w:tab w:val="right" w:pos="9345" w:leader="dot"/>
            </w:tabs>
            <w:rPr>
              <w:rFonts w:eastAsia="Times New Roman"/>
              <w:lang w:val="en-US" w:eastAsia="en-US"/>
            </w:rPr>
          </w:pPr>
          <w:hyperlink w:anchor="__RefHeading___Toc527814975">
            <w:r>
              <w:rPr>
                <w:rStyle w:val="IndexLink"/>
                <w:lang w:val="en-US" w:eastAsia="en-US"/>
              </w:rPr>
              <w:t>ГЛАВА LXXII. О вещах, что случились с Родригианишем ди Травасушем и Динишем Диашем.</w:t>
              <w:tab/>
              <w:t>122</w:t>
            </w:r>
          </w:hyperlink>
        </w:p>
        <w:p>
          <w:pPr>
            <w:pStyle w:val="Contents1"/>
            <w:tabs>
              <w:tab w:val="clear" w:pos="708"/>
              <w:tab w:val="right" w:pos="9345" w:leader="dot"/>
            </w:tabs>
            <w:rPr>
              <w:rFonts w:eastAsia="Times New Roman"/>
              <w:lang w:val="en-US" w:eastAsia="en-US"/>
            </w:rPr>
          </w:pPr>
          <w:hyperlink w:anchor="__RefHeading___Toc527814976">
            <w:r>
              <w:rPr>
                <w:rStyle w:val="IndexLink"/>
                <w:lang w:val="en-US" w:eastAsia="en-US"/>
              </w:rPr>
              <w:t>ГЛАВА LXXIII. Как раскрылись [люди] из второй засады и как мавры были побеждены.</w:t>
              <w:tab/>
              <w:t>124</w:t>
            </w:r>
          </w:hyperlink>
        </w:p>
        <w:p>
          <w:pPr>
            <w:pStyle w:val="Contents1"/>
            <w:tabs>
              <w:tab w:val="clear" w:pos="708"/>
              <w:tab w:val="right" w:pos="9345" w:leader="dot"/>
            </w:tabs>
            <w:rPr>
              <w:rFonts w:eastAsia="Times New Roman"/>
              <w:lang w:val="en-US" w:eastAsia="en-US"/>
            </w:rPr>
          </w:pPr>
          <w:hyperlink w:anchor="__RefHeading___Toc527814977">
            <w:r>
              <w:rPr>
                <w:rStyle w:val="IndexLink"/>
                <w:lang w:val="en-US" w:eastAsia="en-US"/>
              </w:rPr>
              <w:t>ГЛАВА LXXIV. О том, как Родригианиш и Диниш Диаш возвратились в королевство, и о том, что случилось с ними в пути.</w:t>
              <w:tab/>
              <w:t>124</w:t>
            </w:r>
          </w:hyperlink>
        </w:p>
        <w:p>
          <w:pPr>
            <w:pStyle w:val="Contents1"/>
            <w:tabs>
              <w:tab w:val="clear" w:pos="708"/>
              <w:tab w:val="right" w:pos="9345" w:leader="dot"/>
            </w:tabs>
            <w:rPr>
              <w:rFonts w:eastAsia="Times New Roman"/>
              <w:lang w:val="en-US" w:eastAsia="en-US"/>
            </w:rPr>
          </w:pPr>
          <w:hyperlink w:anchor="__RefHeading___Toc527814978">
            <w:r>
              <w:rPr>
                <w:rStyle w:val="IndexLink"/>
                <w:lang w:val="en-US" w:eastAsia="en-US"/>
              </w:rPr>
              <w:t>ГЛАВА LXXV. Как каравелла Жуана Гонсалвиша Зарку прибыла в землю негров.</w:t>
              <w:tab/>
              <w:t>125</w:t>
            </w:r>
          </w:hyperlink>
        </w:p>
        <w:p>
          <w:pPr>
            <w:pStyle w:val="Contents1"/>
            <w:tabs>
              <w:tab w:val="clear" w:pos="708"/>
              <w:tab w:val="right" w:pos="9345" w:leader="dot"/>
            </w:tabs>
            <w:rPr>
              <w:rFonts w:eastAsia="Times New Roman"/>
              <w:lang w:val="en-US" w:eastAsia="en-US"/>
            </w:rPr>
          </w:pPr>
          <w:hyperlink w:anchor="__RefHeading___Toc527814979">
            <w:r>
              <w:rPr>
                <w:rStyle w:val="IndexLink"/>
                <w:lang w:val="en-US" w:eastAsia="en-US"/>
              </w:rPr>
              <w:t>ГЛАВА LXXVI. В коей автор начинает речь об образе сей земли.</w:t>
              <w:tab/>
              <w:t>127</w:t>
            </w:r>
          </w:hyperlink>
        </w:p>
        <w:p>
          <w:pPr>
            <w:pStyle w:val="Contents1"/>
            <w:tabs>
              <w:tab w:val="clear" w:pos="708"/>
              <w:tab w:val="right" w:pos="9345" w:leader="dot"/>
            </w:tabs>
            <w:rPr>
              <w:rFonts w:eastAsia="Times New Roman"/>
              <w:lang w:val="en-US" w:eastAsia="en-US"/>
            </w:rPr>
          </w:pPr>
          <w:hyperlink w:anchor="__RefHeading___Toc527814980">
            <w:r>
              <w:rPr>
                <w:rStyle w:val="IndexLink"/>
                <w:lang w:val="en-US" w:eastAsia="en-US"/>
              </w:rPr>
              <w:t>ГЛАВА LXXVII. О вещах, что случились с Жуаном Фернандишем.</w:t>
              <w:tab/>
              <w:t>129</w:t>
            </w:r>
          </w:hyperlink>
        </w:p>
        <w:p>
          <w:pPr>
            <w:pStyle w:val="Contents1"/>
            <w:tabs>
              <w:tab w:val="clear" w:pos="708"/>
              <w:tab w:val="right" w:pos="9345" w:leader="dot"/>
            </w:tabs>
            <w:rPr>
              <w:rFonts w:eastAsia="Times New Roman"/>
              <w:lang w:val="en-US" w:eastAsia="en-US"/>
            </w:rPr>
          </w:pPr>
          <w:hyperlink w:anchor="__RefHeading___Toc527814981">
            <w:r>
              <w:rPr>
                <w:rStyle w:val="IndexLink"/>
                <w:lang w:val="en-US" w:eastAsia="en-US"/>
              </w:rPr>
              <w:t>ГЛАВА LXXVIII. О лигах, что сии каравеллы инфанта преодолели за мысом, и об иных разнообразных вещах.</w:t>
              <w:tab/>
              <w:t>130</w:t>
            </w:r>
          </w:hyperlink>
        </w:p>
        <w:p>
          <w:pPr>
            <w:pStyle w:val="Contents1"/>
            <w:tabs>
              <w:tab w:val="clear" w:pos="708"/>
              <w:tab w:val="right" w:pos="9345" w:leader="dot"/>
            </w:tabs>
            <w:rPr>
              <w:rFonts w:eastAsia="Times New Roman"/>
              <w:lang w:val="en-US" w:eastAsia="en-US"/>
            </w:rPr>
          </w:pPr>
          <w:hyperlink w:anchor="__RefHeading___Toc527814982">
            <w:r>
              <w:rPr>
                <w:rStyle w:val="IndexLink"/>
                <w:lang w:val="en-US" w:eastAsia="en-US"/>
              </w:rPr>
              <w:t>ГЛАВА LXXIX. Коя говорит об острове Канария и об образе жизни на нем.</w:t>
              <w:tab/>
              <w:t>131</w:t>
            </w:r>
          </w:hyperlink>
        </w:p>
        <w:p>
          <w:pPr>
            <w:pStyle w:val="Contents1"/>
            <w:tabs>
              <w:tab w:val="clear" w:pos="708"/>
              <w:tab w:val="right" w:pos="9345" w:leader="dot"/>
            </w:tabs>
            <w:rPr>
              <w:rFonts w:eastAsia="Times New Roman"/>
              <w:lang w:val="en-US" w:eastAsia="en-US"/>
            </w:rPr>
          </w:pPr>
          <w:hyperlink w:anchor="__RefHeading___Toc527814983">
            <w:r>
              <w:rPr>
                <w:rStyle w:val="IndexLink"/>
                <w:lang w:val="en-US" w:eastAsia="en-US"/>
              </w:rPr>
              <w:t>ГЛАВА LXXX. Коя говорит об острове Гомейра.</w:t>
              <w:tab/>
              <w:t>133</w:t>
            </w:r>
          </w:hyperlink>
        </w:p>
        <w:p>
          <w:pPr>
            <w:pStyle w:val="Contents1"/>
            <w:tabs>
              <w:tab w:val="clear" w:pos="708"/>
              <w:tab w:val="right" w:pos="9345" w:leader="dot"/>
            </w:tabs>
            <w:rPr>
              <w:rFonts w:eastAsia="Times New Roman"/>
              <w:lang w:val="en-US" w:eastAsia="en-US"/>
            </w:rPr>
          </w:pPr>
          <w:hyperlink w:anchor="__RefHeading___Toc527814984">
            <w:r>
              <w:rPr>
                <w:rStyle w:val="IndexLink"/>
                <w:lang w:val="en-US" w:eastAsia="en-US"/>
              </w:rPr>
              <w:t>ГЛАВА LXXXI. Об Адском острове или Танарифи.</w:t>
              <w:tab/>
              <w:t>134</w:t>
            </w:r>
          </w:hyperlink>
        </w:p>
        <w:p>
          <w:pPr>
            <w:pStyle w:val="Contents1"/>
            <w:tabs>
              <w:tab w:val="clear" w:pos="708"/>
              <w:tab w:val="right" w:pos="9345" w:leader="dot"/>
            </w:tabs>
            <w:rPr>
              <w:rFonts w:eastAsia="Times New Roman"/>
              <w:lang w:val="en-US" w:eastAsia="en-US"/>
            </w:rPr>
          </w:pPr>
          <w:hyperlink w:anchor="__RefHeading___Toc527814985">
            <w:r>
              <w:rPr>
                <w:rStyle w:val="IndexLink"/>
                <w:lang w:val="en-US" w:eastAsia="en-US"/>
              </w:rPr>
              <w:t>ГЛАВА LXXXII. Об острове Палма.</w:t>
              <w:tab/>
              <w:t>134</w:t>
            </w:r>
          </w:hyperlink>
        </w:p>
        <w:p>
          <w:pPr>
            <w:pStyle w:val="Contents1"/>
            <w:tabs>
              <w:tab w:val="clear" w:pos="708"/>
              <w:tab w:val="right" w:pos="9345" w:leader="dot"/>
            </w:tabs>
            <w:rPr>
              <w:rFonts w:eastAsia="Times New Roman"/>
              <w:lang w:val="en-US" w:eastAsia="en-US"/>
            </w:rPr>
          </w:pPr>
          <w:hyperlink w:anchor="__RefHeading___Toc527814986">
            <w:r>
              <w:rPr>
                <w:rStyle w:val="IndexLink"/>
                <w:lang w:val="en-US" w:eastAsia="en-US"/>
              </w:rPr>
              <w:t>ГЛАВА LXXXIII. Как был заселен остров Мадейра, а также прочие острова, что есть в том краю.</w:t>
              <w:tab/>
              <w:t>135</w:t>
            </w:r>
          </w:hyperlink>
        </w:p>
        <w:p>
          <w:pPr>
            <w:pStyle w:val="Contents1"/>
            <w:tabs>
              <w:tab w:val="clear" w:pos="708"/>
              <w:tab w:val="right" w:pos="9345" w:leader="dot"/>
            </w:tabs>
            <w:rPr>
              <w:rFonts w:eastAsia="Times New Roman"/>
              <w:lang w:val="en-US" w:eastAsia="en-US"/>
            </w:rPr>
          </w:pPr>
          <w:hyperlink w:anchor="__RefHeading___Toc527814987">
            <w:r>
              <w:rPr>
                <w:rStyle w:val="IndexLink"/>
                <w:lang w:val="en-US" w:eastAsia="en-US"/>
              </w:rPr>
              <w:t>ГЛАВА LXXXIV. Как инфант дон Энрики испросил у короля права на Канарию.</w:t>
              <w:tab/>
              <w:t>137</w:t>
            </w:r>
          </w:hyperlink>
        </w:p>
        <w:p>
          <w:pPr>
            <w:pStyle w:val="Contents1"/>
            <w:tabs>
              <w:tab w:val="clear" w:pos="708"/>
              <w:tab w:val="right" w:pos="9345" w:leader="dot"/>
            </w:tabs>
            <w:rPr>
              <w:rFonts w:eastAsia="Times New Roman"/>
              <w:lang w:val="en-US" w:eastAsia="en-US"/>
            </w:rPr>
          </w:pPr>
          <w:hyperlink w:anchor="__RefHeading___Toc527814988">
            <w:r>
              <w:rPr>
                <w:rStyle w:val="IndexLink"/>
                <w:lang w:val="en-US" w:eastAsia="en-US"/>
              </w:rPr>
              <w:t>ГЛАВА LXXXV. О том, как возвратилась каравелла Алвару Дорнелаша, и о канарцах, что он взял.</w:t>
              <w:tab/>
              <w:t>137</w:t>
            </w:r>
          </w:hyperlink>
        </w:p>
        <w:p>
          <w:pPr>
            <w:pStyle w:val="Contents1"/>
            <w:tabs>
              <w:tab w:val="clear" w:pos="708"/>
              <w:tab w:val="right" w:pos="9345" w:leader="dot"/>
            </w:tabs>
            <w:rPr>
              <w:rFonts w:eastAsia="Times New Roman"/>
              <w:lang w:val="en-US" w:eastAsia="en-US"/>
            </w:rPr>
          </w:pPr>
          <w:hyperlink w:anchor="__RefHeading___Toc527814989">
            <w:r>
              <w:rPr>
                <w:rStyle w:val="IndexLink"/>
                <w:lang w:val="en-US" w:eastAsia="en-US"/>
              </w:rPr>
              <w:t>ГЛАВА LXXXVI. О том, как умер Нуну Триштан в земле Гвинейской, и о тех, кто умер вместе с ним.</w:t>
              <w:tab/>
              <w:t>139</w:t>
            </w:r>
          </w:hyperlink>
        </w:p>
        <w:p>
          <w:pPr>
            <w:pStyle w:val="Contents1"/>
            <w:tabs>
              <w:tab w:val="clear" w:pos="708"/>
              <w:tab w:val="right" w:pos="9345" w:leader="dot"/>
            </w:tabs>
            <w:rPr>
              <w:rFonts w:eastAsia="Times New Roman"/>
              <w:lang w:val="en-US" w:eastAsia="en-US"/>
            </w:rPr>
          </w:pPr>
          <w:hyperlink w:anchor="__RefHeading___Toc527814990">
            <w:r>
              <w:rPr>
                <w:rStyle w:val="IndexLink"/>
                <w:lang w:val="en-US" w:eastAsia="en-US"/>
              </w:rPr>
              <w:t>ГЛАВА LXXXVII. О том, как Алвару Фернандиш снова вернулся в землю негров, и о делах, что он там свершил.</w:t>
              <w:tab/>
              <w:t>141</w:t>
            </w:r>
          </w:hyperlink>
        </w:p>
        <w:p>
          <w:pPr>
            <w:pStyle w:val="Contents1"/>
            <w:tabs>
              <w:tab w:val="clear" w:pos="708"/>
              <w:tab w:val="right" w:pos="9345" w:leader="dot"/>
            </w:tabs>
            <w:rPr>
              <w:rFonts w:eastAsia="Times New Roman"/>
              <w:lang w:val="en-US" w:eastAsia="en-US"/>
            </w:rPr>
          </w:pPr>
          <w:hyperlink w:anchor="__RefHeading___Toc527814991">
            <w:r>
              <w:rPr>
                <w:rStyle w:val="IndexLink"/>
                <w:lang w:val="en-US" w:eastAsia="en-US"/>
              </w:rPr>
              <w:t>ГЛАВА LXXXVIII. О том, как девять каравелл отбыли из Лагуша, и о маврах, что они захватили.</w:t>
              <w:tab/>
              <w:t>143</w:t>
            </w:r>
          </w:hyperlink>
        </w:p>
        <w:p>
          <w:pPr>
            <w:pStyle w:val="Contents1"/>
            <w:tabs>
              <w:tab w:val="clear" w:pos="708"/>
              <w:tab w:val="right" w:pos="9345" w:leader="dot"/>
            </w:tabs>
            <w:rPr>
              <w:rFonts w:eastAsia="Times New Roman"/>
              <w:lang w:val="en-US" w:eastAsia="en-US"/>
            </w:rPr>
          </w:pPr>
          <w:hyperlink w:anchor="__RefHeading___Toc527814992">
            <w:r>
              <w:rPr>
                <w:rStyle w:val="IndexLink"/>
                <w:lang w:val="en-US" w:eastAsia="en-US"/>
              </w:rPr>
              <w:t>ГЛАВА LXXXIX. О том, как Гомиш Пириш отправился на Золотую реку, и о маврах, что он взял.</w:t>
              <w:tab/>
              <w:t>146</w:t>
            </w:r>
          </w:hyperlink>
        </w:p>
        <w:p>
          <w:pPr>
            <w:pStyle w:val="Contents1"/>
            <w:tabs>
              <w:tab w:val="clear" w:pos="708"/>
              <w:tab w:val="right" w:pos="9345" w:leader="dot"/>
            </w:tabs>
            <w:rPr>
              <w:rFonts w:eastAsia="Times New Roman"/>
              <w:lang w:val="en-US" w:eastAsia="en-US"/>
            </w:rPr>
          </w:pPr>
          <w:hyperlink w:anchor="__RefHeading___Toc527814993">
            <w:r>
              <w:rPr>
                <w:rStyle w:val="IndexLink"/>
                <w:lang w:val="en-US" w:eastAsia="en-US"/>
              </w:rPr>
              <w:t>ГЛАВА XCI. О том, что случилось с Жуаном Фернандишем, когда он вел мавров.</w:t>
              <w:tab/>
              <w:t>148</w:t>
            </w:r>
          </w:hyperlink>
        </w:p>
        <w:p>
          <w:pPr>
            <w:pStyle w:val="Contents1"/>
            <w:tabs>
              <w:tab w:val="clear" w:pos="708"/>
              <w:tab w:val="right" w:pos="9345" w:leader="dot"/>
            </w:tabs>
            <w:rPr>
              <w:rFonts w:eastAsia="Times New Roman"/>
              <w:lang w:val="en-US" w:eastAsia="en-US"/>
            </w:rPr>
          </w:pPr>
          <w:hyperlink w:anchor="__RefHeading___Toc527814994">
            <w:r>
              <w:rPr>
                <w:rStyle w:val="IndexLink"/>
                <w:lang w:val="en-US" w:eastAsia="en-US"/>
              </w:rPr>
              <w:t>ГЛАВА XCII. Как Гомиш Пириш и прочие, бывшие с ним, захватили других мавров.</w:t>
              <w:tab/>
              <w:t>148</w:t>
            </w:r>
          </w:hyperlink>
        </w:p>
        <w:p>
          <w:pPr>
            <w:pStyle w:val="Contents1"/>
            <w:tabs>
              <w:tab w:val="clear" w:pos="708"/>
              <w:tab w:val="right" w:pos="9345" w:leader="dot"/>
            </w:tabs>
            <w:rPr>
              <w:rFonts w:eastAsia="Times New Roman"/>
              <w:lang w:val="en-US" w:eastAsia="en-US"/>
            </w:rPr>
          </w:pPr>
          <w:hyperlink w:anchor="__RefHeading___Toc527814995">
            <w:r>
              <w:rPr>
                <w:rStyle w:val="IndexLink"/>
                <w:lang w:val="en-US" w:eastAsia="en-US"/>
              </w:rPr>
              <w:t>ГЛАВА XCIII. О каравелле, что отправилась в Месу, и о маврах, коих она привезла.</w:t>
              <w:tab/>
              <w:t>150</w:t>
            </w:r>
          </w:hyperlink>
        </w:p>
        <w:p>
          <w:pPr>
            <w:pStyle w:val="Contents1"/>
            <w:tabs>
              <w:tab w:val="clear" w:pos="708"/>
              <w:tab w:val="right" w:pos="9345" w:leader="dot"/>
            </w:tabs>
            <w:rPr>
              <w:rFonts w:eastAsia="Times New Roman"/>
              <w:lang w:val="en-US" w:eastAsia="en-US"/>
            </w:rPr>
          </w:pPr>
          <w:hyperlink w:anchor="__RefHeading___Toc527814996">
            <w:r>
              <w:rPr>
                <w:rStyle w:val="IndexLink"/>
                <w:lang w:val="en-US" w:eastAsia="en-US"/>
              </w:rPr>
              <w:t>ГЛАВА XCIV. О том, как Валларти отправился в землю Гвинейскую, и каким образом прошло его пребывание.</w:t>
              <w:tab/>
              <w:t>151</w:t>
            </w:r>
          </w:hyperlink>
        </w:p>
        <w:p>
          <w:pPr>
            <w:pStyle w:val="Contents1"/>
            <w:tabs>
              <w:tab w:val="clear" w:pos="708"/>
              <w:tab w:val="right" w:pos="9345" w:leader="dot"/>
            </w:tabs>
            <w:rPr>
              <w:rFonts w:eastAsia="Times New Roman"/>
              <w:lang w:val="en-US" w:eastAsia="en-US"/>
            </w:rPr>
          </w:pPr>
          <w:hyperlink w:anchor="__RefHeading___Toc527814997">
            <w:r>
              <w:rPr>
                <w:rStyle w:val="IndexLink"/>
                <w:lang w:val="en-US" w:eastAsia="en-US"/>
              </w:rPr>
              <w:t>ГЛАВА XCV. Как Антан Гонсалвиш отправился принимать остров Лансароти от имени инфанта.</w:t>
              <w:tab/>
              <w:t>154</w:t>
            </w:r>
          </w:hyperlink>
        </w:p>
        <w:p>
          <w:pPr>
            <w:pStyle w:val="Contents1"/>
            <w:tabs>
              <w:tab w:val="clear" w:pos="708"/>
              <w:tab w:val="right" w:pos="9345" w:leader="dot"/>
            </w:tabs>
            <w:rPr>
              <w:rFonts w:eastAsia="Times New Roman"/>
              <w:lang w:val="en-US" w:eastAsia="en-US"/>
            </w:rPr>
          </w:pPr>
          <w:hyperlink w:anchor="__RefHeading___Toc527814998">
            <w:r>
              <w:rPr>
                <w:rStyle w:val="IndexLink"/>
                <w:lang w:val="en-US" w:eastAsia="en-US"/>
              </w:rPr>
              <w:t>ГЛАВА XCVI. В коей автор объявляет о том, сколько душ было привезено в сие королевство с начала сего завоевания.</w:t>
              <w:tab/>
              <w:t>155</w:t>
            </w:r>
          </w:hyperlink>
        </w:p>
        <w:p>
          <w:pPr>
            <w:pStyle w:val="Contents1"/>
            <w:tabs>
              <w:tab w:val="clear" w:pos="708"/>
              <w:tab w:val="right" w:pos="9345" w:leader="dot"/>
            </w:tabs>
            <w:rPr>
              <w:rFonts w:eastAsia="Times New Roman"/>
              <w:lang w:val="en-US" w:eastAsia="en-US"/>
            </w:rPr>
          </w:pPr>
          <w:hyperlink w:anchor="__RefHeading___Toc527814999">
            <w:r>
              <w:rPr>
                <w:rStyle w:val="IndexLink"/>
                <w:lang w:val="en-US" w:eastAsia="en-US"/>
              </w:rPr>
              <w:t>ГЛАВА XCVII. В коей автор приводит последнее заключение своего труда.</w:t>
              <w:tab/>
              <w:t>15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pPr>
      <w:bookmarkStart w:id="0" w:name="__RefHeading___Toc527814902"/>
      <w:bookmarkEnd w:id="0"/>
      <w:r>
        <w:rPr/>
        <w:t xml:space="preserve">ПРЕДИСЛОВИЕ </w:t>
      </w:r>
      <w:r>
        <w:rPr>
          <w:iCs/>
        </w:rPr>
        <w:t>Виконта ди Сантарена 1841 г.</w:t>
      </w:r>
      <w:r>
        <w:rPr/>
        <w:t> </w:t>
      </w:r>
      <w:r>
        <w:fldChar w:fldCharType="begin"/>
      </w:r>
      <w:r>
        <w:rPr>
          <w:rStyle w:val="InternetLink"/>
          <w:vertAlign w:val="superscript"/>
          <w:b/>
          <w:bCs/>
        </w:rPr>
        <w:instrText xml:space="preserve"> HYPERLINK "http://www.vostlit.info/Texts/rus17/Zurara_1/primpred_1841.phtml" \l "1" \n prim</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p>
    <w:p>
      <w:pPr>
        <w:pStyle w:val="Normal"/>
        <w:spacing w:lineRule="auto" w:line="240" w:before="0" w:after="120"/>
        <w:rPr/>
      </w:pPr>
      <w:r>
        <w:rPr>
          <w:rFonts w:cs="Times New Roman" w:ascii="Times New Roman" w:hAnsi="Times New Roman"/>
          <w:sz w:val="24"/>
          <w:szCs w:val="24"/>
        </w:rPr>
        <w:t>Когда мы внимательно рассматриваем высокие деяния, свершенные португальскою нацией в XV-м и XVI-м веках в области мореплавания и морской торговли, то не можем не восхищаться ею, видя, как в столь короткий срок эта нация вышла за Мыс </w:t>
      </w:r>
      <w:r>
        <w:rPr>
          <w:rFonts w:cs="Times New Roman" w:ascii="Times New Roman" w:hAnsi="Times New Roman"/>
          <w:i/>
          <w:iCs/>
          <w:sz w:val="24"/>
          <w:szCs w:val="24"/>
        </w:rPr>
        <w:t>Доброй Надежды</w:t>
      </w:r>
      <w:r>
        <w:rPr>
          <w:rFonts w:cs="Times New Roman" w:ascii="Times New Roman" w:hAnsi="Times New Roman"/>
          <w:sz w:val="24"/>
          <w:szCs w:val="24"/>
        </w:rPr>
        <w:t> и в пределах всего его обширной окружности открыла, разведала, исследовала, описала и заняла или покорила все берега </w:t>
      </w:r>
      <w:r>
        <w:rPr>
          <w:rFonts w:cs="Times New Roman" w:ascii="Times New Roman" w:hAnsi="Times New Roman"/>
          <w:i/>
          <w:iCs/>
          <w:sz w:val="24"/>
          <w:szCs w:val="24"/>
        </w:rPr>
        <w:t>Африки</w:t>
      </w:r>
      <w:r>
        <w:rPr>
          <w:rFonts w:cs="Times New Roman" w:ascii="Times New Roman" w:hAnsi="Times New Roman"/>
          <w:sz w:val="24"/>
          <w:szCs w:val="24"/>
        </w:rPr>
        <w:t> и простерла свое господство в </w:t>
      </w:r>
      <w:r>
        <w:rPr>
          <w:rFonts w:cs="Times New Roman" w:ascii="Times New Roman" w:hAnsi="Times New Roman"/>
          <w:i/>
          <w:iCs/>
          <w:sz w:val="24"/>
          <w:szCs w:val="24"/>
        </w:rPr>
        <w:t>Азию</w:t>
      </w:r>
      <w:r>
        <w:rPr>
          <w:rFonts w:cs="Times New Roman" w:ascii="Times New Roman" w:hAnsi="Times New Roman"/>
          <w:sz w:val="24"/>
          <w:szCs w:val="24"/>
        </w:rPr>
        <w:t> на площадь более чем в восемь тысяч легу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все еще неудовлетворенная этими триумфами, диктовала свои законы тридцати трем королевствам, которые сделала своими данниками!</w:t>
      </w:r>
    </w:p>
    <w:p>
      <w:pPr>
        <w:pStyle w:val="Normal"/>
        <w:spacing w:lineRule="auto" w:line="240" w:before="0" w:after="120"/>
        <w:rPr/>
      </w:pPr>
      <w:r>
        <w:rPr>
          <w:rFonts w:cs="Times New Roman" w:ascii="Times New Roman" w:hAnsi="Times New Roman"/>
          <w:sz w:val="24"/>
          <w:szCs w:val="24"/>
        </w:rPr>
        <w:t>Наше восхищение возрастает, когда мы созерцаем мужество и бесстрашие одного португальца (Фернанду ди Магальяйнш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оторый, преодолев Океан в его наибольшей протяженности, впервые смог совершить плавание вокруг земного шара; и еще более усиливается это восхищение при мысли о том, что португальская нация открыла в те же самые времена восточную часть </w:t>
      </w:r>
      <w:r>
        <w:rPr>
          <w:rFonts w:cs="Times New Roman" w:ascii="Times New Roman" w:hAnsi="Times New Roman"/>
          <w:i/>
          <w:iCs/>
          <w:sz w:val="24"/>
          <w:szCs w:val="24"/>
        </w:rPr>
        <w:t>Нового континента</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 то время как, с другой стороны, она распространила свое господство на </w:t>
      </w:r>
      <w:r>
        <w:rPr>
          <w:rFonts w:cs="Times New Roman" w:ascii="Times New Roman" w:hAnsi="Times New Roman"/>
          <w:i/>
          <w:iCs/>
          <w:sz w:val="24"/>
          <w:szCs w:val="24"/>
        </w:rPr>
        <w:t>Азию</w:t>
      </w:r>
      <w:r>
        <w:rPr>
          <w:rFonts w:cs="Times New Roman" w:ascii="Times New Roman" w:hAnsi="Times New Roman"/>
          <w:sz w:val="24"/>
          <w:szCs w:val="24"/>
        </w:rPr>
        <w:t> от восточного побережья </w:t>
      </w:r>
      <w:r>
        <w:rPr>
          <w:rFonts w:cs="Times New Roman" w:ascii="Times New Roman" w:hAnsi="Times New Roman"/>
          <w:i/>
          <w:iCs/>
          <w:sz w:val="24"/>
          <w:szCs w:val="24"/>
        </w:rPr>
        <w:t>Африки</w:t>
      </w:r>
      <w:r>
        <w:rPr>
          <w:rFonts w:cs="Times New Roman" w:ascii="Times New Roman" w:hAnsi="Times New Roman"/>
          <w:sz w:val="24"/>
          <w:szCs w:val="24"/>
        </w:rPr>
        <w:t> до полуострова </w:t>
      </w:r>
      <w:r>
        <w:rPr>
          <w:rFonts w:cs="Times New Roman" w:ascii="Times New Roman" w:hAnsi="Times New Roman"/>
          <w:i/>
          <w:iCs/>
          <w:sz w:val="24"/>
          <w:szCs w:val="24"/>
        </w:rPr>
        <w:t>Малакка</w:t>
      </w:r>
      <w:r>
        <w:rPr>
          <w:rFonts w:cs="Times New Roman" w:ascii="Times New Roman" w:hAnsi="Times New Roman"/>
          <w:sz w:val="24"/>
          <w:szCs w:val="24"/>
        </w:rPr>
        <w:t> и </w:t>
      </w:r>
      <w:r>
        <w:rPr>
          <w:rFonts w:cs="Times New Roman" w:ascii="Times New Roman" w:hAnsi="Times New Roman"/>
          <w:i/>
          <w:iCs/>
          <w:sz w:val="24"/>
          <w:szCs w:val="24"/>
        </w:rPr>
        <w:t>Молуккских островов</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господство тем более поразительное, что оно поддерживалось благодаря цепи укреплений и основанию торговых фактори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так, когда мы вдумчиво размышляем о той скорости, с которой эти события сменяли друг друга, то не можем не впасть в изумление перед лицом этих великий деяний и в не меньшей степени – необычайной энергии, беспримерной силы, страстной жажды славы, которая развивалась у этой нации с первой половины XV-го до второй половины следующего столетия – нации, которая до этой достославной эпохи жила, будучи ограничена лишь собственной территорией!</w:t>
      </w:r>
    </w:p>
    <w:p>
      <w:pPr>
        <w:pStyle w:val="Normal"/>
        <w:spacing w:lineRule="auto" w:line="240" w:before="0" w:after="120"/>
        <w:rPr/>
      </w:pPr>
      <w:r>
        <w:rPr>
          <w:rFonts w:cs="Times New Roman" w:ascii="Times New Roman" w:hAnsi="Times New Roman"/>
          <w:sz w:val="24"/>
          <w:szCs w:val="24"/>
        </w:rPr>
        <w:t>Действительно, история не показывает нам, что в какой-либо другой нации свершилось подобное чудо; она не являет нам другого примера столь стремительного поднятия к вершине величия и могущества. Если мы рассмотрим историю самого Рима, то увидим, что эта нация, достигнув апогея своего величия, в то же время не завоевала, как это сделали португальцы, столько народов и государств, не господствовала над столькими нациями и не вступила во владение столькими скипетрами.</w:t>
      </w:r>
    </w:p>
    <w:p>
      <w:pPr>
        <w:pStyle w:val="Normal"/>
        <w:spacing w:lineRule="auto" w:line="240" w:before="0" w:after="120"/>
        <w:rPr/>
      </w:pPr>
      <w:r>
        <w:rPr>
          <w:rFonts w:cs="Times New Roman" w:ascii="Times New Roman" w:hAnsi="Times New Roman"/>
          <w:sz w:val="24"/>
          <w:szCs w:val="24"/>
        </w:rPr>
        <w:t>Поистине, это великолепная картина, несомненно, заслуживающая размышлений историка и философа, который созерцает стремительное превращение одного из малых государств Европы в одно из самых могущественных в мире, наблюдая, как оно меняло судьбы и состояние мировой торговли, низводя великие империи до положения малых государств и возвышая другие, до того бывшие заурядными, до категории великих держав; наблюдая, в конечном счете, как оно произвело колоссальную революцию – революцию, объявшую все части земного шара и связавшую старый свет с новым, установив сообщения с нациями, которые до той поры являлись наиболее неизведанными и далекими!</w:t>
      </w:r>
    </w:p>
    <w:p>
      <w:pPr>
        <w:pStyle w:val="Normal"/>
        <w:spacing w:lineRule="auto" w:line="240" w:before="0" w:after="120"/>
        <w:rPr/>
      </w:pPr>
      <w:r>
        <w:rPr>
          <w:rFonts w:cs="Times New Roman" w:ascii="Times New Roman" w:hAnsi="Times New Roman"/>
          <w:sz w:val="24"/>
          <w:szCs w:val="24"/>
        </w:rPr>
        <w:t>Наше восхищение становится еще большим, когда, наряду с этими подвигами, мы видим, что, дабы они не угасли в будущие века в памяти людей, нация произвела на свет множество первоклассных мужей, пересказавших их в своих сочинениях или воспевших в своих поэмах; таким образом, их нация сохранила не разрозненные и баснословные предания, но подлинный рассказ об истинных фактах, коим они были свидетелями или же сами принимали участие в них, и тем самым воинская слава оказалась тождественна научной и литературной, и в то время как золотой век римской литературы имел место лишь в эпоху мира, наша жила и ширилась среди битв и в тени победных лавров.</w:t>
      </w:r>
    </w:p>
    <w:p>
      <w:pPr>
        <w:pStyle w:val="Normal"/>
        <w:spacing w:lineRule="auto" w:line="240" w:before="0" w:after="120"/>
        <w:rPr/>
      </w:pPr>
      <w:r>
        <w:rPr>
          <w:rFonts w:cs="Times New Roman" w:ascii="Times New Roman" w:hAnsi="Times New Roman"/>
          <w:sz w:val="24"/>
          <w:szCs w:val="24"/>
        </w:rPr>
        <w:t>Итак, именно этому уникальному и славному исключению мы обязаны ценным памятником, который впервые представим публике – «</w:t>
      </w:r>
      <w:r>
        <w:rPr>
          <w:rFonts w:cs="Times New Roman" w:ascii="Times New Roman" w:hAnsi="Times New Roman"/>
          <w:i/>
          <w:iCs/>
          <w:sz w:val="24"/>
          <w:szCs w:val="24"/>
        </w:rPr>
        <w:t>Хроникой завоевания Гвинеи»</w:t>
      </w:r>
      <w:r>
        <w:rPr>
          <w:rFonts w:cs="Times New Roman" w:ascii="Times New Roman" w:hAnsi="Times New Roman"/>
          <w:sz w:val="24"/>
          <w:szCs w:val="24"/>
        </w:rPr>
        <w:t>, написанной </w:t>
      </w:r>
      <w:r>
        <w:rPr>
          <w:rFonts w:cs="Times New Roman" w:ascii="Times New Roman" w:hAnsi="Times New Roman"/>
          <w:i/>
          <w:iCs/>
          <w:sz w:val="24"/>
          <w:szCs w:val="24"/>
        </w:rPr>
        <w:t>Гомишем Ианишем д’Азурарой</w:t>
      </w:r>
      <w:r>
        <w:rPr>
          <w:rFonts w:cs="Times New Roman" w:ascii="Times New Roman" w:hAnsi="Times New Roman"/>
          <w:sz w:val="24"/>
          <w:szCs w:val="24"/>
        </w:rPr>
        <w:t>. Это сочинение, бесспорно, является не только одним из ценнейших памятников истории португальской славы, но также и первой написанной европейским автором книгой о странах, расположенных на западном побережье Африки по ту сторону мыса </w:t>
      </w:r>
      <w:r>
        <w:rPr>
          <w:rFonts w:cs="Times New Roman" w:ascii="Times New Roman" w:hAnsi="Times New Roman"/>
          <w:i/>
          <w:iCs/>
          <w:sz w:val="24"/>
          <w:szCs w:val="24"/>
        </w:rPr>
        <w:t>Божадор</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где также впервые согласованы рассказы очевидцев-современников об усилиях наиболее отважных португальских мореплавателей, проникших в знаменитое </w:t>
      </w:r>
      <w:r>
        <w:rPr>
          <w:rFonts w:cs="Times New Roman" w:ascii="Times New Roman" w:hAnsi="Times New Roman"/>
          <w:i/>
          <w:iCs/>
          <w:sz w:val="24"/>
          <w:szCs w:val="24"/>
        </w:rPr>
        <w:t>Сумрачное</w:t>
      </w:r>
      <w:r>
        <w:rPr>
          <w:rFonts w:cs="Times New Roman" w:ascii="Times New Roman" w:hAnsi="Times New Roman"/>
          <w:sz w:val="24"/>
          <w:szCs w:val="24"/>
        </w:rPr>
        <w:t> море арабов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вышедших за рубеж, который до той поры был преградой для наиболее опытных моряков Средиземноморья или с берегов Европы.</w:t>
      </w:r>
    </w:p>
    <w:p>
      <w:pPr>
        <w:pStyle w:val="Normal"/>
        <w:spacing w:lineRule="auto" w:line="240" w:before="0" w:after="120"/>
        <w:rPr/>
      </w:pPr>
      <w:r>
        <w:rPr>
          <w:rFonts w:cs="Times New Roman" w:ascii="Times New Roman" w:hAnsi="Times New Roman"/>
          <w:sz w:val="24"/>
          <w:szCs w:val="24"/>
        </w:rPr>
        <w:t>Поскольку португальцы воистину являлись первооткрывателями стран, расположенных по ту стороны мыса </w:t>
      </w:r>
      <w:r>
        <w:rPr>
          <w:rFonts w:cs="Times New Roman" w:ascii="Times New Roman" w:hAnsi="Times New Roman"/>
          <w:i/>
          <w:iCs/>
          <w:sz w:val="24"/>
          <w:szCs w:val="24"/>
        </w:rPr>
        <w:t>Божадор</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то и почетная миссия впервые поведать об этих открытиях по праву принадлежала португальцу.</w:t>
      </w:r>
    </w:p>
    <w:p>
      <w:pPr>
        <w:pStyle w:val="Normal"/>
        <w:spacing w:lineRule="auto" w:line="240" w:before="0" w:after="120"/>
        <w:rPr/>
      </w:pPr>
      <w:r>
        <w:rPr>
          <w:rFonts w:cs="Times New Roman" w:ascii="Times New Roman" w:hAnsi="Times New Roman"/>
          <w:sz w:val="24"/>
          <w:szCs w:val="24"/>
        </w:rPr>
        <w:t>Тем не менее, об этом памятнике, современном прославленному Инфанту Дону </w:t>
      </w:r>
      <w:r>
        <w:rPr>
          <w:rFonts w:cs="Times New Roman" w:ascii="Times New Roman" w:hAnsi="Times New Roman"/>
          <w:i/>
          <w:iCs/>
          <w:sz w:val="24"/>
          <w:szCs w:val="24"/>
        </w:rPr>
        <w:t>Энрики</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оторый был душой и жизнью этих открытий, в которых перед нами раскрываются усилия его великих талантов и глубокой учености), имели лишь смутные и сбивчивые сведения сами ученые начала XVI-го века; и среди них нашелся некто сомневавшийся в том, что эта хроника была составлена Азурарой. Современные же ученые считали этот памятник и вовсе утраченным, как мы скажем в другом месте. Однако прежде чем мы поговорим об этом предмете, мы займемся автором, а сразу затем книгой и ее значением, и, наконец, находкой оригинального кодекс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i/>
          <w:iCs/>
          <w:sz w:val="24"/>
          <w:szCs w:val="24"/>
        </w:rPr>
        <w:t>Азурара</w:t>
      </w:r>
      <w:r>
        <w:rPr>
          <w:rFonts w:cs="Times New Roman" w:ascii="Times New Roman" w:hAnsi="Times New Roman"/>
          <w:sz w:val="24"/>
          <w:szCs w:val="24"/>
        </w:rPr>
        <w:t> раскрывает перед нами в этой хронике (если мы сравним ее с </w:t>
      </w:r>
      <w:r>
        <w:rPr>
          <w:rFonts w:cs="Times New Roman" w:ascii="Times New Roman" w:hAnsi="Times New Roman"/>
          <w:i/>
          <w:iCs/>
          <w:sz w:val="24"/>
          <w:szCs w:val="24"/>
        </w:rPr>
        <w:t>«Верным Советником»</w:t>
      </w:r>
      <w:r>
        <w:rPr>
          <w:rFonts w:cs="Times New Roman" w:ascii="Times New Roman" w:hAnsi="Times New Roman"/>
          <w:sz w:val="24"/>
          <w:szCs w:val="24"/>
        </w:rPr>
        <w:t>, составленным Королем Доном </w:t>
      </w:r>
      <w:r>
        <w:rPr>
          <w:rFonts w:cs="Times New Roman" w:ascii="Times New Roman" w:hAnsi="Times New Roman"/>
          <w:i/>
          <w:iCs/>
          <w:sz w:val="24"/>
          <w:szCs w:val="24"/>
        </w:rPr>
        <w:t>Дуарти</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между 1428-1438 годам)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остояние у нас наук и образованности в конце средних веков. Можно смело утверждать, что этот хронист имел широкое образование, как читатель увидит по его цитатам. Он дает нам сведения о книгах, которые наши ученые изучали в XIV-м и начале XV-го веков. И чтобы читатель имел об этом более точное представление, упомянем здесь основных авторов, цитируемых </w:t>
      </w:r>
      <w:r>
        <w:rPr>
          <w:rFonts w:cs="Times New Roman" w:ascii="Times New Roman" w:hAnsi="Times New Roman"/>
          <w:i/>
          <w:iCs/>
          <w:sz w:val="24"/>
          <w:szCs w:val="24"/>
        </w:rPr>
        <w:t>Азурарой</w:t>
      </w:r>
      <w:r>
        <w:rPr>
          <w:rFonts w:cs="Times New Roman" w:ascii="Times New Roman" w:hAnsi="Times New Roman"/>
          <w:sz w:val="24"/>
          <w:szCs w:val="24"/>
        </w:rPr>
        <w:t>, тем же образом, каким наш прославленный друг, господин барон де </w:t>
      </w:r>
      <w:r>
        <w:rPr>
          <w:rFonts w:cs="Times New Roman" w:ascii="Times New Roman" w:hAnsi="Times New Roman"/>
          <w:i/>
          <w:iCs/>
          <w:sz w:val="24"/>
          <w:szCs w:val="24"/>
        </w:rPr>
        <w:t>Гумбольдт</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перечислил всех цитировавшихся </w:t>
      </w:r>
      <w:r>
        <w:rPr>
          <w:rFonts w:cs="Times New Roman" w:ascii="Times New Roman" w:hAnsi="Times New Roman"/>
          <w:i/>
          <w:iCs/>
          <w:sz w:val="24"/>
          <w:szCs w:val="24"/>
        </w:rPr>
        <w:t>Колумбом</w:t>
      </w:r>
      <w:r>
        <w:rPr>
          <w:rFonts w:cs="Times New Roman" w:ascii="Times New Roman" w:hAnsi="Times New Roman"/>
          <w:sz w:val="24"/>
          <w:szCs w:val="24"/>
        </w:rPr>
        <w:t>. На самом деле, среди авторов священных книг </w:t>
      </w:r>
      <w:r>
        <w:rPr>
          <w:rFonts w:cs="Times New Roman" w:ascii="Times New Roman" w:hAnsi="Times New Roman"/>
          <w:i/>
          <w:iCs/>
          <w:sz w:val="24"/>
          <w:szCs w:val="24"/>
        </w:rPr>
        <w:t>Азурара</w:t>
      </w:r>
      <w:r>
        <w:rPr>
          <w:rFonts w:cs="Times New Roman" w:ascii="Times New Roman" w:hAnsi="Times New Roman"/>
          <w:sz w:val="24"/>
          <w:szCs w:val="24"/>
        </w:rPr>
        <w:t> цитирует </w:t>
      </w:r>
      <w:r>
        <w:rPr>
          <w:rFonts w:cs="Times New Roman" w:ascii="Times New Roman" w:hAnsi="Times New Roman"/>
          <w:i/>
          <w:iCs/>
          <w:sz w:val="24"/>
          <w:szCs w:val="24"/>
        </w:rPr>
        <w:t>Библию</w:t>
      </w:r>
      <w:r>
        <w:rPr>
          <w:rFonts w:cs="Times New Roman" w:ascii="Times New Roman" w:hAnsi="Times New Roman"/>
          <w:sz w:val="24"/>
          <w:szCs w:val="24"/>
        </w:rPr>
        <w:t>, и особенно книги </w:t>
      </w:r>
      <w:r>
        <w:rPr>
          <w:rFonts w:cs="Times New Roman" w:ascii="Times New Roman" w:hAnsi="Times New Roman"/>
          <w:i/>
          <w:iCs/>
          <w:sz w:val="24"/>
          <w:szCs w:val="24"/>
        </w:rPr>
        <w:t>Соломона</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Пророков, </w:t>
      </w:r>
      <w:r>
        <w:rPr>
          <w:rFonts w:cs="Times New Roman" w:ascii="Times New Roman" w:hAnsi="Times New Roman"/>
          <w:i/>
          <w:iCs/>
          <w:sz w:val="24"/>
          <w:szCs w:val="24"/>
        </w:rPr>
        <w:t>Св. Иеронима</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w:t>
      </w:r>
      <w:r>
        <w:rPr>
          <w:rFonts w:cs="Times New Roman" w:ascii="Times New Roman" w:hAnsi="Times New Roman"/>
          <w:i/>
          <w:iCs/>
          <w:sz w:val="24"/>
          <w:szCs w:val="24"/>
        </w:rPr>
        <w:t>Св. Хризостома</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w:t>
      </w:r>
      <w:r>
        <w:rPr>
          <w:rFonts w:cs="Times New Roman" w:ascii="Times New Roman" w:hAnsi="Times New Roman"/>
          <w:i/>
          <w:iCs/>
          <w:sz w:val="24"/>
          <w:szCs w:val="24"/>
        </w:rPr>
        <w:t>Св. Фомы Аквинского</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других; среди авторов классической древности цитирует Геродот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1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Гомер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Гесиод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Аристотел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Цезар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Тита Ливи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Цицерон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аллюсти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алерия Максим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Плини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Лукан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2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боих Сенек – трагика и философ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егеци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види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осиф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Птоломе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других.</w:t>
      </w:r>
    </w:p>
    <w:p>
      <w:pPr>
        <w:pStyle w:val="Normal"/>
        <w:spacing w:lineRule="auto" w:line="240" w:before="0" w:after="120"/>
        <w:rPr/>
      </w:pPr>
      <w:r>
        <w:rPr>
          <w:rFonts w:cs="Times New Roman" w:ascii="Times New Roman" w:hAnsi="Times New Roman"/>
          <w:sz w:val="24"/>
          <w:szCs w:val="24"/>
        </w:rPr>
        <w:t>Из авторов </w:t>
      </w:r>
      <w:r>
        <w:rPr>
          <w:rFonts w:cs="Times New Roman" w:ascii="Times New Roman" w:hAnsi="Times New Roman"/>
          <w:i/>
          <w:iCs/>
          <w:sz w:val="24"/>
          <w:szCs w:val="24"/>
        </w:rPr>
        <w:t>Средних веков</w:t>
      </w:r>
      <w:r>
        <w:rPr>
          <w:rFonts w:cs="Times New Roman" w:ascii="Times New Roman" w:hAnsi="Times New Roman"/>
          <w:sz w:val="24"/>
          <w:szCs w:val="24"/>
        </w:rPr>
        <w:t> </w:t>
      </w:r>
      <w:r>
        <w:rPr>
          <w:rFonts w:cs="Times New Roman" w:ascii="Times New Roman" w:hAnsi="Times New Roman"/>
          <w:i/>
          <w:iCs/>
          <w:sz w:val="24"/>
          <w:szCs w:val="24"/>
        </w:rPr>
        <w:t>Азурара</w:t>
      </w:r>
      <w:r>
        <w:rPr>
          <w:rFonts w:cs="Times New Roman" w:ascii="Times New Roman" w:hAnsi="Times New Roman"/>
          <w:sz w:val="24"/>
          <w:szCs w:val="24"/>
        </w:rPr>
        <w:t>, как мы видим, цитирует Орози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сидора Севильског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арабского астронома Альфагран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Родриго </w:t>
      </w:r>
      <w:r>
        <w:rPr>
          <w:rFonts w:cs="Times New Roman" w:ascii="Times New Roman" w:hAnsi="Times New Roman"/>
          <w:i/>
          <w:iCs/>
          <w:sz w:val="24"/>
          <w:szCs w:val="24"/>
        </w:rPr>
        <w:t>Толедского</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Марка Павл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3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брата Жиля Римског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оанна Дунса </w:t>
      </w:r>
      <w:r>
        <w:rPr>
          <w:rFonts w:cs="Times New Roman" w:ascii="Times New Roman" w:hAnsi="Times New Roman"/>
          <w:i/>
          <w:iCs/>
          <w:sz w:val="24"/>
          <w:szCs w:val="24"/>
        </w:rPr>
        <w:t>Скотта</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Альберта </w:t>
      </w:r>
      <w:r>
        <w:rPr>
          <w:rFonts w:cs="Times New Roman" w:ascii="Times New Roman" w:hAnsi="Times New Roman"/>
          <w:i/>
          <w:iCs/>
          <w:sz w:val="24"/>
          <w:szCs w:val="24"/>
        </w:rPr>
        <w:t>Великого</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знаменитого </w:t>
      </w:r>
      <w:r>
        <w:rPr>
          <w:rFonts w:cs="Times New Roman" w:ascii="Times New Roman" w:hAnsi="Times New Roman"/>
          <w:i/>
          <w:iCs/>
          <w:sz w:val="24"/>
          <w:szCs w:val="24"/>
        </w:rPr>
        <w:t>Петра Аллиака</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других. В то же время видно, что он читал иностранные хроники и истории, а также рыцарские романы, в основном, написанные во Франции, Испании, Итали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Германии. С другой стороны, Азурара выказывает обширное знание систематической географии древних, как мы указываем в некоторых из примечаний. Несмотря на то, что он жил в эпоху Королей Дона </w:t>
      </w:r>
      <w:r>
        <w:rPr>
          <w:rFonts w:cs="Times New Roman" w:ascii="Times New Roman" w:hAnsi="Times New Roman"/>
          <w:i/>
          <w:iCs/>
          <w:sz w:val="24"/>
          <w:szCs w:val="24"/>
        </w:rPr>
        <w:t>Жуана I</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Дона </w:t>
      </w:r>
      <w:r>
        <w:rPr>
          <w:rFonts w:cs="Times New Roman" w:ascii="Times New Roman" w:hAnsi="Times New Roman"/>
          <w:i/>
          <w:iCs/>
          <w:sz w:val="24"/>
          <w:szCs w:val="24"/>
        </w:rPr>
        <w:t>Дуарти</w:t>
      </w:r>
      <w:r>
        <w:rPr>
          <w:rFonts w:cs="Times New Roman" w:ascii="Times New Roman" w:hAnsi="Times New Roman"/>
          <w:sz w:val="24"/>
          <w:szCs w:val="24"/>
        </w:rPr>
        <w:t>, не особо веривших во влияние звезд и в судебную астрологию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w:t>
      </w:r>
      <w:r>
        <w:rPr>
          <w:rFonts w:cs="Times New Roman" w:ascii="Times New Roman" w:hAnsi="Times New Roman"/>
          <w:i/>
          <w:iCs/>
          <w:sz w:val="24"/>
          <w:szCs w:val="24"/>
        </w:rPr>
        <w:t>Азурара</w:t>
      </w:r>
      <w:r>
        <w:rPr>
          <w:rFonts w:cs="Times New Roman" w:ascii="Times New Roman" w:hAnsi="Times New Roman"/>
          <w:sz w:val="24"/>
          <w:szCs w:val="24"/>
        </w:rPr>
        <w:t> все еще обнаруживает свою увлеченность влиянием последне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есьма вероятно, из-за чтения знаменитой книги Птоломея </w:t>
      </w:r>
      <w:r>
        <w:rPr>
          <w:rFonts w:cs="Times New Roman" w:ascii="Times New Roman" w:hAnsi="Times New Roman"/>
          <w:i/>
          <w:iCs/>
          <w:sz w:val="24"/>
          <w:szCs w:val="24"/>
        </w:rPr>
        <w:t>Opus quadripartitum de astrorum judiciis</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днако это только что сделанное нами замечание далеко от того, чтобы преуменьшить знания этого автора, но, напротив, еще большей степени доказывает их.</w:t>
      </w:r>
    </w:p>
    <w:p>
      <w:pPr>
        <w:pStyle w:val="Normal"/>
        <w:spacing w:lineRule="auto" w:line="240" w:before="0" w:after="120"/>
        <w:rPr/>
      </w:pPr>
      <w:r>
        <w:rPr>
          <w:rFonts w:cs="Times New Roman" w:ascii="Times New Roman" w:hAnsi="Times New Roman"/>
          <w:sz w:val="24"/>
          <w:szCs w:val="24"/>
        </w:rPr>
        <w:t>Исторические подробности величайшей важности, встречающиеся в этой книге, неисчислимы; мы указываем некоторые в примечаниях и анализируем другие в нашем </w:t>
      </w:r>
      <w:r>
        <w:rPr>
          <w:rFonts w:cs="Times New Roman" w:ascii="Times New Roman" w:hAnsi="Times New Roman"/>
          <w:i/>
          <w:iCs/>
          <w:sz w:val="24"/>
          <w:szCs w:val="24"/>
        </w:rPr>
        <w:t>«Докладе о первенстве португальских открытий»</w:t>
      </w:r>
      <w:r>
        <w:rPr>
          <w:rFonts w:cs="Times New Roman" w:ascii="Times New Roman" w:hAnsi="Times New Roman"/>
          <w:sz w:val="24"/>
          <w:szCs w:val="24"/>
        </w:rPr>
        <w:t>; все же мы не можем не упомянуть деталь, раскрывающую нам мудрость планов великого короля Дона </w:t>
      </w:r>
      <w:r>
        <w:rPr>
          <w:rFonts w:cs="Times New Roman" w:ascii="Times New Roman" w:hAnsi="Times New Roman"/>
          <w:i/>
          <w:iCs/>
          <w:sz w:val="24"/>
          <w:szCs w:val="24"/>
        </w:rPr>
        <w:t>Жуана I</w:t>
      </w:r>
      <w:r>
        <w:rPr>
          <w:rFonts w:cs="Times New Roman" w:ascii="Times New Roman" w:hAnsi="Times New Roman"/>
          <w:sz w:val="24"/>
          <w:szCs w:val="24"/>
        </w:rPr>
        <w:t> относительно занятия и владения Сеуто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4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в то же самое время – Гибралтаром, с тем чтобы таким образом португальцы сделались хозяевами ключа к Средиземноморью и, одновременно, северной Африки. Равным образом является весьма интересной деталь, повествующая нам об уже имевшем место влиянии, которое возымело на намерения великого Принца – автора этих открытий – известие о существовании на востоке христианского государя по имени Пресвитер Иоанн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Что касается стиля автора, мы скажем, что Дамиан ди </w:t>
      </w:r>
      <w:r>
        <w:rPr>
          <w:rFonts w:cs="Times New Roman" w:ascii="Times New Roman" w:hAnsi="Times New Roman"/>
          <w:i/>
          <w:iCs/>
          <w:sz w:val="24"/>
          <w:szCs w:val="24"/>
        </w:rPr>
        <w:t>Гоиш</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его отвергает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 то время как великий историк </w:t>
      </w:r>
      <w:r>
        <w:rPr>
          <w:rFonts w:cs="Times New Roman" w:ascii="Times New Roman" w:hAnsi="Times New Roman"/>
          <w:i/>
          <w:iCs/>
          <w:sz w:val="24"/>
          <w:szCs w:val="24"/>
        </w:rPr>
        <w:t>Барруш</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 несомненно, лучший авторитет, – его восхваляет и одобряет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ак бы то ни было, читатель будет сам судить о стиле – изумительном в нашем понимании – глав II и VI, принадлежащих автору, писавшему почти веком ранее нашего первого классика.</w:t>
      </w:r>
    </w:p>
    <w:p>
      <w:pPr>
        <w:pStyle w:val="Normal"/>
        <w:spacing w:lineRule="auto" w:line="240" w:before="0" w:after="120"/>
        <w:rPr/>
      </w:pPr>
      <w:r>
        <w:rPr>
          <w:rFonts w:cs="Times New Roman" w:ascii="Times New Roman" w:hAnsi="Times New Roman"/>
          <w:sz w:val="24"/>
          <w:szCs w:val="24"/>
        </w:rPr>
        <w:t>Его точность как историка неоспорима. Его щепетильность и любовь к истине были таковы, что он предпочитал оставить описание каких-нибудь событий незавершенным, нежели дополнить его тогда, когда он уже не мог получить точные сведения от тех, кто при том присутствовал. Его авторитет как писателя своего времени огромен, ибо </w:t>
      </w:r>
      <w:r>
        <w:rPr>
          <w:rFonts w:cs="Times New Roman" w:ascii="Times New Roman" w:hAnsi="Times New Roman"/>
          <w:i/>
          <w:iCs/>
          <w:sz w:val="24"/>
          <w:szCs w:val="24"/>
        </w:rPr>
        <w:t>Азурара</w:t>
      </w:r>
      <w:r>
        <w:rPr>
          <w:rFonts w:cs="Times New Roman" w:ascii="Times New Roman" w:hAnsi="Times New Roman"/>
          <w:sz w:val="24"/>
          <w:szCs w:val="24"/>
        </w:rPr>
        <w:t> жил подле бессмертного Принца, которого он обожествлял, лично знал главных, бесстрашных первооткрывателе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оторые большею частью были слугами Инфанта и получили научное образование под его покровительством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Другое обстоятельство, в силу которого эта хроника также является весьма важной, состоит в том, что она в большей части восстанавливает для нас ныне утраченный труд Афонсу </w:t>
      </w:r>
      <w:r>
        <w:rPr>
          <w:rFonts w:cs="Times New Roman" w:ascii="Times New Roman" w:hAnsi="Times New Roman"/>
          <w:i/>
          <w:iCs/>
          <w:sz w:val="24"/>
          <w:szCs w:val="24"/>
        </w:rPr>
        <w:t>Сервейры</w:t>
      </w:r>
      <w:r>
        <w:rPr>
          <w:rFonts w:cs="Times New Roman" w:ascii="Times New Roman" w:hAnsi="Times New Roman"/>
          <w:sz w:val="24"/>
          <w:szCs w:val="24"/>
        </w:rPr>
        <w:t>, который первым написал </w:t>
      </w:r>
      <w:r>
        <w:rPr>
          <w:rFonts w:cs="Times New Roman" w:ascii="Times New Roman" w:hAnsi="Times New Roman"/>
          <w:i/>
          <w:iCs/>
          <w:sz w:val="24"/>
          <w:szCs w:val="24"/>
        </w:rPr>
        <w:t>«Историю завоеваний португальцев вдоль побережья Африки»</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частично восполняет эту прискорбную утрату из морских архивов </w:t>
      </w:r>
      <w:r>
        <w:rPr>
          <w:rFonts w:cs="Times New Roman" w:ascii="Times New Roman" w:hAnsi="Times New Roman"/>
          <w:i/>
          <w:iCs/>
          <w:sz w:val="24"/>
          <w:szCs w:val="24"/>
        </w:rPr>
        <w:t>Сагриша</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Эта хроника, едва отпечатанная с оригинальных набросков автора, сразу затем исчезла из Португалии, как мы скажем далее.</w:t>
      </w:r>
    </w:p>
    <w:p>
      <w:pPr>
        <w:pStyle w:val="Normal"/>
        <w:spacing w:lineRule="auto" w:line="240" w:before="0" w:after="120"/>
        <w:rPr/>
      </w:pPr>
      <w:r>
        <w:rPr>
          <w:rFonts w:cs="Times New Roman" w:ascii="Times New Roman" w:hAnsi="Times New Roman"/>
          <w:sz w:val="24"/>
          <w:szCs w:val="24"/>
        </w:rPr>
        <w:t>Единственным писателем, который видел некоторые ее фрагменты, был Жуан ди </w:t>
      </w:r>
      <w:r>
        <w:rPr>
          <w:rFonts w:cs="Times New Roman" w:ascii="Times New Roman" w:hAnsi="Times New Roman"/>
          <w:i/>
          <w:iCs/>
          <w:sz w:val="24"/>
          <w:szCs w:val="24"/>
        </w:rPr>
        <w:t>Барруш</w:t>
      </w:r>
      <w:r>
        <w:rPr>
          <w:rFonts w:cs="Times New Roman" w:ascii="Times New Roman" w:hAnsi="Times New Roman"/>
          <w:sz w:val="24"/>
          <w:szCs w:val="24"/>
        </w:rPr>
        <w:t>, однако он сам обнаружил не более, нежели </w:t>
      </w:r>
      <w:r>
        <w:rPr>
          <w:rFonts w:cs="Times New Roman" w:ascii="Times New Roman" w:hAnsi="Times New Roman"/>
          <w:i/>
          <w:iCs/>
          <w:sz w:val="24"/>
          <w:szCs w:val="24"/>
        </w:rPr>
        <w:t>«нечто рассеянное, разделенное на бумаги и вне того порядка, которого он, Гомиш Ианиш, придерживался в процессе сего открытия»</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этот историк дает нам наиболее наглядное тому подтверждение, поскольку, при том, что эта хроника содержит 97 глав, фрагменты из </w:t>
      </w:r>
      <w:r>
        <w:rPr>
          <w:rFonts w:cs="Times New Roman" w:ascii="Times New Roman" w:hAnsi="Times New Roman"/>
          <w:i/>
          <w:iCs/>
          <w:sz w:val="24"/>
          <w:szCs w:val="24"/>
        </w:rPr>
        <w:t>Азурары</w:t>
      </w:r>
      <w:r>
        <w:rPr>
          <w:rFonts w:cs="Times New Roman" w:ascii="Times New Roman" w:hAnsi="Times New Roman"/>
          <w:sz w:val="24"/>
          <w:szCs w:val="24"/>
        </w:rPr>
        <w:t> дали ему материал только для 14-ти глав, как мы видим по Декаде I-ой его «Азии».</w:t>
      </w:r>
    </w:p>
    <w:p>
      <w:pPr>
        <w:pStyle w:val="Normal"/>
        <w:spacing w:lineRule="auto" w:line="240" w:before="0" w:after="120"/>
        <w:rPr/>
      </w:pPr>
      <w:r>
        <w:rPr>
          <w:rFonts w:cs="Times New Roman" w:ascii="Times New Roman" w:hAnsi="Times New Roman"/>
          <w:sz w:val="24"/>
          <w:szCs w:val="24"/>
        </w:rPr>
        <w:t>Уже во времена Дамиана ди </w:t>
      </w:r>
      <w:r>
        <w:rPr>
          <w:rFonts w:cs="Times New Roman" w:ascii="Times New Roman" w:hAnsi="Times New Roman"/>
          <w:i/>
          <w:iCs/>
          <w:sz w:val="24"/>
          <w:szCs w:val="24"/>
        </w:rPr>
        <w:t>Гоиша</w:t>
      </w:r>
      <w:r>
        <w:rPr>
          <w:rFonts w:cs="Times New Roman" w:ascii="Times New Roman" w:hAnsi="Times New Roman"/>
          <w:sz w:val="24"/>
          <w:szCs w:val="24"/>
        </w:rPr>
        <w:t> не было сведений об этой хронике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5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днако много времени спустя знаменитый Фрей Луиш ди Суз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идел в Валенсии Арагонской, по нашему мнению, этот самый кодекс, поскольку, сообщая о девизе Инфанта </w:t>
      </w:r>
      <w:r>
        <w:rPr>
          <w:rFonts w:cs="Times New Roman" w:ascii="Times New Roman" w:hAnsi="Times New Roman"/>
          <w:i/>
          <w:iCs/>
          <w:sz w:val="24"/>
          <w:szCs w:val="24"/>
        </w:rPr>
        <w:t>Talant de bien faire</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об обломках дубов с желудями, он говорит, «что видел это в одной книге, кою Инфант повелел написать об успехе сих открытий, где использовал при том же шрифте иное содержание изречения, впрочем, гораздо лучше, впрочем по остроте и изяществу. </w:t>
      </w:r>
      <w:r>
        <w:rPr>
          <w:rFonts w:cs="Times New Roman" w:ascii="Times New Roman" w:hAnsi="Times New Roman"/>
          <w:i/>
          <w:iCs/>
          <w:sz w:val="24"/>
          <w:szCs w:val="24"/>
        </w:rPr>
        <w:t>То были некие пирамиды, что являлись творением</w:t>
      </w:r>
      <w:r>
        <w:rPr>
          <w:rFonts w:cs="Times New Roman" w:ascii="Times New Roman" w:hAnsi="Times New Roman"/>
          <w:sz w:val="24"/>
          <w:szCs w:val="24"/>
        </w:rPr>
        <w:t>древних царей Египта и, будучи предприятием и трудом совершенно бессмысленным, почитавшиеся за одно из чудес света; оно и вправду лучше согласуется с намерением и деяниями Инфанта, а также с его литерой. Сию книгу послал Инфант одному из королей Неаполитанских, </w:t>
      </w:r>
      <w:r>
        <w:rPr>
          <w:rFonts w:cs="Times New Roman" w:ascii="Times New Roman" w:hAnsi="Times New Roman"/>
          <w:i/>
          <w:iCs/>
          <w:sz w:val="24"/>
          <w:szCs w:val="24"/>
        </w:rPr>
        <w:t>и мы видели ее </w:t>
      </w:r>
      <w:r>
        <w:rPr>
          <w:rFonts w:cs="Times New Roman" w:ascii="Times New Roman" w:hAnsi="Times New Roman"/>
          <w:sz w:val="24"/>
          <w:szCs w:val="24"/>
        </w:rPr>
        <w:t>в городе Валенсии Арагонской среди некоторых вещей во внутренних покоях герцога Калабрийского, последнего потомка сих князей по мужской линии, каковая там пришла к концу, имевшего титул и должность вице-корол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При сопоставлении этого сообщения с кодексом не возникает ни малейшего сомнения в том, что книга, которую мы сегодня публикуем, и есть та самая, которую Фрей Луиш ди Суза видел в </w:t>
      </w:r>
      <w:r>
        <w:rPr>
          <w:rFonts w:cs="Times New Roman" w:ascii="Times New Roman" w:hAnsi="Times New Roman"/>
          <w:i/>
          <w:iCs/>
          <w:sz w:val="24"/>
          <w:szCs w:val="24"/>
        </w:rPr>
        <w:t>Валенсии</w:t>
      </w:r>
      <w:r>
        <w:rPr>
          <w:rFonts w:cs="Times New Roman" w:ascii="Times New Roman" w:hAnsi="Times New Roman"/>
          <w:sz w:val="24"/>
          <w:szCs w:val="24"/>
        </w:rPr>
        <w:t>. Оригинальная деталь манускрипта – </w:t>
      </w:r>
      <w:r>
        <w:rPr>
          <w:rFonts w:cs="Times New Roman" w:ascii="Times New Roman" w:hAnsi="Times New Roman"/>
          <w:i/>
          <w:iCs/>
          <w:sz w:val="24"/>
          <w:szCs w:val="24"/>
        </w:rPr>
        <w:t>пирамиды</w:t>
      </w:r>
      <w:r>
        <w:rPr>
          <w:rFonts w:cs="Times New Roman" w:ascii="Times New Roman" w:hAnsi="Times New Roman"/>
          <w:sz w:val="24"/>
          <w:szCs w:val="24"/>
        </w:rPr>
        <w:t> – вместе с изречением или девизом Инфанта, в конечном счете, характерный факт наличия кодекса в Испании по крайней мере до начала прошлого столетия и прочие обстоятельства не допускают какого-либо сомнения на этот счет.</w:t>
      </w:r>
    </w:p>
    <w:p>
      <w:pPr>
        <w:pStyle w:val="Normal"/>
        <w:spacing w:lineRule="auto" w:line="240" w:before="0" w:after="120"/>
        <w:rPr/>
      </w:pPr>
      <w:r>
        <w:rPr>
          <w:rFonts w:cs="Times New Roman" w:ascii="Times New Roman" w:hAnsi="Times New Roman"/>
          <w:sz w:val="24"/>
          <w:szCs w:val="24"/>
        </w:rPr>
        <w:t>Можно предполагать, что Фрей Луиш ди Суза его не изучал и видел всего лишь начальную миниатюру, а также разведал, что речь там шла об открытиях, сделанных во времена Принца, весьма вероятно, узнав при этом от лица, показавшего ему кодекс, что последний был послан одному из королей Неаполитанских.</w:t>
      </w:r>
    </w:p>
    <w:p>
      <w:pPr>
        <w:pStyle w:val="Normal"/>
        <w:spacing w:lineRule="auto" w:line="240" w:before="0" w:after="120"/>
        <w:rPr/>
      </w:pPr>
      <w:r>
        <w:rPr>
          <w:rFonts w:cs="Times New Roman" w:ascii="Times New Roman" w:hAnsi="Times New Roman"/>
          <w:sz w:val="24"/>
          <w:szCs w:val="24"/>
        </w:rPr>
        <w:t>Итак, нам представляется, что мы не будем далеки от истины, если скажем, что вполне могло случиться так, что Король Дон Афонсу V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преподнес эту хронику в дар своему дяде Королю Дону Альфонсо </w:t>
      </w:r>
      <w:r>
        <w:rPr>
          <w:rFonts w:cs="Times New Roman" w:ascii="Times New Roman" w:hAnsi="Times New Roman"/>
          <w:i/>
          <w:iCs/>
          <w:sz w:val="24"/>
          <w:szCs w:val="24"/>
        </w:rPr>
        <w:t>Неаполитанскому</w:t>
      </w:r>
      <w:r>
        <w:rPr>
          <w:rFonts w:cs="Times New Roman" w:ascii="Times New Roman" w:hAnsi="Times New Roman"/>
          <w:sz w:val="24"/>
          <w:szCs w:val="24"/>
        </w:rPr>
        <w:t>, прозванному Великодушным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между 1453 и 1457 годами, направив в указанном году послом к этому Королю Мартина Мендиша ди </w:t>
      </w:r>
      <w:r>
        <w:rPr>
          <w:rFonts w:cs="Times New Roman" w:ascii="Times New Roman" w:hAnsi="Times New Roman"/>
          <w:i/>
          <w:iCs/>
          <w:sz w:val="24"/>
          <w:szCs w:val="24"/>
        </w:rPr>
        <w:t>Берреду</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вместе с ним передав этот великолепный памятник; тем более, что Король Неаполитанский питал большую любовь к наукам, в совершенстве знал испанский язык и интересовался путешествиями и открытиями.</w:t>
      </w:r>
    </w:p>
    <w:p>
      <w:pPr>
        <w:pStyle w:val="Normal"/>
        <w:spacing w:lineRule="auto" w:line="240" w:before="0" w:after="120"/>
        <w:rPr/>
      </w:pPr>
      <w:r>
        <w:rPr>
          <w:rFonts w:cs="Times New Roman" w:ascii="Times New Roman" w:hAnsi="Times New Roman"/>
          <w:sz w:val="24"/>
          <w:szCs w:val="24"/>
        </w:rPr>
        <w:t>Как бы то ни было, этот кодекс существовал в Испании еще в начале прошлого столети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Несмотря на проделанные нами исследования, для нас оказалось невозможным узнать, когда она попала во Францию и с какого времени находится в Парижской королевской библиотеке. Тем не менее, существует достаточно оснований думать, что это произошло гораздо позже революции и в эпоху, совсем недалеко отстоящую от наших дней. Несмотря на то, что мы нашли в этой огромной сокровищнице около 300 рукописей – португальских или имеющих отношение к Португали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мы не имели счастья их открыть, поскольку они классифицированы среди французских приложений. Сеньор Фернанду </w:t>
      </w:r>
      <w:r>
        <w:rPr>
          <w:rFonts w:cs="Times New Roman" w:ascii="Times New Roman" w:hAnsi="Times New Roman"/>
          <w:i/>
          <w:iCs/>
          <w:sz w:val="24"/>
          <w:szCs w:val="24"/>
        </w:rPr>
        <w:t>Диниш</w:t>
      </w:r>
      <w:r>
        <w:rPr>
          <w:rFonts w:cs="Times New Roman" w:ascii="Times New Roman" w:hAnsi="Times New Roman"/>
          <w:sz w:val="24"/>
          <w:szCs w:val="24"/>
        </w:rPr>
        <w:t>, однако, имел счастье обнаружить такой манускрипт в ходе своих исследований в этом отделе в начале 1837 года; и когда он сообщил широкой публике о существовании там любопытного произведения, изданного им в конце 1839 год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то это известие, конечно же, привлекло внимание португальских литераторов, и, разумеется, также и Его Превосходительство Господин Виконт да Каррейра, Чрезвычайный Посланник и Полномочный Министр Португалии во Франции, в наивысшей степени ревностно относящийся к древней славе своей страны, постарался сделать нации этот драгоценный подарок, получив от французского правительства необходимое разрешение для опубликования этой хроники; и, страшась, что копия, которая будет с нее сделана, окажется каким-либо образом искажена, он посвятил себя тягостному труду ее копирования собственными силами, с усердною тщательностью и большой точностью.</w:t>
      </w:r>
    </w:p>
    <w:p>
      <w:pPr>
        <w:pStyle w:val="Normal"/>
        <w:spacing w:lineRule="auto" w:line="240" w:before="0" w:after="120"/>
        <w:rPr/>
      </w:pPr>
      <w:r>
        <w:rPr>
          <w:rFonts w:cs="Times New Roman" w:ascii="Times New Roman" w:hAnsi="Times New Roman"/>
          <w:sz w:val="24"/>
          <w:szCs w:val="24"/>
        </w:rPr>
        <w:t>Корректура была проверена и исправлена с учетом оригинального текста, с большим тщанием и знанием дела, нашим соотечественником сеньором Жозе Инасиу Рокети, искусным филологом, который, помимо этого также позаботился составить толковый словарь устаревших и вышедших из употребления слов и выражений, которые без него были бы совершенно непонятны. Наконец, сеньор Жуан Педру Айо не пожалел никаких сил для того, чтобы этот монумент предстал в виде, достойном того предмета, о коем повествует, той нации, коей принадлежит, и бессмертного Принца, который в нем имеет наилучший памятник; сеньором Айо также отпечатано факсимиле портрета прославленного Инфанта, которое обнаруживается в </w:t>
      </w:r>
      <w:r>
        <w:rPr>
          <w:rFonts w:cs="Times New Roman" w:ascii="Times New Roman" w:hAnsi="Times New Roman"/>
          <w:i/>
          <w:iCs/>
          <w:sz w:val="24"/>
          <w:szCs w:val="24"/>
        </w:rPr>
        <w:t>кодексе</w:t>
      </w:r>
      <w:r>
        <w:rPr>
          <w:rFonts w:cs="Times New Roman" w:ascii="Times New Roman" w:hAnsi="Times New Roman"/>
          <w:sz w:val="24"/>
          <w:szCs w:val="24"/>
        </w:rPr>
        <w:t> – портрета, который был отпечатан еще при жизни этого великого Принца и является также единственным подлинным его портретом, которым мы сегодня располагаем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6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так, если до наших дней наиболее древним из известных летописцев открытий Инфанта Дона Энрики был иностранец, знаменитый венецианский путешественник </w:t>
      </w:r>
      <w:r>
        <w:rPr>
          <w:rFonts w:cs="Times New Roman" w:ascii="Times New Roman" w:hAnsi="Times New Roman"/>
          <w:i/>
          <w:iCs/>
          <w:sz w:val="24"/>
          <w:szCs w:val="24"/>
        </w:rPr>
        <w:t>Кадамосто</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7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1455), коим так похвалялся один из его ученых соотечественников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7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то отныне им будет португальский автор – один из наиболее образованных хронистов своего времени, который своими описаниями, заканчивающимися на 1448 годе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pred_1841.phtml" \l "7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на шесть или семь лет ранее прибытия </w:t>
      </w:r>
      <w:r>
        <w:rPr>
          <w:rFonts w:cs="Times New Roman" w:ascii="Times New Roman" w:hAnsi="Times New Roman"/>
          <w:i/>
          <w:iCs/>
          <w:sz w:val="24"/>
          <w:szCs w:val="24"/>
        </w:rPr>
        <w:t>Кадамосто</w:t>
      </w:r>
      <w:r>
        <w:rPr>
          <w:rFonts w:cs="Times New Roman" w:ascii="Times New Roman" w:hAnsi="Times New Roman"/>
          <w:sz w:val="24"/>
          <w:szCs w:val="24"/>
        </w:rPr>
        <w:t> в Португалию), подтверждает нам, что прежде, нежели венецианский путешественник поступил к нам на службу, португальцы уже сами, без какой-либо иностранной помощи, открыли 450 легуа по ту сторону </w:t>
      </w:r>
      <w:r>
        <w:rPr>
          <w:rFonts w:cs="Times New Roman" w:ascii="Times New Roman" w:hAnsi="Times New Roman"/>
          <w:i/>
          <w:iCs/>
          <w:sz w:val="24"/>
          <w:szCs w:val="24"/>
        </w:rPr>
        <w:t>Кабу-Божадор</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так, вот каковы значение этой книги и масштаб службы, сослуженной отечеству прославленным португальцем, который содействовал ее изданию. Оригинальный кодекс представляет собой небольшое, роскошно выполненное фолио, написанное на пергаменте и находящееся в наилучшем состоянии сохранности, имеющее 319 страниц и 622 столбца. Что касается палеографической части, то читатель сможет судить о ней по </w:t>
      </w:r>
      <w:r>
        <w:rPr>
          <w:rFonts w:cs="Times New Roman" w:ascii="Times New Roman" w:hAnsi="Times New Roman"/>
          <w:i/>
          <w:iCs/>
          <w:sz w:val="24"/>
          <w:szCs w:val="24"/>
        </w:rPr>
        <w:t>факсимиле</w:t>
      </w:r>
      <w:r>
        <w:rPr>
          <w:rFonts w:cs="Times New Roman" w:ascii="Times New Roman" w:hAnsi="Times New Roman"/>
          <w:sz w:val="24"/>
          <w:szCs w:val="24"/>
        </w:rPr>
        <w:t> письма Гомиша </w:t>
      </w:r>
      <w:r>
        <w:rPr>
          <w:rFonts w:cs="Times New Roman" w:ascii="Times New Roman" w:hAnsi="Times New Roman"/>
          <w:i/>
          <w:iCs/>
          <w:sz w:val="24"/>
          <w:szCs w:val="24"/>
        </w:rPr>
        <w:t>Ианиша</w:t>
      </w:r>
      <w:r>
        <w:rPr>
          <w:rFonts w:cs="Times New Roman" w:ascii="Times New Roman" w:hAnsi="Times New Roman"/>
          <w:sz w:val="24"/>
          <w:szCs w:val="24"/>
        </w:rPr>
        <w:t>, идущее вначале. К несчастью, автор закончил эту хронику на 1448 годе, намереваясь составить второй том открытий, сделанных еще во времена Инфанта, то есть до его смерти, последовавшей в 1460 году.</w:t>
      </w:r>
    </w:p>
    <w:p>
      <w:pPr>
        <w:pStyle w:val="Normal"/>
        <w:spacing w:lineRule="auto" w:line="240" w:before="0" w:after="120"/>
        <w:rPr/>
      </w:pPr>
      <w:r>
        <w:rPr>
          <w:rFonts w:cs="Times New Roman" w:ascii="Times New Roman" w:hAnsi="Times New Roman"/>
          <w:sz w:val="24"/>
          <w:szCs w:val="24"/>
        </w:rPr>
        <w:t>Наконец, что касается нашего участия в этом деле, то мы честно заявляем, что примечания, которыми мы сопроводили хронику, считаем весьма скудными; мы сделали лишь те, которые сочли совершенно необходимыми для понимания некоторых темных мест в тексте, вместе с тем будучи уверены, что эта хроника требует критического комментария, сделанного без спешки, поскольку каждый период, так сказать, требует комментирования или разъяснения; однако серьезные обстоятельства, главным из которых было время, в течение которого публика оказалась бы лишена этого произведения, заставили нас отказаться от этого плана. Мы горячо сожалеем, что в результате этих причин не смогли указать все широты пунктов, открытых нашими моряками, а также географическую синонимичность многих из этих пунктов путем сравнения древних карт с современными; все же нам представляется, что нам удалось сделать, по крайней мере, самое сложное, а именно, определить географические пункты, указанные в хронике, по древним картам, в которых встречается также гидрографическая номенклатура, данная первооткрывателями, которые, однако, не обозначили широты, вследствие чего их определения становятся весьма непростыми, а в некоторых случаях даже приблизительное их установление оказывается невозможным; это станет гораздо более легкой задачей после проделанной нами работы. В конечном итоге мы сочли, что должны ограничиться тем, чтобы привлечь внимание критиков и людей</w:t>
      </w:r>
      <w:r>
        <w:rPr>
          <w:rFonts w:cs="Times New Roman" w:ascii="Times New Roman" w:hAnsi="Times New Roman"/>
          <w:i/>
          <w:iCs/>
          <w:sz w:val="24"/>
          <w:szCs w:val="24"/>
        </w:rPr>
        <w:t> компетентных</w:t>
      </w:r>
      <w:r>
        <w:rPr>
          <w:rFonts w:cs="Times New Roman" w:ascii="Times New Roman" w:hAnsi="Times New Roman"/>
          <w:sz w:val="24"/>
          <w:szCs w:val="24"/>
        </w:rPr>
        <w:t>относительно этих пунктов, а также других исторических деталей, равным образом интересных. Пусть даже сами недостатки нашей работы побудят их к научному комментарию, достойному этого ценного памятник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ариж, 30 марта 1841 г.</w:t>
      </w:r>
    </w:p>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i/>
          <w:iCs/>
          <w:sz w:val="24"/>
          <w:szCs w:val="24"/>
        </w:rPr>
        <w:t>Виконт ди Сантарен</w:t>
      </w:r>
      <w:r>
        <w:br w:type="page"/>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1" w:name="__RefHeading___Toc527814903"/>
      <w:bookmarkEnd w:id="1"/>
      <w:r>
        <w:rPr/>
        <w:t xml:space="preserve">ВВОДНОЕ ПРИМЕЧАНИЕ </w:t>
      </w:r>
      <w:r>
        <w:rPr>
          <w:iCs/>
        </w:rPr>
        <w:t>Рейша Бразила 1989 г.</w:t>
      </w:r>
      <w:r>
        <w:rPr/>
        <w:t> </w:t>
      </w:r>
      <w:r>
        <w:rPr>
          <w:vertAlign w:val="superscript"/>
        </w:rPr>
        <w:t>1</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bCs/>
          <w:sz w:val="24"/>
          <w:szCs w:val="24"/>
        </w:rPr>
        <w:t>Гомиш Ианиш ди Зурара (1420–1474)</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I</w:t>
      </w:r>
    </w:p>
    <w:p>
      <w:pPr>
        <w:pStyle w:val="Normal"/>
        <w:spacing w:lineRule="auto" w:line="240" w:before="0" w:after="120"/>
        <w:rPr/>
      </w:pPr>
      <w:r>
        <w:rPr>
          <w:rFonts w:cs="Times New Roman" w:ascii="Times New Roman" w:hAnsi="Times New Roman"/>
          <w:sz w:val="24"/>
          <w:szCs w:val="24"/>
        </w:rPr>
        <w:t>Гомиш Ианиш ди Зурара (или ди Азурара) родился между 1415 и 1420 годами. Он был сыном каноника епархий Коимбры и Эворы. Известно, что он постоянно бывал при дворе Дона Афонсу V </w:t>
      </w:r>
      <w:r>
        <w:rPr>
          <w:rFonts w:cs="Times New Roman" w:ascii="Times New Roman" w:hAnsi="Times New Roman"/>
          <w:b/>
          <w:bCs/>
          <w:sz w:val="24"/>
          <w:szCs w:val="24"/>
          <w:vertAlign w:val="superscript"/>
        </w:rPr>
        <w:t>2</w:t>
      </w:r>
      <w:r>
        <w:rPr>
          <w:rFonts w:cs="Times New Roman" w:ascii="Times New Roman" w:hAnsi="Times New Roman"/>
          <w:sz w:val="24"/>
          <w:szCs w:val="24"/>
        </w:rPr>
        <w:t>, так как известно, что его культурный уровень повысился, когда он был уже в зрелом возрасте. Он считался рыцарем Ордена Христа </w:t>
      </w:r>
      <w:r>
        <w:rPr>
          <w:rFonts w:cs="Times New Roman" w:ascii="Times New Roman" w:hAnsi="Times New Roman"/>
          <w:b/>
          <w:bCs/>
          <w:sz w:val="24"/>
          <w:szCs w:val="24"/>
          <w:vertAlign w:val="superscript"/>
        </w:rPr>
        <w:t>3</w:t>
      </w:r>
      <w:r>
        <w:rPr>
          <w:rFonts w:cs="Times New Roman" w:ascii="Times New Roman" w:hAnsi="Times New Roman"/>
          <w:sz w:val="24"/>
          <w:szCs w:val="24"/>
        </w:rPr>
        <w:t> и жил рядом с инфантом Доном Энрики </w:t>
      </w:r>
      <w:r>
        <w:rPr>
          <w:rFonts w:cs="Times New Roman" w:ascii="Times New Roman" w:hAnsi="Times New Roman"/>
          <w:b/>
          <w:bCs/>
          <w:sz w:val="24"/>
          <w:szCs w:val="24"/>
          <w:vertAlign w:val="superscript"/>
        </w:rPr>
        <w:t>4</w:t>
      </w:r>
      <w:r>
        <w:rPr>
          <w:rFonts w:cs="Times New Roman" w:ascii="Times New Roman" w:hAnsi="Times New Roman"/>
          <w:sz w:val="24"/>
          <w:szCs w:val="24"/>
        </w:rPr>
        <w:t>, который пожаловал ему много коменд </w:t>
      </w:r>
      <w:r>
        <w:rPr>
          <w:rFonts w:cs="Times New Roman" w:ascii="Times New Roman" w:hAnsi="Times New Roman"/>
          <w:b/>
          <w:bCs/>
          <w:sz w:val="24"/>
          <w:szCs w:val="24"/>
          <w:vertAlign w:val="superscript"/>
        </w:rPr>
        <w:t>5</w:t>
      </w:r>
      <w:r>
        <w:rPr>
          <w:rFonts w:cs="Times New Roman" w:ascii="Times New Roman" w:hAnsi="Times New Roman"/>
          <w:sz w:val="24"/>
          <w:szCs w:val="24"/>
        </w:rPr>
        <w:t> этого ордена. Матеуш Пизано, учитель вышеупомянутого монарха, говорит нам, что Зурара стал большим знатоком грамматики, астрономии и историографии.</w:t>
      </w:r>
    </w:p>
    <w:p>
      <w:pPr>
        <w:pStyle w:val="Normal"/>
        <w:spacing w:lineRule="auto" w:line="240" w:before="0" w:after="120"/>
        <w:rPr/>
      </w:pPr>
      <w:r>
        <w:rPr>
          <w:rFonts w:cs="Times New Roman" w:ascii="Times New Roman" w:hAnsi="Times New Roman"/>
          <w:sz w:val="24"/>
          <w:szCs w:val="24"/>
        </w:rPr>
        <w:t>Именно Зурара сменил Фернана Лопиша </w:t>
      </w:r>
      <w:r>
        <w:rPr>
          <w:rFonts w:cs="Times New Roman" w:ascii="Times New Roman" w:hAnsi="Times New Roman"/>
          <w:b/>
          <w:bCs/>
          <w:sz w:val="24"/>
          <w:szCs w:val="24"/>
          <w:vertAlign w:val="superscript"/>
        </w:rPr>
        <w:t>6</w:t>
      </w:r>
      <w:r>
        <w:rPr>
          <w:rFonts w:cs="Times New Roman" w:ascii="Times New Roman" w:hAnsi="Times New Roman"/>
          <w:sz w:val="24"/>
          <w:szCs w:val="24"/>
        </w:rPr>
        <w:t> в должности гуарда-мора </w:t>
      </w:r>
      <w:r>
        <w:rPr>
          <w:rFonts w:cs="Times New Roman" w:ascii="Times New Roman" w:hAnsi="Times New Roman"/>
          <w:b/>
          <w:bCs/>
          <w:sz w:val="24"/>
          <w:szCs w:val="24"/>
          <w:vertAlign w:val="superscript"/>
        </w:rPr>
        <w:t>7</w:t>
      </w:r>
      <w:r>
        <w:rPr>
          <w:rFonts w:cs="Times New Roman" w:ascii="Times New Roman" w:hAnsi="Times New Roman"/>
          <w:sz w:val="24"/>
          <w:szCs w:val="24"/>
        </w:rPr>
        <w:t> Торре-ду-Томбу </w:t>
      </w:r>
      <w:r>
        <w:rPr>
          <w:rFonts w:cs="Times New Roman" w:ascii="Times New Roman" w:hAnsi="Times New Roman"/>
          <w:b/>
          <w:bCs/>
          <w:sz w:val="24"/>
          <w:szCs w:val="24"/>
          <w:vertAlign w:val="superscript"/>
        </w:rPr>
        <w:t>8</w:t>
      </w:r>
      <w:r>
        <w:rPr>
          <w:rFonts w:cs="Times New Roman" w:ascii="Times New Roman" w:hAnsi="Times New Roman"/>
          <w:sz w:val="24"/>
          <w:szCs w:val="24"/>
        </w:rPr>
        <w:t>, в которой и закончил свои дни, поскольку еще от 1473 года имеется подписанное им «свидетельство о привилегиях Ордена Христ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звестно также, что в 1473 году он ездил в Марокко для сбора документов о деяниях Дона Дуарти ди Менезиша.</w:t>
      </w:r>
    </w:p>
    <w:p>
      <w:pPr>
        <w:pStyle w:val="Normal"/>
        <w:spacing w:lineRule="auto" w:line="240" w:before="0" w:after="120"/>
        <w:rPr/>
      </w:pPr>
      <w:r>
        <w:rPr>
          <w:rFonts w:cs="Times New Roman" w:ascii="Times New Roman" w:hAnsi="Times New Roman"/>
          <w:sz w:val="24"/>
          <w:szCs w:val="24"/>
        </w:rPr>
        <w:t>Он написал третью часть </w:t>
      </w:r>
      <w:r>
        <w:rPr>
          <w:rFonts w:cs="Times New Roman" w:ascii="Times New Roman" w:hAnsi="Times New Roman"/>
          <w:i/>
          <w:iCs/>
          <w:sz w:val="24"/>
          <w:szCs w:val="24"/>
        </w:rPr>
        <w:t>«Хроники Дона Жуана I»</w:t>
      </w:r>
      <w:r>
        <w:rPr>
          <w:rFonts w:cs="Times New Roman" w:ascii="Times New Roman" w:hAnsi="Times New Roman"/>
          <w:sz w:val="24"/>
          <w:szCs w:val="24"/>
        </w:rPr>
        <w:t> под названием </w:t>
      </w:r>
      <w:r>
        <w:rPr>
          <w:rFonts w:cs="Times New Roman" w:ascii="Times New Roman" w:hAnsi="Times New Roman"/>
          <w:i/>
          <w:iCs/>
          <w:sz w:val="24"/>
          <w:szCs w:val="24"/>
        </w:rPr>
        <w:t>«Хроника взятия Сеуты»</w:t>
      </w:r>
      <w:r>
        <w:rPr>
          <w:rFonts w:cs="Times New Roman" w:ascii="Times New Roman" w:hAnsi="Times New Roman"/>
          <w:sz w:val="24"/>
          <w:szCs w:val="24"/>
        </w:rPr>
        <w:t> (1449), однако здесь появляется ощущение тяги к морю, обретшее плоть на фоне инициатив инфантов «славного поколения», особенно в связи с установками инфанта Дона Энрики. В этой хронике мы имеем описание всех приготовлений, как и их героическое воплощение в жизнь, четыре года спустя после заключения мира с Кастилией. Впервые появляется наше чувство экспансионизма и, как следствие, новое национальное чувство, которое отныне проецируется в сторону моря.</w:t>
      </w:r>
    </w:p>
    <w:p>
      <w:pPr>
        <w:pStyle w:val="Normal"/>
        <w:spacing w:lineRule="auto" w:line="240" w:before="0" w:after="120"/>
        <w:rPr/>
      </w:pPr>
      <w:r>
        <w:rPr>
          <w:rFonts w:cs="Times New Roman" w:ascii="Times New Roman" w:hAnsi="Times New Roman"/>
          <w:sz w:val="24"/>
          <w:szCs w:val="24"/>
        </w:rPr>
        <w:t>В </w:t>
      </w:r>
      <w:r>
        <w:rPr>
          <w:rFonts w:cs="Times New Roman" w:ascii="Times New Roman" w:hAnsi="Times New Roman"/>
          <w:i/>
          <w:iCs/>
          <w:sz w:val="24"/>
          <w:szCs w:val="24"/>
        </w:rPr>
        <w:t>«Хронике открытия и завоевания Гвинеи»</w:t>
      </w:r>
      <w:r>
        <w:rPr>
          <w:rFonts w:cs="Times New Roman" w:ascii="Times New Roman" w:hAnsi="Times New Roman"/>
          <w:sz w:val="24"/>
          <w:szCs w:val="24"/>
        </w:rPr>
        <w:t>, написанной в 1448 году, нам в деталях разъясняются португальские Открытия вплоть до этой даты. Зурара неизменно силится подчеркнуть кондиционализм религиозного типа. Наш экспансионизм и подчеркиваемое призвание к морю предстают перед нами сосредоточенными в гигантской фигуре инфанта Дона Энрики. В этой хронике Зураре доставляет удовольствие чествовать новый универсалистский дух Португалии – тот дух, которому предстоит определять будущее нации на протяжении веков.</w:t>
      </w:r>
    </w:p>
    <w:p>
      <w:pPr>
        <w:pStyle w:val="Normal"/>
        <w:spacing w:lineRule="auto" w:line="240" w:before="0" w:after="120"/>
        <w:rPr/>
      </w:pPr>
      <w:r>
        <w:rPr>
          <w:rFonts w:cs="Times New Roman" w:ascii="Times New Roman" w:hAnsi="Times New Roman"/>
          <w:sz w:val="24"/>
          <w:szCs w:val="24"/>
        </w:rPr>
        <w:t>Зурара вступил в союз с рядом важных лиц и писал хроники по их заказу или по настойчивым просьбам некоторых из их родственников. Мы имеем </w:t>
      </w:r>
      <w:r>
        <w:rPr>
          <w:rFonts w:cs="Times New Roman" w:ascii="Times New Roman" w:hAnsi="Times New Roman"/>
          <w:i/>
          <w:iCs/>
          <w:sz w:val="24"/>
          <w:szCs w:val="24"/>
        </w:rPr>
        <w:t>«Хронику графа Дона Педру ди Менезиша»</w:t>
      </w:r>
      <w:r>
        <w:rPr>
          <w:rFonts w:cs="Times New Roman" w:ascii="Times New Roman" w:hAnsi="Times New Roman"/>
          <w:sz w:val="24"/>
          <w:szCs w:val="24"/>
        </w:rPr>
        <w:t>, написанную между 1459 и 1463 годами. Этот граф был первым капитаном Сеуты. Здесь мы присутствуем при битвах с Маврами, намеревавшимися вернуть Сеуту, – битвах, которые продлились все двадцать два года его капитанства. Хроника была написана по просьбе герцогини ди Браганса, дочери упомянутого графа.</w:t>
      </w:r>
    </w:p>
    <w:p>
      <w:pPr>
        <w:pStyle w:val="Normal"/>
        <w:spacing w:lineRule="auto" w:line="240" w:before="0" w:after="120"/>
        <w:rPr/>
      </w:pPr>
      <w:r>
        <w:rPr>
          <w:rFonts w:cs="Times New Roman" w:ascii="Times New Roman" w:hAnsi="Times New Roman"/>
          <w:sz w:val="24"/>
          <w:szCs w:val="24"/>
        </w:rPr>
        <w:t>Мы имеем также </w:t>
      </w:r>
      <w:r>
        <w:rPr>
          <w:rFonts w:cs="Times New Roman" w:ascii="Times New Roman" w:hAnsi="Times New Roman"/>
          <w:i/>
          <w:iCs/>
          <w:sz w:val="24"/>
          <w:szCs w:val="24"/>
        </w:rPr>
        <w:t>«Хронику Дона Дуарти ди Менезиша»</w:t>
      </w:r>
      <w:r>
        <w:rPr>
          <w:rFonts w:cs="Times New Roman" w:ascii="Times New Roman" w:hAnsi="Times New Roman"/>
          <w:sz w:val="24"/>
          <w:szCs w:val="24"/>
        </w:rPr>
        <w:t>, сына Дона Педру, написанную между 1464 и 1468 годами. Она повествует о деяниях Дона Дуарти от битвы при Алкасер-Сегер </w:t>
      </w:r>
      <w:r>
        <w:rPr>
          <w:rFonts w:cs="Times New Roman" w:ascii="Times New Roman" w:hAnsi="Times New Roman"/>
          <w:b/>
          <w:bCs/>
          <w:sz w:val="24"/>
          <w:szCs w:val="24"/>
          <w:vertAlign w:val="superscript"/>
        </w:rPr>
        <w:t>9</w:t>
      </w:r>
      <w:r>
        <w:rPr>
          <w:rFonts w:cs="Times New Roman" w:ascii="Times New Roman" w:hAnsi="Times New Roman"/>
          <w:sz w:val="24"/>
          <w:szCs w:val="24"/>
        </w:rPr>
        <w:t> до 1464 года, когда он умер при попытке спасти жизнь Дону Афонсу V во время столкновения в Бенакофу.</w:t>
      </w:r>
    </w:p>
    <w:p>
      <w:pPr>
        <w:pStyle w:val="Normal"/>
        <w:spacing w:lineRule="auto" w:line="240" w:before="0" w:after="120"/>
        <w:rPr/>
      </w:pPr>
      <w:r>
        <w:rPr>
          <w:rFonts w:cs="Times New Roman" w:ascii="Times New Roman" w:hAnsi="Times New Roman"/>
          <w:sz w:val="24"/>
          <w:szCs w:val="24"/>
        </w:rPr>
        <w:t>Утеряны </w:t>
      </w:r>
      <w:r>
        <w:rPr>
          <w:rFonts w:cs="Times New Roman" w:ascii="Times New Roman" w:hAnsi="Times New Roman"/>
          <w:i/>
          <w:iCs/>
          <w:sz w:val="24"/>
          <w:szCs w:val="24"/>
        </w:rPr>
        <w:t>«Хроника Дона Фернанду»</w:t>
      </w:r>
      <w:r>
        <w:rPr>
          <w:rFonts w:cs="Times New Roman" w:ascii="Times New Roman" w:hAnsi="Times New Roman"/>
          <w:sz w:val="24"/>
          <w:szCs w:val="24"/>
        </w:rPr>
        <w:t>, графа де Вила-Реал, а также следующие: </w:t>
      </w:r>
      <w:r>
        <w:rPr>
          <w:rFonts w:cs="Times New Roman" w:ascii="Times New Roman" w:hAnsi="Times New Roman"/>
          <w:i/>
          <w:iCs/>
          <w:sz w:val="24"/>
          <w:szCs w:val="24"/>
        </w:rPr>
        <w:t>«Хроника Дона Дуарти»</w:t>
      </w:r>
      <w:r>
        <w:rPr>
          <w:rFonts w:cs="Times New Roman" w:ascii="Times New Roman" w:hAnsi="Times New Roman"/>
          <w:sz w:val="24"/>
          <w:szCs w:val="24"/>
        </w:rPr>
        <w:t> и часть </w:t>
      </w:r>
      <w:r>
        <w:rPr>
          <w:rFonts w:cs="Times New Roman" w:ascii="Times New Roman" w:hAnsi="Times New Roman"/>
          <w:i/>
          <w:iCs/>
          <w:sz w:val="24"/>
          <w:szCs w:val="24"/>
        </w:rPr>
        <w:t>«Хроники Дона Афонсу V»</w:t>
      </w:r>
      <w:r>
        <w:rPr>
          <w:rFonts w:cs="Times New Roman" w:ascii="Times New Roman" w:hAnsi="Times New Roman"/>
          <w:sz w:val="24"/>
          <w:szCs w:val="24"/>
        </w:rPr>
        <w:t>.</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II</w:t>
      </w:r>
    </w:p>
    <w:p>
      <w:pPr>
        <w:pStyle w:val="Normal"/>
        <w:spacing w:lineRule="auto" w:line="240" w:before="0" w:after="120"/>
        <w:rPr/>
      </w:pPr>
      <w:r>
        <w:rPr>
          <w:rFonts w:cs="Times New Roman" w:ascii="Times New Roman" w:hAnsi="Times New Roman"/>
          <w:sz w:val="24"/>
          <w:szCs w:val="24"/>
        </w:rPr>
        <w:t>Хотя Зурара и обладал тем же страстным стремлением к правде, которое унаследовал от Фернана Лопиша, со всем тем его пути или методы ее достижения достаточно отличаются от тех, что он унаследовал от этого старого хрониста. Вместо того, чтобы следовать методу исторической причинности, Зурара снова берется за исторический метод прагматического типа, если мы примем во внимание, что его исторические повествования в основном направлены на то, чтобы восславить описанных в них героев, или же тех, кому была посвящалась хроника. Мы можем также подчеркнуть, что панегирический стиль весьма часто присутствует в его повествованиях. Не не обошлось также и без определенных намеков на пышную жизнь двора Дона Афонсу V. Мы разоблачим уже здесь попытки прославления этих «баронов знаменитых» (baroes assinalados), к которому позже обратится Камоэнс.</w:t>
      </w:r>
    </w:p>
    <w:p>
      <w:pPr>
        <w:pStyle w:val="Normal"/>
        <w:spacing w:lineRule="auto" w:line="240" w:before="0" w:after="120"/>
        <w:rPr/>
      </w:pPr>
      <w:r>
        <w:rPr>
          <w:rFonts w:cs="Times New Roman" w:ascii="Times New Roman" w:hAnsi="Times New Roman"/>
          <w:sz w:val="24"/>
          <w:szCs w:val="24"/>
        </w:rPr>
        <w:t>Его стиль живой и поясняющий и в некоторых случаях даже в высшей степени эмоциональным, однако такие литературные приемы, как длинные фразы, чересчур частое использование подчиненности и бич относительных местоимений порою делают его несколько утомительным или тяжеловесным.</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bCs/>
          <w:sz w:val="24"/>
          <w:szCs w:val="24"/>
        </w:rPr>
        <w:t>Хроника открытия и завоевания Гвинеи</w:t>
      </w:r>
    </w:p>
    <w:p>
      <w:pPr>
        <w:pStyle w:val="Normal"/>
        <w:spacing w:lineRule="auto" w:line="240" w:before="0" w:after="120"/>
        <w:rPr/>
      </w:pPr>
      <w:r>
        <w:rPr>
          <w:rFonts w:cs="Times New Roman" w:ascii="Times New Roman" w:hAnsi="Times New Roman"/>
          <w:sz w:val="24"/>
          <w:szCs w:val="24"/>
        </w:rPr>
        <w:t>Эта хроника представляет собой документ неоценимого значения для истории Португалии и эволюции мира. Речь идет, в действительности, о первой книге, посвященной странам западного побережья Африки, расположенным по ту сторону мыса Божадор. Первенство португальских открытий стало, таким образом, неоспоримым.</w:t>
      </w:r>
    </w:p>
    <w:p>
      <w:pPr>
        <w:pStyle w:val="Normal"/>
        <w:spacing w:lineRule="auto" w:line="240" w:before="0" w:after="120"/>
        <w:rPr/>
      </w:pPr>
      <w:r>
        <w:rPr>
          <w:rFonts w:cs="Times New Roman" w:ascii="Times New Roman" w:hAnsi="Times New Roman"/>
          <w:sz w:val="24"/>
          <w:szCs w:val="24"/>
        </w:rPr>
        <w:t>Бесстрашные мореплаватели были живыми свидетелями эпизодов реалистичных, но вместе с тем и эпических, которые они переживали день за днем, год за годом. Именно благодаря знаниям, приобретенным на побережье Гвинеи, португальские мореходы, используя технику, превышавшую технику других народов, бесстрашно продвинулись вплоть до «Сумрачного моря», проникли в него и миновали, неизменно следуя в направлении Индии, Дальнего Востока. Португалия в эти времена приготовилась ко всему, и</w:t>
      </w:r>
    </w:p>
    <w:p>
      <w:pPr>
        <w:pStyle w:val="Normal"/>
        <w:spacing w:lineRule="auto" w:line="240" w:before="0" w:after="120"/>
        <w:rPr>
          <w:rFonts w:ascii="Times New Roman" w:hAnsi="Times New Roman" w:cs="Times New Roman"/>
          <w:sz w:val="24"/>
          <w:szCs w:val="24"/>
        </w:rPr>
      </w:pPr>
      <w:r>
        <w:rPr>
          <w:rFonts w:cs="Times New Roman" w:ascii="Times New Roman" w:hAnsi="Times New Roman"/>
          <w:i/>
          <w:iCs/>
          <w:sz w:val="24"/>
          <w:szCs w:val="24"/>
        </w:rPr>
        <w:t>Если больше было бы миров, она б достигла их</w:t>
      </w:r>
      <w:r>
        <w:rPr>
          <w:rFonts w:cs="Times New Roman" w:ascii="Times New Roman" w:hAnsi="Times New Roman"/>
          <w:sz w:val="24"/>
          <w:szCs w:val="24"/>
        </w:rPr>
        <w:t> </w:t>
      </w:r>
      <w:r>
        <w:rPr>
          <w:rFonts w:cs="Times New Roman" w:ascii="Times New Roman" w:hAnsi="Times New Roman"/>
          <w:b/>
          <w:bCs/>
          <w:sz w:val="24"/>
          <w:szCs w:val="24"/>
          <w:vertAlign w:val="superscript"/>
        </w:rPr>
        <w:t>10</w:t>
      </w:r>
      <w:r>
        <w:rPr>
          <w:rFonts w:cs="Times New Roman" w:ascii="Times New Roman" w:hAnsi="Times New Roman"/>
          <w:i/>
          <w:iCs/>
          <w:sz w:val="24"/>
          <w:szCs w:val="24"/>
        </w:rPr>
        <w:t>.</w:t>
      </w:r>
    </w:p>
    <w:p>
      <w:pPr>
        <w:pStyle w:val="Normal"/>
        <w:spacing w:lineRule="auto" w:line="240" w:before="0" w:after="120"/>
        <w:rPr/>
      </w:pPr>
      <w:r>
        <w:rPr>
          <w:rFonts w:cs="Times New Roman" w:ascii="Times New Roman" w:hAnsi="Times New Roman"/>
          <w:sz w:val="24"/>
          <w:szCs w:val="24"/>
        </w:rPr>
        <w:t>На протяжении всей хроники мы обнаруживаем обширную эрудицию, как видно по приводимым Зурарой цитатам и его ссылкам на многих великих писателей древности и начала средних веков. Обладает он и широкими познаниями в астрологии.</w:t>
      </w:r>
    </w:p>
    <w:p>
      <w:pPr>
        <w:pStyle w:val="Normal"/>
        <w:spacing w:lineRule="auto" w:line="240" w:before="0" w:after="120"/>
        <w:rPr/>
      </w:pPr>
      <w:r>
        <w:rPr>
          <w:rFonts w:cs="Times New Roman" w:ascii="Times New Roman" w:hAnsi="Times New Roman"/>
          <w:sz w:val="24"/>
          <w:szCs w:val="24"/>
        </w:rPr>
        <w:t>Он сделал все, что смог для углубления исторического познания, как через письменные свидетельства, так и изустные данные, что наглядно доказывают главы этой нашей «Хроники». Ему были известны планы Дона Жуана I </w:t>
      </w:r>
      <w:r>
        <w:rPr>
          <w:rFonts w:cs="Times New Roman" w:ascii="Times New Roman" w:hAnsi="Times New Roman"/>
          <w:b/>
          <w:bCs/>
          <w:sz w:val="24"/>
          <w:szCs w:val="24"/>
          <w:vertAlign w:val="superscript"/>
        </w:rPr>
        <w:t>11</w:t>
      </w:r>
      <w:r>
        <w:rPr>
          <w:rFonts w:cs="Times New Roman" w:ascii="Times New Roman" w:hAnsi="Times New Roman"/>
          <w:sz w:val="24"/>
          <w:szCs w:val="24"/>
        </w:rPr>
        <w:t> по взятию и владению Сеутой и даже Гибралтара,в том смысле, чтобы получить ключ к Средиземноморью.</w:t>
      </w:r>
    </w:p>
    <w:p>
      <w:pPr>
        <w:pStyle w:val="Normal"/>
        <w:spacing w:lineRule="auto" w:line="240" w:before="0" w:after="120"/>
        <w:rPr/>
      </w:pPr>
      <w:r>
        <w:rPr>
          <w:rFonts w:cs="Times New Roman" w:ascii="Times New Roman" w:hAnsi="Times New Roman"/>
          <w:sz w:val="24"/>
          <w:szCs w:val="24"/>
        </w:rPr>
        <w:t>Его приверженность истине неоспорима. Он даже предпочитает оставить некоторые сюжеты неоконченными, когда не располагает историческими данными, могущими гарантировать ему абсолютную подлинность. В остальном он – писатель-современник событий, о которых нам повествует. Примечательно его проживание рядом с гением наших открытий – принца и инфанта Дона Энрики, которого Зурара едва не боготворил. Он лично знал главных первооткрывателей, о которых нам рассказывает, будучи надежным свидетелем их несравненного бесстрашия. Следует обратить внимание, что среди первых мореплавателей более пятидесяти являлись придворными слугами инфанта, получившими должную подготовку и образование для свершения той огромной задачи, что была им доверена.</w:t>
      </w:r>
    </w:p>
    <w:p>
      <w:pPr>
        <w:pStyle w:val="Normal"/>
        <w:spacing w:lineRule="auto" w:line="240" w:before="0" w:after="120"/>
        <w:rPr/>
      </w:pPr>
      <w:r>
        <w:rPr>
          <w:rFonts w:cs="Times New Roman" w:ascii="Times New Roman" w:hAnsi="Times New Roman"/>
          <w:sz w:val="24"/>
          <w:szCs w:val="24"/>
        </w:rPr>
        <w:t>Эта хроника имеет уникальное значение, поскольку ей удалось сохранить большую часть труда Афонсу Сердейры, ныне утерянного. Этот труд назывался </w:t>
      </w:r>
      <w:r>
        <w:rPr>
          <w:rFonts w:cs="Times New Roman" w:ascii="Times New Roman" w:hAnsi="Times New Roman"/>
          <w:i/>
          <w:iCs/>
          <w:sz w:val="24"/>
          <w:szCs w:val="24"/>
        </w:rPr>
        <w:t>«История завоеваний португальцев вдоль побережья Африки»</w:t>
      </w:r>
      <w:r>
        <w:rPr>
          <w:rFonts w:cs="Times New Roman" w:ascii="Times New Roman" w:hAnsi="Times New Roman"/>
          <w:sz w:val="24"/>
          <w:szCs w:val="24"/>
        </w:rPr>
        <w:t>. Сегодня </w:t>
      </w:r>
      <w:r>
        <w:rPr>
          <w:rFonts w:cs="Times New Roman" w:ascii="Times New Roman" w:hAnsi="Times New Roman"/>
          <w:i/>
          <w:iCs/>
          <w:sz w:val="24"/>
          <w:szCs w:val="24"/>
        </w:rPr>
        <w:t>«Хроника»</w:t>
      </w:r>
      <w:r>
        <w:rPr>
          <w:rFonts w:cs="Times New Roman" w:ascii="Times New Roman" w:hAnsi="Times New Roman"/>
          <w:sz w:val="24"/>
          <w:szCs w:val="24"/>
        </w:rPr>
        <w:t> является драгоценным кладезем, позволяющим восполнить, по крайней мере частично, невозместимую потерю морских архивов Сагриша </w:t>
      </w:r>
      <w:r>
        <w:rPr>
          <w:rFonts w:cs="Times New Roman" w:ascii="Times New Roman" w:hAnsi="Times New Roman"/>
          <w:b/>
          <w:bCs/>
          <w:sz w:val="24"/>
          <w:szCs w:val="24"/>
          <w:vertAlign w:val="superscript"/>
        </w:rPr>
        <w:t>12</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До появления этой рукописи в Парижской королевской библиотеке, по которой было выполнено первое издание в Париже в 1841 году – издание, которому мы здесь досконально следуем – были известны только указания Жуана ди Барруша, написавшего четырнадцать глав, в основе которых лежало «нечто рассеянное, разделенное на бумаги и вне того порядка, которого он, Гомиш Ианиш, придерживался в процессе сего открытия» (см. </w:t>
      </w:r>
      <w:r>
        <w:rPr>
          <w:rFonts w:cs="Times New Roman" w:ascii="Times New Roman" w:hAnsi="Times New Roman"/>
          <w:i/>
          <w:iCs/>
          <w:sz w:val="24"/>
          <w:szCs w:val="24"/>
        </w:rPr>
        <w:t>«Decada I»</w:t>
      </w:r>
      <w:r>
        <w:rPr>
          <w:rFonts w:cs="Times New Roman" w:ascii="Times New Roman" w:hAnsi="Times New Roman"/>
          <w:sz w:val="24"/>
          <w:szCs w:val="24"/>
        </w:rPr>
        <w:t>, кн. II, гл. 1.).</w:t>
      </w:r>
    </w:p>
    <w:p>
      <w:pPr>
        <w:pStyle w:val="Normal"/>
        <w:spacing w:lineRule="auto" w:line="240" w:before="0" w:after="120"/>
        <w:rPr/>
      </w:pPr>
      <w:r>
        <w:rPr>
          <w:rFonts w:cs="Times New Roman" w:ascii="Times New Roman" w:hAnsi="Times New Roman"/>
          <w:sz w:val="24"/>
          <w:szCs w:val="24"/>
        </w:rPr>
        <w:t>Существует также свидетельство Фрея Луиша ди Сузы </w:t>
      </w:r>
      <w:r>
        <w:rPr>
          <w:rFonts w:cs="Times New Roman" w:ascii="Times New Roman" w:hAnsi="Times New Roman"/>
          <w:b/>
          <w:bCs/>
          <w:sz w:val="24"/>
          <w:szCs w:val="24"/>
          <w:vertAlign w:val="superscript"/>
        </w:rPr>
        <w:t>13</w:t>
      </w:r>
      <w:r>
        <w:rPr>
          <w:rFonts w:cs="Times New Roman" w:ascii="Times New Roman" w:hAnsi="Times New Roman"/>
          <w:sz w:val="24"/>
          <w:szCs w:val="24"/>
        </w:rPr>
        <w:t>, который, возможно, видел кодекс, ныне хранящийся в Парижской библиотеке, так как этот писатель описывает девиз инфанта – ”Talant de bien faire”, –</w:t>
      </w:r>
      <w:r>
        <w:rPr>
          <w:rFonts w:cs="Times New Roman" w:ascii="Times New Roman" w:hAnsi="Times New Roman"/>
          <w:i/>
          <w:iCs/>
          <w:sz w:val="24"/>
          <w:szCs w:val="24"/>
        </w:rPr>
        <w:t> </w:t>
      </w:r>
      <w:r>
        <w:rPr>
          <w:rFonts w:cs="Times New Roman" w:ascii="Times New Roman" w:hAnsi="Times New Roman"/>
          <w:sz w:val="24"/>
          <w:szCs w:val="24"/>
        </w:rPr>
        <w:t>заверяя нас, что «видел это в одной книге, кою инфант повелел написать об успехе сих открытий (…). Сию книгу послал инфант одному из королей Неаполитанских, и мы видели</w:t>
      </w:r>
      <w:r>
        <w:rPr>
          <w:rFonts w:cs="Times New Roman" w:ascii="Times New Roman" w:hAnsi="Times New Roman"/>
          <w:i/>
          <w:iCs/>
          <w:sz w:val="24"/>
          <w:szCs w:val="24"/>
        </w:rPr>
        <w:t>ее </w:t>
      </w:r>
      <w:r>
        <w:rPr>
          <w:rFonts w:cs="Times New Roman" w:ascii="Times New Roman" w:hAnsi="Times New Roman"/>
          <w:sz w:val="24"/>
          <w:szCs w:val="24"/>
        </w:rPr>
        <w:t>в городе Валенсии Арагонской среди некоторых вещей во внутренних покоях герцога Калабрийского, последнего потомка сих князей по мужской линии, каковая там пришла к концу, имевшего титул и должность вице-короля» (</w:t>
      </w:r>
      <w:r>
        <w:rPr>
          <w:rFonts w:cs="Times New Roman" w:ascii="Times New Roman" w:hAnsi="Times New Roman"/>
          <w:i/>
          <w:iCs/>
          <w:sz w:val="24"/>
          <w:szCs w:val="24"/>
        </w:rPr>
        <w:t>Historia de S. Domingos</w:t>
      </w:r>
      <w:r>
        <w:rPr>
          <w:rFonts w:cs="Times New Roman" w:ascii="Times New Roman" w:hAnsi="Times New Roman"/>
          <w:sz w:val="24"/>
          <w:szCs w:val="24"/>
        </w:rPr>
        <w:t>, parte I, liv. IV, cap. 15). </w:t>
      </w:r>
    </w:p>
    <w:p>
      <w:pPr>
        <w:pStyle w:val="Normal"/>
        <w:spacing w:lineRule="auto" w:line="240" w:before="0" w:after="120"/>
        <w:rPr/>
      </w:pPr>
      <w:r>
        <w:rPr>
          <w:rFonts w:cs="Times New Roman" w:ascii="Times New Roman" w:hAnsi="Times New Roman"/>
          <w:sz w:val="24"/>
          <w:szCs w:val="24"/>
        </w:rPr>
        <w:t>Следует обратить внимание, что эта </w:t>
      </w:r>
      <w:r>
        <w:rPr>
          <w:rFonts w:cs="Times New Roman" w:ascii="Times New Roman" w:hAnsi="Times New Roman"/>
          <w:i/>
          <w:iCs/>
          <w:sz w:val="24"/>
          <w:szCs w:val="24"/>
        </w:rPr>
        <w:t>«Хроника»</w:t>
      </w:r>
      <w:r>
        <w:rPr>
          <w:rFonts w:cs="Times New Roman" w:ascii="Times New Roman" w:hAnsi="Times New Roman"/>
          <w:sz w:val="24"/>
          <w:szCs w:val="24"/>
        </w:rPr>
        <w:t> была написана и закончена в 1448 году, т.е. на шесть или семь лет ранее прибытия Кадамосто в Португалию </w:t>
      </w:r>
      <w:r>
        <w:rPr>
          <w:rFonts w:cs="Times New Roman" w:ascii="Times New Roman" w:hAnsi="Times New Roman"/>
          <w:b/>
          <w:bCs/>
          <w:sz w:val="24"/>
          <w:szCs w:val="24"/>
          <w:vertAlign w:val="superscript"/>
        </w:rPr>
        <w:t>14</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Как мы уже видели, Зурара закончил эту хронику в 1448 году, намереваясь издать второй том, посвященный открытиям, совершенным во времена инфанта, смерть которого пришлась на 1460 год.</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IV</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Рукописи</w:t>
      </w:r>
    </w:p>
    <w:p>
      <w:pPr>
        <w:pStyle w:val="Normal"/>
        <w:spacing w:lineRule="auto" w:line="240" w:before="0" w:after="120"/>
        <w:rPr/>
      </w:pPr>
      <w:r>
        <w:rPr>
          <w:rFonts w:cs="Times New Roman" w:ascii="Times New Roman" w:hAnsi="Times New Roman"/>
          <w:sz w:val="24"/>
          <w:szCs w:val="24"/>
        </w:rPr>
        <w:t>Фундаментальной является рукопись, известная как «Манускрипт Парижской королевской библиотеки». Мы следуем ему целиком, поскольку другие являются гораздо менее качественными и не представляют ничего примечательного. Именно эта рукопись была издана первой, после ее обнаружения виконтом ди Каррейрой, с ценными примечаниями и предисловием виконта ди Сантарена, у которого мы заимствуем некоторые примечания, как это будет видно в соответствующих местах.</w:t>
      </w:r>
    </w:p>
    <w:p>
      <w:pPr>
        <w:pStyle w:val="Normal"/>
        <w:spacing w:lineRule="auto" w:line="240" w:before="0" w:after="120"/>
        <w:rPr/>
      </w:pPr>
      <w:r>
        <w:rPr>
          <w:rFonts w:cs="Times New Roman" w:ascii="Times New Roman" w:hAnsi="Times New Roman"/>
          <w:sz w:val="24"/>
          <w:szCs w:val="24"/>
        </w:rPr>
        <w:t>Это пергаментная рукопись, содержащая гравюру инфанта Дона Энрики с его гербом и девизом ”Talant de bien faire” </w:t>
      </w:r>
      <w:r>
        <w:rPr>
          <w:rFonts w:cs="Times New Roman" w:ascii="Times New Roman" w:hAnsi="Times New Roman"/>
          <w:b/>
          <w:bCs/>
          <w:sz w:val="24"/>
          <w:szCs w:val="24"/>
          <w:vertAlign w:val="superscript"/>
        </w:rPr>
        <w:t>15</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Существуют еще три рукописи, которые мы перечислим в следующем порядке.</w:t>
      </w:r>
    </w:p>
    <w:p>
      <w:pPr>
        <w:pStyle w:val="Normal"/>
        <w:spacing w:lineRule="auto" w:line="240" w:before="0" w:after="120"/>
        <w:rPr/>
      </w:pPr>
      <w:r>
        <w:rPr>
          <w:rFonts w:cs="Times New Roman" w:ascii="Times New Roman" w:hAnsi="Times New Roman"/>
          <w:sz w:val="24"/>
          <w:szCs w:val="24"/>
        </w:rPr>
        <w:t>1. Так называемый «Манускрипт Валентина Фернандиша» из Мюнхенской библиотеки. Эта рукопись, очевидно, была скопирована с бумаг Жуана ди Барруша – вышеупомянутых бумаг, датируемых 1506 годом. Эта рукопись с большими дефектами воспроизводит весьма небольшую часть парижской рукопис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 «Манускрипт Национальной библиотеки Мадрида», который воспроизводит парижскую рукопись почти целиком. Это копия конца XVIIII века.</w:t>
      </w:r>
    </w:p>
    <w:p>
      <w:pPr>
        <w:pStyle w:val="Normal"/>
        <w:spacing w:lineRule="auto" w:line="240" w:before="0" w:after="120"/>
        <w:rPr/>
      </w:pPr>
      <w:r>
        <w:rPr>
          <w:rFonts w:cs="Times New Roman" w:ascii="Times New Roman" w:hAnsi="Times New Roman"/>
          <w:sz w:val="24"/>
          <w:szCs w:val="24"/>
        </w:rPr>
        <w:t>3. «Манускрипт Мюнхенской библиотеки», представляющий собой копию XVII века, практически соответствующую парижской рукописи.</w:t>
      </w:r>
    </w:p>
    <w:p>
      <w:pPr>
        <w:pStyle w:val="Normal"/>
        <w:spacing w:lineRule="auto" w:line="240" w:before="0" w:after="120"/>
        <w:rPr/>
      </w:pPr>
      <w:r>
        <w:rPr>
          <w:rFonts w:cs="Times New Roman" w:ascii="Times New Roman" w:hAnsi="Times New Roman"/>
          <w:sz w:val="24"/>
          <w:szCs w:val="24"/>
        </w:rPr>
        <w:t>По нашему мнению, эти данные послужат пояснением для наших рассудительных читателей и в то же время – исчерпывающим обоснованием выбора именно Парижской рукописи для этого нового, полностью актуализированного издания драгоценной </w:t>
      </w:r>
      <w:r>
        <w:rPr>
          <w:rFonts w:cs="Times New Roman" w:ascii="Times New Roman" w:hAnsi="Times New Roman"/>
          <w:i/>
          <w:iCs/>
          <w:sz w:val="24"/>
          <w:szCs w:val="24"/>
        </w:rPr>
        <w:t>«Хроники открытия и завоевания Гвинеи»</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bCs/>
          <w:sz w:val="24"/>
          <w:szCs w:val="24"/>
        </w:rPr>
        <w:t>Использованная методология</w:t>
      </w:r>
    </w:p>
    <w:p>
      <w:pPr>
        <w:pStyle w:val="Normal"/>
        <w:spacing w:lineRule="auto" w:line="240" w:before="0" w:after="120"/>
        <w:rPr/>
      </w:pPr>
      <w:r>
        <w:rPr>
          <w:rFonts w:cs="Times New Roman" w:ascii="Times New Roman" w:hAnsi="Times New Roman"/>
          <w:sz w:val="24"/>
          <w:szCs w:val="24"/>
        </w:rPr>
        <w:t>Для того чтобы дать полноценное разъяснение нашим рассудительным читателям, перечислим ниже установки, которых мы придерживались, представляя эту важнейшую хронику.</w:t>
      </w:r>
    </w:p>
    <w:p>
      <w:pPr>
        <w:pStyle w:val="Normal"/>
        <w:spacing w:lineRule="auto" w:line="240" w:before="0" w:after="120"/>
        <w:rPr/>
      </w:pPr>
      <w:r>
        <w:rPr>
          <w:rFonts w:cs="Times New Roman" w:ascii="Times New Roman" w:hAnsi="Times New Roman"/>
          <w:sz w:val="24"/>
          <w:szCs w:val="24"/>
        </w:rPr>
        <w:t>1. Мы предприняли актуализацию, сколь возможно полную, всего текста хроники. Нами были удалены двойные гласные; было исключено использование буквы ”y”; мы также устранили гласные и согласные, ныне не используемые или не передаваемые на письм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 Мы не производили изменений, которые могли бы исказить использованные Зурарой вокабулы, даже в тех случаях, когда подобное допущение вынуждало нас давать пояснения или примечания.</w:t>
      </w:r>
    </w:p>
    <w:p>
      <w:pPr>
        <w:pStyle w:val="Normal"/>
        <w:spacing w:lineRule="auto" w:line="240" w:before="0" w:after="120"/>
        <w:rPr/>
      </w:pPr>
      <w:r>
        <w:rPr>
          <w:rFonts w:cs="Times New Roman" w:ascii="Times New Roman" w:hAnsi="Times New Roman"/>
          <w:sz w:val="24"/>
          <w:szCs w:val="24"/>
        </w:rPr>
        <w:t>3. Мы сохранили все слова, сегодня являющиеся архаизмами, поскольку, по нашему мнению, было бы предательством по отношению к автору и его аутентичности производить замену этих слов современными. Когда подобное встречается, мы предпочитаем делать примечания, весьма пространные, хотя бы это и могло показаться несколько утомительным. Мы всегда отдавали приоритет аутентичности представляемого произведения, поскольку только таким образом читатели смогут полностью видеть, что оно собой представляет во всей его первозданной ценности.</w:t>
      </w:r>
    </w:p>
    <w:p>
      <w:pPr>
        <w:pStyle w:val="Normal"/>
        <w:spacing w:lineRule="auto" w:line="240" w:before="0" w:after="120"/>
        <w:rPr/>
      </w:pPr>
      <w:r>
        <w:rPr>
          <w:rFonts w:cs="Times New Roman" w:ascii="Times New Roman" w:hAnsi="Times New Roman"/>
          <w:sz w:val="24"/>
          <w:szCs w:val="24"/>
        </w:rPr>
        <w:t>4. Что касается синтаксиса Зурары, то мы скажем, что он достаточно запутан, а в некоторых случаях – даже отчасти латинизирован. Мы ничего не меняли, поскольку это означало бы исказить автора, который был великим первопроходцем на тернистом пути всех форм подчиненности. Неудивительно, что в некоторых (нечастых) случаях можно запутаться в хитросплетениях подчиненности. Когда текст представлял серьезные трудности, мы предпочитали идти путем примечаний. Мы не осмеливаемся менять первозданный и исторически верный текст этого великого писателя первоначальной прозы.</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5. Также можно будет убедиться, что неизменно прилагаются большие усилия по разъяснению авторской мысли, хотя и при уверенности, что сохраняется весь ее средневековый привкус.</w:t>
      </w:r>
    </w:p>
    <w:p>
      <w:pPr>
        <w:pStyle w:val="Normal"/>
        <w:spacing w:lineRule="auto" w:line="240" w:before="0" w:after="120"/>
        <w:rPr/>
      </w:pPr>
      <w:r>
        <w:rPr>
          <w:rFonts w:cs="Times New Roman" w:ascii="Times New Roman" w:hAnsi="Times New Roman"/>
          <w:sz w:val="24"/>
          <w:szCs w:val="24"/>
        </w:rPr>
        <w:t>6. Мы оставляем читателям задачу поочередно различить значение глагола "ser" («быть»): в одних случаях он означает «быть», в других – «находиться» (”estar”). Это второе значение встречается весьма часто. Нечто подобное мы можем сказать и о глаголе "haver" («иметь»), который в некоторых случаях имеет современное значение; в других же – многочисленных – случаях – значение «иметь» (”ter”), а в некоторых даже «существовать» (”existir”).</w:t>
      </w:r>
    </w:p>
    <w:p>
      <w:pPr>
        <w:pStyle w:val="Normal"/>
        <w:spacing w:lineRule="auto" w:line="240" w:before="0" w:after="120"/>
        <w:rPr/>
      </w:pPr>
      <w:r>
        <w:rPr>
          <w:rFonts w:cs="Times New Roman" w:ascii="Times New Roman" w:hAnsi="Times New Roman"/>
          <w:sz w:val="24"/>
          <w:szCs w:val="24"/>
        </w:rPr>
        <w:t>Мы не меняли значение этих глаголов ни в одном случае, чтобы дать ощутить особенности первоначальной португальской прозы.</w:t>
      </w:r>
    </w:p>
    <w:p>
      <w:pPr>
        <w:pStyle w:val="Normal"/>
        <w:spacing w:lineRule="auto" w:line="240" w:before="0" w:after="120"/>
        <w:rPr/>
      </w:pPr>
      <w:r>
        <w:rPr>
          <w:rFonts w:cs="Times New Roman" w:ascii="Times New Roman" w:hAnsi="Times New Roman"/>
          <w:sz w:val="24"/>
          <w:szCs w:val="24"/>
        </w:rPr>
        <w:t>Эта хроника имеет объяснительный план, что резко отличает ее от издававшихся ранее. Поэтому она занимает подобающее ей место и в наши дни. Подтверждением тому – примечания, которыми она сопровождается, чтобы дать необходимые детали для ее полноценного изучения и оценки.</w:t>
      </w:r>
    </w:p>
    <w:p>
      <w:pPr>
        <w:pStyle w:val="Normal"/>
        <w:spacing w:lineRule="auto" w:line="240" w:before="0" w:after="120"/>
        <w:rPr/>
      </w:pPr>
      <w:r>
        <w:rPr>
          <w:rFonts w:cs="Times New Roman" w:ascii="Times New Roman" w:hAnsi="Times New Roman"/>
          <w:sz w:val="24"/>
          <w:szCs w:val="24"/>
        </w:rPr>
        <w:t>Благодаря этой новой методологии сегодняшние читатели во всем мире будут иметь возможность ближе познакомиться с этим документом, имеющим неоценимое значение для изучения первого и решающего этапа Открытий и завоеваний. Здесь мы имеем величественную вспышку света, которая озарит – прямо сейчас – поступь великого героизма первопроходцев ВЕЛИКОГО ПРИКЛЮЧЕНИЯ XV столетия.</w:t>
      </w:r>
    </w:p>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i/>
          <w:iCs/>
          <w:sz w:val="24"/>
          <w:szCs w:val="24"/>
        </w:rPr>
        <w:t>Рейш Бразил</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2" w:name="__RefHeading___Toc527814904"/>
      <w:bookmarkEnd w:id="2"/>
      <w:r>
        <w:rPr/>
        <w:t>ПИСЬМО, КОТОРОЕ ГОМИШ ИАНИШ ДИ АЗУРАРА, КОМЕНДАДОР</w:t>
      </w:r>
      <w:r>
        <w:rPr>
          <w:rStyle w:val="FootnoteCharacters"/>
          <w:rStyle w:val="FootnoteAnchor"/>
          <w:position w:val="0"/>
          <w:sz w:val="24"/>
          <w:vertAlign w:val="baseline"/>
        </w:rPr>
        <w:footnoteReference w:id="2"/>
      </w:r>
      <w:r>
        <w:rPr/>
        <w:t xml:space="preserve"> ОРДЕНА ХРИСТА, НАПИСАЛ ГОСПОДИНУ КОРОЛЮ, КОГДА ПОСЛАЛ ЕМУ ЭТУ КНИГ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есьма высокий и весьма превосходительный принц и весьма могущественный господин.</w:t>
      </w:r>
    </w:p>
    <w:p>
      <w:pPr>
        <w:pStyle w:val="Normal"/>
        <w:spacing w:lineRule="auto" w:line="240" w:before="0" w:after="120"/>
        <w:rPr/>
      </w:pPr>
      <w:r>
        <w:rPr>
          <w:rFonts w:cs="Times New Roman" w:ascii="Times New Roman" w:hAnsi="Times New Roman"/>
          <w:sz w:val="24"/>
          <w:szCs w:val="24"/>
        </w:rPr>
        <w:t>Как о том лучше известно Вашему Высочеству, одним из свойств великодушия является желание прежде давать, нежели брать, и по причине того, что людям не может быть дано вещи большей в этом мире, нежели почесть, коя, говорит философ</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всем желанна естественным образом, словно некое великое благо, ибо из всех телесных вещей она есть величайшая, но не лучшая. И, следовательно, говорит он, награда в виде почести должна быть отдана тому, кто весьма благороден и превосходен, награда же в виде выгоды – тому, кто есть мастер своего дела. Точным свидетельством тому, что так оно и есть, то [обстоятельство], что не можем мы воздать большего, нежели почесть, ни Богу, ни наиболее достойным и добродетельным [среди людей] в знак признания и в награду за их добродетели.</w:t>
      </w:r>
    </w:p>
    <w:p>
      <w:pPr>
        <w:pStyle w:val="Normal"/>
        <w:spacing w:lineRule="auto" w:line="240" w:before="0" w:after="120"/>
        <w:rPr/>
      </w:pPr>
      <w:r>
        <w:rPr>
          <w:rFonts w:cs="Times New Roman" w:ascii="Times New Roman" w:hAnsi="Times New Roman"/>
          <w:sz w:val="24"/>
          <w:szCs w:val="24"/>
        </w:rPr>
        <w:t>И хотя в деяниях Ваших могут встретиться вещи, весьма достойные великой почести, из коих Вы вполне могли бы приказать составить целый том, Ваша Милость, поступая с подлинным великодушием, пожелали ее прежде дать, нежели получить. И тем более велико великодушие Ваше, чем в большей степени даваемое является вещью благородною и превосходною.</w:t>
      </w:r>
    </w:p>
    <w:p>
      <w:pPr>
        <w:pStyle w:val="Normal"/>
        <w:spacing w:lineRule="auto" w:line="240" w:before="0" w:after="120"/>
        <w:rPr/>
      </w:pPr>
      <w:r>
        <w:rPr>
          <w:rFonts w:cs="Times New Roman" w:ascii="Times New Roman" w:hAnsi="Times New Roman"/>
          <w:sz w:val="24"/>
          <w:szCs w:val="24"/>
        </w:rPr>
        <w:t>По сей причине, когда Ваша Милость в прошлом году находилась в сем городе, Вы сказали мне, сколь желали бы узреть переложенные на бумагу деяния господина инфанта дона Энрики, Вашего дяди, так как знали, что и если и достигли некоторые католические принцы в мире сем совершенства по части геройских добродетелей, то он должен был бы считаться за одного из главных [среди них]. По причине сего Вы повелели мне, дабы я потрудился узнать весьма правдиво манеру, коей всегда держался он в жизни, как бы ни проходили деяния его. И чтобы, когда обо всем будут надлежащие сведения, я посвятил себя записыванию сего в наилучшем виде, каком только смогу; при сем я ссылался на цитату из Тулл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каковой говорит, что не достаточно  человеку делать хорошее дело, но также подобает и делать его хорошо, ибо Вам думалось, что будет ошибкою, если от столь святой и столь добродетельной жизни не останется образца – не только для принцев, что после Вашего века будут владеть сими Королевствами, но также и для всех прочих [принцев] в мире, кои бы из описания ее извлекли [для себя] знание; по каковой причине здешние уроженцы возымели бы основание посетить его гробницу и свершить при том божественные жертвы для вящей его славы. Чужеземцы же имели бы пред очами имя его и воздавали бы великую хвалу его памяти.</w:t>
      </w:r>
    </w:p>
    <w:p>
      <w:pPr>
        <w:pStyle w:val="Normal"/>
        <w:spacing w:lineRule="auto" w:line="240" w:before="0" w:after="120"/>
        <w:rPr/>
      </w:pPr>
      <w:r>
        <w:rPr>
          <w:rFonts w:cs="Times New Roman" w:ascii="Times New Roman" w:hAnsi="Times New Roman"/>
          <w:sz w:val="24"/>
          <w:szCs w:val="24"/>
        </w:rPr>
        <w:t>И потому как мне, во исполнение повеления Вашего, известно, что не столько тем делаю службу Вам, сколько блага себе самому, безо всякого иного ответа принялся я за работу.</w:t>
      </w:r>
    </w:p>
    <w:p>
      <w:pPr>
        <w:pStyle w:val="Normal"/>
        <w:spacing w:lineRule="auto" w:line="240" w:before="0" w:after="120"/>
        <w:rPr/>
      </w:pPr>
      <w:r>
        <w:rPr>
          <w:rFonts w:cs="Times New Roman" w:ascii="Times New Roman" w:hAnsi="Times New Roman"/>
          <w:sz w:val="24"/>
          <w:szCs w:val="24"/>
        </w:rPr>
        <w:t>Однако, господин, уже начав, узнал я, что допустил ошибку, вмешавшись в то, о чем хорошо не ведал, ибо слабым членам и легкая ноша кажется чрезмерною. По сей причине, господин, прилагая усилия, [проистекающие] от той воли, что хороших слуг заставляет ощущать тяжкие вещи легкими и годными к завершению, я трудился над тем, чтобы закончить сие наилучшим образом, каким только мог, хотя и признаюсь Вам, что не вложил в то соразмерного усердия, как мне подобало, по причине иных забот, что в ходе [сего] труда у меня прибавились.</w:t>
      </w:r>
    </w:p>
    <w:p>
      <w:pPr>
        <w:pStyle w:val="Normal"/>
        <w:spacing w:lineRule="auto" w:line="240" w:before="0" w:after="120"/>
        <w:rPr/>
      </w:pPr>
      <w:r>
        <w:rPr>
          <w:rFonts w:cs="Times New Roman" w:ascii="Times New Roman" w:hAnsi="Times New Roman"/>
          <w:sz w:val="24"/>
          <w:szCs w:val="24"/>
        </w:rPr>
        <w:t>Однако, таким, каков он есть, я направляю его Вашей Милости, и, ведая, что сие доставит вам удовольствие, почту это наградою за сию работу. И потому, господин, св. Иероним</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говорил в одном письме, что тот, кто пишет, многих делает судьями, ибо среди множества наличествуют большие разногласия, как в понимании, так и в предпочтениях. И есть некоторые, что полагают, будто большинство деяний пишутся вследствие зависти или же недоброжелательства. То же, что говорится о добродетели и славе достойных, легкомысленно почитается ими за ложь, когда происходит некая вещь из числа тех, что им представляются. Как восклицает Саллюстий</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в начале своего Катилинария (Catilinario), если те, кто мой труд порицать станет, не будут обладать достаточною мудростью и весом, не дозволяй из милости, чтобы труд твой был в силу сих причин осужден, но в силу сего пусть узрят в нем подобные высокие добродетели, хотя бы и сомнительные для какой-нибудь смертной плоти, и пусть узнают, что подчас отсутствие обычая заставляет выглядеть сильным то, что по обычаю почитают за легкомысленное и годное к завершению.</w:t>
      </w:r>
    </w:p>
    <w:p>
      <w:pPr>
        <w:pStyle w:val="Normal"/>
        <w:spacing w:lineRule="auto" w:line="240" w:before="0" w:after="120"/>
        <w:rPr/>
      </w:pPr>
      <w:r>
        <w:rPr>
          <w:rFonts w:cs="Times New Roman" w:ascii="Times New Roman" w:hAnsi="Times New Roman"/>
          <w:sz w:val="24"/>
          <w:szCs w:val="24"/>
        </w:rPr>
        <w:t>Однако, весьма высокий и весьма превосходный принц, все сии вещи к Вам не относятся, ибо знаток чужих деяний не имеет обыкновения судить легкомысленно. И в том, что уже сказано, с добрым намерением, сентенция всегда извлечет наилучшую часть.</w:t>
      </w:r>
    </w:p>
    <w:p>
      <w:pPr>
        <w:pStyle w:val="Normal"/>
        <w:spacing w:lineRule="auto" w:line="240" w:before="0" w:after="120"/>
        <w:rPr/>
      </w:pPr>
      <w:r>
        <w:rPr>
          <w:rFonts w:cs="Times New Roman" w:ascii="Times New Roman" w:hAnsi="Times New Roman"/>
          <w:sz w:val="24"/>
          <w:szCs w:val="24"/>
        </w:rPr>
        <w:t>И Бог, что миром правит и владеет, да хранит Вас от опасности, а также от бесчестия, и да наполнит жизнь Вашу и великое бытие почестью, здравием, богатством и довольствием. Аминь.</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Писано в Лиссабоне 23 февраля 1453 года.</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120"/>
        <w:ind w:left="3261" w:hanging="0"/>
        <w:rPr/>
      </w:pPr>
      <w:r>
        <w:rPr>
          <w:rFonts w:cs="Times New Roman" w:ascii="Times New Roman" w:hAnsi="Times New Roman"/>
          <w:sz w:val="24"/>
          <w:szCs w:val="24"/>
        </w:rPr>
        <w:t>Здесь начинается хроника, в коей записаны все достославные деяния, свершенные при завоевании Гвинеи, по приказу весьма высокого и весьма славного принца и весьма достойного сеньора инфанта дона Энрики, герцога Визеу и сеньора Ковильянского, управителя и наместника рыцарства ордена Иисуса Христа. Каковая хроника была собрана в сем томе по приказу весьма высокого и весьма превосходного князя и весьма могущественного сеньора короля дона Афонсу Пятого Португальского.</w:t>
      </w:r>
    </w:p>
    <w:p>
      <w:pPr>
        <w:pStyle w:val="Heading1"/>
        <w:rPr/>
      </w:pPr>
      <w:bookmarkStart w:id="3" w:name="__RefHeading___Toc527814905"/>
      <w:bookmarkEnd w:id="3"/>
      <w:r>
        <w:rPr/>
        <w:t>ГЛАВА I.</w:t>
        <w:br/>
        <w:t>Коя есть пролог, где автор показывает, каково будет его намерение в сем труде</w:t>
      </w:r>
    </w:p>
    <w:p>
      <w:pPr>
        <w:pStyle w:val="Normal"/>
        <w:spacing w:lineRule="auto" w:line="240" w:before="0" w:after="120"/>
        <w:rPr/>
      </w:pPr>
      <w:r>
        <w:rPr>
          <w:rFonts w:cs="Times New Roman" w:ascii="Times New Roman" w:hAnsi="Times New Roman"/>
          <w:sz w:val="24"/>
          <w:szCs w:val="24"/>
        </w:rPr>
        <w:t>Обыкновенно мы бываем научены тем опытом, что всякое благодеяние требует благодарности. И хотя бы благодетель не жаждал ее для себя лично, ему следует желать ее, дабы принимающий [благодеяние] не остался жестоко оскорблен там, где дающий явил высокую добродетель. И столь особую связь имеют сии два акта, а именно, предоставление и благодарение, что первое требует второго в силу долга, и коли бы первое не имело места, невозможным было бы совершение благодарности в мире. И посему святой Фом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что среди докторов-теологов был наиболее славным наставником, говорит во второй части второй книги «Теологии», в сто восьмом разделе, что любое деяние естественным образом возвращается к той вещи, от коей происходит изначально; и посему, поскольку дающий является главною причиной добра, другим получаемого, в силу естественного закона требуется, чтобы содеянное им добро вернулось к нему виде подобающей (convinhavel) благодарности. И по сему возврату мы можем постигнуть естественное сходство между творениями природы и теми, что дают моральную помощь, ибо все вещи несут с собою надлежащее возвращение, беря начало от своих истоков и продолжая следование свое до тех пор, пока в конце к ним же не вернутся. И в подтверждение сего говорит Соломон в книге Екклесиаста, что солнце рождается над землею и, свершив круг над всеми вещами, возвращается на свое место, где оно начало восходить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также и реки проистекают из моря и, не переставая следовать течению своему, постепенно в него же [море] и возвращаются. Сходная вещь происходит и в моральной жизни, ибо всякое добро, что от щедрой воли проистекает, точно следует течению своему до тех пор, пока не достигает надлежащего получателя; и затем, согласно порядку, возвращается в то место, где щедрость (liberaleza) позволила ей явиться на свет. И вследствие такого возвращения свершается сладостный союз между добро творящими и добро получающими, о каковом [союзе] ведет речь Туллий, говоря, что никакая иная услуга не есть более необходимая, нежели благодарность, чрез кою добро возвращается к предоставившему его.</w:t>
      </w:r>
    </w:p>
    <w:p>
      <w:pPr>
        <w:pStyle w:val="Normal"/>
        <w:spacing w:lineRule="auto" w:line="240" w:before="0" w:after="120"/>
        <w:rPr/>
      </w:pPr>
      <w:r>
        <w:rPr>
          <w:rFonts w:cs="Times New Roman" w:ascii="Times New Roman" w:hAnsi="Times New Roman"/>
          <w:sz w:val="24"/>
          <w:szCs w:val="24"/>
        </w:rPr>
        <w:t>И поскольку весьма высокий и весьма превосходный князь и весьма могущественный сеньор король дон Афонсу Пятый, каковой при написании сей книги милостью Божией царствовал в Португалии (да умножит Бог милостью Своею царствование его в летах и добродетелях), увидел и узнал о великих и весьма достославных деяниях сеньора инфанта дона Энрики, герцога Визеу и сеньора Ковильянского, своего весьма почитаемого и возлюбленного дяди, — кои показались ему столь особыми среди многих, что содеяны были некоторыми христианскими князьями в сем мире, — то ему показалось, что ошибкою было бы не иметь о них утвержденной памяти для сведения людей, в особенности по причине великих услуг, что оный сеньор неизменно оказывал прошлым королям и ему самому, а также вследствие великого благодетельства, что чрез него получили земляки его. Посему повелел он мне, дабы я со всем усердием посвятил себя настоящему труду; и так как немалая часть прочих его [инфанта] деяний рассеяна по хроникам королей, что в его время были в Португалии, — как те [дела], что содеял он, когда король дон Жуан, отец его, отправился покорять Септу (Cepta) [Сеуту]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огда он по собственному почину, сопровождаемый своими братьями и многими иными великими сеньорами, отправился снимать осаду с оного города; и затем, в царствование славной памяти короля дона Эдуарти, отправился по его приказу на Танжер, где приключились многие весьма достославные вещи, о коих в истории его содержится упоминание, — то посему все, что следует далее, [есть то, что] содеяно было по его приказу и повелению (не без великих издержек и трудов) [и] собственно ему может быть приписано. Ибо, хотя во всех королевствах и составляют общие хроники своих королей, тем не менее, не перестают [также] записывать отдельно деяния некоторых их вассалов — когда величие их столь достославно, что есть причина сделать отдельную запись; как это было сделано во Франции применительно к деяниям герцога Жуана, сеньора ди Лансана (Lanca)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в Кастилии — к деяниям Сида Руя Диас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а также и в нашем королевстве применительно к деяниям графа Нуналвариша Перейры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аковою вещью царственные князья не должны быть недовольны, ибо тем более возрастает слава их, чем более владычества имеют они над величайшими и наиболее превосходительными персонами — ведь ни один князь не может быть велик, если не царит над великими, и богат, если не властвует над богатыми. И посему говорил тот добродетельный римлянин Фабрици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что скорее желал бы быть господином тех, кто владеет золотом, нежели самому обладать золотом.</w:t>
      </w:r>
    </w:p>
    <w:p>
      <w:pPr>
        <w:pStyle w:val="Normal"/>
        <w:spacing w:lineRule="auto" w:line="240" w:before="0" w:after="120"/>
        <w:rPr/>
      </w:pPr>
      <w:r>
        <w:rPr>
          <w:rFonts w:cs="Times New Roman" w:ascii="Times New Roman" w:hAnsi="Times New Roman"/>
          <w:sz w:val="24"/>
          <w:szCs w:val="24"/>
        </w:rPr>
        <w:t>И поскольку оные деяния были поведаны многими и различными (desvairadas) людьми, то и записаны они различно во многих местах. И так как король, наш господин, полагал, что не подобает, дабы ход одного лишь завоевания был поведан многими способами — ведь все служат одной цели, — то по сей причине повелела мне его милость потрудиться их собрать и упорядочить в сем томе, дабы читатели могли получить более совершенное знание о них.</w:t>
      </w:r>
    </w:p>
    <w:p>
      <w:pPr>
        <w:pStyle w:val="Normal"/>
        <w:spacing w:lineRule="auto" w:line="240" w:before="0" w:after="120"/>
        <w:rPr/>
      </w:pPr>
      <w:r>
        <w:rPr>
          <w:rFonts w:cs="Times New Roman" w:ascii="Times New Roman" w:hAnsi="Times New Roman"/>
          <w:sz w:val="24"/>
          <w:szCs w:val="24"/>
        </w:rPr>
        <w:t>И дабы мы возвратили благодеяние чрез благодарность тому, от кого мы его получили, как начал описывать я в начале сей главы, мы последуем примеру того святого пророка Моисея, каковой, желая, чтобы не были забыты блага, дарованные Богом народу Израиля, много раз повелевал принимавшим [те блага], дабы записывали они их в своих сердцах так же, как в книге, коя может являть взирающим (esguardadores) в ней написанное.</w:t>
      </w:r>
    </w:p>
    <w:p>
      <w:pPr>
        <w:pStyle w:val="Normal"/>
        <w:spacing w:lineRule="auto" w:line="240" w:before="0" w:after="120"/>
        <w:rPr/>
      </w:pPr>
      <w:r>
        <w:rPr>
          <w:rFonts w:cs="Times New Roman" w:ascii="Times New Roman" w:hAnsi="Times New Roman"/>
          <w:sz w:val="24"/>
          <w:szCs w:val="24"/>
        </w:rPr>
        <w:t>И, когда узрели пришедшие после [Моисея], что память об обидах всегда свежа, а благодеяние вследствие забывчивости вскоре исчезает (asinha perece), то поставили знаки, кои должны были оказаться долговременными, на каковые глядя могли бы помнить люди о благе, что получили во времена минувшие. И сходным образом написано об Иисусе [Навине], коему приказал Бог взять двенадцать больших камней из средины реки Иордан и отнести их туда, где был разбит лагерь после того, как все перешл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сие было сделано в память о необычайном чуде, что сотворил Бог в присутствии народа, разделив воды таким образом, что верхние выросли ввысь, не распространившись в ширину, а нижние совершали движения до тех пор, пока река не пересохла.</w:t>
      </w:r>
    </w:p>
    <w:p>
      <w:pPr>
        <w:pStyle w:val="Normal"/>
        <w:spacing w:lineRule="auto" w:line="240" w:before="0" w:after="120"/>
        <w:rPr/>
      </w:pPr>
      <w:r>
        <w:rPr>
          <w:rFonts w:cs="Times New Roman" w:ascii="Times New Roman" w:hAnsi="Times New Roman"/>
          <w:sz w:val="24"/>
          <w:szCs w:val="24"/>
        </w:rPr>
        <w:t>И поскольку некоторые все еще полагали, что чрез такого рода знаки не было совершенно известно о содеянном (подобно тому, как видим мы, что столпы Геркулес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не дают зрящим их точного знания о том, что поставили их в память о завоевании им Испании), взяли они за обычай записывать то, что иначе (doutra guisa) не могло быть должным образом запомнено.</w:t>
      </w:r>
    </w:p>
    <w:p>
      <w:pPr>
        <w:pStyle w:val="Normal"/>
        <w:spacing w:lineRule="auto" w:line="240" w:before="0" w:after="120"/>
        <w:rPr/>
      </w:pPr>
      <w:r>
        <w:rPr>
          <w:rFonts w:cs="Times New Roman" w:ascii="Times New Roman" w:hAnsi="Times New Roman"/>
          <w:sz w:val="24"/>
          <w:szCs w:val="24"/>
        </w:rPr>
        <w:t>В подтверждение сего рассказывается в книге царицы Есфирь, что царь Ассуер (Assueiro)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держал записи обо всех значительных услугах, ему оказанных, и в определенное время повелевал читать их, дабы вознаградить их оказавших. Схожим образом король дон Рамиро, не желая, чтоб изгладилась из памяти испанцев великая помощь, оказанная им блаженным апостолом святым Иаковом (Santiago) (когда тот освободил их от власти мавров и пообещал быть нашим помощником во всех будущих с ними сражениях), повелел написать историю сего события в числе привилегий, дарованных им во исполнение обетов; каковые [привилегии] получает ныне церковь в Сантьяг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товсюду из Испании, где в ту пору жили христиане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Подобная забота, выказанная древними, должна быть введена в обычай в наше время. И так как наша память более слаба, нежели их, и в меньшей степени помнит о получаемом добре, — тем более заботы должны вкладывать мы в то, чтобы всегда иметь пред очами блага, от других нами полученные, каковые не могут быть забыты без того, чтобы сие не почли за тяжкое оскорбление (doesto).</w:t>
      </w:r>
    </w:p>
    <w:p>
      <w:pPr>
        <w:pStyle w:val="Normal"/>
        <w:spacing w:lineRule="auto" w:line="240" w:before="0" w:after="120"/>
        <w:rPr/>
      </w:pPr>
      <w:r>
        <w:rPr>
          <w:rFonts w:cs="Times New Roman" w:ascii="Times New Roman" w:hAnsi="Times New Roman"/>
          <w:sz w:val="24"/>
          <w:szCs w:val="24"/>
        </w:rPr>
        <w:t>И поскольку мы в нижеследующих деяниях получили от Бога великое благо тремя путями (первый — чрез многие души, что были и еще будут спасены, из рода тех, что уже имеем мы под своею властью; второй — чрез великую пользу, что обыкновенно получаем от них, пребывающих у нас в услужении; третий — чрез великую почесть, коею пользуется наше королевство во многих краях, подчиняя себе столь огромную мощь врагов так далеко от нашей земли), посему мы переложим сие на память во славу Божию и достославную память того сеньора, коего выше уже назвали, и дабы почтить многих верных слуг его и иных добрых мужей нашего королевства, что во свершение оных деяний доблестно потрудились.</w:t>
      </w:r>
    </w:p>
    <w:p>
      <w:pPr>
        <w:pStyle w:val="Normal"/>
        <w:spacing w:lineRule="auto" w:line="240" w:before="0" w:after="120"/>
        <w:rPr/>
      </w:pPr>
      <w:r>
        <w:rPr>
          <w:rFonts w:cs="Times New Roman" w:ascii="Times New Roman" w:hAnsi="Times New Roman"/>
          <w:sz w:val="24"/>
          <w:szCs w:val="24"/>
        </w:rPr>
        <w:t>И поскольку оная хроника в особенности посвящается сему сеньору, мы хотим тотчас повести речь об обычаях его и добродетелях, а также его внешнем виде, дабы последовать стилю некоторых истинных авторов, коих отдельные хроники мы уже видели.</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w:t>
      </w:r>
    </w:p>
    <w:p>
      <w:pPr>
        <w:pStyle w:val="Heading1"/>
        <w:rPr/>
      </w:pPr>
      <w:bookmarkStart w:id="4" w:name="__RefHeading___Toc527814906"/>
      <w:bookmarkEnd w:id="4"/>
      <w:r>
        <w:rPr/>
        <w:t>ГЛАВА II.</w:t>
        <w:br/>
        <w:t>Посвящение автора</w:t>
      </w:r>
    </w:p>
    <w:p>
      <w:pPr>
        <w:pStyle w:val="Normal"/>
        <w:spacing w:lineRule="auto" w:line="240" w:before="0" w:after="120"/>
        <w:rPr/>
      </w:pPr>
      <w:r>
        <w:rPr>
          <w:rFonts w:cs="Times New Roman" w:ascii="Times New Roman" w:hAnsi="Times New Roman"/>
          <w:sz w:val="24"/>
          <w:szCs w:val="24"/>
        </w:rPr>
        <w:t>О ты, принц, немногим менее, чем божественный! Молю я твои священные добродетели, дабы они со всем терпением вынесли неспособность дерзновенного моего пера, что возжелало испробовать столь высокую материю, как оглашение твоих доблестных дел, достойных такой славы, коих вечное бытие, при счастливом исходе [моего предприятия], вознесет твою славу с великою почестью для памяти твоей, не без полезного наставления всем князьям, что последуют твоему примеру; ибо, поистине, не без причины прошу я прощения у добродетелей твоих, ведая сколь скудно умение мое для того, чтобы справиться с подобною задачей, когда с гораздо большим основанием ожидаю я быть порицаем за недостаточность того, что мне должно [сказать], нежели осужден (prasmado) за то, что говорил чрезмерно.</w:t>
      </w:r>
    </w:p>
    <w:p>
      <w:pPr>
        <w:pStyle w:val="Normal"/>
        <w:spacing w:lineRule="auto" w:line="240" w:before="0" w:after="120"/>
        <w:rPr/>
      </w:pPr>
      <w:r>
        <w:rPr>
          <w:rFonts w:cs="Times New Roman" w:ascii="Times New Roman" w:hAnsi="Times New Roman"/>
          <w:sz w:val="24"/>
          <w:szCs w:val="24"/>
        </w:rPr>
        <w:t>Твоя слава, твои лавры, твоя известность наполняют слух мой и занимают взор мой до того, что не ведаю я, к чему обратиться вначале. Слышу я мольбы невинных душ тех варварских народов, числом почти бесконечных, коих древний род с начала мира никогда не зрел божественного света, и кои твоим гением, твоими бесконечными издержками, твоими великими трудами приведены на истинный путь спасения; каковые, омытые водами крещения и умащенные святым елеем, отпущенные из той презренной юдоли, ведают, сколько мрака таилось под подобием света во дни их предшественников. Однако не скажу я, с каким благочестием, созерцая божественную мощь, постоянно молят они о награде за великие твои заслуги; каковая вещь не может быть порицаема тем, кто глубоко изучит (escoldrinhar) сентенции святого Фомы и святого Григори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 знании, коим обладают души о тех, от кого в мире сем получили или получают пользу.</w:t>
      </w:r>
    </w:p>
    <w:p>
      <w:pPr>
        <w:pStyle w:val="Normal"/>
        <w:spacing w:lineRule="auto" w:line="240" w:before="0" w:after="120"/>
        <w:rPr/>
      </w:pPr>
      <w:r>
        <w:rPr>
          <w:rFonts w:cs="Times New Roman" w:ascii="Times New Roman" w:hAnsi="Times New Roman"/>
          <w:sz w:val="24"/>
          <w:szCs w:val="24"/>
        </w:rPr>
        <w:t>Я вижу тех </w:t>
      </w:r>
      <w:r>
        <w:rPr>
          <w:rFonts w:cs="Times New Roman" w:ascii="Times New Roman" w:hAnsi="Times New Roman"/>
          <w:i/>
          <w:iCs/>
          <w:sz w:val="24"/>
          <w:szCs w:val="24"/>
        </w:rPr>
        <w:t>гарамантов</w:t>
      </w:r>
      <w:r>
        <w:rPr>
          <w:rFonts w:cs="Times New Roman" w:ascii="Times New Roman" w:hAnsi="Times New Roman"/>
          <w:sz w:val="24"/>
          <w:szCs w:val="24"/>
        </w:rPr>
        <w:t> (Garamantes) и </w:t>
      </w:r>
      <w:r>
        <w:rPr>
          <w:rFonts w:cs="Times New Roman" w:ascii="Times New Roman" w:hAnsi="Times New Roman"/>
          <w:i/>
          <w:iCs/>
          <w:sz w:val="24"/>
          <w:szCs w:val="24"/>
        </w:rPr>
        <w:t>фиопов </w:t>
      </w:r>
      <w:r>
        <w:rPr>
          <w:rFonts w:cs="Times New Roman" w:ascii="Times New Roman" w:hAnsi="Times New Roman"/>
          <w:sz w:val="24"/>
          <w:szCs w:val="24"/>
        </w:rPr>
        <w:t>(Tiopios), что живут в тени горы </w:t>
      </w:r>
      <w:r>
        <w:rPr>
          <w:rFonts w:cs="Times New Roman" w:ascii="Times New Roman" w:hAnsi="Times New Roman"/>
          <w:i/>
          <w:iCs/>
          <w:sz w:val="24"/>
          <w:szCs w:val="24"/>
        </w:rPr>
        <w:t>Кавказа</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w:t>
      </w:r>
      <w:r>
        <w:rPr>
          <w:rFonts w:cs="Times New Roman" w:ascii="Times New Roman" w:hAnsi="Times New Roman"/>
          <w:i/>
          <w:iCs/>
          <w:sz w:val="24"/>
          <w:szCs w:val="24"/>
        </w:rPr>
        <w:t>Примечания оригинала</w:t>
      </w:r>
      <w:r>
        <w:rPr>
          <w:rFonts w:cs="Times New Roman" w:ascii="Times New Roman" w:hAnsi="Times New Roman"/>
          <w:sz w:val="24"/>
          <w:szCs w:val="24"/>
        </w:rPr>
        <w:t>.</w:t>
      </w:r>
      <w:r>
        <w:rPr>
          <w:rFonts w:cs="Times New Roman" w:ascii="Times New Roman" w:hAnsi="Times New Roman"/>
          <w:i/>
          <w:iCs/>
          <w:sz w:val="24"/>
          <w:szCs w:val="24"/>
        </w:rPr>
        <w:t> ГАРАМАНТЫ, ЭФИОПЫ И ИНДИЙЦЫ</w:t>
      </w:r>
      <w:r>
        <w:rPr>
          <w:rFonts w:cs="Times New Roman" w:ascii="Times New Roman" w:hAnsi="Times New Roman"/>
          <w:sz w:val="24"/>
          <w:szCs w:val="24"/>
        </w:rPr>
        <w:t>. Надлежит знать, что сии суть три народа, как говорит Исидор в 9-й книге, </w:t>
      </w:r>
      <w:r>
        <w:rPr>
          <w:rFonts w:cs="Times New Roman" w:ascii="Times New Roman" w:hAnsi="Times New Roman"/>
          <w:i/>
          <w:iCs/>
          <w:sz w:val="24"/>
          <w:szCs w:val="24"/>
        </w:rPr>
        <w:t>scilice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асперы (Asperos), гараманты и индийцы. Асперы живут на западе, гараманты в центре, индийцы же — на востоке. Вместе с гарамантами он считал и трегодитов (Tregoditas), ибо они суть соседи. Эмерое (Emeroe) же, коя есть госпожа народов, Альфарган помещал между нубийцами и индийцами. Гараманты зовутся от Гарамы, коя есть голова их королевства, каковой замок расположен между Инененси (Ynenense) и Фиопией (Thiopya), где есть один источник, что охлаждается от дневного зноя и нагревается от ночного холода. Фиопия находится над Египтом и Африкой, с южной стороны; с востока она простирается к западу вплоть до Эфиопского моря. И поскольку много людей сих земель суть христиане, они, желая посмотреть мир, прибыли в сии края Испании, где удостоились великих милостей от инфанта, посему автор помещает таким образом те слова в свою главу. </w:t>
      </w:r>
      <w:r>
        <w:rPr>
          <w:rFonts w:cs="Times New Roman" w:ascii="Times New Roman" w:hAnsi="Times New Roman"/>
          <w:i/>
          <w:iCs/>
          <w:sz w:val="24"/>
          <w:szCs w:val="24"/>
        </w:rPr>
        <w:t>КАВКАЗ</w:t>
      </w:r>
      <w:r>
        <w:rPr>
          <w:rFonts w:cs="Times New Roman" w:ascii="Times New Roman" w:hAnsi="Times New Roman"/>
          <w:sz w:val="24"/>
          <w:szCs w:val="24"/>
        </w:rPr>
        <w:t>. Сия гора зовется так от Кандора (Candore), каковая идет вдоль от Индии до Тавра, [проходя] чрез разнообразные языки народов, и посему разнообразно зовется. Некоторые говорят, что гора Тавр и Кавказ суть одна, однако сие опровергает Орози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черных цветом, ибо пребывают прямо напротив апогея солнца, каковое, находясь в голове Козерога, опаляет их дивным жаром, как видно по движению центра его эксцентрика, или, говоря иначе, вследствие того, что соседствуют они с выжженным поясом; и [вижу я] </w:t>
      </w:r>
      <w:r>
        <w:rPr>
          <w:rFonts w:cs="Times New Roman" w:ascii="Times New Roman" w:hAnsi="Times New Roman"/>
          <w:i/>
          <w:iCs/>
          <w:sz w:val="24"/>
          <w:szCs w:val="24"/>
        </w:rPr>
        <w:t>индийцев</w:t>
      </w:r>
      <w:r>
        <w:rPr>
          <w:rFonts w:cs="Times New Roman" w:ascii="Times New Roman" w:hAnsi="Times New Roman"/>
          <w:sz w:val="24"/>
          <w:szCs w:val="24"/>
        </w:rPr>
        <w:t>, великих и малых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сех одинаковых цветом, что упрашивают меня написать о стольких дарах [твоих] в виде денег и одежд, проходе кораблей, личном гостеприимстве, что получили от тебя те, кто ради посещения апостол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ли же возжаждав узреть красу мира, достиг пределов нашей Испании.</w:t>
      </w:r>
    </w:p>
    <w:p>
      <w:pPr>
        <w:pStyle w:val="Normal"/>
        <w:spacing w:lineRule="auto" w:line="240" w:before="0" w:after="120"/>
        <w:rPr/>
      </w:pPr>
      <w:r>
        <w:rPr>
          <w:rFonts w:cs="Times New Roman" w:ascii="Times New Roman" w:hAnsi="Times New Roman"/>
          <w:sz w:val="24"/>
          <w:szCs w:val="24"/>
        </w:rPr>
        <w:t>Мне внушают страх те жители Нила, коих огромная толпа заняла пределы того древнего и почтенного города </w:t>
      </w:r>
      <w:r>
        <w:rPr>
          <w:rFonts w:cs="Times New Roman" w:ascii="Times New Roman" w:hAnsi="Times New Roman"/>
          <w:i/>
          <w:iCs/>
          <w:sz w:val="24"/>
          <w:szCs w:val="24"/>
        </w:rPr>
        <w:t>Фив</w:t>
      </w:r>
      <w:r>
        <w:rPr>
          <w:rFonts w:cs="Times New Roman" w:ascii="Times New Roman" w:hAnsi="Times New Roman"/>
          <w:sz w:val="24"/>
          <w:szCs w:val="24"/>
        </w:rPr>
        <w:t> (</w:t>
      </w:r>
      <w:r>
        <w:rPr>
          <w:rFonts w:cs="Times New Roman" w:ascii="Times New Roman" w:hAnsi="Times New Roman"/>
          <w:i/>
          <w:iCs/>
          <w:sz w:val="24"/>
          <w:szCs w:val="24"/>
        </w:rPr>
        <w:t>Примечание оригинала. ФИВЫ.</w:t>
      </w:r>
      <w:r>
        <w:rPr>
          <w:rFonts w:cs="Times New Roman" w:ascii="Times New Roman" w:hAnsi="Times New Roman"/>
          <w:sz w:val="24"/>
          <w:szCs w:val="24"/>
        </w:rPr>
        <w:t> Надлежит знать, что есть два города Фивы, </w:t>
      </w:r>
      <w:r>
        <w:rPr>
          <w:rFonts w:cs="Times New Roman" w:ascii="Times New Roman" w:hAnsi="Times New Roman"/>
          <w:i/>
          <w:iCs/>
          <w:sz w:val="24"/>
          <w:szCs w:val="24"/>
        </w:rPr>
        <w:t>scilicet</w:t>
      </w:r>
      <w:r>
        <w:rPr>
          <w:rFonts w:cs="Times New Roman" w:ascii="Times New Roman" w:hAnsi="Times New Roman"/>
          <w:sz w:val="24"/>
          <w:szCs w:val="24"/>
        </w:rPr>
        <w:t> один в Египте, а другой в Греции. Тот, что в Греции, это тот же, что во времена Фария Никрао (Phario Nicrao)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называли Иерзем (Jersem), как говорит Марк Павел, откуда происходили цари Фиванские, что царствовали в Египте 190 лет. И это было одно из тех мест, что были даны Иакову из почтения к сыну его Иосипу (Josep), когда вследствие нужды из-за голода он отправился со своими одиннадцатью сыновьями в Египет, как о том написано в Генесисе. И говорит святой Исидор, в 15-й книге, что Фивы Египетские возвел Кадм, каковой, перейдя в Грецию, основал иные Фивы у греков, в провинции Акайя (Acaya), что ныне зовется землею князя амореев (Amoreos).)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бо зрю я их надевшими твои галуны (divisa), плоть же их, что никогда не знала платья, ныне облачена в одежды разнообразных цветов, шеи же женщин их украшены драгоценностями богатой отделки, из злата и серебра.</w:t>
      </w:r>
    </w:p>
    <w:p>
      <w:pPr>
        <w:pStyle w:val="Normal"/>
        <w:spacing w:lineRule="auto" w:line="240" w:before="0" w:after="120"/>
        <w:rPr/>
      </w:pPr>
      <w:r>
        <w:rPr>
          <w:rFonts w:cs="Times New Roman" w:ascii="Times New Roman" w:hAnsi="Times New Roman"/>
          <w:sz w:val="24"/>
          <w:szCs w:val="24"/>
        </w:rPr>
        <w:t>И что содеяло сие, если не величина твоих издержек и не труд твоих слуг, подвигнутых доблестным гением твоим, коим перенес ты до пределов Востока вещи, созданные и изготовленные на Западе?</w:t>
      </w:r>
    </w:p>
    <w:p>
      <w:pPr>
        <w:pStyle w:val="Normal"/>
        <w:spacing w:lineRule="auto" w:line="240" w:before="0" w:after="120"/>
        <w:rPr/>
      </w:pPr>
      <w:r>
        <w:rPr>
          <w:rFonts w:cs="Times New Roman" w:ascii="Times New Roman" w:hAnsi="Times New Roman"/>
          <w:sz w:val="24"/>
          <w:szCs w:val="24"/>
        </w:rPr>
        <w:t>Но не возымели того же действия мольбы и голоса тех [народов] — хотя и много их было, — что жалобы от величия немцев и от благородства Франции, и от мощи Англии, и от мудрости Итали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опровождаемые иными [жалобами] различных народов и языков — всех исключительного происхождения и достоинства.</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ы, — говорят [мне] сии, — что забираешься в </w:t>
      </w:r>
      <w:r>
        <w:rPr>
          <w:rFonts w:cs="Times New Roman" w:ascii="Times New Roman" w:hAnsi="Times New Roman"/>
          <w:i/>
          <w:iCs/>
          <w:sz w:val="24"/>
          <w:szCs w:val="24"/>
        </w:rPr>
        <w:t>лабиринт</w:t>
      </w:r>
      <w:r>
        <w:rPr>
          <w:rFonts w:cs="Times New Roman" w:ascii="Times New Roman" w:hAnsi="Times New Roman"/>
          <w:sz w:val="24"/>
          <w:szCs w:val="24"/>
        </w:rPr>
        <w:t> (</w:t>
      </w:r>
      <w:r>
        <w:rPr>
          <w:rFonts w:cs="Times New Roman" w:ascii="Times New Roman" w:hAnsi="Times New Roman"/>
          <w:i/>
          <w:iCs/>
          <w:sz w:val="24"/>
          <w:szCs w:val="24"/>
        </w:rPr>
        <w:t>Примечание оригинала. ЛАБАРИНТ</w:t>
      </w:r>
      <w:r>
        <w:rPr>
          <w:rFonts w:cs="Times New Roman" w:ascii="Times New Roman" w:hAnsi="Times New Roman"/>
          <w:sz w:val="24"/>
          <w:szCs w:val="24"/>
        </w:rPr>
        <w:t>. «Лабаринт» (Labarinto) означает то же самое, что и место, куда попав, человек не может выйт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посему говорит Овидий в «Метаморфозах», что Пасифе (Pasife) [Пасифая], жена Миноса, царя Крита, зачала Минотавра, что был наполовину человек и наполовину бык. Каковой был заперт Дедалом в лабаринте, из коего входивший туда не знал, как выйти, бывший же снаружи не знал, как войти. О сем лабаринте говорит Сенека в Четвертой трагедии, где излагает дело Ипполита с Федрою.) подобной славы, почему занят ты одними восточными народами? Поговори с нами, пересекающими земли и опоясывающими округлость земли, изведавшими дворы князей и дома великих сеньоров. Знай, что не найдешь там другого, коего сможешь уравнять в превосходстве славы с сим [сеньором], если оценишь ты по справедливости все принадлежащее великому принцу, таким образом, что с основанием сможешь назвать его храмом всех добродетелей.</w:t>
      </w:r>
    </w:p>
    <w:p>
      <w:pPr>
        <w:pStyle w:val="Normal"/>
        <w:spacing w:lineRule="auto" w:line="240" w:before="0" w:after="120"/>
        <w:rPr/>
      </w:pPr>
      <w:r>
        <w:rPr>
          <w:rFonts w:cs="Times New Roman" w:ascii="Times New Roman" w:hAnsi="Times New Roman"/>
          <w:sz w:val="24"/>
          <w:szCs w:val="24"/>
        </w:rPr>
        <w:t>Но до чего же жалуются, как я вижу, [жители] нашего королевства оттого, что поставил я вперед их некоторые иные народы! Здесь повсюду встречаю я великих сеньоров, прелатов, фидалгу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довствующих донн, рыцарей орденов, учителей святой веры вместе со многими обладателями степеней всех наук, юными школярами, несметными отрядами эшкудейру (escudeiros)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людей благородного воспитания, мастеровыми-механиками и неисчислимым множеством [иного] люда. Одни показывали мне поселки и замки; другие — местности и равнины; иные — коменды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 высокими доходами; иные — великие и зажиточные королевские имения (reguengos); иные — фермы, сельские усадьбы и вольности; иные — свидетельства о пенсиях и браках; иные — злато и серебро, деньги и ткани; иные — здравие тел и избавление от опасностей, что чрез тебя получили; иные — несчетных слуг и служанок; иные рассказывали мне о монастырях и церквях, что ты восстановил и отстроил заново, с великими и богатыми украшениями, что принес ты в дар многим благочестивым местам; иные показывали мне следы от оков, что носили в неволе, из коей ты вызволил их.</w:t>
      </w:r>
    </w:p>
    <w:p>
      <w:pPr>
        <w:pStyle w:val="Normal"/>
        <w:spacing w:lineRule="auto" w:line="240" w:before="0" w:after="120"/>
        <w:rPr/>
      </w:pPr>
      <w:r>
        <w:rPr>
          <w:rFonts w:cs="Times New Roman" w:ascii="Times New Roman" w:hAnsi="Times New Roman"/>
          <w:sz w:val="24"/>
          <w:szCs w:val="24"/>
        </w:rPr>
        <w:t>Что сказать мне о бедных нищих, коих вижу я пред собою нагруженными подаянием? И о великом множестве монахов всех орденов, что показывают мне одежды, коими укрыл ты их плоть? И об изобилии продовольствия, коим восполнил ты нужды их?</w:t>
      </w:r>
    </w:p>
    <w:p>
      <w:pPr>
        <w:pStyle w:val="Normal"/>
        <w:spacing w:lineRule="auto" w:line="240" w:before="0" w:after="120"/>
        <w:rPr/>
      </w:pPr>
      <w:r>
        <w:rPr>
          <w:rFonts w:cs="Times New Roman" w:ascii="Times New Roman" w:hAnsi="Times New Roman"/>
          <w:sz w:val="24"/>
          <w:szCs w:val="24"/>
        </w:rPr>
        <w:t>Я окончил бы уже сию главу, коли не узрел бы прибытие множества нагруженных кораблей с высокими парусами, с островов, что населил ты в великом море Океане, каковые [острова] заклинали меня подождать их, ибо желали доказать, что не должно им оставаться за пределами списка сих [земель]. И они показали мне свои огромные загоны для скота и свои долины, все полные сахара, коего много развозили по миру; и приводили в свидетели великого своего довольства всех жителей королевства Алгарв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оси, — молвили они, — когда еще узнали сии люди о том, что есть изобилие хлеба, если не после того, как наш принц населил пустынные острова, где не было населения иного, кроме горных зверей (alimarias monteses)!</w:t>
      </w:r>
    </w:p>
    <w:p>
      <w:pPr>
        <w:pStyle w:val="Normal"/>
        <w:spacing w:lineRule="auto" w:line="240" w:before="0" w:after="120"/>
        <w:rPr/>
      </w:pPr>
      <w:r>
        <w:rPr>
          <w:rFonts w:cs="Times New Roman" w:ascii="Times New Roman" w:hAnsi="Times New Roman"/>
          <w:sz w:val="24"/>
          <w:szCs w:val="24"/>
        </w:rPr>
        <w:t>И они показали мне большие пасеки с ульями, полные пчелиных роев, откуда немалые грузы меда и воска доставляют в наше королевство; и великие высоты уходящих в небо домов, что строились и строятся из дерева тех мест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Для чего стану говорить я о стольких вещах, что были явлены мне во славу твою, о коих мог бы написать без ущерба для истины?</w:t>
      </w:r>
    </w:p>
    <w:p>
      <w:pPr>
        <w:pStyle w:val="Normal"/>
        <w:spacing w:lineRule="auto" w:line="240" w:before="0" w:after="120"/>
        <w:rPr/>
      </w:pPr>
      <w:r>
        <w:rPr>
          <w:rFonts w:cs="Times New Roman" w:ascii="Times New Roman" w:hAnsi="Times New Roman"/>
          <w:sz w:val="24"/>
          <w:szCs w:val="24"/>
        </w:rPr>
        <w:t>Иные голоса, весьма противные тем, что доселе рассмотрел я, огласили слух мой; к каковым испытывал бы я великое сострадание, если бы не находил их [пребывающими] вне нашего закона, ибо со мною говорили неисчислимые души мавров по ту и по эту сторону [пролива], многие из коих были убиты копьем твоим в войне весьма жестокой, что всегда вел ты с ним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ные вызвались [явиться] предо мною, отягощенные кандалами, с благочестивым смирением, взятые в неволю твоими кораблями, при великой телесной силе твоих вассалов; но в сих заметил я, что не столь жаловались они на последнюю свою долю, сколь на первую, и сие от того обманчивого заблуждения, в коем оставил их тот лживый схизматик Мафамед (Ma</w:t>
      </w:r>
      <w:r>
        <w:rPr>
          <w:rFonts w:cs="Times New Roman" w:ascii="Times New Roman" w:hAnsi="Times New Roman"/>
          <w:sz w:val="24"/>
          <w:szCs w:val="24"/>
          <w:lang w:val="en"/>
        </w:rPr>
        <w:t>f</w:t>
      </w:r>
      <w:r>
        <w:rPr>
          <w:rFonts w:cs="Times New Roman" w:ascii="Times New Roman" w:hAnsi="Times New Roman"/>
          <w:sz w:val="24"/>
          <w:szCs w:val="24"/>
        </w:rPr>
        <w:t>amede)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2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так завершаю я свое начало; и коли великие твои добродетели вместе с превосходством благородных и великих твоих деяний понесут какую-либо утрату по причине малости моих знаний и грубости моего таланта, я молю великодушное твое величие, дабы ты, явив милосердие, закрыл глаза на вину мою.</w:t>
      </w:r>
    </w:p>
    <w:p>
      <w:pPr>
        <w:pStyle w:val="Heading1"/>
        <w:rPr/>
      </w:pPr>
      <w:bookmarkStart w:id="5" w:name="__RefHeading___Toc527814907"/>
      <w:bookmarkEnd w:id="5"/>
      <w:r>
        <w:rPr/>
        <w:t>ГЛАВА III.</w:t>
        <w:br/>
        <w:t>В коей рассказывается о роде, из коего происходит инфант дон Энрики.</w:t>
      </w:r>
    </w:p>
    <w:p>
      <w:pPr>
        <w:pStyle w:val="Normal"/>
        <w:spacing w:lineRule="auto" w:line="240" w:before="0" w:after="120"/>
        <w:rPr/>
      </w:pPr>
      <w:r>
        <w:rPr>
          <w:rFonts w:cs="Times New Roman" w:ascii="Times New Roman" w:hAnsi="Times New Roman"/>
          <w:sz w:val="24"/>
          <w:szCs w:val="24"/>
        </w:rPr>
        <w:t>Две вещи подвигают меня сказать в сей настоящей главе о роде сего благородного принца.</w:t>
      </w:r>
    </w:p>
    <w:p>
      <w:pPr>
        <w:pStyle w:val="Normal"/>
        <w:spacing w:lineRule="auto" w:line="240" w:before="0" w:after="120"/>
        <w:rPr/>
      </w:pPr>
      <w:r>
        <w:rPr>
          <w:rFonts w:cs="Times New Roman" w:ascii="Times New Roman" w:hAnsi="Times New Roman"/>
          <w:sz w:val="24"/>
          <w:szCs w:val="24"/>
        </w:rPr>
        <w:t>В первую очередь, то, что продолжительная давность веков удаляет из памяти самое знание о делах прошлого, и коли бы записи не являли их пред нашими очами, то вовсе слепо было бы познание наше относительно сего. И, так как ради того, чтобы представить настоящее тем, кто придет [после нас], я и усаживаюсь писать, то не должно мне обойти молчанием знатность столь высокого рода — ведь сия книга сама по себе должна была бы содержать отдельный том, ибо может случиться, что те, кто прочтут сию [книгу], не узнают о том, что содержится в остальных.</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ие, впрочем, будет кратко, дабы мне не удаляться чрезмерно от моего намерения.</w:t>
      </w:r>
    </w:p>
    <w:p>
      <w:pPr>
        <w:pStyle w:val="Normal"/>
        <w:spacing w:lineRule="auto" w:line="240" w:before="0" w:after="120"/>
        <w:rPr/>
      </w:pPr>
      <w:r>
        <w:rPr>
          <w:rFonts w:cs="Times New Roman" w:ascii="Times New Roman" w:hAnsi="Times New Roman"/>
          <w:sz w:val="24"/>
          <w:szCs w:val="24"/>
        </w:rPr>
        <w:t>Во вторую очередь [я делаю сие] для того, чтобы нам не приписать столько добродетели одному определенному местонахождению, но [также] уделить некоторое внимание первым из предшественников, ибо верно то, что знатность рода, добро соблюденная одним из потомков его, — зачастую чрез избежание бесчестия или же приобретение каким-либо путем превосходства, — побуждает к доблести и укрепляет сердце пред лицом еще больших тягот.</w:t>
      </w:r>
    </w:p>
    <w:p>
      <w:pPr>
        <w:pStyle w:val="Normal"/>
        <w:spacing w:lineRule="auto" w:line="240" w:before="0" w:after="120"/>
        <w:rPr/>
      </w:pPr>
      <w:r>
        <w:rPr>
          <w:rFonts w:cs="Times New Roman" w:ascii="Times New Roman" w:hAnsi="Times New Roman"/>
          <w:sz w:val="24"/>
          <w:szCs w:val="24"/>
        </w:rPr>
        <w:t>По каковой причине подобает вам знать, что король дон Жуан, бывший десятым королем в Португалии, тот, что одержал победу в великой битве при Алжубарроте и захватил (filhou) весьма благородный город Септу в земле Африканской, был женат на донне Филиппе, дочери герцога Аленкастрского (duque de Alencastro) и сестре короля дона Энрики Английског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т каковой имел шесть законных детей, </w:t>
      </w:r>
      <w:r>
        <w:rPr>
          <w:rFonts w:cs="Times New Roman" w:ascii="Times New Roman" w:hAnsi="Times New Roman"/>
          <w:i/>
          <w:iCs/>
          <w:sz w:val="24"/>
          <w:szCs w:val="24"/>
        </w:rPr>
        <w:t>scilicet</w:t>
      </w:r>
      <w:r>
        <w:rPr>
          <w:rFonts w:cs="Times New Roman" w:ascii="Times New Roman" w:hAnsi="Times New Roman"/>
          <w:sz w:val="24"/>
          <w:szCs w:val="24"/>
        </w:rPr>
        <w:t>, пятерых инфантов и одну инфанту, коя затем была герцогинею Бургундско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я оставляю в стороне некоторых [иных детей], что в юном возрасте встретили свой конец); из каковых детей сей [принц Энрики] был третьим. И, таким образом, среди предков отца и матери род сего [принца] охватывает и включает самую благородную и самую высокую кровь христианства. И он был также братом короля дона Эдуарти и дядею короля дона Афонсу — королей, что после смерти короля дона Жуана царствовали в Португалии.</w:t>
      </w:r>
    </w:p>
    <w:p>
      <w:pPr>
        <w:pStyle w:val="Normal"/>
        <w:spacing w:lineRule="auto" w:line="240" w:before="0" w:after="120"/>
        <w:rPr/>
      </w:pPr>
      <w:r>
        <w:rPr>
          <w:rFonts w:cs="Times New Roman" w:ascii="Times New Roman" w:hAnsi="Times New Roman"/>
          <w:sz w:val="24"/>
          <w:szCs w:val="24"/>
        </w:rPr>
        <w:t>И сие, как мною сказано, затрагиваю я кратко, ибо коли более пространно пожелал бы объявить о том, то поднял бы столько дел, что на любом из них, каковому пожелал бы следовать в меру необходимости, пришлось бы столь долго останавливаться, что поздно вернулся бы я к первому своему началу.</w:t>
      </w:r>
    </w:p>
    <w:p>
      <w:pPr>
        <w:pStyle w:val="Heading1"/>
        <w:rPr/>
      </w:pPr>
      <w:bookmarkStart w:id="6" w:name="__RefHeading___Toc527814908"/>
      <w:bookmarkEnd w:id="6"/>
      <w:r>
        <w:rPr/>
        <w:t>ГЛАВА IV.</w:t>
        <w:br/>
        <w:t>Коя говорит об обычаях инфанта дона Энрики.</w:t>
      </w:r>
    </w:p>
    <w:p>
      <w:pPr>
        <w:pStyle w:val="Normal"/>
        <w:spacing w:lineRule="auto" w:line="240" w:before="0" w:after="120"/>
        <w:rPr/>
      </w:pPr>
      <w:r>
        <w:rPr>
          <w:rFonts w:cs="Times New Roman" w:ascii="Times New Roman" w:hAnsi="Times New Roman"/>
          <w:sz w:val="24"/>
          <w:szCs w:val="24"/>
        </w:rPr>
        <w:t>Мне кажется, что я написал бы чрезмерно, коли пожелал бы пересказать пространно все подробности, что некоторые историки имеют обыкновение описывать о тех князьях, коим предназначали свои истории. И посему при описании их деяний, стремясь возвеличить их доблести, они начинали с дел, что те свершили в первом своем возрасте.</w:t>
      </w:r>
    </w:p>
    <w:p>
      <w:pPr>
        <w:pStyle w:val="Normal"/>
        <w:spacing w:lineRule="auto" w:line="240" w:before="0" w:after="120"/>
        <w:rPr/>
      </w:pPr>
      <w:r>
        <w:rPr>
          <w:rFonts w:cs="Times New Roman" w:ascii="Times New Roman" w:hAnsi="Times New Roman"/>
          <w:sz w:val="24"/>
          <w:szCs w:val="24"/>
        </w:rPr>
        <w:t>И хотя возможно предполагать, что авторы подобного дарования не допустили бы какой-либо вещи, не имея определенной на то причины, я в настоящем отдаляюсь от подобного описания, зная, что в сем месте [сие] будет не особо нужным трудом. Равным образом не намерен я пространно рассуждать о телесном облике, ибо много было в мире сем обладателей весьма пропорциональных черт, кои чрез постыдные свои пороки великий урон понесли для своей славы. И, дабы не говорить более ничего иного (que al nom seja), достаточно того, что по сему поводу сказал философ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i/>
          <w:iCs/>
          <w:sz w:val="24"/>
          <w:szCs w:val="24"/>
        </w:rPr>
        <w:t>scilicet</w:t>
      </w:r>
      <w:r>
        <w:rPr>
          <w:rFonts w:cs="Times New Roman" w:ascii="Times New Roman" w:hAnsi="Times New Roman"/>
          <w:sz w:val="24"/>
          <w:szCs w:val="24"/>
        </w:rPr>
        <w:t>, что телесная красота не есть совершенное благо.</w:t>
      </w:r>
    </w:p>
    <w:p>
      <w:pPr>
        <w:pStyle w:val="Normal"/>
        <w:spacing w:lineRule="auto" w:line="240" w:before="0" w:after="120"/>
        <w:rPr/>
      </w:pPr>
      <w:r>
        <w:rPr>
          <w:rFonts w:cs="Times New Roman" w:ascii="Times New Roman" w:hAnsi="Times New Roman"/>
          <w:sz w:val="24"/>
          <w:szCs w:val="24"/>
        </w:rPr>
        <w:t>И, возвращаясь, таким образом, к моему намерению, я говорю, что сей благородный принц ростом тела достигал доброй высоты и был человеком плотного сложения, с широкими и сильными членами; волосы имел несколько стоявшие; цвет [тела] от природы [имел] белый, однако, вследствие продолжительного труда, [цвет] со временем приобрел иной вид. Наружность его с первого взгляда внушала страх непривычным [к ней]; в гневе [бывал он] безудержен (хотя и в редких случаях), и при том имел вид весьма грозный. Твердость сердца и острота ума достигали в нем весьма отменной степени; никто не мог сравниться с ним в стремлении завершить великие и высокие деяния. Сластолюбие и корысть никогда не находили приюта в груди его, ибо был он столь умерен с первого же своего поступка, что всю свою жизнь провел в целомудренной чистоте; и, таким образом, девственным приняла его земля.</w:t>
      </w:r>
    </w:p>
    <w:p>
      <w:pPr>
        <w:pStyle w:val="Normal"/>
        <w:spacing w:lineRule="auto" w:line="240" w:before="0" w:after="120"/>
        <w:rPr/>
      </w:pPr>
      <w:r>
        <w:rPr>
          <w:rFonts w:cs="Times New Roman" w:ascii="Times New Roman" w:hAnsi="Times New Roman"/>
          <w:sz w:val="24"/>
          <w:szCs w:val="24"/>
        </w:rPr>
        <w:t>И что же могу сказать я о величии его, как не то, что было оно предельным среди всех князей мира? Сей [принц] был князем без короны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по моему разумению, имевшим [при себе] наибольшее число наилучших из людей, им же воспитанных. Дом его был общим приютом для всех добрых [мужей] королевства, и еще более — для чужестранцев; какового [принца] великая слава вынудила его весьма увеличить свои издержки, ибо обычно находились при нем люди разнообразных народов, столь далеких от нашего обычая, что почти все почитали сие за чудо; от какового [принца] ни один [из тех людей] никогда не мог уйти без полезного [для себя] благодеяния.</w:t>
      </w:r>
    </w:p>
    <w:p>
      <w:pPr>
        <w:pStyle w:val="Normal"/>
        <w:spacing w:lineRule="auto" w:line="240" w:before="0" w:after="120"/>
        <w:rPr/>
      </w:pPr>
      <w:r>
        <w:rPr>
          <w:rFonts w:cs="Times New Roman" w:ascii="Times New Roman" w:hAnsi="Times New Roman"/>
          <w:sz w:val="24"/>
          <w:szCs w:val="24"/>
        </w:rPr>
        <w:t>Все свои дни проводил он в величайшем труде, так что среди всех народов людских поистине нельзя сказать ни об одном [человеке], что он в большей мере сделался бы господином самому себе. Едва ли можно было бы счесть, сколько ночей очи его не ведали сна, тело же [было] столь упорно, что почти казалось, будто он преобразил [человеческую] свою природу, сделав ее иною. Такова была продолжительность труда его, и таким суровым образом [он совершался], что подобно тому, как поэты измыслили, будто Атлас, гигант, держал небеса на своих плечах (</w:t>
      </w:r>
      <w:r>
        <w:rPr>
          <w:rFonts w:cs="Times New Roman" w:ascii="Times New Roman" w:hAnsi="Times New Roman"/>
          <w:i/>
          <w:iCs/>
          <w:sz w:val="24"/>
          <w:szCs w:val="24"/>
        </w:rPr>
        <w:t>Примечание оригинала</w:t>
      </w:r>
      <w:r>
        <w:rPr>
          <w:rFonts w:cs="Times New Roman" w:ascii="Times New Roman" w:hAnsi="Times New Roman"/>
          <w:sz w:val="24"/>
          <w:szCs w:val="24"/>
        </w:rPr>
        <w:t>. Атлас был царем земли на западе Европы и на западе Африки, братом Промотея (Promotheo) [Прометея], того великого мудреца и философа [родом] от Иапета, гиганта. И сей Атлас почитался за величайшего астролога из тех, что были в мире в его время. И столько выносил он чрез знание звезд истинных суждений о вещах, долженствующих произойти, что люди изрекли в свое время, что он держал небо на плечах. И, как говорит Лукас, сей был первым, кто изобрел искусство живописи в городе Коринфе, каковой находится в Греци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по причине великого познания, кое было в нем относительно движения небесных тел), так же и у людей нашего королевства вошло в пословицу, что великие труды сего принца сокрушали высоты гор.</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Что сказать мне, нежели то, что вещи, казавшиеся людям невозможными, непреходящая его сила заставляла казаться легкими?</w:t>
      </w:r>
    </w:p>
    <w:p>
      <w:pPr>
        <w:pStyle w:val="Normal"/>
        <w:spacing w:lineRule="auto" w:line="240" w:before="0" w:after="120"/>
        <w:rPr/>
      </w:pPr>
      <w:r>
        <w:rPr>
          <w:rFonts w:cs="Times New Roman" w:ascii="Times New Roman" w:hAnsi="Times New Roman"/>
          <w:sz w:val="24"/>
          <w:szCs w:val="24"/>
        </w:rPr>
        <w:t>Был он человеком великой рассудительности и авторитета, благоразумным и добропамятным, однако в некоторых случаях медлительным — либо вследствие власти, кою имела флегма над его нравом, либо же по причине выбора его воли, движимой некою определенной целью, людям не ведомою. Манеры его были спокойны, а слова мягки; [был он] тверд в горести и смирен в благоденствии.</w:t>
      </w:r>
    </w:p>
    <w:p>
      <w:pPr>
        <w:pStyle w:val="Normal"/>
        <w:spacing w:lineRule="auto" w:line="240" w:before="0" w:after="120"/>
        <w:rPr/>
      </w:pPr>
      <w:r>
        <w:rPr>
          <w:rFonts w:cs="Times New Roman" w:ascii="Times New Roman" w:hAnsi="Times New Roman"/>
          <w:sz w:val="24"/>
          <w:szCs w:val="24"/>
        </w:rPr>
        <w:t>Уверен я, что никогда ни один князь не имел вассала такого положения, ни тем более, с немалым основанием, чтобы тот выказывал ему такое же повиновение и почтение, каковые являл он королям, что в его время были в Португалии, особенно же — королю дону Афонсу в начале его царствования, как о том в его хронике более пространно вы можете узнать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Никогда не знали в нем ни ненависти, ни недоброжелательства в отношении какого-либо человека, сколь бы тяжко тот ни провинился перед ним. И таково было его благодушие относительно сего, что сведущие люди порицали его за то, что ему недоставало распределительной справедливости (justica distributiva)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бо и во всех остальных делах держался он того же. И сие полагали оттого, что некоторых из слуг своих, что покинули его при осаде Танжера (каковое было самым опасным из происшествий, в коих он только находился, как прежде, так и после тог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не только оставил он без какого-либо наказания и примирил с собою, но даже и наградил по преимуществу, сверх некоторых иных, добро ему служивших; каковые [награды], согласно людскому суждению, были далеки от их заслуг. И только сей его недостаток нашел я, каковой [подобает] для вас отметить. И так как Туллий предписывает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дабы автор относительно своего сочинения мог бы обосновать то, что представляется ему справедливым, в шестой главе сего труда я сделаю о сем некоторое оглашение, дабы остаться мне истинным писателем.</w:t>
      </w:r>
    </w:p>
    <w:p>
      <w:pPr>
        <w:pStyle w:val="Normal"/>
        <w:spacing w:lineRule="auto" w:line="240" w:before="0" w:after="120"/>
        <w:rPr/>
      </w:pPr>
      <w:r>
        <w:rPr>
          <w:rFonts w:cs="Times New Roman" w:ascii="Times New Roman" w:hAnsi="Times New Roman"/>
          <w:sz w:val="24"/>
          <w:szCs w:val="24"/>
        </w:rPr>
        <w:t>Весьма малую часть своей жизни пил он вино, и сие было вскоре с началом его возмужания; однако затем на всю свою жизнь лишил его себя. Великую любовь всегда питал [он] к государственным делам сих королевств, посвящая большую часть своего труда благому их развитию; и весьма радовался, испытывая пробные новшества для всеобщей пользы, хотя бы то и было сопряжено для него с великими издержками. И тем же образом услаждался он ратным трудом, в особенности против врагов святой веры; и в равной мере желал мира со всеми христианами.</w:t>
      </w:r>
    </w:p>
    <w:p>
      <w:pPr>
        <w:pStyle w:val="Normal"/>
        <w:spacing w:lineRule="auto" w:line="240" w:before="0" w:after="120"/>
        <w:rPr/>
      </w:pPr>
      <w:r>
        <w:rPr>
          <w:rFonts w:cs="Times New Roman" w:ascii="Times New Roman" w:hAnsi="Times New Roman"/>
          <w:sz w:val="24"/>
          <w:szCs w:val="24"/>
        </w:rPr>
        <w:t>Обычно был он любим всеми, ибо почти всем приносил пользу и никому — вреда. Ответы его бывали неизменно ласковы, и весьма чтил он ими положение каждого из людей, не преуменьшая его состояния.</w:t>
      </w:r>
    </w:p>
    <w:p>
      <w:pPr>
        <w:pStyle w:val="Normal"/>
        <w:spacing w:lineRule="auto" w:line="240" w:before="0" w:after="120"/>
        <w:rPr/>
      </w:pPr>
      <w:r>
        <w:rPr>
          <w:rFonts w:cs="Times New Roman" w:ascii="Times New Roman" w:hAnsi="Times New Roman"/>
          <w:sz w:val="24"/>
          <w:szCs w:val="24"/>
        </w:rPr>
        <w:t>Постыдного или бесчестного слова никогда не слышали из уст его. Был он весьма покорен всем велениям святой Церкви, и с великим благочестием слушал все ее службы; и с не меньшею торжественностью и церемонностью проводились они в часовне его, нежели могли быть проведены где-нибудь в коллегии иной кафедральной церкви. И также с великим благоговением относился он ко всем святым предметам, а со служителями их обращался почтительно и приносил им пользу своими благодеяниями.</w:t>
      </w:r>
    </w:p>
    <w:p>
      <w:pPr>
        <w:pStyle w:val="Normal"/>
        <w:spacing w:lineRule="auto" w:line="240" w:before="0" w:after="120"/>
        <w:rPr/>
      </w:pPr>
      <w:r>
        <w:rPr>
          <w:rFonts w:cs="Times New Roman" w:ascii="Times New Roman" w:hAnsi="Times New Roman"/>
          <w:sz w:val="24"/>
          <w:szCs w:val="24"/>
        </w:rPr>
        <w:t>Почти половину года проводил он в постах, руки же бедняков никогда не оставались пусты, когда те покидали присутствие его. Поистине, не смогу отыскать я иного католического или же верующего князя, что с сим мог бы сравниться. Сердце его никогда не ведало страха [иного], нежели страх согрешить.</w:t>
      </w:r>
    </w:p>
    <w:p>
      <w:pPr>
        <w:pStyle w:val="Normal"/>
        <w:spacing w:lineRule="auto" w:line="240" w:before="0" w:after="120"/>
        <w:rPr/>
      </w:pPr>
      <w:r>
        <w:rPr>
          <w:rFonts w:cs="Times New Roman" w:ascii="Times New Roman" w:hAnsi="Times New Roman"/>
          <w:sz w:val="24"/>
          <w:szCs w:val="24"/>
        </w:rPr>
        <w:t>И так как из добродетельных поступков и достойных обычаев рождаются великие и высокие деяния, в сей следующей главе я соберу воедино все достославные дела, что содеял он во имя служения Богу и славы королевства. </w:t>
      </w:r>
    </w:p>
    <w:p>
      <w:pPr>
        <w:pStyle w:val="Heading1"/>
        <w:rPr/>
      </w:pPr>
      <w:bookmarkStart w:id="7" w:name="__RefHeading___Toc527814909"/>
      <w:bookmarkEnd w:id="7"/>
      <w:r>
        <w:rPr/>
        <w:t>ГЛАВА V.</w:t>
        <w:br/>
        <w:t>В коей кратко излагаются достославные дела, что инфант дон Энрики свершил во имя служения Богу и славы королевства.</w:t>
      </w:r>
    </w:p>
    <w:p>
      <w:pPr>
        <w:pStyle w:val="Normal"/>
        <w:spacing w:lineRule="auto" w:line="240" w:before="0" w:after="120"/>
        <w:rPr/>
      </w:pPr>
      <w:r>
        <w:rPr>
          <w:rFonts w:cs="Times New Roman" w:ascii="Times New Roman" w:hAnsi="Times New Roman"/>
          <w:sz w:val="24"/>
          <w:szCs w:val="24"/>
        </w:rPr>
        <w:t>С чего же еще мог бы я лучшим образом положить почин главе сей, как не с того весьма славного завоевания, коим был покорен великий город Септа, от каковой знаменитой победы небеса ощутили славу, а земля — пользу? Представляется мне, что то есть слава необычайная для святой коллегии небесных добродетеле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3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 столько святых жертв со столь священными церемониями, сколько до сего дня было содеяно в том городе, во славу Христа, нашего Господа, и милостью Его будет [совершаться] всегда. Ибо пользе, [тою] землею полученной, Восток и Запад суть весьма явные свидетели, когда [ныне] жители их могут обменивать добро без большой опасности для своих товаров — ведь, без сомнения, невозможно отрицать, что город Септа есть ключ ко всему Средиземному морю.</w:t>
      </w:r>
    </w:p>
    <w:p>
      <w:pPr>
        <w:pStyle w:val="Normal"/>
        <w:spacing w:lineRule="auto" w:line="240" w:before="0" w:after="120"/>
        <w:rPr/>
      </w:pPr>
      <w:r>
        <w:rPr>
          <w:rFonts w:cs="Times New Roman" w:ascii="Times New Roman" w:hAnsi="Times New Roman"/>
          <w:sz w:val="24"/>
          <w:szCs w:val="24"/>
        </w:rPr>
        <w:t>В каковом завоевании сей принц был предводителем весьма большого и могучего флота, и, как храбрый рыцарь, лично трудился в день, когда она [Септа] была завоевана у мавров; под началом коего [принца] находился граф Барселуш, внебрачный сын короля, и дон Фернанду, сеньор Брагансский, племянник его, и Гонсалу Вашкиш Котинью, бывший великим и могущественным фидалгу; и, равным образом, многие иные сеньоры и фидалгу со всеми своими людьми, и иные, что примкнули к оному флоту из трех комарок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w:t>
      </w:r>
      <w:r>
        <w:rPr>
          <w:rFonts w:cs="Times New Roman" w:ascii="Times New Roman" w:hAnsi="Times New Roman"/>
          <w:i/>
          <w:iCs/>
          <w:sz w:val="24"/>
          <w:szCs w:val="24"/>
        </w:rPr>
        <w:t>scilicet</w:t>
      </w:r>
      <w:r>
        <w:rPr>
          <w:rFonts w:cs="Times New Roman" w:ascii="Times New Roman" w:hAnsi="Times New Roman"/>
          <w:sz w:val="24"/>
          <w:szCs w:val="24"/>
        </w:rPr>
        <w:t>, из Бейры, Трал-уж-Монтиш и Энтри-Дору-и-Минью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первым королевским полководцем, захватившим землю близ стен Септы, был сей, о коем я пишу, а квадратное его знамя — первым пронесенным чрез городские ворота, от тени какового [знамени] сам он был неподалеку. И удары его оказались в тот день выдающимися среди всех прочих, ибо на протяжении пяти часов сражался он не переставая, и ни зной, бывший весьма великим, ни тяготы [сего] труда не смогли заставить его удалиться на отдых. В каковом промежутке [времени] он вместе с четырьмя своими сопровождавшими (ибо из прочих, что должны были за ним следовать, одни были рассеяны из-за обширности сего города, другие же не могли туда прибыть по причине ворот, чрез кои инфант с теми четверыми прошел обратно вместе с маврами, каковые ворота охранялись иными маврами, что пребывали поверх стен) около двух часов удерживал иные ворота, по другую сторону тех, что находятся между двумя поселкам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на повороте стены в тени замка, ныне называемые воротами Фернандафонсу. При сем была там задержана большая часть мавров, покинувших другой поселок, со стороны Алмины, там, где был совершен вход в город; и, наконец, невзирая на огромное множество врагов, они закрыли те ворота. Был ли празден труд их, или же нет, ясно можно было видеть по числу павших, что лежали распростертыми по всей той земл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в сем городе был инфант сделан кавалейру (cavaleiro) [рыцарем], весьма почетно, рукою отца своего, в день освящения кафедральной церкви, вместе братьями своими.</w:t>
      </w:r>
    </w:p>
    <w:p>
      <w:pPr>
        <w:pStyle w:val="Normal"/>
        <w:spacing w:lineRule="auto" w:line="240" w:before="0" w:after="120"/>
        <w:rPr/>
      </w:pPr>
      <w:r>
        <w:rPr>
          <w:rFonts w:cs="Times New Roman" w:ascii="Times New Roman" w:hAnsi="Times New Roman"/>
          <w:sz w:val="24"/>
          <w:szCs w:val="24"/>
        </w:rPr>
        <w:t>И состоялось завоевание города, в четверг, двадцать первого дня месяца августа, в год Христа тысяча четыреста пятнадцатый.</w:t>
      </w:r>
    </w:p>
    <w:p>
      <w:pPr>
        <w:pStyle w:val="Normal"/>
        <w:spacing w:lineRule="auto" w:line="240" w:before="0" w:after="120"/>
        <w:rPr/>
      </w:pPr>
      <w:r>
        <w:rPr>
          <w:rFonts w:cs="Times New Roman" w:ascii="Times New Roman" w:hAnsi="Times New Roman"/>
          <w:sz w:val="24"/>
          <w:szCs w:val="24"/>
        </w:rPr>
        <w:t>И тотчас по возвращении, предпринятом королем доном Жуаном в свои королевства, в одном месте в Алгарви утвердил он сего славного принца в герцогском достоинстве, со своим сеньоратом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затем, по прошествии трех лет, пришла на оный город великая мощь мавров, каковые впоследствии были исчислены алфакек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 сто тысяч. Ибо были там люди королей Фецского, Граадского (de Graada) [Гранадского], Тунисского, Марокканского и Бугийског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о многими [военными] машинами (engenhos) и артиллерией, с коими думали они завоевать оный город, осадив его с моря и с суши. Каковому [городу] на помощь сей инфант прибыл весьма скоро, вместе с двумя своими братьями, </w:t>
      </w:r>
      <w:r>
        <w:rPr>
          <w:rFonts w:cs="Times New Roman" w:ascii="Times New Roman" w:hAnsi="Times New Roman"/>
          <w:i/>
          <w:iCs/>
          <w:sz w:val="24"/>
          <w:szCs w:val="24"/>
        </w:rPr>
        <w:t>scilicet</w:t>
      </w:r>
      <w:r>
        <w:rPr>
          <w:rFonts w:cs="Times New Roman" w:ascii="Times New Roman" w:hAnsi="Times New Roman"/>
          <w:sz w:val="24"/>
          <w:szCs w:val="24"/>
        </w:rPr>
        <w:t>, инфантом доном Жуаном и графом Барселушем (каковой затем стал герцогом Брагансским), со многими иными сеньорами и фидалгу, и собрав большой флот. И, учинив великое избиение среди мавров, город же освободив и восстановив, вернулся он с великою почестью в Португалию не весьма, впрочем, удовлетворенный победою, ибо ему не представилось случая завоевать поселок Гибралтар, к чему уже приказал он готовитьс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главною причиною его препятствия [в сем предприятии] была ненастность зимы, в начале коей они тогда находились, ибо, сколь бы ни была обычна опасность, кою представляет в это время море на всем своем пространстве, там оно гораздо более опасно по причине великих течений.</w:t>
      </w:r>
    </w:p>
    <w:p>
      <w:pPr>
        <w:pStyle w:val="Normal"/>
        <w:spacing w:lineRule="auto" w:line="240" w:before="0" w:after="120"/>
        <w:rPr/>
      </w:pPr>
      <w:r>
        <w:rPr>
          <w:rFonts w:cs="Times New Roman" w:ascii="Times New Roman" w:hAnsi="Times New Roman"/>
          <w:sz w:val="24"/>
          <w:szCs w:val="24"/>
        </w:rPr>
        <w:t>Также снарядил он весьма великую армаду против островов Канари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 намерением указать им путь к святой вере.</w:t>
      </w:r>
    </w:p>
    <w:p>
      <w:pPr>
        <w:pStyle w:val="Normal"/>
        <w:spacing w:lineRule="auto" w:line="240" w:before="0" w:after="120"/>
        <w:rPr/>
      </w:pPr>
      <w:r>
        <w:rPr>
          <w:rFonts w:cs="Times New Roman" w:ascii="Times New Roman" w:hAnsi="Times New Roman"/>
          <w:sz w:val="24"/>
          <w:szCs w:val="24"/>
        </w:rPr>
        <w:t>И затем, в царствование короля дона Эдуарти, он, по его приказу, в третий раз переправился в Африку, в каковой осадил город Танжер и прошел с простертыми знаменами девятнадцать лиг по земле своих врагов, и держал его [города] осаду двадцать два дня, в течение коих были свершены весьма выдающиеся дела, достойные великой памяти, не без великого урона для противников, как о том в истории королевства вы лучше можете узнать.</w:t>
      </w:r>
    </w:p>
    <w:p>
      <w:pPr>
        <w:pStyle w:val="Normal"/>
        <w:spacing w:lineRule="auto" w:line="240" w:before="0" w:after="120"/>
        <w:rPr/>
      </w:pPr>
      <w:r>
        <w:rPr>
          <w:rFonts w:cs="Times New Roman" w:ascii="Times New Roman" w:hAnsi="Times New Roman"/>
          <w:sz w:val="24"/>
          <w:szCs w:val="24"/>
        </w:rPr>
        <w:t>Он управлял Септою по велению королей, своих отца, брата и племянника, тридцать пят лет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 такою дальновидностью, что никогда по упущению его корона королевства не претерпевала урона для своей чести. И, наконец, по причине великих своих трудов, он оставил оное правление королю дону Афонсу, в начале его царствования. И, после того, как оный город был взят, постоянно выводил он снаряженные корабли в море против неверных, каковые причинили весьма большие разрушения на побережье по ту и по эту сторону [пролива], таким образом, что страх перед ними держал в безопасности все соседние земли в море нашей Испании, и даже большую часть купцов, что торговали от Востока до Запад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4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Он приказал заселить в великом море Океане пять островов, каковые на время составления сей книги имели умеренное число поселенцев, в особенности остров Мадейра. И как от сего, так и от прочих [островов] ощутили наши королевства великую пользу, </w:t>
      </w:r>
      <w:r>
        <w:rPr>
          <w:rFonts w:cs="Times New Roman" w:ascii="Times New Roman" w:hAnsi="Times New Roman"/>
          <w:i/>
          <w:iCs/>
          <w:sz w:val="24"/>
          <w:szCs w:val="24"/>
        </w:rPr>
        <w:t>scilicet</w:t>
      </w:r>
      <w:r>
        <w:rPr>
          <w:rFonts w:cs="Times New Roman" w:ascii="Times New Roman" w:hAnsi="Times New Roman"/>
          <w:sz w:val="24"/>
          <w:szCs w:val="24"/>
        </w:rPr>
        <w:t>, в виде хлеба, сахара, меда, воска, дерева и многих иных вещей, от коих не только наше королевство, но также и чужеземные получали и получают великие прибыли.</w:t>
      </w:r>
    </w:p>
    <w:p>
      <w:pPr>
        <w:pStyle w:val="Normal"/>
        <w:spacing w:lineRule="auto" w:line="240" w:before="0" w:after="120"/>
        <w:rPr/>
      </w:pPr>
      <w:r>
        <w:rPr>
          <w:rFonts w:cs="Times New Roman" w:ascii="Times New Roman" w:hAnsi="Times New Roman"/>
          <w:sz w:val="24"/>
          <w:szCs w:val="24"/>
        </w:rPr>
        <w:t>Отправился также инфант дон Энрики вместе с королем доном Афонсу, своим племянником, в [числе] того воинства, что собрал он против инфанта дона Педру, вслед за чем последовала битва при Алфарробейре, в каковой оный инфант [дон Педру] был убит, а граф Дабраншис (Dabranxes)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бывший с ним, и все войско его разгромлены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там, коли достаточно для того моего разумения, воистину могу сказать я, что преданность людей всех веков была ничем в сравнении с его [преданностью]. И хотя [здесь] услуга его не была соразмерна в том, что касается труда, с теми [услугами], о коих уже мною сказано, поистине, обстоятельства придают ей блеск и величие над всеми прочими, о чем полное оглашение я оставляю для общей истории о делах королевства.</w:t>
      </w:r>
    </w:p>
    <w:p>
      <w:pPr>
        <w:pStyle w:val="Normal"/>
        <w:spacing w:lineRule="auto" w:line="240" w:before="0" w:after="120"/>
        <w:rPr/>
      </w:pPr>
      <w:r>
        <w:rPr>
          <w:rFonts w:cs="Times New Roman" w:ascii="Times New Roman" w:hAnsi="Times New Roman"/>
          <w:sz w:val="24"/>
          <w:szCs w:val="24"/>
        </w:rPr>
        <w:t>Сделал он также весьма великие приумножения для ордена Христа, чьего рыцарства был он управителем и наместником властью святого отца [папы], каковой даровал ему все церковные доходы над островами; и в королевстве купил он земли, из коих создал новые коменды, не считая домов и имений, кои присоединил к оному ордену. И добавил он в монастыре две весьма красивые крытые галереи и одни высокие хоры с многочисленными и богатыми украшениями, каковые [пристройки] предоставил в его пользование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будучи большим почитателем девы Марии, приказал он построить в честь ее весьма благочестивый молитвенный дом в одной лиге от Лиссабона, близ моря, в месте, называемом Рештелу, посвящение коего [дома] звучит как «Святая Мария Беленская» (Santa Maria de Belem). И в Помбале и в Сори, приказал он [также] построить две весьма выдающиеся церкви.</w:t>
      </w:r>
    </w:p>
    <w:p>
      <w:pPr>
        <w:pStyle w:val="Normal"/>
        <w:spacing w:lineRule="auto" w:line="240" w:before="0" w:after="120"/>
        <w:rPr/>
      </w:pPr>
      <w:r>
        <w:rPr>
          <w:rFonts w:cs="Times New Roman" w:ascii="Times New Roman" w:hAnsi="Times New Roman"/>
          <w:sz w:val="24"/>
          <w:szCs w:val="24"/>
        </w:rPr>
        <w:t>Он оставил весьма благородные дома городу (estado) Лиссабону, и ему доставляло удовольствие оказывать [им] свое покровительство во имя большей славы святых писаний. И повелел он, дабы всегда выдавалось кафедре теологии по десять марок серебра ежегодно. И одной своей часовне, Святой Марии Победоносной (Santa Maria da Vitoria), тем же образом выдавал семь марок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днако должна ли была сия сумма быть увеличена после его кончины, в настоящем мне о том не ведомо, ибо к тому времени, когда король дон Афонсу повелел написать сию книгу, он был еще жив, в возрасте немногим менее шестидесяти лет, и посему я не могу поведать до конца о благодеяниях его, ибо по нраву своему был он велик для того чтобы всегда творить благие дела; уверен я, что члены могут ослабнуть вследствие течения времени, но воля никогда не может быть мала или же слаба для того, чтобы творить и завершать множество благих дел, пока душа имеет связь с телом. И сие воистину могли узнать те, кто видел его готовым и почти взошедшим на корабли для того, чтобы отплыть в Септу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 намерением завершить там свою жизнь, трудясь оружием своим во славу королевства и возвеличивания святой веры, ибо в таком образе действий всегда желал он закончить дни свои; каковую вещь не стал он тогда претворять в жизнь, ибо король договорился со своим советом воспрепятствовать (empachar) его путешествию, хоть прежде и дал ему [на то] дозволение. И хотя основная причина сего большинству неведома, кое-что смогли постичь некоторые сведущие люди не из членов главного совета, а именно, что сеньор король как человек величайшей осмотрительности, принимая во внимание великие дела, что в королевстве должны были быть свершены, повелел ему остаться, дабы при выборе (escoldrinhamento) средств оставить за ним решающий голос, как за своим дядей, особым другом и слугою. Однако не столь важно, остался ли он по сей причине или же какой-либо иной, лежащей за пределами нашего знания; достаточно и того, что чрез сей порыв вы можете познать основную долю конечного его намерения, чего с основанием должен ожидать я относительно уже мною сказанного.</w:t>
      </w:r>
    </w:p>
    <w:p>
      <w:pPr>
        <w:pStyle w:val="Normal"/>
        <w:spacing w:lineRule="auto" w:line="240" w:before="0" w:after="120"/>
        <w:rPr/>
      </w:pPr>
      <w:r>
        <w:rPr>
          <w:rFonts w:cs="Times New Roman" w:ascii="Times New Roman" w:hAnsi="Times New Roman"/>
          <w:sz w:val="24"/>
          <w:szCs w:val="24"/>
        </w:rPr>
        <w:t>Есть среди сих дел и многие другие, умеренного величия, кое иного [мужа], не обладающего превосходством сего [принца], могло бы удовлетворить; о каковых [делах] я храню молчание, дабы не отдалять моего писания, от того, что обещано было мною вначале; не то, чтобы, однако, я хотел умолчать обо всех, ибо в общей хронике королевства я намерен коснуться их каждого в своем должном месте.</w:t>
      </w:r>
    </w:p>
    <w:p>
      <w:pPr>
        <w:pStyle w:val="Normal"/>
        <w:spacing w:lineRule="auto" w:line="240" w:before="0" w:after="120"/>
        <w:rPr/>
      </w:pPr>
      <w:r>
        <w:rPr>
          <w:rFonts w:cs="Times New Roman" w:ascii="Times New Roman" w:hAnsi="Times New Roman"/>
          <w:sz w:val="24"/>
          <w:szCs w:val="24"/>
        </w:rPr>
        <w:t>И так же как положил я начало сей главе с завоевания города [Септы], я хочу положить ей конец на [рассказе о] том благородном поселке, что сей принц повелел заложить на мысе Сан-Висент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там, где сходятся оба моря, </w:t>
      </w:r>
      <w:r>
        <w:rPr>
          <w:rFonts w:cs="Times New Roman" w:ascii="Times New Roman" w:hAnsi="Times New Roman"/>
          <w:i/>
          <w:iCs/>
          <w:sz w:val="24"/>
          <w:szCs w:val="24"/>
        </w:rPr>
        <w:t>scilicet</w:t>
      </w:r>
      <w:r>
        <w:rPr>
          <w:rFonts w:cs="Times New Roman" w:ascii="Times New Roman" w:hAnsi="Times New Roman"/>
          <w:sz w:val="24"/>
          <w:szCs w:val="24"/>
        </w:rPr>
        <w:t>, великое море Океан с морем Средиземным. Однако о совершенствах сего поселка я не могу говорить много, ибо во время написания сей книги в нем были одни только стены, имевшие добрую прочность, с некоторыми немногими домами, однако же трудились над ним постоянно. И, согласно общему разумению, инфант хотел устроить там особый поселок для купеческой торговли и для того, чтобы все корабли, идущие с Востока на Запад, могли бы сделать там остановку и отыскать провизию и лоцманов, как делают в Калесе (Callez)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оего порт далеко не столь же хорош, как сей, ибо здесь корабли получают укрытие от всех ветров (за исключением лишь одного, что мы в сем королевстве зовем «травессия» (”travessia”)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тем же образом при всех [ветрах можно] выйти, в любое время, когда мореход пожелает.</w:t>
      </w:r>
    </w:p>
    <w:p>
      <w:pPr>
        <w:pStyle w:val="Normal"/>
        <w:spacing w:lineRule="auto" w:line="240" w:before="0" w:after="120"/>
        <w:rPr/>
      </w:pPr>
      <w:r>
        <w:rPr>
          <w:rFonts w:cs="Times New Roman" w:ascii="Times New Roman" w:hAnsi="Times New Roman"/>
          <w:sz w:val="24"/>
          <w:szCs w:val="24"/>
        </w:rPr>
        <w:t>И слышал я, что, когда заложен был сей поселок, давали за него большую цену генуэзцы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аковые, как вам известно, суть люди, что никогда не употребляют своих денег без определенной надежды на прибыль. И хотя оный поселок называли некоторыми иными именами, полагаю я, что ему пристало называться, сообразно намерению того, кто приказал его возвести, «Поселком Инфанта» (Vila do Infante), ибо сам он так именовал его, как изустно, так и письменно.</w:t>
      </w:r>
    </w:p>
    <w:p>
      <w:pPr>
        <w:pStyle w:val="Heading1"/>
        <w:rPr/>
      </w:pPr>
      <w:bookmarkStart w:id="8" w:name="__RefHeading___Toc527814910"/>
      <w:bookmarkEnd w:id="8"/>
      <w:r>
        <w:rPr/>
        <w:t>ГЛАВА VI.</w:t>
        <w:br/>
        <w:t>В коей автор, упорядочивший сию историю, говорит кое-что о своем намерении относительно добродетелей инфанта дона Энрики.</w:t>
      </w:r>
    </w:p>
    <w:p>
      <w:pPr>
        <w:pStyle w:val="Normal"/>
        <w:spacing w:lineRule="auto" w:line="240" w:before="0" w:after="120"/>
        <w:rPr/>
      </w:pPr>
      <w:r>
        <w:rPr>
          <w:rFonts w:cs="Times New Roman" w:ascii="Times New Roman" w:hAnsi="Times New Roman"/>
          <w:sz w:val="24"/>
          <w:szCs w:val="24"/>
        </w:rPr>
        <w:t>Таковы были добродетели и обычаи сего великого и славного принца, как о том в предыдущих главах вы услышали, в коих говорил я так, как умел, однако, несомненно, не столь добро, как подобало, ибо, согласно положению святого Иеронима, малые дарования не способны вынести великие материи. И коли Саллюстий говорит, что столько славы дано было тем, кто [великие] деяния свершил в Афинах, сколько блестящих и добрых талантов искусных писателей смогли словами их восхвалить и превознести, то велико было дерзновение мое — того, кто всего лишь достоин называть себя учеником каждого из сих [древних], — когда принял я на себя подобное поручение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5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Все же — ведь сказано, что покорность лучше, нежели жертвенность, — поскольку исполнил я то, что мне было поручено, не кажется мне, что заслуживаю я подобного обвинения. Однако того, чтобы сей труд, мною написанный, был представлен пред публикой, я не требую, да и не желаю, ибо он не из тех, кои надлежит помещать в башню [или храм], как жители Афин поместили Минерву Фадия (Fadyas)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w:t>
      </w:r>
      <w:r>
        <w:rPr>
          <w:rFonts w:cs="Times New Roman" w:ascii="Times New Roman" w:hAnsi="Times New Roman"/>
          <w:i/>
          <w:iCs/>
          <w:sz w:val="24"/>
          <w:szCs w:val="24"/>
        </w:rPr>
        <w:t>scilicet</w:t>
      </w:r>
      <w:r>
        <w:rPr>
          <w:rFonts w:cs="Times New Roman" w:ascii="Times New Roman" w:hAnsi="Times New Roman"/>
          <w:sz w:val="24"/>
          <w:szCs w:val="24"/>
        </w:rPr>
        <w:t>, фигуру богини Паллады, каковая по причине своего превосходства в красоте была помещена на высоту, дабы лучше быть всеми зрима, как о том говорит философ в шестой книге своих «Этик», в главе о мудрост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корее, желаю я, чтобы [труд мой] послужил в том, что касается формы, таким образом, чтобы в последующем [на его основе] можно было создать иное, более достаточное произведение, соответственное заслугам такого принца; ибо, воистину, бесчестья удостоятся столько магистров, докторов и законников, его благодеяниями образование получивших, коли среди стольких не отыщется кого-нибудь, кто бы превосходные его деяния в более возвышенном и благородном стиле пожелал бы увековечить.</w:t>
      </w:r>
    </w:p>
    <w:p>
      <w:pPr>
        <w:pStyle w:val="Normal"/>
        <w:spacing w:lineRule="auto" w:line="240" w:before="0" w:after="120"/>
        <w:rPr/>
      </w:pPr>
      <w:r>
        <w:rPr>
          <w:rFonts w:cs="Times New Roman" w:ascii="Times New Roman" w:hAnsi="Times New Roman"/>
          <w:sz w:val="24"/>
          <w:szCs w:val="24"/>
        </w:rPr>
        <w:t>Все же — ибо, согласно часто зримому мною, может случиться так, что плата за благодарность будет не столь уж и скорою (trigosa), или же весьма стремительно иссякнет вовсе — соблаговолите принять сие — то, что об обычаях его и доблестных деяниях в предыдущих главах мною уже сказано, и то, что в последующем я еще скажу; и не согласно совершенству, коего требует произведение, но согласно грубости и невежеству автора. Каковые вещи, можете поверить, в большей степени являются правдиво описанными, нежели легки были к тому, чтобы собрать их вместе.</w:t>
      </w:r>
    </w:p>
    <w:p>
      <w:pPr>
        <w:pStyle w:val="Normal"/>
        <w:spacing w:lineRule="auto" w:line="240" w:before="0" w:after="120"/>
        <w:rPr/>
      </w:pPr>
      <w:r>
        <w:rPr>
          <w:rFonts w:cs="Times New Roman" w:ascii="Times New Roman" w:hAnsi="Times New Roman"/>
          <w:sz w:val="24"/>
          <w:szCs w:val="24"/>
        </w:rPr>
        <w:t>Однако, прежде, нежели я окончательно перейду к сути [своей] истории, я желал бы сказать немного о своем намерении, дабы дополнить одну вещь из сказанных мною ранее, во славу сего столь великого и славного герцога.</w:t>
      </w:r>
    </w:p>
    <w:p>
      <w:pPr>
        <w:pStyle w:val="Normal"/>
        <w:spacing w:lineRule="auto" w:line="240" w:before="0" w:after="120"/>
        <w:rPr/>
      </w:pPr>
      <w:r>
        <w:rPr>
          <w:rFonts w:cs="Times New Roman" w:ascii="Times New Roman" w:hAnsi="Times New Roman"/>
          <w:sz w:val="24"/>
          <w:szCs w:val="24"/>
        </w:rPr>
        <w:t>Тебе же, великий Валери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что с таким усердием посвятил труд свой тому, чтобы собрать и объединить мощь и доблести благородных и превосходных мужей твоего города, — воистину, так и осмелюсь сказать я тебе, что среди стольких и столь славных [героев] не смог бы ты говорить в превосходной степени о другом подобном [сему принцу], и хотя бы и мог ты каждому из них присвоить определенную степень добродетелей, однако не удалось бы тебе собрать их все воедино в одном смертном теле, как они непосредственно могут быть собраны и объединены в жизни сего [принца].</w:t>
      </w:r>
    </w:p>
    <w:p>
      <w:pPr>
        <w:pStyle w:val="Normal"/>
        <w:spacing w:lineRule="auto" w:line="240" w:before="0" w:after="120"/>
        <w:rPr/>
      </w:pPr>
      <w:r>
        <w:rPr>
          <w:rFonts w:cs="Times New Roman" w:ascii="Times New Roman" w:hAnsi="Times New Roman"/>
          <w:sz w:val="24"/>
          <w:szCs w:val="24"/>
        </w:rPr>
        <w:t>Где мог бы отыскать ты князя столь верующего, католического, благоразумного, рассудительного, умеренного во всех поступках (autos)? Где бы встретил (hu acharas) столько великодушия, искренности, человечности, крепости, чтобы выдержать столько и таких великих трудов, — ибо воистину не было в его время человека, что отважился бы последовать суровому образу жизни его?</w:t>
      </w:r>
    </w:p>
    <w:p>
      <w:pPr>
        <w:pStyle w:val="Normal"/>
        <w:spacing w:lineRule="auto" w:line="240" w:before="0" w:after="120"/>
        <w:rPr/>
      </w:pPr>
      <w:r>
        <w:rPr>
          <w:rFonts w:cs="Times New Roman" w:ascii="Times New Roman" w:hAnsi="Times New Roman"/>
          <w:sz w:val="24"/>
          <w:szCs w:val="24"/>
        </w:rPr>
        <w:t>О, сколько же раз солнце заставало его сидящим на том месте, где оно покидало его накануне, бдящего весь круг ночной, без малейшего отдыха, окруженного людьми разнообразных народов, не без пользы для каждого из них, ибо немалое было в том для него наслаждение — видеть, как может он облагодетельствовать каждого!</w:t>
      </w:r>
    </w:p>
    <w:p>
      <w:pPr>
        <w:pStyle w:val="Normal"/>
        <w:spacing w:lineRule="auto" w:line="240" w:before="0" w:after="120"/>
        <w:rPr/>
      </w:pPr>
      <w:r>
        <w:rPr>
          <w:rFonts w:cs="Times New Roman" w:ascii="Times New Roman" w:hAnsi="Times New Roman"/>
          <w:sz w:val="24"/>
          <w:szCs w:val="24"/>
        </w:rPr>
        <w:t>Где думаешь найти ты иное тело человеческое, что вынесло бы ратный труд его, каковой лишь ненамного меньше делался в мирное время? Воистину, верю я, что если бы и можно было изобразить стойкость, то в его лице и в его членах могла бы она отыскать истинный образ свой; и не только в некоторых определенных вещах показывал он себя стойким, но во всех. И чья же еще сила может быть величайшей, если не того, кто побеждает самого себя? Сей [принц] выдерживал даже голод и жажду, в кои невозможно поверить.</w:t>
      </w:r>
    </w:p>
    <w:p>
      <w:pPr>
        <w:pStyle w:val="Normal"/>
        <w:spacing w:lineRule="auto" w:line="240" w:before="0" w:after="120"/>
        <w:rPr/>
      </w:pPr>
      <w:r>
        <w:rPr>
          <w:rFonts w:cs="Times New Roman" w:ascii="Times New Roman" w:hAnsi="Times New Roman"/>
          <w:sz w:val="24"/>
          <w:szCs w:val="24"/>
        </w:rPr>
        <w:t>И какового же Ромул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Манлия Торката (Manlio Torcato)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ли Орация Колеса (Oracio Coles)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мог бы поставить ты над мощью сего [принца]? Быть может, ты захочешь привести здесь своего Цезар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 какового словами своими представил ты божественным — как пример добродетельных обычаев и честной жизни? Но что сделаешь ты тогда с Марком Туллием и Луканом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ои в стольких местах пишут о том, что он запятнал себя плотскими желаниями и иными пороками, что немало уничижают великое его восхваление? Кто не побоялся бы сравнить себя с сим нашим принцем, когда сам верховный понтифик, генеральный викарий святой Церкви, и император Германский, и, равным образом, короли Кастильский и Английский, осведомленные о великих его доблестях, просили его быть полководцем в своих кампаниях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чему же с большею справедливостью можем присвоить мы имя счастья и удачи, как не его добродетелям и обычаям, и каким еще империям и богатствам может быть отдана почесть большая, нежели его великим и доблестным деяниям?</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 счастливый принц, слава нашего королевства, была ли в жизни твоей вещь, кою восхваляющим тебя надлежит обойти молчанием, и какая пора или миг века твоего были скудны благодеяниями или лишены восхваления?</w:t>
      </w:r>
    </w:p>
    <w:p>
      <w:pPr>
        <w:pStyle w:val="Normal"/>
        <w:spacing w:lineRule="auto" w:line="240" w:before="0" w:after="120"/>
        <w:rPr/>
      </w:pPr>
      <w:r>
        <w:rPr>
          <w:rFonts w:cs="Times New Roman" w:ascii="Times New Roman" w:hAnsi="Times New Roman"/>
          <w:sz w:val="24"/>
          <w:szCs w:val="24"/>
        </w:rPr>
        <w:t>Я размышляю над тем, как всех принимал ты, как их выслушивал, как проводил большую часть дней и ночей среди стольких забот, дабы принести пользу многим; вследствие чего ведаю я, что земли и моря преисполнены хвалами тебе, ибо постоянными своими путешествиями соединил ты Восток с Западом, дабы люди научились взаимно обменивать богатства.</w:t>
      </w:r>
    </w:p>
    <w:p>
      <w:pPr>
        <w:pStyle w:val="Normal"/>
        <w:spacing w:lineRule="auto" w:line="240" w:before="0" w:after="120"/>
        <w:rPr/>
      </w:pPr>
      <w:r>
        <w:rPr>
          <w:rFonts w:cs="Times New Roman" w:ascii="Times New Roman" w:hAnsi="Times New Roman"/>
          <w:sz w:val="24"/>
          <w:szCs w:val="24"/>
        </w:rPr>
        <w:t>И, воистину, много вещей изрек я уже о тебе, но множество еще осталось мне сказать. Однако, прежде, нежели завершу я сию главу, полагаю я, что мне по необходимости надлежит показать разумеемое мною относительно той части, кою ранее я затронул, [а именно] распределительной справедливости, дабы не оставлять сие без оглашения, согласно обещанному мною ранее.</w:t>
      </w:r>
    </w:p>
    <w:p>
      <w:pPr>
        <w:pStyle w:val="Normal"/>
        <w:spacing w:lineRule="auto" w:line="240" w:before="0" w:after="120"/>
        <w:rPr/>
      </w:pPr>
      <w:r>
        <w:rPr>
          <w:rFonts w:cs="Times New Roman" w:ascii="Times New Roman" w:hAnsi="Times New Roman"/>
          <w:sz w:val="24"/>
          <w:szCs w:val="24"/>
        </w:rPr>
        <w:t>И, поистине, прекрасен был завет Туллия относительно сего предмета, ибо прав он [в том], что приговор того, кто историю упорядочивает, должен обладать большим весом относительно того, о чем он пишет, нежели какой-либо иной [приговор], ибо [историк] с большим тщанием выведывает истину о вещах. Посему сие [проявление распределительной справедливости] будет делом или военного правосудия (correcao militar), или человечности и милосердия; и коли в случае правосудия невозможно простить ее недостаток (ибо читаем мы в историях римлян, что отцы по сему случаю убивали сыновей и творили иные весьма жестокие расправы), то со стороны человечности и милосердия нам подобает восхвалить ее как великую добродетель, ибо третья ее составляющая, согласно Сенеке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6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заключается в том, чтобы примирять с собою родственников; однако крайность сих двух вещей сомнительна, </w:t>
      </w:r>
      <w:r>
        <w:rPr>
          <w:rFonts w:cs="Times New Roman" w:ascii="Times New Roman" w:hAnsi="Times New Roman"/>
          <w:i/>
          <w:iCs/>
          <w:sz w:val="24"/>
          <w:szCs w:val="24"/>
        </w:rPr>
        <w:t>scilicet</w:t>
      </w:r>
      <w:r>
        <w:rPr>
          <w:rFonts w:cs="Times New Roman" w:ascii="Times New Roman" w:hAnsi="Times New Roman"/>
          <w:sz w:val="24"/>
          <w:szCs w:val="24"/>
        </w:rPr>
        <w:t>, надлежит ли предпочесть дисциплину милосердию, или же милосердие дисциплине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все же — при поправке того, кто сие лучше разумеет — я говорю, что, как мне представляется, лучшая часть вещи должна преодолевать другую, меньшей ценности; и, учитывая [сей частный] случай и обстоятельства времени, а также то, что чрез правосудие уже невозможно было привнести исправление, инфанту посему следует воздать более хвалы, нежели порицания, ибо то не свойственно сердцу малой щедрости — оказывать милости тем, кому [он] с основанием должен был в них отказать.</w:t>
      </w:r>
    </w:p>
    <w:p>
      <w:pPr>
        <w:pStyle w:val="Normal"/>
        <w:spacing w:lineRule="auto" w:line="240" w:before="0" w:after="120"/>
        <w:rPr/>
      </w:pPr>
      <w:r>
        <w:rPr>
          <w:rFonts w:cs="Times New Roman" w:ascii="Times New Roman" w:hAnsi="Times New Roman"/>
          <w:sz w:val="24"/>
          <w:szCs w:val="24"/>
        </w:rPr>
        <w:t>И как бы то ни было, весьма превосходный принц, да не будут сии вещи тяжки для тебя, ибо намерением моим было восхвалить не столько твои деяния, сколько тебя самого, ибо многие вещи, достойные похвалы, совершают дурные, восхвален же должен быть лишь тот, кто сам по себе был весьма добр. Был ли такой человек, коего добродетели не оказались бы запятнаны каким-либо привнесением пороков? Воистину, я не тот, кому подобает о сем писать и говорить [сие] про тебя, ибо тот, кто приготовил для себя место среди престолов небесных, не может получить оскорбление ни за одно дело, свершенное им на земле, хотя бы они и казались некоторым достойными порицания; что ж, им можно повторить сказанное святым Хризостомом, </w:t>
      </w:r>
      <w:r>
        <w:rPr>
          <w:rFonts w:cs="Times New Roman" w:ascii="Times New Roman" w:hAnsi="Times New Roman"/>
          <w:i/>
          <w:iCs/>
          <w:sz w:val="24"/>
          <w:szCs w:val="24"/>
        </w:rPr>
        <w:t>scilicet</w:t>
      </w:r>
      <w:r>
        <w:rPr>
          <w:rFonts w:cs="Times New Roman" w:ascii="Times New Roman" w:hAnsi="Times New Roman"/>
          <w:sz w:val="24"/>
          <w:szCs w:val="24"/>
        </w:rPr>
        <w:t>, что нет вещи столь святой, в коей дурной толкователь не отыщет, что подвергнуть позору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О, сколь же мало тех — как говорит Сенека в первой трагеди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 кто верно распоряжается временем жизни своей, а равно тех, кто помышляет о ее краткости! Однако ты, [о принц,] воистину, не принадлежал к числу сих, ибо своими славными и высокими деяниями и тяжкими страданиями среди многих князей самого превосходного достоинства обрел для себя нескончаемую и бессмертную память и — что есть большее — престол небесный, как благочестиво я верю.</w:t>
      </w:r>
    </w:p>
    <w:p>
      <w:pPr>
        <w:pStyle w:val="Normal"/>
        <w:spacing w:lineRule="auto" w:line="240" w:before="0" w:after="120"/>
        <w:rPr/>
      </w:pPr>
      <w:r>
        <w:rPr>
          <w:rFonts w:cs="Times New Roman" w:ascii="Times New Roman" w:hAnsi="Times New Roman"/>
          <w:sz w:val="24"/>
          <w:szCs w:val="24"/>
        </w:rPr>
        <w:t>О вы, счастливые короли, что после смерти его будете владеть королевским престолом, коим владели его предки! Я молю вас, дабы о гробнице сего столь великого и славного герцога хранили вы всегда особую память, ибо блеск добродетелей его есть великая часть вашей славы; ибо поистине возгласы и славословия, кои я вам о нем изрекаю, не были измышлены собственным моим талантом, но являлись живыми голосами его добродетелей и великих заслуг, каковые каждому из вас были бы наиболее полезны, если бы сохранили вы их в целости и сохранности в помысле вашем, нежели жаждали бы вместо того, чтобы я изрек их вам более кратко и скупо, — ведь трудно было бы отыскать среди живых подобного ему.</w:t>
      </w:r>
    </w:p>
    <w:p>
      <w:pPr>
        <w:pStyle w:val="Heading1"/>
        <w:rPr/>
      </w:pPr>
      <w:bookmarkStart w:id="9" w:name="__RefHeading___Toc527814911"/>
      <w:bookmarkEnd w:id="9"/>
      <w:r>
        <w:rPr/>
        <w:t>ГЛАВА VII.</w:t>
        <w:br/>
        <w:t>В коей показываются пять причин, подвигнувших сеньора инфанта повелеть отыскать земли Гвинейские.</w:t>
      </w:r>
    </w:p>
    <w:p>
      <w:pPr>
        <w:pStyle w:val="Normal"/>
        <w:spacing w:lineRule="auto" w:line="240" w:before="0" w:after="120"/>
        <w:rPr/>
      </w:pPr>
      <w:r>
        <w:rPr>
          <w:rFonts w:cs="Times New Roman" w:ascii="Times New Roman" w:hAnsi="Times New Roman"/>
          <w:sz w:val="24"/>
          <w:szCs w:val="24"/>
        </w:rPr>
        <w:t>Тогда лишь мним мы, что знаем какую-либо вещь, когда известны нам ее создатель и причина, по коей произвел он подобное творение. И так как в предшествующих сему главах мы представили сеньора инфанта как главного вершителя сих дел, дав о нем столь ясное представление, какое только могли, будет добро, чтобы в сей настоящей главе мы узнали цель, ради коей он их содеял.</w:t>
      </w:r>
    </w:p>
    <w:p>
      <w:pPr>
        <w:pStyle w:val="Normal"/>
        <w:spacing w:lineRule="auto" w:line="240" w:before="0" w:after="120"/>
        <w:rPr/>
      </w:pPr>
      <w:r>
        <w:rPr>
          <w:rFonts w:cs="Times New Roman" w:ascii="Times New Roman" w:hAnsi="Times New Roman"/>
          <w:sz w:val="24"/>
          <w:szCs w:val="24"/>
        </w:rPr>
        <w:t>И надлежит вам добро наблюсти, что великодушие сего принца вследствие естественной стесненности всегда звало его начинать и завершать весьма великие деяния, по каковой причине после взятия Септы всегда выводил он, раз за разом, снаряженные корабли против неверных; и [также] потому, что имел он желание узнать землю, лежащую по ту сторону островов Канарии и мыса, называемого Божадор, ибо до того времени ни по записям, ни по памяти каких-либо людей не было с определенностью ведомо свойство земли, распространявшейся по другую сторону оного мыса.</w:t>
      </w:r>
    </w:p>
    <w:p>
      <w:pPr>
        <w:pStyle w:val="Normal"/>
        <w:spacing w:lineRule="auto" w:line="240" w:before="0" w:after="120"/>
        <w:rPr/>
      </w:pPr>
      <w:r>
        <w:rPr>
          <w:rFonts w:cs="Times New Roman" w:ascii="Times New Roman" w:hAnsi="Times New Roman"/>
          <w:sz w:val="24"/>
          <w:szCs w:val="24"/>
        </w:rPr>
        <w:t>Правда то, что некоторые утверждали, будто там проходил святой Брандан (Brandam), иные же говорили, что туда отправились две галеры и никогда более не вернулись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днако мы никоим образом не находим, чтобы сие могло случиться, ибо нельзя полагать, что если оные галеры туда отправились, то какие-либо иные корабли не позаботились бы (se nao antremeteram) разведать путь, ими проделанный. И поскольку оный сеньор [инфант] пожелал узнать о сем правду, — ибо показалось ему, что если он или какой-либо иной сеньор не потрудится узнать сего, то никакие моряки и купцы никогда сим не озаботятся (ведь ясно, что никто из сих никогда не потрудится плыть иначе как туда, где они наверняка ждут выгоду), — а также видя, что никакой иной князь не трудился над сим, послал он в те края свои корабли, дабы иметь обо всем очевидное свидетельство, подвигаемый к сему службою Богу и королю дону Эдуарти, своему господину и брату, что в то время царствовал.</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до сего, была то первая причина его побуждения.</w:t>
      </w:r>
    </w:p>
    <w:p>
      <w:pPr>
        <w:pStyle w:val="Normal"/>
        <w:spacing w:lineRule="auto" w:line="240" w:before="0" w:after="120"/>
        <w:rPr/>
      </w:pPr>
      <w:r>
        <w:rPr>
          <w:rFonts w:cs="Times New Roman" w:ascii="Times New Roman" w:hAnsi="Times New Roman"/>
          <w:sz w:val="24"/>
          <w:szCs w:val="24"/>
        </w:rPr>
        <w:t>Второю было его суждение о том, что буде в тех землях отыщется какое-нибудь христианское население или гавани, куда можно будет заходить без опасности, то станет возможным завозить в сии королевства множество товаров, кои найдут хороший сбыт, согласно здравому суждению, ибо с ними не торговали иные люди сих краев, а равно и никаких иных, кои были бы известны; и что они [португальцы] равным образом смогли бы вывозить восвояси [товары] из тех, что в сих королевствах будут, каковыми торговля великую прибыль принесет [нашим] уроженцам.</w:t>
      </w:r>
    </w:p>
    <w:p>
      <w:pPr>
        <w:pStyle w:val="Normal"/>
        <w:spacing w:lineRule="auto" w:line="240" w:before="0" w:after="120"/>
        <w:rPr/>
      </w:pPr>
      <w:r>
        <w:rPr>
          <w:rFonts w:cs="Times New Roman" w:ascii="Times New Roman" w:hAnsi="Times New Roman"/>
          <w:sz w:val="24"/>
          <w:szCs w:val="24"/>
        </w:rPr>
        <w:t>Третья причина была та, что утверждалось, будто мощь мавров в той земле Африканской была гораздо более великою, нежели обычно думалось, и что не было среди них ни христиан, ни какого-либо иного рода; и поскольку всякий рассудительный человек естественным благоразумием понуждаем к тому, чтобы стремиться узнать могущество врага своего, потрудился оный сеньор повелеть о сем разузнать, дабы с определенностью ведать, до каких пределов простиралось могущество тех неверных.</w:t>
      </w:r>
    </w:p>
    <w:p>
      <w:pPr>
        <w:pStyle w:val="Normal"/>
        <w:spacing w:lineRule="auto" w:line="240" w:before="0" w:after="120"/>
        <w:rPr/>
      </w:pPr>
      <w:r>
        <w:rPr>
          <w:rFonts w:cs="Times New Roman" w:ascii="Times New Roman" w:hAnsi="Times New Roman"/>
          <w:sz w:val="24"/>
          <w:szCs w:val="24"/>
        </w:rPr>
        <w:t>Четвертая причина была та, что за тридцать один год, в течение коих воевал он с маврами, ни разу не встретил он христианского короля или сеньора вне сей земли, каковой из любви к нашему Господу Иисусу Христу пожелал бы ему в сей войне помочь; и желал он узнать, найдутся ли в тех краях какие-нибудь христианские князья, в коих милосердие и любовь к Христу окажутся столь сильны, что они пожелают помочь ему против тех врагов веры.</w:t>
      </w:r>
    </w:p>
    <w:p>
      <w:pPr>
        <w:pStyle w:val="Normal"/>
        <w:spacing w:lineRule="auto" w:line="240" w:before="0" w:after="120"/>
        <w:rPr/>
      </w:pPr>
      <w:r>
        <w:rPr>
          <w:rFonts w:cs="Times New Roman" w:ascii="Times New Roman" w:hAnsi="Times New Roman"/>
          <w:sz w:val="24"/>
          <w:szCs w:val="24"/>
        </w:rPr>
        <w:t>Пятою причиною было великое его желание приумножить святую веру нашего Господа Иисуса Христа, и привести к ней все души, кои пожелают спастись, ибо ведал он, что все таинство воплощения, смерти и страстей нашего Господа Иисуса Христа было содеяно ради сей цели, </w:t>
      </w:r>
      <w:r>
        <w:rPr>
          <w:rFonts w:cs="Times New Roman" w:ascii="Times New Roman" w:hAnsi="Times New Roman"/>
          <w:i/>
          <w:iCs/>
          <w:sz w:val="24"/>
          <w:szCs w:val="24"/>
        </w:rPr>
        <w:t>scilicet</w:t>
      </w:r>
      <w:r>
        <w:rPr>
          <w:rFonts w:cs="Times New Roman" w:ascii="Times New Roman" w:hAnsi="Times New Roman"/>
          <w:sz w:val="24"/>
          <w:szCs w:val="24"/>
        </w:rPr>
        <w:t>, ради спасения заблудших душ, каковые оный сеньор желал своими трудами и издержками привести на истинный путь, ведая, что не сделать тем Господу большего одолжения.</w:t>
      </w:r>
    </w:p>
    <w:p>
      <w:pPr>
        <w:pStyle w:val="Normal"/>
        <w:spacing w:lineRule="auto" w:line="240" w:before="0" w:after="120"/>
        <w:rPr/>
      </w:pPr>
      <w:r>
        <w:rPr>
          <w:rFonts w:cs="Times New Roman" w:ascii="Times New Roman" w:hAnsi="Times New Roman"/>
          <w:sz w:val="24"/>
          <w:szCs w:val="24"/>
        </w:rPr>
        <w:t>И коли Бог обещал сто благ за одно, справедливо будет нам поверить, что за столько благ, </w:t>
      </w:r>
      <w:r>
        <w:rPr>
          <w:rFonts w:cs="Times New Roman" w:ascii="Times New Roman" w:hAnsi="Times New Roman"/>
          <w:i/>
          <w:iCs/>
          <w:sz w:val="24"/>
          <w:szCs w:val="24"/>
        </w:rPr>
        <w:t>scilicet</w:t>
      </w:r>
      <w:r>
        <w:rPr>
          <w:rFonts w:cs="Times New Roman" w:ascii="Times New Roman" w:hAnsi="Times New Roman"/>
          <w:sz w:val="24"/>
          <w:szCs w:val="24"/>
        </w:rPr>
        <w:t>, за столько душ, сколько чрез посредство сего сеньора было спасено, имеет он в царстве Божьем столько сотен наград, что душа его после сей жизни может быть восславлена в царстве небесном; ибо я, что сию историю написал, зрел столько мужчин и женщин из тех краев, обратившихся ко святой вере, что даже если бы сей принц был язычником, молитв сих [людей] было бы достаточно, чтобы привести его к спасению. И не только сих [людей], но и детей их и внуков видел я столь истинными христианами, как если бы божественная благодать вдохновляла их, дабы дать им ясное познание самой себя.</w:t>
      </w:r>
    </w:p>
    <w:p>
      <w:pPr>
        <w:pStyle w:val="Normal"/>
        <w:spacing w:lineRule="auto" w:line="240" w:before="0" w:after="120"/>
        <w:rPr/>
      </w:pPr>
      <w:r>
        <w:rPr>
          <w:rFonts w:cs="Times New Roman" w:ascii="Times New Roman" w:hAnsi="Times New Roman"/>
          <w:sz w:val="24"/>
          <w:szCs w:val="24"/>
        </w:rPr>
        <w:t>Однако сверх сих пяти причин есть у меня и шестая, каковая, как представляется, есть корень, от коего все прочие происходят; и сие есть наклон небесных сфер. Ибо, как я писал не так уж и много дней тому назад в письме, отправленном мною сеньору королю, хотя и написано, что сведущий муж будет владычествовать над звездами и что пути планет, согласно верным расчетам святых докторов, не могут повредить (empecer) доброму человеку, очевидно, все же, что [планеты] суть тела, посвященные в таинство нашего Господа Бога, и движутся по определенным измерениям и с разнообразными целями, раскрываемыми людям Его благодатью, каковых [планет] влияниями самые низкие из тел склоняемы бывают к определенным страстям. И, говоря как католики, коли верно то, что враждебным предопределениям небесных сфер, по естественному суждению, при некоторой божественной благодати можно воспрепятствовать, то гораздо более здраво то, что те [из сфер], кои предопределены с пользою, тою же самой благодатью не только последуют своим путем, но даже еще более приумножатся. Посему я желаю также описать вам здесь, как под воздействием естественного влияния сей славный принц имел наклонность к сим делам.</w:t>
      </w:r>
    </w:p>
    <w:p>
      <w:pPr>
        <w:pStyle w:val="Normal"/>
        <w:spacing w:lineRule="auto" w:line="240" w:before="0" w:after="120"/>
        <w:rPr/>
      </w:pPr>
      <w:r>
        <w:rPr>
          <w:rFonts w:cs="Times New Roman" w:ascii="Times New Roman" w:hAnsi="Times New Roman"/>
          <w:sz w:val="24"/>
          <w:szCs w:val="24"/>
        </w:rPr>
        <w:t>И сие было оттого, что его асцендентом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был Овен, каковой есть дом Марс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экзальтация Солнца, и его господин пребывает в одиннадцатом доме, сопровождаемый Солнцем. И поскольку оный Марс пребывал в Водолее, каковой есть дом Сатурна, и в доме надежды, [сие] означало, что сей сеньор будет трудиться над высокими и могучими завоеваниями, особенно же над поисками вещей, кои были сокрыты прочим людям, и потаенны, согласно свойству Сатурна, в доме коего он пребывает. И так как он был сопровождаем Солнцем, как я сказал, и Солнце при том находилось в доме Юпитера, [сие] означало, что все его договоры (trautos) и завоевания будут воплощены в жизнь с преданностью и к удовольствию его короля и господин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Heading1"/>
        <w:rPr/>
      </w:pPr>
      <w:bookmarkStart w:id="10" w:name="__RefHeading___Toc527814912"/>
      <w:bookmarkEnd w:id="10"/>
      <w:r>
        <w:rPr/>
        <w:t>ГЛАВА VIII.</w:t>
        <w:br/>
        <w:t>По каковой причине корабли не отваживались проходить за мыс Божадор.</w:t>
      </w:r>
    </w:p>
    <w:p>
      <w:pPr>
        <w:pStyle w:val="Normal"/>
        <w:spacing w:lineRule="auto" w:line="240" w:before="0" w:after="120"/>
        <w:rPr/>
      </w:pPr>
      <w:r>
        <w:rPr>
          <w:rFonts w:cs="Times New Roman" w:ascii="Times New Roman" w:hAnsi="Times New Roman"/>
          <w:sz w:val="24"/>
          <w:szCs w:val="24"/>
        </w:rPr>
        <w:t>Возымев, таким образом, сие побуждение, согласно основаниям, о коих вы уже слышали, инфант начал готовить свои корабли и людей, каковых надобность для такого случая требовала; однако в равной мере можете вы узнать, что, сколь бы много раз ни посылал он туда — и даже людей, кои по опыту великих деяний среди прочих имели в ратном деле выдающееся имя, — так и не нашлось никого, кто отважился бы пройти тот мыс Божадор, дабы узнать о земле по другую сторону, как того желал инфант. И сие, говоря по правде, было не вследствие недостатка твердости или доброй воли, но вследствие новизны дела в сочетании с общею и стародавнею славой, каковая передавалась среди моряков Испании едва ли не из поколения в поколение. И хотя бы она и была обманчива, но поскольку сие испытание грозило уроном предельным [смертью], то велики были сомнения насчет того, кто первым пожелает положить жизнь свою в подобном приключени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ойдем мы, — говорили они [моряки], — пределы, установленные отцами нашими, и какую выгоду может принести инфанту погибель наших душ, вместе с телами, ибо сознательно сделаемся мы [тогда] убийцами самих себя? Разве не было в Испании иных князей и сеньоров, столь же жаждущих сего знания, как инфант, наш господин? Поистине, нельзя сомневаться в том, чтобы среди стольких и столь благородных [сеньоров], столь великие и высокие деяния свершивших во славу памяти своей, не нашлось кого-нибудь, кто сим [делом] не озаботился бы. Однако, воочию узрев опасность и не имея надежды на славу и выгоду, они оставили сие [предприяти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ь то ясно, — говорили [далее] моряки, — что там, за сим мысом, нет ни людей, ни какого-либо поселения; земля не менее песчаная, нежели пустыни Ливийские, где нет ни воды, ни дерева, ни зеленой травы; море же столь мелко, что в одной лиге от земли не достигает в глубину и одной сажен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Течения же таковы, что всякий корабль, там прошедший, никогда уже не сможет вернутьс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Посему наши предшественники никогда не озабочивались тем, чтобы пройти его; и, поистине, немалым мраком было скрыто для них знание о сем [мысе], когда не смогли они нанести его на карты, коими управляются все моря, где люди могут плавать.</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каков же, по-вашему, должен быть капитан корабля, пред коим были бы изложены подобные сомнения (да к тому же еще и людьми, коих с основанием следует наделять доверием и авторитетом в подобных местах), но каковой все же отважится на подобную дерзость, при столь верном ожидании смерти, каковое ему пред очами явили?</w:t>
      </w:r>
    </w:p>
    <w:p>
      <w:pPr>
        <w:pStyle w:val="Normal"/>
        <w:spacing w:lineRule="auto" w:line="240" w:before="0" w:after="120"/>
        <w:rPr/>
      </w:pPr>
      <w:r>
        <w:rPr>
          <w:rFonts w:cs="Times New Roman" w:ascii="Times New Roman" w:hAnsi="Times New Roman"/>
          <w:sz w:val="24"/>
          <w:szCs w:val="24"/>
        </w:rPr>
        <w:t>«О ты, дева Фемида (</w:t>
      </w:r>
      <w:r>
        <w:rPr>
          <w:rFonts w:cs="Times New Roman" w:ascii="Times New Roman" w:hAnsi="Times New Roman"/>
          <w:i/>
          <w:iCs/>
          <w:sz w:val="24"/>
          <w:szCs w:val="24"/>
        </w:rPr>
        <w:t>Примечание оригинала</w:t>
      </w:r>
      <w:r>
        <w:rPr>
          <w:rFonts w:cs="Times New Roman" w:ascii="Times New Roman" w:hAnsi="Times New Roman"/>
          <w:sz w:val="24"/>
          <w:szCs w:val="24"/>
        </w:rPr>
        <w:t>. Дева Фемида. Надлежит знать, что вблизи горы Парнас, каковая находится посередине между Востоком и Западом, есть два холма, кои соперничают с облаками. И в одном из них находилась пещера, в каковой во времена язычников Аполлон давал ответы неким девам-жрицам, кои служили в храме, имевшемся там [для] оного Аполлона. И жили те девы вблизи источников горы Касталий. Среди каковых дев была та дева Фемида, кою некоторые почитали за одну из Сивилл. И говорят, что так страшились те девы войти в ту пещеру, что без весьма великого принуждения не дерзали сего делать, как рассказывает Лукан в пятой книге и шестой главе, где говорит об ответе, что получил консул Апий об исходе войны между Цезарем и Помпеем.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7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 говорит автор, — что среди девяти муз горы Парнаса имела особую привилегию выведывать тайны пещеры Аполлоновой, — сомневаюсь я, что столь же велик был страх твой пред тем, чтобы поставить стопы свои на тот священный стол, где божественные откровения доставляли тебе труд лишь немногим меньший, нежели смерть, сколь был он в сих [моряках], коим угрожал не сам страх, но лишь тень его, коих великое заблуждение было причиною весьма великих издержек, ибо двенадцать лет непрерывно продолжал инфант сей труд, посылая каждый год в тот край свои корабли, много тратя из доходов своих, в каковые [годы] так и не нашлось никого, кто дерзнул бы совершить сей проход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Правда то, что они не возвращались без почести, ибо, дабы исправить то, в чем терпели неудачу, не выполняя в совершенстве веление своего господина, одни отправлялись [войной] на побережье Граады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ные бороздили море Левантийское до тех пор, пока не захватывали большую добычу у мавров, с коею с почетом возвращались в королевств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Heading1"/>
        <w:rPr/>
      </w:pPr>
      <w:bookmarkStart w:id="11" w:name="__RefHeading___Toc527814913"/>
      <w:bookmarkEnd w:id="11"/>
      <w:r>
        <w:rPr/>
        <w:t>ГЛАВА IX.</w:t>
        <w:br/>
        <w:t>Как Жил Ианиш, уроженец Лагуша, стал первым, кто преодолел мыс Божадор, и как он снова туда вернулся, а вместе с ним Афонсу Гонсалвиш Балдая.</w:t>
      </w:r>
    </w:p>
    <w:p>
      <w:pPr>
        <w:pStyle w:val="Normal"/>
        <w:spacing w:lineRule="auto" w:line="240" w:before="0" w:after="120"/>
        <w:rPr/>
      </w:pPr>
      <w:r>
        <w:rPr>
          <w:rFonts w:cs="Times New Roman" w:ascii="Times New Roman" w:hAnsi="Times New Roman"/>
          <w:sz w:val="24"/>
          <w:szCs w:val="24"/>
        </w:rPr>
        <w:t>С великим терпением неизменно встречал инфант тех, кого таким образом посылал капитанами своих кораблей в поисках той земли, не выказывая им какого-либо порицания за их недостаточность, но с благосклонною приветливостью (continenca) выслушивал о выпавших на их долю происшествиях (aquecimentos), оказывая им [затем] те милости, какие имел обыкновение оказывать добро ему служившим. И тех же, либо каких-нибудь иных избранных [людей] (especiais) своего дома посылал он вернуться [туда] обратно, с их снаряженными кораблями, с каждым разом все более приумножая поручение, обещая все большие награды, буде прибавят они что-нибудь к путешествию, свершенному первыми, дабы мог он получить какое-нибудь знание для разрешения того сомнения.</w:t>
      </w:r>
    </w:p>
    <w:p>
      <w:pPr>
        <w:pStyle w:val="Normal"/>
        <w:spacing w:lineRule="auto" w:line="240" w:before="0" w:after="120"/>
        <w:rPr/>
      </w:pPr>
      <w:r>
        <w:rPr>
          <w:rFonts w:cs="Times New Roman" w:ascii="Times New Roman" w:hAnsi="Times New Roman"/>
          <w:sz w:val="24"/>
          <w:szCs w:val="24"/>
        </w:rPr>
        <w:t>И, наконец, спустя двенадцать лет, приказал инфант снарядить барку, капитаном коей поставил некоего Жила Ианиш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воего эшкудейру (коего впоследствии сделал кавалейру и принял весьма добро), каковой, следуя тому же пути, что и прочие, обуреваемый тем же страхом, доплыл не далее островов Канарии, откуда доставил некоторых пленников, с коими и возвратился в королевство. И было сие в год Иисуса Христа тысяча четыреста тридцать третий.</w:t>
      </w:r>
    </w:p>
    <w:p>
      <w:pPr>
        <w:pStyle w:val="Normal"/>
        <w:spacing w:lineRule="auto" w:line="240" w:before="0" w:after="120"/>
        <w:rPr/>
      </w:pPr>
      <w:r>
        <w:rPr>
          <w:rFonts w:cs="Times New Roman" w:ascii="Times New Roman" w:hAnsi="Times New Roman"/>
          <w:sz w:val="24"/>
          <w:szCs w:val="24"/>
        </w:rPr>
        <w:t>Однако затем, на следующий год, приказал инфант снова снарядить оную барку; и, отозвав Жила Ианиша в сторону, много наказывал ему, дабы он все же потрудился пройти тот мыс; и что, даже если ничего больше не свершит в то путешествие, пусть почитает то достаточны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можете, — сказал инфант, — отыскать опасность столь огромную, в сравнении с коею надежда на награду не была бы многократно большею. И, по правде, изумляюсь я, что была то за выдумка, чрез кою прониклись вы все верою в нечто столь малодостоверное, ибо, коли сии вещи, что говорятся, имели хотя бы какой-нибудь авторитет — сколь бы мал он ни был, — то не возлагал бы я на вас такую вину. Однако вы хотите сказать мне, что [вы прониклись сей верой] вследствие мнения четырех моряков, каковые прибыли по пути из Фландрии (Frandes) или какого-то иного порта из тех, куда обычно они плавают, и не умеют более пользоваться ни стрелкой, ни мореходной карто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Посему все равно отправляйтесь и не страшитесь мнения их, совершая путешествие ваше, ибо, с Божьею милостью, вы привезете из него только почет и выгоду.</w:t>
      </w:r>
    </w:p>
    <w:p>
      <w:pPr>
        <w:pStyle w:val="Normal"/>
        <w:spacing w:lineRule="auto" w:line="240" w:before="0" w:after="120"/>
        <w:rPr/>
      </w:pPr>
      <w:r>
        <w:rPr>
          <w:rFonts w:cs="Times New Roman" w:ascii="Times New Roman" w:hAnsi="Times New Roman"/>
          <w:sz w:val="24"/>
          <w:szCs w:val="24"/>
        </w:rPr>
        <w:t>Инфант был человеком весьма большого авторитета, коего вследствие его выговоры, хотя бы и были мягки, в людях благоразумных вызывали весьма великие упреки совести, как это проявилось и в сем [муже], каковой после сих слов решил по собственной воле не возвращаться более пред лицо своего господина без точного сообщения о том, за чем он его посылал. И так он действительно и сделал, ибо в том путешествии, презрев всякую опасность, обогнул он мыс с другой стороны, где обнаружил, что дела обстояли весьма противно тому, что он и прочие до того полагали.</w:t>
      </w:r>
    </w:p>
    <w:p>
      <w:pPr>
        <w:pStyle w:val="Normal"/>
        <w:spacing w:lineRule="auto" w:line="240" w:before="0" w:after="120"/>
        <w:rPr/>
      </w:pPr>
      <w:r>
        <w:rPr>
          <w:rFonts w:cs="Times New Roman" w:ascii="Times New Roman" w:hAnsi="Times New Roman"/>
          <w:sz w:val="24"/>
          <w:szCs w:val="24"/>
        </w:rPr>
        <w:t>И хотя бы [сие] деяние, в том, что касается свершения, было малым, вследствие одной лишь отваги было оно почтено за великое. Ибо коли первый, кто оказался близ того мыса, сделал бы то же, он не был бы так же восхвален и отблагодарен; но так же, как и опасность [сего] дела прочих привела в величайший страх, то и величайшую же почесть принесло свершение его.</w:t>
      </w:r>
    </w:p>
    <w:p>
      <w:pPr>
        <w:pStyle w:val="Normal"/>
        <w:spacing w:lineRule="auto" w:line="240" w:before="0" w:after="120"/>
        <w:rPr/>
      </w:pPr>
      <w:r>
        <w:rPr>
          <w:rFonts w:cs="Times New Roman" w:ascii="Times New Roman" w:hAnsi="Times New Roman"/>
          <w:sz w:val="24"/>
          <w:szCs w:val="24"/>
        </w:rPr>
        <w:t>О том же, доставило ли Жилу Ианишу происшедшее с ним какую-либо присущую лишь ему одному славу, ясно должно быть ведомо по словам, сказанным ему инфантом перед отбытием; какового [Жила Ианиша] истинный опыт был достаточно очевиден во время его прибытия, ибо был он им [инфантом] весьма добро принят, не без выгодного приумножения в почести и состояни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тогда поведал он ему [инфанту] обо всем деле, как оно прошло, рассказав, как приказал он спустить на воду лодку, из каковой вышел на землю, где не обнаружил никаких людей и признаков населенност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скольку, сеньор, — молвил Жил Ианиш, — мне показалось, что я должен доставить какую-нибудь принадлежность [той] земли, ибо я сходил на нее, собрал я сии травы, представляемые мною здесь вашей милости, каковые мы в сем королевстве зовем розами святой Марии.</w:t>
      </w:r>
    </w:p>
    <w:p>
      <w:pPr>
        <w:pStyle w:val="Normal"/>
        <w:spacing w:lineRule="auto" w:line="240" w:before="0" w:after="120"/>
        <w:rPr/>
      </w:pPr>
      <w:r>
        <w:rPr>
          <w:rFonts w:cs="Times New Roman" w:ascii="Times New Roman" w:hAnsi="Times New Roman"/>
          <w:sz w:val="24"/>
          <w:szCs w:val="24"/>
        </w:rPr>
        <w:t>И по окончании, таким образом, рассказа о путешествии, повелел инфант снарядить баринел (barinel)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 коем отправил Афонсу Гонсалвиша Балдаю — каковой был его виночерпием (copeiro), — а также Жила Ианиша с его баркою, приказав им снова туда вернуться, как они и сделали.</w:t>
      </w:r>
    </w:p>
    <w:p>
      <w:pPr>
        <w:pStyle w:val="Normal"/>
        <w:spacing w:lineRule="auto" w:line="240" w:before="0" w:after="120"/>
        <w:rPr/>
      </w:pPr>
      <w:r>
        <w:rPr>
          <w:rFonts w:cs="Times New Roman" w:ascii="Times New Roman" w:hAnsi="Times New Roman"/>
          <w:sz w:val="24"/>
          <w:szCs w:val="24"/>
        </w:rPr>
        <w:t>И по ту сторону мыса преодолели они пятьдесят лиг, обнаружив там землю без домов, а также следы людей и верблюдов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 потому ли, что так им было приказано или же вследствие необходимости — возвратились они с сим сообщением, не содеяв ничего иного, о чем следовало бы поведать.</w:t>
      </w:r>
    </w:p>
    <w:p>
      <w:pPr>
        <w:pStyle w:val="Heading1"/>
        <w:rPr/>
      </w:pPr>
      <w:bookmarkStart w:id="12" w:name="__RefHeading___Toc527814914"/>
      <w:bookmarkEnd w:id="12"/>
      <w:r>
        <w:rPr/>
        <w:t>ГЛАВА X.</w:t>
        <w:br/>
        <w:t>Как Афонсу Гонсалвиш Балдая прибыл на Золотую реку.</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коли вы отыскали следы людей и верблюдов, — сказал инфант тому Афонсу Гонсалвишу Балдае, — то весьма представляется, что население пребывает не очень далеко оттуда; или, может статься, это люди, переправляющиеся со своими товарами в какую-нибудь морскую гавань, в коей имеется некая надежная якорная стоянка, где корабли принимают груз. И так как они — люди, то, сколь бы звероподобными ни были, по необходимости должны зависеть от морской добычи — по крайней мере, в том, что касается рыбной ловли; и тем более те из них, кто живет в глуби (sertao). Посему я намерен отправить вас туда снова, в том же самом баринеле. И, равным образом дабы вам сослужить мне службу и приумножить славу вашу, я наказываю вам пройти так далеко, как только сможете, и потрудиться добыть толмача из тех людей, захватив кого-нибудь, чрез кого вы могли бы о сем точно узнать — ибо, согласно моему желанию, немалым достижением будет раздобыть какого-нибудь человека, чрез коего можно будет получить о сем знани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орабль был весьма скоро приготовлен, и в нем отбыл Афонсу Гонсалвиш Балдая — не без великого желания исполнить волю инфанта.</w:t>
      </w:r>
    </w:p>
    <w:p>
      <w:pPr>
        <w:pStyle w:val="Normal"/>
        <w:spacing w:lineRule="auto" w:line="240" w:before="0" w:after="120"/>
        <w:rPr/>
      </w:pPr>
      <w:r>
        <w:rPr>
          <w:rFonts w:cs="Times New Roman" w:ascii="Times New Roman" w:hAnsi="Times New Roman"/>
          <w:sz w:val="24"/>
          <w:szCs w:val="24"/>
        </w:rPr>
        <w:t>И, следуя своим путем, проплыли они на семьдесят лиг далее того места, коего достигли в прошлый раз, что составило сто двадцать лиг от мыса [Божадор], где нашли устье словно бы от речного потока (rio cabedal), где было много добрых якорных стоянок, в каковое [устье] вход углублялся в землю на восемь лиг; где они и бросили свои якор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поскольку среди вещей, что вез Афонсу Гонсалвиш, были также две лошади, данные ему инфантом с тем, чтобы отправить на них двух юношей, то тотчас приказал он свести лошадей на берег; и прежде, нежели какие-либо иные люди сошли с корабля, приказал он юношам, дабы проехали они верхом на тех лошадях и прошли бы по земле так далеко, как только смогут, всюду высматривая, не будет ли какого-нибудь поселения или людей, едущих каким-либо путем. И дабы не давали они лишнего труда ни себе, ни лошадям, велел он им не брать с собой никакого защитного оружия, а только их копья и мечи, чтобы нападать, буде придется. Ибо, коли повстречают они людей и те пожелают их захватить, главное их спасение будет заключаться в ногах их лошадей — если только не встретят одного лишь [человека], коим без опасности для себя смогут воспользоваться.</w:t>
      </w:r>
    </w:p>
    <w:p>
      <w:pPr>
        <w:pStyle w:val="Normal"/>
        <w:spacing w:lineRule="auto" w:line="240" w:before="0" w:after="120"/>
        <w:rPr/>
      </w:pPr>
      <w:r>
        <w:rPr>
          <w:rFonts w:cs="Times New Roman" w:ascii="Times New Roman" w:hAnsi="Times New Roman"/>
          <w:sz w:val="24"/>
          <w:szCs w:val="24"/>
        </w:rPr>
        <w:t>И ясно показали юноши по свершении того деяния, что за люди (quejandos homens) находятся далее. Ибо, хотя и пребывали они столь далеко от своей земли, не ведая, каких людей и в каком числе встретят, не говоря уже о страхе перед дикими зверями, чья страшная тень должна была препятствовать им, учитывая их юный возраст (ибо каждому из них было приблизительно не более семнадцати лет от роду) — все же, отставив все сие (pero posposto todo isto), отбыли они с великою отвагой, проследовав вдоль той реки на семь лиг, где встретили девятнадцать человек, собравшихся все вместе толпою, не имевших никакого иного оружия для защиты или нападения, кроме азагай (azagaias)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как только увидели их те юноши, то с великим мужеством двинулись на них. Однако те неведомые люди, хотя и было их столько, не возымели храбрости сойтись с ними на равнине, но ради своей безопасности укрылись среди некоторых скал, где и сражались с юношами на протяжении доброго промежутка [времени]. И в продолжение их схватки был ранен один из тех юношей в ногу, каковая рана, хотя и была малою, не осталась неотомщенною, ибо они также ранили одного из противников. И таким образом продолжали они свою битву до тех пор, пока солнце не стало подавать приметы ночи, по каковой причине они вернулись на свой корабль. И я весьма уверен, что урон от битвы не был бы столь мал, коли враги пребывали бы на равнине.</w:t>
      </w:r>
    </w:p>
    <w:p>
      <w:pPr>
        <w:pStyle w:val="Normal"/>
        <w:spacing w:lineRule="auto" w:line="240" w:before="0" w:after="120"/>
        <w:rPr/>
      </w:pPr>
      <w:r>
        <w:rPr>
          <w:rFonts w:cs="Times New Roman" w:ascii="Times New Roman" w:hAnsi="Times New Roman"/>
          <w:sz w:val="24"/>
          <w:szCs w:val="24"/>
        </w:rPr>
        <w:t>«Две вещи заставляют меня задуматься здесь, — говорит тот, кто написал сию историю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8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 Первая — что за измышление представилось воображению тех людей при виде подобной новизны, </w:t>
      </w:r>
      <w:r>
        <w:rPr>
          <w:rFonts w:cs="Times New Roman" w:ascii="Times New Roman" w:hAnsi="Times New Roman"/>
          <w:i/>
          <w:iCs/>
          <w:sz w:val="24"/>
          <w:szCs w:val="24"/>
        </w:rPr>
        <w:t>scilicet</w:t>
      </w:r>
      <w:r>
        <w:rPr>
          <w:rFonts w:cs="Times New Roman" w:ascii="Times New Roman" w:hAnsi="Times New Roman"/>
          <w:sz w:val="24"/>
          <w:szCs w:val="24"/>
        </w:rPr>
        <w:t>, двух таких отважных юношей, цветом [кожи] и чертами столь им чуждых; или что могли они думать о деле, туда их приведшем, и, к тому же, верхом на лошадях, с копьями и мечами, кои суть оружие, некоторыми из них ранее никогда не виданное! Поистине, думается мне, нерешительность их сердец, по каковой не схватились они с ними с большим мужеством, не была бы столь велика, если бы не страх перед новизною.</w:t>
      </w:r>
    </w:p>
    <w:p>
      <w:pPr>
        <w:pStyle w:val="Normal"/>
        <w:spacing w:lineRule="auto" w:line="240" w:before="0" w:after="120"/>
        <w:rPr/>
      </w:pPr>
      <w:r>
        <w:rPr>
          <w:rFonts w:cs="Times New Roman" w:ascii="Times New Roman" w:hAnsi="Times New Roman"/>
          <w:sz w:val="24"/>
          <w:szCs w:val="24"/>
        </w:rPr>
        <w:t>Вторая вещь — это отвага тех двух юношей, кои, находясь таким вот образом в чужой земле, столь далеко от поддержки своих товарищей, возымели все же смелость (e filharem ousio) одолеть подобное число [врагов], коих умение в искусстве сражаться было для них столь неопределенно.</w:t>
      </w:r>
    </w:p>
    <w:p>
      <w:pPr>
        <w:pStyle w:val="Normal"/>
        <w:spacing w:lineRule="auto" w:line="240" w:before="0" w:after="120"/>
        <w:rPr/>
      </w:pPr>
      <w:r>
        <w:rPr>
          <w:rFonts w:cs="Times New Roman" w:ascii="Times New Roman" w:hAnsi="Times New Roman"/>
          <w:sz w:val="24"/>
          <w:szCs w:val="24"/>
        </w:rPr>
        <w:t>Одного из сих юношей знал я впоследствии, когда был он уже знатным фидалгу, весьма доблестным в ратном деле. И звался он Эйтор Омен, какового в хронике королевства найдете вы испытанным в великих деяниях. Другого звали Диегу Лопиш Далмейда [Диогу Лопиш ди Алмейда], [и был он] фидалгу и добрый муж по своему нраву, согласно выясненному мною у некоторых из знавших его».</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Таким образом, те [двое] продолжали свой путь к кораблю, как мы рассказали, к каковому прибыли незадолго до утра и немного там отдохнули.</w:t>
      </w:r>
    </w:p>
    <w:p>
      <w:pPr>
        <w:pStyle w:val="Normal"/>
        <w:spacing w:lineRule="auto" w:line="240" w:before="0" w:after="120"/>
        <w:rPr/>
      </w:pPr>
      <w:r>
        <w:rPr>
          <w:rFonts w:cs="Times New Roman" w:ascii="Times New Roman" w:hAnsi="Times New Roman"/>
          <w:sz w:val="24"/>
          <w:szCs w:val="24"/>
        </w:rPr>
        <w:t>И как только стало светать, Афонсу Гонсалвиш приказал приготовить свою лодку, в каковую поместился с некоторыми людьми. И, проследовав вдоль той реки, отправив юношей с лошадьми по земле, достиг он места, где мавры были предыдущим днем, с намерением сразиться с ними и захватить какого-нибудь. Однако труд его был напрасен, ибо ужас был столь велик, что [мавры], хотя и были оставлены юношами (pero fossem deixados dos mocos), не смогли избыть великий страх, с каковым и бежали, бросив там большую часть скудного своего имущества, коим Афонсу Гонсалвиш приказал нагрузить свою лодку в подтверждение своего труда. И, чувствуя, что следовать далее вперед было бесполезно, он вернулся на свой корабль.</w:t>
      </w:r>
    </w:p>
    <w:p>
      <w:pPr>
        <w:pStyle w:val="Normal"/>
        <w:spacing w:lineRule="auto" w:line="240" w:before="0" w:after="120"/>
        <w:rPr/>
      </w:pPr>
      <w:r>
        <w:rPr>
          <w:rFonts w:cs="Times New Roman" w:ascii="Times New Roman" w:hAnsi="Times New Roman"/>
          <w:sz w:val="24"/>
          <w:szCs w:val="24"/>
        </w:rPr>
        <w:t>И поскольку он увидел на одной отмели, что была при входе в реку, великое множество тюлене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9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9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оих, по расчетам некоторых, было до пяти тысяч), то приказал [своим людям] убить тех, кого смогут, каковых [тюленей] кожами велел нагрузить свой корабль, ибо, по причине ли того, что были они легки для убиения, или же оттого, что уменье тех [людей] оказалось годно для такого деяния, произвели они среди тех тюленей великую бойню.</w:t>
      </w:r>
    </w:p>
    <w:p>
      <w:pPr>
        <w:pStyle w:val="Normal"/>
        <w:spacing w:lineRule="auto" w:line="240" w:before="0" w:after="120"/>
        <w:rPr/>
      </w:pPr>
      <w:r>
        <w:rPr>
          <w:rFonts w:cs="Times New Roman" w:ascii="Times New Roman" w:hAnsi="Times New Roman"/>
          <w:sz w:val="24"/>
          <w:szCs w:val="24"/>
        </w:rPr>
        <w:t>Однако, при всем том, Афонсу Гонсалвиш не был доволен, ибо не захватил ни одного из тех мавров; и проследовал он посему вперед еще пятьдесят лиг, дабы увидеть, сможет ли составить добычу из какого-нибудь мужа, или хотя бы жены или чада, посредством чего мог бы удовлетворить волю своего господина.</w:t>
      </w:r>
    </w:p>
    <w:p>
      <w:pPr>
        <w:pStyle w:val="Normal"/>
        <w:spacing w:lineRule="auto" w:line="240" w:before="0" w:after="120"/>
        <w:rPr/>
      </w:pPr>
      <w:r>
        <w:rPr>
          <w:rFonts w:cs="Times New Roman" w:ascii="Times New Roman" w:hAnsi="Times New Roman"/>
          <w:sz w:val="24"/>
          <w:szCs w:val="24"/>
        </w:rPr>
        <w:t>И так продолжал он путь свой до тех пор, пока не достиг одного мыса, где находился камень, издалека напоминавший галеру, по каковой причине с той поры и впредь называли ту гавань «</w:t>
      </w:r>
      <w:r>
        <w:rPr>
          <w:rFonts w:cs="Times New Roman" w:ascii="Times New Roman" w:hAnsi="Times New Roman"/>
          <w:i/>
          <w:iCs/>
          <w:sz w:val="24"/>
          <w:szCs w:val="24"/>
        </w:rPr>
        <w:t>гаванью Галеры</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9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9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там сошли они на землю, где нашли [рыболовные] сети, кои взяли на корабль. И здесь можете вы наблюсти нечто новое для нас, живущих в сей Испании, и сие есть то, что касается нити, из коей были сплетены те сети, каковая была из коры одного дерева, столь приспособленной для такого дела, что без иного дубления (cortimento) или примеси льна можно ее превосходно плести и делать из нее сети и всякие иные снасти (cordoalha)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1.phtml" \l "10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9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отсюда вернулся Афонсу Гонсалвиш в Португалию, и так и не удалось ему получить подлинного знания о том, были ли те люди маврами, или же язычниками, какую жизнь вели и какого образа жизни придерживались.</w:t>
      </w:r>
    </w:p>
    <w:p>
      <w:pPr>
        <w:pStyle w:val="Normal"/>
        <w:spacing w:lineRule="auto" w:line="240" w:before="0" w:after="120"/>
        <w:rPr/>
      </w:pPr>
      <w:r>
        <w:rPr>
          <w:rFonts w:cs="Times New Roman" w:ascii="Times New Roman" w:hAnsi="Times New Roman"/>
          <w:sz w:val="24"/>
          <w:szCs w:val="24"/>
        </w:rPr>
        <w:t>И было сие в год Иисуса Христа тысяча четыреста тридцать шестой.</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3" w:name="__RefHeading___Toc527814915"/>
      <w:bookmarkEnd w:id="13"/>
      <w:r>
        <w:rPr/>
        <w:t>ГЛАВА XI.</w:t>
        <w:br/>
        <w:t>О делах, что были свершены в последующие годы.</w:t>
      </w:r>
    </w:p>
    <w:p>
      <w:pPr>
        <w:pStyle w:val="Normal"/>
        <w:spacing w:lineRule="auto" w:line="240" w:before="0" w:after="120"/>
        <w:rPr/>
      </w:pPr>
      <w:r>
        <w:rPr>
          <w:rFonts w:cs="Times New Roman" w:ascii="Times New Roman" w:hAnsi="Times New Roman"/>
          <w:sz w:val="24"/>
          <w:szCs w:val="24"/>
        </w:rPr>
        <w:t>В последующие годы [1436-1441] мы не находим достославных дел, о коих следовало бы поведать. Верно то, что в те края были посланы два корабля, каждый в свою очередь; однако один возвратился по причине неблагоприятной погоды, другой же шел только до Золотой реки за шкурами и ворванью тех тюленей; каковой [корабль], взяв свой груз, возвратился в королевств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в тот год [1437-й] отправился благородный инфант дон Энрики в Танжер, по каковой причине он не посылал более кораблей в ту землю.</w:t>
      </w:r>
    </w:p>
    <w:p>
      <w:pPr>
        <w:pStyle w:val="Normal"/>
        <w:spacing w:lineRule="auto" w:line="240" w:before="0" w:after="120"/>
        <w:rPr/>
      </w:pPr>
      <w:r>
        <w:rPr>
          <w:rFonts w:cs="Times New Roman" w:ascii="Times New Roman" w:hAnsi="Times New Roman"/>
          <w:sz w:val="24"/>
          <w:szCs w:val="24"/>
        </w:rPr>
        <w:t>В год же тридцать восьмой, девяти дней сентября, в Томаре, ушел из мира сего весьма добродетельный король дон Эдуарти, по смерти коего воспоследовали в королевстве весьма великие раздоры, в коих присутствие инфанта столь было необходимо, что обо всех прочих делах он позабыл, дабы прийти на помощь и устранить опасности и заботы, в коих пребывало королевств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сие было оттого, что король дон Афонсу (каковой сию историю повелел написать) пребывал в возрасте шести лет, и подобало, чтобы как он сам, так и королевство его управлялись и руководились опекунами; при каковых владычестве последовали великие войны, в коих инфант дон Энрики потрудился достаточно во имя доброго спокойствия и мира, как [о том] более подробно найдете вы в хронике царствования сего короля дона Афонсу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таким образом, в сии годы не ходили корабли по другую сторону того мыса, по причинам, о коих мы уже сказали.</w:t>
      </w:r>
    </w:p>
    <w:p>
      <w:pPr>
        <w:pStyle w:val="Normal"/>
        <w:spacing w:lineRule="auto" w:line="240" w:before="0" w:after="120"/>
        <w:rPr/>
      </w:pPr>
      <w:r>
        <w:rPr>
          <w:rFonts w:cs="Times New Roman" w:ascii="Times New Roman" w:hAnsi="Times New Roman"/>
          <w:sz w:val="24"/>
          <w:szCs w:val="24"/>
        </w:rPr>
        <w:t>Верно то, что в году сороковом снаряжены были две каравеллы с намерением отправиться в ту землю, однако вследствие того, что произошли противные [сему] события (aquecimentos), мы не рассказываем более об их путешествии.</w:t>
      </w:r>
    </w:p>
    <w:p>
      <w:pPr>
        <w:pStyle w:val="Heading1"/>
        <w:rPr/>
      </w:pPr>
      <w:bookmarkStart w:id="14" w:name="__RefHeading___Toc527814916"/>
      <w:bookmarkEnd w:id="14"/>
      <w:r>
        <w:rPr/>
        <w:t>ГЛАВА XII.</w:t>
        <w:br/>
        <w:t>Как Антан Гонсалвиш доставил первых пленников.</w:t>
      </w:r>
    </w:p>
    <w:p>
      <w:pPr>
        <w:pStyle w:val="Normal"/>
        <w:spacing w:lineRule="auto" w:line="240" w:before="0" w:after="120"/>
        <w:rPr/>
      </w:pPr>
      <w:r>
        <w:rPr>
          <w:rFonts w:cs="Times New Roman" w:ascii="Times New Roman" w:hAnsi="Times New Roman"/>
          <w:sz w:val="24"/>
          <w:szCs w:val="24"/>
        </w:rPr>
        <w:t>Мне кажется уже, что я начинаю получать некоторое удовольствие, рассказывая сию историю, ибо я нашел некую вещь, что удовлетворяет желанию сего нашего принца; каковое желание тем более велико, чем ближе становятся теперь для его взора те вещи, коих ради он столь долго трудился. Посему сейчас, в сей настоящей главе, я желаю представить нечто новое о тяжком посевном времени (sementeira) его [трудов].</w:t>
      </w:r>
    </w:p>
    <w:p>
      <w:pPr>
        <w:pStyle w:val="Normal"/>
        <w:spacing w:lineRule="auto" w:line="240" w:before="0" w:after="120"/>
        <w:rPr/>
      </w:pPr>
      <w:r>
        <w:rPr>
          <w:rFonts w:cs="Times New Roman" w:ascii="Times New Roman" w:hAnsi="Times New Roman"/>
          <w:sz w:val="24"/>
          <w:szCs w:val="24"/>
        </w:rPr>
        <w:t>И было так, что в тот год четыреста сорок первый, когда дела королевства были уже приведены в некоторый порядок (хотя и не был он еще достаточен), приказал инфант снарядить малый корабль, в коем направил капитаном некоего Антана Гонсалвиша, своего гардероб-мейстера (guarda-roupa), человека весьма юного возраста; и цель путешествия сего [капитана], согласно велению его господина, заключалась ни в чем ином, как в том лишь, чтобы нагрузить сей корабль кожами (coirama) и ворванью тех тюленей, о коих мы уже говорили в иных главах, сим предшествующих. Однако нельзя сомневаться в том, что инфант не возложил на него той же ответственности, что на прочих; и так как возраст сего [человека] был менее зрел, а авторитет мал, то и поручение должно было быть менее ответственно, и, следовательно, гораздо менее уверенности (feuza) [было] и в надеждах на его исход.</w:t>
      </w:r>
    </w:p>
    <w:p>
      <w:pPr>
        <w:pStyle w:val="Normal"/>
        <w:spacing w:lineRule="auto" w:line="240" w:before="0" w:after="120"/>
        <w:rPr/>
      </w:pPr>
      <w:r>
        <w:rPr>
          <w:rFonts w:cs="Times New Roman" w:ascii="Times New Roman" w:hAnsi="Times New Roman"/>
          <w:sz w:val="24"/>
          <w:szCs w:val="24"/>
        </w:rPr>
        <w:t>Когда же плавание его завершилось в том, что касается основного веления, Антан Гонсалвиш призвал Афонсу Гутерриша, другого спальника, что был с ним, а также и всех прочих на судне, коих всех был двадцать один [человек], и говорил с ними таким образ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ья и друзья! Как видите вы, мы уже собрали наш груз и тем завершили основную часть приказанного нам, и вполне можем вернуться — коли только не желаем потрудиться помимо того, что главным образом было нам поручено. Однако я, все же, желаю узнать у вас, прочих, находите ли вы добрым, чтобы мы испробовали содеять какое-нибудь дело, чрез кое пославший нас сюда сможет изведать некоторую долю нашей доброй воли; ибо, по-моему, бесчестьем было бы вернуться пред очи его таким вот образом, сослужив столь ничтожную службу. И, поистине, полагаю я, что коли менее всего было нам поручено сие дело инфантом, нашим господином, то тем более надлежит нам над ним потрудиться, и с гораздо большим усердием. О, сколь прекрасным событием было бы, коли нам, прибывшим в сию землю с тем, чтобы забрать груз столь жалкого товара, удача поспешествовала бы в том, чтобы доставить первых пленников пред очи нашего принца! И я желаю сообщить вам то, что уже обдумал, дабы получить ваш совет. А именно: сей следующей ночью я вместе с девятерыми из вас — теми, кто будет более всего расположен к [сему] делу — желаю отправиться разведать некоторую часть сей земли, вдоль этой реки, дабы увидеть, найду ли каких-нибудь людей; ибо мне представляется, что по здравом суждении мы должны найти что-то — ведь достоверно то, что здесь есть люди, кои торгуют, используя верблюдов и иных животных, что перевозят их грузы. И торговля сих [людей] должна проходить в основном у моря. И так как у них [пока] нет о нас никакого сведения, то их скопление не сможет быть столь большим, чтобы нам не испробовать их силы; и если Бог сведет нас с ними, наименьшею долей нашей победы будет захват кого-нибудь [из них], коим инфант, наш господин, будет немало доволен, получив чрез него знание о том, каковы родом и числом прочие жители сей земли. О том же, что за награда нас ждет, вы можете узнать по великим издержкам и трудам, что он предпринял в прошлые годы ради одной лишь сей цел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удет на ваше усмотрение то, что вы свершаете, — отвечали прочие, — и так как предводителем являетесь вы, то необходимо, чтобы в том, что вы приказываете, [мы] вам подчинялись бы — и не как Антану Гонсалвишу, но как нашему господину. Ибо вы должны понимать, что те из нас, здесь находящихся, кто из воспитанников инфанта, нашего господина, имеют желание и волю служить ему — даже нашими жизнями, в случае крайней опасности. Посему мы находим ваше намерение добрым  — если только не пожелаете вы ввести что-нибудь новое, чрез что для нас возрастет опасность при малой услуге нашему господину.</w:t>
      </w:r>
    </w:p>
    <w:p>
      <w:pPr>
        <w:pStyle w:val="Normal"/>
        <w:spacing w:lineRule="auto" w:line="240" w:before="0" w:after="120"/>
        <w:rPr/>
      </w:pPr>
      <w:r>
        <w:rPr>
          <w:rFonts w:cs="Times New Roman" w:ascii="Times New Roman" w:hAnsi="Times New Roman"/>
          <w:sz w:val="24"/>
          <w:szCs w:val="24"/>
        </w:rPr>
        <w:t>И, наконец, они решили исполнить его приказ и следовать за ним так далеко, как только они смогут пройт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как только спустилась ночь, Антан Гонсалвиш выбрал тех девятерых, что показались ему наиболее годными, и отправился с ними в поход, согласно ранее им решенному.</w:t>
      </w:r>
    </w:p>
    <w:p>
      <w:pPr>
        <w:pStyle w:val="Normal"/>
        <w:spacing w:lineRule="auto" w:line="240" w:before="0" w:after="120"/>
        <w:rPr/>
      </w:pPr>
      <w:r>
        <w:rPr>
          <w:rFonts w:cs="Times New Roman" w:ascii="Times New Roman" w:hAnsi="Times New Roman"/>
          <w:sz w:val="24"/>
          <w:szCs w:val="24"/>
        </w:rPr>
        <w:t>Когда же они удалились от моря на расстояние, могущее достигать одной лиги, то обнаружили там одну дорогу, каковой и держались, полагая, что там мог появиться какой-нибудь муж или жена, коих они могли бы захватить. Но вышло так, что сего не случилось, по каковой причине Антан Гонсалвиш просил одобрения остальных на то, чтобы следовать далее ради своего намерения, ибо коли они уже зашли так далеко (ca pos ja demovidos eram), негоже было бы им возвращаться на корабль таким вот образом, с пустыми руками.</w:t>
      </w:r>
    </w:p>
    <w:p>
      <w:pPr>
        <w:pStyle w:val="Normal"/>
        <w:spacing w:lineRule="auto" w:line="240" w:before="0" w:after="120"/>
        <w:rPr/>
      </w:pPr>
      <w:r>
        <w:rPr>
          <w:rFonts w:cs="Times New Roman" w:ascii="Times New Roman" w:hAnsi="Times New Roman"/>
          <w:sz w:val="24"/>
          <w:szCs w:val="24"/>
        </w:rPr>
        <w:t>И, с одобрения прочих, они отбыли оттуда, проследовав по тем глубинным землям (sertao) на расстояние в три лиги, на каковом нашли следы мужей и отроков, числом, по их мнению, от сорока до пятидесяти; каковые [люди] следовали в направлении, обратном тому, коим шли наши.</w:t>
      </w:r>
    </w:p>
    <w:p>
      <w:pPr>
        <w:pStyle w:val="Normal"/>
        <w:spacing w:lineRule="auto" w:line="240" w:before="0" w:after="120"/>
        <w:rPr/>
      </w:pPr>
      <w:r>
        <w:rPr>
          <w:rFonts w:cs="Times New Roman" w:ascii="Times New Roman" w:hAnsi="Times New Roman"/>
          <w:sz w:val="24"/>
          <w:szCs w:val="24"/>
        </w:rPr>
        <w:t>Жара была весьма велика, и по причине как ее, так и труда, ими проделанного, — ибо они провели ночь в бдении и следовали вот так, пешим ходом, — но, прежде всего, из-за недостатка воды, коей там не было, ощутил Антан Гонсалвиш, что усталость тех [его спутников] была уже весьма велика, о чем вполне мог он судить по собственным своим страдания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 молвил он, — здесь нет более ничего; наш труд велик, а польза представляется мне скудною в том, что касается следования этим путем, ибо сии люди находятся [теперь] у того места, откуда пришли мы. И лучший совет, коему мы можем последовать, — это вернуться к ним, и, может быть, по их возвращении некоторые отделятся, или же вдруг мы застигнем их там, где они возлягут на отдых; и если мы с силой ударим по ним, то, может статься, он побегут, и, убегая, найдется среди них кто-нибудь наименее быстрый, коим мы сможем воспользоваться согласно нашему намерению; или, может быть, наша удача будет еще лучше, и мы найдем четырнадцать или пятнадцать, с коими сможем составить более богатую добыч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Это был не тот совет, в коем можно было бы усомниться, согласно воле тех [наших], ибо каждый из них желал того же самого.</w:t>
      </w:r>
    </w:p>
    <w:p>
      <w:pPr>
        <w:pStyle w:val="Normal"/>
        <w:spacing w:lineRule="auto" w:line="240" w:before="0" w:after="120"/>
        <w:rPr/>
      </w:pPr>
      <w:r>
        <w:rPr>
          <w:rFonts w:cs="Times New Roman" w:ascii="Times New Roman" w:hAnsi="Times New Roman"/>
          <w:sz w:val="24"/>
          <w:szCs w:val="24"/>
        </w:rPr>
        <w:t>И, возвращаясь к морю, пройдя малое расстояние пути, они узрели нагого человека, каковой следовал за верблюдом, держа в руке две азагаи. И когда последовали за ним наши, то не было среди них ни одного, кто ощущал бы великую свою усталость. И хотя тот был один и видел, что других было много, все же пожелал он показать, что то оружие было его достойно и принялся защищаться наилучшим образом, каким мог, приняв вид (contenenca) более воинственный, нежели того требовала его мощь. Афонсу Гутерриш ранил его дротиком, от каковой раны мавр ощутил страх и бросил свое оружие как нечто побежденное. Захватив коего — не без великого удовольствия тех [наших] — и проследовав тем же образом далее, они увидели на холме людей, по чьим следам шли, из числа каковых был тот, коего они уже захватили. И не было в них недостатка воли для того, чтобы до них добраться; однако солнце стояло уже весьма низко, и они, устав, сочли, что подобное дерзкое предприятие могло принести им более вреда, нежели пользы, а посему решили вернуться на свой корабль. И, идя с этим намерением, они узрели шедшую [им навстречу] черную мавританку, каковая была невольницею тех, что пребывали на холме. И хотя некоторые из тех [наших] советовали позволить ей уйти, дабы не начинать новую схватку (escaramuca), коей противники не добивались, — ибо поскольку они находились в поле зрения, а числом были более чем вдвое (mais que dobrez) против них, то не могли оказаться столь робки, чтобы позволить им забрать таким вот образом свою собственность, — Антан Гонсалвиш все же сказал, чтобы они двинулись на нее, ибо могло случиться так, что пренебрежение тою встречей заставило бы противников возыметь против них храбрость. И, таким образом, видите вы, что глас предводителя среди людей обыкновенно заставляет подчиняться, когда преобладает.</w:t>
      </w:r>
    </w:p>
    <w:p>
      <w:pPr>
        <w:pStyle w:val="Normal"/>
        <w:spacing w:lineRule="auto" w:line="240" w:before="0" w:after="120"/>
        <w:rPr/>
      </w:pPr>
      <w:r>
        <w:rPr>
          <w:rFonts w:cs="Times New Roman" w:ascii="Times New Roman" w:hAnsi="Times New Roman"/>
          <w:sz w:val="24"/>
          <w:szCs w:val="24"/>
        </w:rPr>
        <w:t>Согласно его суждению была захвачена та мавританка, каковой [люди] на холме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желали прийти на помощь; однако, узрев, что наши приготовились их встретить, не только отступили туда, где пребывали, но даже отправились в иное место, повернувшись спиною к противникам.</w:t>
      </w:r>
    </w:p>
    <w:p>
      <w:pPr>
        <w:pStyle w:val="Normal"/>
        <w:spacing w:lineRule="auto" w:line="240" w:before="0" w:after="120"/>
        <w:rPr/>
      </w:pPr>
      <w:r>
        <w:rPr>
          <w:rFonts w:cs="Times New Roman" w:ascii="Times New Roman" w:hAnsi="Times New Roman"/>
          <w:sz w:val="24"/>
          <w:szCs w:val="24"/>
        </w:rPr>
        <w:t>И, таким образом, мы почитаем сию главу оконченною, оставляя здесь отдохнуть Антана Гонсалвиша, — до того, как в следующей в главе мы с почетом сделаем его кавалейру.</w:t>
      </w:r>
    </w:p>
    <w:p>
      <w:pPr>
        <w:pStyle w:val="Heading1"/>
        <w:rPr/>
      </w:pPr>
      <w:bookmarkStart w:id="15" w:name="__RefHeading___Toc527814917"/>
      <w:bookmarkEnd w:id="15"/>
      <w:r>
        <w:rPr/>
        <w:t>ГЛАВА XIII.</w:t>
        <w:br/>
        <w:t>Как Нуну Триштан прибыл туда, где был Антан Гонсалвиш, и как он сделал его кавалейру.</w:t>
      </w:r>
    </w:p>
    <w:p>
      <w:pPr>
        <w:pStyle w:val="Normal"/>
        <w:spacing w:lineRule="auto" w:line="240" w:before="0" w:after="120"/>
        <w:rPr/>
      </w:pPr>
      <w:r>
        <w:rPr>
          <w:rFonts w:cs="Times New Roman" w:ascii="Times New Roman" w:hAnsi="Times New Roman"/>
          <w:sz w:val="24"/>
          <w:szCs w:val="24"/>
        </w:rPr>
        <w:t>Поскольку философ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говорит, что началом являлись две части [одной] вещ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еликую хвалу воздадим мы сему славному юноше за его деяние, свершенное с такою отвагой, ибо поскольку был он первым, кто захватил добычу в сем завоевании, то и заслуживает превосходства над всеми прочими, что впоследствии над ним [завоеванием] потрудились. Ибо в обычае было у римлян (согласно излагаемому святым Августином в книге, написанной им </w:t>
      </w:r>
      <w:r>
        <w:rPr>
          <w:rFonts w:cs="Times New Roman" w:ascii="Times New Roman" w:hAnsi="Times New Roman"/>
          <w:i/>
          <w:iCs/>
          <w:sz w:val="24"/>
          <w:szCs w:val="24"/>
        </w:rPr>
        <w:t>de civitate Dey</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Титом Ливием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 его декадах), чтобы все те, кто первыми наносили удар в сражениях, вступали в стены [крепостей] или вспрыгивали на корабли, вследствие сего по превосходству получали приумножения в своей славе, кои несли в день триумфа в подтверждение своей доблести, как о том более пространно оглашает Валерий в составленной им сумме римской истори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посему да получит Антан Гонсалвиш свое рыцарское достоинство, согласно тому, о чем в сей главе мы намерены написать. И затем мы дадим ему коменды в ордене Христа, коего обет он впоследствии принял, и сделаем его тайным поверенным (escrivao da puridade) сего благородного и великого принца. И в память о своей почести да будет он удовлетворен тем, что означен в сем томе, коего содержание навек, пока наличествует среди людей письменность, будет свидетельством его доблести.</w:t>
      </w:r>
    </w:p>
    <w:p>
      <w:pPr>
        <w:pStyle w:val="Normal"/>
        <w:spacing w:lineRule="auto" w:line="240" w:before="0" w:after="120"/>
        <w:rPr/>
      </w:pPr>
      <w:r>
        <w:rPr>
          <w:rFonts w:cs="Times New Roman" w:ascii="Times New Roman" w:hAnsi="Times New Roman"/>
          <w:sz w:val="24"/>
          <w:szCs w:val="24"/>
        </w:rPr>
        <w:t>Теперь узнаем, как Нуну Триштан — юный кавалейру, весьма храбрый и пылкий, что с малых лет взращен был при дворе инфанта, — прибыл в то место, где был Антан Гонсалвиш; каковой [Нуну Триштан] вел с собою снаряженную каравеллу, имея особый приказ своего господина пройти за гавань Галеры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так далеко, как только ему удастся, а затем (des i) постараться захватить людей любым образом, каким наилучше всего сможет. Каковой [Нуну Триштан], следуя своим путем, прибыл туда, где был Антан Гонсалвиш.</w:t>
      </w:r>
    </w:p>
    <w:p>
      <w:pPr>
        <w:pStyle w:val="Normal"/>
        <w:spacing w:lineRule="auto" w:line="240" w:before="0" w:after="120"/>
        <w:rPr/>
      </w:pPr>
      <w:r>
        <w:rPr>
          <w:rFonts w:cs="Times New Roman" w:ascii="Times New Roman" w:hAnsi="Times New Roman"/>
          <w:sz w:val="24"/>
          <w:szCs w:val="24"/>
        </w:rPr>
        <w:t>И вы уже должны понять, какова была радость сих двоих, бывших уроженцами одного королевства и воспитанниками одного дома, когда встретились они в таком удалении от своей земли. И, оставляя в стороне их речи (коих, надлежит полагать, оба потратили [немало], один — вопрошая об известиях, касавшихся его господина, а также друзей и знакомых, другой — желая узнать о его добыче), сказал Нуну Триштан, чтобы аларви (alarve)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оего он вез с собою — каковой был невольником инфанта, его господина, — поговорил с кем-нибудь из тех пленников, дабы увидеть, поймет ли он их язык; и что, коли они поймут друг друга, сие будет весьма полезно для того, чтобы узнать все положение и условия людей той земли. И, таким образом, все трое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говорили, однако язык [их] был весьма далек один от другого, вследствие чего они не смогли понять друг друга.</w:t>
      </w:r>
    </w:p>
    <w:p>
      <w:pPr>
        <w:pStyle w:val="Normal"/>
        <w:spacing w:lineRule="auto" w:line="240" w:before="0" w:after="120"/>
        <w:rPr/>
      </w:pPr>
      <w:r>
        <w:rPr>
          <w:rFonts w:cs="Times New Roman" w:ascii="Times New Roman" w:hAnsi="Times New Roman"/>
          <w:sz w:val="24"/>
          <w:szCs w:val="24"/>
        </w:rPr>
        <w:t>И как только ощутил Нуну Триштан, что не мог узнать об образе той земли ничего более, кроме того, что поведал ему Антан Гонсалвиш, то пожелал отбыть. Однако та зависть, кою Сократ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восхваляет в доблестных юношах, поразила сердце его таким образом, что он пожелал прежде увидеть, сможет ли пред очами тех [людей во главе с Антаном Гонсалвишем] свершить что-либо выдающеес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справедливо будет, — молвил он бывшим с ним, — коли позволим мы сим [людям] отбыть таким вот образом, держа путь в Португалию, не явив им прежде некую долю нашего труда? Поистине говорю вам: что касается меня, то мне представляется, что бесчестья удостоюсь я, имеющий орден рыцарства, коли не соберу здесь иной, более богатой добычи, чрез кою господин инфант сможет получить некоторое начальное возмещение за столькие издержки.</w:t>
      </w:r>
    </w:p>
    <w:p>
      <w:pPr>
        <w:pStyle w:val="Normal"/>
        <w:spacing w:lineRule="auto" w:line="240" w:before="0" w:after="120"/>
        <w:rPr/>
      </w:pPr>
      <w:r>
        <w:rPr>
          <w:rFonts w:cs="Times New Roman" w:ascii="Times New Roman" w:hAnsi="Times New Roman"/>
          <w:sz w:val="24"/>
          <w:szCs w:val="24"/>
        </w:rPr>
        <w:t>Тогда приказал он позвать Антана Гонсалвиша, а также принципалов (principais), что тот вез с собою, дабы выказать им свое намерени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 молвил он, — друг Антан Гонсалвиш, известна воля инфанта, нашего господина, каковой вследствие понес он многие и весьма великие издержки. И доныне, после пятнадцати лет в сей части [света], он так и не смог удостовериться относительно людей сей земли, в каком законе и под чьим владычеством они живут. И хотя вы уже везете сии две души, чрез кои он что-нибудь узнать сможет, не воспрещается, однако же, коли мы увезем также и гораздо больше иных [людей], что будет много лучше. Ибо, помимо знания, что господин инфант чрез них получит, для него воспоследует польза от их услужения или выкупа. Посему мне представляется, что будет добро, коли мы поступим следующим образом: сей ночью выберете вы десятеро человек из ваших, я же выберу десятеро иных из своих — из лучших, что есть у каждого; и мы отправимся на поиски тех [людей], что вы обнаружили. И поскольку вы говорите, что, по вашему заключению, среди них не более двадцати воинов, прочие же — жены и чада, то мы скоро сможем их всех захватить. И коли мы не найдем тех [людей], то сумеем найти иных, среди коих сможем составить ту же самую добычу, или, может быть, иную, гораздо больш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ю я, — отвечал Антан Гонсалвиш, — что наш поход будет верным в том, что касается поисков найденных нами [людей], ибо место то — один открытый холм, на коем не было ни дома, ни хижины, где, как можно было бы думать, они могли расположиться; тем более что мы видели их возвращающимися, словно людей, прибывших сюда из другого края. Худшим же из всего этого представляется мне то, что те же самые люди предупредили всех прочих, и, может статься, там, где мы думаем взять их, мы сами станем их добычею. Обдумайте сие как следует, и не станем возвращаться туда, где уже одержали некоторую победу, дабы получить урон.</w:t>
      </w:r>
    </w:p>
    <w:p>
      <w:pPr>
        <w:pStyle w:val="Normal"/>
        <w:spacing w:lineRule="auto" w:line="240" w:before="0" w:after="120"/>
        <w:rPr/>
      </w:pPr>
      <w:r>
        <w:rPr>
          <w:rFonts w:cs="Times New Roman" w:ascii="Times New Roman" w:hAnsi="Times New Roman"/>
          <w:sz w:val="24"/>
          <w:szCs w:val="24"/>
        </w:rPr>
        <w:t>И хотя сей совет Антана Гонсалвиша был добр, согласно обстоятельству случая, и Нуну Триштан желал внять ему, были там двое эшкудейру, для коих голоса рассудка не было достаточно пред их желанием доблестно потрудиться. Гонсалу ди Синтра было имя одного из них, коего доблесть вы по ходу сей истории сможете узнать; другой же был Диегу Аниш ди Валадариш, эшкудейру храбрый телом и испытанный во многих и великих опасностях.</w:t>
      </w:r>
    </w:p>
    <w:p>
      <w:pPr>
        <w:pStyle w:val="Normal"/>
        <w:spacing w:lineRule="auto" w:line="240" w:before="0" w:after="120"/>
        <w:rPr/>
      </w:pPr>
      <w:r>
        <w:rPr>
          <w:rFonts w:cs="Times New Roman" w:ascii="Times New Roman" w:hAnsi="Times New Roman"/>
          <w:sz w:val="24"/>
          <w:szCs w:val="24"/>
        </w:rPr>
        <w:t>И сии двое вынудили совет отклонить то, чего желал Антан Гонсалвиш, таким образом, что, как только спустилась ночь, они отбыли согласно приказу, вначале изреченному Нуну Триштаном. И такой выпал им случай, что тою же ночью они прибыли туда, где люди возлежали, распределившись по двум лагерям, — те самые, коих обнаружил Антан Гонсалвиш, или какие-нибудь иные, сходные с теми. Расстояние между лагерями, однако же, было малым. И наши распределились по трем сторонам, с коих могли бы лучше всего напасть на них, ибо все еще не имели четкого знания о месте, где те залегли, а лишь ощущение их; таким образом, видите вы, что подобные вещи гораздо более чувствуются ночью, нежели днем.</w:t>
      </w:r>
    </w:p>
    <w:p>
      <w:pPr>
        <w:pStyle w:val="Normal"/>
        <w:spacing w:lineRule="auto" w:line="240" w:before="0" w:after="120"/>
        <w:rPr/>
      </w:pPr>
      <w:r>
        <w:rPr>
          <w:rFonts w:cs="Times New Roman" w:ascii="Times New Roman" w:hAnsi="Times New Roman"/>
          <w:sz w:val="24"/>
          <w:szCs w:val="24"/>
        </w:rPr>
        <w:t>И как только они подошли к ним близко, то ударили по ним весьма мощно, громко призывая «Португалия и Сантьягу!»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т чего страх растревожил противников таким образом, что привел их всех в замешательство. И так, смешавшись, начали они убегать, без какого бы то ни было приказа обороняться. Впрочем, мужи выказывали некоторые попытки защититься (alguma contenenca de se defender) с помощью своих азагай (ибо иным оружием они не умеют пользоваться), в особенности же один из них, что сошелся лицом к лицу с Нуну Триштаном и сражался до тех пор, пока не принял смерт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помимо сего [мужа], коего Нуну Триштан убил сам, прочие убили троих и захватили десятерых, среди мужей, жен и чад. И нет сомнения в том, что многие иные были бы убиты и захвачены, если бы они напали на них все вместе при первом столкновении.</w:t>
      </w:r>
    </w:p>
    <w:p>
      <w:pPr>
        <w:pStyle w:val="Normal"/>
        <w:spacing w:lineRule="auto" w:line="240" w:before="0" w:after="120"/>
        <w:rPr/>
      </w:pPr>
      <w:r>
        <w:rPr>
          <w:rFonts w:cs="Times New Roman" w:ascii="Times New Roman" w:hAnsi="Times New Roman"/>
          <w:sz w:val="24"/>
          <w:szCs w:val="24"/>
        </w:rPr>
        <w:t>И среди сих, что таким образом были пленены, был один вельможа среди тех [людей], звавшийся Адаху (Adahu), про коего говорили, что он был рыцарем; и он ясно доказывал своим обликом, что знатностью превосходил прочих.</w:t>
      </w:r>
    </w:p>
    <w:p>
      <w:pPr>
        <w:pStyle w:val="Normal"/>
        <w:spacing w:lineRule="auto" w:line="240" w:before="0" w:after="120"/>
        <w:rPr/>
      </w:pPr>
      <w:r>
        <w:rPr>
          <w:rFonts w:cs="Times New Roman" w:ascii="Times New Roman" w:hAnsi="Times New Roman"/>
          <w:sz w:val="24"/>
          <w:szCs w:val="24"/>
        </w:rPr>
        <w:t>Среди тех десятерых, кои, как мы уже сказали, находились с Нуну Триштаном, был некий Гомиш Винагри, юноша хорошего рода, воспитанный при дворе инфанта, выказавший в той битве, какова в дальнейшем будет его сила, вследствие чего получил он затем почетное приумножение.</w:t>
      </w:r>
    </w:p>
    <w:p>
      <w:pPr>
        <w:pStyle w:val="Normal"/>
        <w:spacing w:lineRule="auto" w:line="240" w:before="0" w:after="120"/>
        <w:rPr/>
      </w:pPr>
      <w:r>
        <w:rPr>
          <w:rFonts w:cs="Times New Roman" w:ascii="Times New Roman" w:hAnsi="Times New Roman"/>
          <w:sz w:val="24"/>
          <w:szCs w:val="24"/>
        </w:rPr>
        <w:t>Когда же деяние завершилось таким образом, как мы описали, все собрались вместе — так, как были они в сражении, — и стали упрашивать Антана Гонсалвиша сделаться кавалейру. Каковой, пренебрегая своим трудом, говорил, что не было ему причины за столь малую службу принимать подобную почесть, более же всего потому, что его возраст того не заслуживал — а сам он, по своей воле, никогда им не станет, если только не пройдет чрез деяния более великие, нежели сии. И, наконец, как вследствие чрезмерных упрашиваний прочих, так и потому, что ощущал Нуну Триштан справедливость сего [требования], он должен был сделать его кавалейру, хотя сие и было против его [Антана Гонсалвиша] воли. По каковой причине с той поры и впредь называли ту гавань «гаванью Рыцар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таким образом, сей был первым, кого произвели в кавалейру в тех краях.</w:t>
      </w:r>
    </w:p>
    <w:p>
      <w:pPr>
        <w:pStyle w:val="Normal"/>
        <w:spacing w:lineRule="auto" w:line="240" w:before="0" w:after="120"/>
        <w:rPr/>
      </w:pPr>
      <w:r>
        <w:rPr>
          <w:rFonts w:cs="Times New Roman" w:ascii="Times New Roman" w:hAnsi="Times New Roman"/>
          <w:sz w:val="24"/>
          <w:szCs w:val="24"/>
        </w:rPr>
        <w:t>Когда же те предводители вернулись (recolheitos aqueles capitaes) на свои корабли, они приказали тому аларви, коего Нуну Триштан вез с собою, чтобы он поговорил с теми [пленными] маврами, и те никак не могли понять его, ибо язык тех [людей] не есть мавританский, но азанегийский (linguagem azaneguia)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употребляемый] в Зааре (Zaara)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бо так называют сию землю.</w:t>
      </w:r>
    </w:p>
    <w:p>
      <w:pPr>
        <w:pStyle w:val="Normal"/>
        <w:spacing w:lineRule="auto" w:line="240" w:before="0" w:after="120"/>
        <w:rPr/>
      </w:pPr>
      <w:r>
        <w:rPr>
          <w:rFonts w:cs="Times New Roman" w:ascii="Times New Roman" w:hAnsi="Times New Roman"/>
          <w:sz w:val="24"/>
          <w:szCs w:val="24"/>
        </w:rPr>
        <w:t>Однако рыцарь [Адаху], будучи знатным среди прочих, что были там пленены, очевидно, вследствие сего повидал вещи более многочисленные и лучшие, и ходил в иные земли, где научился мавританскому языку. И, посему он понимал того аларви, каковому отвечал на любой вопрос, что тот ему задавал.</w:t>
      </w:r>
    </w:p>
    <w:p>
      <w:pPr>
        <w:pStyle w:val="Normal"/>
        <w:spacing w:lineRule="auto" w:line="240" w:before="0" w:after="120"/>
        <w:rPr/>
      </w:pPr>
      <w:r>
        <w:rPr>
          <w:rFonts w:cs="Times New Roman" w:ascii="Times New Roman" w:hAnsi="Times New Roman"/>
          <w:sz w:val="24"/>
          <w:szCs w:val="24"/>
        </w:rPr>
        <w:t>И дабы испытать [людей] той земли и получить о них какое-либо более достоверное знание, они выставили вперед того аларви и одну из тех мавританок, что были у них в плену, дабы те отправились сказать прочим [маврам], что, коли те желают явиться к ним [нашим] поговорить о выкупе кого-либо из бывших у них в плену, или же о торговых сношениях, то могут сие сделат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спустя два дня туда явились до ста пятидесяти мавров пешим ходом и тридцать пять верхом на лошадях и верблюдах. И они привели с собою мавра-невольника [аларви].</w:t>
      </w:r>
    </w:p>
    <w:p>
      <w:pPr>
        <w:pStyle w:val="Normal"/>
        <w:spacing w:lineRule="auto" w:line="240" w:before="0" w:after="120"/>
        <w:rPr/>
      </w:pPr>
      <w:r>
        <w:rPr>
          <w:rFonts w:cs="Times New Roman" w:ascii="Times New Roman" w:hAnsi="Times New Roman"/>
          <w:sz w:val="24"/>
          <w:szCs w:val="24"/>
        </w:rPr>
        <w:t>И хотя на вид они казались народом варварским и скотским, но не были лишены некоторой доли коварства, с помощью коей желали обмануть своих врагов; ибо на берег явились только трое, прочие же остались в засаде, с тем, чтобы наши люди сошли на землю ни о чем не подозревая и укрывшиеся могли бы их захватить; каковую вещь они вполне могли содеять при своей многочисленности, коли наши оказались бы людьми менее осмотрительными.</w:t>
      </w:r>
    </w:p>
    <w:p>
      <w:pPr>
        <w:pStyle w:val="Normal"/>
        <w:spacing w:lineRule="auto" w:line="240" w:before="0" w:after="120"/>
        <w:rPr/>
      </w:pPr>
      <w:r>
        <w:rPr>
          <w:rFonts w:cs="Times New Roman" w:ascii="Times New Roman" w:hAnsi="Times New Roman"/>
          <w:sz w:val="24"/>
          <w:szCs w:val="24"/>
        </w:rPr>
        <w:t>Мавры, чувствуя, что оказались обнаружены (и сие потому, что увидели, как [наши] в лодках повернули обратно, поскольку невольник не появлялся), раскрыли ухищрение своего обмана и вышли на открытую часть побережья, швыряя камни и делая [вызывающие] жесты; откуда они показали того аларви, что был к ним послан, связанным так, словно они хотели удержать его в подчинении как [своего] пленника. Каковой сказал им [нашим], чтобы они остерегались тех людей, ибо они явились туда для того лишь, чтобы обмануть их (por lhe errarem), если смогут.</w:t>
      </w:r>
    </w:p>
    <w:p>
      <w:pPr>
        <w:pStyle w:val="Normal"/>
        <w:spacing w:lineRule="auto" w:line="240" w:before="0" w:after="120"/>
        <w:rPr/>
      </w:pPr>
      <w:r>
        <w:rPr>
          <w:rFonts w:cs="Times New Roman" w:ascii="Times New Roman" w:hAnsi="Times New Roman"/>
          <w:sz w:val="24"/>
          <w:szCs w:val="24"/>
        </w:rPr>
        <w:t>И тогда наши вернулись на свои корабли, где произвели дележ пленников, согласно жребию каждого, прочие же мавры [на берегу] вернулись в свои лагеря, уведя, однако же, с собою аларви.</w:t>
      </w:r>
    </w:p>
    <w:p>
      <w:pPr>
        <w:pStyle w:val="Normal"/>
        <w:spacing w:lineRule="auto" w:line="240" w:before="0" w:after="120"/>
        <w:rPr/>
      </w:pPr>
      <w:r>
        <w:rPr>
          <w:rFonts w:cs="Times New Roman" w:ascii="Times New Roman" w:hAnsi="Times New Roman"/>
          <w:sz w:val="24"/>
          <w:szCs w:val="24"/>
        </w:rPr>
        <w:t>И Антан Гонсалвиш, поскольку уже загрузил свое судно согласно приказанному ему инфантом, возвратился в Португалию. Нуну Триштан же проследовал далее, дабы исполнить тот приказ, что, как мы сказали ранее, был ему отдан. Однако после отбытия Антана Гонсалвиша, видя, что каравелла требовала починки, он приказал вытащить ее на землю, а там — почистить и исправить (correger), как ей подобало; и он выжидал прилива так, словно пребывал в порту Лиссабон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т каковой его отваги многие приходили в изумление.</w:t>
      </w:r>
    </w:p>
    <w:p>
      <w:pPr>
        <w:pStyle w:val="Normal"/>
        <w:spacing w:lineRule="auto" w:line="240" w:before="0" w:after="120"/>
        <w:rPr/>
      </w:pPr>
      <w:r>
        <w:rPr>
          <w:rFonts w:cs="Times New Roman" w:ascii="Times New Roman" w:hAnsi="Times New Roman"/>
          <w:sz w:val="24"/>
          <w:szCs w:val="24"/>
        </w:rPr>
        <w:t>И, продолжая свой путь, они прошли </w:t>
      </w:r>
      <w:r>
        <w:rPr>
          <w:rFonts w:cs="Times New Roman" w:ascii="Times New Roman" w:hAnsi="Times New Roman"/>
          <w:i/>
          <w:iCs/>
          <w:sz w:val="24"/>
          <w:szCs w:val="24"/>
        </w:rPr>
        <w:t>гавань Галеры</w:t>
      </w:r>
      <w:r>
        <w:rPr>
          <w:rFonts w:cs="Times New Roman" w:ascii="Times New Roman" w:hAnsi="Times New Roman"/>
          <w:sz w:val="24"/>
          <w:szCs w:val="24"/>
        </w:rPr>
        <w:t>, пока не достигли одного мыса, каковому дали название </w:t>
      </w:r>
      <w:r>
        <w:rPr>
          <w:rFonts w:cs="Times New Roman" w:ascii="Times New Roman" w:hAnsi="Times New Roman"/>
          <w:i/>
          <w:iCs/>
          <w:sz w:val="24"/>
          <w:szCs w:val="24"/>
        </w:rPr>
        <w:t>Белого</w:t>
      </w:r>
      <w:r>
        <w:rPr>
          <w:rFonts w:cs="Times New Roman" w:ascii="Times New Roman" w:hAnsi="Times New Roman"/>
          <w:sz w:val="24"/>
          <w:szCs w:val="24"/>
        </w:rPr>
        <w:t> (</w:t>
      </w:r>
      <w:r>
        <w:rPr>
          <w:rFonts w:cs="Times New Roman" w:ascii="Times New Roman" w:hAnsi="Times New Roman"/>
          <w:i/>
          <w:iCs/>
          <w:sz w:val="24"/>
          <w:szCs w:val="24"/>
        </w:rPr>
        <w:t>cabo branco</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1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1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где сошли на землю, дабы увидеть, не смогут ли составить какую-нибудь добычу. И хотя они нашли следы людей, а также сети, они, посовещавшись, решили вернуться, видя, что на сей раз не смогут превысить свой первый успех.</w:t>
      </w:r>
    </w:p>
    <w:p>
      <w:pPr>
        <w:pStyle w:val="Heading1"/>
        <w:rPr/>
      </w:pPr>
      <w:bookmarkStart w:id="16" w:name="__RefHeading___Toc527814918"/>
      <w:bookmarkEnd w:id="16"/>
      <w:r>
        <w:rPr/>
        <w:t>ГЛАВА XIV.</w:t>
        <w:br/>
        <w:t>Как Антан Гонсалвиш и затем Нуну Триштан явились пред инфантом со своею добычей.</w:t>
      </w:r>
    </w:p>
    <w:p>
      <w:pPr>
        <w:pStyle w:val="Normal"/>
        <w:spacing w:lineRule="auto" w:line="240" w:before="0" w:after="120"/>
        <w:rPr/>
      </w:pPr>
      <w:r>
        <w:rPr>
          <w:rFonts w:cs="Times New Roman" w:ascii="Times New Roman" w:hAnsi="Times New Roman"/>
          <w:sz w:val="24"/>
          <w:szCs w:val="24"/>
        </w:rPr>
        <w:t>Не могу созерцать я прибытие сих кораблей с новостью о тех [доставленных] невольниках пред лицо нашего принца без того, чтобы не обнаружить [в cем] некоторого наслаждения, ибо мне кажется, что вижу я своими очами, какова была радость его. Ибо чем более желанны вещи и чем более величайших трудов ради них отдано было, тем более великое наслаждение приносят они с собою, когда человек может их взять.</w:t>
      </w:r>
    </w:p>
    <w:p>
      <w:pPr>
        <w:pStyle w:val="Normal"/>
        <w:spacing w:lineRule="auto" w:line="240" w:before="0" w:after="120"/>
        <w:rPr/>
      </w:pPr>
      <w:r>
        <w:rPr>
          <w:rFonts w:cs="Times New Roman" w:ascii="Times New Roman" w:hAnsi="Times New Roman"/>
          <w:sz w:val="24"/>
          <w:szCs w:val="24"/>
        </w:rPr>
        <w:t>О святой принц! Разве возможно, чтобы твое наслаждение и твоя радость имели какое-нибудь сходство с алчностью, когда постиг ты такое количество богатств, подобное тем, что издержал ты, дабы прийти к сей цели? И, видя теперь начало их возмещения, — разве не испытывал ты радость не вследствие количества тех [новых богатств], но вследствие надежды на другие, что мог ты взять?</w:t>
      </w:r>
    </w:p>
    <w:p>
      <w:pPr>
        <w:pStyle w:val="Normal"/>
        <w:spacing w:lineRule="auto" w:line="240" w:before="0" w:after="120"/>
        <w:rPr/>
      </w:pPr>
      <w:r>
        <w:rPr>
          <w:rFonts w:cs="Times New Roman" w:ascii="Times New Roman" w:hAnsi="Times New Roman"/>
          <w:sz w:val="24"/>
          <w:szCs w:val="24"/>
        </w:rPr>
        <w:t>Воистину, не для твоего великодушного сердца была память о столь малом богатстве! И по справедливости могу я назвать его малым в сравнении с твоим величием, без коего не смог бы ты и не разумел ни начать, ни завершить какую-либо долю твоих деяний. Но [было] лишь одно святое намерение, кое имел ты к поискам спасения для заблудших душ (согласно сказанному мною в седьмой главе сего труда), какового вследствие показалось тебе, когда узрел ты тех [пленников] пред лицом своим, что совсем ничего не издержал ты — таково было твое наслаждение видеть их. Хотя сила величайшего блага была на их стороне — ведь, хотя тела их и пребывали [теперь] в некотором подчинении, то было малостью в сравнении с их душами, кои [отныне] должны были навек обладать свободою истинною.</w:t>
      </w:r>
    </w:p>
    <w:p>
      <w:pPr>
        <w:pStyle w:val="Normal"/>
        <w:spacing w:lineRule="auto" w:line="240" w:before="0" w:after="120"/>
        <w:rPr/>
      </w:pPr>
      <w:r>
        <w:rPr>
          <w:rFonts w:cs="Times New Roman" w:ascii="Times New Roman" w:hAnsi="Times New Roman"/>
          <w:sz w:val="24"/>
          <w:szCs w:val="24"/>
        </w:rPr>
        <w:t>Антан Гонсалвиш прибыл первым с долей своей добычи; а затем Нуну Триштан, коего нынешний прием и последующая награда соответствовали его прошлому труду так же, как и плодородная земля при малом засеве своему возделывателю, коя и с тою малою долей, что получает, споспешествует великим улучшением плода.</w:t>
      </w:r>
    </w:p>
    <w:p>
      <w:pPr>
        <w:pStyle w:val="Heading1"/>
        <w:rPr/>
      </w:pPr>
      <w:bookmarkStart w:id="17" w:name="__RefHeading___Toc527814919"/>
      <w:bookmarkEnd w:id="17"/>
      <w:r>
        <w:rPr/>
        <w:t>ГЛАВА XV.</w:t>
        <w:br/>
        <w:t>О том, как инфант дон Энрики направил свое посольство к святому отцу, и об ответе, что воспоследовал.</w:t>
      </w:r>
    </w:p>
    <w:p>
      <w:pPr>
        <w:pStyle w:val="Normal"/>
        <w:spacing w:lineRule="auto" w:line="240" w:before="0" w:after="120"/>
        <w:rPr/>
      </w:pPr>
      <w:r>
        <w:rPr>
          <w:rFonts w:cs="Times New Roman" w:ascii="Times New Roman" w:hAnsi="Times New Roman"/>
          <w:sz w:val="24"/>
          <w:szCs w:val="24"/>
        </w:rPr>
        <w:t>Хотя язык тех пленников не смог быть понят никакими иными маврами, что были в сей земле, как свободными, так и пленными, для начала хватило и того, что смог сказать тот рыцарь [Адаху], коего привез Антан Гонсалвиш, чрез что инфант смог узнать весьма великую долю имевшегося в земле, где тот проживал.</w:t>
      </w:r>
    </w:p>
    <w:p>
      <w:pPr>
        <w:pStyle w:val="Normal"/>
        <w:spacing w:lineRule="auto" w:line="240" w:before="0" w:after="120"/>
        <w:rPr/>
      </w:pPr>
      <w:r>
        <w:rPr>
          <w:rFonts w:cs="Times New Roman" w:ascii="Times New Roman" w:hAnsi="Times New Roman"/>
          <w:sz w:val="24"/>
          <w:szCs w:val="24"/>
        </w:rPr>
        <w:t>И, учитывая, сколь необходимо было многократно отправлять туда снаряженные корабли со своими людьми (там, где по необходимости надлежало сражаться с теми неверными), посему приказал он тотчас послать к святому отцу, дабы просить у него поделиться с ним богатствами святой Церкви, для спасения душ тех, кто в трудах сего завоевания обретет свой конец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В каковом посольстве направил он славного рыцаря ордена Христа, коего звали Фернан Лопиш Дазеведу [ди Азеведу], человека большого благоразумия и авторитета, за что был он сделан старшим командором (comendador mor) в том ордене, а также в совете короля и инфанта.</w:t>
      </w:r>
    </w:p>
    <w:p>
      <w:pPr>
        <w:pStyle w:val="Normal"/>
        <w:spacing w:lineRule="auto" w:line="240" w:before="0" w:after="120"/>
        <w:rPr/>
      </w:pPr>
      <w:r>
        <w:rPr>
          <w:rFonts w:cs="Times New Roman" w:ascii="Times New Roman" w:hAnsi="Times New Roman"/>
          <w:sz w:val="24"/>
          <w:szCs w:val="24"/>
        </w:rPr>
        <w:t>Были, впрочем, у него и иные вещи великой важности, кои следовало испросить у того великого понтифика, как, например, индульгенции для [церкви] Святой Марии Африканской, что находится в Септе, вместе со многими иными милостями, кои вымолил он у папы, истинную суть коих в общей истории королевства вы сможете узнать.</w:t>
      </w:r>
    </w:p>
    <w:p>
      <w:pPr>
        <w:pStyle w:val="Normal"/>
        <w:spacing w:lineRule="auto" w:line="240" w:before="0" w:after="120"/>
        <w:rPr/>
      </w:pPr>
      <w:r>
        <w:rPr>
          <w:rFonts w:cs="Times New Roman" w:ascii="Times New Roman" w:hAnsi="Times New Roman"/>
          <w:sz w:val="24"/>
          <w:szCs w:val="24"/>
        </w:rPr>
        <w:t>Что же касается той части, о коей подобает здесь написать, то святой отец был весьма рад предоставить подобную милость, согласно тому, что можете вы более пространно видеть по списку его письма, кое мы здесь приводим для лучшего вашего разумения.</w:t>
      </w:r>
    </w:p>
    <w:p>
      <w:pPr>
        <w:pStyle w:val="Normal"/>
        <w:spacing w:lineRule="auto" w:line="240" w:before="0" w:after="120"/>
        <w:rPr/>
      </w:pPr>
      <w:r>
        <w:rPr>
          <w:rFonts w:cs="Times New Roman" w:ascii="Times New Roman" w:hAnsi="Times New Roman"/>
          <w:sz w:val="24"/>
          <w:szCs w:val="24"/>
          <w:lang w:val="en-US"/>
        </w:rPr>
        <w:t>«</w:t>
      </w:r>
      <w:r>
        <w:rPr>
          <w:rFonts w:cs="Times New Roman" w:ascii="Times New Roman" w:hAnsi="Times New Roman"/>
          <w:i/>
          <w:iCs/>
          <w:sz w:val="24"/>
          <w:szCs w:val="24"/>
          <w:lang w:val="en-US"/>
        </w:rPr>
        <w:t>Eugenius, episcopus, servus servorum Dei</w:t>
      </w:r>
      <w:r>
        <w:rPr>
          <w:rFonts w:cs="Times New Roman" w:ascii="Times New Roman" w:hAnsi="Times New Roman"/>
          <w:sz w:val="24"/>
          <w:szCs w:val="24"/>
          <w:lang w:val="en-US"/>
        </w:rPr>
        <w:t> </w:t>
      </w:r>
      <w:r>
        <w:fldChar w:fldCharType="begin"/>
      </w:r>
      <w:r>
        <w:rPr>
          <w:rStyle w:val="InternetLink"/>
          <w:vertAlign w:val="superscript"/>
          <w:sz w:val="24"/>
          <w:b/>
          <w:szCs w:val="24"/>
          <w:bCs/>
          <w:rFonts w:cs="Times New Roman" w:ascii="Times New Roman" w:hAnsi="Times New Roman"/>
          <w:lang w:val="en-US"/>
        </w:rPr>
        <w:instrText xml:space="preserve"> HYPERLINK "http://www.vostlit.info/Texts/rus17/Zurara_1/primtext2.phtml" \l "21" \n prim</w:instrText>
      </w:r>
      <w:r>
        <w:rPr>
          <w:rStyle w:val="InternetLink"/>
          <w:vertAlign w:val="superscript"/>
          <w:sz w:val="24"/>
          <w:b/>
          <w:szCs w:val="24"/>
          <w:bCs/>
          <w:rFonts w:cs="Times New Roman" w:ascii="Times New Roman" w:hAnsi="Times New Roman"/>
          <w:lang w:val="en-US"/>
        </w:rPr>
        <w:fldChar w:fldCharType="separate"/>
      </w:r>
      <w:r>
        <w:rPr>
          <w:rStyle w:val="InternetLink"/>
          <w:rFonts w:cs="Times New Roman" w:ascii="Times New Roman" w:hAnsi="Times New Roman"/>
          <w:b/>
          <w:bCs/>
          <w:sz w:val="24"/>
          <w:szCs w:val="24"/>
          <w:vertAlign w:val="superscript"/>
          <w:lang w:val="en-US"/>
        </w:rPr>
        <w:t>21</w:t>
      </w:r>
      <w:r>
        <w:rPr>
          <w:rStyle w:val="InternetLink"/>
          <w:vertAlign w:val="superscript"/>
          <w:sz w:val="24"/>
          <w:b/>
          <w:szCs w:val="24"/>
          <w:bCs/>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w:t>
      </w:r>
      <w:r>
        <w:rPr>
          <w:rFonts w:cs="Times New Roman" w:ascii="Times New Roman" w:hAnsi="Times New Roman"/>
          <w:sz w:val="24"/>
          <w:szCs w:val="24"/>
          <w:lang w:val="en-US"/>
        </w:rPr>
        <w:t xml:space="preserve">. </w:t>
      </w:r>
      <w:r>
        <w:rPr>
          <w:rFonts w:cs="Times New Roman" w:ascii="Times New Roman" w:hAnsi="Times New Roman"/>
          <w:sz w:val="24"/>
          <w:szCs w:val="24"/>
        </w:rPr>
        <w:t>К памяти и напоминанию во веки веков. Хотя и незаслуженно имеем мы долю [власти] нашего Господа Иисуса Христа, каковой не отказался быть принесенным в жертву ради спасения рода человеческого, неустанными заботами склоняемся мы к тем делам, кои суть уничтожение заблуждений и злодеяний неверных, и дабы тем скорее (mais toste) души добрых и католических христиан пришли к спасению.</w:t>
      </w:r>
    </w:p>
    <w:p>
      <w:pPr>
        <w:pStyle w:val="Normal"/>
        <w:spacing w:lineRule="auto" w:line="240" w:before="0" w:after="120"/>
        <w:rPr/>
      </w:pPr>
      <w:r>
        <w:rPr>
          <w:rFonts w:cs="Times New Roman" w:ascii="Times New Roman" w:hAnsi="Times New Roman"/>
          <w:sz w:val="24"/>
          <w:szCs w:val="24"/>
        </w:rPr>
        <w:t>И поскольку было так, что со стороны нашего возлюбленного сына и благородного мужа Энрики, герцога Визеу и управителя в [делах] духовных и мирских рыцарства ордена Иисуса Христа, были мы извещены о том, что, твердо веруя в помощь Божью, во имя истребления и рассеяния мавров и врагов Христа, во славу католической веры намерен он лично двинуться со своими воинами в те земли, что ныне ими удерживаются, и войско свое направить против них. И пусть он временами не будет присутствовать там лично, рыцарям и братьям сего ордена, а равно и всем прочим верным христианам, кои против оных мавров и иных врагов веры битву и войну захотят повести и поведут, под знаменем оного ордена, мы, дабы сии верные христиане с большим рвением подвиглись и воодушевились к сей войне, всем и каждому, кто на оную битву и войну отправится, апостольскою властью и содержанием настоящих строк даруем и предоставляем полное отпущение всех их грехов, в коих да покаются они от всего сердца и исповедуются изустно.</w:t>
      </w:r>
    </w:p>
    <w:p>
      <w:pPr>
        <w:pStyle w:val="Normal"/>
        <w:spacing w:lineRule="auto" w:line="240" w:before="0" w:after="120"/>
        <w:rPr/>
      </w:pPr>
      <w:r>
        <w:rPr>
          <w:rFonts w:cs="Times New Roman" w:ascii="Times New Roman" w:hAnsi="Times New Roman"/>
          <w:sz w:val="24"/>
          <w:szCs w:val="24"/>
        </w:rPr>
        <w:t>И не подобает никому сию грамоту нашего повеления нарушать или противоречить ей. И на каждого, кто против сего предумышляет выступить, да падет проклятие Всемогущего и блаженных апостолов святых Петра и Павла. Дано и пр.»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Кроме того, инфант дон Педру, каковой в то время управлял королевством от имени короля, предоставил инфанту, своему брату, грамоту, дабы получил он всю пятую часть, что королю принадлежала, — и сие за великие издержки, что по сему [делу] он ранее произвел. И, принимая во внимание, что те [новые земли] лишь он один [инфант] искал и обнаружил, не без великих трудов и издержек, он предоставил ему также [право], чтобы никто не мог туда отправиться без его дозволения и особого распоряжения.</w:t>
      </w:r>
    </w:p>
    <w:p>
      <w:pPr>
        <w:pStyle w:val="Heading1"/>
        <w:rPr/>
      </w:pPr>
      <w:bookmarkStart w:id="18" w:name="__RefHeading___Toc527814920"/>
      <w:bookmarkEnd w:id="18"/>
      <w:r>
        <w:rPr/>
        <w:t>ГЛАВА XVI.</w:t>
        <w:br/>
        <w:t>Как Антан Гонсалвиш отправился совершать первый выкуп.</w:t>
      </w:r>
    </w:p>
    <w:p>
      <w:pPr>
        <w:pStyle w:val="Normal"/>
        <w:spacing w:lineRule="auto" w:line="240" w:before="0" w:after="120"/>
        <w:rPr/>
      </w:pPr>
      <w:r>
        <w:rPr>
          <w:rFonts w:cs="Times New Roman" w:ascii="Times New Roman" w:hAnsi="Times New Roman"/>
          <w:sz w:val="24"/>
          <w:szCs w:val="24"/>
        </w:rPr>
        <w:t>Как вы знаете, всякий пленник естественным образом желает быть свободным, каковое желание тем более велико, чем более достает рассудка или знатности в том, кто волею фортуны оказался [вынужден] жить в чужой неволе. И, таким образом, тот рыцарь, о коем мы уже говорили, узрев, что оказался в плену (в каковом, впрочем, с ним обращались мягко), желал быть свободным, вследствие чего много раз просил он Антана Гонсалвиша, чтобы тот отвез его в его землю, где, как он утверждал, он даст вместо себя пятерых или шестерых черных мавров; и он также говорил, что там, среди прочих пленников, были двое юношей, за коих дадут подобный же выкуп.</w:t>
      </w:r>
    </w:p>
    <w:p>
      <w:pPr>
        <w:pStyle w:val="Normal"/>
        <w:spacing w:lineRule="auto" w:line="240" w:before="0" w:after="120"/>
        <w:rPr/>
      </w:pPr>
      <w:r>
        <w:rPr>
          <w:rFonts w:cs="Times New Roman" w:ascii="Times New Roman" w:hAnsi="Times New Roman"/>
          <w:sz w:val="24"/>
          <w:szCs w:val="24"/>
        </w:rPr>
        <w:t>И здесь подобает вам наблюсти, что сии негры, хотя и являются маврами, как прочие, все же суть рабы тех [мавров] в силу древнего обычая, каковой, я полагаю, возник из-за проклятия, что после потопа наложил Ной на своего сына Каина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акового [проклятия] вследствие он обрек его на то, чтобы его род был подчинен всем прочим родам в мире; от какового [рода] сии [мавры] происходят, как пишет архиепископ дон Родриго Толедский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а равно и Иосиф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 книге о древностях иудеев, и также Гвальтер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месте с другими авторами, что говорили о потомках Ноя после выхода из ковчега.</w:t>
      </w:r>
    </w:p>
    <w:p>
      <w:pPr>
        <w:pStyle w:val="Normal"/>
        <w:spacing w:lineRule="auto" w:line="240" w:before="0" w:after="120"/>
        <w:rPr/>
      </w:pPr>
      <w:r>
        <w:rPr>
          <w:rFonts w:cs="Times New Roman" w:ascii="Times New Roman" w:hAnsi="Times New Roman"/>
          <w:sz w:val="24"/>
          <w:szCs w:val="24"/>
        </w:rPr>
        <w:t>Волею же Антана Гонсалвиша было не столько вернуться в ту землю из-за жажды выкупа (хотя бы тот и был выгоден), сколько имел он желание послужить инфанту, своему господину. И по сей причине испросил он у него на то дозволение, говоря, что, вследствие желания, кое его милость имела к познанию края той земли, и не ведая, хватило ли ему [принцу] того, что узнал он чрез того мавра [Адаху], он просит дозволения отправиться выкупить того [мавра], а также двух юношей, ибо, как заверял его мавр, наименьшим, что они дадут за себя, будут десять черных мавров; и что лучше будет спасти десять душ, нежели три, ибо они, хотя и были неграми, но также имели души, как и прочие. Тем более что сии негры происходили из рода не мавров [магометан], но язычников, вследствие чего они будут лучше для того, чтобы быть приведенными на путь спасени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чрез негров он [инфант] смог бы также узнать вести о земле гораздо более дальней. И сказал также Антан Гонсалвиш, что, когда поведет он речь о торговле, то будет стараться получить так много известий, как только сможет.</w:t>
      </w:r>
    </w:p>
    <w:p>
      <w:pPr>
        <w:pStyle w:val="Normal"/>
        <w:spacing w:lineRule="auto" w:line="240" w:before="0" w:after="120"/>
        <w:rPr/>
      </w:pPr>
      <w:r>
        <w:rPr>
          <w:rFonts w:cs="Times New Roman" w:ascii="Times New Roman" w:hAnsi="Times New Roman"/>
          <w:sz w:val="24"/>
          <w:szCs w:val="24"/>
        </w:rPr>
        <w:t>Инфант, ответив на все, сказал, что почтет сие за службу; и что не только о той земле желал он получить знание, но также и об Индиях, и о земле Пресвитера Иоанна, если будет возможн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Антан Гонсалвиш подготовился [к отплытию] вместе со своими маврами. И как только начал он свое путешествие, разразилась столь великая буря, что ему оказалось необходимым снова вернуться в Лиссабон, откуда он отбыл. И случилось там находиться дворянину дома императора Германского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2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2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аковой прибыл к дому инфанта с тем намерением, чтобы тот отправил его в Септу, где он желал стать рыцарем, вначале содеяв ради своей почести столько, чтобы то заслужить; коего [дворянина] имя было Балтазар. И поистине, согласно тому, что мы ведаем, сердце не подвело его в том, чтобы следовать доброму своему намерению, ибо с весьма великою почестью принял он свое рыцарство, свершив вначале весьма выдающиеся дела своею рукою, как в истории королевства вы лучше сможете узнать. И сей [рыцарь] много раз говорил, что прежде, нежели отбудет из сей земли, он весьма желал узреть какую-нибудь великую бурю, дабы поведать о ней тем, кто никогда ее не зрел. И, воистину, немалою была его удача в исполнении его желания, ибо ему довелось быть с Антаном Гонсалвишем, как мы уже сказали, поскольку желал он отправиться посмотреть ту землю прежде, нежели из сей [земли Португальской] отбудет.</w:t>
      </w:r>
    </w:p>
    <w:p>
      <w:pPr>
        <w:pStyle w:val="Normal"/>
        <w:spacing w:lineRule="auto" w:line="240" w:before="0" w:after="120"/>
        <w:rPr/>
      </w:pPr>
      <w:r>
        <w:rPr>
          <w:rFonts w:cs="Times New Roman" w:ascii="Times New Roman" w:hAnsi="Times New Roman"/>
          <w:sz w:val="24"/>
          <w:szCs w:val="24"/>
        </w:rPr>
        <w:t>И была та буря столь велика, что лишь чудом избежали они гибели; однако, все же, снова продолжили плавание.</w:t>
      </w:r>
    </w:p>
    <w:p>
      <w:pPr>
        <w:pStyle w:val="Normal"/>
        <w:spacing w:lineRule="auto" w:line="240" w:before="0" w:after="120"/>
        <w:rPr/>
      </w:pPr>
      <w:r>
        <w:rPr>
          <w:rFonts w:cs="Times New Roman" w:ascii="Times New Roman" w:hAnsi="Times New Roman"/>
          <w:sz w:val="24"/>
          <w:szCs w:val="24"/>
        </w:rPr>
        <w:t>И, находясь уже в окрестностях той земли, где должен был свершиться выкуп, они договорились высадить там на берег мавританского рыцаря, дабы он смог отправиться для сбора своего выкупа в том месте, где указал ему Антан Гонсалвиш.</w:t>
      </w:r>
    </w:p>
    <w:p>
      <w:pPr>
        <w:pStyle w:val="Normal"/>
        <w:spacing w:lineRule="auto" w:line="240" w:before="0" w:after="120"/>
        <w:rPr/>
      </w:pPr>
      <w:r>
        <w:rPr>
          <w:rFonts w:cs="Times New Roman" w:ascii="Times New Roman" w:hAnsi="Times New Roman"/>
          <w:sz w:val="24"/>
          <w:szCs w:val="24"/>
        </w:rPr>
        <w:t>Мавр был весьма хорошо одет, в одежды, что приказал дать ему инфант, полагая, что, вследствие превосходства в знатности, кое было в нем над прочими, он, получив благодеяние, окажется полезным в деле воодушевления тех [мавров], дабы привести их для торговых сношений.</w:t>
      </w:r>
    </w:p>
    <w:p>
      <w:pPr>
        <w:pStyle w:val="Normal"/>
        <w:spacing w:lineRule="auto" w:line="240" w:before="0" w:after="120"/>
        <w:rPr/>
      </w:pPr>
      <w:r>
        <w:rPr>
          <w:rFonts w:cs="Times New Roman" w:ascii="Times New Roman" w:hAnsi="Times New Roman"/>
          <w:sz w:val="24"/>
          <w:szCs w:val="24"/>
        </w:rPr>
        <w:t>И как только оказался он на суше, то весьма скоро (mui asinha) позабыл о своих обещаниях, под поруку коих Антан Гонсалвиш ему поверил, думая, что благородство, им выказываемое, будет тем главным, что заставит его не нарушать доверие. От какового обмана с той поры и впредь все получили предупреждение не верить никому [из тех мавров] без более надежной поруки.</w:t>
      </w:r>
    </w:p>
    <w:p>
      <w:pPr>
        <w:pStyle w:val="Normal"/>
        <w:spacing w:lineRule="auto" w:line="240" w:before="0" w:after="120"/>
        <w:rPr/>
      </w:pPr>
      <w:r>
        <w:rPr>
          <w:rFonts w:cs="Times New Roman" w:ascii="Times New Roman" w:hAnsi="Times New Roman"/>
          <w:sz w:val="24"/>
          <w:szCs w:val="24"/>
        </w:rPr>
        <w:t>И когда Антан Гонсалвиш со своим кораблем вошел в Золотую реку на четыре лиги, то приказал бросить якоря; на каковом расстоянии и пребывал семь дней, не получая сообщения и не видя ни одного жителя той земли. Но на восьмой день прибыл туда один мавр верхом на белом верблюде и другой вместе с ним, дабы передать сообщение о том, чтобы они подождали прочих, кои должны были прийти совершить выкуп; и что на другой день они будут там, как на самом деле и произошло.</w:t>
      </w:r>
    </w:p>
    <w:p>
      <w:pPr>
        <w:pStyle w:val="Normal"/>
        <w:spacing w:lineRule="auto" w:line="240" w:before="0" w:after="120"/>
        <w:rPr/>
      </w:pPr>
      <w:r>
        <w:rPr>
          <w:rFonts w:cs="Times New Roman" w:ascii="Times New Roman" w:hAnsi="Times New Roman"/>
          <w:sz w:val="24"/>
          <w:szCs w:val="24"/>
        </w:rPr>
        <w:t>И весьма похоже, что те двое [пленных] юношей были среди них в великой почести, ибо для выкупа их явилась вместе добрая сотня мавров и мавританок; от каковых Антан Гонсалвиш получил по цене двоих своих пленников десять негров из мавров и мавританок, родом из различных земель, при этом посредником между ними был некий Мартин Фернандиш, что являлся алфакеки (alfaqueque)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нфанта. И весьма похоже, что он обладал немалым знанием мавританского языка, ибо был понимаем среди тех [мавров] там, где другой аларви, сам мавр по происхождению, так и не смог найти никого, кто бы его понял, не считая лишь одного.</w:t>
      </w:r>
    </w:p>
    <w:p>
      <w:pPr>
        <w:pStyle w:val="Normal"/>
        <w:spacing w:lineRule="auto" w:line="240" w:before="0" w:after="120"/>
        <w:rPr/>
      </w:pPr>
      <w:r>
        <w:rPr>
          <w:rFonts w:cs="Times New Roman" w:ascii="Times New Roman" w:hAnsi="Times New Roman"/>
          <w:sz w:val="24"/>
          <w:szCs w:val="24"/>
        </w:rPr>
        <w:t>И помимо негров, что Антан Гонсалвиш получил в этом выкупе, ему досталось также золото в виде песка (хотя и было его мало), а также одна дарга (darga)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и множество яиц эму, таким образом, что однажды к столу инфанта было подано три яства из них, столь свежих и добрых, как если бы то были [яйца] каких-нибудь домашних птиц. И надлежит с основанием полагать, что не было христианского принца в сей части христианского мира, кто имел бы на своем столе подобные яства.</w:t>
      </w:r>
    </w:p>
    <w:p>
      <w:pPr>
        <w:pStyle w:val="Normal"/>
        <w:spacing w:lineRule="auto" w:line="240" w:before="0" w:after="120"/>
        <w:rPr/>
      </w:pPr>
      <w:r>
        <w:rPr>
          <w:rFonts w:cs="Times New Roman" w:ascii="Times New Roman" w:hAnsi="Times New Roman"/>
          <w:sz w:val="24"/>
          <w:szCs w:val="24"/>
        </w:rPr>
        <w:t>И, как рассказали те мавры, в том краю есть купцы, что торгуют тем золотом, каковое, очевидно, у них встречаетс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Мавританский же рыцарь никогда не вернулся, чтобы исполнить свое обещание, и равно не вспомнил об [оказанном ему] благодеянии; вследствие чего Антан Гонсалвиш, потеряв, научился быть осторожным там, где раньше таковым не был.</w:t>
      </w:r>
    </w:p>
    <w:p>
      <w:pPr>
        <w:pStyle w:val="Normal"/>
        <w:spacing w:lineRule="auto" w:line="240" w:before="0" w:after="120"/>
        <w:rPr/>
      </w:pPr>
      <w:r>
        <w:rPr>
          <w:rFonts w:cs="Times New Roman" w:ascii="Times New Roman" w:hAnsi="Times New Roman"/>
          <w:sz w:val="24"/>
          <w:szCs w:val="24"/>
        </w:rPr>
        <w:t>И, возвратившись к инфанту, своему господину, он получил от него награду, как и немецкий рыцарь, каковой затем с почетом и с великим благодеянием от инфанта возвратился в свою землю.</w:t>
      </w:r>
    </w:p>
    <w:p>
      <w:pPr>
        <w:pStyle w:val="Heading1"/>
        <w:rPr/>
      </w:pPr>
      <w:bookmarkStart w:id="19" w:name="__RefHeading___Toc527814921"/>
      <w:bookmarkEnd w:id="19"/>
      <w:r>
        <w:rPr/>
        <w:t>ГЛАВА XVII.</w:t>
        <w:br/>
        <w:t>О том, как Нуну Триштан отправился на остров Жети, и о маврах, коих он захватил.</w:t>
      </w:r>
    </w:p>
    <w:p>
      <w:pPr>
        <w:pStyle w:val="Normal"/>
        <w:spacing w:lineRule="auto" w:line="240" w:before="0" w:after="120"/>
        <w:rPr/>
      </w:pPr>
      <w:r>
        <w:rPr>
          <w:rFonts w:cs="Times New Roman" w:ascii="Times New Roman" w:hAnsi="Times New Roman"/>
          <w:sz w:val="24"/>
          <w:szCs w:val="24"/>
        </w:rPr>
        <w:t>Таким образом, сии дела мало-помалу ширились, и люди набирались отваги следовать по тому пути — одни чтобы служить, другие чтобы добиться славы, иные же — в надежде на выгоду; впрочем, каждая из сих двух вещей несет в себе сразу обе, то есть, находясь на службе, они приносили себе пользу и приумножали свою славу.</w:t>
      </w:r>
    </w:p>
    <w:p>
      <w:pPr>
        <w:pStyle w:val="Normal"/>
        <w:spacing w:lineRule="auto" w:line="240" w:before="0" w:after="120"/>
        <w:rPr/>
      </w:pPr>
      <w:r>
        <w:rPr>
          <w:rFonts w:cs="Times New Roman" w:ascii="Times New Roman" w:hAnsi="Times New Roman"/>
          <w:sz w:val="24"/>
          <w:szCs w:val="24"/>
        </w:rPr>
        <w:t>И в год Христа тысяча четыреста сорок третий приказал инфант снарядить другую каравеллу, в коей послал того знатного кавалейру Нуну Триштана вместе с некоторыми иными людьми, главным образом, из своего дома.</w:t>
      </w:r>
    </w:p>
    <w:p>
      <w:pPr>
        <w:pStyle w:val="Normal"/>
        <w:spacing w:lineRule="auto" w:line="240" w:before="0" w:after="120"/>
        <w:rPr/>
      </w:pPr>
      <w:r>
        <w:rPr>
          <w:rFonts w:cs="Times New Roman" w:ascii="Times New Roman" w:hAnsi="Times New Roman"/>
          <w:sz w:val="24"/>
          <w:szCs w:val="24"/>
        </w:rPr>
        <w:t>И, следуя своему пути, они достигли Белого мыса. И, желая проследовать еще далее, пройдя оный мыс [на расстояние], могущее достигать двадцати пяти лиг, они узрели небольшой остров, название коего, как они в дальнейшем узнали, было </w:t>
      </w:r>
      <w:r>
        <w:rPr>
          <w:rFonts w:cs="Times New Roman" w:ascii="Times New Roman" w:hAnsi="Times New Roman"/>
          <w:i/>
          <w:iCs/>
          <w:sz w:val="24"/>
          <w:szCs w:val="24"/>
        </w:rPr>
        <w:t>Жети</w:t>
      </w:r>
      <w:r>
        <w:rPr>
          <w:rFonts w:cs="Times New Roman" w:ascii="Times New Roman" w:hAnsi="Times New Roman"/>
          <w:sz w:val="24"/>
          <w:szCs w:val="24"/>
        </w:rPr>
        <w:t> (</w:t>
      </w:r>
      <w:r>
        <w:rPr>
          <w:rFonts w:cs="Times New Roman" w:ascii="Times New Roman" w:hAnsi="Times New Roman"/>
          <w:i/>
          <w:iCs/>
          <w:sz w:val="24"/>
          <w:szCs w:val="24"/>
        </w:rPr>
        <w:t>Gete</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3"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3</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от коего, как они увидели, отплывали двадцать пять деревянных алмадий (almadias)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4"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4</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а в них — множество людей, кои, однако, все были наги, не столько вследствие необходимости [пребывания] в воде, сколько по причине своего древнего обычая. И их манера плыть была такова, что тела находились поверх алмадий, а ноги — в воде, коими они себе помогали, словно то были весла; и каждая из тех [алмадий] везла троих или четверых. И поскольку сия вещь для наших была столь мало привычна, то, когда они узрели их издалека, то подумали, будто то были птицы, передвигавшиеся таким образом; и хотя в величине [те] являли некоторую разницу, они подумали, что [птицы] могли быть [такой величины] в том краю, о коем рассказывались иные, еще более великие чудеса. Однако как только они узнали, что то были люди, их сердца оказались охвачены новою радостью, главным образом оттого, что они узрели тех годными к тому, чтобы их можно было захватить. Однако они не смогли составить из них большую добычу по причине малости своей лодки, каковая после размещения четырнадцати [пленников] вместе с семью людьми с каравеллы оказалась столь загружена, что не могла вынести более. А если бы они пожелали вернуться снова, то не было бы в том для них пользы, ибо велик был страх у противников, кои настолько поторопились бежать (se trigaram tanto de fugir), что некоторые умерли [утонув] прежде, нежели добрались до острова, прочие же спаслись.</w:t>
      </w:r>
    </w:p>
    <w:p>
      <w:pPr>
        <w:pStyle w:val="Normal"/>
        <w:spacing w:lineRule="auto" w:line="240" w:before="0" w:after="120"/>
        <w:rPr/>
      </w:pPr>
      <w:r>
        <w:rPr>
          <w:rFonts w:cs="Times New Roman" w:ascii="Times New Roman" w:hAnsi="Times New Roman"/>
          <w:sz w:val="24"/>
          <w:szCs w:val="24"/>
        </w:rPr>
        <w:t>Однако в захвате тех [людей] имели место две противоположные [вещи], ибо, во-первых, было в них [наших] весьма велико удовольствие, когда узрели они, какую власть получили над своею добычею, из коей могли извлечь выгоду, подвергшись столь малой опасности; с другой стороны, немало оказались они опечалены, ибо лодка их была столь мала, что не могла взять большой груз, как они того желали.</w:t>
      </w:r>
    </w:p>
    <w:p>
      <w:pPr>
        <w:pStyle w:val="Normal"/>
        <w:spacing w:lineRule="auto" w:line="240" w:before="0" w:after="120"/>
        <w:rPr/>
      </w:pPr>
      <w:r>
        <w:rPr>
          <w:rFonts w:cs="Times New Roman" w:ascii="Times New Roman" w:hAnsi="Times New Roman"/>
          <w:sz w:val="24"/>
          <w:szCs w:val="24"/>
        </w:rPr>
        <w:t>Все же они прибыли на остров и захватили еще пятнадцать мавров. И подле сего острова они обнаружили другой, где водились неисчислимые королевские цапл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5"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5</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кои, очевидно, собирались там для того, чтобы плодиться, как они на самом деле и поступали; а равно и многие иные птицы, от коих [наши] получили великое подкрепление.</w:t>
      </w:r>
    </w:p>
    <w:p>
      <w:pPr>
        <w:pStyle w:val="Normal"/>
        <w:spacing w:lineRule="auto" w:line="240" w:before="0" w:after="120"/>
        <w:rPr/>
      </w:pPr>
      <w:r>
        <w:rPr>
          <w:rFonts w:cs="Times New Roman" w:ascii="Times New Roman" w:hAnsi="Times New Roman"/>
          <w:sz w:val="24"/>
          <w:szCs w:val="24"/>
        </w:rPr>
        <w:t>И, таким образом, возвратился Нуну Триштан со своею добычею, уже гораздо более счастливый ею, нежели первой, — как вследствие превосходства в величине, так и потому, что добыта она была гораздо далее, а также без сопровождения другого [товарища], с коим по равенству долженствовало бы ему произвести дележ.</w:t>
      </w:r>
    </w:p>
    <w:p>
      <w:pPr>
        <w:pStyle w:val="Normal"/>
        <w:spacing w:lineRule="auto" w:line="240" w:before="0" w:after="120"/>
        <w:rPr/>
      </w:pPr>
      <w:r>
        <w:rPr>
          <w:rFonts w:cs="Times New Roman" w:ascii="Times New Roman" w:hAnsi="Times New Roman"/>
          <w:sz w:val="24"/>
          <w:szCs w:val="24"/>
        </w:rPr>
        <w:t>О приеме и награде, коими одарил его инфант, я более не пишу, ибо повторять то каждый раз нахожу избыточным.</w:t>
      </w:r>
    </w:p>
    <w:p>
      <w:pPr>
        <w:pStyle w:val="Heading1"/>
        <w:rPr/>
      </w:pPr>
      <w:bookmarkStart w:id="20" w:name="__RefHeading___Toc527814922"/>
      <w:bookmarkEnd w:id="20"/>
      <w:r>
        <w:rPr/>
        <w:t>ГЛАВА XVIII.</w:t>
        <w:br/>
        <w:t>Как Лансароти испросил у инфанта дозволения плыть со своими кораблями в Гвинею.</w:t>
      </w:r>
    </w:p>
    <w:p>
      <w:pPr>
        <w:pStyle w:val="Normal"/>
        <w:spacing w:lineRule="auto" w:line="240" w:before="0" w:after="120"/>
        <w:rPr/>
      </w:pPr>
      <w:r>
        <w:rPr>
          <w:rFonts w:cs="Times New Roman" w:ascii="Times New Roman" w:hAnsi="Times New Roman"/>
          <w:sz w:val="24"/>
          <w:szCs w:val="24"/>
        </w:rPr>
        <w:t>Состояние плебса, как говорит Тит Ливий, заключается в том, чтобы всегда порицать (prasmarem) великие деяния, особенно в начале. И сие, как мне кажется, происходит вследствие отсутствия знания об их завершении, ибо когда робкое сердце зрит основание великих вещей, они всегда кажутся ему не в пример большими, нежели есть на самом деле. И поскольку его духа недостает для их свершения, оно несет с собою естественное сомнение относительно того, могут ли они быть завершены.</w:t>
      </w:r>
    </w:p>
    <w:p>
      <w:pPr>
        <w:pStyle w:val="Normal"/>
        <w:spacing w:lineRule="auto" w:line="240" w:before="0" w:after="120"/>
        <w:rPr/>
      </w:pPr>
      <w:r>
        <w:rPr>
          <w:rFonts w:cs="Times New Roman" w:ascii="Times New Roman" w:hAnsi="Times New Roman"/>
          <w:sz w:val="24"/>
          <w:szCs w:val="24"/>
        </w:rPr>
        <w:t>Каковую вещь, как мне кажется, ясно зрел я доказанною на примере дел сего нашего принца, ибо сразу с началом заселения островов люди передавали промеж себя слухи столь чрезмерные, будто он истратил на то некоторую часть своего имущества; и, основывая на том великие [свои] сомнения, они передавали [их] в разговорах, до того, что возвели деяние в крайнюю степень невозможности, каковой вследствие полагали, что завершения никогда не будет. Однако после того, как инфант начал их [острова] заселять, показав людям, как могут они с выгодой использовать [новые] земли, и плоды начали прибывать в королевство в гораздо большем изобилии, первые уже понемногу замолкали и тихими голосами восхваляли то, что прежде прилюдно порицали.</w:t>
      </w:r>
    </w:p>
    <w:p>
      <w:pPr>
        <w:pStyle w:val="Normal"/>
        <w:spacing w:lineRule="auto" w:line="240" w:before="0" w:after="120"/>
        <w:rPr/>
      </w:pPr>
      <w:r>
        <w:rPr>
          <w:rFonts w:cs="Times New Roman" w:ascii="Times New Roman" w:hAnsi="Times New Roman"/>
          <w:sz w:val="24"/>
          <w:szCs w:val="24"/>
        </w:rPr>
        <w:t>И подобным же образом они поступили в начале сего завоевания, ибо сразу в первые годы, видя великие снаряжения, что предпринимал инфант с такими издержками, они оставляли заботы о собственных своих делах и занимались обсуждением того, в чем были малосведущи; и чем более времени требовалось делу, чтобы прийти к завершению, тем более сильно раздавалось с их стороны осуждение. И худшим было то, что помимо простонародья иные [люди], большего звания, говорили о том едва ли не насмешливым образом, утверждая, что то были издержки и труды, от коих не могло произойти никакой пользы.</w:t>
      </w:r>
    </w:p>
    <w:p>
      <w:pPr>
        <w:pStyle w:val="Normal"/>
        <w:spacing w:lineRule="auto" w:line="240" w:before="0" w:after="120"/>
        <w:rPr/>
      </w:pPr>
      <w:r>
        <w:rPr>
          <w:rFonts w:cs="Times New Roman" w:ascii="Times New Roman" w:hAnsi="Times New Roman"/>
          <w:sz w:val="24"/>
          <w:szCs w:val="24"/>
        </w:rPr>
        <w:t>Однако когда узрели они первых мавров, и [затем] вторых, то оказались уже несколько не уверены относительно своего первого помысла, каковой и вовсе признали ошибочным, увидев третью добычу, что привез Нуну Триштан, захваченную в столь короткое время и со столь малым трудом. И, понуждаемые необходимостью, признавали они неправоту свою, объявляя себя глупцами за то, что не ведали [того] ранее; вследствие чего были принуждены обратить свои порицания в публичные славословия, ибо открыто заявляли, что инфант не мог быть ни кем иным, кроме как еще одним Александром. И с той поры алчность их возрастала, когда зрели они дома других [людей] наполненными невольниками и невольницами, а имущество их — приумноженным. И, думая о сем, они вели между собою разговоры.</w:t>
      </w:r>
    </w:p>
    <w:p>
      <w:pPr>
        <w:pStyle w:val="Normal"/>
        <w:spacing w:lineRule="auto" w:line="240" w:before="0" w:after="120"/>
        <w:rPr/>
      </w:pPr>
      <w:r>
        <w:rPr>
          <w:rFonts w:cs="Times New Roman" w:ascii="Times New Roman" w:hAnsi="Times New Roman"/>
          <w:sz w:val="24"/>
          <w:szCs w:val="24"/>
        </w:rPr>
        <w:t>И так как после своего возвращения из Танжера инфант обычно постоянно пребывал в королевстве Алгарви, по причине своего поселка, который повелел тогда строить, а добыча, кою те [капитаны] привозили, выгружалась в Лагуше, именно уроженцы сей местност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6"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6</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стали первыми, кто подвигнул инфанта предоставить им дозволение, чтобы можно было отправиться в землю, откуда были родом те мавры, ибо никто не мог отправляться туда со снаряженным кораблем без его особого дозволения; каковую вещь ему предоставил король в той грамоте, коей пожаловал ему свою пятую часть, как вы уже слышали.</w:t>
      </w:r>
    </w:p>
    <w:p>
      <w:pPr>
        <w:pStyle w:val="Normal"/>
        <w:spacing w:lineRule="auto" w:line="240" w:before="0" w:after="120"/>
        <w:rPr/>
      </w:pPr>
      <w:r>
        <w:rPr>
          <w:rFonts w:cs="Times New Roman" w:ascii="Times New Roman" w:hAnsi="Times New Roman"/>
          <w:sz w:val="24"/>
          <w:szCs w:val="24"/>
        </w:rPr>
        <w:t>И первым, кто позаботился испросить сие дозволение, был один эшкудейру, с малых лет взращенный при дворе инфанта, каковой уже был женат и являлся королевским алмошарифи (almoxarife)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7"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7</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в том поселке Лагуш. И, будучи человеком весьма здравомыслящим, он хорошо узнал дело, как оно обстояло, и выгоду, кою могло принести ему его путешествие, если Бог направил бы его таким образом, что он смог бы туда добраться. И, сие положив, повел он разговоры с некоторыми из своих друзей, побуждая их сопровождать его в этом деянии; каковой вещи ему не доставило труда добиться, ибо, помимо того, что он был любим в той местности, жители ее обычно суть люди достойные, заботящиеся о том, чтобы участвовать в добрых делах, особенно же в морских сражениях (поскольку их поселок расположен весьма близко от побережья, они не в пример более привычны к кораблям, нежели к земле).</w:t>
      </w:r>
    </w:p>
    <w:p>
      <w:pPr>
        <w:pStyle w:val="Normal"/>
        <w:spacing w:lineRule="auto" w:line="240" w:before="0" w:after="120"/>
        <w:rPr/>
      </w:pPr>
      <w:r>
        <w:rPr>
          <w:rFonts w:cs="Times New Roman" w:ascii="Times New Roman" w:hAnsi="Times New Roman"/>
          <w:sz w:val="24"/>
          <w:szCs w:val="24"/>
        </w:rPr>
        <w:t>Посему собрал Лансароти шесть добро снаряженных каравелл, дабы следовать своему намерению. И затем он говорил с инфантом о дозволении, говоря, что просит предоставить его как ради того, чтобы сослужить ему [инфанту] службу, так и ради собственной почести и выгоды; перечислив ему людей, с ним отправлявшихся, и каравеллы, что они брали. Чему инфант был весьма рад и приказал тотчас изготовить ему знамена ордена Иисуса Христа, с тем, чтобы каждая из его каравелл несла их.</w:t>
      </w:r>
    </w:p>
    <w:p>
      <w:pPr>
        <w:pStyle w:val="Heading1"/>
        <w:rPr/>
      </w:pPr>
      <w:bookmarkStart w:id="21" w:name="__RefHeading___Toc527814923"/>
      <w:bookmarkEnd w:id="21"/>
      <w:r>
        <w:rPr/>
        <w:t>ГЛАВА XIX.</w:t>
        <w:br/>
        <w:t>О том, кто были капитаны других каравелл, и о первой добыче, ими захваченной.</w:t>
      </w:r>
    </w:p>
    <w:p>
      <w:pPr>
        <w:pStyle w:val="Normal"/>
        <w:spacing w:lineRule="auto" w:line="240" w:before="0" w:after="120"/>
        <w:rPr/>
      </w:pPr>
      <w:r>
        <w:rPr>
          <w:rFonts w:cs="Times New Roman" w:ascii="Times New Roman" w:hAnsi="Times New Roman"/>
          <w:sz w:val="24"/>
          <w:szCs w:val="24"/>
        </w:rPr>
        <w:t>Первым капитаном и главным предводителем, как мы уже сказали, был Лансароти, вторым же — Жил Ианиш, тот, который, как мы уже написали, первым прошел мыс Божадор; а также Эштеван Афонсу, знатный человек, что впоследствии умер на островах Канарии, и Родригу Алвариш, и Жуан Диаш, судовладелец, и Жуан Берналдиш; каковые все вместе отправлялись весьма хорошо подготовленными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8"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8</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следуя своим путем, они достигли </w:t>
      </w:r>
      <w:r>
        <w:rPr>
          <w:rFonts w:cs="Times New Roman" w:ascii="Times New Roman" w:hAnsi="Times New Roman"/>
          <w:i/>
          <w:iCs/>
          <w:sz w:val="24"/>
          <w:szCs w:val="24"/>
        </w:rPr>
        <w:t>острова Цапель</w:t>
      </w:r>
      <w:r>
        <w:rPr>
          <w:rFonts w:cs="Times New Roman" w:ascii="Times New Roman" w:hAnsi="Times New Roman"/>
          <w:sz w:val="24"/>
          <w:szCs w:val="24"/>
        </w:rPr>
        <w:t> в канун Тела Господня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39"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39</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где отдохнули некоторое время, главным образом, благодаря множеству молодых птиц, что нашли там, ибо была то пора их размножения. Затем они держали совет относительно своих дел, на каковом Лансароти принялся излагать свои суждения следующим образ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ьоры и друзья! Отбыли мы ныне из нашей земли с целью сослужить службу Богу и инфанту, нашему господину, каковой с основанием должен ожидать от нас службы в превосходной мере — как по причине воспитания, что некоторые из нас от него получили, так и потому, что мы суть люди, коих по меньшей мере стыд должен понуждать к тому, чтобы мы одержали превосходство над всеми прочими, что доныне сюда прибывали. Ибо при таком скоплении кораблей постыдно было бы возвращаться в Португалию без превосходной добычи. И поскольку инфант узнал чрез некоторых из тех мавров, коих доставил Нуну Триштан, что на </w:t>
      </w:r>
      <w:r>
        <w:rPr>
          <w:rFonts w:cs="Times New Roman" w:ascii="Times New Roman" w:hAnsi="Times New Roman"/>
          <w:i/>
          <w:iCs/>
          <w:sz w:val="24"/>
          <w:szCs w:val="24"/>
        </w:rPr>
        <w:t>острове Наар</w:t>
      </w:r>
      <w:r>
        <w:rPr>
          <w:rFonts w:cs="Times New Roman" w:ascii="Times New Roman" w:hAnsi="Times New Roman"/>
          <w:sz w:val="24"/>
          <w:szCs w:val="24"/>
        </w:rPr>
        <w:t> (</w:t>
      </w:r>
      <w:r>
        <w:rPr>
          <w:rFonts w:cs="Times New Roman" w:ascii="Times New Roman" w:hAnsi="Times New Roman"/>
          <w:i/>
          <w:iCs/>
          <w:sz w:val="24"/>
          <w:szCs w:val="24"/>
        </w:rPr>
        <w:t>ilha de Naar</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40"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0</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лежащем здесь неподалеку, имеется немногим менее двухсот душ, то посему мне кажется, что будет добро, коли Мартин Висенти и Жил Вашкиш, кои уже побывали вблизи него и видели край, в коем тот лежит, отправятся в сторону острова с сими лодками, и только с теми людьми, кои могут грести. И буде они смогут его отыскать, то пусть возвращаются весьма скоро вдоль берега, пока не окажутся вместе с нами; поскольку мы, помолившись Богу, весьма ранним утром поднимем паруса и отправимся в ту сторону, таким образом, чтобы по их возвращении мы оказались бы так близко, что смогли бы услышать известия от них и держать совет о том, что нам следует предпринять.</w:t>
      </w:r>
    </w:p>
    <w:p>
      <w:pPr>
        <w:pStyle w:val="Normal"/>
        <w:spacing w:lineRule="auto" w:line="240" w:before="0" w:after="120"/>
        <w:rPr/>
      </w:pPr>
      <w:r>
        <w:rPr>
          <w:rFonts w:cs="Times New Roman" w:ascii="Times New Roman" w:hAnsi="Times New Roman"/>
          <w:sz w:val="24"/>
          <w:szCs w:val="24"/>
        </w:rPr>
        <w:t>Лансароти, как уже сказано, был человеком весьма рассудительным, как то все те [люди] хорошо ведали; вследствие чего они не пожелали более разбирать его суждения, но, напротив, в один голос молвили, что сказанное им было весьма добро. И посему тотчас приготовились те два предводителя и взяли пять лодок с тридцатью людьми в них, </w:t>
      </w:r>
      <w:r>
        <w:rPr>
          <w:rFonts w:cs="Times New Roman" w:ascii="Times New Roman" w:hAnsi="Times New Roman"/>
          <w:i/>
          <w:iCs/>
          <w:sz w:val="24"/>
          <w:szCs w:val="24"/>
        </w:rPr>
        <w:t>scilicet</w:t>
      </w:r>
      <w:r>
        <w:rPr>
          <w:rFonts w:cs="Times New Roman" w:ascii="Times New Roman" w:hAnsi="Times New Roman"/>
          <w:sz w:val="24"/>
          <w:szCs w:val="24"/>
        </w:rPr>
        <w:t>, шестью людьми в каждой лодке, и отплыли с острова, где находились, около захода солнц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гребя всю ночь, около четверти рассвета они оказались вблизи того острова, что искали.</w:t>
      </w:r>
    </w:p>
    <w:p>
      <w:pPr>
        <w:pStyle w:val="Normal"/>
        <w:spacing w:lineRule="auto" w:line="240" w:before="0" w:after="120"/>
        <w:rPr/>
      </w:pPr>
      <w:r>
        <w:rPr>
          <w:rFonts w:cs="Times New Roman" w:ascii="Times New Roman" w:hAnsi="Times New Roman"/>
          <w:sz w:val="24"/>
          <w:szCs w:val="24"/>
        </w:rPr>
        <w:t>И как только они узнали его по признакам, что сообщили мавры, то направились вдоль земли, пока, на рассвете, не достигли селения мавров, бывшего подле берега, где были собраны вместе все души, что проживали на острове. Каковое [селение] узрев, они пребывали таким образом в ожидании некоторое время (sobresseveram assim algum tanto), дабы держать совет о том, что им следовало делать.</w:t>
      </w:r>
    </w:p>
    <w:p>
      <w:pPr>
        <w:pStyle w:val="Normal"/>
        <w:spacing w:lineRule="auto" w:line="240" w:before="0" w:after="120"/>
        <w:rPr/>
      </w:pPr>
      <w:r>
        <w:rPr>
          <w:rFonts w:cs="Times New Roman" w:ascii="Times New Roman" w:hAnsi="Times New Roman"/>
          <w:sz w:val="24"/>
          <w:szCs w:val="24"/>
        </w:rPr>
        <w:t>И они пребывали меж двух весьма больших сомнений, ибо не знали, вернуться ли им на каравеллы, как приказано им было их предводителем, или же напасть на селение, что находилось в такой близости от них. И когда они находились таким вот образом, не приняв никакого решения, и каждый думал о своем, поднялся Мартин Висенти и молвил, обращаясь ко всем прочи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то, что наши сомнения дают нам повод для размышлений, ибо коли нарушим мы приказ нашего предводителя, то впадем в ошибку, — и тем более, если для нас произойдет какой-либо урон или опасность, то, помимо нашей погибели, то будет поводом для того, чтобы [сие] было нам весьма дурно зачтено. С другой стороны, мы прибыли сюда главным образом для того, чтобы обрести толмача, чрез коего инфант, наш господин, смог бы получить известия, чего он весьма желает, как всем вам хорошо ведомо. Теперь же мы находимся весьма близко от сего селения и, как вы видите, уже рассвело, и мы не можем вернуться отсюда к каравеллам без того, чтобы нас не обнаружили. Коли же нас обнаружат, то мы утратим надежду получить здесь толмача, ибо сии мавры тотчас устремятся вглубь материка, каковой, как вы ясно видите, весьма близко; и не только [жители] сего острова, но и тех остальных, что здесь есть, ибо затем они должны быть сими предупреждены и предостережены. И таким образом наше прибытие принесет немного пользы, и инфант, наш господин, не получит того, чего желает от сей земли на этот раз. Посему мне кажется — и таков мой совет, коли вы на то дадите свое согласие, — чтобы мы напали на этих мавров, пока они не предупреждены, ибо вследствие беспорядка, что возникнет у них благодаря нашему появлению, они будут побеждены. И коли мы не приобретем там ничего более (al nao), кроме лишь толмача, мы должны быть тем довольны. Что же касается нарушения приказа, каковой мы имеем от нашего предводителя, то, коли с Божьей помощью мы содеем что-либо доброе, на что я надеюсь, то сие не должно быть нам дурно зачтено; если же в чем-то и будет, то с легкостью нам простится по двум причинам. Первая — коли мы не сразимся, то будем уверены, что наше прибытие было напрасным, и намерение нашего господина инфанта не свершится по причине того, что мы будем обнаружены; вторая же та, что хотя мы и имеем приказ возвратиться, нам не запрещено биться. Бой же представляется мне разумным, ибо нас здесь тридцать человек, мавров же, как вы уже слышали, — сто семьдесят или сто восемьдесят, из коих на всех должно прийтись до пятидесяти или шестидесяти воинов. Если сие вам кажется добрым, то не станем медлить долее, ибо день наступает так быстро, как только возможно, в случае же промедления наше прибытие и наш совет послужат немногому.</w:t>
      </w:r>
    </w:p>
    <w:p>
      <w:pPr>
        <w:pStyle w:val="Normal"/>
        <w:spacing w:lineRule="auto" w:line="240" w:before="0" w:after="120"/>
        <w:rPr/>
      </w:pPr>
      <w:r>
        <w:rPr>
          <w:rFonts w:cs="Times New Roman" w:ascii="Times New Roman" w:hAnsi="Times New Roman"/>
          <w:sz w:val="24"/>
          <w:szCs w:val="24"/>
        </w:rPr>
        <w:t>Все ответили, что то было весьма добро обдумано, и что они тотчас же выступают.</w:t>
      </w:r>
    </w:p>
    <w:p>
      <w:pPr>
        <w:pStyle w:val="Normal"/>
        <w:spacing w:lineRule="auto" w:line="240" w:before="0" w:after="120"/>
        <w:rPr/>
      </w:pPr>
      <w:r>
        <w:rPr>
          <w:rFonts w:cs="Times New Roman" w:ascii="Times New Roman" w:hAnsi="Times New Roman"/>
          <w:sz w:val="24"/>
          <w:szCs w:val="24"/>
        </w:rPr>
        <w:t>Покончив же с сими суждениями, они взглянули в сторону селения и увидели, что мавры со своими женами и чадами выходили, уже [столь далеко,] насколько могли из своих жилищ, поскольку увидели противников. И они [наши], призывая «Сантьягу, святой Георгий, Португалия!», напали на них, убив и захватив стольких, скольких смогли.</w:t>
      </w:r>
    </w:p>
    <w:p>
      <w:pPr>
        <w:pStyle w:val="Normal"/>
        <w:spacing w:lineRule="auto" w:line="240" w:before="0" w:after="120"/>
        <w:rPr/>
      </w:pPr>
      <w:r>
        <w:rPr>
          <w:rFonts w:cs="Times New Roman" w:ascii="Times New Roman" w:hAnsi="Times New Roman"/>
          <w:sz w:val="24"/>
          <w:szCs w:val="24"/>
        </w:rPr>
        <w:t>Там вы могли видеть, как матери бросают чад, а мужья — жен, заботясь каждый лишь о том, чтобы убежать так далеко, как только сможет. И некоторые тонули в водах, иные думали спастись (guarecer) под своими хижинами; иные прятали своих чад под водорослями, думая укрыть их там, и где их затем находили [наши].</w:t>
      </w:r>
    </w:p>
    <w:p>
      <w:pPr>
        <w:pStyle w:val="Normal"/>
        <w:spacing w:lineRule="auto" w:line="240" w:before="0" w:after="120"/>
        <w:rPr/>
      </w:pPr>
      <w:r>
        <w:rPr>
          <w:rFonts w:cs="Times New Roman" w:ascii="Times New Roman" w:hAnsi="Times New Roman"/>
          <w:sz w:val="24"/>
          <w:szCs w:val="24"/>
        </w:rPr>
        <w:t>И, наконец, наш Господь Бог, что всякое добро вознаграждает, пожелал, чтобы они вследствие труда, что приняли во имя служения Ему, обрели в тот день победу над своими врагами, а равно награду и плату за свои труды и издержки, захватив из них [мавров], среди мужей, жен и чад, сто шестьдесят пять [человек], не считая тех, кто погиб и был убит.</w:t>
      </w:r>
    </w:p>
    <w:p>
      <w:pPr>
        <w:pStyle w:val="Normal"/>
        <w:spacing w:lineRule="auto" w:line="240" w:before="0" w:after="120"/>
        <w:rPr/>
      </w:pPr>
      <w:r>
        <w:rPr>
          <w:rFonts w:cs="Times New Roman" w:ascii="Times New Roman" w:hAnsi="Times New Roman"/>
          <w:sz w:val="24"/>
          <w:szCs w:val="24"/>
        </w:rPr>
        <w:t>По окончании боя все воздали хвалу Богу за великую милость, что Он им явил, пожелав даровать им победу таким образом и с такою для них невредимостью.</w:t>
      </w:r>
    </w:p>
    <w:p>
      <w:pPr>
        <w:pStyle w:val="Normal"/>
        <w:spacing w:lineRule="auto" w:line="240" w:before="0" w:after="120"/>
        <w:rPr/>
      </w:pPr>
      <w:r>
        <w:rPr>
          <w:rFonts w:cs="Times New Roman" w:ascii="Times New Roman" w:hAnsi="Times New Roman"/>
          <w:sz w:val="24"/>
          <w:szCs w:val="24"/>
        </w:rPr>
        <w:t>Поместив [некоторых] своих пленников в лодки, прочих же [оставив] на земле хорошо связанными, ибо лодки были малы и не могли вместить стольких людей, они [предводители] приказали, чтобы один из людей прошел вдоль берега столько, сколько сможет, дабы посмотреть, не появились ли каравеллы; каковой тотчас и направился. И, пройдя целую лигу от того места, где пребывали остальные, он узрел, как прибывали каравеллы, ибо Лансароти, согласно сказанному им, отбыл тотчас с рассветом. И тот человек повязал белый алфареми (alfareme)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41"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1</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на свое копье и принялся подавать знаки каравеллам, каковые, едва заметив его, направили свой путь (aderencaram-se) в ту сторону, где узрели сигнал.</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следуя так, они случайно обнаружили канал, коим лодки могли благополучно ходить на остров.</w:t>
      </w:r>
    </w:p>
    <w:p>
      <w:pPr>
        <w:pStyle w:val="Normal"/>
        <w:spacing w:lineRule="auto" w:line="240" w:before="0" w:after="120"/>
        <w:rPr/>
      </w:pPr>
      <w:r>
        <w:rPr>
          <w:rFonts w:cs="Times New Roman" w:ascii="Times New Roman" w:hAnsi="Times New Roman"/>
          <w:sz w:val="24"/>
          <w:szCs w:val="24"/>
        </w:rPr>
        <w:t>И они спустили на воду небольшую лодку, что у них была, и отправились на землю узнать новости, каковые в подробностях были им поведаны тем [человеком], что их там дожидался, сказавшим, чтобы они сошли на землю, дабы помочь им привести тех пленников на каравеллы (каковые [пленники] пребывали на земле под охраной семерых человек, что оставались с ними на острове), ибо прочие лодки уже подходили вдоль берега с остальными маврами, коих везли.</w:t>
      </w:r>
    </w:p>
    <w:p>
      <w:pPr>
        <w:pStyle w:val="Normal"/>
        <w:spacing w:lineRule="auto" w:line="240" w:before="0" w:after="120"/>
        <w:rPr/>
      </w:pPr>
      <w:r>
        <w:rPr>
          <w:rFonts w:cs="Times New Roman" w:ascii="Times New Roman" w:hAnsi="Times New Roman"/>
          <w:sz w:val="24"/>
          <w:szCs w:val="24"/>
        </w:rPr>
        <w:t>И когда Лансароти с теми эшкудейру и добрыми людьми, бывшими с ним, услышали подобные известия о счастливой удаче (de boa esqueenca), что Бог даровал тем немногим, что отправились на остров, и узрели, что те свершили столь великое деяние — ведь Богу оказалось угодно, чтобы они таким образом довели его до конца, — то все они были весьма рады, много славя Господа Бога за то, что он пожелал помочь таким образом своему немногочисленному христианскому люду.</w:t>
      </w:r>
    </w:p>
    <w:p>
      <w:pPr>
        <w:pStyle w:val="Normal"/>
        <w:spacing w:lineRule="auto" w:line="240" w:before="0" w:after="120"/>
        <w:rPr/>
      </w:pPr>
      <w:r>
        <w:rPr>
          <w:rFonts w:cs="Times New Roman" w:ascii="Times New Roman" w:hAnsi="Times New Roman"/>
          <w:sz w:val="24"/>
          <w:szCs w:val="24"/>
        </w:rPr>
        <w:t>Однако тому, кто спросит меня, было ли удовольствие, что они от сего получили, в полной мере истинным, без того, чтобы не имелось притворства в какой-либо его части — хотя бы и в малой, — я отвечу, что нет; ибо возвышенные, добрые и отважные сердца тех, кому Господь милостиво их даровал, не могут удовольствоваться вполне, коли не присутствуют при всех добрых деяниях, в коих по здравом суждении могут быть вовлечены; и они также не лишены вовсе той зависти, каковая в подобном случае не есть один из тех главных грехов, но, напротив, может быть названа добродетелью, если опираться на здравое суждение, как поступают достойные люди.</w:t>
      </w:r>
    </w:p>
    <w:p>
      <w:pPr>
        <w:pStyle w:val="Normal"/>
        <w:spacing w:lineRule="auto" w:line="240" w:before="0" w:after="120"/>
        <w:rPr/>
      </w:pPr>
      <w:r>
        <w:rPr>
          <w:rFonts w:cs="Times New Roman" w:ascii="Times New Roman" w:hAnsi="Times New Roman"/>
          <w:sz w:val="24"/>
          <w:szCs w:val="24"/>
        </w:rPr>
        <w:t>После того как все мавры, бывшие в лодках, оказались на каравеллах, прочие [из наших] высадились на землю, оставив христиан охранять их. Они отправились по острову, пока не нашли остальных [мавров], что были под охраной тех семерых, о коих мы уже сказали. И когда они собрали таким образом всех своих пленников, было уже поздно, ибо в той земле есть разница в днях относительно сей [нашей земл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само по себе деяние было тем более велико по причине дальности каравелл, а также множества мавров.</w:t>
      </w:r>
    </w:p>
    <w:p>
      <w:pPr>
        <w:pStyle w:val="Normal"/>
        <w:spacing w:lineRule="auto" w:line="240" w:before="0" w:after="120"/>
        <w:rPr/>
      </w:pPr>
      <w:r>
        <w:rPr>
          <w:rFonts w:cs="Times New Roman" w:ascii="Times New Roman" w:hAnsi="Times New Roman"/>
          <w:sz w:val="24"/>
          <w:szCs w:val="24"/>
        </w:rPr>
        <w:t>Затем они отдохнули и освежились, как того требовала их доля труда. Однако Лансароти не забыл выведать от мавров, бывших у него в плену, то, что ему следовало знать относительно места и времени, в коих они пребывали; и он узнал от них через своего толмача, что там вблизи находились иные населенные острова, где они [наши] могли с малым трудом составить добрую добыч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держав по сему поводу совет, они решили затем отправиться на их поиски.  </w:t>
      </w:r>
    </w:p>
    <w:p>
      <w:pPr>
        <w:pStyle w:val="Heading1"/>
        <w:rPr/>
      </w:pPr>
      <w:bookmarkStart w:id="22" w:name="__RefHeading___Toc527814924"/>
      <w:bookmarkEnd w:id="22"/>
      <w:r>
        <w:rPr/>
        <w:t>ГЛАВА XX.</w:t>
        <w:br/>
        <w:t>О том, как они направились на остров Тижер, и о маврах, коих они захватили.</w:t>
      </w:r>
    </w:p>
    <w:p>
      <w:pPr>
        <w:pStyle w:val="Normal"/>
        <w:spacing w:lineRule="auto" w:line="240" w:before="0" w:after="120"/>
        <w:rPr/>
      </w:pPr>
      <w:r>
        <w:rPr>
          <w:rFonts w:cs="Times New Roman" w:ascii="Times New Roman" w:hAnsi="Times New Roman"/>
          <w:sz w:val="24"/>
          <w:szCs w:val="24"/>
        </w:rPr>
        <w:t>На следующий день, каковой был пятницей, они приготовили свои лодки, ибо каравеллы должны были оставаться там[, где они стояли], и погрузили в них столько продовольствия, сколько им хватало лишь на два дня, так как они не имели намерения отсутствовать долее, не возвращаясь на свои корабли.</w:t>
      </w:r>
    </w:p>
    <w:p>
      <w:pPr>
        <w:pStyle w:val="Normal"/>
        <w:spacing w:lineRule="auto" w:line="240" w:before="0" w:after="120"/>
        <w:rPr/>
      </w:pPr>
      <w:r>
        <w:rPr>
          <w:rFonts w:cs="Times New Roman" w:ascii="Times New Roman" w:hAnsi="Times New Roman"/>
          <w:sz w:val="24"/>
          <w:szCs w:val="24"/>
        </w:rPr>
        <w:t>И вышли в лодках до тридцати человек, </w:t>
      </w:r>
      <w:r>
        <w:rPr>
          <w:rFonts w:cs="Times New Roman" w:ascii="Times New Roman" w:hAnsi="Times New Roman"/>
          <w:i/>
          <w:iCs/>
          <w:sz w:val="24"/>
          <w:szCs w:val="24"/>
        </w:rPr>
        <w:t>scilicet</w:t>
      </w:r>
      <w:r>
        <w:rPr>
          <w:rFonts w:cs="Times New Roman" w:ascii="Times New Roman" w:hAnsi="Times New Roman"/>
          <w:sz w:val="24"/>
          <w:szCs w:val="24"/>
        </w:rPr>
        <w:t>, Лансароти и прочие капитаны каравелл, а с ними — эшкудейру и добрые люди, бывшие там.</w:t>
      </w:r>
    </w:p>
    <w:p>
      <w:pPr>
        <w:pStyle w:val="Normal"/>
        <w:spacing w:lineRule="auto" w:line="240" w:before="0" w:after="120"/>
        <w:rPr/>
      </w:pPr>
      <w:r>
        <w:rPr>
          <w:rFonts w:cs="Times New Roman" w:ascii="Times New Roman" w:hAnsi="Times New Roman"/>
          <w:sz w:val="24"/>
          <w:szCs w:val="24"/>
        </w:rPr>
        <w:t>И они взяли с собою двух из тех мавров, что были у них в плену, так как те сказали им, что на </w:t>
      </w:r>
      <w:r>
        <w:rPr>
          <w:rFonts w:cs="Times New Roman" w:ascii="Times New Roman" w:hAnsi="Times New Roman"/>
          <w:i/>
          <w:iCs/>
          <w:sz w:val="24"/>
          <w:szCs w:val="24"/>
        </w:rPr>
        <w:t>острове Тижер</w:t>
      </w:r>
      <w:r>
        <w:rPr>
          <w:rFonts w:cs="Times New Roman" w:ascii="Times New Roman" w:hAnsi="Times New Roman"/>
          <w:sz w:val="24"/>
          <w:szCs w:val="24"/>
        </w:rPr>
        <w:t> (</w:t>
      </w:r>
      <w:r>
        <w:rPr>
          <w:rFonts w:cs="Times New Roman" w:ascii="Times New Roman" w:hAnsi="Times New Roman"/>
          <w:i/>
          <w:iCs/>
          <w:sz w:val="24"/>
          <w:szCs w:val="24"/>
        </w:rPr>
        <w:t>ilha de Tiger</w:t>
      </w:r>
      <w:r>
        <w:rPr>
          <w:rFonts w:cs="Times New Roman" w:ascii="Times New Roman" w:hAnsi="Times New Roman"/>
          <w:sz w:val="24"/>
          <w:szCs w:val="24"/>
        </w:rPr>
        <w:t>), что находился оттуда в пяти лигах, было селение мавров, в коем было, верно, до ста пятидесяти человек всего населения.</w:t>
      </w:r>
    </w:p>
    <w:p>
      <w:pPr>
        <w:pStyle w:val="Normal"/>
        <w:spacing w:lineRule="auto" w:line="240" w:before="0" w:after="120"/>
        <w:rPr/>
      </w:pPr>
      <w:r>
        <w:rPr>
          <w:rFonts w:cs="Times New Roman" w:ascii="Times New Roman" w:hAnsi="Times New Roman"/>
          <w:sz w:val="24"/>
          <w:szCs w:val="24"/>
        </w:rPr>
        <w:t>И как только занялось утро, они предприняли свое выступление, весьма благочестиво вручив себя Богу и прося Его о милости, дабы Он направил их таким образом, чтобы они могли Ему послужить, а Его святую католическую веру превознести.</w:t>
      </w:r>
    </w:p>
    <w:p>
      <w:pPr>
        <w:pStyle w:val="Normal"/>
        <w:spacing w:lineRule="auto" w:line="240" w:before="0" w:after="120"/>
        <w:rPr/>
      </w:pPr>
      <w:r>
        <w:rPr>
          <w:rFonts w:cs="Times New Roman" w:ascii="Times New Roman" w:hAnsi="Times New Roman"/>
          <w:sz w:val="24"/>
          <w:szCs w:val="24"/>
        </w:rPr>
        <w:t>И они шли до тех пор, пока не прибыли на оный остров Тижер. И как только высадились на землю, мавр, коего они везли с собою, повел их к селению, где уже находились все мавры, или же наибольшая часть тех, кто жил на острове.</w:t>
      </w:r>
    </w:p>
    <w:p>
      <w:pPr>
        <w:pStyle w:val="Normal"/>
        <w:spacing w:lineRule="auto" w:line="240" w:before="0" w:after="120"/>
        <w:rPr/>
      </w:pPr>
      <w:r>
        <w:rPr>
          <w:rFonts w:cs="Times New Roman" w:ascii="Times New Roman" w:hAnsi="Times New Roman"/>
          <w:sz w:val="24"/>
          <w:szCs w:val="24"/>
        </w:rPr>
        <w:t>И когда они прибыли в него, то не нашли ничего, поскольку уже несколько дней, как они позднее узнали, то место было покинуто. И тогда, страшась, что мавр лгал им, дабы завести в какое-нибудь место далеко оттуда, где будет такая мощь мавров, что они, может статься, понесут какой-либо урон, они держали свой совет, дабы прийти к тому, что им следовало делать.</w:t>
      </w:r>
    </w:p>
    <w:p>
      <w:pPr>
        <w:pStyle w:val="Normal"/>
        <w:spacing w:lineRule="auto" w:line="240" w:before="0" w:after="120"/>
        <w:rPr/>
      </w:pPr>
      <w:r>
        <w:rPr>
          <w:rFonts w:cs="Times New Roman" w:ascii="Times New Roman" w:hAnsi="Times New Roman"/>
          <w:sz w:val="24"/>
          <w:szCs w:val="24"/>
        </w:rPr>
        <w:t>И прежде, нежели по сему было что-нибудь решено, они принялись бить мавра и угрожать ему, дабы он сказал им правду.</w:t>
      </w:r>
    </w:p>
    <w:p>
      <w:pPr>
        <w:pStyle w:val="Normal"/>
        <w:spacing w:lineRule="auto" w:line="240" w:before="0" w:after="120"/>
        <w:rPr/>
      </w:pPr>
      <w:r>
        <w:rPr>
          <w:rFonts w:cs="Times New Roman" w:ascii="Times New Roman" w:hAnsi="Times New Roman"/>
          <w:sz w:val="24"/>
          <w:szCs w:val="24"/>
        </w:rPr>
        <w:t>Мавр сказал, что отведет их в одно место, где были мавры, и что коли они пойдут ночью, то смогут захватить и убить большую их часть; однако идя днем — так, как они шли, — они не смогут прийти туда, не будучи замеченными. А если же и будут замечены, то смогут укрыться в безопасном месте, если только не отважатся вступить с ними в сражение.</w:t>
      </w:r>
    </w:p>
    <w:p>
      <w:pPr>
        <w:pStyle w:val="Normal"/>
        <w:spacing w:lineRule="auto" w:line="240" w:before="0" w:after="120"/>
        <w:rPr/>
      </w:pPr>
      <w:r>
        <w:rPr>
          <w:rFonts w:cs="Times New Roman" w:ascii="Times New Roman" w:hAnsi="Times New Roman"/>
          <w:sz w:val="24"/>
          <w:szCs w:val="24"/>
        </w:rPr>
        <w:t>Слушая то, что говорит мавр (хотя и не все поверили сказанному им), одни говорили, что будет добро, коли они вернутся на свои корабли и там решат, что делать; другие же — что при всем том они должны пойти вперед, дабы отыскать то селение, куда, мавр, по его словам, хорошо знает, как их провести; ибо, по здравом суждении, на сем острове [Тижер] не должно было быть больше воинов, нежели на другом острове, Наар, где они уже составили первую добычу, ибо [сей остров] не был столь же велик и столь же пригоден для большого населения.</w:t>
      </w:r>
    </w:p>
    <w:p>
      <w:pPr>
        <w:pStyle w:val="Normal"/>
        <w:spacing w:lineRule="auto" w:line="240" w:before="0" w:after="120"/>
        <w:rPr/>
      </w:pPr>
      <w:r>
        <w:rPr>
          <w:rFonts w:cs="Times New Roman" w:ascii="Times New Roman" w:hAnsi="Times New Roman"/>
          <w:sz w:val="24"/>
          <w:szCs w:val="24"/>
        </w:rPr>
        <w:t>О сем рассуждали они, и каждый [высказывал] то, что ему думалось; и когда они так и не договорились об окончательном решении относительно своего дела, Жил Ианиш, добрый кавалейру и человек храбрый рукою, о коем мы уже говорили в другом месте, повел речь, молвив:</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вижу я, что промедление с согласием, коему между нами надлежит быть в сем деле (на кое милостью и милосердием нашего Господа Иисуса Христа должны мы возлагать добрую надежду) может принести нам затруднение и немногую выгоду; ибо всякое разделение, особенно же среди столь немногих людей, сколькими мы являемся, весьма сомнительно и может доставить нам погибель и немногую честь, а равно и малую службу Богу и инфанту, нашему господину. Посему я держусь того мнения, чтобы с сим мавром отправились четырнадцать или пятнадцать человек в ту сторону, где, как он говорит, пребывают мавры, до тех пор, пока не увидят селение или же точное место их проживания. И как только они его увидят, то пускай возвращаются сюда, где останутся все прочие, не снимаясь с этого места до их возвращения. И тогда милостью Божьей мы отправимся все вместе и будем их искать. И, по здравом суждении, [здесь] не должно быть столько годных для дела людей (сообразно тому, что было на острове Наар), коих мы не должны были бы подчинить в сражении с помощью нашего Господа Бога, в коем всякая поддержка пребывает и каковой, когда на то Его воля, позволяет немногим победить многих и большинство вынуждает терпеть поражение от меньшинства. И коли вам довольно сказанного мною, нам не подобает медлить с тем, чтобы претворить сие в дело.</w:t>
      </w:r>
    </w:p>
    <w:p>
      <w:pPr>
        <w:pStyle w:val="Normal"/>
        <w:spacing w:lineRule="auto" w:line="240" w:before="0" w:after="120"/>
        <w:rPr/>
      </w:pPr>
      <w:r>
        <w:rPr>
          <w:rFonts w:cs="Times New Roman" w:ascii="Times New Roman" w:hAnsi="Times New Roman"/>
          <w:sz w:val="24"/>
          <w:szCs w:val="24"/>
        </w:rPr>
        <w:t>Какового [Жила Ианиша] словами все остались весьма довольны, говоря, что то было весьма добро, и что тотчас будет сделано так, как сказал Жил Ианиш.</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скольку дело обстоит так, — сказал Лансароти, — что все вы согласны с сим советом Жила Ианиша, то я хочу пойти с теми, кто отправится искать селение; и мне кажется, что будет добро, коли Жил Ианиш останется здесь с прочими из вас, охраняя лодки, дабы поддержать нас, коли дело примет такой оборот, что сие окажется надобным. Какового [Жила Ианиша] я, в любом случае, прошу остаться.</w:t>
      </w:r>
    </w:p>
    <w:p>
      <w:pPr>
        <w:pStyle w:val="Normal"/>
        <w:spacing w:lineRule="auto" w:line="240" w:before="0" w:after="120"/>
        <w:rPr/>
      </w:pPr>
      <w:r>
        <w:rPr>
          <w:rFonts w:cs="Times New Roman" w:ascii="Times New Roman" w:hAnsi="Times New Roman"/>
          <w:sz w:val="24"/>
          <w:szCs w:val="24"/>
        </w:rPr>
        <w:t>И хотя Жил Ианиш отказывался оставаться, но, видя, как сия просьба обернулась приказом (ведь тот, кто просил его, был предводителем), главным же образом потому, что с этим согласились все прочие, он все же принужден был остаться.</w:t>
      </w:r>
    </w:p>
    <w:p>
      <w:pPr>
        <w:pStyle w:val="Normal"/>
        <w:spacing w:lineRule="auto" w:line="240" w:before="0" w:after="120"/>
        <w:rPr/>
      </w:pPr>
      <w:r>
        <w:rPr>
          <w:rFonts w:cs="Times New Roman" w:ascii="Times New Roman" w:hAnsi="Times New Roman"/>
          <w:sz w:val="24"/>
          <w:szCs w:val="24"/>
        </w:rPr>
        <w:t>Лансароти же с четырнадцатью или пятнадцатью людьми отбыл туда, куда повел их мавр. И, пройдя уже пол-лиги от того места, где оставались прочие, они узрели девять мавров и мавританок, кои шли с десятью или двенадцатью ослами, нагруженными черепахами; каковые [мавры] хотели перейти на </w:t>
      </w:r>
      <w:r>
        <w:rPr>
          <w:rFonts w:cs="Times New Roman" w:ascii="Times New Roman" w:hAnsi="Times New Roman"/>
          <w:i/>
          <w:iCs/>
          <w:sz w:val="24"/>
          <w:szCs w:val="24"/>
        </w:rPr>
        <w:t>остров Тидер</w:t>
      </w:r>
      <w:r>
        <w:rPr>
          <w:rFonts w:cs="Times New Roman" w:ascii="Times New Roman" w:hAnsi="Times New Roman"/>
          <w:sz w:val="24"/>
          <w:szCs w:val="24"/>
        </w:rPr>
        <w:t> (</w:t>
      </w:r>
      <w:r>
        <w:rPr>
          <w:rFonts w:cs="Times New Roman" w:ascii="Times New Roman" w:hAnsi="Times New Roman"/>
          <w:i/>
          <w:iCs/>
          <w:sz w:val="24"/>
          <w:szCs w:val="24"/>
        </w:rPr>
        <w:t>ilha de Tider</w:t>
      </w:r>
      <w:r>
        <w:rPr>
          <w:rFonts w:cs="Times New Roman" w:ascii="Times New Roman" w:hAnsi="Times New Roman"/>
          <w:sz w:val="24"/>
          <w:szCs w:val="24"/>
        </w:rPr>
        <w:t>) </w:t>
      </w:r>
      <w:r>
        <w:fldChar w:fldCharType="begin"/>
      </w:r>
      <w:r>
        <w:rPr>
          <w:rStyle w:val="InternetLink"/>
          <w:vertAlign w:val="superscript"/>
          <w:sz w:val="24"/>
          <w:b/>
          <w:szCs w:val="24"/>
          <w:bCs/>
          <w:rFonts w:cs="Times New Roman" w:ascii="Times New Roman" w:hAnsi="Times New Roman"/>
        </w:rPr>
        <w:instrText xml:space="preserve"> HYPERLINK "http://www.vostlit.info/Texts/rus17/Zurara_1/primtext2.phtml" \l "42" \n prim</w:instrText>
      </w:r>
      <w:r>
        <w:rPr>
          <w:rStyle w:val="InternetLink"/>
          <w:vertAlign w:val="superscript"/>
          <w:sz w:val="24"/>
          <w:b/>
          <w:szCs w:val="24"/>
          <w:bCs/>
          <w:rFonts w:cs="Times New Roman" w:ascii="Times New Roman" w:hAnsi="Times New Roman"/>
        </w:rPr>
        <w:fldChar w:fldCharType="separate"/>
      </w:r>
      <w:r>
        <w:rPr>
          <w:rStyle w:val="InternetLink"/>
          <w:rFonts w:cs="Times New Roman" w:ascii="Times New Roman" w:hAnsi="Times New Roman"/>
          <w:b/>
          <w:bCs/>
          <w:sz w:val="24"/>
          <w:szCs w:val="24"/>
          <w:vertAlign w:val="superscript"/>
        </w:rPr>
        <w:t>42</w:t>
      </w:r>
      <w:r>
        <w:rPr>
          <w:rStyle w:val="InternetLink"/>
          <w:vertAlign w:val="superscript"/>
          <w:sz w:val="24"/>
          <w:b/>
          <w:szCs w:val="24"/>
          <w:bCs/>
          <w:rFonts w:cs="Times New Roman" w:ascii="Times New Roman" w:hAnsi="Times New Roman"/>
        </w:rPr>
        <w:fldChar w:fldCharType="end"/>
      </w:r>
      <w:r>
        <w:rPr>
          <w:rFonts w:cs="Times New Roman" w:ascii="Times New Roman" w:hAnsi="Times New Roman"/>
          <w:sz w:val="24"/>
          <w:szCs w:val="24"/>
        </w:rPr>
        <w:t>, что находился оттуда примерно в лиге, ибо при отливе возможно перейти с одного [острова] на другой пешком. И как только они [наши] их узрели, то тотчас бросились на них, и, не встав в защиту, кою хотели применить, захватили их всех, не считая одного, что вернулся принести известия прочим, бывшим в деревне.</w:t>
      </w:r>
    </w:p>
    <w:p>
      <w:pPr>
        <w:pStyle w:val="Normal"/>
        <w:spacing w:lineRule="auto" w:line="240" w:before="0" w:after="120"/>
        <w:rPr/>
      </w:pPr>
      <w:r>
        <w:rPr>
          <w:rFonts w:cs="Times New Roman" w:ascii="Times New Roman" w:hAnsi="Times New Roman"/>
          <w:sz w:val="24"/>
          <w:szCs w:val="24"/>
        </w:rPr>
        <w:t>И как только они пленили их, то отправили назад к тому месту, где оставался Жил Ианиш, при том Лансароти послал сообщить ему, чтобы он приставил охрану к тем маврам и последовал за ними, взяв с собою всех людей, что там оставались, — ибо по его мысли, он должен были встретить тех, с кем следовало сражаться.</w:t>
      </w:r>
    </w:p>
    <w:p>
      <w:pPr>
        <w:pStyle w:val="Normal"/>
        <w:spacing w:lineRule="auto" w:line="240" w:before="0" w:after="120"/>
        <w:rPr/>
      </w:pPr>
      <w:r>
        <w:rPr>
          <w:rFonts w:cs="Times New Roman" w:ascii="Times New Roman" w:hAnsi="Times New Roman"/>
          <w:sz w:val="24"/>
          <w:szCs w:val="24"/>
        </w:rPr>
        <w:t>И как только пленники прибыли к ним [людям Жила Ианиша], их связали весьма крепко и, поместив в лодки, оставили с ними одного лишь человека.</w:t>
      </w:r>
    </w:p>
    <w:p>
      <w:pPr>
        <w:pStyle w:val="Normal"/>
        <w:spacing w:lineRule="auto" w:line="240" w:before="0" w:after="120"/>
        <w:rPr/>
      </w:pPr>
      <w:r>
        <w:rPr>
          <w:rFonts w:cs="Times New Roman" w:ascii="Times New Roman" w:hAnsi="Times New Roman"/>
          <w:sz w:val="24"/>
          <w:szCs w:val="24"/>
        </w:rPr>
        <w:t>И они тотчас отбыли следом за Лансароти, неизменно идя по его следу, до тех пор, пока не прибыли в то место, где находились Лансароти и бывшие с ним. После пленения тех мавров, что они уже отправили к лодкам, они [люди Лансароти] отправились вперед, туда, куда их вел мавр, и прибыли в деревню, жители коей ее покинули, предупрежденные мавром, бежавшим тогда, когда прочие были схвачены; и они [наши] узрели все души, что были на острове, укрывшимися на скалистом островке, куда они перебрались в своих алмадиях. Христиане же не могли добраться до них иначе как вплавь; равно не отваживались они и отступать, дабы не вселять храбрость в противников, коих было гораздо более, нежели их. И так они оставались, до тех пор, пока к ним не прибыли все остальные люди [вместе с Жилом Ианишем].</w:t>
      </w:r>
    </w:p>
    <w:p>
      <w:pPr>
        <w:pStyle w:val="Normal"/>
        <w:spacing w:lineRule="auto" w:line="240" w:before="0" w:after="120"/>
        <w:rPr/>
      </w:pPr>
      <w:r>
        <w:rPr>
          <w:rFonts w:cs="Times New Roman" w:ascii="Times New Roman" w:hAnsi="Times New Roman"/>
          <w:sz w:val="24"/>
          <w:szCs w:val="24"/>
        </w:rPr>
        <w:t>И, увидев все вместе, что не могли причинить сим [маврам] вреда — по причине реки, что между ними пролегала, — они решили вернуться к своим лодкам, кои от того места находились в целых двух лигах.</w:t>
      </w:r>
    </w:p>
    <w:p>
      <w:pPr>
        <w:pStyle w:val="Normal"/>
        <w:spacing w:lineRule="auto" w:line="240" w:before="0" w:after="120"/>
        <w:rPr/>
      </w:pPr>
      <w:r>
        <w:rPr>
          <w:rFonts w:cs="Times New Roman" w:ascii="Times New Roman" w:hAnsi="Times New Roman"/>
          <w:sz w:val="24"/>
          <w:szCs w:val="24"/>
        </w:rPr>
        <w:t>И, возвращаясь, они вошли в деревню и обыскали ее всю, дабы посмотреть, не найдут ли каких-нибудь вещей в домах. И, обыскивая ее, они отыскали семь или восемь мавританок, коих взяли с собою, возблагодарив Бога за свою добрую удачу, кою Его милостью обрел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затем они вернулись к своим лодкам, куда прибыли около захода солнца; и в ту ночь отдохнули и освежились так, как те, кто днем довольно потрудилс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3" w:name="__RefHeading___Toc527814925"/>
      <w:bookmarkEnd w:id="23"/>
      <w:r>
        <w:rPr/>
        <w:t>ГЛАВА XXI.</w:t>
        <w:br/>
        <w:t>О том, как Лансароти и прочие возвратились в лодках на Тидер, и о маврах, что они взяли.</w:t>
      </w:r>
    </w:p>
    <w:p>
      <w:pPr>
        <w:pStyle w:val="Normal"/>
        <w:spacing w:lineRule="auto" w:line="240" w:before="0" w:after="120"/>
        <w:rPr/>
      </w:pPr>
      <w:r>
        <w:rPr>
          <w:rFonts w:cs="Times New Roman" w:ascii="Times New Roman" w:hAnsi="Times New Roman"/>
          <w:sz w:val="24"/>
          <w:szCs w:val="24"/>
        </w:rPr>
        <w:t>Хотя, понуждаемые ночною порой, те [люди] по необходимости и потратили ее главным образом на сон, столь распалена была воля их относительно имевшегося у них груза, что они не отвлекали своих помыслов от того, что им следовало делать. И посему они держали совет по поводу того, что будут делать на следующий день, и договорились (после многих высказанных суждений, кои я опускаю, дабы не удлинять писание) отправиться в лодках и напасть на селение до рассвета.</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бо может случиться так, — говорили они, — что мавры, узрев наше отступление, подумают, что мы ушли как люди, отчаявшиеся их добыть, и с таким помыслом вернутся в свой лагерь. И нам будет на руку не только их возвращение, но также и уверенность в том, что они предадутся отдыху.</w:t>
      </w:r>
    </w:p>
    <w:p>
      <w:pPr>
        <w:pStyle w:val="Normal"/>
        <w:spacing w:lineRule="auto" w:line="240" w:before="0" w:after="120"/>
        <w:rPr/>
      </w:pPr>
      <w:r>
        <w:rPr>
          <w:rFonts w:cs="Times New Roman" w:ascii="Times New Roman" w:hAnsi="Times New Roman"/>
          <w:sz w:val="24"/>
          <w:szCs w:val="24"/>
        </w:rPr>
        <w:t>Так определившись с советом, они отбыли ночью, выведя свои лодки вдоль суши; и с первым проблеском зари высадились и вошли в деревню, но не нашли в ней никого, ибо мавры, как только узрели накануне, что их враги отступают, вернулись в деревню, но не пожелали, однако, в ней ночевать, уйдя вместо того на постой на четверть лиги от нее, к переправе, коею добирались до Тидера.</w:t>
      </w:r>
    </w:p>
    <w:p>
      <w:pPr>
        <w:pStyle w:val="Normal"/>
        <w:spacing w:lineRule="auto" w:line="240" w:before="0" w:after="120"/>
        <w:rPr/>
      </w:pPr>
      <w:r>
        <w:rPr>
          <w:rFonts w:cs="Times New Roman" w:ascii="Times New Roman" w:hAnsi="Times New Roman"/>
          <w:sz w:val="24"/>
          <w:szCs w:val="24"/>
        </w:rPr>
        <w:t>И когда христиане узрели, что не нашли ничего в деревне, то вернулись в свои лодки и обогнули остров с другой стороны Тидера, выслав на сушу пятнадцать человек, дабы посмотреть, не найдется ли каких-нибудь мавров или же их следов.</w:t>
      </w:r>
    </w:p>
    <w:p>
      <w:pPr>
        <w:pStyle w:val="Normal"/>
        <w:spacing w:lineRule="auto" w:line="240" w:before="0" w:after="120"/>
        <w:rPr/>
      </w:pPr>
      <w:r>
        <w:rPr>
          <w:rFonts w:cs="Times New Roman" w:ascii="Times New Roman" w:hAnsi="Times New Roman"/>
          <w:sz w:val="24"/>
          <w:szCs w:val="24"/>
        </w:rPr>
        <w:t>И, идя, таким образом, они увидели мавров, бегущих изо всех сил, ибо они уже заметили их [наших]; и тогда уже все спрыгнули на землю и бросились им вслед, но уже не смогли настигнуть мужчин; однако женщин и детей, кои не могли бежать столь же [быстро], взяли семнадцать или восемнадцать.</w:t>
      </w:r>
    </w:p>
    <w:p>
      <w:pPr>
        <w:pStyle w:val="Normal"/>
        <w:spacing w:lineRule="auto" w:line="240" w:before="0" w:after="120"/>
        <w:rPr/>
      </w:pPr>
      <w:r>
        <w:rPr>
          <w:rFonts w:cs="Times New Roman" w:ascii="Times New Roman" w:hAnsi="Times New Roman"/>
          <w:sz w:val="24"/>
          <w:szCs w:val="24"/>
        </w:rPr>
        <w:t>И одна из лодок, в каковой находился Жуан Берналдиш, бывшая одною из самых малых в компании, шла вдоль берега острова; и бывшие в ней увидели около двадцати алмадий, переправлявшихся на Тидер, в каковых плыли мавры и мавританки, как большие, так и маленькие, в каждой [алмадии] по четыре или пять [человек]. Каковому зрелищу (esguardo) с первого взгляда они были весьма рады, однако затем ими овладела тем большая печаль. Удовольствие было в том, что они зрели теперь выгоду и почесть — ту цель, коя подвигла их прибыть туда; и великую печаль они возымели, узрев, сколь мала лодка их, так что могла вместить лишь немногих.</w:t>
      </w:r>
    </w:p>
    <w:p>
      <w:pPr>
        <w:pStyle w:val="Normal"/>
        <w:spacing w:lineRule="auto" w:line="240" w:before="0" w:after="120"/>
        <w:rPr/>
      </w:pPr>
      <w:r>
        <w:rPr>
          <w:rFonts w:cs="Times New Roman" w:ascii="Times New Roman" w:hAnsi="Times New Roman"/>
          <w:sz w:val="24"/>
          <w:szCs w:val="24"/>
        </w:rPr>
        <w:t>И с немногими своими веслами они проследовали далее насколько смогли, пока не оказались среди алмадий; и хотя и были неверными шедшие в алмадиях, они [наши], движимые милосердием, немногих из них пожелали убить. Нельзя, однако, сомневаться в том, что многие [мавры], что из страха своего покинули алмадии, погибли в море.</w:t>
      </w:r>
    </w:p>
    <w:p>
      <w:pPr>
        <w:pStyle w:val="Normal"/>
        <w:spacing w:lineRule="auto" w:line="240" w:before="0" w:after="120"/>
        <w:rPr/>
      </w:pPr>
      <w:r>
        <w:rPr>
          <w:rFonts w:cs="Times New Roman" w:ascii="Times New Roman" w:hAnsi="Times New Roman"/>
          <w:sz w:val="24"/>
          <w:szCs w:val="24"/>
        </w:rPr>
        <w:t>И одних [наши] оставляли по левую сторону (parte sesta), других же — по правую (destra), и, следуя таким образом между всеми ними, выбирали из числа наиболее малых созданий, дабы как можно более вместить их в свою лодку; каковых набрали четырнадцать и, таким образом, всех, кого в те два дня они пленили (не считая некоторых, что умерли) оказалось сорок восемь.</w:t>
      </w:r>
    </w:p>
    <w:p>
      <w:pPr>
        <w:pStyle w:val="Normal"/>
        <w:spacing w:lineRule="auto" w:line="240" w:before="0" w:after="120"/>
        <w:rPr/>
      </w:pPr>
      <w:r>
        <w:rPr>
          <w:rFonts w:cs="Times New Roman" w:ascii="Times New Roman" w:hAnsi="Times New Roman"/>
          <w:sz w:val="24"/>
          <w:szCs w:val="24"/>
        </w:rPr>
        <w:t>За сию добрую добычу и ту милость, что оказал им Бог за те дни, много хвалы воздали они Ему за то, что Он направил их таким образом и над врагами веры даровал такую победу. И, имея волю и намерение еще более потрудиться ради службы Ему, они сели в лодки, в коих вернулись на свои корабли, оттуда находившиеся в пяти лигах; куда прибыв, отдохнули как люди, коим сие было воистину необходимо, ибо они достаточно потрудились.</w:t>
      </w:r>
    </w:p>
    <w:p>
      <w:pPr>
        <w:pStyle w:val="Normal"/>
        <w:spacing w:lineRule="auto" w:line="240" w:before="0" w:after="120"/>
        <w:rPr/>
      </w:pPr>
      <w:r>
        <w:rPr>
          <w:rFonts w:cs="Times New Roman" w:ascii="Times New Roman" w:hAnsi="Times New Roman"/>
          <w:sz w:val="24"/>
          <w:szCs w:val="24"/>
        </w:rPr>
        <w:t>Однако отдых не был долгим, ибо тотчас с наступлением ночи они держали совет о том, что им следовало делать, как люди, желавшие воспользоваться временем суток, в то время пока им представлялся случай заняться своим делом.</w:t>
      </w:r>
    </w:p>
    <w:p>
      <w:pPr>
        <w:pStyle w:val="Heading1"/>
        <w:rPr/>
      </w:pPr>
      <w:bookmarkStart w:id="24" w:name="__RefHeading___Toc527814926"/>
      <w:bookmarkEnd w:id="24"/>
      <w:r>
        <w:rPr/>
        <w:t>ГЛАВА XXII.</w:t>
        <w:br/>
        <w:t>О суждениях, что излагал Жил Ианиш, о том, как они отправились на Тидер, и о маврах, что они взяли.</w:t>
      </w:r>
    </w:p>
    <w:p>
      <w:pPr>
        <w:pStyle w:val="Normal"/>
        <w:spacing w:lineRule="auto" w:line="240" w:before="0" w:after="120"/>
        <w:rPr/>
      </w:pPr>
      <w:r>
        <w:rPr>
          <w:rFonts w:cs="Times New Roman" w:ascii="Times New Roman" w:hAnsi="Times New Roman"/>
          <w:sz w:val="24"/>
          <w:szCs w:val="24"/>
        </w:rPr>
        <w:t>Как вы видите, на советах, в коих участвуют многие, неизменно говорится множество слов, и, высказываясь на том совете, каждый излагал свое мнение. Посему Жил Ианиш, в конце концов, попросил всех, дабы они умолкли ненадолго, каковую вещь все исполнили с охотою; и тогда он стал рассуждать таким образ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тья и друзья! Кажется мне, что воля каждого из вас готова к тому, чтобы достойно потрудиться, и сие заключаю я из того, что среди вас не говорится ни об отдыхе, ни о возвращении в наше королевство; но вместо того вижу я, что труд всем вам желанен, и каждому потребно, чтобы мы потрудились во имя нашей славы и выгоды. Однако же разногласие между нами состоит в том, что мы не ведаем точно, куда именно должны идти искать оный труд ради службы Богу и инфанту, нашему господину. И поскольку мы находимся в такой близости от острова Тидер, как все вы знаете, и на нем имеется весьма великая мощь мавров, как говорят имеющиеся здесь у нас пленные; а также поскольку повелением инфанта, нашего господина, нам приказано связываться с нею не иначе как только с великою осмотрительностью, и лишь для того, чтобы посмотреть, сможем ли мы каким-либо образом узнать, что за люди живут на острове и так ли велика их мощь, как ему рассказывали, — я бы сказал, что добро будет нам туда отправиться, и, может статься, наш Господь Иисус Христос, всегда помогающий тем, кто добро трудится, распорядится так, что мы приобретем там какого-нибудь толмача. И даже коли ничего иного не свершим, кроме как посмотрим, сколько есть тех островитян, то принесет пользу в дальнейшем; ибо инфант, наш господин, зная их мощь, сможет послать такую армаду и с таким количеством людей, что они смогут вступить в бой со всеми маврами острова и завоевать его, что будет великою службой Богу и ему самому. И для сего отправимся же туда и сойдем на сушу, не очень удаляясь от берега; и, поистине, если их мощь велика, они, видя, что нас немного и мы не желаем удаляться от берега, должны раскрыться. И коли мы увидим, что то за люди, быть может, наш Господь Бог, видя, что ни о чем ином не заботимся мы[, кроме как о том, чтобы посмотреть на них], окажет нам там какую-либо милость, о коей мы не ведаем.</w:t>
      </w:r>
    </w:p>
    <w:p>
      <w:pPr>
        <w:pStyle w:val="Normal"/>
        <w:spacing w:lineRule="auto" w:line="240" w:before="0" w:after="120"/>
        <w:rPr/>
      </w:pPr>
      <w:r>
        <w:rPr>
          <w:rFonts w:cs="Times New Roman" w:ascii="Times New Roman" w:hAnsi="Times New Roman"/>
          <w:sz w:val="24"/>
          <w:szCs w:val="24"/>
        </w:rPr>
        <w:t>Все сочли за благо сказанное таким образом Жилом Ианишем, и сразу поутру следующего дня отбыли до тридцати человек в лодках; прочие же остались, дабы почистить свои корабли, с тем, чтобы они были готовы, коли придется — и так было условлено — отбыть назад в их королевство, как только вернутся отправившиеся на остров.</w:t>
      </w:r>
    </w:p>
    <w:p>
      <w:pPr>
        <w:pStyle w:val="Normal"/>
        <w:spacing w:lineRule="auto" w:line="240" w:before="0" w:after="120"/>
        <w:rPr/>
      </w:pPr>
      <w:r>
        <w:rPr>
          <w:rFonts w:cs="Times New Roman" w:ascii="Times New Roman" w:hAnsi="Times New Roman"/>
          <w:sz w:val="24"/>
          <w:szCs w:val="24"/>
        </w:rPr>
        <w:t>Они прибыли на Тидер в полдень, и двадцать человек сошли на землю, десятеро же остались в лодках. И первые удалились от берега приблизительно на пол-лиги, все время обследуя те места, кои казались им пригодными для того, чтобы там могли залечь какие-нибудь люди.</w:t>
      </w:r>
    </w:p>
    <w:p>
      <w:pPr>
        <w:pStyle w:val="Normal"/>
        <w:spacing w:lineRule="auto" w:line="240" w:before="0" w:after="120"/>
        <w:rPr/>
      </w:pPr>
      <w:r>
        <w:rPr>
          <w:rFonts w:cs="Times New Roman" w:ascii="Times New Roman" w:hAnsi="Times New Roman"/>
          <w:sz w:val="24"/>
          <w:szCs w:val="24"/>
        </w:rPr>
        <w:t>И, взобравшись на холм, они принялись осматривать остров; и, находясь там, узрели двух мавров, шедших в их сторону, каковые их не увидели, или, быть может, подумали, что сами они были из мавров острова. И они пошли на них и схватили; и, беря их, увидели далее впереди десятерых мавров, идущих с пятнадцатью или двадцатью ослами, нагруженными рыбой, и некоторые [из наших] двинулись на них. И хотя те приготовились защищаться, оказалось угодно нашему Господу Богу, чтобы немногому послужила их защита, — они были разбиты и побежали в одну и другую сторону, и христиане схватили их всех.</w:t>
      </w:r>
    </w:p>
    <w:p>
      <w:pPr>
        <w:pStyle w:val="Normal"/>
        <w:spacing w:lineRule="auto" w:line="240" w:before="0" w:after="120"/>
        <w:rPr/>
      </w:pPr>
      <w:r>
        <w:rPr>
          <w:rFonts w:cs="Times New Roman" w:ascii="Times New Roman" w:hAnsi="Times New Roman"/>
          <w:sz w:val="24"/>
          <w:szCs w:val="24"/>
        </w:rPr>
        <w:t>И когда они там находились, отправились далее вперед два человека, чтобы посмотреть, не появятся ли какие-нибудь люди, и увидели множество мавров, каковые двинулись на них так [скоро], как только могли. Те два человека бегом вернулись назад и передали известия прочим, остававшимся с пленниками, говоря им, чтобы они шли так [скоро], как только могли, что на них надвигалась великая мощь мавров. Они поспешили вместе к кораблям, забрав, однако, всех своих пленников; мавры же торопились за ними изо всех сил. Таким образом оказалось угодно нашему Господу Богу (каковой в трудах и бедствиях вспомоществует тем, кто отправляется на службу Ему), чтобы христиане достигли побережья ранее, чем их настигли мавры. Однако прежде, нежели они укрылись в лодках, мавры были уже там, смешавшись с ними и сражаясь. И с великим трудом отбили христиане свои лодки.</w:t>
      </w:r>
    </w:p>
    <w:p>
      <w:pPr>
        <w:pStyle w:val="Normal"/>
        <w:spacing w:lineRule="auto" w:line="240" w:before="0" w:after="120"/>
        <w:rPr/>
      </w:pPr>
      <w:r>
        <w:rPr>
          <w:rFonts w:cs="Times New Roman" w:ascii="Times New Roman" w:hAnsi="Times New Roman"/>
          <w:sz w:val="24"/>
          <w:szCs w:val="24"/>
        </w:rPr>
        <w:t>Все [наши] в том отступлении явили свои доблестные свойства и свои отважные и пламенные сердца, так что трудно (aduar) было бы выделить там того, кто действовал бы лучше; и Лансароти и один эшкудейру инфанта, по имени Мартин Ваш, были последними, кто укрылся [в лодках].</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Мавров было около трехсот воинов, каковые ясно являли, что желали защитить свою землю. И было ранено множество мавров при отступлении христиан; из христиан же милостью Божьей ни один не был ранен, хотя и много их было.</w:t>
      </w:r>
    </w:p>
    <w:p>
      <w:pPr>
        <w:pStyle w:val="Normal"/>
        <w:spacing w:lineRule="auto" w:line="240" w:before="0" w:after="120"/>
        <w:rPr/>
      </w:pPr>
      <w:r>
        <w:rPr>
          <w:rFonts w:cs="Times New Roman" w:ascii="Times New Roman" w:hAnsi="Times New Roman"/>
          <w:sz w:val="24"/>
          <w:szCs w:val="24"/>
        </w:rPr>
        <w:t>И как только они отчалили в своих лодках вместе со своими пленниками, то направились туда, где оставили каравеллы, хотя уже и стояла ночь.</w:t>
      </w:r>
    </w:p>
    <w:p>
      <w:pPr>
        <w:pStyle w:val="Heading1"/>
        <w:rPr/>
      </w:pPr>
      <w:bookmarkStart w:id="25" w:name="__RefHeading___Toc527814927"/>
      <w:bookmarkEnd w:id="25"/>
      <w:r>
        <w:rPr/>
        <w:t>ГЛАВА XXIII.</w:t>
        <w:br/>
        <w:t>О том, как они отправились на Белый мыс, и о делах, что там свершили.</w:t>
      </w:r>
    </w:p>
    <w:p>
      <w:pPr>
        <w:pStyle w:val="Normal"/>
        <w:spacing w:lineRule="auto" w:line="240" w:before="0" w:after="120"/>
        <w:rPr/>
      </w:pPr>
      <w:r>
        <w:rPr>
          <w:rFonts w:cs="Times New Roman" w:ascii="Times New Roman" w:hAnsi="Times New Roman"/>
          <w:sz w:val="24"/>
          <w:szCs w:val="24"/>
        </w:rPr>
        <w:t>Там было решено, что на следующий день они отбудут на </w:t>
      </w:r>
      <w:r>
        <w:rPr>
          <w:rFonts w:cs="Times New Roman" w:ascii="Times New Roman" w:hAnsi="Times New Roman"/>
          <w:i/>
          <w:iCs/>
          <w:sz w:val="24"/>
          <w:szCs w:val="24"/>
        </w:rPr>
        <w:t>Белый мыс</w:t>
      </w:r>
      <w:r>
        <w:rPr>
          <w:rFonts w:cs="Times New Roman" w:ascii="Times New Roman" w:hAnsi="Times New Roman"/>
          <w:sz w:val="24"/>
          <w:szCs w:val="24"/>
        </w:rPr>
        <w:t> (</w:t>
      </w:r>
      <w:r>
        <w:rPr>
          <w:rFonts w:cs="Times New Roman" w:ascii="Times New Roman" w:hAnsi="Times New Roman"/>
          <w:i/>
          <w:iCs/>
          <w:sz w:val="24"/>
          <w:szCs w:val="24"/>
        </w:rPr>
        <w:t>cabo Branco</w:t>
      </w:r>
      <w:r>
        <w:rPr>
          <w:rFonts w:cs="Times New Roman" w:ascii="Times New Roman" w:hAnsi="Times New Roman"/>
          <w:sz w:val="24"/>
          <w:szCs w:val="24"/>
        </w:rPr>
        <w:t>) </w:t>
      </w:r>
      <w:r>
        <w:rPr>
          <w:rFonts w:cs="Times New Roman" w:ascii="Times New Roman" w:hAnsi="Times New Roman"/>
          <w:b/>
          <w:bCs/>
          <w:sz w:val="24"/>
          <w:szCs w:val="24"/>
          <w:vertAlign w:val="superscript"/>
        </w:rPr>
        <w:t>1</w:t>
      </w:r>
      <w:r>
        <w:rPr>
          <w:rFonts w:cs="Times New Roman" w:ascii="Times New Roman" w:hAnsi="Times New Roman"/>
          <w:sz w:val="24"/>
          <w:szCs w:val="24"/>
        </w:rPr>
        <w:t>, каковую вещь они тотчас с наступлением утра претворили в дело, отплыв в направлении оного мыса; куда и прибыли по прошествии двух дней.</w:t>
      </w:r>
    </w:p>
    <w:p>
      <w:pPr>
        <w:pStyle w:val="Normal"/>
        <w:spacing w:lineRule="auto" w:line="240" w:before="0" w:after="120"/>
        <w:rPr/>
      </w:pPr>
      <w:r>
        <w:rPr>
          <w:rFonts w:cs="Times New Roman" w:ascii="Times New Roman" w:hAnsi="Times New Roman"/>
          <w:sz w:val="24"/>
          <w:szCs w:val="24"/>
        </w:rPr>
        <w:t>И некоторые, коих было до двадцати или двадцати пяти человек, высадились на берег, дабы посмотреть, что за земля пред ними предстала. И, пребывая на некотором удалении от места, где высадились, они увидели скопище рыбачивших там мавров. И хотя многочисленными те им представились, они, не дав о том знать оставшимся на кораблях, решили сами свершить то деяние и двинулись на них. Мавры же, узрев их, бросились бежать; однако, увидев, что тех было так мало, стали выжидать, словно люди, желавшие сражаться с надеждою на победу. Христиане настигли их, и битва началась, и ни один [из наших] не являл врагу ничего иного, кроме лишь причины, по коей тот должен был его страшиться. И, в конце концов, Тот </w:t>
      </w:r>
      <w:r>
        <w:rPr>
          <w:rFonts w:cs="Times New Roman" w:ascii="Times New Roman" w:hAnsi="Times New Roman"/>
          <w:b/>
          <w:bCs/>
          <w:sz w:val="24"/>
          <w:szCs w:val="24"/>
          <w:vertAlign w:val="superscript"/>
        </w:rPr>
        <w:t>2</w:t>
      </w:r>
      <w:r>
        <w:rPr>
          <w:rFonts w:cs="Times New Roman" w:ascii="Times New Roman" w:hAnsi="Times New Roman"/>
          <w:sz w:val="24"/>
          <w:szCs w:val="24"/>
        </w:rPr>
        <w:t>, от кого, как говорит святой Иаков (Santiago) </w:t>
      </w:r>
      <w:r>
        <w:rPr>
          <w:rFonts w:cs="Times New Roman" w:ascii="Times New Roman" w:hAnsi="Times New Roman"/>
          <w:b/>
          <w:bCs/>
          <w:sz w:val="24"/>
          <w:szCs w:val="24"/>
          <w:vertAlign w:val="superscript"/>
        </w:rPr>
        <w:t>3</w:t>
      </w:r>
      <w:r>
        <w:rPr>
          <w:rFonts w:cs="Times New Roman" w:ascii="Times New Roman" w:hAnsi="Times New Roman"/>
          <w:sz w:val="24"/>
          <w:szCs w:val="24"/>
        </w:rPr>
        <w:t>, происходит всякое добро, и Кто уже дал им столь доброе начало и середину (как уже сказано), пожелал, чтобы конец был ознаменован полною победой над Его врагами </w:t>
      </w:r>
      <w:r>
        <w:rPr>
          <w:rFonts w:cs="Times New Roman" w:ascii="Times New Roman" w:hAnsi="Times New Roman"/>
          <w:b/>
          <w:bCs/>
          <w:sz w:val="24"/>
          <w:szCs w:val="24"/>
          <w:vertAlign w:val="superscript"/>
        </w:rPr>
        <w:t>4</w:t>
      </w:r>
      <w:r>
        <w:rPr>
          <w:rFonts w:cs="Times New Roman" w:ascii="Times New Roman" w:hAnsi="Times New Roman"/>
          <w:sz w:val="24"/>
          <w:szCs w:val="24"/>
        </w:rPr>
        <w:t>, а жизни их [наших] были спасены и почести — приумножены. После небольшого столкновения мавры начали сдавать и разбегаться, кто был быстрее; христиане же преследовали их на большом расстоянии, в каковом [преследовании], не считая тех, что умерли, захватили четырнадцать [человек].</w:t>
      </w:r>
    </w:p>
    <w:p>
      <w:pPr>
        <w:pStyle w:val="Normal"/>
        <w:spacing w:lineRule="auto" w:line="240" w:before="0" w:after="120"/>
        <w:rPr/>
      </w:pPr>
      <w:r>
        <w:rPr>
          <w:rFonts w:cs="Times New Roman" w:ascii="Times New Roman" w:hAnsi="Times New Roman"/>
          <w:sz w:val="24"/>
          <w:szCs w:val="24"/>
        </w:rPr>
        <w:t>И, таким образом, с сею победой, сопровождаемою великою радостью, они возвратились на свои корабли. И коли удача (esqueenca) была доброю против врагов, не менее доброю была она и в обретении подкрепления, ибо там им досталось множество угрей (eiros) и горбылей (corvinas) </w:t>
      </w:r>
      <w:r>
        <w:rPr>
          <w:rFonts w:cs="Times New Roman" w:ascii="Times New Roman" w:hAnsi="Times New Roman"/>
          <w:b/>
          <w:bCs/>
          <w:sz w:val="24"/>
          <w:szCs w:val="24"/>
          <w:vertAlign w:val="superscript"/>
        </w:rPr>
        <w:t>5</w:t>
      </w:r>
      <w:r>
        <w:rPr>
          <w:rFonts w:cs="Times New Roman" w:ascii="Times New Roman" w:hAnsi="Times New Roman"/>
          <w:sz w:val="24"/>
          <w:szCs w:val="24"/>
        </w:rPr>
        <w:t>, коих они нашли в сетях, брошенных маврами.</w:t>
      </w:r>
    </w:p>
    <w:p>
      <w:pPr>
        <w:pStyle w:val="Normal"/>
        <w:spacing w:lineRule="auto" w:line="240" w:before="0" w:after="120"/>
        <w:rPr/>
      </w:pPr>
      <w:r>
        <w:rPr>
          <w:rFonts w:cs="Times New Roman" w:ascii="Times New Roman" w:hAnsi="Times New Roman"/>
          <w:sz w:val="24"/>
          <w:szCs w:val="24"/>
        </w:rPr>
        <w:t>Однако Лансароти, как человек, не позабывший о первом своем желании, сказал, что почел бы за благо, коли прежде, чем они отбудут, несколько человек отправились бы по суше посмотреть, не найдется ли каких-нибудь селений. И сей же час отбыли пятеро и встретили селение; и вернулись сообщить о сем Лансароти и прочим. И хотя они выступили с поспешностью (trigosamente), их поход не принес пользы, ибо мавры, узрев первых, тотчас бежали оттуда; таким образом, они не нашли никого, кроме одной девочки, что осталась спящею в селении, каковую они и забрали, возвратившись на свои каравеллы; и оттуда отплыли в Португалию.</w:t>
      </w:r>
    </w:p>
    <w:p>
      <w:pPr>
        <w:pStyle w:val="Heading1"/>
        <w:rPr/>
      </w:pPr>
      <w:bookmarkStart w:id="26" w:name="__RefHeading___Toc527814928"/>
      <w:bookmarkEnd w:id="26"/>
      <w:r>
        <w:rPr/>
        <w:t>ГЛАВА XXIV.</w:t>
        <w:br/>
        <w:t>О том, как каравеллы возвратились в Лагуш, и о суждениях, что Лансароти изложил инфанту.</w:t>
      </w:r>
    </w:p>
    <w:p>
      <w:pPr>
        <w:pStyle w:val="Normal"/>
        <w:spacing w:lineRule="auto" w:line="240" w:before="0" w:after="120"/>
        <w:rPr/>
      </w:pPr>
      <w:r>
        <w:rPr>
          <w:rFonts w:cs="Times New Roman" w:ascii="Times New Roman" w:hAnsi="Times New Roman"/>
          <w:sz w:val="24"/>
          <w:szCs w:val="24"/>
        </w:rPr>
        <w:t>Прибыли каравеллы в Лагуш, откуда прежде отбыли, и им сопутствовала славная погода, ибо фортуна их была не менее благосклонною в том, что касалось спокойствия погоды, чем ранее в том, что касалось захвата добычи; в каковом месте известия достигли инфанта, коему несколькими часами ранее случилось прибыть туда из других краев, где он пребывал несколько дней.</w:t>
      </w:r>
    </w:p>
    <w:p>
      <w:pPr>
        <w:pStyle w:val="Normal"/>
        <w:spacing w:lineRule="auto" w:line="240" w:before="0" w:after="120"/>
        <w:rPr/>
      </w:pPr>
      <w:r>
        <w:rPr>
          <w:rFonts w:cs="Times New Roman" w:ascii="Times New Roman" w:hAnsi="Times New Roman"/>
          <w:sz w:val="24"/>
          <w:szCs w:val="24"/>
        </w:rPr>
        <w:t>И поскольку, как вы видите, люди жаждут знать, одни старались приблизиться к берегу, иные садились в лодки, кои находили привязанными вдоль берега, и отправлялись встречать своих родичей и друзей, таким образом, что в краткое время стало известно о славном их приключении (bom aquecimento), каковому все вместе весьма возрадовались.</w:t>
      </w:r>
    </w:p>
    <w:p>
      <w:pPr>
        <w:pStyle w:val="Normal"/>
        <w:spacing w:lineRule="auto" w:line="240" w:before="0" w:after="120"/>
        <w:rPr/>
      </w:pPr>
      <w:r>
        <w:rPr>
          <w:rFonts w:cs="Times New Roman" w:ascii="Times New Roman" w:hAnsi="Times New Roman"/>
          <w:sz w:val="24"/>
          <w:szCs w:val="24"/>
        </w:rPr>
        <w:t>И в тот день оказалось достаточным для сих принципалов поцеловать руку инфанта, их господина, кратко пересказав ему свои деяния. И затем они отдохнули как люди, вернувшиеся в свою землю и в свои дома, и вы уже догадываетесь, каков был там их отдых, среди их жен и детей.</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на другой день Лансароти, как человек, на коем лежала основная ответственность за деяние, сказал инфанту:</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ьор! Хорошо известно вашей милости, что вам пристало получить пятую часть сих мавров и всего, что мы приобрели в той земле, куда во имя службы Богу и вам вы нас послали. Однако сейчас сии мавры, вследствие долгого времени, что мы были в море, а также по причине печали, каковую, как вы должны принять во внимание, они имеют в своих сердцах, видя, что находятся за пределами родной земли и оказались в неволе, не имея никого знания о том, какова будет их судьба; затем также отсутствие у них привычки к тому, чтобы путешествовать на кораблях — из-за всего этого они пребывают в крайне плохо состоянии и болеют. Посему мне кажется, что будет добро, коли завтра вы прикажете снять их с каравелл и отвести в то поле, что находится по другую сторону ворот поселка, и их поделят на пять частей, согласно обычаю; и пусть ваша милость прибудет туда, дабы выбрать ту часть, какую вы предпочтет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нфант отвечал, что то было ему угодно.</w:t>
      </w:r>
    </w:p>
    <w:p>
      <w:pPr>
        <w:pStyle w:val="Normal"/>
        <w:spacing w:lineRule="auto" w:line="240" w:before="0" w:after="120"/>
        <w:rPr/>
      </w:pPr>
      <w:r>
        <w:rPr>
          <w:rFonts w:cs="Times New Roman" w:ascii="Times New Roman" w:hAnsi="Times New Roman"/>
          <w:sz w:val="24"/>
          <w:szCs w:val="24"/>
        </w:rPr>
        <w:t>И на следующий день, весьма рано, приказал Лансароти хозяевам каравелл снять их [мавров] и отвести в то поле, где они произведут свой раздел, согласно сказанному им прежде. Однако прежде, нежели по сему дело было предпринято что-либо иное, они отвезли лучшего из тех мавров в дар церкви той местности, а другого, маленького [мавра] — каковой впоследствии был монахом Св. Франциска — отправили в Сан-Висенти-ду-Кабу </w:t>
      </w:r>
      <w:r>
        <w:rPr>
          <w:rFonts w:cs="Times New Roman" w:ascii="Times New Roman" w:hAnsi="Times New Roman"/>
          <w:b/>
          <w:bCs/>
          <w:sz w:val="24"/>
          <w:szCs w:val="24"/>
          <w:vertAlign w:val="superscript"/>
        </w:rPr>
        <w:t>6</w:t>
      </w:r>
      <w:r>
        <w:rPr>
          <w:rFonts w:cs="Times New Roman" w:ascii="Times New Roman" w:hAnsi="Times New Roman"/>
          <w:sz w:val="24"/>
          <w:szCs w:val="24"/>
        </w:rPr>
        <w:t>, где он всегда жил как католический христианин, не имея ни знания, ни понимания закона иного, нежели того святого и истинного, в коем все мы, христиане, ждем нашего спасен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были мавры из той добычи числом двести тридцать пять.</w:t>
      </w:r>
    </w:p>
    <w:p>
      <w:pPr>
        <w:pStyle w:val="Heading1"/>
        <w:rPr/>
      </w:pPr>
      <w:bookmarkStart w:id="27" w:name="__RefHeading___Toc527814929"/>
      <w:bookmarkEnd w:id="27"/>
      <w:r>
        <w:rPr/>
        <w:t>ГЛАВА XXV.</w:t>
        <w:br/>
        <w:t>В коей автор немного рассуждает здесь о милосердии, что испытывает к сим людям, и о том, как был произведен дележ.</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 Ты, Отец небесный, что Своею могущественною дланью, без изменения Твоей божественной сущности, управляешь всем неисчислимым обществом святого града Своего и держишь в подчинении все оси высших миров, различаемых на девять сфер, сокращая или же удлиняя сроки веков по Своему усмотрению! Молю я Тебя, дабы слезы мои были не в ущерб моей совести; ибо не закон сих [людей], но человечность их понуждает мою собственную [человечность] горестно оплакивать их страдание. И коли дикие звери животными своими чувствами вследствие природного инстинкта (destinto) разумеют муки себе подобных — как же требуешь Ты вести себя моей человеческой природе, когда вижу я таким образом пред своими очами скорбное сие сборище и вспоминаю, что они из рода Адамова? </w:t>
      </w:r>
      <w:r>
        <w:rPr>
          <w:rFonts w:cs="Times New Roman" w:ascii="Times New Roman" w:hAnsi="Times New Roman"/>
          <w:b/>
          <w:bCs/>
          <w:sz w:val="24"/>
          <w:szCs w:val="24"/>
          <w:vertAlign w:val="superscript"/>
        </w:rPr>
        <w:t>7</w:t>
      </w:r>
    </w:p>
    <w:p>
      <w:pPr>
        <w:pStyle w:val="Normal"/>
        <w:spacing w:lineRule="auto" w:line="240" w:before="0" w:after="120"/>
        <w:rPr/>
      </w:pPr>
      <w:r>
        <w:rPr>
          <w:rFonts w:cs="Times New Roman" w:ascii="Times New Roman" w:hAnsi="Times New Roman"/>
          <w:sz w:val="24"/>
          <w:szCs w:val="24"/>
        </w:rPr>
        <w:t>На следующий день, каковой был восьмым днем месяца августа, весьма рано поутру, по причине зноя, принялись моряки приготовлять свои лодки и выводить тех пленников, дабы отвести их, как было им приказано. Каковые [пленники], приведенные все вместе на то поле, представляли собою чудное зрелище, ибо среди них некоторые были умеренной белизны, красивые и статные; иные менее белые, более напоминавшие мулатов; иные столь же черные, как и эфиопы, до того безобразные, как лицами, так и телами, что людям, их лицезревшим, едва ли не казались они образами нижнего полушария.</w:t>
      </w:r>
    </w:p>
    <w:p>
      <w:pPr>
        <w:pStyle w:val="Normal"/>
        <w:spacing w:lineRule="auto" w:line="240" w:before="0" w:after="120"/>
        <w:rPr/>
      </w:pPr>
      <w:r>
        <w:rPr>
          <w:rFonts w:cs="Times New Roman" w:ascii="Times New Roman" w:hAnsi="Times New Roman"/>
          <w:sz w:val="24"/>
          <w:szCs w:val="24"/>
        </w:rPr>
        <w:t>Однако каковым должно было быть сердце — сколь бы ни было оно черство, — кое не оказалось бы поражено благочестивою печалью при виде того сборища? Ибо лица одних были склонены, а лица омыты слезами, когда глядели они друг на друга; иные стенали весьма горестно, взирая на высоту небес, вперившись в них очами, громко взывая, словно моля о помощи Отца природы; иные били лицо свое ладонями и бросались оземь, простираясь ниц; иные облекали свои сетования в вид песни, следуя обычаю своей земли, каковые [песни] весьма соответствовали степени их печали, хотя слова [их] языка и не были понятны нашим.</w:t>
      </w:r>
    </w:p>
    <w:p>
      <w:pPr>
        <w:pStyle w:val="Normal"/>
        <w:spacing w:lineRule="auto" w:line="240" w:before="0" w:after="120"/>
        <w:rPr/>
      </w:pPr>
      <w:r>
        <w:rPr>
          <w:rFonts w:cs="Times New Roman" w:ascii="Times New Roman" w:hAnsi="Times New Roman"/>
          <w:sz w:val="24"/>
          <w:szCs w:val="24"/>
        </w:rPr>
        <w:t>Однако, к умножению их боли, прибыли те, кто имел поручение [произвести] дележ, и начали разлучать их одних с другими, с целью привести в равенство доли; вследствие чего по необходимости требовалось отделять детей от родителей, жен от мужей и одних братьев и сестер от других. Ни в отношении друзей, ни родичей не соблюдалось никакого закона, и каждый попадал лишь туда, куда увлекала его судьба!</w:t>
      </w:r>
    </w:p>
    <w:p>
      <w:pPr>
        <w:pStyle w:val="Normal"/>
        <w:spacing w:lineRule="auto" w:line="240" w:before="0" w:after="120"/>
        <w:rPr/>
      </w:pPr>
      <w:r>
        <w:rPr>
          <w:rFonts w:cs="Times New Roman" w:ascii="Times New Roman" w:hAnsi="Times New Roman"/>
          <w:sz w:val="24"/>
          <w:szCs w:val="24"/>
        </w:rPr>
        <w:t>О, могущественная фортуна, что наступаешь и отступаешь со своими колесами, соразмеряя дела мира так, как тебе угодно! Яви хотя бы некоторое знание о делах посмертных (novissimas) пред очами сих несчастных людей, дабы могли они получить некоторое утешение посреди великой своей печали! Вы же, прочие, занятые сим дележом, воззрите с милосердием на столь великую невзгоду и взгляните на то, как прижимаются они друг к другу, так что едва можете вы разделить их!</w:t>
      </w:r>
    </w:p>
    <w:p>
      <w:pPr>
        <w:pStyle w:val="Normal"/>
        <w:spacing w:lineRule="auto" w:line="240" w:before="0" w:after="120"/>
        <w:rPr/>
      </w:pPr>
      <w:r>
        <w:rPr>
          <w:rFonts w:cs="Times New Roman" w:ascii="Times New Roman" w:hAnsi="Times New Roman"/>
          <w:sz w:val="24"/>
          <w:szCs w:val="24"/>
        </w:rPr>
        <w:t>Кто мог бы окончить тот дележ без весьма великого труда? Ибо тотчас, как поместили их по одну сторону, дети, что видели родителей по другую, порывисто (rijamente) поднимались и устремлялись к ним; матери сжимали в объятиях других детей и бросались с ними ничком, получая удары, мало жалея плоть свою, — лишь бы они [дети] не были у них отняты!</w:t>
      </w:r>
    </w:p>
    <w:p>
      <w:pPr>
        <w:pStyle w:val="Normal"/>
        <w:spacing w:lineRule="auto" w:line="240" w:before="0" w:after="120"/>
        <w:rPr/>
      </w:pPr>
      <w:r>
        <w:rPr>
          <w:rFonts w:cs="Times New Roman" w:ascii="Times New Roman" w:hAnsi="Times New Roman"/>
          <w:sz w:val="24"/>
          <w:szCs w:val="24"/>
        </w:rPr>
        <w:t>И так, с трудом, они [наши] закончили их делить; ибо, помимо забот, что имели они с пленниками, поле все было заполнено людьми — как из той местности [Лагуша], так и из окрестных деревень и комарок, каковые [люди] в тот день дали отдохнуть своим рукам (в коих находилась сила, приносившая им доход) только ради того, что узреть сию новизну. И при виде дел, что они зрели — одни плача, другие обсуждая (departindo) </w:t>
      </w:r>
      <w:r>
        <w:rPr>
          <w:rFonts w:cs="Times New Roman" w:ascii="Times New Roman" w:hAnsi="Times New Roman"/>
          <w:b/>
          <w:bCs/>
          <w:sz w:val="24"/>
          <w:szCs w:val="24"/>
          <w:vertAlign w:val="superscript"/>
        </w:rPr>
        <w:t>8</w:t>
      </w:r>
      <w:r>
        <w:rPr>
          <w:rFonts w:cs="Times New Roman" w:ascii="Times New Roman" w:hAnsi="Times New Roman"/>
          <w:sz w:val="24"/>
          <w:szCs w:val="24"/>
        </w:rPr>
        <w:t>, — произвели они такой переполох, что привели в замешательство руководителей того дележа.</w:t>
      </w:r>
    </w:p>
    <w:p>
      <w:pPr>
        <w:pStyle w:val="Normal"/>
        <w:spacing w:lineRule="auto" w:line="240" w:before="0" w:after="120"/>
        <w:rPr/>
      </w:pPr>
      <w:r>
        <w:rPr>
          <w:rFonts w:cs="Times New Roman" w:ascii="Times New Roman" w:hAnsi="Times New Roman"/>
          <w:sz w:val="24"/>
          <w:szCs w:val="24"/>
        </w:rPr>
        <w:t>Инфант был там, верхом на могучем коне, сопровождаемый своими людьми, распределяя свои милости, как человек, немногое богатство жаждавший составить из своей доли; ибо среди сорока шести душ, что оказались в его пятой части, произвел он весьма скорый дележ — ведь все его основное богатство заключалось в [исполнении] его желания, и с великим наслаждением помышлял он о спасении тех душ, что прежде были потеряны. И воистину не напрасным был его помысел, ибо, как мы уже сказали, тотчас, как получали [пленники] знание языка, то немногого побуждения требовалось им для того, чтобы стать христианами.</w:t>
      </w:r>
    </w:p>
    <w:p>
      <w:pPr>
        <w:pStyle w:val="Normal"/>
        <w:spacing w:lineRule="auto" w:line="240" w:before="0" w:after="120"/>
        <w:rPr/>
      </w:pPr>
      <w:r>
        <w:rPr>
          <w:rFonts w:cs="Times New Roman" w:ascii="Times New Roman" w:hAnsi="Times New Roman"/>
          <w:sz w:val="24"/>
          <w:szCs w:val="24"/>
        </w:rPr>
        <w:t>И я, что сию историю собрал воедино в сем томе, видел в поселке Лагуш отроков и отроковиц — детей и внуков сих [пленников], рожденных в сей земле, — столь добрыми и столь истинными христианами, словно они происходили с начала закона Христова, из рода тех, что первыми были крещены </w:t>
      </w:r>
      <w:r>
        <w:rPr>
          <w:rFonts w:cs="Times New Roman" w:ascii="Times New Roman" w:hAnsi="Times New Roman"/>
          <w:b/>
          <w:bCs/>
          <w:sz w:val="24"/>
          <w:szCs w:val="24"/>
          <w:vertAlign w:val="superscript"/>
        </w:rPr>
        <w:t>9</w:t>
      </w:r>
      <w:r>
        <w:rPr>
          <w:rFonts w:cs="Times New Roman" w:ascii="Times New Roman" w:hAnsi="Times New Roman"/>
          <w:sz w:val="24"/>
          <w:szCs w:val="24"/>
        </w:rPr>
        <w:t>.</w:t>
      </w:r>
    </w:p>
    <w:p>
      <w:pPr>
        <w:pStyle w:val="Heading1"/>
        <w:rPr/>
      </w:pPr>
      <w:bookmarkStart w:id="28" w:name="__RefHeading___Toc527814930"/>
      <w:bookmarkEnd w:id="28"/>
      <w:r>
        <w:rPr/>
        <w:t>ГЛАВА XXVI.</w:t>
        <w:br/>
        <w:t>Как инфант дон Энрики сделал Лансароти кавалейру.</w:t>
      </w:r>
    </w:p>
    <w:p>
      <w:pPr>
        <w:pStyle w:val="Normal"/>
        <w:spacing w:lineRule="auto" w:line="240" w:before="0" w:after="120"/>
        <w:rPr/>
      </w:pPr>
      <w:r>
        <w:rPr>
          <w:rFonts w:cs="Times New Roman" w:ascii="Times New Roman" w:hAnsi="Times New Roman"/>
          <w:sz w:val="24"/>
          <w:szCs w:val="24"/>
        </w:rPr>
        <w:t>Весьма велик был в настоящее время плач сих [пленников], особенно после того, как дележ был закончен, ибо каждый [из наших] забирал свою долю, и некоторые продавали своих [пленников], каковых забирали в другие земли, и случалось так, что отец оставался в Лагуше, мать увозили в Лиссабон, а детей в иную сторону; в каковом разделении их боль удваивала первичную муку, коя была меньшею в некоторых, кому довелось остаться в обществе [своих близких], ибо, говорит поучение, </w:t>
      </w:r>
      <w:r>
        <w:rPr>
          <w:rFonts w:cs="Times New Roman" w:ascii="Times New Roman" w:hAnsi="Times New Roman"/>
          <w:i/>
          <w:iCs/>
          <w:sz w:val="24"/>
          <w:szCs w:val="24"/>
        </w:rPr>
        <w:t>solatio est miseris socios habere penarum</w:t>
      </w:r>
      <w:r>
        <w:rPr>
          <w:rFonts w:cs="Times New Roman" w:ascii="Times New Roman" w:hAnsi="Times New Roman"/>
          <w:sz w:val="24"/>
          <w:szCs w:val="24"/>
        </w:rPr>
        <w:t> </w:t>
      </w:r>
      <w:r>
        <w:rPr>
          <w:rFonts w:cs="Times New Roman" w:ascii="Times New Roman" w:hAnsi="Times New Roman"/>
          <w:b/>
          <w:bCs/>
          <w:sz w:val="24"/>
          <w:szCs w:val="24"/>
          <w:vertAlign w:val="superscript"/>
        </w:rPr>
        <w:t>10</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Все же в дальнейшем они [пленники] постепенно познавали [сию] землю, в каковой обнаруживали великий достаток и, помимо сего, [видели], что обращались с ними весьма милостиво; ибо, поскольку люди не находили их закосневшими в вере прочих мавров и видели, что они по доброй воле приходят к закону Христову, то и не делали различия между ними и свободными слугами, уроженцами самой [португальской] земли; но, напротив, тех, кого брали в малом возрасте, приказывали обучать механическим ремеслам, тех же, кого видели пригодными к управлению имуществом, делали свободными и женили на женщинах — уроженках [сей] земли, делясь с ними своим имуществом, словно [пленники] собственною волей [своих] родителей вручены были тем, кто женил их, и благодаря заслугам на их службе они [хозяева] были обязаны поступать с ними подобным образом. И некоторые почтенные вдовы, что покупали некоторых из тех [пленниц], одних принимали как дочерей, другим оставляли по своему завещанию [долю] из своих богатств, вследствие чего в последующем [те] весьма удачно выходили замуж; во всем обращаясь с ними как со свободными. Довольно и того, что никого из сих не видел я в оковах, как других пленников; и почти никого кто не сделался бы христианином и не пользовался бы весьма ласковым обращением. И я уже бывал приглашен их господами на их крещения и свадьбы, на каковых те, чьими рабами они прежде являлись, проявляли не менее торжественности, нежели бы то были их дети или родственники.</w:t>
      </w:r>
    </w:p>
    <w:p>
      <w:pPr>
        <w:pStyle w:val="Normal"/>
        <w:spacing w:lineRule="auto" w:line="240" w:before="0" w:after="120"/>
        <w:rPr/>
      </w:pPr>
      <w:r>
        <w:rPr>
          <w:rFonts w:cs="Times New Roman" w:ascii="Times New Roman" w:hAnsi="Times New Roman"/>
          <w:sz w:val="24"/>
          <w:szCs w:val="24"/>
        </w:rPr>
        <w:t>И, таким образом, там, где прежде жили они в погибели душ и тел, ныне довелось им получить во всем тому противное; душ — ибо были язычниками, без светоча и без пламени святой веры; тел же — поскольку жили таким образом, подобно зверям, без всяких установлений разумных существ, ибо не ведали, чтo есть хлеб, вино, покрытие из тканей или же домашний приют. Худшим же было присутствовавшее в них великое неведение, какового вследствие не обладали каким-либо знанием о добре, [разумея] только как жить в животной праздности.</w:t>
      </w:r>
    </w:p>
    <w:p>
      <w:pPr>
        <w:pStyle w:val="Normal"/>
        <w:spacing w:lineRule="auto" w:line="240" w:before="0" w:after="120"/>
        <w:rPr/>
      </w:pPr>
      <w:r>
        <w:rPr>
          <w:rFonts w:cs="Times New Roman" w:ascii="Times New Roman" w:hAnsi="Times New Roman"/>
          <w:sz w:val="24"/>
          <w:szCs w:val="24"/>
        </w:rPr>
        <w:t>И как только стали они прибывать в сию землю, и им давали рукотворное продовольствие и покрытие для тел, у них начинали расти животы, и временами они бывали больны, до тех пор, пока не осваивались с природою [сей] земли; хотя при том некоторые из них были так устроены (compreissionados), что не могли того выдержать и умирали, хотя и христианами.</w:t>
      </w:r>
    </w:p>
    <w:p>
      <w:pPr>
        <w:pStyle w:val="Normal"/>
        <w:spacing w:lineRule="auto" w:line="240" w:before="0" w:after="120"/>
        <w:rPr/>
      </w:pPr>
      <w:r>
        <w:rPr>
          <w:rFonts w:cs="Times New Roman" w:ascii="Times New Roman" w:hAnsi="Times New Roman"/>
          <w:sz w:val="24"/>
          <w:szCs w:val="24"/>
        </w:rPr>
        <w:t>Было в сих [пленниках] четыре вещи, весьма далеких от состояния прочих мавров, коих захватывали в сем краю. Первая — что, оказавшись в сей земле, они никогда более не старались убежать, но, напротив, со временем вовсе забывали о своей [земле], как только начинали ощущать добрые свойства сей; вторая — что они были весьма верными и покорными слугами, без злонравия; третья — что они не были столь же склонны к сластолюбию, как прочие; и четвертая — что, начав пользоваться одеждами, они обыкновенно по собственной воле ходили весьма нарядными, вследствие чего весьма услаждались одеждам пестрых (divisadas) </w:t>
      </w:r>
      <w:r>
        <w:rPr>
          <w:rFonts w:cs="Times New Roman" w:ascii="Times New Roman" w:hAnsi="Times New Roman"/>
          <w:b/>
          <w:bCs/>
          <w:sz w:val="24"/>
          <w:szCs w:val="24"/>
          <w:vertAlign w:val="superscript"/>
        </w:rPr>
        <w:t>11</w:t>
      </w:r>
      <w:r>
        <w:rPr>
          <w:rFonts w:cs="Times New Roman" w:ascii="Times New Roman" w:hAnsi="Times New Roman"/>
          <w:sz w:val="24"/>
          <w:szCs w:val="24"/>
        </w:rPr>
        <w:t> цветов. И такова была их [любовь к] нарядности (loucainha), что они подбирали лоскутья, кои у прочих уроженцев [сей] земли выпадали из сайю (saios) </w:t>
      </w:r>
      <w:r>
        <w:rPr>
          <w:rFonts w:cs="Times New Roman" w:ascii="Times New Roman" w:hAnsi="Times New Roman"/>
          <w:b/>
          <w:bCs/>
          <w:sz w:val="24"/>
          <w:szCs w:val="24"/>
          <w:vertAlign w:val="superscript"/>
        </w:rPr>
        <w:t>12</w:t>
      </w:r>
      <w:r>
        <w:rPr>
          <w:rFonts w:cs="Times New Roman" w:ascii="Times New Roman" w:hAnsi="Times New Roman"/>
          <w:sz w:val="24"/>
          <w:szCs w:val="24"/>
        </w:rPr>
        <w:t> и шили из них свою одежду, получая от сих [лоскутьев] радость, словно то была иная вещь, большего совершенства.</w:t>
      </w:r>
    </w:p>
    <w:p>
      <w:pPr>
        <w:pStyle w:val="Normal"/>
        <w:spacing w:lineRule="auto" w:line="240" w:before="0" w:after="120"/>
        <w:rPr/>
      </w:pPr>
      <w:r>
        <w:rPr>
          <w:rFonts w:cs="Times New Roman" w:ascii="Times New Roman" w:hAnsi="Times New Roman"/>
          <w:sz w:val="24"/>
          <w:szCs w:val="24"/>
        </w:rPr>
        <w:t>Наилучшим же было то, как уже мною сказано, что они по доброй воле становились на путь религии, в каковой, после своего вступления, обретали истинную веру, в коей и встречали свой конец.</w:t>
      </w:r>
    </w:p>
    <w:p>
      <w:pPr>
        <w:pStyle w:val="Normal"/>
        <w:spacing w:lineRule="auto" w:line="240" w:before="0" w:after="120"/>
        <w:rPr/>
      </w:pPr>
      <w:r>
        <w:rPr>
          <w:rFonts w:cs="Times New Roman" w:ascii="Times New Roman" w:hAnsi="Times New Roman"/>
          <w:sz w:val="24"/>
          <w:szCs w:val="24"/>
        </w:rPr>
        <w:t>Теперь же посмотрите, каковой должна быть награда инфанта пред ликом Господа Бога за то, что принес он таким образом подлинное спасение не только лишь сим, но и несметному множеству иных, коих в сей истории вы в последующем сможете встретит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осле того, как дележ был таким образом завершен, прибыли к инфанту капитаны прочих каравелл, а равным образом и некоторые доблестные [люди] его дома, молвив:</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ьор! Поскольку вам известен великий труд, что Лансароти, ваш слуга, предпринял в сем предыдущем деянии и с каким усердием он его вершил, вследствие чего Бог дал нам столь добрую победу, как вы видели; а также поскольку он хорошего рода и человек, заслуживающий всякого добра, мы просим у вас как милость, дабы вы пожелали своею рукой сделать его кавалейру, ибо вы видите, что он заслуживает сего по всякому разумению.</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если бы даже он того не заслуживал, — молвили те капитаны каравелл, — представляется нам, что оскорблением было бы для нас, коли он, будучи нашим предводителем и столько потрудившись пред нашими очами, не получил бы за сие какой-либо почести, превосходящей ту, что была у него прежде, за то, что он доблестный [человек] и ваш слуга, как ранее мы сказали.</w:t>
      </w:r>
    </w:p>
    <w:p>
      <w:pPr>
        <w:pStyle w:val="Normal"/>
        <w:spacing w:lineRule="auto" w:line="240" w:before="0" w:after="120"/>
        <w:rPr/>
      </w:pPr>
      <w:r>
        <w:rPr>
          <w:rFonts w:cs="Times New Roman" w:ascii="Times New Roman" w:hAnsi="Times New Roman"/>
          <w:sz w:val="24"/>
          <w:szCs w:val="24"/>
        </w:rPr>
        <w:t>Инфант отвечал, что то было ему весьма угодно, и что даже почитал эту их просьбу за великую услугу, ибо чрез то подавали они пример прочим, что желали быть предводителями доблестных людей и потрудиться ради своей почести.</w:t>
      </w:r>
    </w:p>
    <w:p>
      <w:pPr>
        <w:pStyle w:val="Normal"/>
        <w:spacing w:lineRule="auto" w:line="240" w:before="0" w:after="120"/>
        <w:rPr/>
      </w:pPr>
      <w:r>
        <w:rPr>
          <w:rFonts w:cs="Times New Roman" w:ascii="Times New Roman" w:hAnsi="Times New Roman"/>
          <w:sz w:val="24"/>
          <w:szCs w:val="24"/>
        </w:rPr>
        <w:t>И посему он тотчас же сделал там Лансароти кавалейру, наградив его многими милостями, как того требовали его заслуги и доблесть. И равным образом прочим принципалам сделал приумножения по преимуществу, таким образом, что, сверх первоначальной прибыли, они сочли свой труд хорошо возмещенным (bem despeso).</w:t>
      </w:r>
    </w:p>
    <w:p>
      <w:pPr>
        <w:pStyle w:val="Heading1"/>
        <w:rPr/>
      </w:pPr>
      <w:bookmarkStart w:id="29" w:name="__RefHeading___Toc527814931"/>
      <w:bookmarkEnd w:id="29"/>
      <w:r>
        <w:rPr/>
        <w:t>ГЛАВА XXVII.</w:t>
        <w:br/>
        <w:t>Как инфант послал Гонсалу ди Синтру в Гвинею и каким образом тот погиб.</w:t>
      </w:r>
    </w:p>
    <w:p>
      <w:pPr>
        <w:pStyle w:val="Normal"/>
        <w:spacing w:lineRule="auto" w:line="240" w:before="0" w:after="120"/>
        <w:rPr/>
      </w:pPr>
      <w:r>
        <w:rPr>
          <w:rFonts w:cs="Times New Roman" w:ascii="Times New Roman" w:hAnsi="Times New Roman"/>
          <w:sz w:val="24"/>
          <w:szCs w:val="24"/>
        </w:rPr>
        <w:t>Дурным делом было бы, коли мы, продолжая нашу историю, не отметили бы неудачи наших людей так же, как и добрые их свершения; ибо говорит Туллий </w:t>
      </w:r>
      <w:r>
        <w:rPr>
          <w:rFonts w:cs="Times New Roman" w:ascii="Times New Roman" w:hAnsi="Times New Roman"/>
          <w:b/>
          <w:bCs/>
          <w:sz w:val="24"/>
          <w:szCs w:val="24"/>
          <w:vertAlign w:val="superscript"/>
        </w:rPr>
        <w:t>13</w:t>
      </w:r>
      <w:r>
        <w:rPr>
          <w:rFonts w:cs="Times New Roman" w:ascii="Times New Roman" w:hAnsi="Times New Roman"/>
          <w:sz w:val="24"/>
          <w:szCs w:val="24"/>
        </w:rPr>
        <w:t> в своих книгах, что среди великих задач, стоящих перед историком, главным образом надлежит ему не забывать об истине и, записывая правду, ничего не должен он в ней преуменьшать. И воистину, помимо того, что он [таким образом] свершает должное, сие делается не без великой пользы, ибо случается так, что люди получают немалые предостережения чрез чужие неудачи; да и древние мудрецы изрекли, что блажен тот человек, что получает наказание чрез чужие беды </w:t>
      </w:r>
      <w:r>
        <w:rPr>
          <w:rFonts w:cs="Times New Roman" w:ascii="Times New Roman" w:hAnsi="Times New Roman"/>
          <w:b/>
          <w:bCs/>
          <w:sz w:val="24"/>
          <w:szCs w:val="24"/>
          <w:vertAlign w:val="superscript"/>
        </w:rPr>
        <w:t>14</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Посему надлежит знать, что сей Гонсалу ди Синтра о коем мы сейчас намереваемся говорить, был эшкудейру, с малых лет воспитанный при дворе инфанта (мне думается, он был его стремянным). И поскольку был он человеком, отличавшимся добрым ростом тела и великим мужеством, инфант весьма его возвысил, неизменно поручая ему дела славные и великие.</w:t>
      </w:r>
    </w:p>
    <w:p>
      <w:pPr>
        <w:pStyle w:val="Normal"/>
        <w:spacing w:lineRule="auto" w:line="240" w:before="0" w:after="120"/>
        <w:rPr/>
      </w:pPr>
      <w:r>
        <w:rPr>
          <w:rFonts w:cs="Times New Roman" w:ascii="Times New Roman" w:hAnsi="Times New Roman"/>
          <w:sz w:val="24"/>
          <w:szCs w:val="24"/>
        </w:rPr>
        <w:t>И некоторое время спустя по прибытии Лансароти приказал инфант снарядить одну каравеллу, в каковой направил того Гонсалу ди Синтру капитаном, предупредив его перед отбытием, чтобы он отправился прямиком в Гвинею и ни в коем случае не совершал противного.</w:t>
      </w:r>
    </w:p>
    <w:p>
      <w:pPr>
        <w:pStyle w:val="Normal"/>
        <w:spacing w:lineRule="auto" w:line="240" w:before="0" w:after="120"/>
        <w:rPr/>
      </w:pPr>
      <w:r>
        <w:rPr>
          <w:rFonts w:cs="Times New Roman" w:ascii="Times New Roman" w:hAnsi="Times New Roman"/>
          <w:sz w:val="24"/>
          <w:szCs w:val="24"/>
        </w:rPr>
        <w:t>Каковой [Гонсалу ди Синтра], следуя своим путем, достиг Белого мыса. И, подобно человеку, жаждущему снискать славу, и желая выдвинуться сверх прочих [побывавших здесь], он сказал, что хотел бы, все же, отправиться на остров Эржин [Аргуин], каковой оттуда был весьма близко, где, как ему казалось, он при малой опасности мог бы обрести некоторое число пленников.</w:t>
      </w:r>
    </w:p>
    <w:p>
      <w:pPr>
        <w:pStyle w:val="Normal"/>
        <w:spacing w:lineRule="auto" w:line="240" w:before="0" w:after="120"/>
        <w:rPr/>
      </w:pPr>
      <w:r>
        <w:rPr>
          <w:rFonts w:cs="Times New Roman" w:ascii="Times New Roman" w:hAnsi="Times New Roman"/>
          <w:sz w:val="24"/>
          <w:szCs w:val="24"/>
        </w:rPr>
        <w:t>Прочие стали сему противоречить, говоря, что он не должен был поступать так никоим образом; ибо, вовлекшись (ca tremetendo-se) в подобное дело, он поступит дурно дважды, </w:t>
      </w:r>
      <w:r>
        <w:rPr>
          <w:rFonts w:cs="Times New Roman" w:ascii="Times New Roman" w:hAnsi="Times New Roman"/>
          <w:i/>
          <w:iCs/>
          <w:sz w:val="24"/>
          <w:szCs w:val="24"/>
        </w:rPr>
        <w:t>scilicet</w:t>
      </w:r>
      <w:r>
        <w:rPr>
          <w:rFonts w:cs="Times New Roman" w:ascii="Times New Roman" w:hAnsi="Times New Roman"/>
          <w:sz w:val="24"/>
          <w:szCs w:val="24"/>
        </w:rPr>
        <w:t>: во-первых, преступит веление инфанта, а во-вторых, задержится, потратив время без всякой пользы; посему им надлежит продолжать путешествие, неизменно держа путь на Гвинею, каковая есть земля негров.</w:t>
      </w:r>
    </w:p>
    <w:p>
      <w:pPr>
        <w:pStyle w:val="Normal"/>
        <w:spacing w:lineRule="auto" w:line="240" w:before="0" w:after="120"/>
        <w:rPr/>
      </w:pPr>
      <w:r>
        <w:rPr>
          <w:rFonts w:cs="Times New Roman" w:ascii="Times New Roman" w:hAnsi="Times New Roman"/>
          <w:sz w:val="24"/>
          <w:szCs w:val="24"/>
        </w:rPr>
        <w:t>Он же, как человек, коего смерть приглашала найти там свой конец, отвечал, что задержка будет незначительной, и что в подобных случаях не должно во всем следовать велениям сеньоров; и тотчас же приказал морякам направить путь к оному острову.</w:t>
      </w:r>
    </w:p>
    <w:p>
      <w:pPr>
        <w:pStyle w:val="Normal"/>
        <w:spacing w:lineRule="auto" w:line="240" w:before="0" w:after="120"/>
        <w:rPr/>
      </w:pPr>
      <w:r>
        <w:rPr>
          <w:rFonts w:cs="Times New Roman" w:ascii="Times New Roman" w:hAnsi="Times New Roman"/>
          <w:sz w:val="24"/>
          <w:szCs w:val="24"/>
        </w:rPr>
        <w:t>И думается, что, прибыв ночью, они были почуяны, так что, выступив утром, не нашли никого, кроме лишь одной девочки, каковую забрали на свой корабль.</w:t>
      </w:r>
    </w:p>
    <w:p>
      <w:pPr>
        <w:pStyle w:val="Normal"/>
        <w:spacing w:lineRule="auto" w:line="240" w:before="0" w:after="120"/>
        <w:rPr/>
      </w:pPr>
      <w:r>
        <w:rPr>
          <w:rFonts w:cs="Times New Roman" w:ascii="Times New Roman" w:hAnsi="Times New Roman"/>
          <w:sz w:val="24"/>
          <w:szCs w:val="24"/>
        </w:rPr>
        <w:t>И оттуда они отбыли на другой остров, что находится там поблизости, где взяли [лишь] одну женщину, ибо тем же самым образом были раскрыты по прибытии туда.</w:t>
      </w:r>
    </w:p>
    <w:p>
      <w:pPr>
        <w:pStyle w:val="Normal"/>
        <w:spacing w:lineRule="auto" w:line="240" w:before="0" w:after="120"/>
        <w:rPr/>
      </w:pPr>
      <w:r>
        <w:rPr>
          <w:rFonts w:cs="Times New Roman" w:ascii="Times New Roman" w:hAnsi="Times New Roman"/>
          <w:sz w:val="24"/>
          <w:szCs w:val="24"/>
        </w:rPr>
        <w:t>Гонсалу ди Синтра вез туржиманом (torgimam) </w:t>
      </w:r>
      <w:r>
        <w:rPr>
          <w:rFonts w:cs="Times New Roman" w:ascii="Times New Roman" w:hAnsi="Times New Roman"/>
          <w:b/>
          <w:bCs/>
          <w:sz w:val="24"/>
          <w:szCs w:val="24"/>
          <w:vertAlign w:val="superscript"/>
        </w:rPr>
        <w:t>15</w:t>
      </w:r>
      <w:r>
        <w:rPr>
          <w:rFonts w:cs="Times New Roman" w:ascii="Times New Roman" w:hAnsi="Times New Roman"/>
          <w:sz w:val="24"/>
          <w:szCs w:val="24"/>
        </w:rPr>
        <w:t> одного юношу азанеге </w:t>
      </w:r>
      <w:r>
        <w:rPr>
          <w:rFonts w:cs="Times New Roman" w:ascii="Times New Roman" w:hAnsi="Times New Roman"/>
          <w:b/>
          <w:bCs/>
          <w:sz w:val="24"/>
          <w:szCs w:val="24"/>
          <w:vertAlign w:val="superscript"/>
        </w:rPr>
        <w:t>16</w:t>
      </w:r>
      <w:r>
        <w:rPr>
          <w:rFonts w:cs="Times New Roman" w:ascii="Times New Roman" w:hAnsi="Times New Roman"/>
          <w:sz w:val="24"/>
          <w:szCs w:val="24"/>
        </w:rPr>
        <w:t>, нашим языком владевшего уже в немалой степени, какового дал ему инфант, велев ему учредить над тем хороший надзор. И представляется, что вследствие недостатка бдительности тех, кто имел его на попечении, и главным образом предводителя, для которого поручение должно быть тем большим, юноша, найдя для сего время и место, сбежал от них одною ночью и перебрался к тем островитянам, каковым передал известия обо всем, что ведал по противниках.</w:t>
      </w:r>
    </w:p>
    <w:p>
      <w:pPr>
        <w:pStyle w:val="Normal"/>
        <w:spacing w:lineRule="auto" w:line="240" w:before="0" w:after="120"/>
        <w:rPr/>
      </w:pPr>
      <w:r>
        <w:rPr>
          <w:rFonts w:cs="Times New Roman" w:ascii="Times New Roman" w:hAnsi="Times New Roman"/>
          <w:sz w:val="24"/>
          <w:szCs w:val="24"/>
        </w:rPr>
        <w:t>И хотя они и узнали о том, кем он был, его предостережение не оказалось столь незначительным, чтобы они сразу же пожелали ему во всем поверить. И, дабы удостовериться воистину, один из тех [жителей] взялся идти с лживым притворством [к кораблю], взывая с берега, чтобы они его приняли, ибо он желал отправиться с ними в Португалию; и затем, оказавшись среди них, изобразил свои [притворные] жесты (almenaras) </w:t>
      </w:r>
      <w:r>
        <w:rPr>
          <w:rFonts w:cs="Times New Roman" w:ascii="Times New Roman" w:hAnsi="Times New Roman"/>
          <w:b/>
          <w:bCs/>
          <w:sz w:val="24"/>
          <w:szCs w:val="24"/>
          <w:vertAlign w:val="superscript"/>
        </w:rPr>
        <w:t>17</w:t>
      </w:r>
      <w:r>
        <w:rPr>
          <w:rFonts w:cs="Times New Roman" w:ascii="Times New Roman" w:hAnsi="Times New Roman"/>
          <w:sz w:val="24"/>
          <w:szCs w:val="24"/>
        </w:rPr>
        <w:t>, показывая, что по причине великой тоски, что имел он по своим родным и друзьям, каковые уже пребывали в сем королевстве, он не сможет жить иначе, как только среди них; и каковою в дальнейшем ни пожелал бы Бог сделать его жизнь, он будет весьма рад прожить ее, — только бы ему снова узреть тех и общаться с ними.</w:t>
      </w:r>
    </w:p>
    <w:p>
      <w:pPr>
        <w:pStyle w:val="Normal"/>
        <w:spacing w:lineRule="auto" w:line="240" w:before="0" w:after="120"/>
        <w:rPr/>
      </w:pPr>
      <w:r>
        <w:rPr>
          <w:rFonts w:cs="Times New Roman" w:ascii="Times New Roman" w:hAnsi="Times New Roman"/>
          <w:sz w:val="24"/>
          <w:szCs w:val="24"/>
        </w:rPr>
        <w:t>Прочие [наши], как люди, мало насторожившиеся его обманом, были ему весьма рады; однако же нашлись некоторые, сказавшие, что не были довольны таким приходом, ибо он казался им лживым. И по причине сказанного последними они приставили к мавру некоторую охрану, хотя и была она малою. Но на вторую ночь мавр выказал больше осмтрительности при побеге нежели прочие — при его охране; и он ушел столь крадучись (passamente), что так и не смог быть нашими почуян, да и, говоря по правде, они мало о том помнили.</w:t>
      </w:r>
    </w:p>
    <w:p>
      <w:pPr>
        <w:pStyle w:val="Normal"/>
        <w:spacing w:lineRule="auto" w:line="240" w:before="0" w:after="120"/>
        <w:rPr/>
      </w:pPr>
      <w:r>
        <w:rPr>
          <w:rFonts w:cs="Times New Roman" w:ascii="Times New Roman" w:hAnsi="Times New Roman"/>
          <w:sz w:val="24"/>
          <w:szCs w:val="24"/>
        </w:rPr>
        <w:t>Однако когда было о том узнано на следующий день, все сочли себя весьма обманутыми, и тотчас сказали своему предводителю, что то не были знаки, могущие сулить им захват добычи в сей земл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бо — молвили они, — на обоих островах, куда мы прибыли, нас раскрыли; юноша сбежал от нас; один-единственный мавр смог нас обмануть; поистине, мы не те люди, что могут свершить какое-нибудь великое деяни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ом случае — отвечал Гонсалу ди Синтра, — пусть я тогда умру на сих островах, ибо никогда не отбуду отсюда, пока не свершу дело столь выдающееся, что никогда не явится сюда другой, подобный мне или даже еще более знатный, что содеять его сможет в большей и лучшей мере.</w:t>
      </w:r>
    </w:p>
    <w:p>
      <w:pPr>
        <w:pStyle w:val="Normal"/>
        <w:spacing w:lineRule="auto" w:line="240" w:before="0" w:after="120"/>
        <w:rPr/>
      </w:pPr>
      <w:r>
        <w:rPr>
          <w:rFonts w:cs="Times New Roman" w:ascii="Times New Roman" w:hAnsi="Times New Roman"/>
          <w:sz w:val="24"/>
          <w:szCs w:val="24"/>
        </w:rPr>
        <w:t>Прочие, при всем том, поспорили с ним, дабы он не пожелал задерживаться там еще дольше, — ведь опасность для них была столь очевидна; дабы он, все же, последовал далее их путем, ибо, свершив то, что повелел ему инфант, он поступит как должно; иначе же впадет в ошибку — тем более при виде столь явных примет их погибели.</w:t>
      </w:r>
    </w:p>
    <w:p>
      <w:pPr>
        <w:pStyle w:val="Normal"/>
        <w:spacing w:lineRule="auto" w:line="240" w:before="0" w:after="120"/>
        <w:rPr/>
      </w:pPr>
      <w:r>
        <w:rPr>
          <w:rFonts w:cs="Times New Roman" w:ascii="Times New Roman" w:hAnsi="Times New Roman"/>
          <w:sz w:val="24"/>
          <w:szCs w:val="24"/>
        </w:rPr>
        <w:t>Но не возымели силы ни сии суждения, ни многие иные, что были ему высказаны для его предостережения; со всем тем приказал он вывести каравеллу к острову Наар. И поскольку острова там находятся близко друг от друга и мавры в своих алмадиях легко переправляются [между ними], то они тот же час оказались предупреждены.</w:t>
      </w:r>
    </w:p>
    <w:p>
      <w:pPr>
        <w:pStyle w:val="Normal"/>
        <w:spacing w:lineRule="auto" w:line="240" w:before="0" w:after="120"/>
        <w:rPr/>
      </w:pPr>
      <w:r>
        <w:rPr>
          <w:rFonts w:cs="Times New Roman" w:ascii="Times New Roman" w:hAnsi="Times New Roman"/>
          <w:sz w:val="24"/>
          <w:szCs w:val="24"/>
        </w:rPr>
        <w:t>Гонсалу ди Синтра, по причине желания как славы, так и прибыли, велел спустить на воду свою лодку, в каковую поместил, вместе с собою, двенадцать человек из лучших в своей компании. И незадолго до полуночи они направились вдоль острова, оставив лодку; и, как представляется, море к тому времени совершенно опустело и уже начинало несколько прибывать. И они встретили узкий залив, каковой преодолели с легкостью; а затем и другой, что находился рядом с тем. И поскольку Гонсалу ди Синтра, как и некоторые другие из той команды не умел плавать, они решили выждать немного времени, дабы увидеть, насколько прибудет прилив; и, коли он окажется таков, что им пристанет вернуться, — чтобы им быть поблизости.</w:t>
      </w:r>
    </w:p>
    <w:p>
      <w:pPr>
        <w:pStyle w:val="Normal"/>
        <w:spacing w:lineRule="auto" w:line="240" w:before="0" w:after="120"/>
        <w:rPr/>
      </w:pPr>
      <w:r>
        <w:rPr>
          <w:rFonts w:cs="Times New Roman" w:ascii="Times New Roman" w:hAnsi="Times New Roman"/>
          <w:sz w:val="24"/>
          <w:szCs w:val="24"/>
        </w:rPr>
        <w:t>И во время остановки, что они там сделали, настало утро. И потому ли, что они уснули, или же оттого, что не ведали ширину воды, когда рассвело, они узрели, что уже не могли вернуться столь же легко, ибо прилив был уже почти совершенно полон (de todo comprente), залив же — широк и глубок. Пришлось им оставаться там до тех пор, пока вода несколько не понизилась, дабы дождаться лучшей возможности для переправы. И на сие они потратили два или три дневных часа, не желая двигаться с того места.</w:t>
      </w:r>
    </w:p>
    <w:p>
      <w:pPr>
        <w:pStyle w:val="Normal"/>
        <w:spacing w:lineRule="auto" w:line="240" w:before="0" w:after="120"/>
        <w:rPr/>
      </w:pPr>
      <w:r>
        <w:rPr>
          <w:rFonts w:cs="Times New Roman" w:ascii="Times New Roman" w:hAnsi="Times New Roman"/>
          <w:sz w:val="24"/>
          <w:szCs w:val="24"/>
        </w:rPr>
        <w:t>Мавры же, хотя и увидели их сразу, как рассвело, подобно людям, уже о сем предупрежденным, долгое время не желали идти на них, выжидая, чтобы они зашли еще дальше вглубь земли, что помогло бы им [маврам] справиться с ними в большей мере по собственному усмотрению. Однако, после того как те [наши] в полной мере почуяли их намерение, они [мавры] обрушились на них сразу, как на нечто побежденное. И так как в битве было неравное соотношение, ибо врагов было двести, а наших — двенадцать, без надежды на помощь, то они были быстро разбиты.</w:t>
      </w:r>
    </w:p>
    <w:p>
      <w:pPr>
        <w:pStyle w:val="Normal"/>
        <w:spacing w:lineRule="auto" w:line="240" w:before="0" w:after="120"/>
        <w:rPr/>
      </w:pPr>
      <w:r>
        <w:rPr>
          <w:rFonts w:cs="Times New Roman" w:ascii="Times New Roman" w:hAnsi="Times New Roman"/>
          <w:sz w:val="24"/>
          <w:szCs w:val="24"/>
        </w:rPr>
        <w:t>Там погиб Гонсалу ди Синтра, и, воистину, не как человек, коему не хватало доблести, но произведя великий урон среди врагов, до того, как сила не могла более помочь ему, и он должен был обрести свой конец. Прочих же погибло семеро, </w:t>
      </w:r>
      <w:r>
        <w:rPr>
          <w:rFonts w:cs="Times New Roman" w:ascii="Times New Roman" w:hAnsi="Times New Roman"/>
          <w:i/>
          <w:iCs/>
          <w:sz w:val="24"/>
          <w:szCs w:val="24"/>
        </w:rPr>
        <w:t>scilicet</w:t>
      </w:r>
      <w:r>
        <w:rPr>
          <w:rFonts w:cs="Times New Roman" w:ascii="Times New Roman" w:hAnsi="Times New Roman"/>
          <w:sz w:val="24"/>
          <w:szCs w:val="24"/>
        </w:rPr>
        <w:t>, двое спальников инфанта, одного звали Лопу Калдейра, а другого — Лопу Далвелуш [ди Алвелуш], один — стремянный, коего звали Жоржи, один — Алвару Гонсалвиш Пилиту и трое моряков </w:t>
      </w:r>
      <w:r>
        <w:rPr>
          <w:rFonts w:cs="Times New Roman" w:ascii="Times New Roman" w:hAnsi="Times New Roman"/>
          <w:b/>
          <w:bCs/>
          <w:sz w:val="24"/>
          <w:szCs w:val="24"/>
          <w:vertAlign w:val="superscript"/>
        </w:rPr>
        <w:t>18</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по правде, я не желаю проводить различия, ибо все умерли сражаясь, не отступив и шагу назад. И хотя спальники, а равно и другой, стремянный, умели плавать, они так и не пожелали бросить своего предводителя, подле коего и нашли с доблестью свою могилу. </w:t>
      </w:r>
      <w:r>
        <w:rPr>
          <w:rFonts w:cs="Times New Roman" w:ascii="Times New Roman" w:hAnsi="Times New Roman"/>
          <w:i/>
          <w:iCs/>
          <w:sz w:val="24"/>
          <w:szCs w:val="24"/>
          <w:lang w:val="en-US"/>
        </w:rPr>
        <w:t>Habeat Deus animam quam creavit et naturam quod suum est!</w:t>
      </w:r>
      <w:r>
        <w:rPr>
          <w:rFonts w:cs="Times New Roman" w:ascii="Times New Roman" w:hAnsi="Times New Roman"/>
          <w:sz w:val="24"/>
          <w:szCs w:val="24"/>
          <w:lang w:val="en-US"/>
        </w:rPr>
        <w:t> </w:t>
      </w:r>
      <w:r>
        <w:rPr>
          <w:rFonts w:cs="Times New Roman" w:ascii="Times New Roman" w:hAnsi="Times New Roman"/>
          <w:b/>
          <w:bCs/>
          <w:sz w:val="24"/>
          <w:szCs w:val="24"/>
          <w:vertAlign w:val="superscript"/>
          <w:lang w:val="en-US"/>
        </w:rPr>
        <w:t>19</w:t>
      </w:r>
      <w:r>
        <w:rPr>
          <w:rFonts w:cs="Times New Roman" w:ascii="Times New Roman" w:hAnsi="Times New Roman"/>
          <w:sz w:val="24"/>
          <w:szCs w:val="24"/>
          <w:lang w:val="en-US"/>
        </w:rPr>
        <w:t>.</w:t>
      </w:r>
    </w:p>
    <w:p>
      <w:pPr>
        <w:pStyle w:val="Normal"/>
        <w:spacing w:lineRule="auto" w:line="240" w:before="0" w:after="120"/>
        <w:rPr/>
      </w:pPr>
      <w:r>
        <w:rPr>
          <w:rFonts w:cs="Times New Roman" w:ascii="Times New Roman" w:hAnsi="Times New Roman"/>
          <w:sz w:val="24"/>
          <w:szCs w:val="24"/>
        </w:rPr>
        <w:t>Пятеро же вернулись на свою каравеллу и вскоре отплыли в королевство, ибо после подобной потери у них не было причины делать что-либо иное или же следовать далее, как ранее им было приказано.</w:t>
      </w:r>
    </w:p>
    <w:p>
      <w:pPr>
        <w:pStyle w:val="Heading1"/>
        <w:rPr/>
      </w:pPr>
      <w:bookmarkStart w:id="30" w:name="__RefHeading___Toc527814932"/>
      <w:bookmarkEnd w:id="30"/>
      <w:r>
        <w:rPr/>
        <w:t>ГЛАВА XXVIII.</w:t>
        <w:br/>
        <w:t>О суждениях, кои автор приводит как предостережение в связи со смертью Гонсалу ди Синтры.</w:t>
      </w:r>
    </w:p>
    <w:p>
      <w:pPr>
        <w:pStyle w:val="Normal"/>
        <w:spacing w:lineRule="auto" w:line="240" w:before="0" w:after="120"/>
        <w:rPr/>
      </w:pPr>
      <w:r>
        <w:rPr>
          <w:rFonts w:cs="Times New Roman" w:ascii="Times New Roman" w:hAnsi="Times New Roman"/>
          <w:sz w:val="24"/>
          <w:szCs w:val="24"/>
        </w:rPr>
        <w:t>Мне представляется, что великую тайну нахожу я в событии, о коем уже говорил в предыдущей главе, ибо не ведаю, был ли то порыв алчности, желание послужить или, может, жажда славы. При всем том, поскольку опасность была столь явна, и в тот раз могла быть избегнута, если бы сей предводитель пожелал принять совет, я бы сказал, что таким образом распорядились небесные сферы </w:t>
      </w:r>
      <w:r>
        <w:rPr>
          <w:rFonts w:cs="Times New Roman" w:ascii="Times New Roman" w:hAnsi="Times New Roman"/>
          <w:b/>
          <w:bCs/>
          <w:sz w:val="24"/>
          <w:szCs w:val="24"/>
          <w:vertAlign w:val="superscript"/>
        </w:rPr>
        <w:t>20</w:t>
      </w:r>
      <w:r>
        <w:rPr>
          <w:rFonts w:cs="Times New Roman" w:ascii="Times New Roman" w:hAnsi="Times New Roman"/>
          <w:sz w:val="24"/>
          <w:szCs w:val="24"/>
        </w:rPr>
        <w:t>, коих фортуна ослепила ему рассудок, дабы он вовсе не постиг свой [грядущий] урон. Ибо, хотя святой Августин и написал множество, и, к тому же, святых слов, отвергая предопределение небесных влияний, в других местах, как мне представляется, я нахожу противные [сему] авторитеты, как например, Иова, говорящего, что Бог установил нам предел, каковой мы не в силах преодолеть </w:t>
      </w:r>
      <w:r>
        <w:rPr>
          <w:rFonts w:cs="Times New Roman" w:ascii="Times New Roman" w:hAnsi="Times New Roman"/>
          <w:b/>
          <w:bCs/>
          <w:sz w:val="24"/>
          <w:szCs w:val="24"/>
          <w:vertAlign w:val="superscript"/>
        </w:rPr>
        <w:t>21</w:t>
      </w:r>
      <w:r>
        <w:rPr>
          <w:rFonts w:cs="Times New Roman" w:ascii="Times New Roman" w:hAnsi="Times New Roman"/>
          <w:sz w:val="24"/>
          <w:szCs w:val="24"/>
        </w:rPr>
        <w:t>, и многие иные [авторитеты] Святого Писания, кои я оставляю, дабы мне не отдаляться от первичного намерения.</w:t>
      </w:r>
    </w:p>
    <w:p>
      <w:pPr>
        <w:pStyle w:val="Normal"/>
        <w:spacing w:lineRule="auto" w:line="240" w:before="0" w:after="120"/>
        <w:rPr/>
      </w:pPr>
      <w:r>
        <w:rPr>
          <w:rFonts w:cs="Times New Roman" w:ascii="Times New Roman" w:hAnsi="Times New Roman"/>
          <w:sz w:val="24"/>
          <w:szCs w:val="24"/>
        </w:rPr>
        <w:t>И было ли то предопределение фортуны или же божественный суд за какой-нибудь иной грех, или же, может статься, Бог пожелал таким образом привести их к более верному для них спасению, будет добрым делом, коли мы посмотрим, удастся ли нам извлечь из сего неблагоприятного события некоторые полезные вещи. В каковом событии, при должном рассмотрении, я нахожу семь вещей, в коих мы можем отыскать предостережение (filhar avisamento).</w:t>
      </w:r>
    </w:p>
    <w:p>
      <w:pPr>
        <w:pStyle w:val="Normal"/>
        <w:spacing w:lineRule="auto" w:line="240" w:before="0" w:after="120"/>
        <w:rPr/>
      </w:pPr>
      <w:r>
        <w:rPr>
          <w:rFonts w:cs="Times New Roman" w:ascii="Times New Roman" w:hAnsi="Times New Roman"/>
          <w:sz w:val="24"/>
          <w:szCs w:val="24"/>
        </w:rPr>
        <w:t>Первая вещь — что всякий полководец, имеющий начальника, из рук коего получает приказ, никоим образом не должен преступать веление своего господина или старшего. И сему мы имеем пример в деяниях римлян, ибо, хотя Юлий Цезарь с великою славой добился победы, подчинив власти Рима Францию, Британию, Англию, Испанию и Германию, но поскольку он превысил промежуток в пять лет, что был ему назначен как срок для покорения врагов, то ему отказали в почести, коя должна была быть ему оказана, и отняли ее у него — и не по какой иной причине (por al), кроме лишь той, что он нарушил приказ </w:t>
      </w:r>
      <w:r>
        <w:rPr>
          <w:rFonts w:cs="Times New Roman" w:ascii="Times New Roman" w:hAnsi="Times New Roman"/>
          <w:b/>
          <w:bCs/>
          <w:sz w:val="24"/>
          <w:szCs w:val="24"/>
          <w:vertAlign w:val="superscript"/>
        </w:rPr>
        <w:t>22</w:t>
      </w:r>
      <w:r>
        <w:rPr>
          <w:rFonts w:cs="Times New Roman" w:ascii="Times New Roman" w:hAnsi="Times New Roman"/>
          <w:sz w:val="24"/>
          <w:szCs w:val="24"/>
        </w:rPr>
        <w:t>. И Вегеций в четвертой книге </w:t>
      </w:r>
      <w:r>
        <w:rPr>
          <w:rFonts w:cs="Times New Roman" w:ascii="Times New Roman" w:hAnsi="Times New Roman"/>
          <w:i/>
          <w:iCs/>
          <w:sz w:val="24"/>
          <w:szCs w:val="24"/>
        </w:rPr>
        <w:t>De re militari</w:t>
      </w:r>
      <w:r>
        <w:rPr>
          <w:rFonts w:cs="Times New Roman" w:ascii="Times New Roman" w:hAnsi="Times New Roman"/>
          <w:sz w:val="24"/>
          <w:szCs w:val="24"/>
        </w:rPr>
        <w:t> рассказывает об Аврелии консуле, что тот пожелал, дабы его сын служил среди пеших солдат, ибо нарушил его приказ. А также святой Августин в пятой [книге] «Града Божьего» говорит о Торквате, что тот убил своего сына, каковой хотя и победил, но сражался против его приказа.</w:t>
      </w:r>
    </w:p>
    <w:p>
      <w:pPr>
        <w:pStyle w:val="Normal"/>
        <w:spacing w:lineRule="auto" w:line="240" w:before="0" w:after="120"/>
        <w:rPr/>
      </w:pPr>
      <w:r>
        <w:rPr>
          <w:rFonts w:cs="Times New Roman" w:ascii="Times New Roman" w:hAnsi="Times New Roman"/>
          <w:sz w:val="24"/>
          <w:szCs w:val="24"/>
        </w:rPr>
        <w:t>Вторая вещь — что к плененным заложникам, туржиманам чужой земли, всегда следует приставлять особую охрану, надзирая за ними с великою осмотрительностью. И зло, кое от [недостатка] сего произошло, является очевидным.</w:t>
      </w:r>
    </w:p>
    <w:p>
      <w:pPr>
        <w:pStyle w:val="Normal"/>
        <w:spacing w:lineRule="auto" w:line="240" w:before="0" w:after="120"/>
        <w:rPr/>
      </w:pPr>
      <w:r>
        <w:rPr>
          <w:rFonts w:cs="Times New Roman" w:ascii="Times New Roman" w:hAnsi="Times New Roman"/>
          <w:sz w:val="24"/>
          <w:szCs w:val="24"/>
        </w:rPr>
        <w:t>Третья — что когда какой-либо враг переходит на сторону полководца, то [последний] не должен ему доверять, но ему следует остерегаться со всем тщанием, почитая его приход за подозрительный, до той поры, когда будет одержана полная победа. Ибо чрез подобное, пишет Тит Ливий в книге о второй [Пунической] войне, была проиграна битва при Каннах, и сие вышло оттого, что римляне не пожелали остеречься насчет врагов, что перешли к ним </w:t>
      </w:r>
      <w:r>
        <w:rPr>
          <w:rFonts w:cs="Times New Roman" w:ascii="Times New Roman" w:hAnsi="Times New Roman"/>
          <w:b/>
          <w:bCs/>
          <w:sz w:val="24"/>
          <w:szCs w:val="24"/>
          <w:vertAlign w:val="superscript"/>
        </w:rPr>
        <w:t>23</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Четвертая — что мы должны доверять суждению тех, кто находится в нашей компании и дает нам полезные советы, ибо сказано в Святом Писании, что успех будет там, где вершится множество совещаний. И посему мудрец предупреждает всех о том, чтобы внимали совету, в книге мудрости, где говорит (Екклесиаст, гл. шестая): «Внемли, сын, и всегда принимай совет, ибо все мудрецы творят дела свои с советом». И посему говорит Сенека в своем трактате о добродетелях, что всякий правитель — будь он князем или же полководцем князя, — должен благоразумно принимать совет по поводу дел, что ему предстоит вершить. «И все вещи, что могут случиться, все их изучи в сердце своем и на все взгляни. И да не будет для тебя ничего внезапного, но пусть все будет весьма тщательно предусмотрено (proviuda). Ибо мудрец никогда не говорит: я не помышлял, чтобы сие случилось. И сие потому что не сомневается, но выжидает; не подозрителен, но всегда внимателен к сути каждой вещи, ибо, когда зрит начало, всегда должен быть внимателен к исходу и концу дела» </w:t>
      </w:r>
      <w:r>
        <w:rPr>
          <w:rFonts w:cs="Times New Roman" w:ascii="Times New Roman" w:hAnsi="Times New Roman"/>
          <w:b/>
          <w:bCs/>
          <w:sz w:val="24"/>
          <w:szCs w:val="24"/>
          <w:vertAlign w:val="superscript"/>
        </w:rPr>
        <w:t>24</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Пятая — [что] когда наши враги имеют некоторые сведения о нашей силе и намерениях, мы должны весьма остерегаться вступать в их землю, ибо главное, что должен делать полководец в отношении своих врагов — это скрывать от них свою мощь; ибо противное сему есть не что иное, как погибель его самого и его людей. И посему неизменно приказывал Ганнибал устраивать свои западни с такою изощренностью (sajaria) </w:t>
      </w:r>
      <w:r>
        <w:rPr>
          <w:rFonts w:cs="Times New Roman" w:ascii="Times New Roman" w:hAnsi="Times New Roman"/>
          <w:b/>
          <w:bCs/>
          <w:sz w:val="24"/>
          <w:szCs w:val="24"/>
          <w:vertAlign w:val="superscript"/>
        </w:rPr>
        <w:t>25</w:t>
      </w:r>
      <w:r>
        <w:rPr>
          <w:rFonts w:cs="Times New Roman" w:ascii="Times New Roman" w:hAnsi="Times New Roman"/>
          <w:sz w:val="24"/>
          <w:szCs w:val="24"/>
        </w:rPr>
        <w:t>, что его враги никогда и помыслить не могли, что его мощь была большею, нежели им в настоящее время представлялось </w:t>
      </w:r>
      <w:r>
        <w:rPr>
          <w:rFonts w:cs="Times New Roman" w:ascii="Times New Roman" w:hAnsi="Times New Roman"/>
          <w:b/>
          <w:bCs/>
          <w:sz w:val="24"/>
          <w:szCs w:val="24"/>
          <w:vertAlign w:val="superscript"/>
        </w:rPr>
        <w:t>26</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Шестая — что мы должны весьма остерегаться быть раскрытыми на берегу, где желаем произвести какую-либо высадку. И пример сему ежедневно являет нам опыт тех, что выводят свои снаряженные корабли в море. И посему я изумляюсь тому Гонсалу ди Синтре (каковой был человеком, много раз плававшим на кораблях армады </w:t>
      </w:r>
      <w:r>
        <w:rPr>
          <w:rFonts w:cs="Times New Roman" w:ascii="Times New Roman" w:hAnsi="Times New Roman"/>
          <w:b/>
          <w:bCs/>
          <w:sz w:val="24"/>
          <w:szCs w:val="24"/>
          <w:vertAlign w:val="superscript"/>
        </w:rPr>
        <w:t>27</w:t>
      </w:r>
      <w:r>
        <w:rPr>
          <w:rFonts w:cs="Times New Roman" w:ascii="Times New Roman" w:hAnsi="Times New Roman"/>
          <w:sz w:val="24"/>
          <w:szCs w:val="24"/>
        </w:rPr>
        <w:t> по приказу своего господина, и побывал в весьма великих делах, как на побережье Гранады, так и по сторону Сеуты), что в такой час не явил он лучшей бдительности.</w:t>
      </w:r>
    </w:p>
    <w:p>
      <w:pPr>
        <w:pStyle w:val="Normal"/>
        <w:spacing w:lineRule="auto" w:line="240" w:before="0" w:after="120"/>
        <w:rPr/>
      </w:pPr>
      <w:r>
        <w:rPr>
          <w:rFonts w:cs="Times New Roman" w:ascii="Times New Roman" w:hAnsi="Times New Roman"/>
          <w:sz w:val="24"/>
          <w:szCs w:val="24"/>
        </w:rPr>
        <w:t>Седьмая — что ни один человек, не умеющий плавать, не должен пересекать прибывающую воду в земле врагов, иначе как в такое время, чтобы по своем возвращении найти ее убывшей.</w:t>
      </w:r>
    </w:p>
    <w:p>
      <w:pPr>
        <w:pStyle w:val="Normal"/>
        <w:spacing w:lineRule="auto" w:line="240" w:before="0" w:after="120"/>
        <w:rPr/>
      </w:pPr>
      <w:r>
        <w:rPr>
          <w:rFonts w:cs="Times New Roman" w:ascii="Times New Roman" w:hAnsi="Times New Roman"/>
          <w:sz w:val="24"/>
          <w:szCs w:val="24"/>
        </w:rPr>
        <w:t>И сие, до этого места, я должен был записать для вашего предостережения. И отсюда я желаю продолжить далее мою историю </w:t>
      </w:r>
      <w:r>
        <w:rPr>
          <w:rFonts w:cs="Times New Roman" w:ascii="Times New Roman" w:hAnsi="Times New Roman"/>
          <w:b/>
          <w:bCs/>
          <w:sz w:val="24"/>
          <w:szCs w:val="24"/>
          <w:vertAlign w:val="superscript"/>
        </w:rPr>
        <w:t>28</w:t>
      </w:r>
      <w:r>
        <w:rPr>
          <w:rFonts w:cs="Times New Roman" w:ascii="Times New Roman" w:hAnsi="Times New Roman"/>
          <w:sz w:val="24"/>
          <w:szCs w:val="24"/>
        </w:rPr>
        <w:t>.</w:t>
      </w:r>
    </w:p>
    <w:p>
      <w:pPr>
        <w:pStyle w:val="Heading1"/>
        <w:rPr/>
      </w:pPr>
      <w:bookmarkStart w:id="31" w:name="__RefHeading___Toc527814933"/>
      <w:bookmarkEnd w:id="31"/>
      <w:r>
        <w:rPr/>
        <w:t>ГЛАВА XXIX.</w:t>
        <w:br/>
        <w:t>Как Антан Гонсалвиш, Гомиш Пириш и Диегу Афонсу отправились на Золотую реку.</w:t>
      </w:r>
    </w:p>
    <w:p>
      <w:pPr>
        <w:pStyle w:val="Normal"/>
        <w:spacing w:lineRule="auto" w:line="240" w:before="0" w:after="120"/>
        <w:rPr/>
      </w:pPr>
      <w:r>
        <w:rPr>
          <w:rFonts w:cs="Times New Roman" w:ascii="Times New Roman" w:hAnsi="Times New Roman"/>
          <w:sz w:val="24"/>
          <w:szCs w:val="24"/>
        </w:rPr>
        <w:t>В тот год [1445-й] послал инфант Антана Гонсалвиша — того знатного кавалейру, о коем мы уже говорили, — в одной каравелле, и Гомиша Пириша, королевского патрона (patrao) [судовладельца], в другой. И сей [Гомиш Пириш] отправлялся по велению инфанта дона Педру, каковой в то время управлял королевством от имени короля. И была там также иная каравелла, в каковой отправлялся некий Диегу Афонсу, слуга инфанта дона Энрики. Каковые все вместе отправлялись, дабы увидеть, удастся ли им привести мавров того края к торговым сношениям.</w:t>
      </w:r>
    </w:p>
    <w:p>
      <w:pPr>
        <w:pStyle w:val="Normal"/>
        <w:spacing w:lineRule="auto" w:line="240" w:before="0" w:after="120"/>
        <w:rPr/>
      </w:pPr>
      <w:r>
        <w:rPr>
          <w:rFonts w:cs="Times New Roman" w:ascii="Times New Roman" w:hAnsi="Times New Roman"/>
          <w:sz w:val="24"/>
          <w:szCs w:val="24"/>
        </w:rPr>
        <w:t>И были переговоры и великие поруки с маврами, коих послал туда инфант, дабы увидеть, могли ли они направить их к спасению с оным притворством. Однако они не смогли ни направить их, ни устроить с ними торговлю, не считая [покупки] одного негра.</w:t>
      </w:r>
    </w:p>
    <w:p>
      <w:pPr>
        <w:pStyle w:val="Normal"/>
        <w:spacing w:lineRule="auto" w:line="240" w:before="0" w:after="120"/>
        <w:rPr/>
      </w:pPr>
      <w:r>
        <w:rPr>
          <w:rFonts w:cs="Times New Roman" w:ascii="Times New Roman" w:hAnsi="Times New Roman"/>
          <w:sz w:val="24"/>
          <w:szCs w:val="24"/>
        </w:rPr>
        <w:t>И таким образом они вернулись, не сделав ничего более; единственным, кого они привезли, был один старый мавр, каковой по собственной воле пожелал отправиться посмотреть на инфанта, от коего получил большую милость, как того требовала его персона. И затем инфант приказал вернуть его в его землю.</w:t>
      </w:r>
    </w:p>
    <w:p>
      <w:pPr>
        <w:pStyle w:val="Normal"/>
        <w:spacing w:lineRule="auto" w:line="240" w:before="0" w:after="120"/>
        <w:rPr/>
      </w:pPr>
      <w:r>
        <w:rPr>
          <w:rFonts w:cs="Times New Roman" w:ascii="Times New Roman" w:hAnsi="Times New Roman"/>
          <w:sz w:val="24"/>
          <w:szCs w:val="24"/>
        </w:rPr>
        <w:t>Однако не столько изумляюсь я прибытию сего [мавра], сколько одному эшкудейру, что отправлялся с Антаном Гонсалвишем, звавшемуся Жуан Фернандиш, каковому по собственной воле вздумалось остаться в той земле только для того, чтобы ее осмотреть и привезти новости инфанту, когда бы ему ни довелось возвратиться. И о перемещениях сего эшкудейру и славных его доблестях я оставляю подробный рассказ для другого места </w:t>
      </w:r>
      <w:r>
        <w:rPr>
          <w:rFonts w:cs="Times New Roman" w:ascii="Times New Roman" w:hAnsi="Times New Roman"/>
          <w:b/>
          <w:bCs/>
          <w:sz w:val="24"/>
          <w:szCs w:val="24"/>
          <w:vertAlign w:val="superscript"/>
        </w:rPr>
        <w:t>29</w:t>
      </w:r>
      <w:r>
        <w:rPr>
          <w:rFonts w:cs="Times New Roman" w:ascii="Times New Roman" w:hAnsi="Times New Roman"/>
          <w:sz w:val="24"/>
          <w:szCs w:val="24"/>
        </w:rPr>
        <w:t>.</w:t>
      </w:r>
    </w:p>
    <w:p>
      <w:pPr>
        <w:pStyle w:val="Heading1"/>
        <w:rPr/>
      </w:pPr>
      <w:bookmarkStart w:id="32" w:name="__RefHeading___Toc527814934"/>
      <w:bookmarkEnd w:id="32"/>
      <w:r>
        <w:rPr/>
        <w:t>ГЛАВА XXX.</w:t>
        <w:br/>
        <w:t>О том, как Нуну Триштан отправился в </w:t>
      </w:r>
      <w:r>
        <w:rPr>
          <w:i/>
          <w:iCs/>
        </w:rPr>
        <w:t>Тиру</w:t>
      </w:r>
      <w:r>
        <w:rPr/>
        <w:t>, и о маврах, что он там взял.</w:t>
      </w:r>
    </w:p>
    <w:p>
      <w:pPr>
        <w:pStyle w:val="Normal"/>
        <w:spacing w:lineRule="auto" w:line="240" w:before="0" w:after="120"/>
        <w:rPr/>
      </w:pPr>
      <w:r>
        <w:rPr>
          <w:rFonts w:cs="Times New Roman" w:ascii="Times New Roman" w:hAnsi="Times New Roman"/>
          <w:sz w:val="24"/>
          <w:szCs w:val="24"/>
        </w:rPr>
        <w:t>Дабы дать вам знание о делах, как они произошли, мы расскажем здесь о том, как Нуну Триштан, о коем мы уже говорили в других местах нашей истории, впервые узрел землю негров.</w:t>
      </w:r>
    </w:p>
    <w:p>
      <w:pPr>
        <w:pStyle w:val="Normal"/>
        <w:spacing w:lineRule="auto" w:line="240" w:before="0" w:after="120"/>
        <w:rPr/>
      </w:pPr>
      <w:r>
        <w:rPr>
          <w:rFonts w:cs="Times New Roman" w:ascii="Times New Roman" w:hAnsi="Times New Roman"/>
          <w:sz w:val="24"/>
          <w:szCs w:val="24"/>
        </w:rPr>
        <w:t>И было так, что когда он был послан в одной каравелле по велению инфанта в те края, то отправился прямиком на те острова, где они [наши] прежде побывали </w:t>
      </w:r>
      <w:r>
        <w:rPr>
          <w:rFonts w:cs="Times New Roman" w:ascii="Times New Roman" w:hAnsi="Times New Roman"/>
          <w:b/>
          <w:bCs/>
          <w:sz w:val="24"/>
          <w:szCs w:val="24"/>
          <w:vertAlign w:val="superscript"/>
        </w:rPr>
        <w:t>30</w:t>
      </w:r>
      <w:r>
        <w:rPr>
          <w:rFonts w:cs="Times New Roman" w:ascii="Times New Roman" w:hAnsi="Times New Roman"/>
          <w:sz w:val="24"/>
          <w:szCs w:val="24"/>
        </w:rPr>
        <w:t>; каковые [острова] уже совершенно обезлюдели, ибо тамошние жители, ощущая получаемый ими урон, на некоторое время перебрались на иные острова, о коих, как они полагали, противники еще не имели знани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коли дело обстоит так, — молвил Нуну Триштан, — что мы не находим на сих островах того, из чего можно составить добычу, то мое желание — продвинуться вперед, сколько смогу, пока не прибуду в землю негров.</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бо вам ведомо, — продолжал он, — желание, кое инфант, наш господин, к сему имеет, и мы не можем потратить наше время лучше, нежели содеяв то, о чем ведаем, что сие будет ему более всего по нрав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се сказали, что сие было весьма добро, и что его обязанностью было направлять их, ибо они готовы были ко всему, как люди, не имевшие блага иного, нежели милость того господина, что их туда послал</w:t>
      </w:r>
    </w:p>
    <w:p>
      <w:pPr>
        <w:pStyle w:val="Normal"/>
        <w:spacing w:lineRule="auto" w:line="240" w:before="0" w:after="120"/>
        <w:rPr/>
      </w:pPr>
      <w:r>
        <w:rPr>
          <w:rFonts w:cs="Times New Roman" w:ascii="Times New Roman" w:hAnsi="Times New Roman"/>
          <w:sz w:val="24"/>
          <w:szCs w:val="24"/>
        </w:rPr>
        <w:t>И они продвинулись вперед настолько, что прошли ту землю и узрели иную, весьма отличную от сей первой, — ибо сия была покрыта песком и неплодородна, лишена деревьев, как нечто такое, где отсутствовали воды, другую же [землю] узрели они поросшею многими пальмами и иными деревьями, зелеными и красивыми, и таковы были все равнины [той] земли </w:t>
      </w:r>
      <w:r>
        <w:rPr>
          <w:rFonts w:cs="Times New Roman" w:ascii="Times New Roman" w:hAnsi="Times New Roman"/>
          <w:b/>
          <w:bCs/>
          <w:sz w:val="24"/>
          <w:szCs w:val="24"/>
          <w:vertAlign w:val="superscript"/>
        </w:rPr>
        <w:t>31</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Нуну Триштан приказал спустить на воду свою лодку с намерением сойти на землю, где он узрел людей, кои, казалось, желали говорить с ним по доброй воле; каковой вещи Нуну Триштан был бы весьма рад, коли ярость моря позволила бы его лодке достичь земли; однако волны были велики и, к тому же, опасны, вследствие чего он принужден был вернуться на свой корабль, дабы спастись от неумеренности ветра, каковой был весьма неблагоприятен. Тем не менее, сказал Нуну Триштан, что хотя и был он далеко от того места, где пребывали желавшие говорить с ним, но ясно понял, что они были из числа негров.</w:t>
      </w:r>
    </w:p>
    <w:p>
      <w:pPr>
        <w:pStyle w:val="Normal"/>
        <w:spacing w:lineRule="auto" w:line="240" w:before="0" w:after="120"/>
        <w:rPr/>
      </w:pPr>
      <w:r>
        <w:rPr>
          <w:rFonts w:cs="Times New Roman" w:ascii="Times New Roman" w:hAnsi="Times New Roman"/>
          <w:sz w:val="24"/>
          <w:szCs w:val="24"/>
        </w:rPr>
        <w:t>Понуждаемый таким образом неблагоприятною погодой, Нуну Триштан прибыл со своею каравеллой в окрестности тех островов, где прежде составил свою добычу Лансароти, однако [направился] к материку, где высадился, дабы увидеть, удастся ли ему составить какую-нибудь добычу. И вначале он шел там несколько ночей прежде, нежели смог что-нибудь захватить; пока не довелось ему взять одного мавра, уже преклонных лет, каковой знаками объяснил ему, где находилось селение — оттуда приблизительно в двух лигах. Однако расстояние тем же образом могло быть и большим, ибо вследствие промедления, что выходило у него с составлением добычи, Нуну Триштан равным образом отважился бы и на такое. Однако мавр не смог сказать ему, сколько было жителей в том селении, куда он их таким образом направлял, или вернее будет мне сказать, что они не сумели его о том ни спросить, ни понять [его ответ]; каковая вещь, мне представляется, должна была вселить в них некоторый страх, ибо они не ведали, каково будет число врагов. Но там, где есть избыток желания, совет никогда не находит подлинного рассмотрения.</w:t>
      </w:r>
    </w:p>
    <w:p>
      <w:pPr>
        <w:pStyle w:val="Normal"/>
        <w:spacing w:lineRule="auto" w:line="240" w:before="0" w:after="120"/>
        <w:rPr/>
      </w:pPr>
      <w:r>
        <w:rPr>
          <w:rFonts w:cs="Times New Roman" w:ascii="Times New Roman" w:hAnsi="Times New Roman"/>
          <w:sz w:val="24"/>
          <w:szCs w:val="24"/>
        </w:rPr>
        <w:t>И посему на следующую ночь после того, как был найден тот мавр, они отправились, чтобы напасть на то селение, где захватили не более двадцати одного [человека]; однако мы не находим в записях, было ли среди тех двадцати одного сколько-нибудь детей или женщин, а равно и сколько людей было у Нуну Триштана и имела ли там место какая-нибудь попытка вступить в сражение прежде их пленения; и мы не можем о том узнать, ибо Нуну Триштан уже скончался ко времени, когда король дон Афонсу повелел написать сию историю </w:t>
      </w:r>
      <w:r>
        <w:rPr>
          <w:rFonts w:cs="Times New Roman" w:ascii="Times New Roman" w:hAnsi="Times New Roman"/>
          <w:b/>
          <w:bCs/>
          <w:sz w:val="24"/>
          <w:szCs w:val="24"/>
          <w:vertAlign w:val="superscript"/>
        </w:rPr>
        <w:t>32</w:t>
      </w:r>
      <w:r>
        <w:rPr>
          <w:rFonts w:cs="Times New Roman" w:ascii="Times New Roman" w:hAnsi="Times New Roman"/>
          <w:sz w:val="24"/>
          <w:szCs w:val="24"/>
        </w:rPr>
        <w:t>. И посему мы оставляем сие без иного оглашен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3" w:name="__RefHeading___Toc527814935"/>
      <w:bookmarkEnd w:id="33"/>
      <w:r>
        <w:rPr/>
        <w:t>ГЛАВА XXXI.</w:t>
        <w:br/>
        <w:t>О том, как Диниш Диаш </w:t>
      </w:r>
      <w:r>
        <w:rPr>
          <w:vertAlign w:val="superscript"/>
        </w:rPr>
        <w:t>1</w:t>
      </w:r>
      <w:r>
        <w:rPr/>
        <w:t> отправился в землю негров, и о пленниках, что он привез.</w:t>
      </w:r>
    </w:p>
    <w:p>
      <w:pPr>
        <w:pStyle w:val="Normal"/>
        <w:spacing w:lineRule="auto" w:line="240" w:before="0" w:after="120"/>
        <w:rPr/>
      </w:pPr>
      <w:r>
        <w:rPr>
          <w:rFonts w:cs="Times New Roman" w:ascii="Times New Roman" w:hAnsi="Times New Roman"/>
          <w:sz w:val="24"/>
          <w:szCs w:val="24"/>
        </w:rPr>
        <w:t>Жил в Лиссабоне знатный эшкудейру, что был слугою короля дона Жуана (бывшего дедом короля дона Афонсу и отцом сего добродетельного принца [Энрики]) и звался Диниш Диаш; каковой прослышал известия о той земле [Гвинейской] и о том, что каравеллы уходили уже столь далеко от сего берега [Португалии]. И хотя он был уже устроен в сем городе [Лиссабоне] (каковой есть один из благороднейших в Испаниях) на выгодных должностях, данных ему в награду за его службу, но будучи человеком, жаждавшим узреть новые вещи и испытать их силу, он отправился к инфанту дону Энрики, прося послать его в ту землю; ибо, учитывая, что он был слугою и ставленником (feitura) его отца и имел мужество и возраст к тому, чтобы служить, он не желал вовсе истратить себя на праздные утехи.</w:t>
      </w:r>
    </w:p>
    <w:p>
      <w:pPr>
        <w:pStyle w:val="Normal"/>
        <w:spacing w:lineRule="auto" w:line="240" w:before="0" w:after="120"/>
        <w:rPr/>
      </w:pPr>
      <w:r>
        <w:rPr>
          <w:rFonts w:cs="Times New Roman" w:ascii="Times New Roman" w:hAnsi="Times New Roman"/>
          <w:sz w:val="24"/>
          <w:szCs w:val="24"/>
        </w:rPr>
        <w:t>Инфант, поблагодарив его за добрую его волю, приказал тотчас снарядить каравеллу </w:t>
      </w:r>
      <w:r>
        <w:rPr>
          <w:rFonts w:cs="Times New Roman" w:ascii="Times New Roman" w:hAnsi="Times New Roman"/>
          <w:b/>
          <w:bCs/>
          <w:sz w:val="24"/>
          <w:szCs w:val="24"/>
          <w:vertAlign w:val="superscript"/>
        </w:rPr>
        <w:t>2</w:t>
      </w:r>
      <w:r>
        <w:rPr>
          <w:rFonts w:cs="Times New Roman" w:ascii="Times New Roman" w:hAnsi="Times New Roman"/>
          <w:sz w:val="24"/>
          <w:szCs w:val="24"/>
        </w:rPr>
        <w:t>, каковую и послал таким образом, чтобы Диниш Диаш смог отправиться исполнить достойное свое желание. Каковой [Диниш Диаш], отбыв со своею компанией, не пожелал зарифлять парусов (amainar) до тех пор, пока не миновал землю мавров и не прибыл в землю негров, называемых гвинейцами (Guinéus).</w:t>
      </w:r>
    </w:p>
    <w:p>
      <w:pPr>
        <w:pStyle w:val="Normal"/>
        <w:spacing w:lineRule="auto" w:line="240" w:before="0" w:after="120"/>
        <w:rPr/>
      </w:pPr>
      <w:r>
        <w:rPr>
          <w:rFonts w:cs="Times New Roman" w:ascii="Times New Roman" w:hAnsi="Times New Roman"/>
          <w:sz w:val="24"/>
          <w:szCs w:val="24"/>
        </w:rPr>
        <w:t>И хотя в сей истории мы уже несколько раз именовали Гвинеей иную землю — ту, куда отправлялись первые [мореплаватели], — мы пишем так обобщенно, однако не потому, что вся земля есть одна; ибо великие различие существует между одними землями и другими, и весьма удалены они друг от друга, как мы изложим далее, когда найдем подходящее для того место </w:t>
      </w:r>
      <w:r>
        <w:rPr>
          <w:rFonts w:cs="Times New Roman" w:ascii="Times New Roman" w:hAnsi="Times New Roman"/>
          <w:b/>
          <w:bCs/>
          <w:sz w:val="24"/>
          <w:szCs w:val="24"/>
          <w:vertAlign w:val="superscript"/>
        </w:rPr>
        <w:t>3</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когда они совершали свой путь вдоль того моря, каравеллу узрели пребывавшие на земле; каковой вещи весьма дивились, ибо, как представляется, прежде они никогда не видели подобного и не слышали, чтобы кто-нибудь говорил о таком; и одни полагали, что то была рыба, другие разумели, что то было привидение, иные говорили, что это могла быть какая-нибудь птица, несшаяся таким образом, путешествуя по морю. И, так рассуждая о сей новизне, возымели четверо из них мужество рассеять подобное сомнение (e razoando-se assim sobre esta novidade, filharam quatro daqueles atrevimento de se certificar de tamanha dúvida) </w:t>
      </w:r>
      <w:r>
        <w:rPr>
          <w:rFonts w:cs="Times New Roman" w:ascii="Times New Roman" w:hAnsi="Times New Roman"/>
          <w:b/>
          <w:bCs/>
          <w:sz w:val="24"/>
          <w:szCs w:val="24"/>
          <w:vertAlign w:val="superscript"/>
        </w:rPr>
        <w:t>4</w:t>
      </w:r>
      <w:r>
        <w:rPr>
          <w:rFonts w:cs="Times New Roman" w:ascii="Times New Roman" w:hAnsi="Times New Roman"/>
          <w:sz w:val="24"/>
          <w:szCs w:val="24"/>
        </w:rPr>
        <w:t> и поместились в небольшую лодку, целиком сделанную из выдолбленного дерева, без всякого иного добавления. Мне кажется, что это должно быть нечто наподобие кóшу (coucho), похожего на некоторые из тех, что встречаются на реках Мондегу или Зезери, на коих землепашцы переправляются, имея в том надобность во время больших зим.</w:t>
      </w:r>
    </w:p>
    <w:p>
      <w:pPr>
        <w:pStyle w:val="Normal"/>
        <w:spacing w:lineRule="auto" w:line="240" w:before="0" w:after="120"/>
        <w:rPr/>
      </w:pPr>
      <w:r>
        <w:rPr>
          <w:rFonts w:cs="Times New Roman" w:ascii="Times New Roman" w:hAnsi="Times New Roman"/>
          <w:sz w:val="24"/>
          <w:szCs w:val="24"/>
        </w:rPr>
        <w:t>И они преодолели так немалое расстояние по морю, к тому месту, где каравелла следовала своим путем; и бывшие внутри [нее] не смогли удержаться от того, чтобы не появиться на борту. И когда негры узрели, что те, кто плыл внутри корабля, были людьми, то поторопились бежать (trigaram-se de fugir) так [быстро], как только могли. И хотя каравелла следовала позади них, из-за слабости ветра их так и не удалось захватить (ficaram por filhar).</w:t>
      </w:r>
    </w:p>
    <w:p>
      <w:pPr>
        <w:pStyle w:val="Normal"/>
        <w:spacing w:lineRule="auto" w:line="240" w:before="0" w:after="120"/>
        <w:rPr/>
      </w:pPr>
      <w:r>
        <w:rPr>
          <w:rFonts w:cs="Times New Roman" w:ascii="Times New Roman" w:hAnsi="Times New Roman"/>
          <w:sz w:val="24"/>
          <w:szCs w:val="24"/>
        </w:rPr>
        <w:t>И, пройдя таким образом еще вперед, они [наши] встретились с другими челнами, [в] каковых, как увидели наши, были люди, напуганные новизною их вида и, побуждаемые страхом, все хотели бежать; однако поскольку случай был лучше, нежели первый, они захватили четырех из тех, каковые стали первыми неграми, что в своей собственной земле были захвачены христианами, и нет ни хроники, ни истории, в коей рассказывалось бы о противном </w:t>
      </w:r>
      <w:r>
        <w:rPr>
          <w:rFonts w:cs="Times New Roman" w:ascii="Times New Roman" w:hAnsi="Times New Roman"/>
          <w:b/>
          <w:bCs/>
          <w:sz w:val="24"/>
          <w:szCs w:val="24"/>
          <w:vertAlign w:val="superscript"/>
        </w:rPr>
        <w:t>5</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Поистине, сия была не малая слава для нашего принца, чья могущественная сила оказалась достаточною, чтобы послать к народам, столь далеким от нашего королевства, и составить добычу из соседей земли Египетской </w:t>
      </w:r>
      <w:r>
        <w:rPr>
          <w:rFonts w:cs="Times New Roman" w:ascii="Times New Roman" w:hAnsi="Times New Roman"/>
          <w:b/>
          <w:bCs/>
          <w:sz w:val="24"/>
          <w:szCs w:val="24"/>
          <w:vertAlign w:val="superscript"/>
        </w:rPr>
        <w:t>6</w:t>
      </w:r>
      <w:r>
        <w:rPr>
          <w:rFonts w:cs="Times New Roman" w:ascii="Times New Roman" w:hAnsi="Times New Roman"/>
          <w:sz w:val="24"/>
          <w:szCs w:val="24"/>
        </w:rPr>
        <w:t>. И Диниш Диаш также не должен оставаться в стороне от сей славы, ибо он был первым, кто по его [принца] приказу захватил мавров в той земле.</w:t>
      </w:r>
    </w:p>
    <w:p>
      <w:pPr>
        <w:pStyle w:val="Normal"/>
        <w:spacing w:lineRule="auto" w:line="240" w:before="0" w:after="120"/>
        <w:rPr/>
      </w:pPr>
      <w:r>
        <w:rPr>
          <w:rFonts w:cs="Times New Roman" w:ascii="Times New Roman" w:hAnsi="Times New Roman"/>
          <w:sz w:val="24"/>
          <w:szCs w:val="24"/>
        </w:rPr>
        <w:t>И он последовал далее вперед, пока не достиг большого мыса, коему дали название </w:t>
      </w:r>
      <w:r>
        <w:rPr>
          <w:rFonts w:cs="Times New Roman" w:ascii="Times New Roman" w:hAnsi="Times New Roman"/>
          <w:i/>
          <w:iCs/>
          <w:sz w:val="24"/>
          <w:szCs w:val="24"/>
        </w:rPr>
        <w:t>Зеленого мыса</w:t>
      </w:r>
      <w:r>
        <w:rPr>
          <w:rFonts w:cs="Times New Roman" w:ascii="Times New Roman" w:hAnsi="Times New Roman"/>
          <w:sz w:val="24"/>
          <w:szCs w:val="24"/>
        </w:rPr>
        <w:t> (cabo Verde) </w:t>
      </w:r>
      <w:r>
        <w:rPr>
          <w:rFonts w:cs="Times New Roman" w:ascii="Times New Roman" w:hAnsi="Times New Roman"/>
          <w:b/>
          <w:bCs/>
          <w:sz w:val="24"/>
          <w:szCs w:val="24"/>
          <w:vertAlign w:val="superscript"/>
        </w:rPr>
        <w:t>7</w:t>
      </w:r>
      <w:r>
        <w:rPr>
          <w:rFonts w:cs="Times New Roman" w:ascii="Times New Roman" w:hAnsi="Times New Roman"/>
          <w:sz w:val="24"/>
          <w:szCs w:val="24"/>
        </w:rPr>
        <w:t>. И говорят, что они нашли там много людей, однако мы не находим в записях о том, каким образом они с ними встретились: увидели ли они их с моря, пребывая на корабле, или же [те] шли в своих челнах, занимаясь своей рыбной ловлей. Достаточно того, что они не захватили больше [никого] в том путешествии; говорится лишь, что они высадились на одном острове </w:t>
      </w:r>
      <w:r>
        <w:rPr>
          <w:rFonts w:cs="Times New Roman" w:ascii="Times New Roman" w:hAnsi="Times New Roman"/>
          <w:b/>
          <w:bCs/>
          <w:sz w:val="24"/>
          <w:szCs w:val="24"/>
          <w:vertAlign w:val="superscript"/>
        </w:rPr>
        <w:t>8</w:t>
      </w:r>
      <w:r>
        <w:rPr>
          <w:rFonts w:cs="Times New Roman" w:ascii="Times New Roman" w:hAnsi="Times New Roman"/>
          <w:sz w:val="24"/>
          <w:szCs w:val="24"/>
        </w:rPr>
        <w:t>, где нашли множество коз и птиц, от коих получили большое подкрепление. И равным образом говорится, что они обнаружили там много вещей, отличных от сей земли, как в дальнейшем будет поведано.</w:t>
      </w:r>
    </w:p>
    <w:p>
      <w:pPr>
        <w:pStyle w:val="Normal"/>
        <w:spacing w:lineRule="auto" w:line="240" w:before="0" w:after="120"/>
        <w:rPr/>
      </w:pPr>
      <w:r>
        <w:rPr>
          <w:rFonts w:cs="Times New Roman" w:ascii="Times New Roman" w:hAnsi="Times New Roman"/>
          <w:sz w:val="24"/>
          <w:szCs w:val="24"/>
        </w:rPr>
        <w:t>И оттуда они возвратились в сие королевство. И хотя (pero que) добыча не была великою, как иные, что прибывали прежде, инфант почел ее за весьма большую, ибо она была из той земли </w:t>
      </w:r>
      <w:r>
        <w:rPr>
          <w:rFonts w:cs="Times New Roman" w:ascii="Times New Roman" w:hAnsi="Times New Roman"/>
          <w:b/>
          <w:bCs/>
          <w:sz w:val="24"/>
          <w:szCs w:val="24"/>
          <w:vertAlign w:val="superscript"/>
        </w:rPr>
        <w:t>9</w:t>
      </w:r>
      <w:r>
        <w:rPr>
          <w:rFonts w:cs="Times New Roman" w:ascii="Times New Roman" w:hAnsi="Times New Roman"/>
          <w:sz w:val="24"/>
          <w:szCs w:val="24"/>
        </w:rPr>
        <w:t>; и посему пожаловал Диниша Диаша и его товарищей великими милостями.</w:t>
      </w:r>
    </w:p>
    <w:p>
      <w:pPr>
        <w:pStyle w:val="Heading1"/>
        <w:rPr/>
      </w:pPr>
      <w:bookmarkStart w:id="34" w:name="__RefHeading___Toc527814936"/>
      <w:bookmarkEnd w:id="34"/>
      <w:r>
        <w:rPr/>
        <w:t>ГЛАВА XXXII.</w:t>
        <w:br/>
        <w:t>Как Антан Гонсалвиш, Гарсия Омен и Диегу Афонсу отправились на Белый мыс.</w:t>
      </w:r>
    </w:p>
    <w:p>
      <w:pPr>
        <w:pStyle w:val="Normal"/>
        <w:spacing w:lineRule="auto" w:line="240" w:before="0" w:after="120"/>
        <w:rPr/>
      </w:pPr>
      <w:r>
        <w:rPr>
          <w:rFonts w:cs="Times New Roman" w:ascii="Times New Roman" w:hAnsi="Times New Roman"/>
          <w:sz w:val="24"/>
          <w:szCs w:val="24"/>
        </w:rPr>
        <w:t>Добро будет, коли мы вернемся к тому эшкудейру, что в прошлом году остался на Золотой реке, как мы уже сказали, коего особая служба достойна великой памяти; каковой [службе], сколько бы не размышлял я о ней, не могу не дивиться все более.</w:t>
      </w:r>
    </w:p>
    <w:p>
      <w:pPr>
        <w:pStyle w:val="Normal"/>
        <w:spacing w:lineRule="auto" w:line="240" w:before="0" w:after="120"/>
        <w:rPr/>
      </w:pPr>
      <w:r>
        <w:rPr>
          <w:rFonts w:cs="Times New Roman" w:ascii="Times New Roman" w:hAnsi="Times New Roman"/>
          <w:sz w:val="24"/>
          <w:szCs w:val="24"/>
        </w:rPr>
        <w:t>Что сказать мне о человеке, что прежде в той земле никогда не бывал, проживая же в ней, не встречал какого-либо иного человека, коего знал бы или о ком бы слышал, — и притом пожелал пребывать вот так среди людей немногим менее, чем диких, о чьих ухищрениях и условиях [жизни] он не ведал?</w:t>
      </w:r>
    </w:p>
    <w:p>
      <w:pPr>
        <w:pStyle w:val="Normal"/>
        <w:spacing w:lineRule="auto" w:line="240" w:before="0" w:after="120"/>
        <w:rPr/>
      </w:pPr>
      <w:r>
        <w:rPr>
          <w:rFonts w:cs="Times New Roman" w:ascii="Times New Roman" w:hAnsi="Times New Roman"/>
          <w:sz w:val="24"/>
          <w:szCs w:val="24"/>
        </w:rPr>
        <w:t>Я размышляю над тем, с каким видом предстал он впервые пред ними, или о том, что сказал он им о цели, ради коей оставался, или же о том, как сумел он договориться с ними насчет продовольствия и прочих вещах для своего употребления. Верно то, что ему довелось уже побывать в плену среди иных мавров в сей части Средиземного моря, где он приобрел знание языка; но я не ведаю, помогло ли оно ему среди тех [людей] </w:t>
      </w:r>
      <w:r>
        <w:rPr>
          <w:rFonts w:cs="Times New Roman" w:ascii="Times New Roman" w:hAnsi="Times New Roman"/>
          <w:b/>
          <w:bCs/>
          <w:sz w:val="24"/>
          <w:szCs w:val="24"/>
          <w:vertAlign w:val="superscript"/>
        </w:rPr>
        <w:t>10</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Антан Гонсалвиш, что его там оставил, памятуя о его пребывании, поведал о сем инфанту, сказав:</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а милость ведает, как Жуан Фернандиш, ваш эшкудейру, остался на Золотой реке с целью узнать обо всех вещах той земли, как великих, так и малых, дабы вам о них осведомиться, ибо ему известно, что таково ваше желание. И вы ведаете, что вот уже столько месяцев он пребывает там ради службы вам. Коли ваша милость соизволит послать меня за ним, а со мною и иные корабли, то я потружусь, дабы вам послужить, таким образом, чтобы, помимо возвращения эшкудейру, можно было бы оплатить весь расход, что будет произведен в нашем путешествии.</w:t>
      </w:r>
    </w:p>
    <w:p>
      <w:pPr>
        <w:pStyle w:val="Normal"/>
        <w:spacing w:lineRule="auto" w:line="240" w:before="0" w:after="120"/>
        <w:rPr/>
      </w:pPr>
      <w:r>
        <w:rPr>
          <w:rFonts w:cs="Times New Roman" w:ascii="Times New Roman" w:hAnsi="Times New Roman"/>
          <w:sz w:val="24"/>
          <w:szCs w:val="24"/>
        </w:rPr>
        <w:t>И вы уже ведаете, сколь горько было слышать подобные просьбы </w:t>
      </w:r>
      <w:r>
        <w:rPr>
          <w:rFonts w:cs="Times New Roman" w:ascii="Times New Roman" w:hAnsi="Times New Roman"/>
          <w:b/>
          <w:bCs/>
          <w:sz w:val="24"/>
          <w:szCs w:val="24"/>
          <w:vertAlign w:val="superscript"/>
        </w:rPr>
        <w:t>11</w:t>
      </w:r>
      <w:r>
        <w:rPr>
          <w:rFonts w:cs="Times New Roman" w:ascii="Times New Roman" w:hAnsi="Times New Roman"/>
          <w:sz w:val="24"/>
          <w:szCs w:val="24"/>
        </w:rPr>
        <w:t> человеку, имеющему подобное стремление к сим вещам[, каковое имел инфант].</w:t>
      </w:r>
    </w:p>
    <w:p>
      <w:pPr>
        <w:pStyle w:val="Normal"/>
        <w:spacing w:lineRule="auto" w:line="240" w:before="0" w:after="120"/>
        <w:rPr/>
      </w:pPr>
      <w:r>
        <w:rPr>
          <w:rFonts w:cs="Times New Roman" w:ascii="Times New Roman" w:hAnsi="Times New Roman"/>
          <w:sz w:val="24"/>
          <w:szCs w:val="24"/>
        </w:rPr>
        <w:t>Корабли были вскоре подготовлены; коих Антан Гонсалвиш был главным капитаном, взяв с собой в компанию Гарсию Омена и Диегу Афонсу, слуг инфанта, как в других местах вы уже слышали. И сии двое получили командование двумя другими каравеллами, но под предводительством главного [капитана].</w:t>
      </w:r>
    </w:p>
    <w:p>
      <w:pPr>
        <w:pStyle w:val="Normal"/>
        <w:spacing w:lineRule="auto" w:line="240" w:before="0" w:after="120"/>
        <w:rPr/>
      </w:pPr>
      <w:r>
        <w:rPr>
          <w:rFonts w:cs="Times New Roman" w:ascii="Times New Roman" w:hAnsi="Times New Roman"/>
          <w:sz w:val="24"/>
          <w:szCs w:val="24"/>
        </w:rPr>
        <w:t>Отбыв, корабли отправились получить свои съестные припасы (bitalha) на острова Мадейры, ибо там имелось уже большое изобилие продовольствия. Там они договорились следовать прямиком к Белому мысу; и даже если какой-нибудь случай их разделил бы, они условились все равно направить свои корабли к оному мысу.</w:t>
      </w:r>
    </w:p>
    <w:p>
      <w:pPr>
        <w:pStyle w:val="Normal"/>
        <w:spacing w:lineRule="auto" w:line="240" w:before="0" w:after="120"/>
        <w:rPr/>
      </w:pPr>
      <w:r>
        <w:rPr>
          <w:rFonts w:cs="Times New Roman" w:ascii="Times New Roman" w:hAnsi="Times New Roman"/>
          <w:sz w:val="24"/>
          <w:szCs w:val="24"/>
        </w:rPr>
        <w:t>И так как погода, что легко переменяется от затишья к буре, а в иных случаях напротив, повела себя по своему обыкновению, на них обрушилась такая буря, что они, отдалившись друг от друга, весьма скоро помыслили о своей погибели; при том каждый из тех капитанов, видя собственный великий труд, думал, что труд его товарища должен быть много больше, вследствие чего предполагал его гибель. И было при том столько мнений на каждой каравелле, что они едва ли могли прийти к какому-либо точному решению; однако все же укрепились в намерении, каждый со своей стороны, продолжать путь прямиком туда, куда прежде они все вместе решили идти. И каждый думал, что лишь ему одному оставалось все то поручение, ибо весьма сомневались в том, что их товарищи туда прибудут, веря, что их возвращение в королевство будет наилучшею долей в том приключении (aquecimento), ибо в погибели их были уверены гораздо более.</w:t>
      </w:r>
    </w:p>
    <w:p>
      <w:pPr>
        <w:pStyle w:val="Normal"/>
        <w:spacing w:lineRule="auto" w:line="240" w:before="0" w:after="120"/>
        <w:rPr/>
      </w:pPr>
      <w:r>
        <w:rPr>
          <w:rFonts w:cs="Times New Roman" w:ascii="Times New Roman" w:hAnsi="Times New Roman"/>
          <w:sz w:val="24"/>
          <w:szCs w:val="24"/>
        </w:rPr>
        <w:t>Так продолжали они стоять против своей фортуны, с великим трудом тел и не меньшим страхом сердец, пока не сделалось угодно Богу, дабы море утишило первичную свою ярость и возвратилось к спокойствию, как и подобало для их путешествия.</w:t>
      </w:r>
    </w:p>
    <w:p>
      <w:pPr>
        <w:pStyle w:val="Normal"/>
        <w:spacing w:lineRule="auto" w:line="240" w:before="0" w:after="120"/>
        <w:rPr/>
      </w:pPr>
      <w:r>
        <w:rPr>
          <w:rFonts w:cs="Times New Roman" w:ascii="Times New Roman" w:hAnsi="Times New Roman"/>
          <w:sz w:val="24"/>
          <w:szCs w:val="24"/>
        </w:rPr>
        <w:t>Диегу Афонсу, каковой первым прибыл на Белый мыс, приказал воздвигнуть на земле большой деревянный крест, дабы товарищи — буде они не прошли там ранее и им случилось бы прибыть после него, — могли бы узнать, что он уже проследовал прежде них. И с такою крепостью был воздвигнут тот крест, что затем еще много лет продержался там, и даже сегодня мне говорят, что он стоит сам по себе. Весьма должен дивиться кто-нибудь из иного королевства, кому случится (por acertamento) пройти вдоль того берега и увидеть среди мавров подобный знак, не ведая при том ничего о наших кораблях, ходивших в том краю.</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елика была радость каждого из прочих капитанов, когда они прибывали в то место и узнавали о своих товарищах, представавших пред ними!</w:t>
      </w:r>
    </w:p>
    <w:p>
      <w:pPr>
        <w:pStyle w:val="Normal"/>
        <w:spacing w:lineRule="auto" w:line="240" w:before="0" w:after="120"/>
        <w:rPr/>
      </w:pPr>
      <w:r>
        <w:rPr>
          <w:rFonts w:cs="Times New Roman" w:ascii="Times New Roman" w:hAnsi="Times New Roman"/>
          <w:sz w:val="24"/>
          <w:szCs w:val="24"/>
        </w:rPr>
        <w:t>Диегу Афонсу не пожелал делать остановку рядом с мысом, полагая, что коли прибудут прочие, то в краткое время смогут его найти, а также — поскольку он не был уверен в их прибытии, — что ему подобало следовать далее и испробовать любое дело, в коем он мог бы составить добычу, дабы не потерять время, не употребив его на обретение некоторой доли своей почести и прибыли.</w:t>
      </w:r>
    </w:p>
    <w:p>
      <w:pPr>
        <w:pStyle w:val="Normal"/>
        <w:spacing w:lineRule="auto" w:line="240" w:before="0" w:after="120"/>
        <w:rPr/>
      </w:pPr>
      <w:r>
        <w:rPr>
          <w:rFonts w:cs="Times New Roman" w:ascii="Times New Roman" w:hAnsi="Times New Roman"/>
          <w:sz w:val="24"/>
          <w:szCs w:val="24"/>
        </w:rPr>
        <w:t>Я не утруждаю себя тем, чтобы привести некоторые дела из путешествия сих [людей Диегу Афонсу], кои я нашел записанными неким </w:t>
      </w:r>
      <w:r>
        <w:rPr>
          <w:rFonts w:cs="Times New Roman" w:ascii="Times New Roman" w:hAnsi="Times New Roman"/>
          <w:i/>
          <w:iCs/>
          <w:sz w:val="24"/>
          <w:szCs w:val="24"/>
        </w:rPr>
        <w:t>Афонсу Сервейрой</w:t>
      </w:r>
      <w:r>
        <w:rPr>
          <w:rFonts w:cs="Times New Roman" w:ascii="Times New Roman" w:hAnsi="Times New Roman"/>
          <w:sz w:val="24"/>
          <w:szCs w:val="24"/>
        </w:rPr>
        <w:t> </w:t>
      </w:r>
      <w:r>
        <w:rPr>
          <w:rFonts w:cs="Times New Roman" w:ascii="Times New Roman" w:hAnsi="Times New Roman"/>
          <w:b/>
          <w:bCs/>
          <w:sz w:val="24"/>
          <w:szCs w:val="24"/>
          <w:vertAlign w:val="superscript"/>
        </w:rPr>
        <w:t>12</w:t>
      </w:r>
      <w:r>
        <w:rPr>
          <w:rFonts w:cs="Times New Roman" w:ascii="Times New Roman" w:hAnsi="Times New Roman"/>
          <w:sz w:val="24"/>
          <w:szCs w:val="24"/>
        </w:rPr>
        <w:t>, каковой сию историю впервые пожелал упорядочить, ибо — поскольку они не имели окончания, — я не знаю, зачем мне расходовать время, раздражая ваше терпение (вследствие чего мое писание может вызвать у вас скуку), имея предмет, коим могу свой труд вполне изящно украсить.</w:t>
      </w:r>
    </w:p>
    <w:p>
      <w:pPr>
        <w:pStyle w:val="Normal"/>
        <w:spacing w:lineRule="auto" w:line="240" w:before="0" w:after="120"/>
        <w:rPr/>
      </w:pPr>
      <w:r>
        <w:rPr>
          <w:rFonts w:cs="Times New Roman" w:ascii="Times New Roman" w:hAnsi="Times New Roman"/>
          <w:sz w:val="24"/>
          <w:szCs w:val="24"/>
        </w:rPr>
        <w:t>Собрав каравеллы вместе, капитаны, весьма радостные, вышли в своих лодках, в ходе чего каждый почитал за честь говорить о том, что прежде произошло, при таком труде и страхе.</w:t>
      </w:r>
    </w:p>
    <w:p>
      <w:pPr>
        <w:pStyle w:val="Normal"/>
        <w:spacing w:lineRule="auto" w:line="240" w:before="0" w:after="120"/>
        <w:rPr/>
      </w:pPr>
      <w:r>
        <w:rPr>
          <w:rFonts w:cs="Times New Roman" w:ascii="Times New Roman" w:hAnsi="Times New Roman"/>
          <w:sz w:val="24"/>
          <w:szCs w:val="24"/>
        </w:rPr>
        <w:t>И так как Антан Гонсалвиш, чьим приказом прочие должны были управляться, был последним в том прибытии, они поведали ему, как уже высаживались несколько раз, не сумев захватить ничего, что принесло бы им прибыль; худшим же было то, что от них сбежали мавры, вследствие чего они ощущали, что, поскольку были раскрыты, их возвращение туда послужит немногому.</w:t>
      </w:r>
    </w:p>
    <w:p>
      <w:pPr>
        <w:pStyle w:val="Heading1"/>
        <w:rPr/>
      </w:pPr>
      <w:bookmarkStart w:id="35" w:name="__RefHeading___Toc527814937"/>
      <w:bookmarkEnd w:id="35"/>
      <w:r>
        <w:rPr/>
        <w:t>ГЛАВА XXXIII.</w:t>
        <w:br/>
        <w:t>О том, как они отправились на остров Эржин, и о маврах, что они на нем захватил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 — молвил Антан Гонсалвиш, — самым тяжким выдалось начало нашего путешествия, столь же надеюсь я, что завершение будет у нас гораздо лучше, полагаясь на того Бога, что Своею милостью нас здесь собрал, спасенных от такой опасност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е, — сказал он, — поскольку вы ощущаете, что своей высадкой уже предупредили здешних мавров, то, как вам хорошо известно, здесь впереди есть остров, называемый Эржин (Ergim) </w:t>
      </w:r>
      <w:r>
        <w:rPr>
          <w:rFonts w:cs="Times New Roman" w:ascii="Times New Roman" w:hAnsi="Times New Roman"/>
          <w:b/>
          <w:bCs/>
          <w:sz w:val="24"/>
          <w:szCs w:val="24"/>
          <w:vertAlign w:val="superscript"/>
        </w:rPr>
        <w:t>13</w:t>
      </w:r>
      <w:r>
        <w:rPr>
          <w:rFonts w:cs="Times New Roman" w:ascii="Times New Roman" w:hAnsi="Times New Roman"/>
          <w:sz w:val="24"/>
          <w:szCs w:val="24"/>
        </w:rPr>
        <w:t>, на каковом, как я предчувствую, мы, найдем каких-нибудь мавров, коих сможем захватить, коли отправимся ночью. И сие я довожу до вашего сведения, поскольку без вашего совета ничего предпринимать не собираюсь.</w:t>
      </w:r>
    </w:p>
    <w:p>
      <w:pPr>
        <w:pStyle w:val="Normal"/>
        <w:spacing w:lineRule="auto" w:line="240" w:before="0" w:after="120"/>
        <w:rPr/>
      </w:pPr>
      <w:r>
        <w:rPr>
          <w:rFonts w:cs="Times New Roman" w:ascii="Times New Roman" w:hAnsi="Times New Roman"/>
          <w:sz w:val="24"/>
          <w:szCs w:val="24"/>
        </w:rPr>
        <w:t>Не только одни лишь капитаны отвечали, что то было им по нраву, но также и прочие, в чьем присутствии обо всем было сказано; при всем том они поспешили, дабы промедление не вышло долгим.</w:t>
      </w:r>
    </w:p>
    <w:p>
      <w:pPr>
        <w:pStyle w:val="Normal"/>
        <w:spacing w:lineRule="auto" w:line="240" w:before="0" w:after="120"/>
        <w:rPr/>
      </w:pPr>
      <w:r>
        <w:rPr>
          <w:rFonts w:cs="Times New Roman" w:ascii="Times New Roman" w:hAnsi="Times New Roman"/>
          <w:sz w:val="24"/>
          <w:szCs w:val="24"/>
        </w:rPr>
        <w:t>И тотчас как солнце начало прятать лучи своего света и сумерки ночи окутали воздух своею тьмой, они [капитаны] уже были наготове в своих лодках, взяв с собою тех людей, кои, как они ощущали, годились для их защиты; при том каждый поставил вместо себя другого капитана на свою каравеллу, каковым они приказали тотчас с наступлением утра отправляться их искать, держа путь к оному острову.</w:t>
      </w:r>
    </w:p>
    <w:p>
      <w:pPr>
        <w:pStyle w:val="Normal"/>
        <w:spacing w:lineRule="auto" w:line="240" w:before="0" w:after="120"/>
        <w:rPr/>
      </w:pPr>
      <w:r>
        <w:rPr>
          <w:rFonts w:cs="Times New Roman" w:ascii="Times New Roman" w:hAnsi="Times New Roman"/>
          <w:sz w:val="24"/>
          <w:szCs w:val="24"/>
        </w:rPr>
        <w:t>И они отбыли в лодках, как ранее решили, и чуть за полночь прибыли на оный остров. На каковом высадившись, отправились прямиком в селение и не нашли в нем никого, кроме одного черного мавра и его дочери, коих взяли; и мавр знаками дал им понять, что коли они отправятся на материк, то на берегу моря найдут селение мавров, показав им жестом, где они смогут их отыскать.</w:t>
      </w:r>
    </w:p>
    <w:p>
      <w:pPr>
        <w:pStyle w:val="Normal"/>
        <w:spacing w:lineRule="auto" w:line="240" w:before="0" w:after="120"/>
        <w:rPr/>
      </w:pPr>
      <w:r>
        <w:rPr>
          <w:rFonts w:cs="Times New Roman" w:ascii="Times New Roman" w:hAnsi="Times New Roman"/>
          <w:sz w:val="24"/>
          <w:szCs w:val="24"/>
        </w:rPr>
        <w:t>Услышав сие, они решили отдохнуть там весь следующий день, ибо, дабы завершить их деяние, им не годилось прибывать в иное время, кроме как ночью. И так они потратили день, частью на сон, частью на еду и питье. Особенно же услаждались они добротностью (bondade) воды, коей нашли там большое изобилие.</w:t>
      </w:r>
    </w:p>
    <w:p>
      <w:pPr>
        <w:pStyle w:val="Normal"/>
        <w:spacing w:lineRule="auto" w:line="240" w:before="0" w:after="120"/>
        <w:rPr/>
      </w:pPr>
      <w:r>
        <w:rPr>
          <w:rFonts w:cs="Times New Roman" w:ascii="Times New Roman" w:hAnsi="Times New Roman"/>
          <w:sz w:val="24"/>
          <w:szCs w:val="24"/>
        </w:rPr>
        <w:t>С пришествием же ночи они пустились в путь, гребя с силою в своих лодках, туда, куда им ранее указал жестами мавр; и то была дивная вещь, ибо тотчас, как кто-нибудь из них бывал пленен, то почитал за удовольствие пойти показать противникам не только местных жителей и друзей, но даже жену и чад!</w:t>
      </w:r>
    </w:p>
    <w:p>
      <w:pPr>
        <w:pStyle w:val="Normal"/>
        <w:spacing w:lineRule="auto" w:line="240" w:before="0" w:after="120"/>
        <w:rPr/>
      </w:pPr>
      <w:r>
        <w:rPr>
          <w:rFonts w:cs="Times New Roman" w:ascii="Times New Roman" w:hAnsi="Times New Roman"/>
          <w:sz w:val="24"/>
          <w:szCs w:val="24"/>
        </w:rPr>
        <w:t>И когда они следовали так своим путем, некоторые из тех начали сомневаться в их походе, полагая, что они отправлялись необдуманно, ибо не ведали ни числа врагов, каково оно было, ни того, насколько они были готовы (corregidos) защищать себя. Однако слова сих не могли ничему послужить, ибо воля людей, воспламененная к подобным деяниям, редко ждет совета.</w:t>
      </w:r>
    </w:p>
    <w:p>
      <w:pPr>
        <w:pStyle w:val="Normal"/>
        <w:spacing w:lineRule="auto" w:line="240" w:before="0" w:after="120"/>
        <w:rPr/>
      </w:pPr>
      <w:r>
        <w:rPr>
          <w:rFonts w:cs="Times New Roman" w:ascii="Times New Roman" w:hAnsi="Times New Roman"/>
          <w:sz w:val="24"/>
          <w:szCs w:val="24"/>
        </w:rPr>
        <w:t>Прибыв на материк уже глубокою ночью, они поставили мавра вперед себя как проводника; и вследствие трудности (pejo) </w:t>
      </w:r>
      <w:r>
        <w:rPr>
          <w:rFonts w:cs="Times New Roman" w:ascii="Times New Roman" w:hAnsi="Times New Roman"/>
          <w:b/>
          <w:bCs/>
          <w:sz w:val="24"/>
          <w:szCs w:val="24"/>
          <w:vertAlign w:val="superscript"/>
        </w:rPr>
        <w:t>14</w:t>
      </w:r>
      <w:r>
        <w:rPr>
          <w:rFonts w:cs="Times New Roman" w:ascii="Times New Roman" w:hAnsi="Times New Roman"/>
          <w:sz w:val="24"/>
          <w:szCs w:val="24"/>
        </w:rPr>
        <w:t>, возникшей у них в том, чтобы суметь понять его, они до того задержались, что когда рассвело, они все еще находились на большом расстоянии от деревни.</w:t>
      </w:r>
    </w:p>
    <w:p>
      <w:pPr>
        <w:pStyle w:val="Normal"/>
        <w:spacing w:lineRule="auto" w:line="240" w:before="0" w:after="120"/>
        <w:rPr/>
      </w:pPr>
      <w:r>
        <w:rPr>
          <w:rFonts w:cs="Times New Roman" w:ascii="Times New Roman" w:hAnsi="Times New Roman"/>
          <w:sz w:val="24"/>
          <w:szCs w:val="24"/>
        </w:rPr>
        <w:t>Мавры же, встав поутру, узрели тех, откуда они шли; и, как люди смятенные (desacordados) и лишенные отваги, начали разбегаться каждый туда, где, как ощущал, наилучшим образом мог спастись (guarecer), побросав свое имущество, жен и чад, как люди, чувствовавшие, что для спасения своих жизней им следовало достаточно потрудиться.</w:t>
      </w:r>
    </w:p>
    <w:p>
      <w:pPr>
        <w:pStyle w:val="Normal"/>
        <w:spacing w:lineRule="auto" w:line="240" w:before="0" w:after="120"/>
        <w:rPr/>
      </w:pPr>
      <w:r>
        <w:rPr>
          <w:rFonts w:cs="Times New Roman" w:ascii="Times New Roman" w:hAnsi="Times New Roman"/>
          <w:sz w:val="24"/>
          <w:szCs w:val="24"/>
        </w:rPr>
        <w:t>Наши же, посмотрев на них и увидев таким образом разбегающимися, частью возрадовались, ибо избегли опасности, коей прежде ждали; но вследствие потери, кою, как ощущали, могли понести чрез бегство тех [мавров], не могли радоваться сильно. Однако для верного решения сего вопроса в их умах не было времени, ибо хотя и были они уставшими, о том нельзя было уразуметь в ходе (cosso) их бега; ибо с такою силою и со столь великою охотой простирали они свои шаги, как прежде в иное время уже бывало, когда они вставали со своих кроватей (camas) </w:t>
      </w:r>
      <w:r>
        <w:rPr>
          <w:rFonts w:cs="Times New Roman" w:ascii="Times New Roman" w:hAnsi="Times New Roman"/>
          <w:b/>
          <w:bCs/>
          <w:sz w:val="24"/>
          <w:szCs w:val="24"/>
          <w:vertAlign w:val="superscript"/>
        </w:rPr>
        <w:t>15</w:t>
      </w:r>
      <w:r>
        <w:rPr>
          <w:rFonts w:cs="Times New Roman" w:ascii="Times New Roman" w:hAnsi="Times New Roman"/>
          <w:sz w:val="24"/>
          <w:szCs w:val="24"/>
        </w:rPr>
        <w:t>, желая испробовать свои умения (manhas) в полях тех поселков (vilas), где выросли.</w:t>
      </w:r>
    </w:p>
    <w:p>
      <w:pPr>
        <w:pStyle w:val="Normal"/>
        <w:spacing w:lineRule="auto" w:line="240" w:before="0" w:after="120"/>
        <w:rPr/>
      </w:pPr>
      <w:r>
        <w:rPr>
          <w:rFonts w:cs="Times New Roman" w:ascii="Times New Roman" w:hAnsi="Times New Roman"/>
          <w:sz w:val="24"/>
          <w:szCs w:val="24"/>
        </w:rPr>
        <w:t>И весьма заметно было, с какою охотою они свершали сие при захвате своей добычи, хотя и была она увидена столь издалека, как мы уже сказали, а враги были отдохнувшими и опытными в том деле </w:t>
      </w:r>
      <w:r>
        <w:rPr>
          <w:rFonts w:cs="Times New Roman" w:ascii="Times New Roman" w:hAnsi="Times New Roman"/>
          <w:b/>
          <w:bCs/>
          <w:sz w:val="24"/>
          <w:szCs w:val="24"/>
          <w:vertAlign w:val="superscript"/>
        </w:rPr>
        <w:t>37</w:t>
      </w:r>
      <w:r>
        <w:rPr>
          <w:rFonts w:cs="Times New Roman" w:ascii="Times New Roman" w:hAnsi="Times New Roman"/>
          <w:sz w:val="24"/>
          <w:szCs w:val="24"/>
        </w:rPr>
        <w:t> (mester) [беге], — и все же они взяли из них двадцать пять. Однако сверх всех был в тот день быстр некий Лоренсу Диаш, житель Сетубала </w:t>
      </w:r>
      <w:r>
        <w:rPr>
          <w:rFonts w:cs="Times New Roman" w:ascii="Times New Roman" w:hAnsi="Times New Roman"/>
          <w:b/>
          <w:bCs/>
          <w:sz w:val="24"/>
          <w:szCs w:val="24"/>
          <w:vertAlign w:val="superscript"/>
        </w:rPr>
        <w:t>16</w:t>
      </w:r>
      <w:r>
        <w:rPr>
          <w:rFonts w:cs="Times New Roman" w:ascii="Times New Roman" w:hAnsi="Times New Roman"/>
          <w:sz w:val="24"/>
          <w:szCs w:val="24"/>
        </w:rPr>
        <w:t>, бывший слугою инфанта, ибо он в одиночку захватил семеро из тех.</w:t>
      </w:r>
    </w:p>
    <w:p>
      <w:pPr>
        <w:pStyle w:val="Normal"/>
        <w:spacing w:lineRule="auto" w:line="240" w:before="0" w:after="120"/>
        <w:rPr/>
      </w:pPr>
      <w:r>
        <w:rPr>
          <w:rFonts w:cs="Times New Roman" w:ascii="Times New Roman" w:hAnsi="Times New Roman"/>
          <w:sz w:val="24"/>
          <w:szCs w:val="24"/>
        </w:rPr>
        <w:t>И труд никем из них не ощущался сильно в сравнении с их радостью; с каковою они и отправились вдоль берега на поиски своих каравелл, каковые уже три дня как оставили.</w:t>
      </w:r>
    </w:p>
    <w:p>
      <w:pPr>
        <w:pStyle w:val="Heading1"/>
        <w:rPr/>
      </w:pPr>
      <w:bookmarkStart w:id="36" w:name="__RefHeading___Toc527814938"/>
      <w:bookmarkEnd w:id="36"/>
      <w:r>
        <w:rPr/>
        <w:t>ГЛАВА XXXIV.</w:t>
        <w:br/>
        <w:t>Как Жуан Фернандиш прибыл к каравеллам.</w:t>
      </w:r>
    </w:p>
    <w:p>
      <w:pPr>
        <w:pStyle w:val="Normal"/>
        <w:spacing w:lineRule="auto" w:line="240" w:before="0" w:after="120"/>
        <w:rPr/>
      </w:pPr>
      <w:r>
        <w:rPr>
          <w:rFonts w:cs="Times New Roman" w:ascii="Times New Roman" w:hAnsi="Times New Roman"/>
          <w:sz w:val="24"/>
          <w:szCs w:val="24"/>
        </w:rPr>
        <w:t>Жуан Фернандиш вот уже семь месяцев как жил в той земле </w:t>
      </w:r>
      <w:r>
        <w:rPr>
          <w:rFonts w:cs="Times New Roman" w:ascii="Times New Roman" w:hAnsi="Times New Roman"/>
          <w:b/>
          <w:bCs/>
          <w:sz w:val="24"/>
          <w:szCs w:val="24"/>
          <w:vertAlign w:val="superscript"/>
        </w:rPr>
        <w:t>17</w:t>
      </w:r>
      <w:r>
        <w:rPr>
          <w:rFonts w:cs="Times New Roman" w:ascii="Times New Roman" w:hAnsi="Times New Roman"/>
          <w:sz w:val="24"/>
          <w:szCs w:val="24"/>
        </w:rPr>
        <w:t>; и весьма похоже, согласно здравому суждению, что в то время, когда Антан Гонсалвиш его оставил, он договорился ним о том, что вернется за ним или же испросит у инфанта, дабы он послал кого-нибудь другого, кто таким образом сможет его забрать. И посему Жуан Фернандиш, ощутив, что настало уже время, когда корабли могли возвратиться в королевство, много раз приходил на тот берег, дабы увидеть, сможет ли узреть какой-нибудь [из них]. И я весьма верю, что то была его основная забота.</w:t>
      </w:r>
    </w:p>
    <w:p>
      <w:pPr>
        <w:pStyle w:val="Normal"/>
        <w:spacing w:lineRule="auto" w:line="240" w:before="0" w:after="120"/>
        <w:rPr/>
      </w:pPr>
      <w:r>
        <w:rPr>
          <w:rFonts w:cs="Times New Roman" w:ascii="Times New Roman" w:hAnsi="Times New Roman"/>
          <w:sz w:val="24"/>
          <w:szCs w:val="24"/>
        </w:rPr>
        <w:t>И вышло так, что остававшиеся на каравеллах, желая исполнить приказ своих главных капитанов, совершили плавание к острову Эржин, о каковом, как представляется, они не имели знания, и прошли вперед, где продолжали лавировать в течение двух дней, пока не ушли в иную землю, по другую сторону. И минуло лишь немногим более часа как они стали на якорь, когда узрели они человека, пребывавшего против них на земле.</w:t>
      </w:r>
    </w:p>
    <w:p>
      <w:pPr>
        <w:pStyle w:val="Normal"/>
        <w:spacing w:lineRule="auto" w:line="240" w:before="0" w:after="120"/>
        <w:rPr/>
      </w:pPr>
      <w:r>
        <w:rPr>
          <w:rFonts w:cs="Times New Roman" w:ascii="Times New Roman" w:hAnsi="Times New Roman"/>
          <w:sz w:val="24"/>
          <w:szCs w:val="24"/>
        </w:rPr>
        <w:t>Быстро собралась одна каравелла посмотреть, что бы сие могло быть; и, поскольку ветер дул от земли, она, плывя к нему, не смогла пройти столько, сколько желала </w:t>
      </w:r>
      <w:r>
        <w:rPr>
          <w:rFonts w:cs="Times New Roman" w:ascii="Times New Roman" w:hAnsi="Times New Roman"/>
          <w:b/>
          <w:bCs/>
          <w:sz w:val="24"/>
          <w:szCs w:val="24"/>
          <w:vertAlign w:val="superscript"/>
        </w:rPr>
        <w:t>18</w:t>
      </w:r>
      <w:r>
        <w:rPr>
          <w:rFonts w:cs="Times New Roman" w:ascii="Times New Roman" w:hAnsi="Times New Roman"/>
          <w:sz w:val="24"/>
          <w:szCs w:val="24"/>
        </w:rPr>
        <w:t>. И Жуан Фернандиш, видя препятствие (empacho), кое встречала каравелла, и желая пройти вдоль берега — оттого ли, что полагал, будто лодки окажутся в той стороне, или же по какой иной причине, — позволил себе таким образом пройти небольшое расстояние, где и увидел лодки, шедшие в поисках своих кораблей. И когда он кричал в ту сторону, куда те шли, другие весьма тому обрадовались, думая, что это был какой-нибудь мавр, своею волею явившийся к ним с целью произвести некий выкуп за кого-либо из тех пленников. Однако, когда они узнали его язык, на коем он назвался, сказав, кем был, они обрадовались гораздо более, вследствие чего весьма прибавили свою скорость (trigança).</w:t>
      </w:r>
    </w:p>
    <w:p>
      <w:pPr>
        <w:pStyle w:val="Normal"/>
        <w:spacing w:lineRule="auto" w:line="240" w:before="0" w:after="120"/>
        <w:rPr/>
      </w:pPr>
      <w:r>
        <w:rPr>
          <w:rFonts w:cs="Times New Roman" w:ascii="Times New Roman" w:hAnsi="Times New Roman"/>
          <w:sz w:val="24"/>
          <w:szCs w:val="24"/>
        </w:rPr>
        <w:t>«Я размышляю, — говорит автор </w:t>
      </w:r>
      <w:r>
        <w:rPr>
          <w:rFonts w:cs="Times New Roman" w:ascii="Times New Roman" w:hAnsi="Times New Roman"/>
          <w:b/>
          <w:bCs/>
          <w:sz w:val="24"/>
          <w:szCs w:val="24"/>
          <w:vertAlign w:val="superscript"/>
        </w:rPr>
        <w:t>19</w:t>
      </w:r>
      <w:r>
        <w:rPr>
          <w:rFonts w:cs="Times New Roman" w:ascii="Times New Roman" w:hAnsi="Times New Roman"/>
          <w:sz w:val="24"/>
          <w:szCs w:val="24"/>
        </w:rPr>
        <w:t>, — каков был о ту пору (estonce) облик того знатного эшкудейру, что был взращен на кушаньях, вам известных, </w:t>
      </w:r>
      <w:r>
        <w:rPr>
          <w:rFonts w:cs="Times New Roman" w:ascii="Times New Roman" w:hAnsi="Times New Roman"/>
          <w:i/>
          <w:iCs/>
          <w:sz w:val="24"/>
          <w:szCs w:val="24"/>
        </w:rPr>
        <w:t>scilicet</w:t>
      </w:r>
      <w:r>
        <w:rPr>
          <w:rFonts w:cs="Times New Roman" w:ascii="Times New Roman" w:hAnsi="Times New Roman"/>
          <w:sz w:val="24"/>
          <w:szCs w:val="24"/>
        </w:rPr>
        <w:t>, хлебе, вине, мясе и иных вещах, искусственных образом составленных (artificiosamente compostas) — и жил семь месяцев таким образом [там], где он не ел вещи иной, кроме рыбы да молока верблюдиц (ибо, как я думаю, там нет иного скота), и пил солоноватую воду (água salmaça), да к тому же не вдоволь; и пребывал [вот так] в земле знойной и песчаной безо всякого услаждения!</w:t>
      </w:r>
    </w:p>
    <w:p>
      <w:pPr>
        <w:pStyle w:val="Normal"/>
        <w:spacing w:lineRule="auto" w:line="240" w:before="0" w:after="120"/>
        <w:rPr/>
      </w:pPr>
      <w:r>
        <w:rPr>
          <w:rFonts w:cs="Times New Roman" w:ascii="Times New Roman" w:hAnsi="Times New Roman"/>
          <w:sz w:val="24"/>
          <w:szCs w:val="24"/>
        </w:rPr>
        <w:t>О вы, люди, живущие в сладости долин Испании, что едва ли дадите услышать что-нибудь, кроме ваших жалоб, коли случится у вас недостаток какой-либо доли привычного вам пропитания в домах сеньоров, с коими вы живете! Воззрите (esguardai), коли желаете, на страдания сего человека, — и вы найдете его достойным быть великим примером всякому, кто, служа, желает исполнить волю своего господина! Мы же, прочие, что однажды, быть может, за многие месяцы, постимся по велению Церкви, или же ради удовлетворения наших покаяний (pendeças), или же в честь какого-либо праздника Церкви (коли он таков, что подобает есть [лишь] хлеб и [пить] воду) — всякий такой день мы предаемся печали! И сколько есть таких, что освобождают собственную свою совесть, нарушая посты, дабы удовлетворить свои чрева! Посмотрим, есть ли такой [человек], что хотя бы одну неделю по своей воле во имя Христа принял на себя подобный же труд!</w:t>
      </w:r>
    </w:p>
    <w:p>
      <w:pPr>
        <w:pStyle w:val="Normal"/>
        <w:spacing w:lineRule="auto" w:line="240" w:before="0" w:after="120"/>
        <w:rPr/>
      </w:pPr>
      <w:r>
        <w:rPr>
          <w:rFonts w:cs="Times New Roman" w:ascii="Times New Roman" w:hAnsi="Times New Roman"/>
          <w:sz w:val="24"/>
          <w:szCs w:val="24"/>
        </w:rPr>
        <w:t>Посему я не отрицаю, что порыв Жуана Фернандиша имел место из некоего почтения к Богу, ибо я также знал сего эшкудейру </w:t>
      </w:r>
      <w:r>
        <w:rPr>
          <w:rFonts w:cs="Times New Roman" w:ascii="Times New Roman" w:hAnsi="Times New Roman"/>
          <w:b/>
          <w:bCs/>
          <w:sz w:val="24"/>
          <w:szCs w:val="24"/>
          <w:vertAlign w:val="superscript"/>
        </w:rPr>
        <w:t>20</w:t>
      </w:r>
      <w:r>
        <w:rPr>
          <w:rFonts w:cs="Times New Roman" w:ascii="Times New Roman" w:hAnsi="Times New Roman"/>
          <w:sz w:val="24"/>
          <w:szCs w:val="24"/>
        </w:rPr>
        <w:t> — человека доброй совести и весьма католического христианина. И поскольку цель основного двигателя [сего деяния, то есть инфанта,] была столь правою и столь святою, как я уже говорил в других местах, что все прочие вещи, им подвигаемые, по необходимости должны были соответствовать в некоторой части первичному намерению».</w:t>
      </w:r>
    </w:p>
    <w:p>
      <w:pPr>
        <w:pStyle w:val="Heading1"/>
        <w:rPr/>
      </w:pPr>
      <w:bookmarkStart w:id="37" w:name="__RefHeading___Toc527814939"/>
      <w:bookmarkEnd w:id="37"/>
      <w:r>
        <w:rPr/>
        <w:t>ГЛАВА XXXV.</w:t>
        <w:br/>
        <w:t>Как Антан Гонсалвиш отправился совершать выкуп.</w:t>
      </w:r>
    </w:p>
    <w:p>
      <w:pPr>
        <w:pStyle w:val="Normal"/>
        <w:spacing w:lineRule="auto" w:line="240" w:before="0" w:after="120"/>
        <w:rPr/>
      </w:pPr>
      <w:r>
        <w:rPr>
          <w:rFonts w:cs="Times New Roman" w:ascii="Times New Roman" w:hAnsi="Times New Roman"/>
          <w:sz w:val="24"/>
          <w:szCs w:val="24"/>
        </w:rPr>
        <w:t>Коли прежде я дивился страданию Жуана Фернандиша в связи с его пропитанием (governança), немногим менее дивлюсь я [теперь] любви, что возымели к нему жители той земли. И хотя его учтивость была весьма великою в отношении любого иного люда, я дивлюсь, каким образом она могла иметь место среди тех [людей], ибо мне удостоверили, что когда он покидал тех, с кем прожил (conversara) в предыдущие семь месяцев, то многие из них плакали, имея в помысле печаль.</w:t>
      </w:r>
    </w:p>
    <w:p>
      <w:pPr>
        <w:pStyle w:val="Normal"/>
        <w:spacing w:lineRule="auto" w:line="240" w:before="0" w:after="120"/>
        <w:rPr/>
      </w:pPr>
      <w:r>
        <w:rPr>
          <w:rFonts w:cs="Times New Roman" w:ascii="Times New Roman" w:hAnsi="Times New Roman"/>
          <w:sz w:val="24"/>
          <w:szCs w:val="24"/>
        </w:rPr>
        <w:t>Однако к чему говорю я о сих вещах, когда ведаю, что все мы суть дети Адама, составленные из одних и тех же элементов, и что все мы получили душу как существа разумные (razoáveis)? Истинно то, что инструменты (instrumentos) [действующие силы] в некоторых телах не столь предрасположены следовать добродетелям, как другие, коим Бог через благодать дал подобную силу, и, лишенные первичных принципов, от коих зависят иные, более возвышенные [тела], ведут жизнь лишь немногим менее звериной; ибо на три образа делится жизнь людей, согласно сказанному философом: первые — те, кто живет в созерцании, оставив все прочие мирские дела, и заботятся лишь о том, чтобы молиться и созерцать, и сих зовут полубогами; вторые же — те, кто живет в городах, используя их блага и торгуя друг с другом; третьи же — те, что живут в пустынях, вдали от всякого общения (conversação) </w:t>
      </w:r>
      <w:r>
        <w:rPr>
          <w:rFonts w:cs="Times New Roman" w:ascii="Times New Roman" w:hAnsi="Times New Roman"/>
          <w:b/>
          <w:bCs/>
          <w:sz w:val="24"/>
          <w:szCs w:val="24"/>
          <w:vertAlign w:val="superscript"/>
        </w:rPr>
        <w:t>21</w:t>
      </w:r>
      <w:r>
        <w:rPr>
          <w:rFonts w:cs="Times New Roman" w:ascii="Times New Roman" w:hAnsi="Times New Roman"/>
          <w:sz w:val="24"/>
          <w:szCs w:val="24"/>
        </w:rPr>
        <w:t>, каковые, не умея в совершенстве использовать разум, живут как звери, подобно тем [народам], что после разделения языков (departimento das linguagens) (кое по воле нашего Господа Бога свершилось на башне Вавилонской) рассеялись по миру и поселились там [в пустынях], не прибавив ни в какой части мудрости в ее первичном опыте. Но при всем том есть у них свои страдания (padecimentos), как и у прочих разумных существ, такие, как любовь и ненависть, и надежда, и страх, и, тем же образом, прочие двенадцать [страстей] </w:t>
      </w:r>
      <w:r>
        <w:rPr>
          <w:rFonts w:cs="Times New Roman" w:ascii="Times New Roman" w:hAnsi="Times New Roman"/>
          <w:b/>
          <w:bCs/>
          <w:sz w:val="24"/>
          <w:szCs w:val="24"/>
          <w:vertAlign w:val="superscript"/>
        </w:rPr>
        <w:t>22</w:t>
      </w:r>
      <w:r>
        <w:rPr>
          <w:rFonts w:cs="Times New Roman" w:ascii="Times New Roman" w:hAnsi="Times New Roman"/>
          <w:sz w:val="24"/>
          <w:szCs w:val="24"/>
        </w:rPr>
        <w:t>, коими все мы естественным образом обладаем и каковые каждый использует в большей или меньшей степени сообразно благодати, что имеет от Бога, ибо, как сказал святой Павел, Бог есть Тот, кто свершает в нас Свое претворение.</w:t>
      </w:r>
    </w:p>
    <w:p>
      <w:pPr>
        <w:pStyle w:val="Normal"/>
        <w:spacing w:lineRule="auto" w:line="240" w:before="0" w:after="120"/>
        <w:rPr/>
      </w:pPr>
      <w:r>
        <w:rPr>
          <w:rFonts w:cs="Times New Roman" w:ascii="Times New Roman" w:hAnsi="Times New Roman"/>
          <w:sz w:val="24"/>
          <w:szCs w:val="24"/>
        </w:rPr>
        <w:t>И я уверен, что в силу сих первичных страданий они и были подвигнуты на любовь к Жуану Фернандишу, по каковой причине в последующем его отбытие доставило им печаль. И поистине мне подобало бы сказать несколько более о сих страданиях и о том, каким образом существуют они повсеместно среди людей; однако я боялся затянуть свою историю </w:t>
      </w:r>
      <w:r>
        <w:rPr>
          <w:rFonts w:cs="Times New Roman" w:ascii="Times New Roman" w:hAnsi="Times New Roman"/>
          <w:b/>
          <w:bCs/>
          <w:sz w:val="24"/>
          <w:szCs w:val="24"/>
          <w:vertAlign w:val="superscript"/>
        </w:rPr>
        <w:t>23</w:t>
      </w:r>
      <w:r>
        <w:rPr>
          <w:rFonts w:cs="Times New Roman" w:ascii="Times New Roman" w:hAnsi="Times New Roman"/>
          <w:sz w:val="24"/>
          <w:szCs w:val="24"/>
        </w:rPr>
        <w:t>, раздражив вашу добрую волю удлинением слов, хотя бы и к пользе </w:t>
      </w:r>
      <w:r>
        <w:rPr>
          <w:rFonts w:cs="Times New Roman" w:ascii="Times New Roman" w:hAnsi="Times New Roman"/>
          <w:b/>
          <w:bCs/>
          <w:sz w:val="24"/>
          <w:szCs w:val="24"/>
          <w:vertAlign w:val="superscript"/>
        </w:rPr>
        <w:t>24</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Теперь же мы оставим в стороне долгие рассуждения, кои могли иметь место среди тех [людей] на каравеллах по причине прибытия Жуана Фернандиша.</w:t>
      </w:r>
    </w:p>
    <w:p>
      <w:pPr>
        <w:pStyle w:val="Normal"/>
        <w:spacing w:lineRule="auto" w:line="240" w:before="0" w:after="120"/>
        <w:rPr/>
      </w:pPr>
      <w:r>
        <w:rPr>
          <w:rFonts w:cs="Times New Roman" w:ascii="Times New Roman" w:hAnsi="Times New Roman"/>
          <w:sz w:val="24"/>
          <w:szCs w:val="24"/>
        </w:rPr>
        <w:t>Он сказал Антану Гонсалвишу, что там поблизости находился одни рыцарь, коего звали Ахуди Мейман (Ahude Meymam), и что он желал произвести с ними некую торговлю гвинейцами, коих вез пленными; чему Антан Гонсалвиш был весьма рад и высадил [на берег] Жуана Фернандиша, каковой в короткий промежуток [времени] устроил так, что туда пришло великое число тех людей.</w:t>
      </w:r>
    </w:p>
    <w:p>
      <w:pPr>
        <w:pStyle w:val="Normal"/>
        <w:spacing w:lineRule="auto" w:line="240" w:before="0" w:after="120"/>
        <w:rPr/>
      </w:pPr>
      <w:r>
        <w:rPr>
          <w:rFonts w:cs="Times New Roman" w:ascii="Times New Roman" w:hAnsi="Times New Roman"/>
          <w:sz w:val="24"/>
          <w:szCs w:val="24"/>
        </w:rPr>
        <w:t>И, договорившись о заложниках, получил Антан Гонсалвиш под залог двух мавров; и он, со своей стороны, дал двух других человек из тех, что вез с собою.</w:t>
      </w:r>
    </w:p>
    <w:p>
      <w:pPr>
        <w:pStyle w:val="Normal"/>
        <w:spacing w:lineRule="auto" w:line="240" w:before="0" w:after="120"/>
        <w:rPr/>
      </w:pPr>
      <w:r>
        <w:rPr>
          <w:rFonts w:cs="Times New Roman" w:ascii="Times New Roman" w:hAnsi="Times New Roman"/>
          <w:sz w:val="24"/>
          <w:szCs w:val="24"/>
        </w:rPr>
        <w:t>Сии двое, что таким образом были даны со стороны Антана Гонсалвиша, на то время что совершался выкуп, были отведены в шатры мавров, где было весьма большое число мавританок, и, к тому же, из лучших в той земле. И случилось так, что мавры затеяли ссору друг с другом, по каковой причине ушли из шатров, удалившись из лагеря на добрый промежуток [времени]. И мавританки, взирая на тех двух заложников, задумали покорить их, выказывая весьма великое желание возлечь с ними; и те, что в себе больше преимуществ ощущали, по доброй воле показывались такими же [нагими], какими впервые вышли из утроб своих матерей, и равным образом делали им многие иные знаки, весьма срамные.</w:t>
      </w:r>
    </w:p>
    <w:p>
      <w:pPr>
        <w:pStyle w:val="Normal"/>
        <w:spacing w:lineRule="auto" w:line="240" w:before="0" w:after="120"/>
        <w:rPr/>
      </w:pPr>
      <w:r>
        <w:rPr>
          <w:rFonts w:cs="Times New Roman" w:ascii="Times New Roman" w:hAnsi="Times New Roman"/>
          <w:sz w:val="24"/>
          <w:szCs w:val="24"/>
        </w:rPr>
        <w:t>И, видя, что другие </w:t>
      </w:r>
      <w:r>
        <w:rPr>
          <w:rFonts w:cs="Times New Roman" w:ascii="Times New Roman" w:hAnsi="Times New Roman"/>
          <w:b/>
          <w:bCs/>
          <w:sz w:val="24"/>
          <w:szCs w:val="24"/>
          <w:vertAlign w:val="superscript"/>
        </w:rPr>
        <w:t>25</w:t>
      </w:r>
      <w:r>
        <w:rPr>
          <w:rFonts w:cs="Times New Roman" w:ascii="Times New Roman" w:hAnsi="Times New Roman"/>
          <w:sz w:val="24"/>
          <w:szCs w:val="24"/>
        </w:rPr>
        <w:t> в большей мере обуреваемы были поселившимся в них страхом (ибо думали, что ссора тех мавров была затеяна предусмотрительно, главным образом для того, чтобы причинить им вред), мавританки, при всем том упорствуя в срамном своем намерении, подавали им знаки великой безопасности, моля их, как о том можно было судить по их жестам, чтобы они исполнили то, чего они [женщины] желали. Однако было ли то свершено путем обмана, или же дурная сама по себе природа принудила их [к тому], то останется делом каждого определить так, как ему лучше представляетс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еликое доверие выказали мавры при свершении той торговли, ибо, обсуждая свои дела, многие без страха шли на корабли, ведя с собою жен, каковые прежде всего желали видеть ту новизну.</w:t>
      </w:r>
    </w:p>
    <w:p>
      <w:pPr>
        <w:pStyle w:val="Normal"/>
        <w:spacing w:lineRule="auto" w:line="240" w:before="0" w:after="120"/>
        <w:rPr/>
      </w:pPr>
      <w:r>
        <w:rPr>
          <w:rFonts w:cs="Times New Roman" w:ascii="Times New Roman" w:hAnsi="Times New Roman"/>
          <w:sz w:val="24"/>
          <w:szCs w:val="24"/>
        </w:rPr>
        <w:t>Рыцарь [Ахуди Мейман] завершил свою торговлю, получив некоторые вещи, что более всего ему пришлись по вкусу из тех, что нашими были ему представлены, хотя и были они малы и невеликой цены; за каковые он оставил девятерых негров и немного золотого песка </w:t>
      </w:r>
      <w:r>
        <w:rPr>
          <w:rFonts w:cs="Times New Roman" w:ascii="Times New Roman" w:hAnsi="Times New Roman"/>
          <w:b/>
          <w:bCs/>
          <w:sz w:val="24"/>
          <w:szCs w:val="24"/>
          <w:vertAlign w:val="superscript"/>
        </w:rPr>
        <w:t>26</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по завершении сей торговли один эшкудейру, проживавший на острове Мадейра, просил Антана Гонсалвиша чтобы тот сделал его рыцарем, — как мне думается, потому, что он был человеком преклонного возраста и имел некое знатное происхождение; и, будучи обеспечен тем, что ему подобало, он пожелал забрать почетный титул с собой в могилу. Звался же сей [эшкудейру] Фернан Тавариш, а место то с той поры и впредь получило название </w:t>
      </w:r>
      <w:r>
        <w:rPr>
          <w:rFonts w:cs="Times New Roman" w:ascii="Times New Roman" w:hAnsi="Times New Roman"/>
          <w:i/>
          <w:iCs/>
          <w:sz w:val="24"/>
          <w:szCs w:val="24"/>
        </w:rPr>
        <w:t>мыс Выкупа</w:t>
      </w:r>
      <w:r>
        <w:rPr>
          <w:rFonts w:cs="Times New Roman" w:ascii="Times New Roman" w:hAnsi="Times New Roman"/>
          <w:sz w:val="24"/>
          <w:szCs w:val="24"/>
        </w:rPr>
        <w:t> (</w:t>
      </w:r>
      <w:r>
        <w:rPr>
          <w:rFonts w:cs="Times New Roman" w:ascii="Times New Roman" w:hAnsi="Times New Roman"/>
          <w:i/>
          <w:iCs/>
          <w:sz w:val="24"/>
          <w:szCs w:val="24"/>
        </w:rPr>
        <w:t>Cabo do Resgate</w:t>
      </w:r>
      <w:r>
        <w:rPr>
          <w:rFonts w:cs="Times New Roman" w:ascii="Times New Roman" w:hAnsi="Times New Roman"/>
          <w:sz w:val="24"/>
          <w:szCs w:val="24"/>
        </w:rPr>
        <w:t>) </w:t>
      </w:r>
      <w:r>
        <w:rPr>
          <w:rFonts w:cs="Times New Roman" w:ascii="Times New Roman" w:hAnsi="Times New Roman"/>
          <w:b/>
          <w:bCs/>
          <w:sz w:val="24"/>
          <w:szCs w:val="24"/>
          <w:vertAlign w:val="superscript"/>
        </w:rPr>
        <w:t>27</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Весьма по душе было бы мне поговорить здесь немного, в сей главе, о вещах, что Жуан Фернандиш увидел и узнал в той земле; однако необходимо, чтобы я довел деяние сих трех каравелл до конца, и затем, найдя время, я поведаю вам обо всем, дабы изложить свою историю в том порядке, какой мне представляется наилучшим.</w:t>
      </w:r>
    </w:p>
    <w:p>
      <w:pPr>
        <w:pStyle w:val="Normal"/>
        <w:spacing w:lineRule="auto" w:line="240" w:before="0" w:after="120"/>
        <w:rPr/>
      </w:pPr>
      <w:r>
        <w:rPr>
          <w:rFonts w:cs="Times New Roman" w:ascii="Times New Roman" w:hAnsi="Times New Roman"/>
          <w:sz w:val="24"/>
          <w:szCs w:val="24"/>
        </w:rPr>
        <w:t>Когда мавры отбыли оттуда, а каравеллы последовали далее, люди, их оснащавшие, увидели близ берега около двухсот верблюдов с некоторыми маврами, что следовали за ними. И поскольку, как им представилось, те были весьма близко, они быстро двинулись на них; мавры же, чувствуя, что были теснимы другими [нашими], вскочили с легкостью на верблюдов и скрылись верхом на них. Однако верблюдов было больше, нежели людей, по каковой причине там остались некоторые [верблюды], из коих наши убили сорок, прочие же, бежав, скрылись.</w:t>
      </w:r>
    </w:p>
    <w:p>
      <w:pPr>
        <w:pStyle w:val="Normal"/>
        <w:spacing w:lineRule="auto" w:line="240" w:before="0" w:after="120"/>
        <w:rPr/>
      </w:pPr>
      <w:r>
        <w:rPr>
          <w:rFonts w:cs="Times New Roman" w:ascii="Times New Roman" w:hAnsi="Times New Roman"/>
          <w:sz w:val="24"/>
          <w:szCs w:val="24"/>
        </w:rPr>
        <w:t>Следуя так дальше, каравеллы прибыли в окрестности острова Тидер, где, как мы уже сказали, имеется много мавров; и поскольку они увидели подле берега, где находились, некие дома, то, желая узнать, найдут ли там что-нибудь, высадились на землю.</w:t>
      </w:r>
    </w:p>
    <w:p>
      <w:pPr>
        <w:pStyle w:val="Normal"/>
        <w:spacing w:lineRule="auto" w:line="240" w:before="0" w:after="120"/>
        <w:rPr/>
      </w:pPr>
      <w:r>
        <w:rPr>
          <w:rFonts w:cs="Times New Roman" w:ascii="Times New Roman" w:hAnsi="Times New Roman"/>
          <w:sz w:val="24"/>
          <w:szCs w:val="24"/>
        </w:rPr>
        <w:t>И видя, что все вокруг было пустынно, они захотели пройти еще вперед, где увидели двух мавров, шедших им навстречу; и наши, возжаждав их захватить, двинулись на них. Но Антан Гонсалвиш, предупрежденный насчет их уловок, узнал по их виду (contenença), что то делалось ради какой-то засады, ибо подобная уверенность у двоих людей против стольких, как мог прознать всякий рассудительный человек, служила тому, чтобы ввести их в обман.</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йдите некоторое расстояние по сей земле, — молвил Антан Гонсалвиш двоим из тех [своих людей], показывая им, до какого места они должны были пройти, — и вы узрите притворство этих собак!</w:t>
      </w:r>
    </w:p>
    <w:p>
      <w:pPr>
        <w:pStyle w:val="Normal"/>
        <w:spacing w:lineRule="auto" w:line="240" w:before="0" w:after="120"/>
        <w:rPr/>
      </w:pPr>
      <w:r>
        <w:rPr>
          <w:rFonts w:cs="Times New Roman" w:ascii="Times New Roman" w:hAnsi="Times New Roman"/>
          <w:sz w:val="24"/>
          <w:szCs w:val="24"/>
        </w:rPr>
        <w:t>И так же, как христиане двигались со стороны берега, так же шли против них мавры. И, находясь близко, они метнули свои азагаи, и христиане, побежав следом за ними (despós eles), вернулись к тому месту, что прежде было для них ограничено [Антаном Гонсалвишем]. И когда наши все вместе стали возвращаться к кораблям, засада была раскрыта; каковые [мавры из засады] весьма скоро вышли на берег, таким образом, что коли наши не оказались бы столь быстры и не вернулись, то не смогли бы оттуда выбраться без весьма великого урона, ибо мавры, хорошо ощущая свое преимущество, заходили в воду насколько могли, и если бы не держали их на удалении с помощью арбалетов, то они бы прошли бы еще дальше, хотя бы и вплавь, чтобы исполнить свое желание и причинить урон нашим.</w:t>
      </w:r>
    </w:p>
    <w:p>
      <w:pPr>
        <w:pStyle w:val="Heading1"/>
        <w:rPr/>
      </w:pPr>
      <w:bookmarkStart w:id="38" w:name="__RefHeading___Toc527814940"/>
      <w:bookmarkEnd w:id="38"/>
      <w:r>
        <w:rPr/>
        <w:t>ГЛАВА XXXVI.</w:t>
        <w:br/>
        <w:t>Как они взяли мавров на Белом мыс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вратимся, — сказал Антан Гонсалвиш, — на Белый мыс; ибо я слышал, что со стороны против солнца (descontra o sol) есть одна деревня, где нам удастся найти каких-нибудь людей, из коих мы сможем составить добычу, если нападем на нее внезапно.</w:t>
      </w:r>
    </w:p>
    <w:p>
      <w:pPr>
        <w:pStyle w:val="Normal"/>
        <w:spacing w:lineRule="auto" w:line="240" w:before="0" w:after="120"/>
        <w:rPr/>
      </w:pPr>
      <w:r>
        <w:rPr>
          <w:rFonts w:cs="Times New Roman" w:ascii="Times New Roman" w:hAnsi="Times New Roman"/>
          <w:sz w:val="24"/>
          <w:szCs w:val="24"/>
        </w:rPr>
        <w:t>Все сказали, что то был добрый совет, так что пусть будет сей же час претворен в дело; для коего [дела] были выделены тридцать пять человек, наиболее пригодных из тех, что для сего нашлись; каковые, высадившись на землю, отправились в деревню тотчас с наступлением ночи, однако не нашли в ней ничего.</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будет, — молвили некоторые из тех [людей], — коли мы вернемся в лодки и будет грести столько, сколько сможем, вдоль земли, пока не узрим рассвет; каковой же увидев, сей же час высадимся, чтобы захватить этих мавров при пересечении мыса, ибо они будут принуждены идти вдоль оного мыса до тех пор, пока не укроются в глуби (sertão); и поскольку они ведут с собою женщин и детей, они будут принуждены отдохнуть часть ночи. И хотя они ходят постоянно, все равно не смогут пройти столько, чтобы нам не удалось выйти им наперерез.</w:t>
      </w:r>
    </w:p>
    <w:p>
      <w:pPr>
        <w:pStyle w:val="Normal"/>
        <w:spacing w:lineRule="auto" w:line="240" w:before="0" w:after="120"/>
        <w:rPr/>
      </w:pPr>
      <w:r>
        <w:rPr>
          <w:rFonts w:cs="Times New Roman" w:ascii="Times New Roman" w:hAnsi="Times New Roman"/>
          <w:sz w:val="24"/>
          <w:szCs w:val="24"/>
        </w:rPr>
        <w:t>На каковом совете они все пришли к согласию; и, пока они гребли всю ночь безо всякого отдыха (ибо в подобных местах и в такое время лень есть главнейшая причина поражения), ночь подошла к концу.</w:t>
      </w:r>
    </w:p>
    <w:p>
      <w:pPr>
        <w:pStyle w:val="Normal"/>
        <w:spacing w:lineRule="auto" w:line="240" w:before="0" w:after="120"/>
        <w:rPr/>
      </w:pPr>
      <w:r>
        <w:rPr>
          <w:rFonts w:cs="Times New Roman" w:ascii="Times New Roman" w:hAnsi="Times New Roman"/>
          <w:sz w:val="24"/>
          <w:szCs w:val="24"/>
        </w:rPr>
        <w:t>С приходом дневного света высадились двадцать восемь из тех [людей], ибо прочие остались на страже у лодок. Бывшие же на земле шли до тех пор, пока не достигли высокого места, откуда, как они ощутили, могли хорошо осмотреться во все стороны. И, прикрывая свой взор наилучшим образом, каким могли, от начинавшего восходить солнца, они увидели, как им навстречу идут мавры и мавританки со своими сыновьями и дочерями, коих всех было, согласно их подсчету (esmo), семьдесят или восемьдесят. И без иных разговоров и совещаний они врезались меж них, выкликая обычные свои призывы (apelidos), </w:t>
      </w:r>
      <w:r>
        <w:rPr>
          <w:rFonts w:cs="Times New Roman" w:ascii="Times New Roman" w:hAnsi="Times New Roman"/>
          <w:i/>
          <w:iCs/>
          <w:sz w:val="24"/>
          <w:szCs w:val="24"/>
        </w:rPr>
        <w:t>scilicet</w:t>
      </w:r>
      <w:r>
        <w:rPr>
          <w:rFonts w:cs="Times New Roman" w:ascii="Times New Roman" w:hAnsi="Times New Roman"/>
          <w:sz w:val="24"/>
          <w:szCs w:val="24"/>
        </w:rPr>
        <w:t> «Святой Георгий!», «Португалия!»; каковых [наших] появлением мавры оказались столь смятены, что большинство их сочло своим спасением бегство, лишь семеро или восьмеро было тех, кто приготовился защищаться, из коих тотчас же после первого удара пало мертвыми трое или четверо.</w:t>
      </w:r>
    </w:p>
    <w:p>
      <w:pPr>
        <w:pStyle w:val="Normal"/>
        <w:spacing w:lineRule="auto" w:line="240" w:before="0" w:after="120"/>
        <w:rPr/>
      </w:pPr>
      <w:r>
        <w:rPr>
          <w:rFonts w:cs="Times New Roman" w:ascii="Times New Roman" w:hAnsi="Times New Roman"/>
          <w:sz w:val="24"/>
          <w:szCs w:val="24"/>
        </w:rPr>
        <w:t>Когда же было покончено с теми, то более не было там ратных трудов, — лишь те, что ощущали себя легкими на ноги, мыслили, что располагали спасением своей жизни. Однако же наши не пребывали в праздности; ибо коли враги заботились о том, чтобы бежать, то равно и они не давали себе отдыха, ибо в такое время подобный труд есть отдохновение для победителей.</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так они взяли среди всех пятьдесят пять, коих привели с собою к лодкам.</w:t>
      </w:r>
    </w:p>
    <w:p>
      <w:pPr>
        <w:pStyle w:val="Normal"/>
        <w:spacing w:lineRule="auto" w:line="240" w:before="0" w:after="120"/>
        <w:rPr/>
      </w:pPr>
      <w:r>
        <w:rPr>
          <w:rFonts w:cs="Times New Roman" w:ascii="Times New Roman" w:hAnsi="Times New Roman"/>
          <w:sz w:val="24"/>
          <w:szCs w:val="24"/>
        </w:rPr>
        <w:t>Об их радости (ledice) мне нет нужды говорить, ибо разум подскажет вам, каковою она должна была быть, — как у тех, кто их [мавров] приводил, так и у прочих с каравелл, когда они прибыли к ним.</w:t>
      </w:r>
    </w:p>
    <w:p>
      <w:pPr>
        <w:pStyle w:val="Normal"/>
        <w:spacing w:lineRule="auto" w:line="240" w:before="0" w:after="120"/>
        <w:rPr/>
      </w:pPr>
      <w:r>
        <w:rPr>
          <w:rFonts w:cs="Times New Roman" w:ascii="Times New Roman" w:hAnsi="Times New Roman"/>
          <w:sz w:val="24"/>
          <w:szCs w:val="24"/>
        </w:rPr>
        <w:t>Каковую добычу составив, решили они возвратиться в королевство, ибо в том краю и на то время ощущали, что уже не могли более ничем воспользоваться, в особенности из-за нехватки пищи, коей уже не было столько, чтобы достало надолго им и пленникам, у них имевшимся; тем более, что [обратный] путь был долог, в ходе какового они не ведали, что за путешествие их ждет. Посему они направили свои корабли в королевство, прямиком в Лиссабон, куда прибыли, весьма довольные своей добычей.</w:t>
      </w:r>
    </w:p>
    <w:p>
      <w:pPr>
        <w:pStyle w:val="Normal"/>
        <w:spacing w:lineRule="auto" w:line="240" w:before="0" w:after="120"/>
        <w:rPr/>
      </w:pPr>
      <w:r>
        <w:rPr>
          <w:rFonts w:cs="Times New Roman" w:ascii="Times New Roman" w:hAnsi="Times New Roman"/>
          <w:sz w:val="24"/>
          <w:szCs w:val="24"/>
        </w:rPr>
        <w:t>Кто, однако, не получил бы удовольствия, видя множество людей, сбегавшихся, чтобы узреть те каравеллы? Ибо как только они спустили свои паруса, чиновники, взимающие пошлины короля </w:t>
      </w:r>
      <w:r>
        <w:rPr>
          <w:rFonts w:cs="Times New Roman" w:ascii="Times New Roman" w:hAnsi="Times New Roman"/>
          <w:b/>
          <w:bCs/>
          <w:sz w:val="24"/>
          <w:szCs w:val="24"/>
          <w:vertAlign w:val="superscript"/>
        </w:rPr>
        <w:t>28</w:t>
      </w:r>
      <w:r>
        <w:rPr>
          <w:rFonts w:cs="Times New Roman" w:ascii="Times New Roman" w:hAnsi="Times New Roman"/>
          <w:sz w:val="24"/>
          <w:szCs w:val="24"/>
        </w:rPr>
        <w:t>, взяли с берега лодки, дабы узнать, откуда были корабли и что везли; и как только они возвратились и новости разнеслись от одних к другим, то в короткий промежуток [времени] столько людей было на каравеллах, что они едва не потопили их! Не меньше их было и на другой день, когда снимали пленников с кораблей и хотели отвести их в палаты инфанта, отстоящие на большое расстояние от берега </w:t>
      </w:r>
      <w:r>
        <w:rPr>
          <w:rFonts w:cs="Times New Roman" w:ascii="Times New Roman" w:hAnsi="Times New Roman"/>
          <w:b/>
          <w:bCs/>
          <w:sz w:val="24"/>
          <w:szCs w:val="24"/>
          <w:vertAlign w:val="superscript"/>
        </w:rPr>
        <w:t>29</w:t>
      </w:r>
      <w:r>
        <w:rPr>
          <w:rFonts w:cs="Times New Roman" w:ascii="Times New Roman" w:hAnsi="Times New Roman"/>
          <w:sz w:val="24"/>
          <w:szCs w:val="24"/>
        </w:rPr>
        <w:t>; ибо из всех остальных частей города сбегались к тем улицам, по которым должны были их провести.</w:t>
      </w:r>
    </w:p>
    <w:p>
      <w:pPr>
        <w:pStyle w:val="Normal"/>
        <w:spacing w:lineRule="auto" w:line="240" w:before="0" w:after="120"/>
        <w:rPr/>
      </w:pPr>
      <w:r>
        <w:rPr>
          <w:rFonts w:cs="Times New Roman" w:ascii="Times New Roman" w:hAnsi="Times New Roman"/>
          <w:sz w:val="24"/>
          <w:szCs w:val="24"/>
        </w:rPr>
        <w:t>«Поистине, — говорит автор этой истории, — там вполне могли бы выбранить себя многие из тех, о ком говорил я вначале, что злословили насчет почина сего деяния, ибо не было там тогда (estonces) кого-нибудь, кто пожелал бы сойти за одного из тех; и столь велики были восклицания народа, прославлявшего великие добродетели инфанта при виде тех пленников, когда вели их связанными вдоль тех улиц, что если бы кто-нибудь осмелился изречь противное, то весьма скоро ему пристало бы от сего отказаться, или, быть может, [сие] немногим бы ему послужило; ибо редко находится прощение для кого-нибудь, кто относительно мнения народа — и прежде всего народа, приведенного в ликование, — станет говорить людям противное тому, что они между собою почитают принятым. Равно не представляется мне, чтобы нашелся человек столь дурного нрава, что мог бы отрицать подобное добро, от коего произошли столь великие выгоды» </w:t>
      </w:r>
      <w:r>
        <w:rPr>
          <w:rFonts w:cs="Times New Roman" w:ascii="Times New Roman" w:hAnsi="Times New Roman"/>
          <w:b/>
          <w:bCs/>
          <w:sz w:val="24"/>
          <w:szCs w:val="24"/>
          <w:vertAlign w:val="superscript"/>
        </w:rPr>
        <w:t>30</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нфант же пребывал в земле Визеу, откуда повелел принять свою пятую часть; из тех же [пленников], что оставались, капитаны составили свою продажу в городе, от каковой в целом все получили большую прибыль.</w:t>
      </w:r>
    </w:p>
    <w:p>
      <w:pPr>
        <w:pStyle w:val="Heading1"/>
        <w:rPr/>
      </w:pPr>
      <w:bookmarkStart w:id="39" w:name="__RefHeading___Toc527814941"/>
      <w:bookmarkEnd w:id="39"/>
      <w:r>
        <w:rPr/>
        <w:t>ГЛАВА XXXVII.</w:t>
        <w:br/>
        <w:t>Как каравелла Гонсалу Пашеку и две других каравеллы отправились на остров Эржин.</w:t>
      </w:r>
    </w:p>
    <w:p>
      <w:pPr>
        <w:pStyle w:val="Normal"/>
        <w:spacing w:lineRule="auto" w:line="240" w:before="0" w:after="120"/>
        <w:rPr/>
      </w:pPr>
      <w:r>
        <w:rPr>
          <w:rFonts w:cs="Times New Roman" w:ascii="Times New Roman" w:hAnsi="Times New Roman"/>
          <w:sz w:val="24"/>
          <w:szCs w:val="24"/>
        </w:rPr>
        <w:t>Так как город Лиссабон </w:t>
      </w:r>
      <w:r>
        <w:rPr>
          <w:rFonts w:cs="Times New Roman" w:ascii="Times New Roman" w:hAnsi="Times New Roman"/>
          <w:b/>
          <w:bCs/>
          <w:sz w:val="24"/>
          <w:szCs w:val="24"/>
          <w:vertAlign w:val="superscript"/>
        </w:rPr>
        <w:t>31</w:t>
      </w:r>
      <w:r>
        <w:rPr>
          <w:rFonts w:cs="Times New Roman" w:ascii="Times New Roman" w:hAnsi="Times New Roman"/>
          <w:sz w:val="24"/>
          <w:szCs w:val="24"/>
        </w:rPr>
        <w:t> есть наиболее благородный в королевстве Португальском, то равно и жители его, считая по большей части от целого, есть самые знатные и владеют величайшими имениями. И да не будет никто столь простодушен, чтобы принять это утверждение дословно (grossamente), ибо да уразумеет он, что сия знатность есть более особая в сих [уроженцах Лиссабона], нежели в иных [жителях королевства], из других городов и поселков, ибо фидалгу и люди знатного происхождения благородны всюду. Я говорю лишь в общем, ибо, как изрекал Пауло Вержерио </w:t>
      </w:r>
      <w:r>
        <w:rPr>
          <w:rFonts w:cs="Times New Roman" w:ascii="Times New Roman" w:hAnsi="Times New Roman"/>
          <w:b/>
          <w:bCs/>
          <w:sz w:val="24"/>
          <w:szCs w:val="24"/>
          <w:vertAlign w:val="superscript"/>
        </w:rPr>
        <w:t>32</w:t>
      </w:r>
      <w:r>
        <w:rPr>
          <w:rFonts w:cs="Times New Roman" w:ascii="Times New Roman" w:hAnsi="Times New Roman"/>
          <w:sz w:val="24"/>
          <w:szCs w:val="24"/>
        </w:rPr>
        <w:t>, обучая юных фидалгу, великолепие большого города есть немалая доля родовитости.</w:t>
      </w:r>
    </w:p>
    <w:p>
      <w:pPr>
        <w:pStyle w:val="Normal"/>
        <w:spacing w:lineRule="auto" w:line="240" w:before="0" w:after="120"/>
        <w:rPr/>
      </w:pPr>
      <w:r>
        <w:rPr>
          <w:rFonts w:cs="Times New Roman" w:ascii="Times New Roman" w:hAnsi="Times New Roman"/>
          <w:sz w:val="24"/>
          <w:szCs w:val="24"/>
        </w:rPr>
        <w:t>Когда же сии [жители Лиссабона] видели пред своими очами подобное богатство, привозимое теми кораблями, завоеванное в столь краткое время и с подобною надежностью, то некоторые задумались над тем, что и они могли бы извлечь свою долю из той прибыли.</w:t>
      </w:r>
    </w:p>
    <w:p>
      <w:pPr>
        <w:pStyle w:val="Normal"/>
        <w:spacing w:lineRule="auto" w:line="240" w:before="0" w:after="120"/>
        <w:rPr/>
      </w:pPr>
      <w:r>
        <w:rPr>
          <w:rFonts w:cs="Times New Roman" w:ascii="Times New Roman" w:hAnsi="Times New Roman"/>
          <w:sz w:val="24"/>
          <w:szCs w:val="24"/>
        </w:rPr>
        <w:t>И был в том городе один эшкудейру благородного рода (не знавшего недостатка ни в совершенстве, ни в доблести), звавшийся Гонсалу Пашеку, каковой был слугою инфанта и главным казначеем по делам Септы (tesoureiro mor das cousas de Cepta), человек великого состояния, всегда выводивший корабли в море против врагов </w:t>
      </w:r>
      <w:r>
        <w:rPr>
          <w:rFonts w:cs="Times New Roman" w:ascii="Times New Roman" w:hAnsi="Times New Roman"/>
          <w:b/>
          <w:bCs/>
          <w:sz w:val="24"/>
          <w:szCs w:val="24"/>
          <w:vertAlign w:val="superscript"/>
        </w:rPr>
        <w:t>33</w:t>
      </w:r>
      <w:r>
        <w:rPr>
          <w:rFonts w:cs="Times New Roman" w:ascii="Times New Roman" w:hAnsi="Times New Roman"/>
          <w:sz w:val="24"/>
          <w:szCs w:val="24"/>
        </w:rPr>
        <w:t>. Каковой, как представляется, призадумался над этим делом и тотчас написал инфанту, с тем чтобы тот дал ему дозволение на снаряжение одной весьма достойной (nobre) каравеллы, кою незадолго до того приказал он построить для службы себе; а также и для двух других каравелл, кои желали ее сопровождать. Немного затруднений возникло в получении дозволения, менее же всего — при приготовлении вещей, необходимых для снаряжения.</w:t>
      </w:r>
    </w:p>
    <w:p>
      <w:pPr>
        <w:pStyle w:val="Normal"/>
        <w:spacing w:lineRule="auto" w:line="240" w:before="0" w:after="120"/>
        <w:rPr/>
      </w:pPr>
      <w:r>
        <w:rPr>
          <w:rFonts w:cs="Times New Roman" w:ascii="Times New Roman" w:hAnsi="Times New Roman"/>
          <w:sz w:val="24"/>
          <w:szCs w:val="24"/>
        </w:rPr>
        <w:t>Гонсалу Пашеку сделал капитаном своей каравеллы некоего Диниша Ианиша да Грана, племянника своей жены в первой степени, каковой был оруженосцем регента [Дона Педру]; на остальных же двух шли их хозяева (senhorios), </w:t>
      </w:r>
      <w:r>
        <w:rPr>
          <w:rFonts w:cs="Times New Roman" w:ascii="Times New Roman" w:hAnsi="Times New Roman"/>
          <w:i/>
          <w:iCs/>
          <w:sz w:val="24"/>
          <w:szCs w:val="24"/>
        </w:rPr>
        <w:t>scilicet</w:t>
      </w:r>
      <w:r>
        <w:rPr>
          <w:rFonts w:cs="Times New Roman" w:ascii="Times New Roman" w:hAnsi="Times New Roman"/>
          <w:sz w:val="24"/>
          <w:szCs w:val="24"/>
        </w:rPr>
        <w:t> Алвару Жил, пробирщик монеты, и Мафалду, житель Сетубала. Каковые по поднятии стягов ордена Христа на своих кораблях </w:t>
      </w:r>
      <w:r>
        <w:rPr>
          <w:rFonts w:cs="Times New Roman" w:ascii="Times New Roman" w:hAnsi="Times New Roman"/>
          <w:b/>
          <w:bCs/>
          <w:sz w:val="24"/>
          <w:szCs w:val="24"/>
          <w:vertAlign w:val="superscript"/>
        </w:rPr>
        <w:t>34</w:t>
      </w:r>
      <w:r>
        <w:rPr>
          <w:rFonts w:cs="Times New Roman" w:ascii="Times New Roman" w:hAnsi="Times New Roman"/>
          <w:sz w:val="24"/>
          <w:szCs w:val="24"/>
        </w:rPr>
        <w:t> совершили свое плавание в направлении Белого мыса </w:t>
      </w:r>
      <w:r>
        <w:rPr>
          <w:rFonts w:cs="Times New Roman" w:ascii="Times New Roman" w:hAnsi="Times New Roman"/>
          <w:b/>
          <w:bCs/>
          <w:sz w:val="24"/>
          <w:szCs w:val="24"/>
          <w:vertAlign w:val="superscript"/>
        </w:rPr>
        <w:t>35</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прибыв туда, все трое договорились между собой не идти в ту деревню, что находилась в одной лиге от мыса, по причине найденной там надписи, кою поместил Антан Гонсалвиш, где он предупреждал тех, кто там пройдет, дабы не утруждали себя походом на ту деревню в надежде на прибыль, ибо он побывал в ней и нашел ее обезлюдевшей. И тогда они договорились идти на поиски другой [деревни], коя должна была находиться в двух лигах оттуда. И они действительно добрались до нее; и тем же образом нашли ее обезлюдевшей.</w:t>
      </w:r>
    </w:p>
    <w:p>
      <w:pPr>
        <w:pStyle w:val="Normal"/>
        <w:spacing w:lineRule="auto" w:line="240" w:before="0" w:after="120"/>
        <w:rPr/>
      </w:pPr>
      <w:r>
        <w:rPr>
          <w:rFonts w:cs="Times New Roman" w:ascii="Times New Roman" w:hAnsi="Times New Roman"/>
          <w:sz w:val="24"/>
          <w:szCs w:val="24"/>
        </w:rPr>
        <w:t>И вышло так, что в отряде тех, кто отправился в ту деревню, находился некий Жуан Гонсалвиш Галегу, что был лоцманом и уже побывал в той земле вместе с Антаном Гонсалвишем, когда в тот, последний раз он вернулся за Жуаном Фернандишем; и представляется, что тотчас же по прибытии в Лиссабон он [Жуан Гонсалвиш] вступил в компанию сих [людей].</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 сказал сей Жуан Гонсалвиш, — весьма наживетесь в сем предприятии, коли пожелаете последовать моему совету; вследствие коего я имею веру (feúza) в то, что Бог даст нам добрую добычу. Ибо я уже побывал в сей земле и видел, как действовали прочие, имевшие о ней лучшее знание.</w:t>
      </w:r>
    </w:p>
    <w:p>
      <w:pPr>
        <w:pStyle w:val="Normal"/>
        <w:spacing w:lineRule="auto" w:line="240" w:before="0" w:after="120"/>
        <w:rPr/>
      </w:pPr>
      <w:r>
        <w:rPr>
          <w:rFonts w:cs="Times New Roman" w:ascii="Times New Roman" w:hAnsi="Times New Roman"/>
          <w:sz w:val="24"/>
          <w:szCs w:val="24"/>
        </w:rPr>
        <w:t>Все в один голос сказали, что были сим весьма довольны и много его благодарили; и что в добрый час пусть говорит он то, что было ему угодно.</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знаете, — молвил он, — что каравеллы, в коих прибыли Диегу Афонсу и Гарсия Омен, до того, как прибыл Антан Гонсалвиш, прошли, распугав мавров вдоль сего побережья. И когда прибыл Антан Гонсалвиш, он договорился с ними о том, чтобы отправиться на Эржин. И когда они прибыли туда, то жители острова были уже предупреждены, так что все удалились прочь, и не осталось никого, кроме лишь одного из них, с мавританкой-отроковицей, его дочерью, коих они забрали с собой. И мы видели дома на острове, принадлежавшие весьма немалому селению, и было весьма похоже, что мавры отбыли незадолго до того; и далее нам удалось захватить двадцать пять из них. И таким образом я думаю, что, поскольку столь недавно побывали мы на сем острове, мавры в сем году уже пребывают неподготовленными (desseguraram já), по каковой [причине], верно, уже вернулись туда; и коли вы проследуете под моим водительством, то, с Божьею милостью, я верно сумею отвести вас туда, где, как я подозреваю, они пребывают, и, при нападении на них (acertando-os), добыча не сможет быть никакой иной, кроме как доброй.</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ожет быть, — отвечали некоторые, — что мавры возвратятся так скоро на то место, где, как они уже знают, их искали? Ведь то, в чем вы более всего уверены, должно вселять в нас не в пример более сомнения, и сие есть краткость времени, из коей вы делаете основную причину их возвращения, что нам кажется противным, ибо их подозрительность — чаще всего, столь очевидная, — не должна столь рано внушить им уверенност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апитаны не пожелали более слушать суждений, но как люди, основывающиеся на первом совете, велели спустить лодки с кораблей и приготовились с теми людьми, кои, как они решили, были им необходимы.</w:t>
      </w:r>
    </w:p>
    <w:p>
      <w:pPr>
        <w:pStyle w:val="Normal"/>
        <w:spacing w:lineRule="auto" w:line="240" w:before="0" w:after="120"/>
        <w:rPr/>
      </w:pPr>
      <w:r>
        <w:rPr>
          <w:rFonts w:cs="Times New Roman" w:ascii="Times New Roman" w:hAnsi="Times New Roman"/>
          <w:sz w:val="24"/>
          <w:szCs w:val="24"/>
        </w:rPr>
        <w:t>И так как между ними было уже решено, что капитаны высадятся каждый в свою очередь, жребий на ту высадку выпал Мафалду, прочие же остались на своих каравеллах.</w:t>
      </w:r>
    </w:p>
    <w:p>
      <w:pPr>
        <w:pStyle w:val="Normal"/>
        <w:spacing w:lineRule="auto" w:line="240" w:before="0" w:after="120"/>
        <w:rPr/>
      </w:pPr>
      <w:r>
        <w:rPr>
          <w:rFonts w:cs="Times New Roman" w:ascii="Times New Roman" w:hAnsi="Times New Roman"/>
          <w:sz w:val="24"/>
          <w:szCs w:val="24"/>
        </w:rPr>
        <w:t>И все были предупреждены насчет того, чтобы никто не преступал веления того лоцмана, от коего, как я говорил прежде, они получили совет.</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таким образом гребли они в своих лодках, что около полуночи были в гавани острова, рядом с селением.</w:t>
      </w:r>
    </w:p>
    <w:p>
      <w:pPr>
        <w:pStyle w:val="Normal"/>
        <w:spacing w:lineRule="auto" w:line="240" w:before="0" w:after="120"/>
        <w:rPr/>
      </w:pPr>
      <w:r>
        <w:rPr>
          <w:rFonts w:cs="Times New Roman" w:ascii="Times New Roman" w:hAnsi="Times New Roman"/>
          <w:sz w:val="24"/>
          <w:szCs w:val="24"/>
        </w:rPr>
        <w:t>И, высадившись, сказал Мафалду, дабы они приняли во внимание, что, поскольку ночь еще столь глубока, а они находятся так близко от селения, то, коли они нападут на него в такое время, многие [мавры] по причине темноты смогут бежать (guarecer); или может случиться так, что они [мавры] окажутся вовне (jariam fora), в удалении оттуда, еще не уверенные после первого страха. И посему его совет будет окружить деревню и напасть на них на рассвет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Мафалду был человек, прежде испытанный в том деле, ибо много раз участвовал в торговле маврами; вследствие чего все посчитали его мнение весьма полезным.</w:t>
      </w:r>
    </w:p>
    <w:p>
      <w:pPr>
        <w:pStyle w:val="Normal"/>
        <w:spacing w:lineRule="auto" w:line="240" w:before="0" w:after="120"/>
        <w:rPr/>
      </w:pPr>
      <w:r>
        <w:rPr>
          <w:rFonts w:cs="Times New Roman" w:ascii="Times New Roman" w:hAnsi="Times New Roman"/>
          <w:sz w:val="24"/>
          <w:szCs w:val="24"/>
        </w:rPr>
        <w:t>И, идя таким образом, дабы засесть там, где они прежде условились, они нашли дорогу, ведущую от деревни к источнику, и пробыли там недолго, выжидая; и при сем увидели отроковицу, шедшую за водой, каковая была быстро захвачена, и тем же образом один мавр, каковой по истечении некоторого времени проходил по оной дороге; какового они спросили жестами, много ли было там людей, и он ответил знаками, что не более сем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 так, — молвил Мафалду, — то нам ни к чему более дожидаться утра, но пойдем на них, ибо для столь немногих нам не понадобится много предосторожностей.</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в короткое время деревня была окружена и те семеро захвачены.</w:t>
      </w:r>
    </w:p>
    <w:p>
      <w:pPr>
        <w:pStyle w:val="Normal"/>
        <w:spacing w:lineRule="auto" w:line="240" w:before="0" w:after="120"/>
        <w:rPr/>
      </w:pPr>
      <w:r>
        <w:rPr>
          <w:rFonts w:cs="Times New Roman" w:ascii="Times New Roman" w:hAnsi="Times New Roman"/>
          <w:sz w:val="24"/>
          <w:szCs w:val="24"/>
        </w:rPr>
        <w:t>Мафалду тотчас отделил одного из тех [людей] и как человек, не имеющий иного туржимана (torgimam), начал его расспрашивать наилучшим образом, каким мог, где были прочие мавры с того острова. И мавр показал знаками, что они пребывали на материке, куда удалились из страха перед христианами; и вызвался тот же час отвести его туда, где они находились, ибо море доходило весьма близко до того места, где они располагались (jaziam).</w:t>
      </w:r>
    </w:p>
    <w:p>
      <w:pPr>
        <w:pStyle w:val="Normal"/>
        <w:spacing w:lineRule="auto" w:line="240" w:before="0" w:after="120"/>
        <w:rPr/>
      </w:pPr>
      <w:r>
        <w:rPr>
          <w:rFonts w:cs="Times New Roman" w:ascii="Times New Roman" w:hAnsi="Times New Roman"/>
          <w:sz w:val="24"/>
          <w:szCs w:val="24"/>
        </w:rPr>
        <w:t>Мафалду, узнав о том, отправился поговорить со своей компанией, спросив их, покажется ли им добрым отправиться на поиски тех мавров. И так как там, где много голов, там много и суждений, стали у них возникать некоторые сомнения, и кое-кто говорил, что подобный поход был весьма сомнителен, ибо мавр не мог сказать, а они — уразуметь, каково же было число [тех] мавров; и что даже если бы он назвал его, то сказал бы о том ложно, намереваясь привести их к стольким, над сколькими бы они не смогли одержать победу.</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 молвил Мафалду, — коли во всех вещах пожелали бы вы искать сомнений, то никогда не было бы в них для вас недостатка; и если в таких деяниях вы исчерпаете до дна доводы рассудка, то поздно или вовсе никогда не свершите ничего, что принесло бы ощутимую прибыл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с Богом, — сказал он, — и не дадим сердцам нашим дрогнуть, ибо Он милостью Своею будет с нами сегодня.</w:t>
      </w:r>
    </w:p>
    <w:p>
      <w:pPr>
        <w:pStyle w:val="Normal"/>
        <w:spacing w:lineRule="auto" w:line="240" w:before="0" w:after="120"/>
        <w:rPr/>
      </w:pPr>
      <w:r>
        <w:rPr>
          <w:rFonts w:cs="Times New Roman" w:ascii="Times New Roman" w:hAnsi="Times New Roman"/>
          <w:sz w:val="24"/>
          <w:szCs w:val="24"/>
        </w:rPr>
        <w:t>Все прочие согласились с тем, что лучше все же было идти. И они оставили там восемь мавров и с ними — шестерых людей, дабы их охраняли, взяв с собою того [мавра], что первый сказал им, где находились прочие.</w:t>
      </w:r>
    </w:p>
    <w:p>
      <w:pPr>
        <w:pStyle w:val="Normal"/>
        <w:spacing w:lineRule="auto" w:line="240" w:before="0" w:after="120"/>
        <w:rPr/>
      </w:pPr>
      <w:r>
        <w:rPr>
          <w:rFonts w:cs="Times New Roman" w:ascii="Times New Roman" w:hAnsi="Times New Roman"/>
          <w:sz w:val="24"/>
          <w:szCs w:val="24"/>
        </w:rPr>
        <w:t>И вышло так, что один из тех восьми [мавров], там находившихся, бежал из-под присмотра наших, что его охраняли, и переправился в алмадии, в коей отправился сообщить новости прочим, пребывавшим на земле, на поиски коих отправились христиане, поведав им о том, как пленили его самого и остальных восьмерых; однако он не сумел предупредить их ни о чем таком, что касалось бы их урона, ибо, как представляется, он не ощутил того, что на них надвигалось. И хотя прочих и постигла печаль, они перенесли ее с тою терпеливостью, с коею переносятся чужие невзгоды </w:t>
      </w:r>
      <w:r>
        <w:rPr>
          <w:rFonts w:cs="Times New Roman" w:ascii="Times New Roman" w:hAnsi="Times New Roman"/>
          <w:b/>
          <w:bCs/>
          <w:sz w:val="24"/>
          <w:szCs w:val="24"/>
          <w:vertAlign w:val="superscript"/>
        </w:rPr>
        <w:t>36</w:t>
      </w:r>
      <w:r>
        <w:rPr>
          <w:rFonts w:cs="Times New Roman" w:ascii="Times New Roman" w:hAnsi="Times New Roman"/>
          <w:sz w:val="24"/>
          <w:szCs w:val="24"/>
        </w:rPr>
        <w:t>; и посему дозволили себе отдыхать и бездельничать, а также и тот [мавр] вместе с ними.</w:t>
      </w:r>
    </w:p>
    <w:p>
      <w:pPr>
        <w:pStyle w:val="Normal"/>
        <w:spacing w:lineRule="auto" w:line="240" w:before="0" w:after="120"/>
        <w:rPr/>
      </w:pPr>
      <w:r>
        <w:rPr>
          <w:rFonts w:cs="Times New Roman" w:ascii="Times New Roman" w:hAnsi="Times New Roman"/>
          <w:sz w:val="24"/>
          <w:szCs w:val="24"/>
        </w:rPr>
        <w:t>И после того как христиане сели в лодки, они тотчас с наступлением ночи направились туда, куда знаками указывал мавр, и проплыли так на расстояние в две лиги; и, причалив к земле, проследовали за мавром до того места, где, как он указал им жестами, они были близко [от цели]. И там все остановились, направив одного из тех [своих], что прозывался Диегу Жил, каковой отправился посмотреть, найдутся ли там признаки людей (se haveria sentido da gente). Каковой [Диегу Жил] шел вперед до тех пор, пока не узрел дома; и, подойдя ближе, услышал, как плачет ребенок.</w:t>
      </w:r>
    </w:p>
    <w:p>
      <w:pPr>
        <w:pStyle w:val="Heading1"/>
        <w:rPr/>
      </w:pPr>
      <w:bookmarkStart w:id="40" w:name="__RefHeading___Toc527814942"/>
      <w:bookmarkEnd w:id="40"/>
      <w:r>
        <w:rPr/>
        <w:t>ГЛАВА XXXVIII.</w:t>
        <w:br/>
        <w:t>Как Мафалду взял сорок шесть мавров.</w:t>
      </w:r>
    </w:p>
    <w:p>
      <w:pPr>
        <w:pStyle w:val="Normal"/>
        <w:spacing w:lineRule="auto" w:line="240" w:before="0" w:after="120"/>
        <w:rPr/>
      </w:pPr>
      <w:r>
        <w:rPr>
          <w:rFonts w:cs="Times New Roman" w:ascii="Times New Roman" w:hAnsi="Times New Roman"/>
          <w:sz w:val="24"/>
          <w:szCs w:val="24"/>
        </w:rPr>
        <w:t>Диегу Жил не промедлил с тем, чтобы вернуться; и, когда он поведал новости прочим, они согласились с тем, что будет добро дождаться там утра, ибо, как они сказали, на острове по причине ночной темноты многие из тех [мавров] могли убежать, ибо такова была решимость их [наших] захватить их, что они не допускали никакого сомнения.</w:t>
      </w:r>
    </w:p>
    <w:p>
      <w:pPr>
        <w:pStyle w:val="Normal"/>
        <w:spacing w:lineRule="auto" w:line="240" w:before="0" w:after="120"/>
        <w:rPr/>
      </w:pPr>
      <w:r>
        <w:rPr>
          <w:rFonts w:cs="Times New Roman" w:ascii="Times New Roman" w:hAnsi="Times New Roman"/>
          <w:sz w:val="24"/>
          <w:szCs w:val="24"/>
        </w:rPr>
        <w:t>И, таким образом, они пребывали в ожидании до тех пор, пока не стал приближаться рассвет, каковой, как многим показалось, задержался долее разумного — таково было их желание прийти к завершению сего деяния.</w:t>
      </w:r>
    </w:p>
    <w:p>
      <w:pPr>
        <w:pStyle w:val="Normal"/>
        <w:spacing w:lineRule="auto" w:line="240" w:before="0" w:after="120"/>
        <w:rPr/>
      </w:pPr>
      <w:r>
        <w:rPr>
          <w:rFonts w:cs="Times New Roman" w:ascii="Times New Roman" w:hAnsi="Times New Roman"/>
          <w:sz w:val="24"/>
          <w:szCs w:val="24"/>
        </w:rPr>
        <w:t>Много раз случается в иных краях, где люди по необходимости принуждены бдеть, что с наступлением того часа они не могут продержаться без того, чтобы не поспать — до того их одолевает сон. Но не то было с теми [людьми], ибо не нашлось там никого, кто насчет себя не был бы вполне уверен в том, что подобное не сможет ему помешать.</w:t>
      </w:r>
    </w:p>
    <w:p>
      <w:pPr>
        <w:pStyle w:val="Normal"/>
        <w:spacing w:lineRule="auto" w:line="240" w:before="0" w:after="120"/>
        <w:rPr/>
      </w:pPr>
      <w:r>
        <w:rPr>
          <w:rFonts w:cs="Times New Roman" w:ascii="Times New Roman" w:hAnsi="Times New Roman"/>
          <w:sz w:val="24"/>
          <w:szCs w:val="24"/>
        </w:rPr>
        <w:t>Мафалду, от чьего начальствования то деяние более всего зависело, как только настал час для отбытия, начал говорить им таким образ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Близится час, в каковой надлежит нам завершить то, над чем мы сию часть ночи столько потрудились. Мы в земле врагов и не ведаем, придется ли нам иметь здесь дело со многими или же немногими. Посему я призываю вас, дабы вы не позабыли о чести вашей, и пусть каждый содеет столько, чтобы не показать слабость при свершении сего деян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е, — молвил он, — отправимся своею дорогой, ибо Бог пребудет с нами!</w:t>
      </w:r>
    </w:p>
    <w:p>
      <w:pPr>
        <w:pStyle w:val="Normal"/>
        <w:spacing w:lineRule="auto" w:line="240" w:before="0" w:after="120"/>
        <w:rPr/>
      </w:pPr>
      <w:r>
        <w:rPr>
          <w:rFonts w:cs="Times New Roman" w:ascii="Times New Roman" w:hAnsi="Times New Roman"/>
          <w:sz w:val="24"/>
          <w:szCs w:val="24"/>
        </w:rPr>
        <w:t>Мало было то место, где пребывали враги, каковые, ощутив, что окружены, начали выходить из хижин. И как люди, более преисполненные страха, нежели отваги, они возложили всю свою надежду на побег. И, наконец, были пленены сорок шесть, не считая некоторых, что погибли при первом столкновении.</w:t>
      </w:r>
    </w:p>
    <w:p>
      <w:pPr>
        <w:pStyle w:val="Normal"/>
        <w:spacing w:lineRule="auto" w:line="240" w:before="0" w:after="120"/>
        <w:rPr/>
      </w:pPr>
      <w:r>
        <w:rPr>
          <w:rFonts w:cs="Times New Roman" w:ascii="Times New Roman" w:hAnsi="Times New Roman"/>
          <w:sz w:val="24"/>
          <w:szCs w:val="24"/>
        </w:rPr>
        <w:t>И хотя деяние не сопровождалось большою опасностью, мы оттого не перестанем отдавать дань превосходства в труде тем, кто наилучшим образом его свершил, каковые [люди] выказали бы не меньшую отвагу в сражении, коли довелось бы, — сколь бы велико оно ни было.</w:t>
      </w:r>
    </w:p>
    <w:p>
      <w:pPr>
        <w:pStyle w:val="Normal"/>
        <w:spacing w:lineRule="auto" w:line="240" w:before="0" w:after="120"/>
        <w:rPr/>
      </w:pPr>
      <w:r>
        <w:rPr>
          <w:rFonts w:cs="Times New Roman" w:ascii="Times New Roman" w:hAnsi="Times New Roman"/>
          <w:sz w:val="24"/>
          <w:szCs w:val="24"/>
        </w:rPr>
        <w:t>Оставляя же [в стороне] Мафалду, каковой был предводителем, Диегу Жил, Алвару Вашкиш и Жил Ианиш (не тот рыцарь, о коем прежде мы говорили), потрудились довольно, как люди, ясно являвшие, что годились для иного, более великого деяния.</w:t>
      </w:r>
    </w:p>
    <w:p>
      <w:pPr>
        <w:pStyle w:val="Normal"/>
        <w:spacing w:lineRule="auto" w:line="240" w:before="0" w:after="120"/>
        <w:rPr/>
      </w:pPr>
      <w:r>
        <w:rPr>
          <w:rFonts w:cs="Times New Roman" w:ascii="Times New Roman" w:hAnsi="Times New Roman"/>
          <w:sz w:val="24"/>
          <w:szCs w:val="24"/>
        </w:rPr>
        <w:t>И, таким образом, добыча той ночи составила пятьдесят четыре мавра </w:t>
      </w:r>
      <w:r>
        <w:rPr>
          <w:rFonts w:cs="Times New Roman" w:ascii="Times New Roman" w:hAnsi="Times New Roman"/>
          <w:b/>
          <w:bCs/>
          <w:sz w:val="24"/>
          <w:szCs w:val="24"/>
          <w:vertAlign w:val="superscript"/>
        </w:rPr>
        <w:t>37</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bCs/>
          <w:sz w:val="24"/>
          <w:szCs w:val="24"/>
        </w:rPr>
        <w:t>ГЛАВА XXXIX.</w:t>
      </w:r>
      <w:r>
        <w:rPr>
          <w:rFonts w:cs="Times New Roman" w:ascii="Times New Roman" w:hAnsi="Times New Roman"/>
          <w:sz w:val="24"/>
          <w:szCs w:val="24"/>
        </w:rPr>
        <w:br/>
      </w:r>
      <w:r>
        <w:rPr>
          <w:rFonts w:cs="Times New Roman" w:ascii="Times New Roman" w:hAnsi="Times New Roman"/>
          <w:b/>
          <w:bCs/>
          <w:sz w:val="24"/>
          <w:szCs w:val="24"/>
        </w:rPr>
        <w:t>О том, как они высадились снова, и о делах, что свершили.</w:t>
      </w:r>
    </w:p>
    <w:p>
      <w:pPr>
        <w:pStyle w:val="Normal"/>
        <w:spacing w:lineRule="auto" w:line="240" w:before="0" w:after="120"/>
        <w:rPr/>
      </w:pPr>
      <w:r>
        <w:rPr>
          <w:rFonts w:cs="Times New Roman" w:ascii="Times New Roman" w:hAnsi="Times New Roman"/>
          <w:sz w:val="24"/>
          <w:szCs w:val="24"/>
        </w:rPr>
        <w:t>Ясно можем мы постигнуть по происшествиям с сими людьми, что большая часть деяний в мире скорее зависит от фортуны, нежели от разума. Кто, находясь в совершенном рассудке (direito juizo), смог бы довериться движению головы или знакам руками, что подавал ему мавр? И разве не могло случиться так, что тот мавр, с целью стать свободным или, быть может, обрушить месть на своих врагов, выдал бы одну вещь за другую и, показывая, что вел их в некое место, где по его указательным жестам (mostrança) наши уразумели бы, что могли одержать победу, отвел бы их туда, где они встретили бы такое множество [врагов], что смогли бы бежать оттуда, будучи лишь немногим менее мертвецов?</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оистине, нет в мире рассудка, что противное [сему] мог бы предполагать.</w:t>
      </w:r>
    </w:p>
    <w:p>
      <w:pPr>
        <w:pStyle w:val="Normal"/>
        <w:spacing w:lineRule="auto" w:line="240" w:before="0" w:after="120"/>
        <w:rPr/>
      </w:pPr>
      <w:r>
        <w:rPr>
          <w:rFonts w:cs="Times New Roman" w:ascii="Times New Roman" w:hAnsi="Times New Roman"/>
          <w:sz w:val="24"/>
          <w:szCs w:val="24"/>
        </w:rPr>
        <w:t>Впрочем, я думаю, что основная причина сих дел происходила от знания, кое [наши] уже о них [маврах] имели, чувствуя, что хитрость их в сем краю была малою </w:t>
      </w:r>
      <w:r>
        <w:rPr>
          <w:rFonts w:cs="Times New Roman" w:ascii="Times New Roman" w:hAnsi="Times New Roman"/>
          <w:b/>
          <w:bCs/>
          <w:sz w:val="24"/>
          <w:szCs w:val="24"/>
          <w:vertAlign w:val="superscript"/>
        </w:rPr>
        <w:t>38</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Таким образом прибыл Мафалду со своею добычей, встретив от прочих участников такой прием, коего требовало наличие прибыли, его трудом обретенной.</w:t>
      </w:r>
    </w:p>
    <w:p>
      <w:pPr>
        <w:pStyle w:val="Normal"/>
        <w:spacing w:lineRule="auto" w:line="240" w:before="0" w:after="120"/>
        <w:rPr/>
      </w:pPr>
      <w:r>
        <w:rPr>
          <w:rFonts w:cs="Times New Roman" w:ascii="Times New Roman" w:hAnsi="Times New Roman"/>
          <w:sz w:val="24"/>
          <w:szCs w:val="24"/>
        </w:rPr>
        <w:t>И, кончив рассказ о радостной своей победе, сказал он, что, как ему думалось, им следовало спросить каждого из тех мавров, что они с собою привели, не имелось ли случаем помимо того селения, где они были захвачены, какого-нибудь другого, где они могли бы составить некоторую добычу. И, получив всеобщее согласие, он отделил одного из тех [мавров], дабы задать ему оный вопрос; каковой [мавр] ответил ему утвердительно.</w:t>
      </w:r>
    </w:p>
    <w:p>
      <w:pPr>
        <w:pStyle w:val="Normal"/>
        <w:spacing w:lineRule="auto" w:line="240" w:before="0" w:after="120"/>
        <w:rPr/>
      </w:pPr>
      <w:r>
        <w:rPr>
          <w:rFonts w:cs="Times New Roman" w:ascii="Times New Roman" w:hAnsi="Times New Roman"/>
          <w:sz w:val="24"/>
          <w:szCs w:val="24"/>
        </w:rPr>
        <w:t>И такова была пребывавшая уже в них решимость, что они не пожелали спрашивать, было ли их [мавров] много или же мало, или сколько было воинов, ни каких-либо иных вещей, кои в таком случае подобало спросить; но подобно людям, идущим на нечто определенное, они отбыли во второй половине дня, и, таким образом, знаками того мавра были направлены в деревню, куда прибыв, не обнаружили ничего, из чего можно было составить добычу. И, когда они пригрозили за сие мавру, он дал им понять, что, хотя [мавры] там не находились, они должны были пребывать в другом селении, кое оттуда было не очень далеко; в каковом они обнаружили лишь одного старого мавра, доведенного до смертельной болезни (postumeira enfermidade), какового видя в таком состоянии, они оставили встретить свой конец, не желая обременять ему ту малую часть жизни, коя, судя по тому, что он им являл, еще у него оставалась.</w:t>
      </w:r>
    </w:p>
    <w:p>
      <w:pPr>
        <w:pStyle w:val="Normal"/>
        <w:spacing w:lineRule="auto" w:line="240" w:before="0" w:after="120"/>
        <w:rPr/>
      </w:pPr>
      <w:r>
        <w:rPr>
          <w:rFonts w:cs="Times New Roman" w:ascii="Times New Roman" w:hAnsi="Times New Roman"/>
          <w:sz w:val="24"/>
          <w:szCs w:val="24"/>
        </w:rPr>
        <w:t>И, как кажется, мавры, уже почуяв, что христиане были среди них, оставили ту деревню, уйдя в другую сторону. Наши, что там были, приняли совет не идти далее вперед, ибо то казалось им трудом, в коем не было никакой надежды на прибыль; решив вернуться туда в другой раз, полагая, что мавры, зная об их приходе и уходе, почувствуют себя в безопасности и возвратятся в свои хижины.</w:t>
      </w:r>
    </w:p>
    <w:p>
      <w:pPr>
        <w:pStyle w:val="Normal"/>
        <w:spacing w:lineRule="auto" w:line="240" w:before="0" w:after="120"/>
        <w:rPr/>
      </w:pPr>
      <w:r>
        <w:rPr>
          <w:rFonts w:cs="Times New Roman" w:ascii="Times New Roman" w:hAnsi="Times New Roman"/>
          <w:sz w:val="24"/>
          <w:szCs w:val="24"/>
        </w:rPr>
        <w:t>Однако то не было так, ибо мавры на тот раз ушли очень далеко оттуда; где, даже находясь на большом удалении, все еще боялись быть разыскиваемы. Правда, что наши, следуя своему совету, отправились на свои каравеллы, откуда возвратились еще раз. И, видя, что не находят ничего, не считая того мавра, коего прежде оставили, они подумав, что так будет лучше, забрали его с собою. Вполне мог тот несчастный проклинать свою фортуну, ибо в столь краткий срок она отменила первый свой приговор, каждый раз воплощая в жизнь столько желаний относительно ожидавшего его жребия!</w:t>
      </w:r>
    </w:p>
    <w:p>
      <w:pPr>
        <w:pStyle w:val="Normal"/>
        <w:spacing w:lineRule="auto" w:line="240" w:before="0" w:after="120"/>
        <w:rPr/>
      </w:pPr>
      <w:r>
        <w:rPr>
          <w:rFonts w:cs="Times New Roman" w:ascii="Times New Roman" w:hAnsi="Times New Roman"/>
          <w:sz w:val="24"/>
          <w:szCs w:val="24"/>
        </w:rPr>
        <w:t>И в другие разы высаживались наши и, не найдя ничего полезного, возвратились на свои корабли.</w:t>
      </w:r>
    </w:p>
    <w:p>
      <w:pPr>
        <w:pStyle w:val="Heading1"/>
        <w:rPr/>
      </w:pPr>
      <w:bookmarkStart w:id="41" w:name="__RefHeading___Toc527814943"/>
      <w:bookmarkEnd w:id="41"/>
      <w:r>
        <w:rPr/>
        <w:t>ГЛАВА XL.</w:t>
        <w:br/>
        <w:t>Как Алвару Вашкиш взял семерых мавров.</w:t>
      </w:r>
    </w:p>
    <w:p>
      <w:pPr>
        <w:pStyle w:val="Normal"/>
        <w:spacing w:lineRule="auto" w:line="240" w:before="0" w:after="120"/>
        <w:rPr/>
      </w:pPr>
      <w:r>
        <w:rPr>
          <w:rFonts w:cs="Times New Roman" w:ascii="Times New Roman" w:hAnsi="Times New Roman"/>
          <w:sz w:val="24"/>
          <w:szCs w:val="24"/>
        </w:rPr>
        <w:t>Великие сомнения вызвала на совете тех [людей] предусмотрительная готовность, кою ощущали они в маврах той земли, вследствие чего им подобало искать иные края, в коих об их прибытии не имели знания. И одни говорили, что добро будет, коли они отправятся на Тидер </w:t>
      </w:r>
      <w:r>
        <w:rPr>
          <w:rFonts w:cs="Times New Roman" w:ascii="Times New Roman" w:hAnsi="Times New Roman"/>
          <w:b/>
          <w:bCs/>
          <w:sz w:val="24"/>
          <w:szCs w:val="24"/>
          <w:vertAlign w:val="superscript"/>
        </w:rPr>
        <w:t>39</w:t>
      </w:r>
      <w:r>
        <w:rPr>
          <w:rFonts w:cs="Times New Roman" w:ascii="Times New Roman" w:hAnsi="Times New Roman"/>
          <w:sz w:val="24"/>
          <w:szCs w:val="24"/>
        </w:rPr>
        <w:t>, ибо ведали, что там было много мавров; иные говорили, что их поход в тот край причинит урон, ибо противников было столько, что их сражение будет весьма неравным, и пробовать подобное будет не чем иным, как безрассудной отвагой (sandeu atrevimento); ибо для столь немногих, сколько их было, любой рассудительный [человек] счел бы дурным подобное предприятие, уроном от коего была бы не только погибель их тел, но также и позор перед лицом живущих. Иные говорили, что им подобало пройти далее, и коли волею случая в земле мавров они не смогли составить добычу, то им следовало достичь земли негров, ибо возвращаться со столь малою прибылью оттуда, где прочие сделались богаты и состоятельны, будет великим для них стыдом; каковое мнение было всеми похвалено.</w:t>
      </w:r>
    </w:p>
    <w:p>
      <w:pPr>
        <w:pStyle w:val="Normal"/>
        <w:spacing w:lineRule="auto" w:line="240" w:before="0" w:after="120"/>
        <w:rPr/>
      </w:pPr>
      <w:r>
        <w:rPr>
          <w:rFonts w:cs="Times New Roman" w:ascii="Times New Roman" w:hAnsi="Times New Roman"/>
          <w:sz w:val="24"/>
          <w:szCs w:val="24"/>
        </w:rPr>
        <w:t>И, таким образом, они отбыли оттуда; и в ходе своего путешествия удалившись на тридцать пять лиг за Тидер, дождались друг друга все три каравеллы, и капитаны говорили между собою. И они согласились, что добро будет высадить людей, дабы увидеть, была ли то земля, где они могли обрести некоторую прибыль.</w:t>
      </w:r>
    </w:p>
    <w:p>
      <w:pPr>
        <w:pStyle w:val="Normal"/>
        <w:spacing w:lineRule="auto" w:line="240" w:before="0" w:after="120"/>
        <w:rPr/>
      </w:pPr>
      <w:r>
        <w:rPr>
          <w:rFonts w:cs="Times New Roman" w:ascii="Times New Roman" w:hAnsi="Times New Roman"/>
          <w:sz w:val="24"/>
          <w:szCs w:val="24"/>
        </w:rPr>
        <w:t>И, спустив лодки с кораблей, молвил Алвару Вашкиш (тот самый оруженосец инфанта), что, как ему представлялось, добро будет отправить двух или трех людей в одну сторону и столько же иных — в другую, дабы увидеть, обнаружат ли они какие-либо признаки мавров или, по крайней мере, [что-нибудь], по чему они могли бы узнать, что [мавры] ходили по той земле, дабы вернуться предупредить остальных о том, что им следовало двинуться на них [мавров]. Все согласились с тем советом, тотчас выделив четверых в каждую из сторон, из каковых одним был Алвару Вашкиш.</w:t>
      </w:r>
    </w:p>
    <w:p>
      <w:pPr>
        <w:pStyle w:val="Normal"/>
        <w:spacing w:lineRule="auto" w:line="240" w:before="0" w:after="120"/>
        <w:rPr/>
      </w:pPr>
      <w:r>
        <w:rPr>
          <w:rFonts w:cs="Times New Roman" w:ascii="Times New Roman" w:hAnsi="Times New Roman"/>
          <w:sz w:val="24"/>
          <w:szCs w:val="24"/>
        </w:rPr>
        <w:t>И, следуя своим путем, каждый [отряд] в свой конец, первые четверо оказались в месте, где были сети, незадолго до того оставленные маврами. И Алвару Вашкиш вместе с другими шел столько, что ночью напал на след мавров; и не изумляйтесь тому, что я говорю «ночью», ибо, может статься, вы усомнитесь в том, что подобный след мог быть распознан во мраке ночи. Посему знайте, что в той земле нет дождя, подобного тому, что есть в сей земле [Португальской], равным образом и первые небеса </w:t>
      </w:r>
      <w:r>
        <w:rPr>
          <w:rFonts w:cs="Times New Roman" w:ascii="Times New Roman" w:hAnsi="Times New Roman"/>
          <w:b/>
          <w:bCs/>
          <w:sz w:val="24"/>
          <w:szCs w:val="24"/>
          <w:vertAlign w:val="superscript"/>
        </w:rPr>
        <w:t>40</w:t>
      </w:r>
      <w:r>
        <w:rPr>
          <w:rFonts w:cs="Times New Roman" w:ascii="Times New Roman" w:hAnsi="Times New Roman"/>
          <w:sz w:val="24"/>
          <w:szCs w:val="24"/>
        </w:rPr>
        <w:t> не заволакиваются облаками, подобными тем, что видим мы в сей части запада. И помимо сияния луны, когда она там есть, звезды сами по себе дают столько света, что один человек вполне может распознать другого, хотя бы они и находились на некотором расстоянии [друг от друга].</w:t>
      </w:r>
    </w:p>
    <w:p>
      <w:pPr>
        <w:pStyle w:val="Normal"/>
        <w:spacing w:lineRule="auto" w:line="240" w:before="0" w:after="120"/>
        <w:rPr/>
      </w:pPr>
      <w:r>
        <w:rPr>
          <w:rFonts w:cs="Times New Roman" w:ascii="Times New Roman" w:hAnsi="Times New Roman"/>
          <w:sz w:val="24"/>
          <w:szCs w:val="24"/>
        </w:rPr>
        <w:t>Найдя таким образом тот след, они, поскольку им не показалось разумным строить на том уверенность, не пожелали вернуться к своим капитанам до тех пор, пока не получат более точного знания. И, идя таким образом вперед, они пришли туда, где возлежали (jaziam) мавры, и, увидев их столь близко, почувствовали, что уже не смогут вернуться назад, не будучи учуяны. Посему они бросились на них в атаку и так, со своими обычными призывами, врезались меж них. Каковых [мавров] было двенадцать, и таково оказалось смятение меж ними, что они не смогли различить число противников, но как люди побежденные начали убегать, хотя то и немногому им послужило, ибо лишь двое бежали, трое были убиты, а семеро — захвачены. С каковыми прибыв на корабли, они [наши] были приняты как люди, заслуживающие почести за свой труд и мужество.</w:t>
      </w:r>
    </w:p>
    <w:p>
      <w:pPr>
        <w:pStyle w:val="Normal"/>
        <w:spacing w:lineRule="auto" w:line="240" w:before="0" w:after="120"/>
        <w:rPr/>
      </w:pPr>
      <w:r>
        <w:rPr>
          <w:rFonts w:cs="Times New Roman" w:ascii="Times New Roman" w:hAnsi="Times New Roman"/>
          <w:sz w:val="24"/>
          <w:szCs w:val="24"/>
        </w:rPr>
        <w:t>И хотя мы и описали некоторую часть их заслуги, но все же не столь совершенно, как они содеяли, ибо никогда знание о какой-либо вещи не может быть столь точным по ее изображению, как тогда, когда известна она сама по себе. И равно историки, дабы избежать многоречивости, часто делают краткое изложение многих вещей, кои, будучи рассказаны по собственному своему впечатлению, были бы гораздо большими </w:t>
      </w:r>
      <w:r>
        <w:rPr>
          <w:rFonts w:cs="Times New Roman" w:ascii="Times New Roman" w:hAnsi="Times New Roman"/>
          <w:b/>
          <w:bCs/>
          <w:sz w:val="24"/>
          <w:szCs w:val="24"/>
          <w:vertAlign w:val="superscript"/>
        </w:rPr>
        <w:t>41</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Предводительство в тот раз, как мы уже сказали, принадлежало Динишу Ианишу, каковой отделил одного из тех мавров, дабы узнать были ли в той земле какие-либо иные люди; от какового [мавра] по его знакам получил ответ, что там поблизости не имелось никакого иного селения, лишь одна деревня, что находилась оттуда на большом расстоянии, в каковой было много людей, хотя и мало воинов.</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 сказал Диниш Ианиш своей компании, — немногое выиграем с нашим прибытием, коли не отдадим свои тела в подчинение трудам; и хотя бы та деревня и была столь далеко, как мне дает понять этот мавр, я сочту за благо, коли мы до нее доберемся, ибо вся сила нашего выигрыша пребывает в нашем труде.</w:t>
      </w:r>
    </w:p>
    <w:p>
      <w:pPr>
        <w:pStyle w:val="Normal"/>
        <w:spacing w:lineRule="auto" w:line="240" w:before="0" w:after="120"/>
        <w:rPr/>
      </w:pPr>
      <w:r>
        <w:rPr>
          <w:rFonts w:cs="Times New Roman" w:ascii="Times New Roman" w:hAnsi="Times New Roman"/>
          <w:sz w:val="24"/>
          <w:szCs w:val="24"/>
        </w:rPr>
        <w:t>Все согласились с тем, что при всем том для них было добро двинуться в любую сторону, где они предчувствовали какую-либо прибыль. И, взяв того мавра своим проводником, они прошли на расстояние трех лиг, пока не пришли в ту деревню, о коей прежде им говорил мавр; и не нашли там ничего, от чего могли бы получить прибыль, ибо мавры пребывали уже далеко оттуда. И посему они вернулись, не без великой усталости, ибо, помимо великого их труда, основною причиною того, что столь тяжко она ими ощущалась, было то, что они не нашли ничего из того, что искал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2" w:name="__RefHeading___Toc527814944"/>
      <w:bookmarkEnd w:id="42"/>
      <w:r>
        <w:rPr/>
        <w:t>ГЛАВА XLI.</w:t>
        <w:br/>
        <w:t>Как они взяли десять мавров.</w:t>
      </w:r>
    </w:p>
    <w:p>
      <w:pPr>
        <w:pStyle w:val="Normal"/>
        <w:spacing w:lineRule="auto" w:line="240" w:before="0" w:after="120"/>
        <w:rPr/>
      </w:pPr>
      <w:r>
        <w:rPr>
          <w:rFonts w:cs="Times New Roman" w:ascii="Times New Roman" w:hAnsi="Times New Roman"/>
          <w:sz w:val="24"/>
          <w:szCs w:val="24"/>
        </w:rPr>
        <w:t>На ту ночь не было там иных мнений, лишь каждый воспользовался для своего подкрепления наилучшею долей отдохновения, какою смог. Однако на другой день они все собрались, дабы держать совет о том, что им следовало делать, ибо подобное место было не для того, чтобы располагаться на длительный отдых.</w:t>
      </w:r>
    </w:p>
    <w:p>
      <w:pPr>
        <w:pStyle w:val="Normal"/>
        <w:spacing w:lineRule="auto" w:line="240" w:before="0" w:after="120"/>
        <w:rPr/>
      </w:pPr>
      <w:r>
        <w:rPr>
          <w:rFonts w:cs="Times New Roman" w:ascii="Times New Roman" w:hAnsi="Times New Roman"/>
          <w:sz w:val="24"/>
          <w:szCs w:val="24"/>
        </w:rPr>
        <w:t>Капитаны, говоря об этом, решили между собой, что они сядут в лодки с некоторыми людьми, и с Луишем Афонсу Каяду в качестве предводителя, каковой отправится вдоль побережья, и что он с некоторыми людьми высадится на землю, оставив в лодках кого-нибудь другого вместо себя; и что таким образом он отправится по земле с теми, кого возьмет, лодки же — следом за ним, не очень далеко от берега, каравеллы же будут идти на две лиги позади, дабы не быть раскрытыми.</w:t>
      </w:r>
    </w:p>
    <w:p>
      <w:pPr>
        <w:pStyle w:val="Normal"/>
        <w:spacing w:lineRule="auto" w:line="240" w:before="0" w:after="120"/>
        <w:rPr/>
      </w:pPr>
      <w:r>
        <w:rPr>
          <w:rFonts w:cs="Times New Roman" w:ascii="Times New Roman" w:hAnsi="Times New Roman"/>
          <w:sz w:val="24"/>
          <w:szCs w:val="24"/>
        </w:rPr>
        <w:t>И, следуя так, в сем порядке, они напали на след мавров, уходивших вглубь; и пребывали в сомнении, отправиться ли за ними, идя по их следу, полагая, что заходить так далеко вглубь земли, где они уже были раскрыты, было опасным делом, ибо не ведали, что за люди окажутся в той земле. Однако воля, уже воспламененная деянием, не пожелала дать место рассудку, и без иного страха они последовали вперед до тех пор, пока не прибыли туда, где находились немногие мавры, однако же оттуда в трех лигах; каковые не только не возымели мужества защищаться, но даже и бежат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было их среди всех десятеро, считая мужчин, женщин и детей.</w:t>
      </w:r>
    </w:p>
    <w:p>
      <w:pPr>
        <w:pStyle w:val="Heading1"/>
        <w:rPr/>
      </w:pPr>
      <w:bookmarkStart w:id="43" w:name="__RefHeading___Toc527814945"/>
      <w:bookmarkEnd w:id="43"/>
      <w:r>
        <w:rPr/>
        <w:t>ГЛАВА XLII.</w:t>
        <w:br/>
        <w:t>Как Алвару Вашкиш захватил тридцать пять мавров.</w:t>
      </w:r>
    </w:p>
    <w:p>
      <w:pPr>
        <w:pStyle w:val="Normal"/>
        <w:spacing w:lineRule="auto" w:line="240" w:before="0" w:after="120"/>
        <w:rPr/>
      </w:pPr>
      <w:r>
        <w:rPr>
          <w:rFonts w:cs="Times New Roman" w:ascii="Times New Roman" w:hAnsi="Times New Roman"/>
          <w:sz w:val="24"/>
          <w:szCs w:val="24"/>
        </w:rPr>
        <w:t>Когда же эти десять мавров были приведены на каравеллы, Алвару Вашкиш, будучи человеком знатного рода, возжаждав выказать среди прочих, что он любил службу у своего господина, сказал, обращаясь к Динишу Ианишу, коему досталась на тот раз обязанность предводительствовать, что, как ему казалось, будет добро, коли он отправит людей высадиться, ибо прибытие их из их королевства имело главным образом сию цель.</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тите вы, — молвил Диниш Ианиш, — чтобы мы высадились здесь, куда высаживались уже столько раз, так что оповестили уже всю сию землю? И мне кажется, что должно будет случиться одно из двух: или мы не найдем мавров, коих захватить, или же мы найдем стольких, что для нас будет великой опасностью напасть на них; тем более, что я все еще не расположен [к сему] по причине усталости. Посему мне кажется, что будет добро нам более не высаживаться сейчас, что касается сей земли, но пройдем еще вперед, пока не достигнем места, где ощутим, что о нашем прибытии не могут быть предупреждены.</w:t>
      </w:r>
    </w:p>
    <w:p>
      <w:pPr>
        <w:pStyle w:val="Normal"/>
        <w:spacing w:lineRule="auto" w:line="240" w:before="0" w:after="120"/>
        <w:rPr/>
      </w:pPr>
      <w:r>
        <w:rPr>
          <w:rFonts w:cs="Times New Roman" w:ascii="Times New Roman" w:hAnsi="Times New Roman"/>
          <w:sz w:val="24"/>
          <w:szCs w:val="24"/>
        </w:rPr>
        <w:t>И, удалившись так, с тем намерением, уже после того, как минула часть ночи, Алвару Вашкиш, не избавившийся от первого желания, снова возвратился к Динишу Ианишу, говоря, что молил его, дабы он позволил ему высадиться, вверив ему обязанности своего предводительства, ибо знал, что многие пойдут с ним по доброй вол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коли вам так угодно высадиться, — молвил Диниш Ианиш, — я молю вас, дабы вы в вашем походе проявили должную осмотрительность, с тем чтобы не причинить вреда самим себе, нам же, прочим, — печаль.</w:t>
      </w:r>
    </w:p>
    <w:p>
      <w:pPr>
        <w:pStyle w:val="Normal"/>
        <w:spacing w:lineRule="auto" w:line="240" w:before="0" w:after="120"/>
        <w:rPr/>
      </w:pPr>
      <w:r>
        <w:rPr>
          <w:rFonts w:cs="Times New Roman" w:ascii="Times New Roman" w:hAnsi="Times New Roman"/>
          <w:sz w:val="24"/>
          <w:szCs w:val="24"/>
        </w:rPr>
        <w:t>Алвару Вашкиш призвал Диегу Жила, того другого эшкудейру, о коем мы уже говорили, ибо знал его как человека доблестного и одного с собою воспитания. И они отправились по другим каравеллам, таким образом, что собрали людей, кои, как ощущали, удовлетворяли их безопасности; каковые вместе высадились на землю, когда еще оставалась некоторая часть ночи для пешего хода.</w:t>
      </w:r>
    </w:p>
    <w:p>
      <w:pPr>
        <w:pStyle w:val="Normal"/>
        <w:spacing w:lineRule="auto" w:line="240" w:before="0" w:after="120"/>
        <w:rPr/>
      </w:pPr>
      <w:r>
        <w:rPr>
          <w:rFonts w:cs="Times New Roman" w:ascii="Times New Roman" w:hAnsi="Times New Roman"/>
          <w:sz w:val="24"/>
          <w:szCs w:val="24"/>
        </w:rPr>
        <w:t>И, прежде, нежели они проследовали далее вперед, Алвару Вашкиш, желая их предупредить (admoestar), говорил с ними так:</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ьоры и друзья! Хотя я и не являюсь одним из тех трех главных предводителей, коих мы привезли из нашего королевства, достаточно и того, что я дан вам в предводители тем, на ком ныне лежала обязанность вами повелевать. И поскольку беспорядок (desordenança) гораздо чаще причиняет урон, нежели множество врагов, я прежде желаю узнать от вас, угодно ли вам иметь меня предводителем в сем деянии, дабы я мог распоряжаться вами как людьми, кои рады принимать водительство. Ибо лучше будет, коли вы мне о сем скажете в настоящее время, сейчас и здесь, где мы не можем получить урон, нежели когда будем далеко отсюда и в таком месте, где ваше неподчинение может принести зло не только мне, но также и всем, сколько ни есть нас в сем отряд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крайне довольны вашим предводительством, — отвечали прочие все вместе, — и нам весьма угодно подчиняться вам столь же беспрекословно, как и каждому из прочих [предводителей], и даже лучше, коли мы совершеннее сможем то содеять.</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 молвил он, — мне кажется, что будет добро, коли мы двинемся в том же порядке, в коем шли в другой день, а именно (scilicet) </w:t>
      </w:r>
      <w:r>
        <w:rPr>
          <w:rFonts w:cs="Times New Roman" w:ascii="Times New Roman" w:hAnsi="Times New Roman"/>
          <w:b/>
          <w:bCs/>
          <w:sz w:val="24"/>
          <w:szCs w:val="24"/>
          <w:vertAlign w:val="superscript"/>
        </w:rPr>
        <w:t>1</w:t>
      </w:r>
      <w:r>
        <w:rPr>
          <w:rFonts w:cs="Times New Roman" w:ascii="Times New Roman" w:hAnsi="Times New Roman"/>
          <w:sz w:val="24"/>
          <w:szCs w:val="24"/>
        </w:rPr>
        <w:t>: я пойду с некоторыми из вас по земле, остальные же двинутся в лодках на одном расстоянии с нами (a jeito de nós).</w:t>
      </w:r>
    </w:p>
    <w:p>
      <w:pPr>
        <w:pStyle w:val="Normal"/>
        <w:spacing w:lineRule="auto" w:line="240" w:before="0" w:after="120"/>
        <w:rPr/>
      </w:pPr>
      <w:r>
        <w:rPr>
          <w:rFonts w:cs="Times New Roman" w:ascii="Times New Roman" w:hAnsi="Times New Roman"/>
          <w:sz w:val="24"/>
          <w:szCs w:val="24"/>
        </w:rPr>
        <w:t>И, отбыв таким образом и проследовав вдоль берега на большое расстояние, они встретили мыс, коему дали название </w:t>
      </w:r>
      <w:r>
        <w:rPr>
          <w:rFonts w:cs="Times New Roman" w:ascii="Times New Roman" w:hAnsi="Times New Roman"/>
          <w:i/>
          <w:iCs/>
          <w:sz w:val="24"/>
          <w:szCs w:val="24"/>
        </w:rPr>
        <w:t>мыс Святой Анны</w:t>
      </w:r>
      <w:r>
        <w:rPr>
          <w:rFonts w:cs="Times New Roman" w:ascii="Times New Roman" w:hAnsi="Times New Roman"/>
          <w:sz w:val="24"/>
          <w:szCs w:val="24"/>
        </w:rPr>
        <w:t> (</w:t>
      </w:r>
      <w:r>
        <w:rPr>
          <w:rFonts w:cs="Times New Roman" w:ascii="Times New Roman" w:hAnsi="Times New Roman"/>
          <w:i/>
          <w:iCs/>
          <w:sz w:val="24"/>
          <w:szCs w:val="24"/>
        </w:rPr>
        <w:t>Cabo de Santa Ana</w:t>
      </w:r>
      <w:r>
        <w:rPr>
          <w:rFonts w:cs="Times New Roman" w:ascii="Times New Roman" w:hAnsi="Times New Roman"/>
          <w:sz w:val="24"/>
          <w:szCs w:val="24"/>
        </w:rPr>
        <w:t>) </w:t>
      </w:r>
      <w:r>
        <w:rPr>
          <w:rFonts w:cs="Times New Roman" w:ascii="Times New Roman" w:hAnsi="Times New Roman"/>
          <w:b/>
          <w:bCs/>
          <w:sz w:val="24"/>
          <w:szCs w:val="24"/>
          <w:vertAlign w:val="superscript"/>
        </w:rPr>
        <w:t>2</w:t>
      </w:r>
      <w:r>
        <w:rPr>
          <w:rFonts w:cs="Times New Roman" w:ascii="Times New Roman" w:hAnsi="Times New Roman"/>
          <w:sz w:val="24"/>
          <w:szCs w:val="24"/>
        </w:rPr>
        <w:t>, и тотчас следом за ним нашли залив, входивший в землю приблизительно на четыре лиги, каковой представился им таковым, будто был рекою. И, прибыв ко входу в него, дождался Алвару Вашкиш прочих, в лодках; по прибытии коих приказал им, дабы они подождали там, пока он пойдет вдоль той воды, ибо, по его разумению, если и было в той земле какое-нибудь селение, то оно должно было находиться там.</w:t>
      </w:r>
    </w:p>
    <w:p>
      <w:pPr>
        <w:pStyle w:val="Normal"/>
        <w:spacing w:lineRule="auto" w:line="240" w:before="0" w:after="120"/>
        <w:rPr/>
      </w:pPr>
      <w:r>
        <w:rPr>
          <w:rFonts w:cs="Times New Roman" w:ascii="Times New Roman" w:hAnsi="Times New Roman"/>
          <w:sz w:val="24"/>
          <w:szCs w:val="24"/>
        </w:rPr>
        <w:t>Прочие сказали, что такой поход была весьма опасен, даже потому лишь только, что солнце стояло уже весьма высоко и жар его был весьма велик, сами же они [были] крайне утомлены как по причине долгой нехватки сна, что им выпала, так и по причине труда — гребли у одних и пешей ходьбы у других; и гораздо более потому, что, хотя бы там и было много селений, они [люди Алвару Вашкиша] не смогут составить добычу, коя была бы доброй, ибо им было необходимо увидеть их с весьма большого расстояния; и коли [мавры] будут ощущать себя [достаточно] сильными для того, чтобы сражаться с ними, то пускай [люди Алвару Вашкиша] дождутся их [прочих]; если же нет, то смогут уйти с большою безопасностью для себя.</w:t>
      </w:r>
    </w:p>
    <w:p>
      <w:pPr>
        <w:pStyle w:val="Normal"/>
        <w:spacing w:lineRule="auto" w:line="240" w:before="0" w:after="120"/>
        <w:rPr/>
      </w:pPr>
      <w:r>
        <w:rPr>
          <w:rFonts w:cs="Times New Roman" w:ascii="Times New Roman" w:hAnsi="Times New Roman"/>
          <w:sz w:val="24"/>
          <w:szCs w:val="24"/>
        </w:rPr>
        <w:t>Алвару Вашкиш, несмотря ни на что, продолжил свой путь, подобно тому, кто имел намерение завершить некое великое дело, если удача не будет ему противн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когда они прошли таким образом вперед лиги на полторы, один из компании сказал предводителю:</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не, вижу я вдоль сей реки некие высоты (alturas), как если бы то были дома.</w:t>
      </w:r>
    </w:p>
    <w:p>
      <w:pPr>
        <w:pStyle w:val="Normal"/>
        <w:spacing w:lineRule="auto" w:line="240" w:before="0" w:after="120"/>
        <w:rPr/>
      </w:pPr>
      <w:r>
        <w:rPr>
          <w:rFonts w:cs="Times New Roman" w:ascii="Times New Roman" w:hAnsi="Times New Roman"/>
          <w:sz w:val="24"/>
          <w:szCs w:val="24"/>
        </w:rPr>
        <w:t>Предводитель взглянул и ясно распознал, что то была деревня; и подобное же представилось всем прочим там бывши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 молвил Алвару Вашкиш, — наша добыча находится пред нашими очами; однако она столь открыта, что с неизбежностью будем мы увидены прежде, чем до нее доберемся. И поскольку [сия деревня] не кажется мне столь большой, чтобы вмещать людей, с коими бы мы не справились, посему, дабы одержать известную победу, каждый побежит так скоро, как только сможет. И так, с силой, двинемся на них; и коли не сможем взять юношей, возьмем стариков, женщин и малых детей. И таков будет вам совет: любой, кто позаботится о защите (que se intrometer de defesa), пусть будет тотчас же убит. Прочих же хватайте, как можете.</w:t>
      </w:r>
    </w:p>
    <w:p>
      <w:pPr>
        <w:pStyle w:val="Normal"/>
        <w:spacing w:lineRule="auto" w:line="240" w:before="0" w:after="120"/>
        <w:rPr/>
      </w:pPr>
      <w:r>
        <w:rPr>
          <w:rFonts w:cs="Times New Roman" w:ascii="Times New Roman" w:hAnsi="Times New Roman"/>
          <w:sz w:val="24"/>
          <w:szCs w:val="24"/>
        </w:rPr>
        <w:t>Еще не были полностью окончены сии суждения, когда многие из тех [людей] начинали удлинять свои шаги, а иные уже бежали, как только могли.</w:t>
      </w:r>
    </w:p>
    <w:p>
      <w:pPr>
        <w:pStyle w:val="Normal"/>
        <w:spacing w:lineRule="auto" w:line="240" w:before="0" w:after="120"/>
        <w:rPr/>
      </w:pPr>
      <w:r>
        <w:rPr>
          <w:rFonts w:cs="Times New Roman" w:ascii="Times New Roman" w:hAnsi="Times New Roman"/>
          <w:sz w:val="24"/>
          <w:szCs w:val="24"/>
        </w:rPr>
        <w:t>Мавры </w:t>
      </w:r>
      <w:r>
        <w:rPr>
          <w:rFonts w:cs="Times New Roman" w:ascii="Times New Roman" w:hAnsi="Times New Roman"/>
          <w:b/>
          <w:bCs/>
          <w:sz w:val="24"/>
          <w:szCs w:val="24"/>
          <w:vertAlign w:val="superscript"/>
        </w:rPr>
        <w:t>3</w:t>
      </w:r>
      <w:r>
        <w:rPr>
          <w:rFonts w:cs="Times New Roman" w:ascii="Times New Roman" w:hAnsi="Times New Roman"/>
          <w:sz w:val="24"/>
          <w:szCs w:val="24"/>
        </w:rPr>
        <w:t> же, как люди, застигнутые врасплох, мало пекущиеся о подобной заботе, когда обрушились на них другие, были приведены в такое смятение (torvação), какого требовала фортуна случая (que a fortuna do caso requeria) </w:t>
      </w:r>
      <w:r>
        <w:rPr>
          <w:rFonts w:cs="Times New Roman" w:ascii="Times New Roman" w:hAnsi="Times New Roman"/>
          <w:b/>
          <w:bCs/>
          <w:sz w:val="24"/>
          <w:szCs w:val="24"/>
          <w:vertAlign w:val="superscript"/>
        </w:rPr>
        <w:t>4</w:t>
      </w:r>
      <w:r>
        <w:rPr>
          <w:rFonts w:cs="Times New Roman" w:ascii="Times New Roman" w:hAnsi="Times New Roman"/>
          <w:sz w:val="24"/>
          <w:szCs w:val="24"/>
        </w:rPr>
        <w:t>. И когда они узрели столь внезапно (tão de sobreventa) таких отважных людей, с непривычным для них оружием, они оказались вне всякого естественного разумения, с чем наши обретали гораздо большую крепость, видя их боязливое смятение. И тотчас же начали их хватать, так много, как могли; и, видя некоторых, что желали встать в защиту, убивали их весьма безжалостно.</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днако деяние недолгое время продолжалось в сем месте (termo), поскольку противники начали убегать.</w:t>
      </w:r>
    </w:p>
    <w:p>
      <w:pPr>
        <w:pStyle w:val="Normal"/>
        <w:spacing w:lineRule="auto" w:line="240" w:before="0" w:after="120"/>
        <w:rPr/>
      </w:pPr>
      <w:r>
        <w:rPr>
          <w:rFonts w:cs="Times New Roman" w:ascii="Times New Roman" w:hAnsi="Times New Roman"/>
          <w:sz w:val="24"/>
          <w:szCs w:val="24"/>
        </w:rPr>
        <w:t>И были там таковые, что в тот раз навсегда перестали видеть своих жен и детей. И в скором времени добыча сделалась бы гораздо большею, коли тот залив не был бы так близок; по каковому бежали многие из тех [мавров], ибо обычно все они, как мужчины, так и женщины и дети, умеют плавать. И иные, что были смелы и легки, надеясь на свою легкость (ligeirice), пробивались сквозь всех; однако были некоторые, что в сем обманулись, ибо встретили других из наших, что за ними последовали и их захватили, невзирая на легкость (lividade) их ног; таким образом, что среди всех было захвачено тридцать пять, не считая некоторых, что погибли.</w:t>
      </w:r>
    </w:p>
    <w:p>
      <w:pPr>
        <w:pStyle w:val="Normal"/>
        <w:spacing w:lineRule="auto" w:line="240" w:before="0" w:after="120"/>
        <w:rPr/>
      </w:pPr>
      <w:r>
        <w:rPr>
          <w:rFonts w:cs="Times New Roman" w:ascii="Times New Roman" w:hAnsi="Times New Roman"/>
          <w:sz w:val="24"/>
          <w:szCs w:val="24"/>
        </w:rPr>
        <w:t>Поистине, великую почесть обрел от того деяния тот эшкудейру, бывший, как мы уже сказали, их предводителем, ибо на протяжении долгого промежутка [времени] говорили [все] о его усилии и добром исполнении, благодаря его за такой труд, каковой ради службы инфанту и их всеобщей выгоды пожелал он предпринять (filhar). И бывшие на каравеллах немало возрадовались прибытием товарищей, что было исполнено такой выгоды; каковую радость они много приумножали, обстоятельно выслушивая все подробности происшествия, что вышло с другими.</w:t>
      </w:r>
    </w:p>
    <w:p>
      <w:pPr>
        <w:pStyle w:val="Heading1"/>
        <w:rPr/>
      </w:pPr>
      <w:bookmarkStart w:id="44" w:name="__RefHeading___Toc527814946"/>
      <w:bookmarkEnd w:id="44"/>
      <w:r>
        <w:rPr/>
        <w:t>ГЛАВА XLIII.</w:t>
        <w:br/>
        <w:t>О том, как они вернулись на берег, и о мавре, коего они захватили.</w:t>
      </w:r>
    </w:p>
    <w:p>
      <w:pPr>
        <w:pStyle w:val="Normal"/>
        <w:spacing w:lineRule="auto" w:line="240" w:before="0" w:after="120"/>
        <w:rPr/>
      </w:pPr>
      <w:r>
        <w:rPr>
          <w:rFonts w:cs="Times New Roman" w:ascii="Times New Roman" w:hAnsi="Times New Roman"/>
          <w:sz w:val="24"/>
          <w:szCs w:val="24"/>
        </w:rPr>
        <w:t>Прочие, оставшиеся на каравеллах, видя труд своих товарищей, почли, что великим для них упущением (míngua) будет не пойти на такое же [деяние], как те, дабы в дальнейшем не заслужить порицания.</w:t>
      </w:r>
    </w:p>
    <w:p>
      <w:pPr>
        <w:pStyle w:val="Normal"/>
        <w:spacing w:lineRule="auto" w:line="240" w:before="0" w:after="120"/>
        <w:rPr/>
      </w:pPr>
      <w:r>
        <w:rPr>
          <w:rFonts w:cs="Times New Roman" w:ascii="Times New Roman" w:hAnsi="Times New Roman"/>
          <w:sz w:val="24"/>
          <w:szCs w:val="24"/>
        </w:rPr>
        <w:t>И собрались некоторые следующей ночью; выйдя в своих лодках, они шли два дня и две ночи и высадились на землю, где, хотя и много потрудились, не смогли захватить больше одного мавра, следуя указаниям коего отправились на поиски трех деревень, находившихся весьма далеко в глубине; и не нашли в них ничего, что могли бы захватить, ибо все уже были обезлюжены, так как мавры, убегая, оповещали всю землю, до тех пределов, коих известия их могли достич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так они вернулись на свои корабли, не удовлетворенные своим трудом.</w:t>
      </w:r>
    </w:p>
    <w:p>
      <w:pPr>
        <w:pStyle w:val="Heading1"/>
        <w:rPr/>
      </w:pPr>
      <w:bookmarkStart w:id="45" w:name="__RefHeading___Toc527814947"/>
      <w:bookmarkEnd w:id="45"/>
      <w:r>
        <w:rPr/>
        <w:t>ГЛАВА XLIV.</w:t>
        <w:br/>
        <w:t>Как они отправились в землю негров.</w:t>
      </w:r>
    </w:p>
    <w:p>
      <w:pPr>
        <w:pStyle w:val="Normal"/>
        <w:spacing w:lineRule="auto" w:line="240" w:before="0" w:after="120"/>
        <w:rPr/>
      </w:pPr>
      <w:r>
        <w:rPr>
          <w:rFonts w:cs="Times New Roman" w:ascii="Times New Roman" w:hAnsi="Times New Roman"/>
          <w:sz w:val="24"/>
          <w:szCs w:val="24"/>
        </w:rPr>
        <w:t>Чувствуя, что в той земле они уже не могли обрести прибыль по причине полученного маврами предупреждения, стали капитаны говорить с теми принципалами, что были у них на кораблях, дабы посоветоваться насчет образа действий, коего им было держатьс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 сказали некоторые, — не можем и не должны пережидать более в сей земле, ибо ведаем, что наше пребывание не приносит нам прибыли, но, напротив, зримый убыток, ибо мы расходуем продовольствие и утруждаем тела без надежды на победу. Посему, поскольку Бог дал нам достаточно, нашим полезным советом будет вернуться всем нам в наше королевство, удовольствовавшись уже обретенным, что не столь уж и мало, чтобы быть разумной ценой для удовлетворения наших трудов, и с чем мы вполне сможем избежать стыда перед нашими соседям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тине, — отвечали некоторые, — такое возвращение было бы постыдно для людей, подобных тем, что вы здесь зрите, ибо возвратиться таким образом означало бы уронить их честь; так отправимся же в землю негров, куда Диниш Диаш в прошлом году уже ходил составлять добычу всего с одним кораблем; и коли даже мы не сделаем ничего более, кроме как узрим [ту] землю и затем расскажем новости о ней сеньору инфанту, то будет частью нашей почести. Стоит нам отправиться туда и потому, что мы пребываем столь близко; и за то малое, что мы содеем, великая почесть снизойдет на нас.</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се сказали, что было им весьма добро достигнуть той земли, ибо могло случиться так, что Бог дарует им победу лучшую, нежели они ожидают.</w:t>
      </w:r>
    </w:p>
    <w:p>
      <w:pPr>
        <w:pStyle w:val="Normal"/>
        <w:spacing w:lineRule="auto" w:line="240" w:before="0" w:after="120"/>
        <w:rPr/>
      </w:pPr>
      <w:r>
        <w:rPr>
          <w:rFonts w:cs="Times New Roman" w:ascii="Times New Roman" w:hAnsi="Times New Roman"/>
          <w:sz w:val="24"/>
          <w:szCs w:val="24"/>
        </w:rPr>
        <w:t>Посему они тотчас велели поднять свои паруса и продолжили свое путешествие; и, следуя своим путем, прошли под парусами расстояние в восемьдесят лиг, подойдя близко к берегу Гвинеи </w:t>
      </w:r>
      <w:r>
        <w:rPr>
          <w:rFonts w:cs="Times New Roman" w:ascii="Times New Roman" w:hAnsi="Times New Roman"/>
          <w:b/>
          <w:bCs/>
          <w:sz w:val="24"/>
          <w:szCs w:val="24"/>
          <w:vertAlign w:val="superscript"/>
        </w:rPr>
        <w:t>5</w:t>
      </w:r>
      <w:r>
        <w:rPr>
          <w:rFonts w:cs="Times New Roman" w:ascii="Times New Roman" w:hAnsi="Times New Roman"/>
          <w:sz w:val="24"/>
          <w:szCs w:val="24"/>
        </w:rPr>
        <w:t>, где приготовились высадиться на землю в своих лодках; каковых [наших] приметив, гвинейцы побежали по берегу со своими даргами и азагаями как люди, желавшие быть готовыми к бою. И хотя был столь грозен их вид, наши все же захотели высадиться на землю, если бы ярость моря то позволила; но даже на таком расстоянии, на каком они находились, узрели наши, что та земля была весьма зелена, населена людьми и ручным скотом, каковой местные уроженцы держали для своего пользования. И они пожелали пройти далее вперед, но ветер над ними усиливался, сопровождаемый великою неумеренностью погоды, что силою заставила их повернуть назад, и не было иного средства, кое для сего они могли бы сыскать.</w:t>
      </w:r>
    </w:p>
    <w:p>
      <w:pPr>
        <w:pStyle w:val="Heading1"/>
        <w:rPr/>
      </w:pPr>
      <w:bookmarkStart w:id="46" w:name="__RefHeading___Toc527814948"/>
      <w:bookmarkEnd w:id="46"/>
      <w:r>
        <w:rPr/>
        <w:t>ГЛАВА XLV.</w:t>
        <w:br/>
        <w:t>Как они силою высадились на землю.</w:t>
      </w:r>
    </w:p>
    <w:p>
      <w:pPr>
        <w:pStyle w:val="Normal"/>
        <w:spacing w:lineRule="auto" w:line="240" w:before="0" w:after="120"/>
        <w:rPr/>
      </w:pPr>
      <w:r>
        <w:rPr>
          <w:rFonts w:cs="Times New Roman" w:ascii="Times New Roman" w:hAnsi="Times New Roman"/>
          <w:sz w:val="24"/>
          <w:szCs w:val="24"/>
        </w:rPr>
        <w:t>Так продолжалась та буря на протяжении трех дней, и они все время отходили назад при противном ветре. По прошествии же трех дней утихла та великая буря и погода вновь вернулась к затишью, они же уже находились там, где вначале захватили семерых мавров </w:t>
      </w:r>
      <w:r>
        <w:rPr>
          <w:rFonts w:cs="Times New Roman" w:ascii="Times New Roman" w:hAnsi="Times New Roman"/>
          <w:b/>
          <w:bCs/>
          <w:sz w:val="24"/>
          <w:szCs w:val="24"/>
          <w:vertAlign w:val="superscript"/>
        </w:rPr>
        <w:t>6</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на тот день довелось предводительствовать Мафалду, какой дождался прочих каравелл, по соединении коих, в разгар дня, вышел на борт своего корабля и молвил, обращаясь к прочим капитана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видите вы, что мы рядом с местом, где захватили семерых мавров, и знаете, что, сообразно их следу, что мы нашли, и равно сетям для их рыбной ловли, земля по здравом суждении должна быть населена. Посему, коли то вам кажется добрым, я хочу высадиться и посмотреть, смогу ли поживиться (percalçar) какой-нибудь добычей.</w:t>
      </w:r>
    </w:p>
    <w:p>
      <w:pPr>
        <w:pStyle w:val="Normal"/>
        <w:spacing w:lineRule="auto" w:line="240" w:before="0" w:after="120"/>
        <w:rPr/>
      </w:pPr>
      <w:r>
        <w:rPr>
          <w:rFonts w:cs="Times New Roman" w:ascii="Times New Roman" w:hAnsi="Times New Roman"/>
          <w:sz w:val="24"/>
          <w:szCs w:val="24"/>
        </w:rPr>
        <w:t>И поскольку, как вы видите, среди многих постоянно возникают разнообразные мнения, одни начали говорить, что подобная высадка казалась им излишней, ибо у них было достаточно, с чем вернуться в свою землю, как они уже говорили перед отбытием в землю негров; другие же говорили, что поход, хотя и был опасен, должен был состояться ночью, а не дне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 сказал он [Мафалду], — сегодня я являюсь предводителем, и вы обязаны подчиняться мне столь же беспрекословно, как подчинялись бы инфанту, нашему господину, коли он присутствовал бы. И вы, должно быть, догадываетесь, что я люблю свою жизнь не меньше, чем каждый из вас — свою. Посему мое желание, несмотря на ваши суждения, — высадиться; ибо хотя бы и вышло так, что земля населена, не следует полагать, что мавры уже пребывают на берегу, поджидая нас; и, высадившись таким образом днем, мы будем иметь возможность лучше обозреть землю и узнать, куда нам следует отправляться.</w:t>
      </w:r>
    </w:p>
    <w:p>
      <w:pPr>
        <w:pStyle w:val="Normal"/>
        <w:spacing w:lineRule="auto" w:line="240" w:before="0" w:after="120"/>
        <w:rPr/>
      </w:pPr>
      <w:r>
        <w:rPr>
          <w:rFonts w:cs="Times New Roman" w:ascii="Times New Roman" w:hAnsi="Times New Roman"/>
          <w:sz w:val="24"/>
          <w:szCs w:val="24"/>
        </w:rPr>
        <w:t>Прочие сказали, что достаточно было и того, что он являлся предводителем, ибо, хотя бы некоторые из компании и держались противного [мнения], ему было необходимо подчиниться; однако они молили его, дабы он все хорошо обдумал, с тем чтобы никакой неблагоприятный случай, могущий с ними приключится, не заставил их вернуться назад.</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Лодки тотчас были спущены на воду, те же, кому надлежало высаживаться, приготовились к тому, чтобы отбыть, как в самом деле и поступили. И всех их было около тридцати пяти воинов.</w:t>
      </w:r>
    </w:p>
    <w:p>
      <w:pPr>
        <w:pStyle w:val="Normal"/>
        <w:spacing w:lineRule="auto" w:line="240" w:before="0" w:after="120"/>
        <w:rPr/>
      </w:pPr>
      <w:r>
        <w:rPr>
          <w:rFonts w:cs="Times New Roman" w:ascii="Times New Roman" w:hAnsi="Times New Roman"/>
          <w:sz w:val="24"/>
          <w:szCs w:val="24"/>
        </w:rPr>
        <w:t>И когда они следовали так своим путем, направляясь к земле, сказал один из тех [людей] в лодках, обращаясь к предводителю:</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видите ли вы то же, что 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же такое видишь ты, — сказал предводитель, — чего мы не види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 молвил тот, — что, как мне кажется, те черные [предметы], находящиеся поверх тех песчаных дюн, — головы людей; каковые, чем более я присматриваюсь, тем более мне таковыми кажутся. И коли вы хорошо присмотритесь, то увидите, что они шевелятся.</w:t>
      </w:r>
    </w:p>
    <w:p>
      <w:pPr>
        <w:pStyle w:val="Normal"/>
        <w:spacing w:lineRule="auto" w:line="240" w:before="0" w:after="120"/>
        <w:rPr/>
      </w:pPr>
      <w:r>
        <w:rPr>
          <w:rFonts w:cs="Times New Roman" w:ascii="Times New Roman" w:hAnsi="Times New Roman"/>
          <w:sz w:val="24"/>
          <w:szCs w:val="24"/>
        </w:rPr>
        <w:t>И предводитель приказал ненадолго остановить лодки, из-за чего мавры подумали, что были распознаны; и посему раскрылось до пятидесяти человек, приготовившихся к сражению, хотя и ни с каким иным оружием, кроме как с копьями.</w:t>
      </w:r>
    </w:p>
    <w:p>
      <w:pPr>
        <w:pStyle w:val="Normal"/>
        <w:spacing w:lineRule="auto" w:line="240" w:before="0" w:after="120"/>
        <w:rPr/>
      </w:pPr>
      <w:r>
        <w:rPr>
          <w:rFonts w:cs="Times New Roman" w:ascii="Times New Roman" w:hAnsi="Times New Roman"/>
          <w:sz w:val="24"/>
          <w:szCs w:val="24"/>
        </w:rPr>
        <w:t>И, когда таким образом раскрылись все, Мафалду приказал подвести лодки близко к земле; чему мавры выказали большое удовольствие, заходя в воду по самую шею, а иные еще ниже, жаждая во что бы то ни стало добраться до христиан.</w:t>
      </w:r>
    </w:p>
    <w:p>
      <w:pPr>
        <w:pStyle w:val="Normal"/>
        <w:spacing w:lineRule="auto" w:line="240" w:before="0" w:after="120"/>
        <w:rPr/>
      </w:pPr>
      <w:r>
        <w:rPr>
          <w:rFonts w:cs="Times New Roman" w:ascii="Times New Roman" w:hAnsi="Times New Roman"/>
          <w:sz w:val="24"/>
          <w:szCs w:val="24"/>
        </w:rPr>
        <w:t>Мафалду, увидев их таким образом на берегу, своим видом выказывающих подобную отвагу (com contenenças de tal ardideza), сделал знак прочим лодкам приблизится к нему; и как только они оказались вместе, он велел поднять весла и начал говорить следующим образ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Хорошо ведомо вам, что целью, ради коей отбыли мы из нашей земли, была служба Богу и инфанту, нашему господину, а также собственная наша почесть и выгода; в чем милостью того великого Господа, что сотворил все вещи, обрели мы довольно прибыли нашими добычами без какой бы то ни было для нас опасности, — хотя и не будет нам почести большей, нежели та, что мы побывали на пятьсот лиг вдали от сей земли, испытав приключение сверх побед, что обрели в краю неизведанном. И так как Бог чувствует нашу добрую волю, Он готовит нам место и время, в кои мы сможем обрести почетную победу; ибо вы зрите пред собою сих мавров, в такой гордыне, словно они держат нас в осаде с великим для них преимуществом, без надежды на помощь, подавая в нашу сторону знаки как люди, уверенные в своей победе над чем-то обреченным. И хотя их на треть больше, нежели нас, они — мавры, мы же — христиане, из коих одного должно хватить на двух; ибо Бог есть Тот, в чьей власти пребывает победа, каковой ведает о нашем желании в отношении Своей святой службы. Коли мы на них не пойдем, сие будет великим для нас бесчестьем (doesto), и мы, к тому же, придадим им мужества против любых иных [людей] нашего закона. И посему мой совет таков, чтобы лодки пошли вперед носами, дабы всем трем вместе ударить промеж них, в ходе чего каждый пусть действует наилучшим образом, каким сможет.</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мнение, — молвили прочие, — весьма добро и полезно. Однако что мы будем делать, коли там затаилось гораздо более людей? Ибо как находились [в засаде] те, так же может находиться там гораздо более иных, о коих мы не ведаем; и коли там имеется засада, то при высадке наша погибель будет предрешен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рочие не пожелали прояснять сих вещей, но стали жаловаться, говоря, что коли они пожелают пребывать в подобных суждениях, то никогда не свершат никакого доброго деяни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то, — говорили они, — что мы зрим почесть пред нашими очами — и чтобы мы оставили ее из страха перед чем-то столь сомнительным? Всех людей, там находящихся, недостаточно, чтобы выстоять в бою против десяти из нас. Это всего лишь несколько подлых мавров, никогда не умевших сражаться иначе, как наподобие зверей, из коих первый, кто будет ранен, напугает всех остальных, каковые уже не сумеют выстоять пред нашим оружием. Хороши бы были все те, кто выводил снаряженные корабли в пролив Септы и тем же образом по всему морю Левантийскому </w:t>
      </w:r>
      <w:r>
        <w:rPr>
          <w:rFonts w:cs="Times New Roman" w:ascii="Times New Roman" w:hAnsi="Times New Roman"/>
          <w:b/>
          <w:bCs/>
          <w:sz w:val="24"/>
          <w:szCs w:val="24"/>
          <w:vertAlign w:val="superscript"/>
        </w:rPr>
        <w:t>7</w:t>
      </w:r>
      <w:r>
        <w:rPr>
          <w:rFonts w:cs="Times New Roman" w:ascii="Times New Roman" w:hAnsi="Times New Roman"/>
          <w:sz w:val="24"/>
          <w:szCs w:val="24"/>
        </w:rPr>
        <w:t>, коли им пришлось бы устрашиться подобного скопища!</w:t>
      </w:r>
    </w:p>
    <w:p>
      <w:pPr>
        <w:pStyle w:val="Normal"/>
        <w:spacing w:lineRule="auto" w:line="240" w:before="0" w:after="120"/>
        <w:rPr/>
      </w:pPr>
      <w:r>
        <w:rPr>
          <w:rFonts w:cs="Times New Roman" w:ascii="Times New Roman" w:hAnsi="Times New Roman"/>
          <w:sz w:val="24"/>
          <w:szCs w:val="24"/>
        </w:rPr>
        <w:t>Сии последние суждения весьма отвечали желанию предводителя, каковой весьма похвалил произнесших их. И посему тотчас же приказал он, чтобы в каждую лодку поместились по трое человек с копьями и щитами в носовой части, прикрыв щитами себя и тех, кто греб, на случай если мавры станут поражать их [издалека]; и чтобы как только лодки выгребут на землю, они тотчас выпрыгивали с ними [копьями и щитами]. И он приказал арбалетчикам, чтобы они держали свои арбалеты заряженными, распределяя свои выстрелы таким образом, чтобы их стрелы (viras) были использованы как подобало.</w:t>
      </w:r>
    </w:p>
    <w:p>
      <w:pPr>
        <w:pStyle w:val="Normal"/>
        <w:spacing w:lineRule="auto" w:line="240" w:before="0" w:after="120"/>
        <w:rPr/>
      </w:pPr>
      <w:r>
        <w:rPr>
          <w:rFonts w:cs="Times New Roman" w:ascii="Times New Roman" w:hAnsi="Times New Roman"/>
          <w:sz w:val="24"/>
          <w:szCs w:val="24"/>
        </w:rPr>
        <w:t>И с сим приказал он вести лодки так сильно, как только было возможно, и чтобы они ударили носовой частью промеж мавров, как прежде они решили; каковая вещь весьма скоро была претворена в дело, и, во весь голос призывая «Святой Георгий!», «Сантьягу!», «Португалия!», они обрушились на них, как люди, коих мало страшила отвага противников.</w:t>
      </w:r>
    </w:p>
    <w:p>
      <w:pPr>
        <w:pStyle w:val="Normal"/>
        <w:spacing w:lineRule="auto" w:line="240" w:before="0" w:after="120"/>
        <w:rPr/>
      </w:pPr>
      <w:r>
        <w:rPr>
          <w:rFonts w:cs="Times New Roman" w:ascii="Times New Roman" w:hAnsi="Times New Roman"/>
          <w:sz w:val="24"/>
          <w:szCs w:val="24"/>
        </w:rPr>
        <w:t>И таким образом, подобно делу, кое было угодно повелеть Богу, мавры при первом нападении тотчас метнули свои копья, от каковых ударов ни один христианин не ощутил опасного вреда; но, напротив, ими [копьями] затем воспользовались, ибо наши их подобрали и помогли себе ими как вещью собственной.</w:t>
      </w:r>
    </w:p>
    <w:p>
      <w:pPr>
        <w:pStyle w:val="Heading1"/>
        <w:rPr/>
      </w:pPr>
      <w:bookmarkStart w:id="47" w:name="__RefHeading___Toc527814949"/>
      <w:bookmarkEnd w:id="47"/>
      <w:r>
        <w:rPr/>
        <w:t>ГЛАВА XLVI.</w:t>
        <w:br/>
        <w:t>О сражении, что у них было, и о маврах, коих они захватил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огда же окончательно потеряли мавры свое оружие, христиане почли свою победу свершившеюся, и начали поражать их весьма сильно, как люди, воспламененные первым пылом [сражения]; и когда одни пали мертвыми оземь, прочие обратились в бегство.</w:t>
      </w:r>
    </w:p>
    <w:p>
      <w:pPr>
        <w:pStyle w:val="Normal"/>
        <w:spacing w:lineRule="auto" w:line="240" w:before="0" w:after="120"/>
        <w:rPr/>
      </w:pPr>
      <w:r>
        <w:rPr>
          <w:rFonts w:cs="Times New Roman" w:ascii="Times New Roman" w:hAnsi="Times New Roman"/>
          <w:sz w:val="24"/>
          <w:szCs w:val="24"/>
        </w:rPr>
        <w:t>И вы уже ведаете, какова была добыча; и хотя легкость ног была неравною по причине оружия, кое несли наши, а также привычки [к бегу], каковая не подлежала сравнению, желание, кое во многих случаях продлевает силу, уравнивало наших с ними [маврами], таким образом, что четверо или пятеро из тех мавров начали ослабевать. И, когда наши настигли их, они искали последнего средства для своего спасения, то есть бросились оземь, словно бы прося пощады, над чем наши смилостивились — равно и потому, что прибыль не была бы столь велика, коли они убили бы их.</w:t>
      </w:r>
    </w:p>
    <w:p>
      <w:pPr>
        <w:pStyle w:val="Normal"/>
        <w:spacing w:lineRule="auto" w:line="240" w:before="0" w:after="120"/>
        <w:rPr/>
      </w:pPr>
      <w:r>
        <w:rPr>
          <w:rFonts w:cs="Times New Roman" w:ascii="Times New Roman" w:hAnsi="Times New Roman"/>
          <w:sz w:val="24"/>
          <w:szCs w:val="24"/>
        </w:rPr>
        <w:t>И когда те первые дождались прочих, шедших позади, они говорили с ними, сказав, что будет добро, коли они последуют за теми маврами, ибо не могло быть так, чтобы у тех поблизости не было жен и детей, и что их путь не должен лежать в иную сторону, иначе как туда, где они их оставили; ибо, хотя бы они [наши] и были уставшими, но не настолько, чтобы, узрев тех женщин и детей, не захватить большую их часть. И, оставив, таким образом, некоторых на страже тех пленников, они последовали вперед, возбуждая свои силы, насколько могли.</w:t>
      </w:r>
    </w:p>
    <w:p>
      <w:pPr>
        <w:pStyle w:val="Normal"/>
        <w:spacing w:lineRule="auto" w:line="240" w:before="0" w:after="120"/>
        <w:rPr/>
      </w:pPr>
      <w:r>
        <w:rPr>
          <w:rFonts w:cs="Times New Roman" w:ascii="Times New Roman" w:hAnsi="Times New Roman"/>
          <w:sz w:val="24"/>
          <w:szCs w:val="24"/>
        </w:rPr>
        <w:t>Мавры же, прежде чем достигнуть своей стоянки (alojamento), хотя и были уставшими, начали подавать голоса, как те, кто звал или предупреждал иных людей, коих ощущали вблизи себя; по каковым [голосам] христиане уразумели, что стоянка не могла быть далеко.</w:t>
      </w:r>
    </w:p>
    <w:p>
      <w:pPr>
        <w:pStyle w:val="Normal"/>
        <w:spacing w:lineRule="auto" w:line="240" w:before="0" w:after="120"/>
        <w:rPr/>
      </w:pPr>
      <w:r>
        <w:rPr>
          <w:rFonts w:cs="Times New Roman" w:ascii="Times New Roman" w:hAnsi="Times New Roman"/>
          <w:sz w:val="24"/>
          <w:szCs w:val="24"/>
        </w:rPr>
        <w:t>То было не что иное, как предупреждение женам и чадам, чтобы они могли укрыться в безопасном месте, пока они не прибудут к ним. На каковые голоса женщины вышли за пределы стоянки; и, так как земля весьма ровная, они узрели, с какою быстротою двигались мужья, преследуемые нашими, по каковой причине каждая принялась сажать своего ребенка себе на шею, иные — на руки, а иные держали их пред собою, направляя их так, чтобы те могли убежать.</w:t>
      </w:r>
    </w:p>
    <w:p>
      <w:pPr>
        <w:pStyle w:val="Normal"/>
        <w:spacing w:lineRule="auto" w:line="240" w:before="0" w:after="120"/>
        <w:rPr/>
      </w:pPr>
      <w:r>
        <w:rPr>
          <w:rFonts w:cs="Times New Roman" w:ascii="Times New Roman" w:hAnsi="Times New Roman"/>
          <w:sz w:val="24"/>
          <w:szCs w:val="24"/>
        </w:rPr>
        <w:t>И, когда они разбежались так по тому лагерю, каждая в свою сторону, христиане узрели их и детей, что было основною долею их облегчения, ибо они укрепились в том, что сила их не убудет для того, чтобы идти за ними по следу. И хотя они были уже весьма утруждены, они ускорили (trigaram) свои шаги, как люди, желавшие добраться туда, куда влекло их желание. И поскольку расстояние было длинным, они были уже весьма слабы, а мавританки пустились бежать отдохнувшими, они не могли проследовать много, таким образом, что, взяв некоторых, не смогли идти далее вперед; вследствие чего им потребовалось дождаться прочих, что шли позади, и поведать им о своей слабости, каковая довела до того, что даже просто вернуться у них не было сил.</w:t>
      </w:r>
    </w:p>
    <w:p>
      <w:pPr>
        <w:pStyle w:val="Normal"/>
        <w:spacing w:lineRule="auto" w:line="240" w:before="0" w:after="120"/>
        <w:rPr/>
      </w:pPr>
      <w:r>
        <w:rPr>
          <w:rFonts w:cs="Times New Roman" w:ascii="Times New Roman" w:hAnsi="Times New Roman"/>
          <w:sz w:val="24"/>
          <w:szCs w:val="24"/>
        </w:rPr>
        <w:t>Посему они решили вернуться, видя, что более не могли, хотя вначале и отдохнули там несколько, что было им весьма потребно, учитывая размер их труд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таким образом, добычей того дня стали двенадцать [мавров], среди мужчин и женщин.</w:t>
      </w:r>
    </w:p>
    <w:p>
      <w:pPr>
        <w:pStyle w:val="Normal"/>
        <w:spacing w:lineRule="auto" w:line="240" w:before="0" w:after="120"/>
        <w:rPr/>
      </w:pPr>
      <w:r>
        <w:rPr>
          <w:rFonts w:cs="Times New Roman" w:ascii="Times New Roman" w:hAnsi="Times New Roman"/>
          <w:sz w:val="24"/>
          <w:szCs w:val="24"/>
        </w:rPr>
        <w:t>Однако сверх всякой их прибыли была весьма почетна храбрость, с коею они напали на своих противников, и я полагаю, что до этого момента не было мавров, взятых со столь славною победою, как эти.</w:t>
      </w:r>
    </w:p>
    <w:p>
      <w:pPr>
        <w:pStyle w:val="Normal"/>
        <w:spacing w:lineRule="auto" w:line="240" w:before="0" w:after="120"/>
        <w:rPr/>
      </w:pPr>
      <w:r>
        <w:rPr>
          <w:rFonts w:cs="Times New Roman" w:ascii="Times New Roman" w:hAnsi="Times New Roman"/>
          <w:sz w:val="24"/>
          <w:szCs w:val="24"/>
        </w:rPr>
        <w:t>О, как же некоторые из прочих, оставшихся на кораблях, осуждали сами себя и порицали своих капитанов за то, что им не выпало доли той почести! Не могли они и с радостью выслушать от прочих весь рассказ об их победе, ибо им казалось, что они нисколько не потрудились в сравнении с теми.</w:t>
      </w:r>
    </w:p>
    <w:p>
      <w:pPr>
        <w:pStyle w:val="Normal"/>
        <w:spacing w:lineRule="auto" w:line="240" w:before="0" w:after="120"/>
        <w:rPr/>
      </w:pPr>
      <w:r>
        <w:rPr>
          <w:rFonts w:cs="Times New Roman" w:ascii="Times New Roman" w:hAnsi="Times New Roman"/>
          <w:sz w:val="24"/>
          <w:szCs w:val="24"/>
        </w:rPr>
        <w:t>Там они стали держать совет [о том], каков будет их путь после сего события (aquecimento); и (оставляя долгие обсуждения, кои о сем они вели) решили, наконец, войти в некоторые из заливов, что лежат между Белым мысом и мысом Тира (Cabo de Tira) </w:t>
      </w:r>
      <w:r>
        <w:rPr>
          <w:rFonts w:cs="Times New Roman" w:ascii="Times New Roman" w:hAnsi="Times New Roman"/>
          <w:b/>
          <w:bCs/>
          <w:sz w:val="24"/>
          <w:szCs w:val="24"/>
          <w:vertAlign w:val="superscript"/>
        </w:rPr>
        <w:t>8</w:t>
      </w:r>
      <w:r>
        <w:rPr>
          <w:rFonts w:cs="Times New Roman" w:ascii="Times New Roman" w:hAnsi="Times New Roman"/>
          <w:sz w:val="24"/>
          <w:szCs w:val="24"/>
        </w:rPr>
        <w:t>, полагая, что не могло быть так, чтобы на тех островах они не обрели бы еще какой-нибудь прибыли; с чем все были согласны, ибо надежда на прибыль одинаково отвечала всеобщему желанию.</w:t>
      </w:r>
    </w:p>
    <w:p>
      <w:pPr>
        <w:pStyle w:val="Heading1"/>
        <w:rPr/>
      </w:pPr>
      <w:bookmarkStart w:id="48" w:name="__RefHeading___Toc527814950"/>
      <w:bookmarkEnd w:id="48"/>
      <w:r>
        <w:rPr/>
        <w:t>ГЛАВА XLVII.</w:t>
        <w:br/>
        <w:t>Как они нашли черепах на острове.</w:t>
      </w:r>
    </w:p>
    <w:p>
      <w:pPr>
        <w:pStyle w:val="Normal"/>
        <w:spacing w:lineRule="auto" w:line="240" w:before="0" w:after="120"/>
        <w:rPr/>
      </w:pPr>
      <w:r>
        <w:rPr>
          <w:rFonts w:cs="Times New Roman" w:ascii="Times New Roman" w:hAnsi="Times New Roman"/>
          <w:sz w:val="24"/>
          <w:szCs w:val="24"/>
        </w:rPr>
        <w:t>На следующий день они отправились в свой путь, согласно ими решенному. И, находясь уже на отмелях (baixas), они узрели один остров, что находился далее всех прочих, однако весьма малый и песчаный, где они спустили свои лодки, дабы увидеть, смогут ли найти что-нибудь из того, что искали. И вправду, мавры побывали там незадолго до того, как представилось по сетям и прочим рыболовным снастям, что они там нашли, и в особенности по великому множеству черепах, коих, верно, было до ста пятидесяти </w:t>
      </w:r>
      <w:r>
        <w:rPr>
          <w:rFonts w:cs="Times New Roman" w:ascii="Times New Roman" w:hAnsi="Times New Roman"/>
          <w:b/>
          <w:bCs/>
          <w:sz w:val="24"/>
          <w:szCs w:val="24"/>
          <w:vertAlign w:val="superscript"/>
        </w:rPr>
        <w:t>9</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так как может статься, что не все читающие сию историю имеют знание о сей рыбе, знайте, что черепахи суть не что иное, как морские животные (cágados de mar), раковины коих размером как щиты. И я уже видел некоторых похожих в сем нашем королевстве в лагуне Обидуш, что между Атогией и Педернейрой </w:t>
      </w:r>
      <w:r>
        <w:rPr>
          <w:rFonts w:cs="Times New Roman" w:ascii="Times New Roman" w:hAnsi="Times New Roman"/>
          <w:b/>
          <w:bCs/>
          <w:sz w:val="24"/>
          <w:szCs w:val="24"/>
          <w:vertAlign w:val="superscript"/>
        </w:rPr>
        <w:t>10</w:t>
      </w:r>
      <w:r>
        <w:rPr>
          <w:rFonts w:cs="Times New Roman" w:ascii="Times New Roman" w:hAnsi="Times New Roman"/>
          <w:sz w:val="24"/>
          <w:szCs w:val="24"/>
        </w:rPr>
        <w:t>. И хотя на тех островах в достатке имеется многих и добрых рыб, тамошние мавры почитают сию за самую особую.</w:t>
      </w:r>
    </w:p>
    <w:p>
      <w:pPr>
        <w:pStyle w:val="Normal"/>
        <w:spacing w:lineRule="auto" w:line="240" w:before="0" w:after="120"/>
        <w:rPr/>
      </w:pPr>
      <w:r>
        <w:rPr>
          <w:rFonts w:cs="Times New Roman" w:ascii="Times New Roman" w:hAnsi="Times New Roman"/>
          <w:sz w:val="24"/>
          <w:szCs w:val="24"/>
        </w:rPr>
        <w:t>И наши, полагая, что те люди перебрались на другие острова (ибо, как представляется, они заметили их), решили не брать ничего из того, что там нашли, ибо мавры по здравом суждении должны были вернуться на остров, и то должно было стать залогом их уверенности, ибо тогда они, вернувшись сами, могли одержать над ними известную победу.</w:t>
      </w:r>
    </w:p>
    <w:p>
      <w:pPr>
        <w:pStyle w:val="Heading1"/>
        <w:rPr/>
      </w:pPr>
      <w:bookmarkStart w:id="49" w:name="__RefHeading___Toc527814951"/>
      <w:bookmarkEnd w:id="49"/>
      <w:r>
        <w:rPr/>
        <w:t>ГЛАВА XLVIII.</w:t>
        <w:br/>
        <w:t>О том, как они снова вернулись на остров, и о христианах, что погибли.</w:t>
      </w:r>
    </w:p>
    <w:p>
      <w:pPr>
        <w:pStyle w:val="Normal"/>
        <w:spacing w:lineRule="auto" w:line="240" w:before="0" w:after="120"/>
        <w:rPr/>
      </w:pPr>
      <w:r>
        <w:rPr>
          <w:rFonts w:cs="Times New Roman" w:ascii="Times New Roman" w:hAnsi="Times New Roman"/>
          <w:sz w:val="24"/>
          <w:szCs w:val="24"/>
        </w:rPr>
        <w:t>Изменила бы фортуна самой сущности своей, коли всегда совершала бы свои повороты в одну лишь сторону; каковая, следуя обычному своему ходу, не пожелала, чтобы наши корабли возвратились, совершенно счастливые выпавшей на их долю победою, ибо, как писано в комментариях Цезаря, враги не могут претерпевать длительную скорбь, а друзья — продолжительное блаженство.</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посему мы поведаем здесь о сем происшествии, пусть оно и печально, дабы история наша следовала верному своему порядку.</w:t>
      </w:r>
    </w:p>
    <w:p>
      <w:pPr>
        <w:pStyle w:val="Normal"/>
        <w:spacing w:lineRule="auto" w:line="240" w:before="0" w:after="120"/>
        <w:rPr/>
      </w:pPr>
      <w:r>
        <w:rPr>
          <w:rFonts w:cs="Times New Roman" w:ascii="Times New Roman" w:hAnsi="Times New Roman"/>
          <w:sz w:val="24"/>
          <w:szCs w:val="24"/>
        </w:rPr>
        <w:t>И было так, что на следующий день весьма рано лодки возвратились на остров, согласно решению, на каковом они прежде остановились; однако уже не нашли </w:t>
      </w:r>
      <w:r>
        <w:rPr>
          <w:rFonts w:cs="Times New Roman" w:ascii="Times New Roman" w:hAnsi="Times New Roman"/>
          <w:b/>
          <w:bCs/>
          <w:sz w:val="24"/>
          <w:szCs w:val="24"/>
          <w:vertAlign w:val="superscript"/>
        </w:rPr>
        <w:t>11</w:t>
      </w:r>
      <w:r>
        <w:rPr>
          <w:rFonts w:cs="Times New Roman" w:ascii="Times New Roman" w:hAnsi="Times New Roman"/>
          <w:sz w:val="24"/>
          <w:szCs w:val="24"/>
        </w:rPr>
        <w:t> там ни сетей, ни прочих рыболовных снастей, но лишь черепах, кои были связаны веревками. Все же они предположили, что мавры, хотя и забрали все то [снаряжение], не могли быть очень далеко оттуда.</w:t>
      </w:r>
    </w:p>
    <w:p>
      <w:pPr>
        <w:pStyle w:val="Normal"/>
        <w:spacing w:lineRule="auto" w:line="240" w:before="0" w:after="120"/>
        <w:rPr/>
      </w:pPr>
      <w:r>
        <w:rPr>
          <w:rFonts w:cs="Times New Roman" w:ascii="Times New Roman" w:hAnsi="Times New Roman"/>
          <w:sz w:val="24"/>
          <w:szCs w:val="24"/>
        </w:rPr>
        <w:t>И так пребывая, оглядываясь во все стороны, они увидели другой остров, каковой отделялся проливом, проходившим между обоими [островами], </w:t>
      </w:r>
      <w:r>
        <w:rPr>
          <w:rFonts w:cs="Times New Roman" w:ascii="Times New Roman" w:hAnsi="Times New Roman"/>
          <w:i/>
          <w:iCs/>
          <w:sz w:val="24"/>
          <w:szCs w:val="24"/>
        </w:rPr>
        <w:t>scilicet</w:t>
      </w:r>
      <w:r>
        <w:rPr>
          <w:rFonts w:cs="Times New Roman" w:ascii="Times New Roman" w:hAnsi="Times New Roman"/>
          <w:sz w:val="24"/>
          <w:szCs w:val="24"/>
        </w:rPr>
        <w:t>, тем, на коем они находились, и другим, каковой они таким образом зрели. И, возжаждав найти тех мавров, думая, что фортуна в той схватке будет к ним не менее милостива, чем она была во всех прочих [схватках], что были у них в том путешествии, они решили отправиться на оный остров, дабы увидеть, найдут ли то, чего так жаждали, не ведая о молчаливой тайне, каковую враждебный жребий уготовил им. И посему быстро поместились они в свои лодки, в коих и переправились на оный остров; и, как люди малого благоразумия, стали разбредаться по нему, столь дерзновенно, будто шли по собственным своим владениям во время великой безопасности.</w:t>
      </w:r>
    </w:p>
    <w:p>
      <w:pPr>
        <w:pStyle w:val="Normal"/>
        <w:spacing w:lineRule="auto" w:line="240" w:before="0" w:after="120"/>
        <w:rPr/>
      </w:pPr>
      <w:r>
        <w:rPr>
          <w:rFonts w:cs="Times New Roman" w:ascii="Times New Roman" w:hAnsi="Times New Roman"/>
          <w:sz w:val="24"/>
          <w:szCs w:val="24"/>
        </w:rPr>
        <w:t>И, как говорит Бернард в установлении об управлении домом, данном Ричарду, сеньору замка Амброзио, тот, кто не предполагает, что враг может подумать то же, что думает он сам, подвергается опасности. И мавры, имея тот же самый помысел, что и наши, проявив большую бдительность при собственной охране, устроили три засады, лучшим образом, каким могли, позади некоторых песчаных гор, что там были, где и пребывали в ожидании, пока не увидели, что наши оказались близко от них. И, видя свое великое преимущество, они раскрыли свой обман, и с силою двинулись на наших, как люди, желавшие отомстить за плен своих родичей и друзей. И хотя великим было число их в сравнении с немногочисленностью наших, [последние] не повернули назад, но обратили лица к ним, как люди, в коих не возобладал страх, и стояли супротив врагов весьма долгое время, в ходе коего мавры понесли великий урон, ибо удары христиан не были напрасны.</w:t>
      </w:r>
    </w:p>
    <w:p>
      <w:pPr>
        <w:pStyle w:val="Normal"/>
        <w:spacing w:lineRule="auto" w:line="240" w:before="0" w:after="120"/>
        <w:rPr/>
      </w:pPr>
      <w:r>
        <w:rPr>
          <w:rFonts w:cs="Times New Roman" w:ascii="Times New Roman" w:hAnsi="Times New Roman"/>
          <w:sz w:val="24"/>
          <w:szCs w:val="24"/>
        </w:rPr>
        <w:t>Все же под конец наши люди, видя размеры опасности и понимая, что по необходимости надлежало им вернуться, начали отступать, — не как люди, обратившиеся в бегство, но со всею защитою и твердостью, каковых требовал случай.</w:t>
      </w:r>
    </w:p>
    <w:p>
      <w:pPr>
        <w:pStyle w:val="Normal"/>
        <w:spacing w:lineRule="auto" w:line="240" w:before="0" w:after="120"/>
        <w:rPr/>
      </w:pPr>
      <w:r>
        <w:rPr>
          <w:rFonts w:cs="Times New Roman" w:ascii="Times New Roman" w:hAnsi="Times New Roman"/>
          <w:sz w:val="24"/>
          <w:szCs w:val="24"/>
        </w:rPr>
        <w:t>И поистине сражение было весьма великим, и велось такими людьми, желанию коих оно весьма отвечало; все же основная доля урона до прибытия к лодкам неизменно выпадала маврам, ибо много их погибло при том отступлении [наших]; из христиан же, хотя и были среди них раненые, еще не пал ни один.</w:t>
      </w:r>
    </w:p>
    <w:p>
      <w:pPr>
        <w:pStyle w:val="Normal"/>
        <w:spacing w:lineRule="auto" w:line="240" w:before="0" w:after="120"/>
        <w:rPr/>
      </w:pPr>
      <w:r>
        <w:rPr>
          <w:rFonts w:cs="Times New Roman" w:ascii="Times New Roman" w:hAnsi="Times New Roman"/>
          <w:sz w:val="24"/>
          <w:szCs w:val="24"/>
        </w:rPr>
        <w:t>Когда же они оказались уже рядом с лодками, то, поскольку лодка Алвару Жила была самой близкой (era mais prestes) или же самой удобной для посадки, в ней укрылась наибольшая часть наших христиан, и равным образом в лодке Мафалду; но прочие, что оставались, желая укрыться в лодке с корабля Гонсалу Пашеку, очутились в крайней опасности, поскольку лодка та была большой, и хотя груз ее был меньшим, ее не удалось вывести в открытое море (recolher ao alto), как прочие, что были меньше; и она осталась на суше, ибо представляется, что была последняя четверть отлива.</w:t>
      </w:r>
    </w:p>
    <w:p>
      <w:pPr>
        <w:pStyle w:val="Normal"/>
        <w:spacing w:lineRule="auto" w:line="240" w:before="0" w:after="120"/>
        <w:rPr/>
      </w:pPr>
      <w:r>
        <w:rPr>
          <w:rFonts w:cs="Times New Roman" w:ascii="Times New Roman" w:hAnsi="Times New Roman"/>
          <w:sz w:val="24"/>
          <w:szCs w:val="24"/>
        </w:rPr>
        <w:t>И некоторые из тех, кто умел плавать, видя опасность для себя столь близкою, бросились в воду, в коей вплавь спасли свою жизнь. Однако прочие, коим не ведомо было сие искусство, по необходимости должны были приготовить волю свою к терпению, приняв тягостную кончину, защищаясь, однако же, так долго, сколько их силы могли им позволить.</w:t>
      </w:r>
    </w:p>
    <w:p>
      <w:pPr>
        <w:pStyle w:val="Normal"/>
        <w:spacing w:lineRule="auto" w:line="240" w:before="0" w:after="120"/>
        <w:rPr/>
      </w:pPr>
      <w:r>
        <w:rPr>
          <w:rFonts w:cs="Times New Roman" w:ascii="Times New Roman" w:hAnsi="Times New Roman"/>
          <w:sz w:val="24"/>
          <w:szCs w:val="24"/>
        </w:rPr>
        <w:t>И таким образом окончили там свою жизнь семеро, коих души Бог милостью Своею да примет в обитель святых. И поскольку говорит святое писание, что тот, кто молит за других, молит сам за себя, соблаговолите вы, читающие сию историю, представить Богу свои мольбы (senhas orações), дабы их души чрез ваше посредничество получили бы сколько-нибудь приумножения к своей славе.</w:t>
      </w:r>
    </w:p>
    <w:p>
      <w:pPr>
        <w:pStyle w:val="Normal"/>
        <w:spacing w:lineRule="auto" w:line="240" w:before="0" w:after="120"/>
        <w:rPr/>
      </w:pPr>
      <w:r>
        <w:rPr>
          <w:rFonts w:cs="Times New Roman" w:ascii="Times New Roman" w:hAnsi="Times New Roman"/>
          <w:sz w:val="24"/>
          <w:szCs w:val="24"/>
        </w:rPr>
        <w:t>Две другие лодки </w:t>
      </w:r>
      <w:r>
        <w:rPr>
          <w:rFonts w:cs="Times New Roman" w:ascii="Times New Roman" w:hAnsi="Times New Roman"/>
          <w:b/>
          <w:bCs/>
          <w:sz w:val="24"/>
          <w:szCs w:val="24"/>
          <w:vertAlign w:val="superscript"/>
        </w:rPr>
        <w:t>11</w:t>
      </w:r>
      <w:r>
        <w:rPr>
          <w:rFonts w:cs="Times New Roman" w:ascii="Times New Roman" w:hAnsi="Times New Roman"/>
          <w:sz w:val="24"/>
          <w:szCs w:val="24"/>
        </w:rPr>
        <w:t>, видя такую смерть тех [своих товарищей], вернулись на свои каравеллы с великою печалью, с каковою и отбыли, держа путь на Эржин </w:t>
      </w:r>
      <w:r>
        <w:rPr>
          <w:rFonts w:cs="Times New Roman" w:ascii="Times New Roman" w:hAnsi="Times New Roman"/>
          <w:b/>
          <w:bCs/>
          <w:sz w:val="24"/>
          <w:szCs w:val="24"/>
          <w:vertAlign w:val="superscript"/>
        </w:rPr>
        <w:t>12</w:t>
      </w:r>
      <w:r>
        <w:rPr>
          <w:rFonts w:cs="Times New Roman" w:ascii="Times New Roman" w:hAnsi="Times New Roman"/>
          <w:sz w:val="24"/>
          <w:szCs w:val="24"/>
        </w:rPr>
        <w:t>, дабы запастись водою, коей у них уже была нехватка.</w:t>
      </w:r>
    </w:p>
    <w:p>
      <w:pPr>
        <w:pStyle w:val="Normal"/>
        <w:spacing w:lineRule="auto" w:line="240" w:before="0" w:after="120"/>
        <w:rPr/>
      </w:pPr>
      <w:r>
        <w:rPr>
          <w:rFonts w:cs="Times New Roman" w:ascii="Times New Roman" w:hAnsi="Times New Roman"/>
          <w:sz w:val="24"/>
          <w:szCs w:val="24"/>
        </w:rPr>
        <w:t>Мавры же отвезли лодку на реку Тидер, где уничтожили большую ее часть, дабы извлечь из нее доски вместе с гвоздями; однако я не знаю, с какою целью, ибо их умения недоставало для того, чтобы воспользоваться ими.</w:t>
      </w:r>
    </w:p>
    <w:p>
      <w:pPr>
        <w:pStyle w:val="Normal"/>
        <w:spacing w:lineRule="auto" w:line="240" w:before="0" w:after="120"/>
        <w:rPr/>
      </w:pPr>
      <w:r>
        <w:rPr>
          <w:rFonts w:cs="Times New Roman" w:ascii="Times New Roman" w:hAnsi="Times New Roman"/>
          <w:sz w:val="24"/>
          <w:szCs w:val="24"/>
        </w:rPr>
        <w:t>И некоторые впоследствии говорили, что слышали, будто кое-кто из тех мавров, волею случая попавших в нашу власть, утверждал, что их товарищи съели тех убитых. И хотя некоторые [мавры] утверждали противное, желая избавить своих товарищей от столь страшной вины, все же правда то, что у них в обычае есть печень друг друга и пить кровь; и сие, говорят, они делают не со всеми, а только с [теми] немногими, кто убил их отцов, сыновей или братьев, почитая сие за великую месть.</w:t>
      </w:r>
    </w:p>
    <w:p>
      <w:pPr>
        <w:pStyle w:val="Normal"/>
        <w:spacing w:lineRule="auto" w:line="240" w:before="0" w:after="120"/>
        <w:rPr/>
      </w:pPr>
      <w:r>
        <w:rPr>
          <w:rFonts w:cs="Times New Roman" w:ascii="Times New Roman" w:hAnsi="Times New Roman"/>
          <w:sz w:val="24"/>
          <w:szCs w:val="24"/>
        </w:rPr>
        <w:t>И в сем, мне кажется, нет сомнений, ибо в книге Марка Павла </w:t>
      </w:r>
      <w:r>
        <w:rPr>
          <w:rFonts w:cs="Times New Roman" w:ascii="Times New Roman" w:hAnsi="Times New Roman"/>
          <w:b/>
          <w:bCs/>
          <w:sz w:val="24"/>
          <w:szCs w:val="24"/>
          <w:vertAlign w:val="superscript"/>
        </w:rPr>
        <w:t>13</w:t>
      </w:r>
      <w:r>
        <w:rPr>
          <w:rFonts w:cs="Times New Roman" w:ascii="Times New Roman" w:hAnsi="Times New Roman"/>
          <w:sz w:val="24"/>
          <w:szCs w:val="24"/>
        </w:rPr>
        <w:t> говорится, что сии вещи были во всеобщем обычае среди многих народов тех восточных краев; и я также вижу, что среди нас обычно выражение, когда мы говорим о каком-нибудь человеке, питающему ненависть к другому, что такую неприязнь питает он к этому своему врагу, что, коли мог бы, съел бы его печень и выпил бы его кров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днако сейчас мы оставим сии вещи, дабы вернуться к нашей истории.</w:t>
      </w:r>
    </w:p>
    <w:p>
      <w:pPr>
        <w:pStyle w:val="Heading1"/>
        <w:rPr/>
      </w:pPr>
      <w:bookmarkStart w:id="50" w:name="__RefHeading___Toc527814952"/>
      <w:bookmarkEnd w:id="50"/>
      <w:r>
        <w:rPr/>
        <w:t>ГЛАВА XLIX.</w:t>
        <w:br/>
        <w:t>Как Лансароти и другие [люди] из Лагуша просили у инфанта разрешения отправиться в Гвинею.</w:t>
      </w:r>
    </w:p>
    <w:p>
      <w:pPr>
        <w:pStyle w:val="Normal"/>
        <w:spacing w:lineRule="auto" w:line="240" w:before="0" w:after="120"/>
        <w:rPr/>
      </w:pPr>
      <w:r>
        <w:rPr>
          <w:rFonts w:cs="Times New Roman" w:ascii="Times New Roman" w:hAnsi="Times New Roman"/>
          <w:sz w:val="24"/>
          <w:szCs w:val="24"/>
        </w:rPr>
        <w:t>Мне представляется, что была бы полезна тем, о чьем уроне в предыдущей главе я говорил, память о смерти Гонсалу ди Синтры, из коей они могли бы извлечь некоторые предостережения, чрез кои весьма легко (muito asinha) избегли бы своих потерь; и она послужила бы им также для того, чтобы оставить свои лодки на плаву (em froto), учитывая состояние моря, ибо они не могли положить определенный срок своему возвращению. Однако добрая фортуна в прочих предприятиях дала им неверную надежду, вследствие каковой они думали, что она придет им на помощь в том деянии так же, как и в ходе прочих.</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оставляя таким образом сии дела в стороне, соберем наши силы и отправимся снова, чтобы отомстить за сих [людей].</w:t>
      </w:r>
    </w:p>
    <w:p>
      <w:pPr>
        <w:pStyle w:val="Normal"/>
        <w:spacing w:lineRule="auto" w:line="240" w:before="0" w:after="120"/>
        <w:rPr/>
      </w:pPr>
      <w:r>
        <w:rPr>
          <w:rFonts w:cs="Times New Roman" w:ascii="Times New Roman" w:hAnsi="Times New Roman"/>
          <w:sz w:val="24"/>
          <w:szCs w:val="24"/>
        </w:rPr>
        <w:t>Вследствие чего вам надлежит знать, что Лансароти — тот рыцарь, алмошарифи </w:t>
      </w:r>
      <w:r>
        <w:rPr>
          <w:rFonts w:cs="Times New Roman" w:ascii="Times New Roman" w:hAnsi="Times New Roman"/>
          <w:b/>
          <w:bCs/>
          <w:sz w:val="24"/>
          <w:szCs w:val="24"/>
          <w:vertAlign w:val="superscript"/>
        </w:rPr>
        <w:t>14</w:t>
      </w:r>
      <w:r>
        <w:rPr>
          <w:rFonts w:cs="Times New Roman" w:ascii="Times New Roman" w:hAnsi="Times New Roman"/>
          <w:sz w:val="24"/>
          <w:szCs w:val="24"/>
        </w:rPr>
        <w:t> Лагуша, вместе с судьями, алкайдом (alcaide) </w:t>
      </w:r>
      <w:r>
        <w:rPr>
          <w:rFonts w:cs="Times New Roman" w:ascii="Times New Roman" w:hAnsi="Times New Roman"/>
          <w:b/>
          <w:bCs/>
          <w:sz w:val="24"/>
          <w:szCs w:val="24"/>
          <w:vertAlign w:val="superscript"/>
        </w:rPr>
        <w:t>15</w:t>
      </w:r>
      <w:r>
        <w:rPr>
          <w:rFonts w:cs="Times New Roman" w:ascii="Times New Roman" w:hAnsi="Times New Roman"/>
          <w:sz w:val="24"/>
          <w:szCs w:val="24"/>
        </w:rPr>
        <w:t> и чинами городского совета (vereação) того поселка </w:t>
      </w:r>
      <w:r>
        <w:rPr>
          <w:rFonts w:cs="Times New Roman" w:ascii="Times New Roman" w:hAnsi="Times New Roman"/>
          <w:b/>
          <w:bCs/>
          <w:sz w:val="24"/>
          <w:szCs w:val="24"/>
          <w:vertAlign w:val="superscript"/>
        </w:rPr>
        <w:t>16</w:t>
      </w:r>
      <w:r>
        <w:rPr>
          <w:rFonts w:cs="Times New Roman" w:ascii="Times New Roman" w:hAnsi="Times New Roman"/>
          <w:sz w:val="24"/>
          <w:szCs w:val="24"/>
        </w:rPr>
        <w:t> прибыл к инфанту от имени всех принципалов местности, говоря с ним следующим образ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едомо вашему высочеству, что жители сего нашего поселка с той поры как была взята Септа и доныне всегда служили и служат своими телами и кораблями в войне с маврами ради службы Богу и королю, нашему господину. И еще во времена других королей, когда побережье сего королевства страдало от мавров, наши корабли были первыми из тех, что снаряжали против них, как это обнаруживается в писаниях и давних воспоминаниях людей великого возраста. Ныне же, сеньор, после того как ваша милость приказала отыскать ту землю Гвинеи, хорошо известно вам, что в сем месте произвели вы основную часть ваших снаряжений, где вам была оказана вся та служба, кою только в наших силах было оказать. И поскольку, сеньор, после должного повиновения, в коем пребываем мы по отношению к королю, вашему племяннику и нашему господину, вам в первую очередь мы обязаны и должны любить вас и служить вам, то мы обдумали некий способ, чрез каковой наша служба вам может оказаться [весьма] особой, таким образом, что за заслугу наших великих трудов почесть наша будет возвышена в памяти людей иных веков (segres). И коли ничего более не получим мы там в награду за наш труд, то сие мы почтем достаточным; однако мы уверены, что сверх сего обретем великие прибыли, и в первую очередь [здесь] надежда, кою мы питаем на получение от вашей милости великих пожалований в обмен на нашу службу.</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 правде, сеньор, — молвили они, — деяние это такого свойства, что жители сей местности даже и после ваших дней, до тех пор, пока будет у нас население, должны будут молить за вас Бога. И коли некоторым по злонравию их угодно будет оказаться столь неблагодарными, что они пожелают сие отрицать, наличие ваших благодеяний, кои они ежедневно будут иметь пред своими очами, станет их главным обвинителем, ибо они узрят пред собою многие поколения рабов и рабынь, кои останутся им в услужение, а свои дома — наполненными хлебом, что прибудет к ним с островов, кои вашими стараниями были заселены. И с той поры старинные писания всегда будут говорить о великих привилегиях и вольностях, чрез вас обретенных. Посему, сеньор, принимая во внимание прежде всего то, что, как мы видим, вы с каждым днем трудитесь все более в войне с сими маврами, и что, как мы узнали, в походе, совершенном Лансароти со своими каравеллами, было найдено множество мавров на острове Тидер, на каковом затем был убит Гонсалу ди Синтра; то, поскольку мавры оного острова могут чинить препятствие вашим кораблям, мы желаем, коли будет на то ваша воля, поднять против них оружие и чрез смерть или же плен разрушить их силу и мощь, таким образом, чтобы ваши корабли могли ходить по всему тому краю безо всякого страха. И коли Бог приведет деяние к победному концу, мы сможем составить, помимо истребления наших противников, добычу большой ценности, от каковой чрез вашу пятую часть вы сможете получить большую прибыль и от каковой мы и сами не останемся без своей доли. И на сие, господин, да будет вам угодно дать нам ваш ответ, с тем чтобы поскорее нам отправиться в наш путь, пока лето дает нам для сего время.</w:t>
      </w:r>
    </w:p>
    <w:p>
      <w:pPr>
        <w:pStyle w:val="Heading1"/>
        <w:rPr/>
      </w:pPr>
      <w:bookmarkStart w:id="51" w:name="__RefHeading___Toc527814953"/>
      <w:bookmarkEnd w:id="51"/>
      <w:r>
        <w:rPr/>
        <w:t>ГЛАВА L.</w:t>
        <w:br/>
        <w:t>О том, как инфант ответил [людям] из Лагуша, и об армаде, что была снаряжена против оного острова.</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ичие вещей, — ответил инфант, — часто пребывает в небрежении, тогда как некоторые малые [вещи] бывают весьма восхваляемы; ибо лучше малое сердце, с щедростью себя отдающее, нежели великое тело, со скудостью предоставляющее свою долю [помощи]. И посему предложение вашей доброй воли имеет больше цены, нежели великие услуги иных, более могущественных, кои не были мне предложены со столь добрым желанием; для достоверности коего не нужно мне никакое иное, более надежное свидетельство, нежели ваши прошлые деяния, за каковые обязан я вас почтить и возвысить, с тою же любовью и желанием, что сделаю сие в отношении самых знатных от каждого из моих поселков и местностей, в каковых по милости короля, моего господина, имею после него полную юрисдикцию. Что же до разрешения, что вы у меня испрашиваете, дабы отправиться против мавров с острова Тидер, то мне весьма угодно предоставить вам его и оказать вам за сие милость и помощь, ибо подобное прошение весьма достойно похвалы — ведь не столько должна оцениваться надежда на ваши прибыли, сколько должна быть познана добрая воля, что вас на сие подвигает.</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му отныне и впредь, — молвил он, — вы можете готовить дела ваши к походу и просить у меня любую вещь, что требуется вам для ваших приготовлений, ибо в сем я не буду с вами менее щедр, нежели был бы с некоторыми моими слугами, кои по собственному моему приказанию готовились бы свершить оное путешествие.</w:t>
      </w:r>
    </w:p>
    <w:p>
      <w:pPr>
        <w:pStyle w:val="Normal"/>
        <w:spacing w:lineRule="auto" w:line="240" w:before="0" w:after="120"/>
        <w:rPr/>
      </w:pPr>
      <w:r>
        <w:rPr>
          <w:rFonts w:cs="Times New Roman" w:ascii="Times New Roman" w:hAnsi="Times New Roman"/>
          <w:sz w:val="24"/>
          <w:szCs w:val="24"/>
        </w:rPr>
        <w:t>На каковые слова все ответили почтительным поклоном, целуя ему руки от имени всех прочих, от кого они туда пришли.</w:t>
      </w:r>
    </w:p>
    <w:p>
      <w:pPr>
        <w:pStyle w:val="Normal"/>
        <w:spacing w:lineRule="auto" w:line="240" w:before="0" w:after="120"/>
        <w:rPr/>
      </w:pPr>
      <w:r>
        <w:rPr>
          <w:rFonts w:cs="Times New Roman" w:ascii="Times New Roman" w:hAnsi="Times New Roman"/>
          <w:sz w:val="24"/>
          <w:szCs w:val="24"/>
        </w:rPr>
        <w:t>Когда же сие послание услышали все прочие в той местности, то сей же час стали готовиться к тому, чтобы снарядить свои каравеллы и последовать своим путем так скоро, как только было возможно; о каковой армаде (armação) разнеслись вести по частям королевства, заставив двинуться других, чтобы примкнуть к оной компании. Хотя я думаю, что то было не без особого приказания инфанта, ибо, как я уже говорил в других случаях, никто не мог отправиться туда без дозволения того сеньор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52" w:name="__RefHeading___Toc527814954"/>
      <w:bookmarkEnd w:id="52"/>
      <w:r>
        <w:rPr/>
        <w:t>ГЛАВА LI.</w:t>
        <w:br/>
        <w:t>О том, как каравеллы отбыли из Лагуша, и что за капитаны были на них.</w:t>
      </w:r>
    </w:p>
    <w:p>
      <w:pPr>
        <w:pStyle w:val="Normal"/>
        <w:spacing w:lineRule="auto" w:line="240" w:before="0" w:after="120"/>
        <w:rPr/>
      </w:pPr>
      <w:r>
        <w:rPr>
          <w:rFonts w:cs="Times New Roman" w:ascii="Times New Roman" w:hAnsi="Times New Roman"/>
          <w:sz w:val="24"/>
          <w:szCs w:val="24"/>
        </w:rPr>
        <w:t>И в сем случае (assejo) далее вышло так, что был призван инфант дон Энрики по поручению своего брата инфанта дона Педру, каковой был регентом королевства от имени короля, как мы уже написали, дабы отправиться в Коимбру произвести в кавалейру дона Педру Португальского, оного регента перворожденного сына, бывшего тогда коннетаблем сих королевств. Каковому [дону Педру] было приказано отправиться в Кастилию, как оно на самом деле и случилось; сие же потому, что король дон Жуан [Хуан] Второй, бывший в ту пору королем сих королевств, пребывал в распрях (trabalho) со своими кузенами королем Наваррским и инфантом доном Энрики [Энрике], каковой был магистром [ордена] Сантьягу, и другими грандами тех королевств, бывшими на их стороне. Причиною же тому была великая вражда, что создалась между оным королем и теми сеньорами посредством коннетабля дона Алвару ди Луны [Альваро де Луны], каковой, будучи человеком малого достоинства (de pequena maneira), в силу избытка фортуны (por sobegidão de fortuna) или какого-либо иного сокрытого основания (calado segredo), впал в такую гордыню (veio a ser em tal pose), что творил в королевстве [все], что желал, таким образом, что из-за него была убита или уничтожена знать Кастилии, как обо всем сем вы более пространно можете узнать в общей хронике королевства, ибо по необходимости подобает затронуть там оные события </w:t>
      </w:r>
      <w:r>
        <w:rPr>
          <w:rFonts w:cs="Times New Roman" w:ascii="Times New Roman" w:hAnsi="Times New Roman"/>
          <w:b/>
          <w:bCs/>
          <w:sz w:val="24"/>
          <w:szCs w:val="24"/>
          <w:vertAlign w:val="superscript"/>
        </w:rPr>
        <w:t>1</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Хорошо дал уразуметь там миру инфант дон Педру великое достоинство, кое признавал в своем брате, ибо за величайшую честь почел, чтобы сын его принял рыцарство из руки своего дяди, нежели из руки любого иного князя Испании. И среди суждений, кои, как я слышал, инфант изрек тому своему сыну в то время, когда тот его покидал, был наказ помнить об ордене рыцарства, им полученном, главным же образом, о том, из какой руки он его получил; каковая вещь немалую возлагала на него ответственность.</w:t>
      </w:r>
    </w:p>
    <w:p>
      <w:pPr>
        <w:pStyle w:val="Normal"/>
        <w:spacing w:lineRule="auto" w:line="240" w:before="0" w:after="120"/>
        <w:rPr/>
      </w:pPr>
      <w:r>
        <w:rPr>
          <w:rFonts w:cs="Times New Roman" w:ascii="Times New Roman" w:hAnsi="Times New Roman"/>
          <w:sz w:val="24"/>
          <w:szCs w:val="24"/>
        </w:rPr>
        <w:t>Однако прежде, нежели инфант дон Энрики таким образом отбыл из Лагуша, он оставил за главного капитана всех тех кораблей Лансароти — того кавалейру, о коем мы уже говорили; и сие с согласия всех прочих капитанов, ибо хотя и было там в достатке видных людей, достойных великой почести, им оказалось угодно вручить ему подобную должность, ибо они ведали о благоразумии и скромности того [Лансароти]. Ибо находился там Суэйру да Кошта, алкайд того поселка Лагуш </w:t>
      </w:r>
      <w:r>
        <w:rPr>
          <w:rFonts w:cs="Times New Roman" w:ascii="Times New Roman" w:hAnsi="Times New Roman"/>
          <w:b/>
          <w:bCs/>
          <w:sz w:val="24"/>
          <w:szCs w:val="24"/>
          <w:vertAlign w:val="superscript"/>
        </w:rPr>
        <w:t>2</w:t>
      </w:r>
      <w:r>
        <w:rPr>
          <w:rFonts w:cs="Times New Roman" w:ascii="Times New Roman" w:hAnsi="Times New Roman"/>
          <w:sz w:val="24"/>
          <w:szCs w:val="24"/>
        </w:rPr>
        <w:t>, каковой был человек знатный и фидалгу, взращенный с малых лет при дворе короля дона Дуарти </w:t>
      </w:r>
      <w:r>
        <w:rPr>
          <w:rFonts w:cs="Times New Roman" w:ascii="Times New Roman" w:hAnsi="Times New Roman"/>
          <w:b/>
          <w:bCs/>
          <w:sz w:val="24"/>
          <w:szCs w:val="24"/>
          <w:vertAlign w:val="superscript"/>
        </w:rPr>
        <w:t>3</w:t>
      </w:r>
      <w:r>
        <w:rPr>
          <w:rFonts w:cs="Times New Roman" w:ascii="Times New Roman" w:hAnsi="Times New Roman"/>
          <w:sz w:val="24"/>
          <w:szCs w:val="24"/>
        </w:rPr>
        <w:t>, и каковому доводилось бывать (acertara de ser) в весьма великих деяниях; ибо он находился в битве при Монведру (Monvedro) </w:t>
      </w:r>
      <w:r>
        <w:rPr>
          <w:rFonts w:cs="Times New Roman" w:ascii="Times New Roman" w:hAnsi="Times New Roman"/>
          <w:b/>
          <w:bCs/>
          <w:sz w:val="24"/>
          <w:szCs w:val="24"/>
          <w:vertAlign w:val="superscript"/>
        </w:rPr>
        <w:t>4</w:t>
      </w:r>
      <w:r>
        <w:rPr>
          <w:rFonts w:cs="Times New Roman" w:ascii="Times New Roman" w:hAnsi="Times New Roman"/>
          <w:sz w:val="24"/>
          <w:szCs w:val="24"/>
        </w:rPr>
        <w:t> с королем доном Фернанду [Фернандо] Арагонским против [людей] из Валенсии; и равно при осаде Валагера (Valaguer) </w:t>
      </w:r>
      <w:r>
        <w:rPr>
          <w:rFonts w:cs="Times New Roman" w:ascii="Times New Roman" w:hAnsi="Times New Roman"/>
          <w:b/>
          <w:bCs/>
          <w:sz w:val="24"/>
          <w:szCs w:val="24"/>
          <w:vertAlign w:val="superscript"/>
        </w:rPr>
        <w:t>5</w:t>
      </w:r>
      <w:r>
        <w:rPr>
          <w:rFonts w:cs="Times New Roman" w:ascii="Times New Roman" w:hAnsi="Times New Roman"/>
          <w:sz w:val="24"/>
          <w:szCs w:val="24"/>
        </w:rPr>
        <w:t>, где были свершены весьма великие дела; и он был с королем Лансарау (Lançarao) </w:t>
      </w:r>
      <w:r>
        <w:rPr>
          <w:rFonts w:cs="Times New Roman" w:ascii="Times New Roman" w:hAnsi="Times New Roman"/>
          <w:b/>
          <w:bCs/>
          <w:sz w:val="24"/>
          <w:szCs w:val="24"/>
          <w:vertAlign w:val="superscript"/>
        </w:rPr>
        <w:t>6</w:t>
      </w:r>
      <w:r>
        <w:rPr>
          <w:rFonts w:cs="Times New Roman" w:ascii="Times New Roman" w:hAnsi="Times New Roman"/>
          <w:sz w:val="24"/>
          <w:szCs w:val="24"/>
        </w:rPr>
        <w:t>, когда тот напал (barrejou) на город Рим; и прошел с королем Луишем Прованским чрез всю его войну </w:t>
      </w:r>
      <w:r>
        <w:rPr>
          <w:rFonts w:cs="Times New Roman" w:ascii="Times New Roman" w:hAnsi="Times New Roman"/>
          <w:b/>
          <w:bCs/>
          <w:sz w:val="24"/>
          <w:szCs w:val="24"/>
          <w:vertAlign w:val="superscript"/>
        </w:rPr>
        <w:t>7</w:t>
      </w:r>
      <w:r>
        <w:rPr>
          <w:rFonts w:cs="Times New Roman" w:ascii="Times New Roman" w:hAnsi="Times New Roman"/>
          <w:sz w:val="24"/>
          <w:szCs w:val="24"/>
        </w:rPr>
        <w:t>; и был в битве при Ажанкурте (Ajancurt) </w:t>
      </w:r>
      <w:r>
        <w:rPr>
          <w:rFonts w:cs="Times New Roman" w:ascii="Times New Roman" w:hAnsi="Times New Roman"/>
          <w:b/>
          <w:bCs/>
          <w:sz w:val="24"/>
          <w:szCs w:val="24"/>
          <w:vertAlign w:val="superscript"/>
        </w:rPr>
        <w:t>8</w:t>
      </w:r>
      <w:r>
        <w:rPr>
          <w:rFonts w:cs="Times New Roman" w:ascii="Times New Roman" w:hAnsi="Times New Roman"/>
          <w:sz w:val="24"/>
          <w:szCs w:val="24"/>
        </w:rPr>
        <w:t>, каковая была весьма великим и мощным сражением между королем Франции и королем Англии </w:t>
      </w:r>
      <w:r>
        <w:rPr>
          <w:rFonts w:cs="Times New Roman" w:ascii="Times New Roman" w:hAnsi="Times New Roman"/>
          <w:b/>
          <w:bCs/>
          <w:sz w:val="24"/>
          <w:szCs w:val="24"/>
          <w:vertAlign w:val="superscript"/>
        </w:rPr>
        <w:t>9</w:t>
      </w:r>
      <w:r>
        <w:rPr>
          <w:rFonts w:cs="Times New Roman" w:ascii="Times New Roman" w:hAnsi="Times New Roman"/>
          <w:sz w:val="24"/>
          <w:szCs w:val="24"/>
        </w:rPr>
        <w:t>; и уже побывал в битве при Валамонте (Valamont) </w:t>
      </w:r>
      <w:r>
        <w:rPr>
          <w:rFonts w:cs="Times New Roman" w:ascii="Times New Roman" w:hAnsi="Times New Roman"/>
          <w:b/>
          <w:bCs/>
          <w:sz w:val="24"/>
          <w:szCs w:val="24"/>
          <w:vertAlign w:val="superscript"/>
        </w:rPr>
        <w:t>10</w:t>
      </w:r>
      <w:r>
        <w:rPr>
          <w:rFonts w:cs="Times New Roman" w:ascii="Times New Roman" w:hAnsi="Times New Roman"/>
          <w:sz w:val="24"/>
          <w:szCs w:val="24"/>
        </w:rPr>
        <w:t>, при мысе Кааис (Cabo de Caaes) </w:t>
      </w:r>
      <w:r>
        <w:rPr>
          <w:rFonts w:cs="Times New Roman" w:ascii="Times New Roman" w:hAnsi="Times New Roman"/>
          <w:b/>
          <w:bCs/>
          <w:sz w:val="24"/>
          <w:szCs w:val="24"/>
          <w:vertAlign w:val="superscript"/>
        </w:rPr>
        <w:t>11</w:t>
      </w:r>
      <w:r>
        <w:rPr>
          <w:rFonts w:cs="Times New Roman" w:ascii="Times New Roman" w:hAnsi="Times New Roman"/>
          <w:sz w:val="24"/>
          <w:szCs w:val="24"/>
        </w:rPr>
        <w:t>, вместе с коннетаблем Франции </w:t>
      </w:r>
      <w:r>
        <w:rPr>
          <w:rFonts w:cs="Times New Roman" w:ascii="Times New Roman" w:hAnsi="Times New Roman"/>
          <w:b/>
          <w:bCs/>
          <w:sz w:val="24"/>
          <w:szCs w:val="24"/>
          <w:vertAlign w:val="superscript"/>
        </w:rPr>
        <w:t>12</w:t>
      </w:r>
      <w:r>
        <w:rPr>
          <w:rFonts w:cs="Times New Roman" w:ascii="Times New Roman" w:hAnsi="Times New Roman"/>
          <w:sz w:val="24"/>
          <w:szCs w:val="24"/>
        </w:rPr>
        <w:t> против герцога Осестри (Duque de Ossestre) </w:t>
      </w:r>
      <w:r>
        <w:rPr>
          <w:rFonts w:cs="Times New Roman" w:ascii="Times New Roman" w:hAnsi="Times New Roman"/>
          <w:b/>
          <w:bCs/>
          <w:sz w:val="24"/>
          <w:szCs w:val="24"/>
          <w:vertAlign w:val="superscript"/>
        </w:rPr>
        <w:t>13</w:t>
      </w:r>
      <w:r>
        <w:rPr>
          <w:rFonts w:cs="Times New Roman" w:ascii="Times New Roman" w:hAnsi="Times New Roman"/>
          <w:sz w:val="24"/>
          <w:szCs w:val="24"/>
        </w:rPr>
        <w:t>, и в битве при Монсегуру (Monseguro) </w:t>
      </w:r>
      <w:r>
        <w:rPr>
          <w:rFonts w:cs="Times New Roman" w:ascii="Times New Roman" w:hAnsi="Times New Roman"/>
          <w:b/>
          <w:bCs/>
          <w:sz w:val="24"/>
          <w:szCs w:val="24"/>
          <w:vertAlign w:val="superscript"/>
        </w:rPr>
        <w:t>14</w:t>
      </w:r>
      <w:r>
        <w:rPr>
          <w:rFonts w:cs="Times New Roman" w:ascii="Times New Roman" w:hAnsi="Times New Roman"/>
          <w:sz w:val="24"/>
          <w:szCs w:val="24"/>
        </w:rPr>
        <w:t>, где были граф ди Фоис (Conde de Fois) </w:t>
      </w:r>
      <w:r>
        <w:rPr>
          <w:rFonts w:cs="Times New Roman" w:ascii="Times New Roman" w:hAnsi="Times New Roman"/>
          <w:b/>
          <w:bCs/>
          <w:sz w:val="24"/>
          <w:szCs w:val="24"/>
          <w:vertAlign w:val="superscript"/>
        </w:rPr>
        <w:t>15</w:t>
      </w:r>
      <w:r>
        <w:rPr>
          <w:rFonts w:cs="Times New Roman" w:ascii="Times New Roman" w:hAnsi="Times New Roman"/>
          <w:sz w:val="24"/>
          <w:szCs w:val="24"/>
        </w:rPr>
        <w:t> и граф ди Арминьяк (Conde de Arminhaque) </w:t>
      </w:r>
      <w:r>
        <w:rPr>
          <w:rFonts w:cs="Times New Roman" w:ascii="Times New Roman" w:hAnsi="Times New Roman"/>
          <w:b/>
          <w:bCs/>
          <w:sz w:val="24"/>
          <w:szCs w:val="24"/>
          <w:vertAlign w:val="superscript"/>
        </w:rPr>
        <w:t>16</w:t>
      </w:r>
      <w:r>
        <w:rPr>
          <w:rFonts w:cs="Times New Roman" w:ascii="Times New Roman" w:hAnsi="Times New Roman"/>
          <w:sz w:val="24"/>
          <w:szCs w:val="24"/>
        </w:rPr>
        <w:t>; и при взятии Сансойса (Sansões) </w:t>
      </w:r>
      <w:r>
        <w:rPr>
          <w:rFonts w:cs="Times New Roman" w:ascii="Times New Roman" w:hAnsi="Times New Roman"/>
          <w:b/>
          <w:bCs/>
          <w:sz w:val="24"/>
          <w:szCs w:val="24"/>
          <w:vertAlign w:val="superscript"/>
        </w:rPr>
        <w:t>17</w:t>
      </w:r>
      <w:r>
        <w:rPr>
          <w:rFonts w:cs="Times New Roman" w:ascii="Times New Roman" w:hAnsi="Times New Roman"/>
          <w:sz w:val="24"/>
          <w:szCs w:val="24"/>
        </w:rPr>
        <w:t>, и при снятии осады Раса (Ras) </w:t>
      </w:r>
      <w:r>
        <w:rPr>
          <w:rFonts w:cs="Times New Roman" w:ascii="Times New Roman" w:hAnsi="Times New Roman"/>
          <w:b/>
          <w:bCs/>
          <w:sz w:val="24"/>
          <w:szCs w:val="24"/>
          <w:vertAlign w:val="superscript"/>
        </w:rPr>
        <w:t>18</w:t>
      </w:r>
      <w:r>
        <w:rPr>
          <w:rFonts w:cs="Times New Roman" w:ascii="Times New Roman" w:hAnsi="Times New Roman"/>
          <w:sz w:val="24"/>
          <w:szCs w:val="24"/>
        </w:rPr>
        <w:t> и равно при снятии осады Септы; в каковых делах всегда проявлял себя как весьма отважный воин. И сей Суэйру да Кошта был тестем того Лансароти.</w:t>
      </w:r>
    </w:p>
    <w:p>
      <w:pPr>
        <w:pStyle w:val="Normal"/>
        <w:spacing w:lineRule="auto" w:line="240" w:before="0" w:after="120"/>
        <w:rPr/>
      </w:pPr>
      <w:r>
        <w:rPr>
          <w:rFonts w:cs="Times New Roman" w:ascii="Times New Roman" w:hAnsi="Times New Roman"/>
          <w:sz w:val="24"/>
          <w:szCs w:val="24"/>
        </w:rPr>
        <w:t>И были также в том предводительстве Алвару ди Фрейташ, командор Алжазура (Aljazur) (каковой принадлежит ордену Сантьягу), также человек из фидалгу, каковой составил весьма великую добычу из мавров Граады [Гранады] и Беламарина (Belamarim); и Гомиш Пириш, королевский патрон, о коем мы уже говорили в другой главе; и Родригианиш ди Травасуш, слуга регента, бывший весьма отважным (ardido) эшкудейру, каковой трудился как мог для приумножения своей чести. И находился там также Паленсу, каковой был человек, ведший весьма великую войну с маврами и всю свою жизнь потративший на служение Богу и королевству, лично содеяв и завершив весьма великие дела, как поведали мы в общей хронике, после того как Септа была взята.</w:t>
      </w:r>
    </w:p>
    <w:p>
      <w:pPr>
        <w:pStyle w:val="Normal"/>
        <w:spacing w:lineRule="auto" w:line="240" w:before="0" w:after="120"/>
        <w:rPr/>
      </w:pPr>
      <w:r>
        <w:rPr>
          <w:rFonts w:cs="Times New Roman" w:ascii="Times New Roman" w:hAnsi="Times New Roman"/>
          <w:sz w:val="24"/>
          <w:szCs w:val="24"/>
        </w:rPr>
        <w:t>Другие доблестные и досточтимые люди находились в оной компании, каковых, дабы нам не удлиняться, мы не записываем, такие как Жил Ианиш, кавалейру, проживавший в том поселке, Эштеван Афонсу, и прочие </w:t>
      </w:r>
      <w:r>
        <w:rPr>
          <w:rFonts w:cs="Times New Roman" w:ascii="Times New Roman" w:hAnsi="Times New Roman"/>
          <w:b/>
          <w:bCs/>
          <w:sz w:val="24"/>
          <w:szCs w:val="24"/>
          <w:vertAlign w:val="superscript"/>
        </w:rPr>
        <w:t>19</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вкратце, в той местности [Лагуше] было снаряжено в тот год </w:t>
      </w:r>
      <w:r>
        <w:rPr>
          <w:rFonts w:cs="Times New Roman" w:ascii="Times New Roman" w:hAnsi="Times New Roman"/>
          <w:b/>
          <w:bCs/>
          <w:sz w:val="24"/>
          <w:szCs w:val="24"/>
          <w:vertAlign w:val="superscript"/>
        </w:rPr>
        <w:t>20</w:t>
      </w:r>
      <w:r>
        <w:rPr>
          <w:rFonts w:cs="Times New Roman" w:ascii="Times New Roman" w:hAnsi="Times New Roman"/>
          <w:sz w:val="24"/>
          <w:szCs w:val="24"/>
        </w:rPr>
        <w:t> четырнадцать каравелл. Однако, помимо сих, снарядили в Лиссабоне и на островах Мадейры иные, </w:t>
      </w:r>
      <w:r>
        <w:rPr>
          <w:rFonts w:cs="Times New Roman" w:ascii="Times New Roman" w:hAnsi="Times New Roman"/>
          <w:i/>
          <w:iCs/>
          <w:sz w:val="24"/>
          <w:szCs w:val="24"/>
        </w:rPr>
        <w:t>scilicet</w:t>
      </w:r>
      <w:r>
        <w:rPr>
          <w:rFonts w:cs="Times New Roman" w:ascii="Times New Roman" w:hAnsi="Times New Roman"/>
          <w:sz w:val="24"/>
          <w:szCs w:val="24"/>
        </w:rPr>
        <w:t>: Диниша Диаша </w:t>
      </w:r>
      <w:r>
        <w:rPr>
          <w:rFonts w:cs="Times New Roman" w:ascii="Times New Roman" w:hAnsi="Times New Roman"/>
          <w:b/>
          <w:bCs/>
          <w:sz w:val="24"/>
          <w:szCs w:val="24"/>
          <w:vertAlign w:val="superscript"/>
        </w:rPr>
        <w:t>21</w:t>
      </w:r>
      <w:r>
        <w:rPr>
          <w:rFonts w:cs="Times New Roman" w:ascii="Times New Roman" w:hAnsi="Times New Roman"/>
          <w:sz w:val="24"/>
          <w:szCs w:val="24"/>
        </w:rPr>
        <w:t>, того, что первоначально прибыл в землю негров; и Триштана, одного из капитанов острова [Мадейры], каковой лично отправился с одною каравеллою; и другую, Алвару Гонсалвиша ди Атаиди, каковой тогда был воспитателем (aio) короля, а после стал графом Атогия; и Жуан Гонсалвиш Зарку </w:t>
      </w:r>
      <w:r>
        <w:rPr>
          <w:rFonts w:cs="Times New Roman" w:ascii="Times New Roman" w:hAnsi="Times New Roman"/>
          <w:b/>
          <w:bCs/>
          <w:sz w:val="24"/>
          <w:szCs w:val="24"/>
          <w:vertAlign w:val="superscript"/>
        </w:rPr>
        <w:t>22</w:t>
      </w:r>
      <w:r>
        <w:rPr>
          <w:rFonts w:cs="Times New Roman" w:ascii="Times New Roman" w:hAnsi="Times New Roman"/>
          <w:sz w:val="24"/>
          <w:szCs w:val="24"/>
        </w:rPr>
        <w:t>, каковой был другим капитаном острова, послал туда две каравеллы; и равно другие, о чьих хозяевах мы не намерены делать явного упоминания.</w:t>
      </w:r>
    </w:p>
    <w:p>
      <w:pPr>
        <w:pStyle w:val="Normal"/>
        <w:spacing w:lineRule="auto" w:line="240" w:before="0" w:after="120"/>
        <w:rPr/>
      </w:pPr>
      <w:r>
        <w:rPr>
          <w:rFonts w:cs="Times New Roman" w:ascii="Times New Roman" w:hAnsi="Times New Roman"/>
          <w:sz w:val="24"/>
          <w:szCs w:val="24"/>
        </w:rPr>
        <w:t>Добро будет лишь вам знать, что было снаряжено в сей год в ту землю негров двадцать шесть каравелл, да еще фушта (fusta) </w:t>
      </w:r>
      <w:r>
        <w:rPr>
          <w:rFonts w:cs="Times New Roman" w:ascii="Times New Roman" w:hAnsi="Times New Roman"/>
          <w:b/>
          <w:bCs/>
          <w:sz w:val="24"/>
          <w:szCs w:val="24"/>
          <w:vertAlign w:val="superscript"/>
        </w:rPr>
        <w:t>23</w:t>
      </w:r>
      <w:r>
        <w:rPr>
          <w:rFonts w:cs="Times New Roman" w:ascii="Times New Roman" w:hAnsi="Times New Roman"/>
          <w:sz w:val="24"/>
          <w:szCs w:val="24"/>
        </w:rPr>
        <w:t> Паленсу, из каковых четырнадцать из </w:t>
        <w:br/>
        <w:t>Лагуша отбыли первыми, а затем прочие, каждая наилучшим образом, каким могла, однако не так, чтобы они все вместе встретились в деянии при Тидер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хотя история не может быть поведана в столь добром порядке, как должно, по причине того, что каравеллы не свершили путешествие все вместе, мы скажем то, что сможем, тем наилучшим образом, каким можно сказать.</w:t>
      </w:r>
    </w:p>
    <w:p>
      <w:pPr>
        <w:pStyle w:val="Heading1"/>
        <w:rPr/>
      </w:pPr>
      <w:bookmarkStart w:id="53" w:name="__RefHeading___Toc527814955"/>
      <w:bookmarkEnd w:id="53"/>
      <w:r>
        <w:rPr/>
        <w:t>ГЛАВА LII.</w:t>
        <w:br/>
        <w:t>О том, как каравеллы дожидались на Белом мысе, и как Лоренсу Диаш встретил каравеллы из Лиссабона.</w:t>
      </w:r>
    </w:p>
    <w:p>
      <w:pPr>
        <w:pStyle w:val="Normal"/>
        <w:spacing w:lineRule="auto" w:line="240" w:before="0" w:after="120"/>
        <w:rPr/>
      </w:pPr>
      <w:r>
        <w:rPr>
          <w:rFonts w:cs="Times New Roman" w:ascii="Times New Roman" w:hAnsi="Times New Roman"/>
          <w:sz w:val="24"/>
          <w:szCs w:val="24"/>
        </w:rPr>
        <w:t>Было десять дней месяца августа, когда четырнадцать каравелл отбыли из Лагуша; и поскольку они не могли следовать все одним путем, и много раз на них обрушивалась буря, отделявшая их одни от других, они, по своему обычаю, договорились ждать друг друга на Белом мысе.</w:t>
      </w:r>
    </w:p>
    <w:p>
      <w:pPr>
        <w:pStyle w:val="Normal"/>
        <w:spacing w:lineRule="auto" w:line="240" w:before="0" w:after="120"/>
        <w:rPr/>
      </w:pPr>
      <w:r>
        <w:rPr>
          <w:rFonts w:cs="Times New Roman" w:ascii="Times New Roman" w:hAnsi="Times New Roman"/>
          <w:sz w:val="24"/>
          <w:szCs w:val="24"/>
        </w:rPr>
        <w:t>И, отбыв все вместе при добром приливе и попутном ветре, ненамного удалившись от берега, они [каравеллы] начали показывать друг другу имевшиеся у них преимущества в легкости; из коих каравелла Лоренсу Диаша стала выходить вперед.</w:t>
      </w:r>
    </w:p>
    <w:p>
      <w:pPr>
        <w:pStyle w:val="Normal"/>
        <w:spacing w:lineRule="auto" w:line="240" w:before="0" w:after="120"/>
        <w:rPr/>
      </w:pPr>
      <w:r>
        <w:rPr>
          <w:rFonts w:cs="Times New Roman" w:ascii="Times New Roman" w:hAnsi="Times New Roman"/>
          <w:sz w:val="24"/>
          <w:szCs w:val="24"/>
        </w:rPr>
        <w:t>И, оставляя как эту, так и прочие [каравеллы] следовать своим путем, мы вернемся несколько назад для того, чтобы сказать о трех каравеллах из Лиссабона, каковые пребывают в трауре из-за потери семи человек, что у них убили, и посмотрим, не сможем ли мы дать им некоторое утешение.</w:t>
      </w:r>
    </w:p>
    <w:p>
      <w:pPr>
        <w:pStyle w:val="Normal"/>
        <w:spacing w:lineRule="auto" w:line="240" w:before="0" w:after="120"/>
        <w:rPr/>
      </w:pPr>
      <w:r>
        <w:rPr>
          <w:rFonts w:cs="Times New Roman" w:ascii="Times New Roman" w:hAnsi="Times New Roman"/>
          <w:sz w:val="24"/>
          <w:szCs w:val="24"/>
        </w:rPr>
        <w:t>И было так, что после того несчастливого события (afortunado aquecimento), когда они совсем уже отчаялись свершить отмщение в тот раз, они отплыли к острову Эржин, куда прибыли с намерением захватить с собою воды, и затем направиться в королевство. И случилось так, что когда они уже были готовы к отбытию, довелось им вдруг завести разговор о своем путешествии, </w:t>
      </w:r>
      <w:r>
        <w:rPr>
          <w:rFonts w:cs="Times New Roman" w:ascii="Times New Roman" w:hAnsi="Times New Roman"/>
          <w:i/>
          <w:iCs/>
          <w:sz w:val="24"/>
          <w:szCs w:val="24"/>
        </w:rPr>
        <w:t>scilicet</w:t>
      </w:r>
      <w:r>
        <w:rPr>
          <w:rFonts w:cs="Times New Roman" w:ascii="Times New Roman" w:hAnsi="Times New Roman"/>
          <w:sz w:val="24"/>
          <w:szCs w:val="24"/>
        </w:rPr>
        <w:t>, сколько лиг он пройдут при одном ветре и сколько при другом, когда стал показываться парус корабля Лоренсу Диаша. Каковой видя, они становились все более и более радостными, главным образом оттого, что ведали, что это корабль христиан, да к тому же из сего королевства, ибо не бывало там иных подобных кораблей.</w:t>
      </w:r>
    </w:p>
    <w:p>
      <w:pPr>
        <w:pStyle w:val="Normal"/>
        <w:spacing w:lineRule="auto" w:line="240" w:before="0" w:after="120"/>
        <w:rPr/>
      </w:pPr>
      <w:r>
        <w:rPr>
          <w:rFonts w:cs="Times New Roman" w:ascii="Times New Roman" w:hAnsi="Times New Roman"/>
          <w:sz w:val="24"/>
          <w:szCs w:val="24"/>
        </w:rPr>
        <w:t>Довольно [сказать], что каравелла оказалась рядом с прочими, где настроения одних и других были весьма радостны, главным образом у там уже пребывавших, когда Лоренсу Диаш поведал им о прибытии других каравелл и о цели, ради коей они пришл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ругие, — молвил Лоренсу Диаш, — как мне представляется, должны весьма радоваться нашему прибытию; и так как мести желаете вы за урон, вами понесенный, есть у вас теперь возможность свершить ее. И поскольку, будучи отмщены другими, вы не сможете получить достаточного удовлетворения, вам подобает отложить ваш отъезд (sobresseir de vossa ida), дабы быть с нами при разгроме сего острова. В каковом деле содеете вы много выгод: во-первых, обретете славу и почесть; во-вторых, узрите урон ваших врагов, с местью за ваше поражение; и, в-третьих, первыми доставите сеньору инфанту новости (и да угодно будет Богу, чтобы они были такими, как мы ожидаем), благодаря каковым ваш прием будет лучшим и с большим приумножением в милост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ьте, Лоренсу Диаш, — отвечали те капитаны, — что не было нужды ни в каких иных словах (que não havia hi mister outra formação de palavras), дабы подвигнуть нас на подобное деяние, а только в нашей собственной доброй воле. Однако из-за некоторых трудностей (alguns empachos), что у нас имеются, необходимо, чтобы мы вначале держали совет.</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ает, чтобы сие было сей же час, — молвил Лоренсу Диаш, — ибо мне не пристало задерживаться здесь надолго, так как есть у меня опасение, что прочие каравеллы уже на острове, и к моему великому неудовольствию будет, коли без меня содеется какое-нибудь дело.</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рочие ответили, что прямо тою же ночью будут говорить о сем и весьма рано дадут ему ответ.</w:t>
      </w:r>
    </w:p>
    <w:p>
      <w:pPr>
        <w:pStyle w:val="Normal"/>
        <w:spacing w:lineRule="auto" w:line="240" w:before="0" w:after="120"/>
        <w:rPr/>
      </w:pPr>
      <w:r>
        <w:rPr>
          <w:rFonts w:cs="Times New Roman" w:ascii="Times New Roman" w:hAnsi="Times New Roman"/>
          <w:sz w:val="24"/>
          <w:szCs w:val="24"/>
        </w:rPr>
        <w:t>И, оставляя [в стороне] их многоречивость (suas prolixidades), [скажем лишь, что] их совещания разделились (foram departidos) на два мнения. Ибо одни говорили, что при всем том им следовало тот же час отбыть в королевство, ибо у них уже была добыча, с коей они благоразумно (razoadamente) могли совершить свое [обратное] путешествие, тем более, что продовольствия им уже не хватало, как все ясно видели, а исход того деяния было неясен, — ведь могло случиться так, что каравеллы встретят каких-нибудь противников, из-за коих напрасно будут расходовать свое пропитание, в коем заключалась поддержка их жизней. Другие говорили, что великим позором будет для них находиться столь близко и не быть в компании по свершению того деяни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же прошли, — говорили они, — полпути нашего [обратного] путешествия — и [неужели] после такой встречи станем возвращаться, тем более находясь почти что на берегах оного острова, и когда мы нужны для сего ради службы Богу и сеньору инфанту! Поистине, сие должно быть дурно нам зачтено. Ни по какой причине не оставим мы такого дела.</w:t>
      </w:r>
    </w:p>
    <w:p>
      <w:pPr>
        <w:pStyle w:val="Normal"/>
        <w:spacing w:lineRule="auto" w:line="240" w:before="0" w:after="120"/>
        <w:rPr/>
      </w:pPr>
      <w:r>
        <w:rPr>
          <w:rFonts w:cs="Times New Roman" w:ascii="Times New Roman" w:hAnsi="Times New Roman"/>
          <w:sz w:val="24"/>
          <w:szCs w:val="24"/>
        </w:rPr>
        <w:t>На каковом соглашении все сошлись, поскольку сего второго мнения держалась (jazia) большая часть компании.</w:t>
      </w:r>
    </w:p>
    <w:p>
      <w:pPr>
        <w:pStyle w:val="Normal"/>
        <w:spacing w:lineRule="auto" w:line="240" w:before="0" w:after="120"/>
        <w:rPr/>
      </w:pPr>
      <w:r>
        <w:rPr>
          <w:rFonts w:cs="Times New Roman" w:ascii="Times New Roman" w:hAnsi="Times New Roman"/>
          <w:sz w:val="24"/>
          <w:szCs w:val="24"/>
        </w:rPr>
        <w:t>Тогда они велели распределить свои запасы таким образом, чтобы продовольствия им хватило на более длительное время. И столь была расположена воля их к сему [деянию], что некоторые говорили, что, с доброю верой (por boa fé), лучше было бы им выбросить половину тех [пленных] мавров в море, нежели из-за них оставить столь почетное дело, в коем они к тому же могли свершить отмщение за смерть своих товарищей </w:t>
      </w:r>
      <w:r>
        <w:rPr>
          <w:rFonts w:cs="Times New Roman" w:ascii="Times New Roman" w:hAnsi="Times New Roman"/>
          <w:b/>
          <w:bCs/>
          <w:sz w:val="24"/>
          <w:szCs w:val="24"/>
          <w:vertAlign w:val="superscript"/>
        </w:rPr>
        <w:t>24</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Когда же соглашение завершилось таким образом, они на следующий день ответили Лоренсу Диашу; в компании коего тотчас отбыли, держа путь к острову Цапель, где три дня дожидались других каравелл, подкрепляясь птицами того острова, коих там было великое множество. И есть там в особенности одни птицы, коих нет в сей земле, называемые </w:t>
      </w:r>
      <w:r>
        <w:rPr>
          <w:rFonts w:cs="Times New Roman" w:ascii="Times New Roman" w:hAnsi="Times New Roman"/>
          <w:i/>
          <w:iCs/>
          <w:sz w:val="24"/>
          <w:szCs w:val="24"/>
        </w:rPr>
        <w:t>кро</w:t>
      </w:r>
      <w:r>
        <w:rPr>
          <w:rFonts w:cs="Times New Roman" w:ascii="Times New Roman" w:hAnsi="Times New Roman"/>
          <w:sz w:val="24"/>
          <w:szCs w:val="24"/>
        </w:rPr>
        <w:t> (crós), и они все белые, большей величины, чем лебеди, и клювы имеет длиною в локоть и более, шириною (de anchura) в три пальца, подобные отлитым ножнам (bainhas de vasas) — столь они узорчаты и изукрашены, словно их смастерили искусственно, с обработкою огнем (com mestria de fogo), с целью придать им красоту. Рот же и утроба у них столь большие, что нога человека, сколь бы велик он ни был, уместится в них до колена </w:t>
      </w:r>
      <w:r>
        <w:rPr>
          <w:rFonts w:cs="Times New Roman" w:ascii="Times New Roman" w:hAnsi="Times New Roman"/>
          <w:b/>
          <w:bCs/>
          <w:sz w:val="24"/>
          <w:szCs w:val="24"/>
          <w:vertAlign w:val="superscript"/>
        </w:rPr>
        <w:t>25</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По прошествии тех трех дней стали приходить прочие каравеллы, прибывая к Белому мысу двумя парами и двумя тройками, как им удавалось (como se acertavam). Однако же там не собралось более девяти, </w:t>
      </w:r>
      <w:r>
        <w:rPr>
          <w:rFonts w:cs="Times New Roman" w:ascii="Times New Roman" w:hAnsi="Times New Roman"/>
          <w:i/>
          <w:iCs/>
          <w:sz w:val="24"/>
          <w:szCs w:val="24"/>
        </w:rPr>
        <w:t>scilicet</w:t>
      </w:r>
      <w:r>
        <w:rPr>
          <w:rFonts w:cs="Times New Roman" w:ascii="Times New Roman" w:hAnsi="Times New Roman"/>
          <w:sz w:val="24"/>
          <w:szCs w:val="24"/>
        </w:rPr>
        <w:t>, Лансароти, Суэйру да Кошты, Алвару ди Фрейташа, Жила Ианиша, Гомиша Пириша, и равно прочие [каравеллы] из города Лагуш.</w:t>
      </w:r>
    </w:p>
    <w:p>
      <w:pPr>
        <w:pStyle w:val="Heading1"/>
        <w:rPr/>
      </w:pPr>
      <w:bookmarkStart w:id="54" w:name="__RefHeading___Toc527814956"/>
      <w:bookmarkEnd w:id="54"/>
      <w:r>
        <w:rPr/>
        <w:t>ГЛАВА LIII.</w:t>
        <w:br/>
        <w:t>Как Лансароти держал свой совет на Белом мысе.</w:t>
      </w:r>
    </w:p>
    <w:p>
      <w:pPr>
        <w:pStyle w:val="Normal"/>
        <w:spacing w:lineRule="auto" w:line="240" w:before="0" w:after="120"/>
        <w:rPr/>
      </w:pPr>
      <w:r>
        <w:rPr>
          <w:rFonts w:cs="Times New Roman" w:ascii="Times New Roman" w:hAnsi="Times New Roman"/>
          <w:sz w:val="24"/>
          <w:szCs w:val="24"/>
        </w:rPr>
        <w:t>Когда же те девять каравелл собрались таким образом вместе (ибо о другой, Лоренсу Диаша, они еще не имели известий), Лансароти велел известить всех прочих капитанов о том, чтобы они сошли на землю, дабы поговорить об образе действий, коего им следовало держаться; каковые [капитаны] весьма скоро были готовы (os quais muito asinha foram prestes). И когда они пребывали все вместе на своем совете, молвил Лансарот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ьоры и друзья! Хотя и была то милость сеньора инфанта, моего господина, вручить мне обязанность предводительствовать вами, но так как вы являетесь столь почтенными, как вы есть, то посему я не перестаю ведать (что есть справедливо), как сохранять мне к вам такое уважение, какое подобает, и, таким образом, предоставить вам ту власть, какую ваши почтенные персоны заслуживают. И, оставляя в стороне Суэйру да Кошту, коего я за отца почитаю по причине его дочери, кою имею в женах, почти всех вас, прочих, почитаю я за братьев — одних по детству, других по старинной дружбе, иных по большому знакомству; вследствие чего я жду, что вы мне посоветуете и поможете, (помимо того, чтó вам подобает по причине того, кто вы есть), как брату и другу, таким образом, чтобы я выделился среди вас как предводитель столь почтенных людей, ибо без вашего совета не намерен я свершать ни великого, ни малого дела. И, Бога ради, пусть каждый помыслит в своем воображении, что обязанность [предводительства] главным образом лежит на нем, и так же, как если бы то было собственное его дело, потрудится отыскать средства [для нашего дела] (se trabalhe de escoldrinhar os remédios). И, поистине, я весьма радуюсь, принимая во внимание, что подвергаюсь суду столь благоразумных людей, столько и столь славных дел зревших и лично испытавших, коих опыт будет весьма великой долей нашего деяния, ибо управление и основное водительство грядущими делами пребывает в добром знании дел минувших.</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е, — молвил он, — нас здесь сии девять каравелл, кои вы зрите, а вы знаете, что отбыло нас четырнадцать. Я хочу узнать от вас, чтó, как вам представляется, мы должны предпринять: отправимся ли, быть может, тотчас так, как мы есть, или же лучше нам дождаться прочих, что должны прийт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лагодарим вас за ваше доброе намерение, — сказал Алвару ди Фрейташ (за себя и за прочих, ибо поскольку он был кавалейру, и к тому же звания фидалгу, и доблестен, как мы уже сказали, всем прочим оказалось угодно дать ему такие полномочия), — и весьма верно то, что здесь нет никого, кто бы вам не помог и не посоветовал, не только как предводителю и другу, но как самому себе; и так как причин тому множество, я их теперь не касаюсь. Довольно и того, что все мы знаем вас за доблестного — и в такой мере, что не только достойны вы быть предводителем сих немногих людей и сего малого флота, но и иного, гораздо более великого. А что же до совета, что вы у меня просите, то, хотя и потребны будут все четырнадцать каравелл вместе для вторжения на остров Тидер, но согласно намерению, с коим мы все отбыли, я почел бы за доброе, чтобы те из нас, кто здесь собрался, отправились бы тот же час на остров Цапель </w:t>
      </w:r>
      <w:r>
        <w:rPr>
          <w:rFonts w:cs="Times New Roman" w:ascii="Times New Roman" w:hAnsi="Times New Roman"/>
          <w:b/>
          <w:bCs/>
          <w:sz w:val="24"/>
          <w:szCs w:val="24"/>
          <w:vertAlign w:val="superscript"/>
        </w:rPr>
        <w:t>26</w:t>
      </w:r>
      <w:r>
        <w:rPr>
          <w:rFonts w:cs="Times New Roman" w:ascii="Times New Roman" w:hAnsi="Times New Roman"/>
          <w:sz w:val="24"/>
          <w:szCs w:val="24"/>
        </w:rPr>
        <w:t>и там бы переждали два или три дня, согласно распорядку, что мы имеем, поскольку это есть место, где мы не сможем быть увидены с другой стороны; ибо, находясь здесь, подле сего мыса, мы легко (ligeiramente) можем быть раскрыты. В каковом положении, буде оно так и случится, мы не избегнем одной из двух вещей: или мавры уйдут с того острова, или же туда придут столькие, что когда мы захотим напасть на него, это будет сопряжено для нас с большою опасностью. И коли, может статься, на остров Цапель в несколько дней не прибудут другие пять каравелл, то моим решением будет не задерживаться долее и лишь исполнить то, что нами уже решено </w:t>
      </w:r>
      <w:r>
        <w:rPr>
          <w:rFonts w:cs="Times New Roman" w:ascii="Times New Roman" w:hAnsi="Times New Roman"/>
          <w:b/>
          <w:bCs/>
          <w:sz w:val="24"/>
          <w:szCs w:val="24"/>
          <w:vertAlign w:val="superscript"/>
        </w:rPr>
        <w:t>27</w:t>
      </w:r>
      <w:r>
        <w:rPr>
          <w:rFonts w:cs="Times New Roman" w:ascii="Times New Roman" w:hAnsi="Times New Roman"/>
          <w:sz w:val="24"/>
          <w:szCs w:val="24"/>
        </w:rPr>
        <w:t>. И коли будет на то воля Бога помочь нам (как я на Него надеюсь, ибо главным образом ради службы Ему мы сюда прибыли), то ту же помощь, кою Он должен оказать нам, когда мы соберемся все вместе, Он окажет нам, сейчас здесь собравшимся, — или, может статься, еще лучшую; ибо мы, ощущая потребность величайшую, тем с большим благочестием попросим Его о помощи. И там, где бы мы, собравшись все вместе, возложили бы надежду на силы человеческие, оказавшись в малом числе, возложим основное упование на Его помощь.</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е вы можете приказывать, — молвил он, — то, что вам относительно моего совета наилучшим представляетс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тине, — ответили все, — ваш совет столь добр и столь полезен, что все, что мы бы еще относительно сего сказали, было бы излишним, или, может статься, вещью, удаленною от истинного пути, на каковой своими словами вы нас наставили (nos detendes postos).</w:t>
      </w:r>
    </w:p>
    <w:p>
      <w:pPr>
        <w:pStyle w:val="Heading1"/>
        <w:rPr/>
      </w:pPr>
      <w:bookmarkStart w:id="55" w:name="__RefHeading___Toc527814957"/>
      <w:bookmarkEnd w:id="55"/>
      <w:r>
        <w:rPr/>
        <w:t>ГЛАВА LIV.</w:t>
        <w:br/>
        <w:t>О том, как они встретили другие каравеллы на острове Цапель, и о совете, что они держали.</w:t>
      </w:r>
    </w:p>
    <w:p>
      <w:pPr>
        <w:pStyle w:val="Normal"/>
        <w:spacing w:lineRule="auto" w:line="240" w:before="0" w:after="120"/>
        <w:rPr/>
      </w:pPr>
      <w:r>
        <w:rPr>
          <w:rFonts w:cs="Times New Roman" w:ascii="Times New Roman" w:hAnsi="Times New Roman"/>
          <w:sz w:val="24"/>
          <w:szCs w:val="24"/>
        </w:rPr>
        <w:t>Велика была радость среди тех [людей], когда, оказавшись в виду острова Цапель, они узрели четыре каравеллы, уже пребывавшие там на стоянке (que já aí jaziam de repouso) — каким бы образом те туда ни попали (de qualquer guisa que aí jouvessem), ибо неважно было, что они не принадлежали к их флотилии (ca não montava que fossem da sua conserva), ведь они ведали при том, что [каравеллы] были из королевства, вследствие чего надеялись, что помощь от них восполнит нехватку других, на кои они прежде надеялись (porque antes tinham esperança).</w:t>
      </w:r>
    </w:p>
    <w:p>
      <w:pPr>
        <w:pStyle w:val="Normal"/>
        <w:spacing w:lineRule="auto" w:line="240" w:before="0" w:after="120"/>
        <w:rPr/>
      </w:pPr>
      <w:r>
        <w:rPr>
          <w:rFonts w:cs="Times New Roman" w:ascii="Times New Roman" w:hAnsi="Times New Roman"/>
          <w:sz w:val="24"/>
          <w:szCs w:val="24"/>
        </w:rPr>
        <w:t>Новости об этом зрелище разошлись по всем каравеллам — так, как они шли, одна за другой; от каковых [новостей] все получили большую радость, особенно люди самого низкого звания, ибо они видели, что капитаны приняли решение свершить деяние невзирая на неприбытие прочих, как мы уже написали; и как люди, не умеющие скрыть своей радости, они заиграли на своих инструментах (fizeram soar seus estormentos) и затянули песни, и ели и пили так, как те, кто собственною охотою обретал уверенность в победе. И, прибыв к кораблям, стоявшим на якоре, они зарядили свои </w:t>
      </w:r>
      <w:r>
        <w:rPr>
          <w:rFonts w:cs="Times New Roman" w:ascii="Times New Roman" w:hAnsi="Times New Roman"/>
          <w:i/>
          <w:iCs/>
          <w:sz w:val="24"/>
          <w:szCs w:val="24"/>
        </w:rPr>
        <w:t>троны</w:t>
      </w:r>
      <w:r>
        <w:rPr>
          <w:rFonts w:cs="Times New Roman" w:ascii="Times New Roman" w:hAnsi="Times New Roman"/>
          <w:sz w:val="24"/>
          <w:szCs w:val="24"/>
        </w:rPr>
        <w:t> (trons) </w:t>
      </w:r>
      <w:r>
        <w:rPr>
          <w:rFonts w:cs="Times New Roman" w:ascii="Times New Roman" w:hAnsi="Times New Roman"/>
          <w:b/>
          <w:bCs/>
          <w:sz w:val="24"/>
          <w:szCs w:val="24"/>
          <w:vertAlign w:val="superscript"/>
        </w:rPr>
        <w:t>28</w:t>
      </w:r>
      <w:r>
        <w:rPr>
          <w:rFonts w:cs="Times New Roman" w:ascii="Times New Roman" w:hAnsi="Times New Roman"/>
          <w:sz w:val="24"/>
          <w:szCs w:val="24"/>
        </w:rPr>
        <w:t> и </w:t>
      </w:r>
      <w:r>
        <w:rPr>
          <w:rFonts w:cs="Times New Roman" w:ascii="Times New Roman" w:hAnsi="Times New Roman"/>
          <w:i/>
          <w:iCs/>
          <w:sz w:val="24"/>
          <w:szCs w:val="24"/>
        </w:rPr>
        <w:t>колобреты</w:t>
      </w:r>
      <w:r>
        <w:rPr>
          <w:rFonts w:cs="Times New Roman" w:ascii="Times New Roman" w:hAnsi="Times New Roman"/>
          <w:sz w:val="24"/>
          <w:szCs w:val="24"/>
        </w:rPr>
        <w:t> (colobretas) </w:t>
      </w:r>
      <w:r>
        <w:rPr>
          <w:rFonts w:cs="Times New Roman" w:ascii="Times New Roman" w:hAnsi="Times New Roman"/>
          <w:b/>
          <w:bCs/>
          <w:sz w:val="24"/>
          <w:szCs w:val="24"/>
          <w:vertAlign w:val="superscript"/>
        </w:rPr>
        <w:t>29</w:t>
      </w:r>
      <w:r>
        <w:rPr>
          <w:rFonts w:cs="Times New Roman" w:ascii="Times New Roman" w:hAnsi="Times New Roman"/>
          <w:sz w:val="24"/>
          <w:szCs w:val="24"/>
        </w:rPr>
        <w:t>, каковыми производили выстрелы в знак радости своих сердец; каковой радости и другие, уже стоявшие на якоре (que já jaziam repousados), не оставались без своей доли.</w:t>
      </w:r>
    </w:p>
    <w:p>
      <w:pPr>
        <w:pStyle w:val="Normal"/>
        <w:spacing w:lineRule="auto" w:line="240" w:before="0" w:after="120"/>
        <w:rPr/>
      </w:pPr>
      <w:r>
        <w:rPr>
          <w:rFonts w:cs="Times New Roman" w:ascii="Times New Roman" w:hAnsi="Times New Roman"/>
          <w:sz w:val="24"/>
          <w:szCs w:val="24"/>
        </w:rPr>
        <w:t>Однако сие вдвойне умножало (acrescentava dobrez) печаль мавров, что пребывали помещенными под палубами кораблей, каковые [мавры], хотя и не понимали языка, по звуку голосов утверждались в обратном тому, чего желали.</w:t>
      </w:r>
    </w:p>
    <w:p>
      <w:pPr>
        <w:pStyle w:val="Normal"/>
        <w:spacing w:lineRule="auto" w:line="240" w:before="0" w:after="120"/>
        <w:rPr/>
      </w:pPr>
      <w:r>
        <w:rPr>
          <w:rFonts w:cs="Times New Roman" w:ascii="Times New Roman" w:hAnsi="Times New Roman"/>
          <w:sz w:val="24"/>
          <w:szCs w:val="24"/>
        </w:rPr>
        <w:t>Я не хочу заниматься описанием того, каковы были их объятия, когда все собрались вместе, ибо разум вам подскажет, каковыми они должны были быть в таком месте и в такой час; положим лишь пред нашими глазами, что мы видим их пересаживающимися с одних кораблей на другие, и те, что позже отбыли из королевства, давали первым еды, каковая, как они ведали, была им желанна.</w:t>
      </w:r>
    </w:p>
    <w:p>
      <w:pPr>
        <w:pStyle w:val="Normal"/>
        <w:spacing w:lineRule="auto" w:line="240" w:before="0" w:after="120"/>
        <w:rPr/>
      </w:pPr>
      <w:r>
        <w:rPr>
          <w:rFonts w:cs="Times New Roman" w:ascii="Times New Roman" w:hAnsi="Times New Roman"/>
          <w:sz w:val="24"/>
          <w:szCs w:val="24"/>
        </w:rPr>
        <w:t>И так, за сим, равно как и за ночным отдыхом, они провели [время] до вечера следующего дня, когда по приказу Лансароти сошли на землю, чтобы вместе со всеми держать свой совет. Когда же они были собраны на оный, молвил [Лансароти], что, так как ясно видели они задержку прочих каравелл, и поскольку Бог пожелал, чтобы они встретили те три, кои уже давно отбыли из королевства, и еще одну из пяти, что прежде они ожидали, то, таким образом, для восполнения четырнадцати им не хватало всего лишь одной, и что там, где прежде ими было решено дать сражение (pôr a praça) врагам с девятью, лучшим образом могли дать его теперь с тринадцатью; однако же пусть рассмотрят они, будет ли им добро отбывать тотчас же, или же подождать еще чего-нибудь.</w:t>
      </w:r>
    </w:p>
    <w:p>
      <w:pPr>
        <w:pStyle w:val="Normal"/>
        <w:spacing w:lineRule="auto" w:line="240" w:before="0" w:after="120"/>
        <w:rPr/>
      </w:pPr>
      <w:r>
        <w:rPr>
          <w:rFonts w:cs="Times New Roman" w:ascii="Times New Roman" w:hAnsi="Times New Roman"/>
          <w:sz w:val="24"/>
          <w:szCs w:val="24"/>
        </w:rPr>
        <w:t>Все сказали, что задержка, в каковой они не ощущали никакой пользы, будет вредна; посему им все-таки следовало отправиться, положившись на добрую удачу, ибо чем раньше начнется сие деяние, тем будет лучше. В каковом мнении все были единодушны, ибо в такое время и в таком месте они не страшились вражеских происков (enculcas contrárias), ни того, что товарищи раскроют их тайны врага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е, — молвил Лансароти, — так как вы все-таки решили отправиться, добро будет, коли вы, другие, что уже повидали множество построений (ordenanças), сообразных такому случаю, припомните их и поможете мне построить наш поход таким образом, чтобы мы шли упорядоченно.</w:t>
      </w:r>
    </w:p>
    <w:p>
      <w:pPr>
        <w:pStyle w:val="Normal"/>
        <w:spacing w:lineRule="auto" w:line="240" w:before="0" w:after="120"/>
        <w:rPr/>
      </w:pPr>
      <w:r>
        <w:rPr>
          <w:rFonts w:cs="Times New Roman" w:ascii="Times New Roman" w:hAnsi="Times New Roman"/>
          <w:sz w:val="24"/>
          <w:szCs w:val="24"/>
        </w:rPr>
        <w:t>И, оставляя в стороне различные мнения, что возникли среди них, было решено, наконец, чтобы они выступали в следующем порядке. Сразу [и] главным образом решили они, что из всех людей, бывших на каравеллах, выберут триста двадцать восемь человек (ибо представляется, что столько требовалось для распределения, ими предписанного), из каковых пехотинцы и копейщики пойдут на одну битву, в коей предводителем будет Алвару ди Фрейташ; и что после него последует Лансароти со всеми арбалетчиками и лучниками; и в арьергарде будут Суэйру да Кошта и Диниш Ианиш да Гран со всеми вооруженными людьми; решив [также], что их выступление произойдет весьма рано, таким образом, чтобы до рассвета им напасть на селение острова Тидер, и чтобы впереди каравелл пошли три лодки, в коих бы отправились лоцманы, уже побывавшие в той земле и ведавшие путь.</w:t>
      </w:r>
    </w:p>
    <w:p>
      <w:pPr>
        <w:pStyle w:val="Heading1"/>
        <w:rPr/>
      </w:pPr>
      <w:bookmarkStart w:id="56" w:name="__RefHeading___Toc527814958"/>
      <w:bookmarkEnd w:id="56"/>
      <w:r>
        <w:rPr/>
        <w:t>ГЛАВА LV.</w:t>
        <w:br/>
        <w:t>Как те люди высадились на острове Тидер.</w:t>
      </w:r>
    </w:p>
    <w:p>
      <w:pPr>
        <w:pStyle w:val="Normal"/>
        <w:spacing w:lineRule="auto" w:line="240" w:before="0" w:after="120"/>
        <w:rPr/>
      </w:pPr>
      <w:r>
        <w:rPr>
          <w:rFonts w:cs="Times New Roman" w:ascii="Times New Roman" w:hAnsi="Times New Roman"/>
          <w:sz w:val="24"/>
          <w:szCs w:val="24"/>
        </w:rPr>
        <w:t>Недоволен я (Anojado sou) теми лоцманами, что они так ошиблись с направлением, коего им следовало держаться; ибо поистине, коли бы фортуна не вмешалась, допустив ошибку в том путешествии, победа была бы гораздо более совершенною. Каковая вина была не столько их [лоцманов], сколько ночного сумрака, ибо хотя они и ходили туда в других случаях, все же не во стольких, чтобы по здравом суждении их следовало бы много винить в их ошибке; или же, может статься, причиною ее были воды, что тогда пребывали стоячими, вследствие чего во многих местах встречали они [те люди] такую мель, что не могли плыть (nadar). Таким образом, они были принуждены, находясь на суше, дожидаться помощи прилива, каковой не получили до тех пор, пока солнце не встало уже высоко.</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 сколько же жалоб ходило среди тех [людей], приведенных в такое замешательство вещью (vendo-se assim empachados), пред коей их силы не могли принести пользы!</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оже! — говорили они. — Менее благосклонным желаешь быть Ты к нашему деянию, нежели много раз бывал Ты к другим, что не имели равного намерения послужить Тебе! Сегодня, когда святое имя Твое получило бы основание быть многократно приумноженным, а наша почесть — возвышенной, даешь Ты место столь слабой мощи элемента, что должна нам помешать! Да пребудет с нами милосердие чрез святое сострадание Твое, и помоги нам, ибо мы суть слуги Твои, хотя и грешники, однако величие доброты Твоей больше, нежели множество грехов наших. И коли Ты имел силу открыть путь сынам Израилевым посреди вод и заставить солнце повернуть вспять по мольбе Иисуса против течения природы — почему не сотворишь сейчас такую же милость сим людям твоим, дабы чудо Твое предстало пред нашими очами, чтобы раньше подступили сии воды, таким образом, чтобы путешествие наше оказалось направлено к обретению полной победы?</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Таким образом потрудились в ту ночь те мореходы, сколько смогли; однако по сим двум причинам, о коих нами уже сказано, они достигли острова не раньше, чем солнце встало уже высоко.</w:t>
      </w:r>
    </w:p>
    <w:p>
      <w:pPr>
        <w:pStyle w:val="Normal"/>
        <w:spacing w:lineRule="auto" w:line="240" w:before="0" w:after="120"/>
        <w:rPr/>
      </w:pPr>
      <w:r>
        <w:rPr>
          <w:rFonts w:cs="Times New Roman" w:ascii="Times New Roman" w:hAnsi="Times New Roman"/>
          <w:sz w:val="24"/>
          <w:szCs w:val="24"/>
        </w:rPr>
        <w:t>И прежде чем они прибыли в гавань, где должны были высадиться, они получили приказ собраться вместе всем каравеллам; и шли так близко, что люди пересаживались с одних на другие.</w:t>
      </w:r>
    </w:p>
    <w:p>
      <w:pPr>
        <w:pStyle w:val="Normal"/>
        <w:spacing w:lineRule="auto" w:line="240" w:before="0" w:after="120"/>
        <w:rPr/>
      </w:pPr>
      <w:r>
        <w:rPr>
          <w:rFonts w:cs="Times New Roman" w:ascii="Times New Roman" w:hAnsi="Times New Roman"/>
          <w:sz w:val="24"/>
          <w:szCs w:val="24"/>
        </w:rPr>
        <w:t>И поднялся там меж ними новый совет, на каковом одни говорили, что не было им причины высаживаться на землю, ибо известно было, что там собиралось много мавров, каковых, по здравом суждении, теперь должно было там находиться больше, чем прежде, по причине каравелл из Лиссабона, что ходили там несколькими днями ранее и потеряли убитыми на том острове менее пятнадцати дней тому назад семерых человек, о коих мы уже говорили; и что, по крайней мере, в тот день они не должны были высаживаться, поскольку подозревали, что мавры были многочисленны и расположились в засадах (jaziam em ciladas), ибо ни один не показывался. И этот слух не ходил среди стольких немногих, чтобы к нему не склонилась большая часть простых людей.</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 молвили капитаны. — Мы прибыли в сию землю не иначе как для того, чтобы сражаться. И так как ради сей цели мы главным образом и идем, мы не должны опасаться, ибо гораздо большею почестью будет для нас провести это сражение днем, а не ночью, изгнав мавров с сего острова посредством силы (хотя бы мы не убили и не взяли ни одного), нежели чрез иную хитрость или обман захватить ночью тысячу из них.</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 именем Божьим, — молвили они, — высадимся все же и отправимся по земле в том порядке, что нами определен.</w:t>
      </w:r>
    </w:p>
    <w:p>
      <w:pPr>
        <w:pStyle w:val="Normal"/>
        <w:spacing w:lineRule="auto" w:line="240" w:before="0" w:after="120"/>
        <w:rPr/>
      </w:pPr>
      <w:r>
        <w:rPr>
          <w:rFonts w:cs="Times New Roman" w:ascii="Times New Roman" w:hAnsi="Times New Roman"/>
          <w:sz w:val="24"/>
          <w:szCs w:val="24"/>
        </w:rPr>
        <w:t>И так, с сими словами, они тот же час начали высаживаться. И как только все оказались высажены на берег, они привели свои ряды в строй (puzeram suas azes em ordenança), в коем Лансароти, с согласия всех прочих предводителей, взял крестоносный стяг, что дал ему инфант дон Энрики. И вы уже знаете, что умиравшие под оным стягом освобождались от вины и наказания (eram absoltos de culpa e pena), согласно предоставлению святого отца, коего повеления вы уже видели содержание. Каковой стяг был вручен Жилу Ианишу </w:t>
      </w:r>
      <w:r>
        <w:rPr>
          <w:rFonts w:cs="Times New Roman" w:ascii="Times New Roman" w:hAnsi="Times New Roman"/>
          <w:b/>
          <w:bCs/>
          <w:sz w:val="24"/>
          <w:szCs w:val="24"/>
          <w:vertAlign w:val="superscript"/>
        </w:rPr>
        <w:t>30</w:t>
      </w:r>
      <w:r>
        <w:rPr>
          <w:rFonts w:cs="Times New Roman" w:ascii="Times New Roman" w:hAnsi="Times New Roman"/>
          <w:sz w:val="24"/>
          <w:szCs w:val="24"/>
        </w:rPr>
        <w:t>, кавалейру дома инфанта, бывшего уроженцем Лагуша, о коем мы в других случаях вам говорили. И хотя Лансароти ведал о его силе и доблести, тот все же принес ему клятву, и [Лансароти] взял с него торжественное обещание (menagem), что ни из страха, ни из-за опасности он не оставит оный стяг, пока не придет его смерть; и прочие также поклялись ему, что в последующем до последнего порога жизни будут трудиться, дабы сохранить его и защитить.</w:t>
      </w:r>
    </w:p>
    <w:p>
      <w:pPr>
        <w:pStyle w:val="Normal"/>
        <w:spacing w:lineRule="auto" w:line="240" w:before="0" w:after="120"/>
        <w:rPr/>
      </w:pPr>
      <w:r>
        <w:rPr>
          <w:rFonts w:cs="Times New Roman" w:ascii="Times New Roman" w:hAnsi="Times New Roman"/>
          <w:sz w:val="24"/>
          <w:szCs w:val="24"/>
        </w:rPr>
        <w:t>И они, таким образом построенные, после оных вещей начали уходить в таком же порядке, пройдя расстояние в три лиги по песку, при величайшей жаре; пока не прибыли в местность Тидре, каковая находится в глубине оного острова, рядом с каковою увидели пребывавших там в некотором количестве мавров, выказывавших готовность к сражению (corrigidos com mostrança de peleja), каковое зрелище было весьма радостным для христиан.</w:t>
      </w:r>
    </w:p>
    <w:p>
      <w:pPr>
        <w:pStyle w:val="Normal"/>
        <w:spacing w:lineRule="auto" w:line="240" w:before="0" w:after="120"/>
        <w:rPr/>
      </w:pPr>
      <w:r>
        <w:rPr>
          <w:rFonts w:cs="Times New Roman" w:ascii="Times New Roman" w:hAnsi="Times New Roman"/>
          <w:sz w:val="24"/>
          <w:szCs w:val="24"/>
        </w:rPr>
        <w:t>И посему они тот же час велели трубить в трубы и двинулись на них [мавров] с великою охотою. Однако мавры, лишившись первоначальной твердости, начали разбегаться, уходя вплавь по другую сторону бухты, что делает из сей земли остров, куда уже переправились их жены и дети со всем их скудным имуществом. Однако же они не смогли таким образом скрыться (espedir) без того, чтобы у них не убили восьмерых и не пленили четверых, в ходе чего один из тех людей из Лагуша был ранен, ибо пожелал настолько возвыситься среди прочих, выказывая свое бесстрашие (ardideza), что почти по собственной воле получил оные раны, от каковых впоследствии умер, уже идя морем; коего душу Господь Бог да примет в общество святых.</w:t>
      </w:r>
    </w:p>
    <w:p>
      <w:pPr>
        <w:pStyle w:val="Normal"/>
        <w:spacing w:lineRule="auto" w:line="240" w:before="0" w:after="120"/>
        <w:rPr/>
      </w:pPr>
      <w:r>
        <w:rPr>
          <w:rFonts w:cs="Times New Roman" w:ascii="Times New Roman" w:hAnsi="Times New Roman"/>
          <w:sz w:val="24"/>
          <w:szCs w:val="24"/>
        </w:rPr>
        <w:t>Когда же мавры были таким образом разгромлены, христиане, чувствуя, что их пребывание там более не приносило пользы, отправились в то место, где враги прежде имели свой лагерь, и чего они там больше всего нашли, так это воды, чему по причине зноя и труда они были весьма рады, ибо многие погибли бы от жажды, если бы ее не было. Они также нашли там хлопковые деревья, хотя и было их немного.</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некоторые устали до того, что никоим образом не могли возвращаться пешком, и единственно великой помощью в их нужде оказались для них ослы, коих было множество на острове, верхом на коих они возвратились к своим кораблям.</w:t>
      </w:r>
    </w:p>
    <w:p>
      <w:pPr>
        <w:pStyle w:val="Normal"/>
        <w:spacing w:lineRule="auto" w:line="240" w:before="0" w:after="120"/>
        <w:rPr/>
      </w:pPr>
      <w:r>
        <w:rPr>
          <w:rFonts w:cs="Times New Roman" w:ascii="Times New Roman" w:hAnsi="Times New Roman"/>
          <w:sz w:val="24"/>
          <w:szCs w:val="24"/>
        </w:rPr>
        <w:t>Однако прежде чем они сели в свои лодки, нашлись некоторые, что попросили того благородного человека, Суэйру да Кошту, стать кавалейру; каковой либо вследствие избыточных просьб своих друзей, либо же из-за того, что имел желание стать им ради большей своей почести, согласился с этим, говоря, что будет доволен сим при условии, что будет посвящен рукою Алвару ди Фрейташа </w:t>
      </w:r>
      <w:r>
        <w:rPr>
          <w:rFonts w:cs="Times New Roman" w:ascii="Times New Roman" w:hAnsi="Times New Roman"/>
          <w:b/>
          <w:bCs/>
          <w:sz w:val="24"/>
          <w:szCs w:val="24"/>
          <w:vertAlign w:val="superscript"/>
        </w:rPr>
        <w:t>31</w:t>
      </w:r>
      <w:r>
        <w:rPr>
          <w:rFonts w:cs="Times New Roman" w:ascii="Times New Roman" w:hAnsi="Times New Roman"/>
          <w:sz w:val="24"/>
          <w:szCs w:val="24"/>
        </w:rPr>
        <w:t>, ибо знал его за такого кавалейру, чьим рыцарством нельзя было попрекнуть.</w:t>
      </w:r>
    </w:p>
    <w:p>
      <w:pPr>
        <w:pStyle w:val="Normal"/>
        <w:spacing w:lineRule="auto" w:line="240" w:before="0" w:after="120"/>
        <w:rPr/>
      </w:pPr>
      <w:r>
        <w:rPr>
          <w:rFonts w:cs="Times New Roman" w:ascii="Times New Roman" w:hAnsi="Times New Roman"/>
          <w:sz w:val="24"/>
          <w:szCs w:val="24"/>
        </w:rPr>
        <w:t>И все были [тому] весьма рады, в особенности те принципалы, что его знали. И так был сделан кавалейру тот благородный человек, в коем следует дивиться тому, что он, столь долго протрудившись в ратном деле и столь отличившись в нем, никогда не пожелал принять эту почесть, кроме как лишь в том случае.</w:t>
      </w:r>
    </w:p>
    <w:p>
      <w:pPr>
        <w:pStyle w:val="Normal"/>
        <w:spacing w:lineRule="auto" w:line="240" w:before="0" w:after="120"/>
        <w:rPr/>
      </w:pPr>
      <w:r>
        <w:rPr>
          <w:rFonts w:cs="Times New Roman" w:ascii="Times New Roman" w:hAnsi="Times New Roman"/>
          <w:sz w:val="24"/>
          <w:szCs w:val="24"/>
        </w:rPr>
        <w:t>«Поистине, — говорит автор, — думаю я, что хотя Алвару ди Фрейташ и был столь благородным рыцарем и случалось уже ему посвящать других подобных, никогда меч его не касался головы столь благородного и столь отличившегося человека, и не менее почтен был тот Алвару ди Фрейташ согласием, что изъявил Суэйру да Кошта, пожелав быть произведенным в рыцари его рукою, когда мог он быть произведен весьма славными королями и великими князьями, каковые весьма довольны были бы сделать это, ведая о великой его доблести».</w:t>
      </w:r>
    </w:p>
    <w:p>
      <w:pPr>
        <w:pStyle w:val="Normal"/>
        <w:spacing w:lineRule="auto" w:line="240" w:before="0" w:after="120"/>
        <w:rPr/>
      </w:pPr>
      <w:r>
        <w:rPr>
          <w:rFonts w:cs="Times New Roman" w:ascii="Times New Roman" w:hAnsi="Times New Roman"/>
          <w:sz w:val="24"/>
          <w:szCs w:val="24"/>
        </w:rPr>
        <w:t>В ту ночь они отправились отдыхать на свои каравеллы, а на следующий день высадились на землю, чтобы произвести в рыцари Диниша Ианиша да Грана, каковой таким образом был произведен рукою Алвару ди Фрейташа.</w:t>
      </w:r>
    </w:p>
    <w:p>
      <w:pPr>
        <w:pStyle w:val="Normal"/>
        <w:spacing w:lineRule="auto" w:line="240" w:before="0" w:after="120"/>
        <w:rPr/>
      </w:pPr>
      <w:r>
        <w:rPr>
          <w:rFonts w:cs="Times New Roman" w:ascii="Times New Roman" w:hAnsi="Times New Roman"/>
          <w:sz w:val="24"/>
          <w:szCs w:val="24"/>
        </w:rPr>
        <w:t>И там каравеллы из Лиссабона покинули прочих, поскольку ощущали, что их пребывание было уже не нужно, а продовольствия им недоставало настолько, что коли путешествие оказалось бы затруднено каким-нибудь препятствием, они вынужденно оказались бы приведены в страдание. Однако весьма можно поверить, что если бы они ведали, скольким маврам того острова еще суждено было быть убитыми и плененными, то не отбыли бы столь скоро, — хотя бы для того, чтобы месть их была большей.</w:t>
      </w:r>
    </w:p>
    <w:p>
      <w:pPr>
        <w:pStyle w:val="Normal"/>
        <w:spacing w:lineRule="auto" w:line="240" w:before="0" w:after="120"/>
        <w:rPr/>
      </w:pPr>
      <w:r>
        <w:rPr>
          <w:rFonts w:cs="Times New Roman" w:ascii="Times New Roman" w:hAnsi="Times New Roman"/>
          <w:sz w:val="24"/>
          <w:szCs w:val="24"/>
        </w:rPr>
        <w:t>Из прочих мавров, захваченных на Тидере, отправили Лансароти и прочие капитаны одного в Сан-Висенти-ду-Кабу (São Vicente do Cabo), а другого — в Санта-Мария-да-Агуа-да-Лупи (Santa Maria da Água da Lupe), часовню, что находится в том округе (termo) Лагуш, дабы продать их, и по этой цене купить украшений для той церкви.</w:t>
      </w:r>
    </w:p>
    <w:p>
      <w:pPr>
        <w:pStyle w:val="Heading1"/>
        <w:rPr/>
      </w:pPr>
      <w:bookmarkStart w:id="57" w:name="__RefHeading___Toc527814959"/>
      <w:bookmarkEnd w:id="57"/>
      <w:r>
        <w:rPr/>
        <w:t>ГЛАВА LVI.</w:t>
        <w:br/>
        <w:t>О том, как они снова вернулись на Тидер, и о маврах, что они захватили.</w:t>
      </w:r>
    </w:p>
    <w:p>
      <w:pPr>
        <w:pStyle w:val="Normal"/>
        <w:spacing w:lineRule="auto" w:line="240" w:before="0" w:after="120"/>
        <w:rPr/>
      </w:pPr>
      <w:r>
        <w:rPr>
          <w:rFonts w:cs="Times New Roman" w:ascii="Times New Roman" w:hAnsi="Times New Roman"/>
          <w:sz w:val="24"/>
          <w:szCs w:val="24"/>
        </w:rPr>
        <w:t>Не кажется нам надобным говорить о возвращении каравелл в Лиссабон, ни занимать наше писание рассказом о продаже мавров, как мы находим это в списке (trelado) Афонсу Сервейры, у коего мы взяли сию историю, ибо [жители] того города уже не почитали новостью прибытие мавров из той земли; ибо, как говорит Фрей Жил Римский </w:t>
      </w:r>
      <w:r>
        <w:rPr>
          <w:rFonts w:cs="Times New Roman" w:ascii="Times New Roman" w:hAnsi="Times New Roman"/>
          <w:b/>
          <w:bCs/>
          <w:sz w:val="24"/>
          <w:szCs w:val="24"/>
          <w:vertAlign w:val="superscript"/>
        </w:rPr>
        <w:t>32</w:t>
      </w:r>
      <w:r>
        <w:rPr>
          <w:rFonts w:cs="Times New Roman" w:ascii="Times New Roman" w:hAnsi="Times New Roman"/>
          <w:sz w:val="24"/>
          <w:szCs w:val="24"/>
        </w:rPr>
        <w:t> в первой части первой книги «Правления государей» (Regimento dos Príncipes), состояние преходящих благ в человеческом желании имеет такое свойство, что прежде, нежели человек войдет в обладание ими, они представляются ему гораздо более великими, чем они есть, что есть противоположное наступающему после того, как он начинает обладать ими, ибо сколь бы ни были они велики и добры, их уже не держат на подобном счету.</w:t>
      </w:r>
    </w:p>
    <w:p>
      <w:pPr>
        <w:pStyle w:val="Normal"/>
        <w:spacing w:lineRule="auto" w:line="240" w:before="0" w:after="120"/>
        <w:rPr/>
      </w:pPr>
      <w:r>
        <w:rPr>
          <w:rFonts w:cs="Times New Roman" w:ascii="Times New Roman" w:hAnsi="Times New Roman"/>
          <w:sz w:val="24"/>
          <w:szCs w:val="24"/>
        </w:rPr>
        <w:t>И, возвращаясь к нашей истории, [мы скажем, что] как только отбыли те три каравеллы, прибыли три других, из тех четырех, коих прежде недоставало; на каковых [каравеллах] немало раздавалось сетований на то, что они не были со своими товарищами при вторжении на остров, ибо, хотя сражение и было не больше того, о чем мы сказали, казалось им, что, какое бы дело они [теперь] не свершили, все равно уже не смогли бы обрести почести. И как люди, имевшие на то досаду, они тотчас потребовали у других, чтобы они приказали своим высадиться на землю; о каковом деле они держали совет, на коем, поразмыслив несколько времени (razoando uma peça), решили, чтобы отправились три каравеллы, </w:t>
      </w:r>
      <w:r>
        <w:rPr>
          <w:rFonts w:cs="Times New Roman" w:ascii="Times New Roman" w:hAnsi="Times New Roman"/>
          <w:i/>
          <w:iCs/>
          <w:sz w:val="24"/>
          <w:szCs w:val="24"/>
        </w:rPr>
        <w:t>scilicet</w:t>
      </w:r>
      <w:r>
        <w:rPr>
          <w:rFonts w:cs="Times New Roman" w:ascii="Times New Roman" w:hAnsi="Times New Roman"/>
          <w:sz w:val="24"/>
          <w:szCs w:val="24"/>
        </w:rPr>
        <w:t>, самые малые, по проходу через залив Тидера (ao passo do esteiro de Tider); и чтобы отправились также люди с других каравелл в лодках; ибо могло быть так, что сии [здешние] люди возвратились на остров, из коих они могли бы захватить некоторых в той гавани.</w:t>
      </w:r>
    </w:p>
    <w:p>
      <w:pPr>
        <w:pStyle w:val="Normal"/>
        <w:spacing w:lineRule="auto" w:line="240" w:before="0" w:after="120"/>
        <w:rPr/>
      </w:pPr>
      <w:r>
        <w:rPr>
          <w:rFonts w:cs="Times New Roman" w:ascii="Times New Roman" w:hAnsi="Times New Roman"/>
          <w:sz w:val="24"/>
          <w:szCs w:val="24"/>
        </w:rPr>
        <w:t>И, начав действовать согласно своему совету, они отбыли ночью, хотя и не смогли прибыть в гавань ранее, нежели днем; куда прибыв, увидели мавров по другую сторону гавани, тогда как христиане находились прямо против него; каковая гавань была весьма широка водою (bem ancho em água), хотя и неглубока, не считая расстояния броска камня, каковое не могло быть преодолено иначе как вплавь.</w:t>
      </w:r>
    </w:p>
    <w:p>
      <w:pPr>
        <w:pStyle w:val="Normal"/>
        <w:spacing w:lineRule="auto" w:line="240" w:before="0" w:after="120"/>
        <w:rPr/>
      </w:pPr>
      <w:r>
        <w:rPr>
          <w:rFonts w:cs="Times New Roman" w:ascii="Times New Roman" w:hAnsi="Times New Roman"/>
          <w:sz w:val="24"/>
          <w:szCs w:val="24"/>
        </w:rPr>
        <w:t>Мавры же стояли так, с другой стороны, глядя на христиан, каковым показалось, что те не питали к ним большого страха; и так показывал их вид (suas contenenças), ибо они плясали и радовались как люди, уверенные насчет своих противников, каковым подавали те знаки, почти доводя их до раздражения тем, что издевались над их прибытием.</w:t>
      </w:r>
    </w:p>
    <w:p>
      <w:pPr>
        <w:pStyle w:val="Normal"/>
        <w:spacing w:lineRule="auto" w:line="240" w:before="0" w:after="120"/>
        <w:rPr/>
      </w:pPr>
      <w:r>
        <w:rPr>
          <w:rFonts w:cs="Times New Roman" w:ascii="Times New Roman" w:hAnsi="Times New Roman"/>
          <w:sz w:val="24"/>
          <w:szCs w:val="24"/>
        </w:rPr>
        <w:t>Однако было бы для них [мавров] лучше, если бы их предусмотрительность была большею, то есть если бы они находились в воде, подле большой глубины, ибо вследствие сего могли бы пребывать в большей безопасности относительно того, что для них воспоследовало.</w:t>
      </w:r>
    </w:p>
    <w:p>
      <w:pPr>
        <w:pStyle w:val="Normal"/>
        <w:spacing w:lineRule="auto" w:line="240" w:before="0" w:after="120"/>
        <w:rPr/>
      </w:pPr>
      <w:r>
        <w:rPr>
          <w:rFonts w:cs="Times New Roman" w:ascii="Times New Roman" w:hAnsi="Times New Roman"/>
          <w:sz w:val="24"/>
          <w:szCs w:val="24"/>
        </w:rPr>
        <w:t>У христиан, помимо уже имевшегося желания добраться до них [мавров], при виде их манер, кои были как будто презрительные (como em despreço), удвоилось желание сражаться, хотя мавров и было гораздо более. И притом, что у них было большое препятствие в виде воды (grande empacho na água), находившейся посередине, воспламененная воля (ardida vontade) заставила их все же последовать своему намерению. И, таким образом, они начали входить в воду, пока не достигли той большой глубины, каковую нельзя было преодолеть иначе как вплавь. И, добравшись туда, они заколебались (sobresseveram), считая свою переправу опасною.</w:t>
      </w:r>
    </w:p>
    <w:p>
      <w:pPr>
        <w:pStyle w:val="Normal"/>
        <w:spacing w:lineRule="auto" w:line="240" w:before="0" w:after="120"/>
        <w:rPr/>
      </w:pPr>
      <w:r>
        <w:rPr>
          <w:rFonts w:cs="Times New Roman" w:ascii="Times New Roman" w:hAnsi="Times New Roman"/>
          <w:sz w:val="24"/>
          <w:szCs w:val="24"/>
        </w:rPr>
        <w:t>И, пребывая так в борьбе собою, ибо желание звало их идти, а страх давал им защиту перед лицом смерти (defesa com a morte), случилось так, что был там с ними один спальничий инфанта, коего я впоследствии знал благородным эшкудейру, ехавший писарем одной из тех каравелл, ибо таков был обычай инфанта — не давать достоинства эшкудейру ни одному спальничему, пока он не испробует себя в каком-нибудь ратном деле, за каковую заслугу он в дальнейшем давал им то звание, кое, как чувствовал, они заслуживали.</w:t>
      </w:r>
    </w:p>
    <w:p>
      <w:pPr>
        <w:pStyle w:val="Normal"/>
        <w:spacing w:lineRule="auto" w:line="240" w:before="0" w:after="120"/>
        <w:rPr/>
      </w:pPr>
      <w:r>
        <w:rPr>
          <w:rFonts w:cs="Times New Roman" w:ascii="Times New Roman" w:hAnsi="Times New Roman"/>
          <w:sz w:val="24"/>
          <w:szCs w:val="24"/>
        </w:rPr>
        <w:t>Этот спальничий, коего имя было Диегу Гонсалвиш, охваченный твердостью духа, спросил у одного человека из Лагуша, бывшего подле него, коего звали Перу Алеман </w:t>
      </w:r>
      <w:r>
        <w:rPr>
          <w:rFonts w:cs="Times New Roman" w:ascii="Times New Roman" w:hAnsi="Times New Roman"/>
          <w:b/>
          <w:bCs/>
          <w:sz w:val="24"/>
          <w:szCs w:val="24"/>
          <w:vertAlign w:val="superscript"/>
        </w:rPr>
        <w:t>33</w:t>
      </w:r>
      <w:r>
        <w:rPr>
          <w:rFonts w:cs="Times New Roman" w:ascii="Times New Roman" w:hAnsi="Times New Roman"/>
          <w:sz w:val="24"/>
          <w:szCs w:val="24"/>
        </w:rPr>
        <w:t> (я не ведаю, оттого ли, что он был уроженцем той земли Германии, или же по прозвищу, что ему дали), угодно ли тому было составить ему компанию, чтобы им обоим перебраться вплавь.</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доброю верой (Por boa fé!) </w:t>
      </w:r>
      <w:r>
        <w:rPr>
          <w:rFonts w:cs="Times New Roman" w:ascii="Times New Roman" w:hAnsi="Times New Roman"/>
          <w:b/>
          <w:bCs/>
          <w:sz w:val="24"/>
          <w:szCs w:val="24"/>
          <w:vertAlign w:val="superscript"/>
        </w:rPr>
        <w:t>34</w:t>
      </w:r>
      <w:r>
        <w:rPr>
          <w:rFonts w:cs="Times New Roman" w:ascii="Times New Roman" w:hAnsi="Times New Roman"/>
          <w:sz w:val="24"/>
          <w:szCs w:val="24"/>
        </w:rPr>
        <w:t>! — молвил тот. — Не сможешь ты попросить у меня вещи, кою я с большею охотою тебе предоставил бы.</w:t>
      </w:r>
    </w:p>
    <w:p>
      <w:pPr>
        <w:pStyle w:val="Normal"/>
        <w:spacing w:lineRule="auto" w:line="240" w:before="0" w:after="120"/>
        <w:rPr/>
      </w:pPr>
      <w:r>
        <w:rPr>
          <w:rFonts w:cs="Times New Roman" w:ascii="Times New Roman" w:hAnsi="Times New Roman"/>
          <w:sz w:val="24"/>
          <w:szCs w:val="24"/>
        </w:rPr>
        <w:t>Каковой [Перу Алеман] еще не закончил своего ответа, как уже бросился в воду (quando já se derribava à água), начав плыть, и с ним также спальничий; а после него один эшкудейру инфанта, звавшийся Жил Гонсалвиш, каковой уже поучаствовал в захвате первых мавров под предводительством Антана Гонсалвиша, и также в войне с сими прочими маврами, соседними с нашей Испанией, и почитался за доблестного мужа (bom homem); и сразу затем другой спальничий инфанта, звавшийся Лионел Жил, сын того кавалейру, коему вручен был крестоносный стяг; и также много других вслед за сими.</w:t>
      </w:r>
    </w:p>
    <w:p>
      <w:pPr>
        <w:pStyle w:val="Normal"/>
        <w:spacing w:lineRule="auto" w:line="240" w:before="0" w:after="120"/>
        <w:rPr/>
      </w:pPr>
      <w:r>
        <w:rPr>
          <w:rFonts w:cs="Times New Roman" w:ascii="Times New Roman" w:hAnsi="Times New Roman"/>
          <w:sz w:val="24"/>
          <w:szCs w:val="24"/>
        </w:rPr>
        <w:t>Однако противники, хотя и видели их, принимали за игру движущую силу их труда, полагаясь на свою многочисленность, и, кроме того, думали, что победа придет к ним, как это случилось у них иным днем, когда они убили семерых с других каравелл.</w:t>
      </w:r>
    </w:p>
    <w:p>
      <w:pPr>
        <w:pStyle w:val="Normal"/>
        <w:spacing w:lineRule="auto" w:line="240" w:before="0" w:after="120"/>
        <w:rPr/>
      </w:pPr>
      <w:r>
        <w:rPr>
          <w:rFonts w:cs="Times New Roman" w:ascii="Times New Roman" w:hAnsi="Times New Roman"/>
          <w:sz w:val="24"/>
          <w:szCs w:val="24"/>
        </w:rPr>
        <w:t>Наши, как только смогли твердо стать на почву, то держались на ней прямо, следуя посему вперед столько, сколько могли, туда, где противники двинулись на них. И христиане ради того, чтобы продвинуться, мавры же для того, чтобы им воспрепятствовать, начали свое сражение, метая свои копья, чрез что ясно можно было узнать нелюбовь, бывшую между ними. Однако же сражение [со стороны] мавров велось уже не столько по причине вражды, сколько ради защиты их жен и детей, и еще более ради того, чтобы спасти собственные свои жизни. Весьма дивились они, однако, подобной твердости, кою ощущали во врагах, и хотя сравнение было неравным по численности одних и других, ибо мавров было гораздо более, но так как Бог пожелал помочь своим людям, то они тотчас же убили шестнадцать, прочие же были разгромлены в весьма короткий промежуток [времени].</w:t>
      </w:r>
    </w:p>
    <w:p>
      <w:pPr>
        <w:pStyle w:val="Normal"/>
        <w:spacing w:lineRule="auto" w:line="240" w:before="0" w:after="120"/>
        <w:rPr/>
      </w:pPr>
      <w:r>
        <w:rPr>
          <w:rFonts w:cs="Times New Roman" w:ascii="Times New Roman" w:hAnsi="Times New Roman"/>
          <w:sz w:val="24"/>
          <w:szCs w:val="24"/>
        </w:rPr>
        <w:t>И хотя любовь к женам и детям доходила до крайности среди всех прочих чувств, что в них [маврах] были (как естественным образом у всех бывает), увидев себя разгромленными, они озаботились лишь тем, чтобы спасти самих себя (guarecer si mesmos), ибо смерть есть конец всех прочих ужасных вещей.</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так, побежденные, они обратились в бегство, в ходе чего достаточно их погибло.</w:t>
      </w:r>
    </w:p>
    <w:p>
      <w:pPr>
        <w:pStyle w:val="Normal"/>
        <w:spacing w:lineRule="auto" w:line="240" w:before="0" w:after="120"/>
        <w:rPr/>
      </w:pPr>
      <w:r>
        <w:rPr>
          <w:rFonts w:cs="Times New Roman" w:ascii="Times New Roman" w:hAnsi="Times New Roman"/>
          <w:sz w:val="24"/>
          <w:szCs w:val="24"/>
        </w:rPr>
        <w:t>И поскольку жара стояла сильная, они же [наши] были утруждены, то не смогли преследовать их [мавров] далеко; хотя и захватили пятьдесят семь, с коими возвратились на свои каравеллы.</w:t>
      </w:r>
    </w:p>
    <w:p>
      <w:pPr>
        <w:pStyle w:val="Heading1"/>
        <w:rPr/>
      </w:pPr>
      <w:bookmarkStart w:id="58" w:name="__RefHeading___Toc527814960"/>
      <w:bookmarkEnd w:id="58"/>
      <w:r>
        <w:rPr/>
        <w:t>ГЛАВА LVII.</w:t>
        <w:br/>
        <w:t>Как они отправились в Тиру.</w:t>
      </w:r>
    </w:p>
    <w:p>
      <w:pPr>
        <w:pStyle w:val="Normal"/>
        <w:spacing w:lineRule="auto" w:line="240" w:before="0" w:after="120"/>
        <w:rPr/>
      </w:pPr>
      <w:r>
        <w:rPr>
          <w:rFonts w:cs="Times New Roman" w:ascii="Times New Roman" w:hAnsi="Times New Roman"/>
          <w:sz w:val="24"/>
          <w:szCs w:val="24"/>
        </w:rPr>
        <w:t>Хотя все потрудились в том деянии и все заслуживают за него славы и почести, на первое место следует поставить тот Диегу Гонсалвиша и, равным образом, человека из Лагуша, что переправился с ним, по той причине (por aquele respeito), о коей мною уже сказано — что в начале лежит наибольшая доля славы. И, действительно, так то и признал инфант, ибо оказал ему затем великую милость, как всегда имел обычай поступать с теми, кто добро ему служил.</w:t>
      </w:r>
    </w:p>
    <w:p>
      <w:pPr>
        <w:pStyle w:val="Normal"/>
        <w:spacing w:lineRule="auto" w:line="240" w:before="0" w:after="120"/>
        <w:rPr/>
      </w:pPr>
      <w:r>
        <w:rPr>
          <w:rFonts w:cs="Times New Roman" w:ascii="Times New Roman" w:hAnsi="Times New Roman"/>
          <w:sz w:val="24"/>
          <w:szCs w:val="24"/>
        </w:rPr>
        <w:t>Так, захватив тех мавров и приведя их на корабли, они тотчас начали расспрашивать некоторых раздельно о том, где, как они думали, удастся отыскать других [мавров], убежавших из компании. От каковых [мавров] получили ответ, что, согласно их мнению, они должны были пребывать в одном селении, называемом Тира, каковое лежало на материке, оттуда приблизительно в восьми лигах вдоль по побережью.</w:t>
      </w:r>
    </w:p>
    <w:p>
      <w:pPr>
        <w:pStyle w:val="Normal"/>
        <w:spacing w:lineRule="auto" w:line="240" w:before="0" w:after="120"/>
        <w:rPr/>
      </w:pPr>
      <w:r>
        <w:rPr>
          <w:rFonts w:cs="Times New Roman" w:ascii="Times New Roman" w:hAnsi="Times New Roman"/>
          <w:sz w:val="24"/>
          <w:szCs w:val="24"/>
        </w:rPr>
        <w:t>И, полагая, что чем раньше они двинутся на них, тем более их поход принесет пользы, ибо считали, что поскольку деяние было столь недавним, они найдут мавров не озаботившимися их походом, отбыли сразу тою же ночью на другую сторону три каравеллы из самых малых и легких, что были в компании, а все прочие люди — в лодках, взяв с собою двух мавританок, чтобы они указывали путь.</w:t>
      </w:r>
    </w:p>
    <w:p>
      <w:pPr>
        <w:pStyle w:val="Normal"/>
        <w:spacing w:lineRule="auto" w:line="240" w:before="0" w:after="120"/>
        <w:rPr/>
      </w:pPr>
      <w:r>
        <w:rPr>
          <w:rFonts w:cs="Times New Roman" w:ascii="Times New Roman" w:hAnsi="Times New Roman"/>
          <w:sz w:val="24"/>
          <w:szCs w:val="24"/>
        </w:rPr>
        <w:t>И в первую четверть ночи они прибыли к мысу, где оставили корабли и высадились на землю. И так как они еще не ощутили время достаточным для того, чтобы отправляться, они отдохнули там до тех пор, пока не забрезжила заря, при свете коей они и отправились своим путем. И, достигнув переправы через небольшой морской залив, встретили множество алмадий, среди коих была лодка, что мавры захватили у каравелл из Лиссабона, однако уже почти вся поломанная (já acerca todo desfeito); они, все же, взяли ее с собою для своих каравелл.</w:t>
      </w:r>
    </w:p>
    <w:p>
      <w:pPr>
        <w:pStyle w:val="Normal"/>
        <w:spacing w:lineRule="auto" w:line="240" w:before="0" w:after="120"/>
        <w:rPr/>
      </w:pPr>
      <w:r>
        <w:rPr>
          <w:rFonts w:cs="Times New Roman" w:ascii="Times New Roman" w:hAnsi="Times New Roman"/>
          <w:sz w:val="24"/>
          <w:szCs w:val="24"/>
        </w:rPr>
        <w:t>И, пройдя оттуда вперед, они нашли одного мавра, коего убили — я полагаю, это произошло потому, что он сам пожелал искать путей для сего. И оттуда они прибыли в местность Тиры и двух других деревень, однако не нашли там ничего из того, что искали, ибо мавры уже все бежали. И, таким образом, они принуждены были возвратиться на свои каравеллы.</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оттуда они перешли в местность Тидре, где отдохнули по причине вод, что там имелись.</w:t>
      </w:r>
    </w:p>
    <w:p>
      <w:pPr>
        <w:pStyle w:val="Normal"/>
        <w:spacing w:lineRule="auto" w:line="240" w:before="0" w:after="120"/>
        <w:rPr/>
      </w:pPr>
      <w:r>
        <w:rPr>
          <w:rFonts w:cs="Times New Roman" w:ascii="Times New Roman" w:hAnsi="Times New Roman"/>
          <w:sz w:val="24"/>
          <w:szCs w:val="24"/>
        </w:rPr>
        <w:t>И когда они так пребывали, послали предводители некоторых из тех [людей], дабы они пошли за ослами, чтобы слабые могли вернуться на них верхом к кораблям; каковые [люди], отправившись с поручением, что им было дано, обнаружили пятерых мавров, коих без большого труда пленили. И когда они таким образом возвратились, молвил Лансароти, чтобы, поскольку было уже поздно, они отдохнули тою ночью, и что на другой день он желал сказать им некоторые вещи, о коих они тогда же и узнают.</w:t>
      </w:r>
    </w:p>
    <w:p>
      <w:pPr>
        <w:pStyle w:val="Heading1"/>
        <w:rPr/>
      </w:pPr>
      <w:bookmarkStart w:id="59" w:name="__RefHeading___Toc527814961"/>
      <w:bookmarkEnd w:id="59"/>
      <w:r>
        <w:rPr/>
        <w:t>ГЛАВА LVIII.</w:t>
        <w:br/>
        <w:t>О словах, что сказал Лансароти.</w:t>
      </w:r>
    </w:p>
    <w:p>
      <w:pPr>
        <w:pStyle w:val="Normal"/>
        <w:spacing w:lineRule="auto" w:line="240" w:before="0" w:after="120"/>
        <w:rPr/>
      </w:pPr>
      <w:r>
        <w:rPr>
          <w:rFonts w:cs="Times New Roman" w:ascii="Times New Roman" w:hAnsi="Times New Roman"/>
          <w:sz w:val="24"/>
          <w:szCs w:val="24"/>
        </w:rPr>
        <w:t>Когда же на следующий день собрались вместе все сии принципалы по велению предводителя, как вы уже слышали, а также все те, кто прийти туда пожелал, молвил Лансарот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ьоры и друзья! Поскольку была на то милость инфанта, нашего господина, сделать меня вашим предводителем, к вашему, однако же, удовольствию и по вашему желанию, и по сей причине я представляю здесь его особу, то от его имени я благодарю вас за ваш великий труд и добрую волю, кою я встретил среди всех вас, прочих, в сем деянии, на каковое отправились вы ради службы ему; о каковом [деянии] я поведаю ему лично, когда Богу угодно будет, чтобы мы снова предстали пред его очи, таким образом, чтобы за заслугу ваших трудов могли бы вы обрести ту награду, коей столь справедливо заслуживаете. Теперь же, как вам известно, мы отбыли из нашего поселка с основною целью — явиться для завоевания сего острова, и так как Бог пожелал нас для сего устремить и помочь нам (aviar-nos), посему должны мы много Его благодарить, ибо хотя мы и не захватили стольких мавров, как в прошлые разы, все же наша победа была достаточною, ибо в середине дня мы взяли их в окружение и пошли на них, как вы видели; и хотя было их столько, они оставили лагерь на нашу милость (ao nosso vencimento), и мы вступили в их землю, и взяли вещи их без какого-либо противодействия, от чего достались нам почесть и слава пред теми, кто получил о сем подлинное знание. Что же касается нашего прибытия, то, согласно намерению, кое мы имеем, деяние свершено, после чего я прекращаю быть вашим предводителем; ибо, согласно распоряжению (regimento), кое я имею от сеньора инфанта, после взятия сего острова каждый волен распоряжаться собою как ему угодно и отправиться в любую сторону, где он предчувствует свою прибыль или пользу </w:t>
      </w:r>
      <w:r>
        <w:rPr>
          <w:rFonts w:cs="Times New Roman" w:ascii="Times New Roman" w:hAnsi="Times New Roman"/>
          <w:b/>
          <w:bCs/>
          <w:sz w:val="24"/>
          <w:szCs w:val="24"/>
          <w:vertAlign w:val="superscript"/>
        </w:rPr>
        <w:t>35</w:t>
      </w:r>
      <w:r>
        <w:rPr>
          <w:rFonts w:cs="Times New Roman" w:ascii="Times New Roman" w:hAnsi="Times New Roman"/>
          <w:sz w:val="24"/>
          <w:szCs w:val="24"/>
        </w:rPr>
        <w:t>. И посему мне представляется добрым, чтобы те немногие [мавры], коих мы захватили, были бы поделены таким образом, чтобы каждый получил свою подобающую часть и последовал тем путем, каким почтет за благо. Со своей же стороны заверяю вас, что я готов к любому труду или опасности, что мне выпадет во имя службы Богу или инфанту, моему господину, ибо со столь малою добычею я не намерен возвращаться пред его очи.</w:t>
      </w:r>
    </w:p>
    <w:p>
      <w:pPr>
        <w:pStyle w:val="Normal"/>
        <w:spacing w:lineRule="auto" w:line="240" w:before="0" w:after="120"/>
        <w:rPr/>
      </w:pPr>
      <w:r>
        <w:rPr>
          <w:rFonts w:cs="Times New Roman" w:ascii="Times New Roman" w:hAnsi="Times New Roman"/>
          <w:sz w:val="24"/>
          <w:szCs w:val="24"/>
        </w:rPr>
        <w:t>Все прочие отвечали, что все сказанное Лансароти было весьма добро обдумано; и тот же час начали делить поровну свою добычу, из каковой каждый получил согласно своему жребию.</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после сего задал Лансароти вопрос всем прочим предводителям, о том, что они желали делать [далее].</w:t>
      </w:r>
    </w:p>
    <w:p>
      <w:pPr>
        <w:pStyle w:val="Normal"/>
        <w:spacing w:lineRule="auto" w:line="240" w:before="0" w:after="120"/>
        <w:rPr/>
      </w:pPr>
      <w:r>
        <w:rPr>
          <w:rFonts w:cs="Times New Roman" w:ascii="Times New Roman" w:hAnsi="Times New Roman"/>
          <w:sz w:val="24"/>
          <w:szCs w:val="24"/>
        </w:rPr>
        <w:t>Суэйру да Кошта, Висенти Диаш, судовладелец, Жил Ианиш, Мартин Висенти, лоцман, Жуан Диаш, также судовладелец, ответили, что, поскольку их каравеллы были малы, а зима была весьма близко, они почитали опасным свое пребывание в том смысле, чтобы идти далее вперед, и посему намеревались вернуться назад в Португалию.</w:t>
      </w:r>
    </w:p>
    <w:p>
      <w:pPr>
        <w:pStyle w:val="Normal"/>
        <w:spacing w:lineRule="auto" w:line="240" w:before="0" w:after="120"/>
        <w:rPr/>
      </w:pPr>
      <w:r>
        <w:rPr>
          <w:rFonts w:cs="Times New Roman" w:ascii="Times New Roman" w:hAnsi="Times New Roman"/>
          <w:sz w:val="24"/>
          <w:szCs w:val="24"/>
        </w:rPr>
        <w:t>Однако о том, каково было их возвращение, мы должным образом поведаем далее по ходу истории.</w:t>
      </w:r>
    </w:p>
    <w:p>
      <w:pPr>
        <w:pStyle w:val="Heading1"/>
        <w:rPr/>
      </w:pPr>
      <w:bookmarkStart w:id="60" w:name="__RefHeading___Toc527814962"/>
      <w:bookmarkEnd w:id="60"/>
      <w:r>
        <w:rPr/>
        <w:t>ГЛАВА LIX.</w:t>
        <w:br/>
        <w:t>О словах, что сказал Гомиш Пириш, и о том, как они отправились в землю Гвинейскую.</w:t>
      </w:r>
    </w:p>
    <w:p>
      <w:pPr>
        <w:pStyle w:val="Normal"/>
        <w:spacing w:lineRule="auto" w:line="240" w:before="0" w:after="120"/>
        <w:rPr/>
      </w:pPr>
      <w:r>
        <w:rPr>
          <w:rFonts w:cs="Times New Roman" w:ascii="Times New Roman" w:hAnsi="Times New Roman"/>
          <w:sz w:val="24"/>
          <w:szCs w:val="24"/>
        </w:rPr>
        <w:t>Гомиш Пириш, что находился на королевской каравелле как главный капитан, а равно и как человек, в коем были отвага и авторитет, среди всех начал говорить о своем намерении таким образ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ется мне, — молвил он, — что решение капитанов сих малых каравелл — это возвратиться в королевство, страшась опасности, что может для них воспоследовать, если зима застигнет нас далее того места, где мы находимся. И поскольку вы, прочие, досточтимые сеньоры и друзья, весьма хорошо знаете, сколь велико желание сеньора инфанта узнать что-нибудь о земле негров, в особенности о реке Нил </w:t>
      </w:r>
      <w:r>
        <w:rPr>
          <w:rFonts w:cs="Times New Roman" w:ascii="Times New Roman" w:hAnsi="Times New Roman"/>
          <w:b/>
          <w:bCs/>
          <w:sz w:val="24"/>
          <w:szCs w:val="24"/>
          <w:vertAlign w:val="superscript"/>
        </w:rPr>
        <w:t>36</w:t>
      </w:r>
      <w:r>
        <w:rPr>
          <w:rFonts w:cs="Times New Roman" w:ascii="Times New Roman" w:hAnsi="Times New Roman"/>
          <w:sz w:val="24"/>
          <w:szCs w:val="24"/>
        </w:rPr>
        <w:t>, я посему намерен совершить путешествие к той земле и потрудиться, сколько смогу, дабы добраться до нее [реки], а затем и об иных вещах получить самое точное знание, какое смогу. И в сие вкладываю я всю надежду на величайшую награду в сем путешествии, коя не будет для меня малою, ибо ведаю я, что сеньор инфант дарует мне милость и почесть за сие, с чем смогу обрести я прибыль бóльшую. И поскольку я имею [для сего] корабль достаточный, то ошибусь, коли противоположное сему содею. И посему, коли кто-нибудь из вас, прочих, пожелает составить мне компанию, я целиком нахожусь в вашем распоряжении — при том, что это не будет лежать вне сего намерени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авде говорю я вам, — ответил Лансароти, — что сие целиком было мое основное намерение, прежде, нежели вы о сем что-нибудь произнесли; и я буду рад последовать вашему намерению, ибо так было приказано мне инфантом, моим господин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ом случае, — молвил Алвару ди Фрейташ, — и я не тот человек, чтобы покидать такую компанию; но[, напротив,] пойдем туда, куда вы желаете (mas vamos hu quiserdes), хотя бы и в земной Рай </w:t>
      </w:r>
      <w:r>
        <w:rPr>
          <w:rFonts w:cs="Times New Roman" w:ascii="Times New Roman" w:hAnsi="Times New Roman"/>
          <w:b/>
          <w:bCs/>
          <w:sz w:val="24"/>
          <w:szCs w:val="24"/>
          <w:vertAlign w:val="superscript"/>
        </w:rPr>
        <w:t>37</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С сими согласились трое других, </w:t>
      </w:r>
      <w:r>
        <w:rPr>
          <w:rFonts w:cs="Times New Roman" w:ascii="Times New Roman" w:hAnsi="Times New Roman"/>
          <w:i/>
          <w:iCs/>
          <w:sz w:val="24"/>
          <w:szCs w:val="24"/>
        </w:rPr>
        <w:t>scilicet</w:t>
      </w:r>
      <w:r>
        <w:rPr>
          <w:rFonts w:cs="Times New Roman" w:ascii="Times New Roman" w:hAnsi="Times New Roman"/>
          <w:sz w:val="24"/>
          <w:szCs w:val="24"/>
        </w:rPr>
        <w:t>, Родригианиш ди Травасуш, оруженосец регента, Лоренсу Диаш, также оруженосец, инфанта дона Энрики, и Висенти Диаш, купец.</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так, утвердившись в сем намерении, они тотчас продолжили свой путь.</w:t>
      </w:r>
    </w:p>
    <w:p>
      <w:pPr>
        <w:pStyle w:val="Normal"/>
        <w:spacing w:lineRule="auto" w:line="240" w:before="0" w:after="120"/>
        <w:rPr/>
      </w:pPr>
      <w:r>
        <w:rPr>
          <w:rFonts w:cs="Times New Roman" w:ascii="Times New Roman" w:hAnsi="Times New Roman"/>
          <w:sz w:val="24"/>
          <w:szCs w:val="24"/>
        </w:rPr>
        <w:t>И после них отбыли две другие каравеллы, </w:t>
      </w:r>
      <w:r>
        <w:rPr>
          <w:rFonts w:cs="Times New Roman" w:ascii="Times New Roman" w:hAnsi="Times New Roman"/>
          <w:i/>
          <w:iCs/>
          <w:sz w:val="24"/>
          <w:szCs w:val="24"/>
        </w:rPr>
        <w:t>scilicet</w:t>
      </w:r>
      <w:r>
        <w:rPr>
          <w:rFonts w:cs="Times New Roman" w:ascii="Times New Roman" w:hAnsi="Times New Roman"/>
          <w:sz w:val="24"/>
          <w:szCs w:val="24"/>
        </w:rPr>
        <w:t>, одна — из Тавиры, а другая — одного человека из Лагуша, по имени Бикансу. Однако о путешествии сих мы оставим речь для другого места, ибо они не достигнут земли негров.</w:t>
      </w:r>
    </w:p>
    <w:p>
      <w:pPr>
        <w:pStyle w:val="Normal"/>
        <w:spacing w:lineRule="auto" w:line="240" w:before="0" w:after="120"/>
        <w:rPr/>
      </w:pPr>
      <w:r>
        <w:rPr>
          <w:rFonts w:cs="Times New Roman" w:ascii="Times New Roman" w:hAnsi="Times New Roman"/>
          <w:sz w:val="24"/>
          <w:szCs w:val="24"/>
        </w:rPr>
        <w:t>Когда же отбыли таким образом те шесть каравелл, то держали далее свой путь вдоль побережья, и следовали так столько, что прошли землю Заары (Zaara), что принадлежит маврам, называемым азанеге, каковая земля весьма легко отличима от другой по причине множества имеющихся там песков и, затем, по причине зелени, каковая в ней не появляется, и сие вследствие нехватки вод (falecimento das aguas), что производит в ней великую сушь.</w:t>
      </w:r>
    </w:p>
    <w:p>
      <w:pPr>
        <w:pStyle w:val="Normal"/>
        <w:spacing w:lineRule="auto" w:line="240" w:before="0" w:after="120"/>
        <w:rPr/>
      </w:pPr>
      <w:r>
        <w:rPr>
          <w:rFonts w:cs="Times New Roman" w:ascii="Times New Roman" w:hAnsi="Times New Roman"/>
          <w:sz w:val="24"/>
          <w:szCs w:val="24"/>
        </w:rPr>
        <w:t>И в сию землю перебираются обыкновенно все ласточки и, равным образом, все птицы, что в определенное время года появляются в сем нашем королевстве, </w:t>
      </w:r>
      <w:r>
        <w:rPr>
          <w:rFonts w:cs="Times New Roman" w:ascii="Times New Roman" w:hAnsi="Times New Roman"/>
          <w:i/>
          <w:iCs/>
          <w:sz w:val="24"/>
          <w:szCs w:val="24"/>
        </w:rPr>
        <w:t>scilicet</w:t>
      </w:r>
      <w:r>
        <w:rPr>
          <w:rFonts w:cs="Times New Roman" w:ascii="Times New Roman" w:hAnsi="Times New Roman"/>
          <w:sz w:val="24"/>
          <w:szCs w:val="24"/>
        </w:rPr>
        <w:t>, аисты, перепела, горлицы, вертишейки, соловьи и коноплянки и равно другие разнообразные птицы. И много там есть таких, что по причине зимних холодов отбывают из сей нашей земли и отправляются искать ту, по причине ее тепла; а иные отбывают из нее зимою, такие как соколы, цапли, вяхири, дрозды и равно другие птицы, что размножаются в той земле, а затем прибывают жить (vêm guarecer) в эту, и сие ради пищи (viandas), кою они здесь находят, сообразную своей природе.</w:t>
      </w:r>
    </w:p>
    <w:p>
      <w:pPr>
        <w:pStyle w:val="Normal"/>
        <w:spacing w:lineRule="auto" w:line="240" w:before="0" w:after="120"/>
        <w:rPr/>
      </w:pPr>
      <w:r>
        <w:rPr>
          <w:rFonts w:cs="Times New Roman" w:ascii="Times New Roman" w:hAnsi="Times New Roman"/>
          <w:sz w:val="24"/>
          <w:szCs w:val="24"/>
        </w:rPr>
        <w:t>И сих птиц встречали люди с каравелл много в море, а других на земле, в местах их размножения.</w:t>
      </w:r>
    </w:p>
    <w:p>
      <w:pPr>
        <w:pStyle w:val="Normal"/>
        <w:spacing w:lineRule="auto" w:line="240" w:before="0" w:after="120"/>
        <w:rPr/>
      </w:pPr>
      <w:r>
        <w:rPr>
          <w:rFonts w:cs="Times New Roman" w:ascii="Times New Roman" w:hAnsi="Times New Roman"/>
          <w:sz w:val="24"/>
          <w:szCs w:val="24"/>
        </w:rPr>
        <w:t>И поскольку я уже начал говорить о сем предмете, я не премину сказать немного более о разнообразии (desvairo) некоторых иных рыб и птиц, каковые, как я обнаружил, встречаются в той земле. Среди каковых находятся, в первую очередь, одни птицы, называемые фламинго (framengos), кои размером с цапель и равны им по длине шеи; однако у них немного перьев, а головы незначительного размера в сравнении с телами; клювы, однако же, толсты, хотя и коротки, и столь тяжелы, что шея не может сего вполне выдержать, таким образом, чтобы помочь себе, [эта птица] всегда держит клюв вплотную к ногам или к перьям основную часть времени </w:t>
      </w:r>
      <w:r>
        <w:rPr>
          <w:rFonts w:cs="Times New Roman" w:ascii="Times New Roman" w:hAnsi="Times New Roman"/>
          <w:b/>
          <w:bCs/>
          <w:sz w:val="24"/>
          <w:szCs w:val="24"/>
          <w:vertAlign w:val="superscript"/>
        </w:rPr>
        <w:t>38</w:t>
      </w:r>
      <w:r>
        <w:rPr>
          <w:rFonts w:cs="Times New Roman" w:ascii="Times New Roman" w:hAnsi="Times New Roman"/>
          <w:sz w:val="24"/>
          <w:szCs w:val="24"/>
        </w:rPr>
        <w:t>. И есть там другие птицы, кои больше лебедей и называются кро, о коих мы уже говорили </w:t>
      </w:r>
      <w:r>
        <w:rPr>
          <w:rFonts w:cs="Times New Roman" w:ascii="Times New Roman" w:hAnsi="Times New Roman"/>
          <w:b/>
          <w:bCs/>
          <w:sz w:val="24"/>
          <w:szCs w:val="24"/>
          <w:vertAlign w:val="superscript"/>
        </w:rPr>
        <w:t>39</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из рыб есть там также одни, кои имеют клювы от трех до четырех пядей, одни малые, а другие большие; в каковых клювах имеют зубы с одной и другой стороны, столь близко посаженные, что между одним и другим не войдет и палец; все, однако, из тонкой кости, чуть больше, чем зубья пилы, однако более отстоящие; и сии рыбы размером подобны акулам или превосходят их, а нижняя их челюсть не больше, чем у других рыб </w:t>
      </w:r>
      <w:r>
        <w:rPr>
          <w:rFonts w:cs="Times New Roman" w:ascii="Times New Roman" w:hAnsi="Times New Roman"/>
          <w:b/>
          <w:bCs/>
          <w:sz w:val="24"/>
          <w:szCs w:val="24"/>
          <w:vertAlign w:val="superscript"/>
        </w:rPr>
        <w:t>40</w:t>
      </w:r>
      <w:r>
        <w:rPr>
          <w:rFonts w:cs="Times New Roman" w:ascii="Times New Roman" w:hAnsi="Times New Roman"/>
          <w:sz w:val="24"/>
          <w:szCs w:val="24"/>
        </w:rPr>
        <w:t>. И есть там иная рыба, столь же малая, как и кефаль (mugens), каковые [рыбы] имеют на головах короны, чрез кои дышат (desfolegam), что подобны жабрам; и если их положить коронами вниз на какое-нибудь блюдо, они приклеиваются столь крепко, что, желая их снять, вместе с ними поднимают и блюдо; так же, как это делают своими ртами миноги, когда еще в достаточной мере живы (bem vivas) </w:t>
      </w:r>
      <w:r>
        <w:rPr>
          <w:rFonts w:cs="Times New Roman" w:ascii="Times New Roman" w:hAnsi="Times New Roman"/>
          <w:b/>
          <w:bCs/>
          <w:sz w:val="24"/>
          <w:szCs w:val="24"/>
          <w:vertAlign w:val="superscript"/>
        </w:rPr>
        <w:t>41</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равным образом есть также много других птиц, животных и рыб в той земле, коих вид мы не беремся должным образом описать, поскольку это будет для нас поводом далеко уйти от нашей истории.</w:t>
      </w:r>
    </w:p>
    <w:p>
      <w:pPr>
        <w:pStyle w:val="Heading1"/>
        <w:rPr/>
      </w:pPr>
      <w:bookmarkStart w:id="61" w:name="__RefHeading___Toc527814963"/>
      <w:bookmarkEnd w:id="61"/>
      <w:r>
        <w:rPr/>
        <w:t>ГЛАВА LX.</w:t>
        <w:br/>
        <w:t>О том, как эти каравеллы достигли реки Нил, и о гвинейцах, что они взяли.</w:t>
      </w:r>
    </w:p>
    <w:p>
      <w:pPr>
        <w:pStyle w:val="Normal"/>
        <w:spacing w:lineRule="auto" w:line="240" w:before="0" w:after="120"/>
        <w:rPr/>
      </w:pPr>
      <w:r>
        <w:rPr>
          <w:rFonts w:cs="Times New Roman" w:ascii="Times New Roman" w:hAnsi="Times New Roman"/>
          <w:sz w:val="24"/>
          <w:szCs w:val="24"/>
        </w:rPr>
        <w:t>Когда миновали уже сии каравеллы землю Заары, то увидели две пальмы, кои прежде встречал Диниш Диаш </w:t>
      </w:r>
      <w:r>
        <w:rPr>
          <w:rFonts w:cs="Times New Roman" w:ascii="Times New Roman" w:hAnsi="Times New Roman"/>
          <w:b/>
          <w:bCs/>
          <w:sz w:val="24"/>
          <w:szCs w:val="24"/>
          <w:vertAlign w:val="superscript"/>
        </w:rPr>
        <w:t>42</w:t>
      </w:r>
      <w:r>
        <w:rPr>
          <w:rFonts w:cs="Times New Roman" w:ascii="Times New Roman" w:hAnsi="Times New Roman"/>
          <w:sz w:val="24"/>
          <w:szCs w:val="24"/>
        </w:rPr>
        <w:t>, по коим они узнали, что там начиналась земля негров, виду каковой они весьма возрадовались; и посему пожелали тотчас же высадиться на землю, однако нашли море столь неспокойным у берега, что никаким образом не могли сойти на берег.</w:t>
      </w:r>
    </w:p>
    <w:p>
      <w:pPr>
        <w:pStyle w:val="Normal"/>
        <w:spacing w:lineRule="auto" w:line="240" w:before="0" w:after="120"/>
        <w:rPr/>
      </w:pPr>
      <w:r>
        <w:rPr>
          <w:rFonts w:cs="Times New Roman" w:ascii="Times New Roman" w:hAnsi="Times New Roman"/>
          <w:sz w:val="24"/>
          <w:szCs w:val="24"/>
        </w:rPr>
        <w:t>И некоторые из бывших там говорили затем, что ясно доказывал запах, доносившийся с земли, добротность ее плодов, ибо столь был он упоителен, что там, куда он добирался, чудилось им, пребывавшим в море, что находились они в неком прекрасном фруктовом саду, устроенном для их услаждения.</w:t>
      </w:r>
    </w:p>
    <w:p>
      <w:pPr>
        <w:pStyle w:val="Normal"/>
        <w:spacing w:lineRule="auto" w:line="240" w:before="0" w:after="120"/>
        <w:rPr/>
      </w:pPr>
      <w:r>
        <w:rPr>
          <w:rFonts w:cs="Times New Roman" w:ascii="Times New Roman" w:hAnsi="Times New Roman"/>
          <w:sz w:val="24"/>
          <w:szCs w:val="24"/>
        </w:rPr>
        <w:t>И коли наши имели добрую волю к тому, чтобы достичь земли (cobrar terra), то обитатели ее выказывали не меньшее желание принять их в ней. Однако о гостеприимстве (gasalhado) я не берусь говорить, ибо, согласно их первым внешним проявлениям (ca segundo sua primeira mostrança), они не намеревались оставлять берег без весьма великого урона для одной из сторон.</w:t>
      </w:r>
    </w:p>
    <w:p>
      <w:pPr>
        <w:pStyle w:val="Normal"/>
        <w:spacing w:lineRule="auto" w:line="240" w:before="0" w:after="120"/>
        <w:rPr/>
      </w:pPr>
      <w:r>
        <w:rPr>
          <w:rFonts w:cs="Times New Roman" w:ascii="Times New Roman" w:hAnsi="Times New Roman"/>
          <w:sz w:val="24"/>
          <w:szCs w:val="24"/>
        </w:rPr>
        <w:t>И люди сей зеленой земли </w:t>
      </w:r>
      <w:r>
        <w:rPr>
          <w:rFonts w:cs="Times New Roman" w:ascii="Times New Roman" w:hAnsi="Times New Roman"/>
          <w:b/>
          <w:bCs/>
          <w:sz w:val="24"/>
          <w:szCs w:val="24"/>
          <w:vertAlign w:val="superscript"/>
        </w:rPr>
        <w:t>43</w:t>
      </w:r>
      <w:r>
        <w:rPr>
          <w:rFonts w:cs="Times New Roman" w:ascii="Times New Roman" w:hAnsi="Times New Roman"/>
          <w:sz w:val="24"/>
          <w:szCs w:val="24"/>
        </w:rPr>
        <w:t> суть все черные, и посему она зовется землею черных или землею Гвинейской, по причине чего мужчины и женщины ее зовутся гвинейцами, что означает то же самое, что и черные.</w:t>
      </w:r>
    </w:p>
    <w:p>
      <w:pPr>
        <w:pStyle w:val="Normal"/>
        <w:spacing w:lineRule="auto" w:line="240" w:before="0" w:after="120"/>
        <w:rPr/>
      </w:pPr>
      <w:r>
        <w:rPr>
          <w:rFonts w:cs="Times New Roman" w:ascii="Times New Roman" w:hAnsi="Times New Roman"/>
          <w:sz w:val="24"/>
          <w:szCs w:val="24"/>
        </w:rPr>
        <w:t>И когда люди с каравелл узрели первые пальмы и высокие деревья, как мы уже поведали, они верно узнали, что находились близ реки Нил, с той стороны, где она впадает в западное море; каковую реку называют </w:t>
      </w:r>
      <w:r>
        <w:rPr>
          <w:rFonts w:cs="Times New Roman" w:ascii="Times New Roman" w:hAnsi="Times New Roman"/>
          <w:i/>
          <w:iCs/>
          <w:sz w:val="24"/>
          <w:szCs w:val="24"/>
        </w:rPr>
        <w:t>Санага</w:t>
      </w:r>
      <w:r>
        <w:rPr>
          <w:rFonts w:cs="Times New Roman" w:ascii="Times New Roman" w:hAnsi="Times New Roman"/>
          <w:sz w:val="24"/>
          <w:szCs w:val="24"/>
        </w:rPr>
        <w:t> (</w:t>
      </w:r>
      <w:r>
        <w:rPr>
          <w:rFonts w:cs="Times New Roman" w:ascii="Times New Roman" w:hAnsi="Times New Roman"/>
          <w:i/>
          <w:iCs/>
          <w:sz w:val="24"/>
          <w:szCs w:val="24"/>
        </w:rPr>
        <w:t>Çanaga</w:t>
      </w:r>
      <w:r>
        <w:rPr>
          <w:rFonts w:cs="Times New Roman" w:ascii="Times New Roman" w:hAnsi="Times New Roman"/>
          <w:sz w:val="24"/>
          <w:szCs w:val="24"/>
        </w:rPr>
        <w:t>) [Сенегал], ибо инфант сказал им, чтобы немногим более чем через двадцать лиг после того, как они увидят те деревья, они следили (esguardassem) за оною рекою, ибо так он узнал от некоторых из тех азанеге, что держал в плену </w:t>
      </w:r>
      <w:r>
        <w:rPr>
          <w:rFonts w:cs="Times New Roman" w:ascii="Times New Roman" w:hAnsi="Times New Roman"/>
          <w:b/>
          <w:bCs/>
          <w:sz w:val="24"/>
          <w:szCs w:val="24"/>
          <w:vertAlign w:val="superscript"/>
        </w:rPr>
        <w:t>44</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идя таким образом вдоль морского берега, следя за тем, не увидят ли реку, они узрели пред собою, должно быть, лигах в двух от земли, некий цвет в морской воде, отличный от прочего, бывший таким же, как цвет глины. Они решили, что то могли быть какие-то отмели, и посему измерили их глубину ради безопасности своих кораблей, и не нашли там разницы с другими местами, где не было подобного движения; чем они были испуганы, главным образом из-за разницы в цвете (pelo desvairo da cor). И случилось так, что один из тех, кто забрасывал лот, случайно, а не ведая наверняка, поднес руку ко рту и проведал о пресности воды.</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одно чудо имеем мы, — сказал он, обращаясь к прочим, — ибо сия вода — пресная!</w:t>
      </w:r>
    </w:p>
    <w:p>
      <w:pPr>
        <w:pStyle w:val="Normal"/>
        <w:spacing w:lineRule="auto" w:line="240" w:before="0" w:after="120"/>
        <w:rPr/>
      </w:pPr>
      <w:r>
        <w:rPr>
          <w:rFonts w:cs="Times New Roman" w:ascii="Times New Roman" w:hAnsi="Times New Roman"/>
          <w:sz w:val="24"/>
          <w:szCs w:val="24"/>
        </w:rPr>
        <w:t>Вследствие чего они тотчас же забросили в море свое ведро и испробовали воду, от коей все пили, как от чего-то, в чем не было недостатка для того, чтобы быть столь доброю [водой], как то подобало.</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тине, — молвили они, — мы находимся вблизи реки Нил, ибо весьма представляется, что сия вода — из нее; и своею великою мощью она рассекает море и впадает в него таким образом </w:t>
      </w:r>
      <w:r>
        <w:rPr>
          <w:rFonts w:cs="Times New Roman" w:ascii="Times New Roman" w:hAnsi="Times New Roman"/>
          <w:b/>
          <w:bCs/>
          <w:sz w:val="24"/>
          <w:szCs w:val="24"/>
          <w:vertAlign w:val="superscript"/>
        </w:rPr>
        <w:t>45</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тогда они подали знак другим каравеллам, и начали все искать реку; каковой не очень далеко оттуда обнаружили эстуарий (foz). И, находясь уже рядом с ее устьем, они бросили свои якоря, хотя и с внешней стороны.</w:t>
      </w:r>
    </w:p>
    <w:p>
      <w:pPr>
        <w:pStyle w:val="Normal"/>
        <w:spacing w:lineRule="auto" w:line="240" w:before="0" w:after="120"/>
        <w:rPr/>
      </w:pPr>
      <w:r>
        <w:rPr>
          <w:rFonts w:cs="Times New Roman" w:ascii="Times New Roman" w:hAnsi="Times New Roman"/>
          <w:sz w:val="24"/>
          <w:szCs w:val="24"/>
        </w:rPr>
        <w:t>И люди с каравеллы Висенти Диаша спустили на воду лодку, в каковой вышли человек восемь, среди коих был тот эшкудейру из Лагуша, что звался Эштеван Афонсу, о коем мы уже говорили (и каковой впоследствии умер на Канарии), частично снарядивший ту каравеллу.</w:t>
      </w:r>
    </w:p>
    <w:p>
      <w:pPr>
        <w:pStyle w:val="Normal"/>
        <w:spacing w:lineRule="auto" w:line="240" w:before="0" w:after="120"/>
        <w:rPr/>
      </w:pPr>
      <w:r>
        <w:rPr>
          <w:rFonts w:cs="Times New Roman" w:ascii="Times New Roman" w:hAnsi="Times New Roman"/>
          <w:sz w:val="24"/>
          <w:szCs w:val="24"/>
        </w:rPr>
        <w:t>И когда все восемь шли таким образом в лодке, один из них, наблюдая за устьем реки, увидел дверь одной хижины. И он сказал, обращаясь к своим товарища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едаю, как построены хижины в сей земле. Однако, согласно виду прочих, кои я уже наблюдал, то, что я зрю, должно быть хижиною; и я полагаю, что она должна принадлежать каким-нибудь рыбакам, прибывшим рыбачить на эту реку. И коли вы почтете то добрым, мне представляется, что мы должны выйти за тот мыс, таким образом, чтобы нас не раскрыли из двери хижины; и некоторые [из нас] высадятся на землю и подойдут со стороны тех дюн (medões). И если в хижине залегло сколько-нибудь [людей] (se alguns jouverem na choça), то может статься так, что они [наши] захватят их прежде, чем будут обнаружены.</w:t>
      </w:r>
    </w:p>
    <w:p>
      <w:pPr>
        <w:pStyle w:val="Normal"/>
        <w:spacing w:lineRule="auto" w:line="240" w:before="0" w:after="120"/>
        <w:rPr/>
      </w:pPr>
      <w:r>
        <w:rPr>
          <w:rFonts w:cs="Times New Roman" w:ascii="Times New Roman" w:hAnsi="Times New Roman"/>
          <w:sz w:val="24"/>
          <w:szCs w:val="24"/>
        </w:rPr>
        <w:t>Прочим представилось, что тот [человек] говорил добро, и посему они начали претворять сие в дело; и как только причалили к земле, высадился Эштеван Афонсу и еще пятеро с ним, и отправились тем строем (levaram aquela ordenança), о каковом прежде говорил тот, другой [человек].</w:t>
      </w:r>
    </w:p>
    <w:p>
      <w:pPr>
        <w:pStyle w:val="Normal"/>
        <w:spacing w:lineRule="auto" w:line="240" w:before="0" w:after="120"/>
        <w:rPr/>
      </w:pPr>
      <w:r>
        <w:rPr>
          <w:rFonts w:cs="Times New Roman" w:ascii="Times New Roman" w:hAnsi="Times New Roman"/>
          <w:sz w:val="24"/>
          <w:szCs w:val="24"/>
        </w:rPr>
        <w:t>И когда так, затаившись, они подошли близко к хижине, то увидели как из нее вышел чернокожий отрок, совсем нагой, с азагаей в руке; каковой тотчас же был захвачен. И, дойдя до хижины, они обнаружили девочку, его сестру, каковой, должно быть, было лет восемь.</w:t>
      </w:r>
    </w:p>
    <w:p>
      <w:pPr>
        <w:pStyle w:val="Normal"/>
        <w:spacing w:lineRule="auto" w:line="240" w:before="0" w:after="120"/>
        <w:rPr/>
      </w:pPr>
      <w:r>
        <w:rPr>
          <w:rFonts w:cs="Times New Roman" w:ascii="Times New Roman" w:hAnsi="Times New Roman"/>
          <w:sz w:val="24"/>
          <w:szCs w:val="24"/>
        </w:rPr>
        <w:t>Сего отрока инфант впоследствии приказал обучить чтению и письму, а равно и всем прочим вещам, кои подобает знать христианину. И до сих пор есть много христиан, кои не знают их столь же совершенно, как знал их он; ибо его научили молитвам Pater Noster и Ave Maria, и догматам веры, и предписаниям закона, и делам милосердия, и равно многим иным вещам, как если бы инфант, как говорили некоторые, отправлял его учиться на священника, с намерением послать в ту землю, дабы проповедовать веру Иисуса Христа. Однако мне думается, что в дальнейшем он умер, не будучи еще совершенным человеком.</w:t>
      </w:r>
    </w:p>
    <w:p>
      <w:pPr>
        <w:pStyle w:val="Normal"/>
        <w:spacing w:lineRule="auto" w:line="240" w:before="0" w:after="120"/>
        <w:rPr/>
      </w:pPr>
      <w:r>
        <w:rPr>
          <w:rFonts w:cs="Times New Roman" w:ascii="Times New Roman" w:hAnsi="Times New Roman"/>
          <w:sz w:val="24"/>
          <w:szCs w:val="24"/>
        </w:rPr>
        <w:t>Таким образом те [люди] вошли в хижину, где нашли черную даргу, всю круглую, несколько больше, нежели те, что используются в сей земле; каковая [дарга] имела выпуклую шишку из той же самой кожи, взятой из слоновьего уха, согласно признанному впоследствии некоторыми гвинейцами, ее видевшими, ибо они сказали, что все дарги делают из кожи этого животного, и что они находят ее столь толстою сверх необходимого, что удаляют с нее более половины, утончая ее с помощью приспособлений, кои для сего изготавливают. И еще сказали те [гвинейцы], что размеры слонов таковы, что его мясом могут вполне насытиться две тысячи пятьсот человек; и что промеж себя они почитают его за весьма доброе мясо, кости же при этом ни для чего не применяют, но выбрасывают их прочь; о каковых [костях] я узнал, что на востоке сей части Средиземного моря </w:t>
      </w:r>
      <w:r>
        <w:rPr>
          <w:rFonts w:cs="Times New Roman" w:ascii="Times New Roman" w:hAnsi="Times New Roman"/>
          <w:b/>
          <w:bCs/>
          <w:sz w:val="24"/>
          <w:szCs w:val="24"/>
          <w:vertAlign w:val="superscript"/>
        </w:rPr>
        <w:t>46</w:t>
      </w:r>
      <w:r>
        <w:rPr>
          <w:rFonts w:cs="Times New Roman" w:ascii="Times New Roman" w:hAnsi="Times New Roman"/>
          <w:sz w:val="24"/>
          <w:szCs w:val="24"/>
        </w:rPr>
        <w:t> кость одного такого [слона] стоит верную тысячу добр </w:t>
      </w:r>
      <w:r>
        <w:rPr>
          <w:rFonts w:cs="Times New Roman" w:ascii="Times New Roman" w:hAnsi="Times New Roman"/>
          <w:b/>
          <w:bCs/>
          <w:sz w:val="24"/>
          <w:szCs w:val="24"/>
          <w:vertAlign w:val="superscript"/>
        </w:rPr>
        <w:t>47</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огда же были взяты те отроки и вещи, то были тотчас отведены к лодк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будет, — молвил Эштеван Афонсу, обращаясь к остальным, — коли мы двинемся по сей земле близко отсюда, дабы увидеть, найдем ли отца и мать сих отроков, ибо не может быть, согласно их возрасту и состоянию, чтобы их оставили здесь с тем, чтобы уйти далеко.</w:t>
      </w:r>
    </w:p>
    <w:p>
      <w:pPr>
        <w:pStyle w:val="Normal"/>
        <w:spacing w:lineRule="auto" w:line="240" w:before="0" w:after="120"/>
        <w:rPr/>
      </w:pPr>
      <w:r>
        <w:rPr>
          <w:rFonts w:cs="Times New Roman" w:ascii="Times New Roman" w:hAnsi="Times New Roman"/>
          <w:sz w:val="24"/>
          <w:szCs w:val="24"/>
        </w:rPr>
        <w:t>Прочие сказали, дабы он отправлялся в добрый час, куда ему было угодно, ибо в том, чтобы следовать за ним, для них не было препятствий (empacho).</w:t>
      </w:r>
    </w:p>
    <w:p>
      <w:pPr>
        <w:pStyle w:val="Normal"/>
        <w:spacing w:lineRule="auto" w:line="240" w:before="0" w:after="120"/>
        <w:rPr/>
      </w:pPr>
      <w:r>
        <w:rPr>
          <w:rFonts w:cs="Times New Roman" w:ascii="Times New Roman" w:hAnsi="Times New Roman"/>
          <w:sz w:val="24"/>
          <w:szCs w:val="24"/>
        </w:rPr>
        <w:t>И, пройдя так малое расстояние, заслышал Эштеван Афонсу удары топора или какого-то иного железного инструмента, коим некто плотничал по какому-то дереву. И, таким образом, он задержался ненадолго, дабы увериться насчет своего слуха, приведя и прочих в такую же осторожность. И так, все вместе, они признали, что вблизи них находилось то, что они искал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 сказал он, — вы идите позади и дайте мне идти вперед, ибо если мы все двинемся компанией, то, сколь бы тихо (por muito passo) ни шли, неизбежно будем учуяны; таким образом, что прежде, нежели мы доберемся до него, кто бы он ни был, коли он один, то по необходимости кинется спасаться. Коли же я пойду в одиночку, медленно и на корточках, то смогу захватить его внезапно (podê-lo-ei filhar de suspeita), так что меня не будет слышно. Однако ваши шаги пусть не будут столь короткими, чтобы ваша помощь запоздала ко мне там, где она мне, быть может, потребуется, коли я окажусь в крайней опасности.</w:t>
      </w:r>
    </w:p>
    <w:p>
      <w:pPr>
        <w:pStyle w:val="Normal"/>
        <w:spacing w:lineRule="auto" w:line="240" w:before="0" w:after="120"/>
        <w:rPr/>
      </w:pPr>
      <w:r>
        <w:rPr>
          <w:rFonts w:cs="Times New Roman" w:ascii="Times New Roman" w:hAnsi="Times New Roman"/>
          <w:sz w:val="24"/>
          <w:szCs w:val="24"/>
        </w:rPr>
        <w:t>Когда же они таким образом на сем условились, начал Эштеван Афонсу следовать своим путем. И посреди верной осторожности (bom esguardo), с коею он в тишине совершал свои шаги, и усердия, с коим гвинеец свершал свой труд, сей так и не смог учуять приближение другого [Эштевана Афонсу] до тех пор, пока тот не бросился на него прыжком. И я говорю «прыжком», поскольку Эштеван Афонсу был мал телом и худ, гвинеец же совсем напротив; и он так крепко ухватил его за волосы, что когда гвинеец пожелал выпрямиться, Эштеван Афонсу оказался повисшим, с ногами, оторванными от земли.</w:t>
      </w:r>
    </w:p>
    <w:p>
      <w:pPr>
        <w:pStyle w:val="Normal"/>
        <w:spacing w:lineRule="auto" w:line="240" w:before="0" w:after="120"/>
        <w:rPr/>
      </w:pPr>
      <w:r>
        <w:rPr>
          <w:rFonts w:cs="Times New Roman" w:ascii="Times New Roman" w:hAnsi="Times New Roman"/>
          <w:sz w:val="24"/>
          <w:szCs w:val="24"/>
        </w:rPr>
        <w:t>Гвинеец был храбр и силен, и показалось ему, что глумлением для него было оказаться таким образом подчиненным чем-то столь малым (ser assim sujeito de tão pequena cousa) — хотя и был он испуган внутри себя насчет того, что бы это могло быть; однако сколько он ни трудился, так и не мог от него избавиться (desempachar) — с такою силою тот вцепился в его волосы (andava enfeltrado em seus cabelos), что усилия тех двоих казались ничем иным, как отвагою отчаянной борзой (galgo ardido), вцепившейся в ухо могучего быка.</w:t>
      </w:r>
    </w:p>
    <w:p>
      <w:pPr>
        <w:pStyle w:val="Normal"/>
        <w:spacing w:lineRule="auto" w:line="240" w:before="0" w:after="120"/>
        <w:rPr/>
      </w:pPr>
      <w:r>
        <w:rPr>
          <w:rFonts w:cs="Times New Roman" w:ascii="Times New Roman" w:hAnsi="Times New Roman"/>
          <w:sz w:val="24"/>
          <w:szCs w:val="24"/>
        </w:rPr>
        <w:t>И, говоря по правде, помощь прочих казалась уже Эштевану Афонсу запоздалою (tardinheiro); вследствие чего, думается мне, в сердце своем он уже весьма раскаивался в первом совете; и коли на тот момент было бы возможно договориться, то я ведаю, что он счел бы за благо оставить добычу, дабы обезопасить себя от урона.</w:t>
      </w:r>
    </w:p>
    <w:p>
      <w:pPr>
        <w:pStyle w:val="Normal"/>
        <w:spacing w:lineRule="auto" w:line="240" w:before="0" w:after="120"/>
        <w:rPr/>
      </w:pPr>
      <w:r>
        <w:rPr>
          <w:rFonts w:cs="Times New Roman" w:ascii="Times New Roman" w:hAnsi="Times New Roman"/>
          <w:sz w:val="24"/>
          <w:szCs w:val="24"/>
        </w:rPr>
        <w:t>И когда те таким образом пребывали в борьбе, внезапно явились прочие и схватили гвинейца за руки и за шею, дабы связать. И Эштеван Афонсу, думая, что тот уже надежно пребывал в руках прочих (recadado nas mãos dos outros), отпустил его волосы. И гвинеец, видя, что голову его отпустили, стряхнул остальных с рук, отбросив каждого в свою сторону, и бросился бежать; коего преследование прочими немногому послужило, ибо его проворство было весьма превосходно в сравнении с бегом других людей. И, двигаясь так, он укрылся в одном лесу, под сенью весьма густой чащи; и в то время как прочие, думая, что достали его, трудились изо всех сил, дабы его отыскать (trabalhando-se de o buscar), он находился уже в своей хижине с намерением обезопасить своих детей и взять свое оружие, кое оставил с ними. Однако же весь его первый труд оказался ничем в сравнении с великим горем (grande nojo), пришедшем к нему с отсутствием детей, коих он не нашел. И так как у него еще оставалась небольшая надежда на то, что они, быть может, где-нибудь спрятались, он принялся смотреть во все стороны, дабы увидеть, не удастся ли ему разглядеть их. И при сем появился Висенти Диаш, тот купец, что был главным капитаном той каравеллы, коему принадлежала лодка, в каковой прочие высадились на землю. И представляется, что он, думая, что выходит прогуляться вдоль берега, как он имел обыкновение делать в поселке Лагуш, не позаботился захватить с собою оружия иного, кроме лишь багра.</w:t>
      </w:r>
    </w:p>
    <w:p>
      <w:pPr>
        <w:pStyle w:val="Normal"/>
        <w:spacing w:lineRule="auto" w:line="240" w:before="0" w:after="120"/>
        <w:rPr/>
      </w:pPr>
      <w:r>
        <w:rPr>
          <w:rFonts w:cs="Times New Roman" w:ascii="Times New Roman" w:hAnsi="Times New Roman"/>
          <w:sz w:val="24"/>
          <w:szCs w:val="24"/>
        </w:rPr>
        <w:t>Однако гвинеец, едва его завидев, — столь был он воспламенен гневом, как вы, должно быть, и подумали, — то двинулся на него весьма охотно. И хотя Висенти Диаш видел, с какою яростью тот к нему приближался, и знал, что для собственной защиты подобало быть лучше вооруженным, понимая, что бегство не приносило ему пользы, но, скорее, вредило (ante empecia) во многих смыслах, ожидал его, не выказывая признаков страх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гвинеец, обрушившись на него с силой (como vinha rijo), нанес ему затем азагаей рану в лицо, каковою рассек ему почти всю челюсть; в возвращение коей получил гвинеец другую рану, хотя и не была она равна той, что он перед этим нанес.</w:t>
      </w:r>
    </w:p>
    <w:p>
      <w:pPr>
        <w:pStyle w:val="Normal"/>
        <w:spacing w:lineRule="auto" w:line="240" w:before="0" w:after="120"/>
        <w:rPr/>
      </w:pPr>
      <w:r>
        <w:rPr>
          <w:rFonts w:cs="Times New Roman" w:ascii="Times New Roman" w:hAnsi="Times New Roman"/>
          <w:sz w:val="24"/>
          <w:szCs w:val="24"/>
        </w:rPr>
        <w:t>И поскольку оружие не было достаточным для подобной битвы, то оно было отброшено в сторону, чтобы им перейти к рукопашной. И так продолжали они короткое время (uma pequena peça), катаясь друг с другом [по земле], каждый трудясь ради победы. И в таком положении увидел Висенти Диаш другого гвинейца, каковой [возрастом] был между отроком и мужчиной (estremava moço para homem) и шел на помощь тому. И хотя первый был столь силен и столь храбр и с такою охотою был расположен к бою, как мы уже сказали, ему, однако, было не избежать того, чтобы стать пленником, коли внезапно не явился бы другой; из страха перед каковым ему [Диашу] было необходимо оставить первого.</w:t>
      </w:r>
    </w:p>
    <w:p>
      <w:pPr>
        <w:pStyle w:val="Normal"/>
        <w:spacing w:lineRule="auto" w:line="240" w:before="0" w:after="120"/>
        <w:rPr/>
      </w:pPr>
      <w:r>
        <w:rPr>
          <w:rFonts w:cs="Times New Roman" w:ascii="Times New Roman" w:hAnsi="Times New Roman"/>
          <w:sz w:val="24"/>
          <w:szCs w:val="24"/>
        </w:rPr>
        <w:t>И при сем внезапно явились товарищи, хотя гвинеец и был уже свободен от его [Диаша] руки. И как люди, для коих бег был в привычке, начали гвинейцы спасаться, мало опасаясь врагов, бросившихся их преследоват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Наконец возвратились наши к своим каравеллам с тою малою добычей, кою прежде имели в своих лодках.</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62" w:name="__RefHeading___Toc527814964"/>
      <w:bookmarkEnd w:id="62"/>
      <w:r>
        <w:rPr/>
        <w:t>ГЛАВА </w:t>
      </w:r>
      <w:r>
        <w:rPr>
          <w:lang w:val="en"/>
        </w:rPr>
        <w:t>LXI</w:t>
      </w:r>
      <w:r>
        <w:rPr/>
        <w:t>.</w:t>
        <w:br/>
        <w:t>В коей автор говорит о некоторых вещах, касающихся реки Нил.</w:t>
      </w:r>
    </w:p>
    <w:p>
      <w:pPr>
        <w:pStyle w:val="Normal"/>
        <w:spacing w:lineRule="auto" w:line="240" w:before="0" w:after="120"/>
        <w:rPr/>
      </w:pPr>
      <w:r>
        <w:rPr>
          <w:rFonts w:cs="Times New Roman" w:ascii="Times New Roman" w:hAnsi="Times New Roman"/>
          <w:sz w:val="24"/>
          <w:szCs w:val="24"/>
        </w:rPr>
        <w:t>Представляется мне, что, поскольку в сей прошлой главе я говорил о том, как наши каравеллы прибыли на реку Нил, я должен поведать вам что-нибудь о ее чудесах, и таким образом, чтобы наш принц обрел почесть за то, послал составлять добычу на воды самой благородной реки мира.</w:t>
      </w:r>
    </w:p>
    <w:p>
      <w:pPr>
        <w:pStyle w:val="Normal"/>
        <w:spacing w:lineRule="auto" w:line="240" w:before="0" w:after="120"/>
        <w:rPr/>
      </w:pPr>
      <w:r>
        <w:rPr>
          <w:rFonts w:cs="Times New Roman" w:ascii="Times New Roman" w:hAnsi="Times New Roman"/>
          <w:sz w:val="24"/>
          <w:szCs w:val="24"/>
        </w:rPr>
        <w:t>И относительно величины сей реки имеются дивные мнения (</w:t>
      </w:r>
      <w:r>
        <w:rPr>
          <w:rFonts w:cs="Times New Roman" w:ascii="Times New Roman" w:hAnsi="Times New Roman"/>
          <w:sz w:val="24"/>
          <w:szCs w:val="24"/>
          <w:lang w:val="pt-BR"/>
        </w:rPr>
        <w:t>maravilhosas</w:t>
      </w:r>
      <w:r>
        <w:rPr>
          <w:rFonts w:cs="Times New Roman" w:ascii="Times New Roman" w:hAnsi="Times New Roman"/>
          <w:sz w:val="24"/>
          <w:szCs w:val="24"/>
        </w:rPr>
        <w:t> </w:t>
      </w:r>
      <w:r>
        <w:rPr>
          <w:rFonts w:cs="Times New Roman" w:ascii="Times New Roman" w:hAnsi="Times New Roman"/>
          <w:sz w:val="24"/>
          <w:szCs w:val="24"/>
          <w:lang w:val="pt-BR"/>
        </w:rPr>
        <w:t>ten</w:t>
      </w:r>
      <w:r>
        <w:rPr>
          <w:rFonts w:cs="Times New Roman" w:ascii="Times New Roman" w:hAnsi="Times New Roman"/>
          <w:sz w:val="24"/>
          <w:szCs w:val="24"/>
        </w:rPr>
        <w:t>co</w:t>
      </w:r>
      <w:r>
        <w:rPr>
          <w:rFonts w:cs="Times New Roman" w:ascii="Times New Roman" w:hAnsi="Times New Roman"/>
          <w:sz w:val="24"/>
          <w:szCs w:val="24"/>
          <w:lang w:val="pt-BR"/>
        </w:rPr>
        <w:t>es</w:t>
      </w:r>
      <w:r>
        <w:rPr>
          <w:rFonts w:cs="Times New Roman" w:ascii="Times New Roman" w:hAnsi="Times New Roman"/>
          <w:sz w:val="24"/>
          <w:szCs w:val="24"/>
        </w:rPr>
        <w:t>), ибо о сем говорили Аристотель и Птолемей, Плиний </w:t>
      </w:r>
      <w:r>
        <w:rPr>
          <w:rFonts w:cs="Times New Roman" w:ascii="Times New Roman" w:hAnsi="Times New Roman"/>
          <w:b/>
          <w:bCs/>
          <w:sz w:val="24"/>
          <w:szCs w:val="24"/>
          <w:vertAlign w:val="superscript"/>
        </w:rPr>
        <w:t>1</w:t>
      </w:r>
      <w:r>
        <w:rPr>
          <w:rFonts w:cs="Times New Roman" w:ascii="Times New Roman" w:hAnsi="Times New Roman"/>
          <w:sz w:val="24"/>
          <w:szCs w:val="24"/>
        </w:rPr>
        <w:t> и Гомер, Исидор </w:t>
      </w:r>
      <w:r>
        <w:rPr>
          <w:rFonts w:cs="Times New Roman" w:ascii="Times New Roman" w:hAnsi="Times New Roman"/>
          <w:b/>
          <w:bCs/>
          <w:sz w:val="24"/>
          <w:szCs w:val="24"/>
          <w:vertAlign w:val="superscript"/>
        </w:rPr>
        <w:t>2</w:t>
      </w:r>
      <w:r>
        <w:rPr>
          <w:rFonts w:cs="Times New Roman" w:ascii="Times New Roman" w:hAnsi="Times New Roman"/>
          <w:sz w:val="24"/>
          <w:szCs w:val="24"/>
        </w:rPr>
        <w:t>, Лукан </w:t>
      </w:r>
      <w:r>
        <w:rPr>
          <w:rFonts w:cs="Times New Roman" w:ascii="Times New Roman" w:hAnsi="Times New Roman"/>
          <w:b/>
          <w:bCs/>
          <w:sz w:val="24"/>
          <w:szCs w:val="24"/>
          <w:vertAlign w:val="superscript"/>
        </w:rPr>
        <w:t>3</w:t>
      </w:r>
      <w:r>
        <w:rPr>
          <w:rFonts w:cs="Times New Roman" w:ascii="Times New Roman" w:hAnsi="Times New Roman"/>
          <w:sz w:val="24"/>
          <w:szCs w:val="24"/>
        </w:rPr>
        <w:t> и Павел Орозий </w:t>
      </w:r>
      <w:r>
        <w:rPr>
          <w:rFonts w:cs="Times New Roman" w:ascii="Times New Roman" w:hAnsi="Times New Roman"/>
          <w:b/>
          <w:bCs/>
          <w:sz w:val="24"/>
          <w:szCs w:val="24"/>
          <w:vertAlign w:val="superscript"/>
        </w:rPr>
        <w:t>4</w:t>
      </w:r>
      <w:r>
        <w:rPr>
          <w:rFonts w:cs="Times New Roman" w:ascii="Times New Roman" w:hAnsi="Times New Roman"/>
          <w:sz w:val="24"/>
          <w:szCs w:val="24"/>
        </w:rPr>
        <w:t>, и многие другие сведущие люди (</w:t>
      </w:r>
      <w:r>
        <w:rPr>
          <w:rFonts w:cs="Times New Roman" w:ascii="Times New Roman" w:hAnsi="Times New Roman"/>
          <w:sz w:val="24"/>
          <w:szCs w:val="24"/>
          <w:lang w:val="pt-BR"/>
        </w:rPr>
        <w:t>sabedores</w:t>
      </w:r>
      <w:r>
        <w:rPr>
          <w:rFonts w:cs="Times New Roman" w:ascii="Times New Roman" w:hAnsi="Times New Roman"/>
          <w:sz w:val="24"/>
          <w:szCs w:val="24"/>
        </w:rPr>
        <w:t>); однако и они не могут в полной мере завершить описание ее чудес.</w:t>
      </w:r>
    </w:p>
    <w:p>
      <w:pPr>
        <w:pStyle w:val="Normal"/>
        <w:spacing w:lineRule="auto" w:line="240" w:before="0" w:after="120"/>
        <w:rPr/>
      </w:pPr>
      <w:r>
        <w:rPr>
          <w:rFonts w:cs="Times New Roman" w:ascii="Times New Roman" w:hAnsi="Times New Roman"/>
          <w:sz w:val="24"/>
          <w:szCs w:val="24"/>
        </w:rPr>
        <w:t>И, во-первых, говорит Павел Орозий </w:t>
      </w:r>
      <w:r>
        <w:rPr>
          <w:rFonts w:cs="Times New Roman" w:ascii="Times New Roman" w:hAnsi="Times New Roman"/>
          <w:b/>
          <w:bCs/>
          <w:sz w:val="24"/>
          <w:szCs w:val="24"/>
          <w:vertAlign w:val="superscript"/>
        </w:rPr>
        <w:t>5</w:t>
      </w:r>
      <w:r>
        <w:rPr>
          <w:rFonts w:cs="Times New Roman" w:ascii="Times New Roman" w:hAnsi="Times New Roman"/>
          <w:sz w:val="24"/>
          <w:szCs w:val="24"/>
        </w:rPr>
        <w:t>, представляется, что река эта исходит из того же берега, где начинается Красное море, из того места, которое греки зовут </w:t>
      </w:r>
      <w:r>
        <w:rPr>
          <w:rFonts w:cs="Times New Roman" w:ascii="Times New Roman" w:hAnsi="Times New Roman"/>
          <w:i/>
          <w:iCs/>
          <w:sz w:val="24"/>
          <w:szCs w:val="24"/>
        </w:rPr>
        <w:t>Моссиле Немпорио</w:t>
      </w:r>
      <w:r>
        <w:rPr>
          <w:rFonts w:cs="Times New Roman" w:ascii="Times New Roman" w:hAnsi="Times New Roman"/>
          <w:sz w:val="24"/>
          <w:szCs w:val="24"/>
        </w:rPr>
        <w:t> (</w:t>
      </w:r>
      <w:r>
        <w:rPr>
          <w:rFonts w:cs="Times New Roman" w:ascii="Times New Roman" w:hAnsi="Times New Roman"/>
          <w:i/>
          <w:iCs/>
          <w:sz w:val="24"/>
          <w:szCs w:val="24"/>
          <w:lang w:val="pt-BR"/>
        </w:rPr>
        <w:t>MossilleNempor</w:t>
      </w:r>
      <w:r>
        <w:rPr>
          <w:rFonts w:cs="Times New Roman" w:ascii="Times New Roman" w:hAnsi="Times New Roman"/>
          <w:i/>
          <w:iCs/>
          <w:sz w:val="24"/>
          <w:szCs w:val="24"/>
          <w:lang w:val="en"/>
        </w:rPr>
        <w:t>y</w:t>
      </w:r>
      <w:r>
        <w:rPr>
          <w:rFonts w:cs="Times New Roman" w:ascii="Times New Roman" w:hAnsi="Times New Roman"/>
          <w:i/>
          <w:iCs/>
          <w:sz w:val="24"/>
          <w:szCs w:val="24"/>
          <w:lang w:val="pt-BR"/>
        </w:rPr>
        <w:t>o</w:t>
      </w:r>
      <w:r>
        <w:rPr>
          <w:rFonts w:cs="Times New Roman" w:ascii="Times New Roman" w:hAnsi="Times New Roman"/>
          <w:sz w:val="24"/>
          <w:szCs w:val="24"/>
        </w:rPr>
        <w:t>), и оттуда, по его словам, она идет на запад, и проходит через многие земли, и образует посреди себя остров, название коего </w:t>
      </w:r>
      <w:r>
        <w:rPr>
          <w:rFonts w:cs="Times New Roman" w:ascii="Times New Roman" w:hAnsi="Times New Roman"/>
          <w:i/>
          <w:iCs/>
          <w:sz w:val="24"/>
          <w:szCs w:val="24"/>
        </w:rPr>
        <w:t>Мероэ</w:t>
      </w:r>
      <w:r>
        <w:rPr>
          <w:rFonts w:cs="Times New Roman" w:ascii="Times New Roman" w:hAnsi="Times New Roman"/>
          <w:sz w:val="24"/>
          <w:szCs w:val="24"/>
        </w:rPr>
        <w:t> (</w:t>
      </w:r>
      <w:r>
        <w:rPr>
          <w:rFonts w:cs="Times New Roman" w:ascii="Times New Roman" w:hAnsi="Times New Roman"/>
          <w:i/>
          <w:iCs/>
          <w:sz w:val="24"/>
          <w:szCs w:val="24"/>
          <w:lang w:val="pt-BR"/>
        </w:rPr>
        <w:t>Meroe</w:t>
      </w:r>
      <w:r>
        <w:rPr>
          <w:rFonts w:cs="Times New Roman" w:ascii="Times New Roman" w:hAnsi="Times New Roman"/>
          <w:sz w:val="24"/>
          <w:szCs w:val="24"/>
        </w:rPr>
        <w:t>)</w:t>
      </w:r>
      <w:r>
        <w:rPr>
          <w:rFonts w:cs="Times New Roman" w:ascii="Times New Roman" w:hAnsi="Times New Roman"/>
          <w:b/>
          <w:bCs/>
          <w:sz w:val="24"/>
          <w:szCs w:val="24"/>
          <w:vertAlign w:val="superscript"/>
        </w:rPr>
        <w:t>6</w:t>
      </w:r>
      <w:r>
        <w:rPr>
          <w:rFonts w:cs="Times New Roman" w:ascii="Times New Roman" w:hAnsi="Times New Roman"/>
          <w:sz w:val="24"/>
          <w:szCs w:val="24"/>
        </w:rPr>
        <w:t>. И сей город находится во владениях Эфиопии, и в него отправился Моисей по велению Фараона со всею мощью Египта, согласно написанному Иосифом </w:t>
      </w:r>
      <w:r>
        <w:rPr>
          <w:rFonts w:cs="Times New Roman" w:ascii="Times New Roman" w:hAnsi="Times New Roman"/>
          <w:b/>
          <w:bCs/>
          <w:sz w:val="24"/>
          <w:szCs w:val="24"/>
          <w:vertAlign w:val="superscript"/>
        </w:rPr>
        <w:t>7 </w:t>
      </w:r>
      <w:r>
        <w:rPr>
          <w:rFonts w:cs="Times New Roman" w:ascii="Times New Roman" w:hAnsi="Times New Roman"/>
          <w:sz w:val="24"/>
          <w:szCs w:val="24"/>
        </w:rPr>
        <w:t>[,] Рабаном и мастером Петром; и [мастер Петр] говорит, что в то время он назывался </w:t>
      </w:r>
      <w:r>
        <w:rPr>
          <w:rFonts w:cs="Times New Roman" w:ascii="Times New Roman" w:hAnsi="Times New Roman"/>
          <w:i/>
          <w:iCs/>
          <w:sz w:val="24"/>
          <w:szCs w:val="24"/>
        </w:rPr>
        <w:t>Саба</w:t>
      </w:r>
      <w:r>
        <w:rPr>
          <w:rFonts w:cs="Times New Roman" w:ascii="Times New Roman" w:hAnsi="Times New Roman"/>
          <w:sz w:val="24"/>
          <w:szCs w:val="24"/>
        </w:rPr>
        <w:t> (</w:t>
      </w:r>
      <w:r>
        <w:rPr>
          <w:rFonts w:cs="Times New Roman" w:ascii="Times New Roman" w:hAnsi="Times New Roman"/>
          <w:i/>
          <w:iCs/>
          <w:sz w:val="24"/>
          <w:szCs w:val="24"/>
          <w:lang w:val="pt-BR"/>
        </w:rPr>
        <w:t>Sab</w:t>
      </w:r>
      <w:r>
        <w:rPr>
          <w:rFonts w:cs="Times New Roman" w:ascii="Times New Roman" w:hAnsi="Times New Roman"/>
          <w:i/>
          <w:iCs/>
          <w:sz w:val="24"/>
          <w:szCs w:val="24"/>
        </w:rPr>
        <w:t>a</w:t>
      </w:r>
      <w:r>
        <w:rPr>
          <w:rFonts w:cs="Times New Roman" w:ascii="Times New Roman" w:hAnsi="Times New Roman"/>
          <w:sz w:val="24"/>
          <w:szCs w:val="24"/>
        </w:rPr>
        <w:t>) и был столицею Эфиопского царства, однако спустя продолжительное время Камбис, бывший царем той земли, дал тому городу название </w:t>
      </w:r>
      <w:r>
        <w:rPr>
          <w:rFonts w:cs="Times New Roman" w:ascii="Times New Roman" w:hAnsi="Times New Roman"/>
          <w:i/>
          <w:iCs/>
          <w:sz w:val="24"/>
          <w:szCs w:val="24"/>
        </w:rPr>
        <w:t>Мероэ</w:t>
      </w:r>
      <w:r>
        <w:rPr>
          <w:rFonts w:cs="Times New Roman" w:ascii="Times New Roman" w:hAnsi="Times New Roman"/>
          <w:sz w:val="24"/>
          <w:szCs w:val="24"/>
        </w:rPr>
        <w:t> </w:t>
      </w:r>
      <w:r>
        <w:rPr>
          <w:rFonts w:cs="Times New Roman" w:ascii="Times New Roman" w:hAnsi="Times New Roman"/>
          <w:b/>
          <w:bCs/>
          <w:sz w:val="24"/>
          <w:szCs w:val="24"/>
          <w:vertAlign w:val="superscript"/>
        </w:rPr>
        <w:t>8</w:t>
      </w:r>
      <w:r>
        <w:rPr>
          <w:rFonts w:cs="Times New Roman" w:ascii="Times New Roman" w:hAnsi="Times New Roman"/>
          <w:sz w:val="24"/>
          <w:szCs w:val="24"/>
        </w:rPr>
        <w:t>, из любви к одной своей сестре, согласно рассказываемому мастером Петром. Однако мастер Гондофре (</w:t>
      </w:r>
      <w:r>
        <w:rPr>
          <w:rFonts w:cs="Times New Roman" w:ascii="Times New Roman" w:hAnsi="Times New Roman"/>
          <w:sz w:val="24"/>
          <w:szCs w:val="24"/>
          <w:lang w:val="pt-BR"/>
        </w:rPr>
        <w:t>Gondofre</w:t>
      </w:r>
      <w:r>
        <w:rPr>
          <w:rFonts w:cs="Times New Roman" w:ascii="Times New Roman" w:hAnsi="Times New Roman"/>
          <w:sz w:val="24"/>
          <w:szCs w:val="24"/>
        </w:rPr>
        <w:t>) </w:t>
      </w:r>
      <w:r>
        <w:rPr>
          <w:rFonts w:cs="Times New Roman" w:ascii="Times New Roman" w:hAnsi="Times New Roman"/>
          <w:b/>
          <w:bCs/>
          <w:sz w:val="24"/>
          <w:szCs w:val="24"/>
          <w:vertAlign w:val="superscript"/>
        </w:rPr>
        <w:t>9</w:t>
      </w:r>
      <w:r>
        <w:rPr>
          <w:rFonts w:cs="Times New Roman" w:ascii="Times New Roman" w:hAnsi="Times New Roman"/>
          <w:sz w:val="24"/>
          <w:szCs w:val="24"/>
        </w:rPr>
        <w:t> в девятой части книги «Пантеон» говорит, что уже прежде другого имени его называли </w:t>
      </w:r>
      <w:r>
        <w:rPr>
          <w:rFonts w:cs="Times New Roman" w:ascii="Times New Roman" w:hAnsi="Times New Roman"/>
          <w:i/>
          <w:iCs/>
          <w:sz w:val="24"/>
          <w:szCs w:val="24"/>
        </w:rPr>
        <w:t>Надабет</w:t>
      </w:r>
      <w:r>
        <w:rPr>
          <w:rFonts w:cs="Times New Roman" w:ascii="Times New Roman" w:hAnsi="Times New Roman"/>
          <w:sz w:val="24"/>
          <w:szCs w:val="24"/>
        </w:rPr>
        <w:t>(</w:t>
      </w:r>
      <w:r>
        <w:rPr>
          <w:rFonts w:cs="Times New Roman" w:ascii="Times New Roman" w:hAnsi="Times New Roman"/>
          <w:i/>
          <w:iCs/>
          <w:sz w:val="24"/>
          <w:szCs w:val="24"/>
          <w:lang w:val="pt-BR"/>
        </w:rPr>
        <w:t>Nadabet</w:t>
      </w:r>
      <w:r>
        <w:rPr>
          <w:rFonts w:cs="Times New Roman" w:ascii="Times New Roman" w:hAnsi="Times New Roman"/>
          <w:sz w:val="24"/>
          <w:szCs w:val="24"/>
        </w:rPr>
        <w:t>), и что имя это было первым, которое он получил сразу после своего основания.</w:t>
      </w:r>
    </w:p>
    <w:p>
      <w:pPr>
        <w:pStyle w:val="Normal"/>
        <w:spacing w:lineRule="auto" w:line="240" w:before="0" w:after="120"/>
        <w:rPr/>
      </w:pPr>
      <w:r>
        <w:rPr>
          <w:rFonts w:cs="Times New Roman" w:ascii="Times New Roman" w:hAnsi="Times New Roman"/>
          <w:sz w:val="24"/>
          <w:szCs w:val="24"/>
        </w:rPr>
        <w:t>И Нил, доходя до этого острова, направляет свое течение к северу, а оттуда поворачивает на полдень; и по причине отступления (</w:t>
      </w:r>
      <w:r>
        <w:rPr>
          <w:rFonts w:cs="Times New Roman" w:ascii="Times New Roman" w:hAnsi="Times New Roman"/>
          <w:sz w:val="24"/>
          <w:szCs w:val="24"/>
          <w:lang w:val="pt-BR"/>
        </w:rPr>
        <w:t>referimento</w:t>
      </w:r>
      <w:r>
        <w:rPr>
          <w:rFonts w:cs="Times New Roman" w:ascii="Times New Roman" w:hAnsi="Times New Roman"/>
          <w:sz w:val="24"/>
          <w:szCs w:val="24"/>
        </w:rPr>
        <w:t>), что он там делает, он выходит из ложа (</w:t>
      </w:r>
      <w:r>
        <w:rPr>
          <w:rFonts w:cs="Times New Roman" w:ascii="Times New Roman" w:hAnsi="Times New Roman"/>
          <w:sz w:val="24"/>
          <w:szCs w:val="24"/>
          <w:lang w:val="pt-BR"/>
        </w:rPr>
        <w:t>sai</w:t>
      </w:r>
      <w:r>
        <w:rPr>
          <w:rFonts w:cs="Times New Roman" w:ascii="Times New Roman" w:hAnsi="Times New Roman"/>
          <w:sz w:val="24"/>
          <w:szCs w:val="24"/>
        </w:rPr>
        <w:t> </w:t>
      </w:r>
      <w:r>
        <w:rPr>
          <w:rFonts w:cs="Times New Roman" w:ascii="Times New Roman" w:hAnsi="Times New Roman"/>
          <w:sz w:val="24"/>
          <w:szCs w:val="24"/>
          <w:lang w:val="pt-BR"/>
        </w:rPr>
        <w:t>damadre</w:t>
      </w:r>
      <w:r>
        <w:rPr>
          <w:rFonts w:cs="Times New Roman" w:ascii="Times New Roman" w:hAnsi="Times New Roman"/>
          <w:sz w:val="24"/>
          <w:szCs w:val="24"/>
        </w:rPr>
        <w:t>) в определенные времена года, благодаря чему орошает все поля Египта.</w:t>
      </w:r>
    </w:p>
    <w:p>
      <w:pPr>
        <w:pStyle w:val="Normal"/>
        <w:spacing w:lineRule="auto" w:line="240" w:before="0" w:after="120"/>
        <w:rPr/>
      </w:pPr>
      <w:r>
        <w:rPr>
          <w:rFonts w:cs="Times New Roman" w:ascii="Times New Roman" w:hAnsi="Times New Roman"/>
          <w:sz w:val="24"/>
          <w:szCs w:val="24"/>
        </w:rPr>
        <w:t>Однако Плиний рассказывает [об этом] иным образом, ибо говорит, что истоки, от коих рождается сия река Нил, достоверно не известны ни одному человеку (</w:t>
      </w:r>
      <w:r>
        <w:rPr>
          <w:rFonts w:cs="Times New Roman" w:ascii="Times New Roman" w:hAnsi="Times New Roman"/>
          <w:sz w:val="24"/>
          <w:szCs w:val="24"/>
          <w:lang w:val="pt-BR"/>
        </w:rPr>
        <w:t>n</w:t>
      </w:r>
      <w:r>
        <w:rPr>
          <w:rFonts w:cs="Times New Roman" w:ascii="Times New Roman" w:hAnsi="Times New Roman"/>
          <w:sz w:val="24"/>
          <w:szCs w:val="24"/>
        </w:rPr>
        <w:t>a</w:t>
      </w:r>
      <w:r>
        <w:rPr>
          <w:rFonts w:cs="Times New Roman" w:ascii="Times New Roman" w:hAnsi="Times New Roman"/>
          <w:sz w:val="24"/>
          <w:szCs w:val="24"/>
          <w:lang w:val="pt-BR"/>
        </w:rPr>
        <w:t>o</w:t>
      </w:r>
      <w:r>
        <w:rPr>
          <w:rFonts w:cs="Times New Roman" w:ascii="Times New Roman" w:hAnsi="Times New Roman"/>
          <w:sz w:val="24"/>
          <w:szCs w:val="24"/>
        </w:rPr>
        <w:t> </w:t>
      </w:r>
      <w:r>
        <w:rPr>
          <w:rFonts w:cs="Times New Roman" w:ascii="Times New Roman" w:hAnsi="Times New Roman"/>
          <w:sz w:val="24"/>
          <w:szCs w:val="24"/>
          <w:lang w:val="pt-BR"/>
        </w:rPr>
        <w:t>h</w:t>
      </w:r>
      <w:r>
        <w:rPr>
          <w:rFonts w:cs="Times New Roman" w:ascii="Times New Roman" w:hAnsi="Times New Roman"/>
          <w:sz w:val="24"/>
          <w:szCs w:val="24"/>
        </w:rPr>
        <w:t>a </w:t>
      </w:r>
      <w:r>
        <w:rPr>
          <w:rFonts w:cs="Times New Roman" w:ascii="Times New Roman" w:hAnsi="Times New Roman"/>
          <w:sz w:val="24"/>
          <w:szCs w:val="24"/>
          <w:lang w:val="pt-BR"/>
        </w:rPr>
        <w:t>hi</w:t>
      </w:r>
      <w:r>
        <w:rPr>
          <w:rFonts w:cs="Times New Roman" w:ascii="Times New Roman" w:hAnsi="Times New Roman"/>
          <w:sz w:val="24"/>
          <w:szCs w:val="24"/>
        </w:rPr>
        <w:t> </w:t>
      </w:r>
      <w:r>
        <w:rPr>
          <w:rFonts w:cs="Times New Roman" w:ascii="Times New Roman" w:hAnsi="Times New Roman"/>
          <w:sz w:val="24"/>
          <w:szCs w:val="24"/>
          <w:lang w:val="pt-BR"/>
        </w:rPr>
        <w:t>homem</w:t>
      </w:r>
      <w:r>
        <w:rPr>
          <w:rFonts w:cs="Times New Roman" w:ascii="Times New Roman" w:hAnsi="Times New Roman"/>
          <w:sz w:val="24"/>
          <w:szCs w:val="24"/>
        </w:rPr>
        <w:t>); и говорит [также], что [сия река] идет на весьма большом протяжении (</w:t>
      </w:r>
      <w:r>
        <w:rPr>
          <w:rFonts w:cs="Times New Roman" w:ascii="Times New Roman" w:hAnsi="Times New Roman"/>
          <w:sz w:val="24"/>
          <w:szCs w:val="24"/>
          <w:lang w:val="pt-BR"/>
        </w:rPr>
        <w:t>mui</w:t>
      </w:r>
      <w:r>
        <w:rPr>
          <w:rFonts w:cs="Times New Roman" w:ascii="Times New Roman" w:hAnsi="Times New Roman"/>
          <w:sz w:val="24"/>
          <w:szCs w:val="24"/>
        </w:rPr>
        <w:t> </w:t>
      </w:r>
      <w:r>
        <w:rPr>
          <w:rFonts w:cs="Times New Roman" w:ascii="Times New Roman" w:hAnsi="Times New Roman"/>
          <w:sz w:val="24"/>
          <w:szCs w:val="24"/>
          <w:lang w:val="pt-BR"/>
        </w:rPr>
        <w:t>longa</w:t>
      </w:r>
      <w:r>
        <w:rPr>
          <w:rFonts w:cs="Times New Roman" w:ascii="Times New Roman" w:hAnsi="Times New Roman"/>
          <w:sz w:val="24"/>
          <w:szCs w:val="24"/>
        </w:rPr>
        <w:t> </w:t>
      </w:r>
      <w:r>
        <w:rPr>
          <w:rFonts w:cs="Times New Roman" w:ascii="Times New Roman" w:hAnsi="Times New Roman"/>
          <w:sz w:val="24"/>
          <w:szCs w:val="24"/>
          <w:lang w:val="pt-BR"/>
        </w:rPr>
        <w:t>terra</w:t>
      </w:r>
      <w:r>
        <w:rPr>
          <w:rFonts w:cs="Times New Roman" w:ascii="Times New Roman" w:hAnsi="Times New Roman"/>
          <w:sz w:val="24"/>
          <w:szCs w:val="24"/>
        </w:rPr>
        <w:t>), по пустыням и землям столь горячим, что они запылали бы пламенем, если бы не было сей реки; и что многие трудились ради того, чтобы узнать точное место, где она берет начало, но среди них больше всех преуспел (</w:t>
      </w:r>
      <w:r>
        <w:rPr>
          <w:rFonts w:cs="Times New Roman" w:ascii="Times New Roman" w:hAnsi="Times New Roman"/>
          <w:sz w:val="24"/>
          <w:szCs w:val="24"/>
          <w:lang w:val="pt-BR"/>
        </w:rPr>
        <w:t>percal</w:t>
      </w:r>
      <w:r>
        <w:rPr>
          <w:rFonts w:cs="Times New Roman" w:ascii="Times New Roman" w:hAnsi="Times New Roman"/>
          <w:sz w:val="24"/>
          <w:szCs w:val="24"/>
        </w:rPr>
        <w:t>c</w:t>
      </w:r>
      <w:r>
        <w:rPr>
          <w:rFonts w:cs="Times New Roman" w:ascii="Times New Roman" w:hAnsi="Times New Roman"/>
          <w:sz w:val="24"/>
          <w:szCs w:val="24"/>
          <w:lang w:val="pt-BR"/>
        </w:rPr>
        <w:t>ou</w:t>
      </w:r>
      <w:r>
        <w:rPr>
          <w:rFonts w:cs="Times New Roman" w:ascii="Times New Roman" w:hAnsi="Times New Roman"/>
          <w:sz w:val="24"/>
          <w:szCs w:val="24"/>
        </w:rPr>
        <w:t>) в этом царь </w:t>
      </w:r>
      <w:r>
        <w:rPr>
          <w:rFonts w:cs="Times New Roman" w:ascii="Times New Roman" w:hAnsi="Times New Roman"/>
          <w:i/>
          <w:iCs/>
          <w:sz w:val="24"/>
          <w:szCs w:val="24"/>
        </w:rPr>
        <w:t>Юба</w:t>
      </w:r>
      <w:r>
        <w:rPr>
          <w:rFonts w:cs="Times New Roman" w:ascii="Times New Roman" w:hAnsi="Times New Roman"/>
          <w:sz w:val="24"/>
          <w:szCs w:val="24"/>
        </w:rPr>
        <w:t> (</w:t>
      </w:r>
      <w:r>
        <w:rPr>
          <w:rFonts w:cs="Times New Roman" w:ascii="Times New Roman" w:hAnsi="Times New Roman"/>
          <w:i/>
          <w:iCs/>
          <w:sz w:val="24"/>
          <w:szCs w:val="24"/>
          <w:lang w:val="pt-BR"/>
        </w:rPr>
        <w:t>Juba</w:t>
      </w:r>
      <w:r>
        <w:rPr>
          <w:rFonts w:cs="Times New Roman" w:ascii="Times New Roman" w:hAnsi="Times New Roman"/>
          <w:sz w:val="24"/>
          <w:szCs w:val="24"/>
        </w:rPr>
        <w:t>), который оставил записи о том, что, как он обнаружил, река Нил берет начало на одной горе, называемой Аталант (</w:t>
      </w:r>
      <w:r>
        <w:rPr>
          <w:rFonts w:cs="Times New Roman" w:ascii="Times New Roman" w:hAnsi="Times New Roman"/>
          <w:sz w:val="24"/>
          <w:szCs w:val="24"/>
          <w:lang w:val="pt-BR"/>
        </w:rPr>
        <w:t>Atalante</w:t>
      </w:r>
      <w:r>
        <w:rPr>
          <w:rFonts w:cs="Times New Roman" w:ascii="Times New Roman" w:hAnsi="Times New Roman"/>
          <w:sz w:val="24"/>
          <w:szCs w:val="24"/>
        </w:rPr>
        <w:t>), каковая гора находится в земле Мавританской, самой нижней на западней оконечности Африки, не очень далеко от великого моря; и что она берет начало из источника, где сразу затем образует большой водоем (</w:t>
      </w:r>
      <w:r>
        <w:rPr>
          <w:rFonts w:cs="Times New Roman" w:ascii="Times New Roman" w:hAnsi="Times New Roman"/>
          <w:sz w:val="24"/>
          <w:szCs w:val="24"/>
          <w:lang w:val="pt-BR"/>
        </w:rPr>
        <w:t>estanco</w:t>
      </w:r>
      <w:r>
        <w:rPr>
          <w:rFonts w:cs="Times New Roman" w:ascii="Times New Roman" w:hAnsi="Times New Roman"/>
          <w:sz w:val="24"/>
          <w:szCs w:val="24"/>
        </w:rPr>
        <w:t>), называемый </w:t>
      </w:r>
      <w:r>
        <w:rPr>
          <w:rFonts w:cs="Times New Roman" w:ascii="Times New Roman" w:hAnsi="Times New Roman"/>
          <w:i/>
          <w:iCs/>
          <w:sz w:val="24"/>
          <w:szCs w:val="24"/>
        </w:rPr>
        <w:t>Нуллидом</w:t>
      </w:r>
      <w:r>
        <w:rPr>
          <w:rFonts w:cs="Times New Roman" w:ascii="Times New Roman" w:hAnsi="Times New Roman"/>
          <w:sz w:val="24"/>
          <w:szCs w:val="24"/>
        </w:rPr>
        <w:t> (</w:t>
      </w:r>
      <w:r>
        <w:rPr>
          <w:rFonts w:cs="Times New Roman" w:ascii="Times New Roman" w:hAnsi="Times New Roman"/>
          <w:i/>
          <w:iCs/>
          <w:sz w:val="24"/>
          <w:szCs w:val="24"/>
          <w:lang w:val="pt-BR"/>
        </w:rPr>
        <w:t>Nullidom</w:t>
      </w:r>
      <w:r>
        <w:rPr>
          <w:rFonts w:cs="Times New Roman" w:ascii="Times New Roman" w:hAnsi="Times New Roman"/>
          <w:sz w:val="24"/>
          <w:szCs w:val="24"/>
        </w:rPr>
        <w:t>), в каковом водятся рыбы, из коих одни называются </w:t>
      </w:r>
      <w:r>
        <w:rPr>
          <w:rFonts w:cs="Times New Roman" w:ascii="Times New Roman" w:hAnsi="Times New Roman"/>
          <w:i/>
          <w:iCs/>
          <w:sz w:val="24"/>
          <w:szCs w:val="24"/>
          <w:lang w:val="pt-BR"/>
        </w:rPr>
        <w:t>allaltetes</w:t>
      </w:r>
      <w:r>
        <w:rPr>
          <w:rFonts w:cs="Times New Roman" w:ascii="Times New Roman" w:hAnsi="Times New Roman"/>
          <w:sz w:val="24"/>
          <w:szCs w:val="24"/>
        </w:rPr>
        <w:t>, другие — </w:t>
      </w:r>
      <w:r>
        <w:rPr>
          <w:rFonts w:cs="Times New Roman" w:ascii="Times New Roman" w:hAnsi="Times New Roman"/>
          <w:i/>
          <w:iCs/>
          <w:sz w:val="24"/>
          <w:szCs w:val="24"/>
          <w:lang w:val="pt-BR"/>
        </w:rPr>
        <w:t>coracinus</w:t>
      </w:r>
      <w:r>
        <w:rPr>
          <w:rFonts w:cs="Times New Roman" w:ascii="Times New Roman" w:hAnsi="Times New Roman"/>
          <w:sz w:val="24"/>
          <w:szCs w:val="24"/>
        </w:rPr>
        <w:t>, а иные — </w:t>
      </w:r>
      <w:r>
        <w:rPr>
          <w:rFonts w:cs="Times New Roman" w:ascii="Times New Roman" w:hAnsi="Times New Roman"/>
          <w:i/>
          <w:iCs/>
          <w:sz w:val="24"/>
          <w:szCs w:val="24"/>
          <w:lang w:val="pt-BR"/>
        </w:rPr>
        <w:t>sillurus</w:t>
      </w:r>
      <w:r>
        <w:rPr>
          <w:rFonts w:cs="Times New Roman" w:ascii="Times New Roman" w:hAnsi="Times New Roman"/>
          <w:sz w:val="24"/>
          <w:szCs w:val="24"/>
        </w:rPr>
        <w:t>. И также говорят, что там рождаются </w:t>
      </w:r>
      <w:r>
        <w:rPr>
          <w:rFonts w:cs="Times New Roman" w:ascii="Times New Roman" w:hAnsi="Times New Roman"/>
          <w:i/>
          <w:iCs/>
          <w:sz w:val="24"/>
          <w:szCs w:val="24"/>
        </w:rPr>
        <w:t>кокадрисы</w:t>
      </w:r>
      <w:r>
        <w:rPr>
          <w:rFonts w:cs="Times New Roman" w:ascii="Times New Roman" w:hAnsi="Times New Roman"/>
          <w:sz w:val="24"/>
          <w:szCs w:val="24"/>
        </w:rPr>
        <w:t> (</w:t>
      </w:r>
      <w:r>
        <w:rPr>
          <w:rFonts w:cs="Times New Roman" w:ascii="Times New Roman" w:hAnsi="Times New Roman"/>
          <w:i/>
          <w:iCs/>
          <w:sz w:val="24"/>
          <w:szCs w:val="24"/>
          <w:lang w:val="pt-BR"/>
        </w:rPr>
        <w:t>cocadrizes</w:t>
      </w:r>
      <w:r>
        <w:rPr>
          <w:rFonts w:cs="Times New Roman" w:ascii="Times New Roman" w:hAnsi="Times New Roman"/>
          <w:sz w:val="24"/>
          <w:szCs w:val="24"/>
        </w:rPr>
        <w:t>) </w:t>
      </w:r>
      <w:r>
        <w:rPr>
          <w:rFonts w:cs="Times New Roman" w:ascii="Times New Roman" w:hAnsi="Times New Roman"/>
          <w:b/>
          <w:bCs/>
          <w:sz w:val="24"/>
          <w:szCs w:val="24"/>
          <w:vertAlign w:val="superscript"/>
        </w:rPr>
        <w:t>10</w:t>
      </w:r>
      <w:r>
        <w:rPr>
          <w:rFonts w:cs="Times New Roman" w:ascii="Times New Roman" w:hAnsi="Times New Roman"/>
          <w:sz w:val="24"/>
          <w:szCs w:val="24"/>
        </w:rPr>
        <w:t>, в связи с чем рассказывается, как жители города Цезареи (</w:t>
      </w:r>
      <w:r>
        <w:rPr>
          <w:rFonts w:cs="Times New Roman" w:ascii="Times New Roman" w:hAnsi="Times New Roman"/>
          <w:sz w:val="24"/>
          <w:szCs w:val="24"/>
          <w:lang w:val="pt-BR"/>
        </w:rPr>
        <w:t>Cesareia</w:t>
      </w:r>
      <w:r>
        <w:rPr>
          <w:rFonts w:cs="Times New Roman" w:ascii="Times New Roman" w:hAnsi="Times New Roman"/>
          <w:sz w:val="24"/>
          <w:szCs w:val="24"/>
        </w:rPr>
        <w:t>) </w:t>
      </w:r>
      <w:r>
        <w:rPr>
          <w:rFonts w:cs="Times New Roman" w:ascii="Times New Roman" w:hAnsi="Times New Roman"/>
          <w:b/>
          <w:bCs/>
          <w:sz w:val="24"/>
          <w:szCs w:val="24"/>
          <w:vertAlign w:val="superscript"/>
        </w:rPr>
        <w:t>11</w:t>
      </w:r>
      <w:r>
        <w:rPr>
          <w:rFonts w:cs="Times New Roman" w:ascii="Times New Roman" w:hAnsi="Times New Roman"/>
          <w:sz w:val="24"/>
          <w:szCs w:val="24"/>
        </w:rPr>
        <w:t>, что находится в той же самой земле Мавританской, взяли одну кокадрису и поместили ее в свой храм, называемый </w:t>
      </w:r>
      <w:r>
        <w:rPr>
          <w:rFonts w:cs="Times New Roman" w:ascii="Times New Roman" w:hAnsi="Times New Roman"/>
          <w:i/>
          <w:iCs/>
          <w:sz w:val="24"/>
          <w:szCs w:val="24"/>
        </w:rPr>
        <w:t>Эзеем</w:t>
      </w:r>
      <w:r>
        <w:rPr>
          <w:rFonts w:cs="Times New Roman" w:ascii="Times New Roman" w:hAnsi="Times New Roman"/>
          <w:sz w:val="24"/>
          <w:szCs w:val="24"/>
        </w:rPr>
        <w:t> (</w:t>
      </w:r>
      <w:r>
        <w:rPr>
          <w:rFonts w:cs="Times New Roman" w:ascii="Times New Roman" w:hAnsi="Times New Roman"/>
          <w:i/>
          <w:iCs/>
          <w:sz w:val="24"/>
          <w:szCs w:val="24"/>
          <w:lang w:val="pt-BR"/>
        </w:rPr>
        <w:t>Eseo</w:t>
      </w:r>
      <w:r>
        <w:rPr>
          <w:rFonts w:cs="Times New Roman" w:ascii="Times New Roman" w:hAnsi="Times New Roman"/>
          <w:sz w:val="24"/>
          <w:szCs w:val="24"/>
        </w:rPr>
        <w:t>), и что много лет она находилась там в доказательство того, что в том водоеме водились оные кокадрисы. И [Плиний] рассказывает, что было обнаружено людьми той земли, кои то зрели и нашли подтвержденным, что тем же образом, каким выпадают снега и дожди в земле Мавританской, где находится тот источник, прибывает и убывает Нил; и что с того момента, как он выходит оттуда и достигает песчаной земли, то не желает течь ни поверх них, ни по местам пустынным и дурным; но исчезает там и идет так, скрывшись, на протяжении нескольких дней; и что после того, как он достигает другой Мавритании, Цезарейской, каковая не есть песчаная земля, он выходит поверх земли и образует там другое озеро где водятся те же самые животные (</w:t>
      </w:r>
      <w:r>
        <w:rPr>
          <w:rFonts w:cs="Times New Roman" w:ascii="Times New Roman" w:hAnsi="Times New Roman"/>
          <w:sz w:val="24"/>
          <w:szCs w:val="24"/>
          <w:lang w:val="pt-BR"/>
        </w:rPr>
        <w:t>anim</w:t>
      </w:r>
      <w:r>
        <w:rPr>
          <w:rFonts w:cs="Times New Roman" w:ascii="Times New Roman" w:hAnsi="Times New Roman"/>
          <w:sz w:val="24"/>
          <w:szCs w:val="24"/>
        </w:rPr>
        <w:t>a</w:t>
      </w:r>
      <w:r>
        <w:rPr>
          <w:rFonts w:cs="Times New Roman" w:ascii="Times New Roman" w:hAnsi="Times New Roman"/>
          <w:sz w:val="24"/>
          <w:szCs w:val="24"/>
          <w:lang w:val="pt-BR"/>
        </w:rPr>
        <w:t>lias</w:t>
      </w:r>
      <w:r>
        <w:rPr>
          <w:rFonts w:cs="Times New Roman" w:ascii="Times New Roman" w:hAnsi="Times New Roman"/>
          <w:sz w:val="24"/>
          <w:szCs w:val="24"/>
        </w:rPr>
        <w:t>) и твари, что и на другом [водоеме]. И посему верят люди, что вся та вода — из Нила, и что, после того как она выходит оттуда и достигает других песков, лежащих по ту сторону Мавритании и в стороне Эфиопии, она исчезает снова и идет так, скрывшись, на протяжении двадцати дней, до тех пор, пока не оказывается внутри земли Эфиопской, где полностью выходит на поверхность земли, наглядно показывая, что исходит из источника, такого же, как и другой, в Мавритании, называемого </w:t>
      </w:r>
      <w:r>
        <w:rPr>
          <w:rFonts w:cs="Times New Roman" w:ascii="Times New Roman" w:hAnsi="Times New Roman"/>
          <w:i/>
          <w:iCs/>
          <w:sz w:val="24"/>
          <w:szCs w:val="24"/>
        </w:rPr>
        <w:t>Нигрис</w:t>
      </w:r>
      <w:r>
        <w:rPr>
          <w:rFonts w:cs="Times New Roman" w:ascii="Times New Roman" w:hAnsi="Times New Roman"/>
          <w:sz w:val="24"/>
          <w:szCs w:val="24"/>
        </w:rPr>
        <w:t> (</w:t>
      </w:r>
      <w:r>
        <w:rPr>
          <w:rFonts w:cs="Times New Roman" w:ascii="Times New Roman" w:hAnsi="Times New Roman"/>
          <w:i/>
          <w:iCs/>
          <w:sz w:val="24"/>
          <w:szCs w:val="24"/>
          <w:lang w:val="pt-BR"/>
        </w:rPr>
        <w:t>Nigris</w:t>
      </w:r>
      <w:r>
        <w:rPr>
          <w:rFonts w:cs="Times New Roman" w:ascii="Times New Roman" w:hAnsi="Times New Roman"/>
          <w:sz w:val="24"/>
          <w:szCs w:val="24"/>
        </w:rPr>
        <w:t>), где равным образом водятся все те же животные и твари, что и на прочих участках этой реки. И оттуда она идет далее все время поверх земли, более не скрываясь; и отделяет Африку от Эфиопии, и образует великие озера, коими поддерживают себя люди той земли, и тем же самым образом встречаются там все те твари, что водятся на прочих участках этой реки. И от того места, где она начинает идти поверх земли, более не прячась, до того, где она начинает делиться, она зовется </w:t>
      </w:r>
      <w:r>
        <w:rPr>
          <w:rFonts w:cs="Times New Roman" w:ascii="Times New Roman" w:hAnsi="Times New Roman"/>
          <w:i/>
          <w:iCs/>
          <w:sz w:val="24"/>
          <w:szCs w:val="24"/>
        </w:rPr>
        <w:t>Нигрис</w:t>
      </w:r>
      <w:r>
        <w:rPr>
          <w:rFonts w:cs="Times New Roman" w:ascii="Times New Roman" w:hAnsi="Times New Roman"/>
          <w:sz w:val="24"/>
          <w:szCs w:val="24"/>
        </w:rPr>
        <w:t>[Нигер], и уже там ее воды весьма обильны, и там она разделяется на три части, из коих каждая есть сама по себе река.</w:t>
      </w:r>
    </w:p>
    <w:p>
      <w:pPr>
        <w:pStyle w:val="Normal"/>
        <w:spacing w:lineRule="auto" w:line="240" w:before="0" w:after="120"/>
        <w:rPr/>
      </w:pPr>
      <w:r>
        <w:rPr>
          <w:rFonts w:cs="Times New Roman" w:ascii="Times New Roman" w:hAnsi="Times New Roman"/>
          <w:sz w:val="24"/>
          <w:szCs w:val="24"/>
        </w:rPr>
        <w:t>Из каковых трех рек одна идет в Эфиопию и делит ее пополам; и сию зовут </w:t>
      </w:r>
      <w:r>
        <w:rPr>
          <w:rFonts w:cs="Times New Roman" w:ascii="Times New Roman" w:hAnsi="Times New Roman"/>
          <w:i/>
          <w:iCs/>
          <w:sz w:val="24"/>
          <w:szCs w:val="24"/>
        </w:rPr>
        <w:t>Астапом</w:t>
      </w:r>
      <w:r>
        <w:rPr>
          <w:rFonts w:cs="Times New Roman" w:ascii="Times New Roman" w:hAnsi="Times New Roman"/>
          <w:sz w:val="24"/>
          <w:szCs w:val="24"/>
        </w:rPr>
        <w:t> (</w:t>
      </w:r>
      <w:r>
        <w:rPr>
          <w:rFonts w:cs="Times New Roman" w:ascii="Times New Roman" w:hAnsi="Times New Roman"/>
          <w:i/>
          <w:iCs/>
          <w:sz w:val="24"/>
          <w:szCs w:val="24"/>
          <w:lang w:val="pt-BR"/>
        </w:rPr>
        <w:t>Astapo</w:t>
      </w:r>
      <w:r>
        <w:rPr>
          <w:rFonts w:cs="Times New Roman" w:ascii="Times New Roman" w:hAnsi="Times New Roman"/>
          <w:sz w:val="24"/>
          <w:szCs w:val="24"/>
        </w:rPr>
        <w:t>), что на языке той земли означает «вода, идущая из потемок». И эта река орошает много островов, столь великих, что даже тот из них, в каковой она входит менее всего, она не может преодолеть за пять дней, хотя бы и шла весьма сильно в своем течении (</w:t>
      </w:r>
      <w:r>
        <w:rPr>
          <w:rFonts w:cs="Times New Roman" w:ascii="Times New Roman" w:hAnsi="Times New Roman"/>
          <w:sz w:val="24"/>
          <w:szCs w:val="24"/>
          <w:lang w:val="pt-BR"/>
        </w:rPr>
        <w:t>em</w:t>
      </w:r>
      <w:r>
        <w:rPr>
          <w:rFonts w:cs="Times New Roman" w:ascii="Times New Roman" w:hAnsi="Times New Roman"/>
          <w:sz w:val="24"/>
          <w:szCs w:val="24"/>
        </w:rPr>
        <w:t> </w:t>
      </w:r>
      <w:r>
        <w:rPr>
          <w:rFonts w:cs="Times New Roman" w:ascii="Times New Roman" w:hAnsi="Times New Roman"/>
          <w:sz w:val="24"/>
          <w:szCs w:val="24"/>
          <w:lang w:val="pt-BR"/>
        </w:rPr>
        <w:t>seu</w:t>
      </w:r>
      <w:r>
        <w:rPr>
          <w:rFonts w:cs="Times New Roman" w:ascii="Times New Roman" w:hAnsi="Times New Roman"/>
          <w:sz w:val="24"/>
          <w:szCs w:val="24"/>
        </w:rPr>
        <w:t> </w:t>
      </w:r>
      <w:r>
        <w:rPr>
          <w:rFonts w:cs="Times New Roman" w:ascii="Times New Roman" w:hAnsi="Times New Roman"/>
          <w:sz w:val="24"/>
          <w:szCs w:val="24"/>
          <w:lang w:val="pt-BR"/>
        </w:rPr>
        <w:t>cosso</w:t>
      </w:r>
      <w:r>
        <w:rPr>
          <w:rFonts w:cs="Times New Roman" w:ascii="Times New Roman" w:hAnsi="Times New Roman"/>
          <w:sz w:val="24"/>
          <w:szCs w:val="24"/>
        </w:rPr>
        <w:t>). Однако наиболее благородный из этих островов есть тот, что зовется </w:t>
      </w:r>
      <w:r>
        <w:rPr>
          <w:rFonts w:cs="Times New Roman" w:ascii="Times New Roman" w:hAnsi="Times New Roman"/>
          <w:i/>
          <w:iCs/>
          <w:sz w:val="24"/>
          <w:szCs w:val="24"/>
        </w:rPr>
        <w:t>Мероэ</w:t>
      </w:r>
      <w:r>
        <w:rPr>
          <w:rFonts w:cs="Times New Roman" w:ascii="Times New Roman" w:hAnsi="Times New Roman"/>
          <w:sz w:val="24"/>
          <w:szCs w:val="24"/>
        </w:rPr>
        <w:t>, каковой мы уже назвали выше.</w:t>
      </w:r>
    </w:p>
    <w:p>
      <w:pPr>
        <w:pStyle w:val="Normal"/>
        <w:spacing w:lineRule="auto" w:line="240" w:before="0" w:after="120"/>
        <w:rPr/>
      </w:pPr>
      <w:r>
        <w:rPr>
          <w:rFonts w:cs="Times New Roman" w:ascii="Times New Roman" w:hAnsi="Times New Roman"/>
          <w:sz w:val="24"/>
          <w:szCs w:val="24"/>
        </w:rPr>
        <w:t>Другой рукав из этих трех называют </w:t>
      </w:r>
      <w:r>
        <w:rPr>
          <w:rFonts w:cs="Times New Roman" w:ascii="Times New Roman" w:hAnsi="Times New Roman"/>
          <w:i/>
          <w:iCs/>
          <w:sz w:val="24"/>
          <w:szCs w:val="24"/>
        </w:rPr>
        <w:t>Астабором</w:t>
      </w:r>
      <w:r>
        <w:rPr>
          <w:rFonts w:cs="Times New Roman" w:ascii="Times New Roman" w:hAnsi="Times New Roman"/>
          <w:sz w:val="24"/>
          <w:szCs w:val="24"/>
        </w:rPr>
        <w:t> (</w:t>
      </w:r>
      <w:r>
        <w:rPr>
          <w:rFonts w:cs="Times New Roman" w:ascii="Times New Roman" w:hAnsi="Times New Roman"/>
          <w:i/>
          <w:iCs/>
          <w:sz w:val="24"/>
          <w:szCs w:val="24"/>
          <w:lang w:val="pt-BR"/>
        </w:rPr>
        <w:t>Astabores</w:t>
      </w:r>
      <w:r>
        <w:rPr>
          <w:rFonts w:cs="Times New Roman" w:ascii="Times New Roman" w:hAnsi="Times New Roman"/>
          <w:sz w:val="24"/>
          <w:szCs w:val="24"/>
        </w:rPr>
        <w:t>), каковое название на их языке означает «ответвление воды, идущей из темноты»; и сей идет с левой (</w:t>
      </w:r>
      <w:r>
        <w:rPr>
          <w:rFonts w:cs="Times New Roman" w:ascii="Times New Roman" w:hAnsi="Times New Roman"/>
          <w:sz w:val="24"/>
          <w:szCs w:val="24"/>
          <w:lang w:val="pt-BR"/>
        </w:rPr>
        <w:t>sestra</w:t>
      </w:r>
      <w:r>
        <w:rPr>
          <w:rFonts w:cs="Times New Roman" w:ascii="Times New Roman" w:hAnsi="Times New Roman"/>
          <w:sz w:val="24"/>
          <w:szCs w:val="24"/>
        </w:rPr>
        <w:t>) стороны.</w:t>
      </w:r>
    </w:p>
    <w:p>
      <w:pPr>
        <w:pStyle w:val="Normal"/>
        <w:spacing w:lineRule="auto" w:line="240" w:before="0" w:after="120"/>
        <w:rPr/>
      </w:pPr>
      <w:r>
        <w:rPr>
          <w:rFonts w:cs="Times New Roman" w:ascii="Times New Roman" w:hAnsi="Times New Roman"/>
          <w:sz w:val="24"/>
          <w:szCs w:val="24"/>
        </w:rPr>
        <w:t>Третья из этих трех [рек] имеет название </w:t>
      </w:r>
      <w:r>
        <w:rPr>
          <w:rFonts w:cs="Times New Roman" w:ascii="Times New Roman" w:hAnsi="Times New Roman"/>
          <w:i/>
          <w:iCs/>
          <w:sz w:val="24"/>
          <w:szCs w:val="24"/>
        </w:rPr>
        <w:t>Астусап</w:t>
      </w:r>
      <w:r>
        <w:rPr>
          <w:rFonts w:cs="Times New Roman" w:ascii="Times New Roman" w:hAnsi="Times New Roman"/>
          <w:sz w:val="24"/>
          <w:szCs w:val="24"/>
        </w:rPr>
        <w:t> (</w:t>
      </w:r>
      <w:r>
        <w:rPr>
          <w:rFonts w:cs="Times New Roman" w:ascii="Times New Roman" w:hAnsi="Times New Roman"/>
          <w:i/>
          <w:iCs/>
          <w:sz w:val="24"/>
          <w:szCs w:val="24"/>
          <w:lang w:val="pt-BR"/>
        </w:rPr>
        <w:t>Astusapes</w:t>
      </w:r>
      <w:r>
        <w:rPr>
          <w:rFonts w:cs="Times New Roman" w:ascii="Times New Roman" w:hAnsi="Times New Roman"/>
          <w:sz w:val="24"/>
          <w:szCs w:val="24"/>
        </w:rPr>
        <w:t>), что означает «вода из озера». И сия [река также] идет с левой (</w:t>
      </w:r>
      <w:r>
        <w:rPr>
          <w:rFonts w:cs="Times New Roman" w:ascii="Times New Roman" w:hAnsi="Times New Roman"/>
          <w:sz w:val="24"/>
          <w:szCs w:val="24"/>
          <w:lang w:val="pt-BR"/>
        </w:rPr>
        <w:t>sestra</w:t>
      </w:r>
      <w:r>
        <w:rPr>
          <w:rFonts w:cs="Times New Roman" w:ascii="Times New Roman" w:hAnsi="Times New Roman"/>
          <w:sz w:val="24"/>
          <w:szCs w:val="24"/>
        </w:rPr>
        <w:t>) стороны.</w:t>
      </w:r>
    </w:p>
    <w:p>
      <w:pPr>
        <w:pStyle w:val="Normal"/>
        <w:spacing w:lineRule="auto" w:line="240" w:before="0" w:after="120"/>
        <w:rPr/>
      </w:pPr>
      <w:r>
        <w:rPr>
          <w:rFonts w:cs="Times New Roman" w:ascii="Times New Roman" w:hAnsi="Times New Roman"/>
          <w:sz w:val="24"/>
          <w:szCs w:val="24"/>
        </w:rPr>
        <w:t>И эти воды, идя таким образом разделенными, зовутся теми названиями, коими мы сказали. И как только они все соединяются в один [поток], его снова зовут его собственным именем, </w:t>
      </w:r>
      <w:r>
        <w:rPr>
          <w:rFonts w:cs="Times New Roman" w:ascii="Times New Roman" w:hAnsi="Times New Roman"/>
          <w:i/>
          <w:iCs/>
          <w:sz w:val="24"/>
          <w:szCs w:val="24"/>
          <w:lang w:val="en"/>
        </w:rPr>
        <w:t>scilicet</w:t>
      </w:r>
      <w:r>
        <w:rPr>
          <w:rFonts w:cs="Times New Roman" w:ascii="Times New Roman" w:hAnsi="Times New Roman"/>
          <w:sz w:val="24"/>
          <w:szCs w:val="24"/>
        </w:rPr>
        <w:t>, Нилом, и не прежде, чем они станут одною водой.</w:t>
      </w:r>
    </w:p>
    <w:p>
      <w:pPr>
        <w:pStyle w:val="Normal"/>
        <w:spacing w:lineRule="auto" w:line="240" w:before="0" w:after="120"/>
        <w:rPr/>
      </w:pPr>
      <w:r>
        <w:rPr>
          <w:rFonts w:cs="Times New Roman" w:ascii="Times New Roman" w:hAnsi="Times New Roman"/>
          <w:sz w:val="24"/>
          <w:szCs w:val="24"/>
        </w:rPr>
        <w:t>И когда он оставляет острова, то закрывается в одних горах; однако ни в одном краю не имеет такой ярости и не идет столь стремительно до тех пор, пока не достигает одной местности в Эфиопии, называемой </w:t>
      </w:r>
      <w:r>
        <w:rPr>
          <w:rFonts w:cs="Times New Roman" w:ascii="Times New Roman" w:hAnsi="Times New Roman"/>
          <w:i/>
          <w:iCs/>
          <w:sz w:val="24"/>
          <w:szCs w:val="24"/>
        </w:rPr>
        <w:t>Катадупия</w:t>
      </w:r>
      <w:r>
        <w:rPr>
          <w:rFonts w:cs="Times New Roman" w:ascii="Times New Roman" w:hAnsi="Times New Roman"/>
          <w:sz w:val="24"/>
          <w:szCs w:val="24"/>
        </w:rPr>
        <w:t> (</w:t>
      </w:r>
      <w:r>
        <w:rPr>
          <w:rFonts w:cs="Times New Roman" w:ascii="Times New Roman" w:hAnsi="Times New Roman"/>
          <w:i/>
          <w:iCs/>
          <w:sz w:val="24"/>
          <w:szCs w:val="24"/>
          <w:lang w:val="pt-BR"/>
        </w:rPr>
        <w:t>Catadupia</w:t>
      </w:r>
      <w:r>
        <w:rPr>
          <w:rFonts w:cs="Times New Roman" w:ascii="Times New Roman" w:hAnsi="Times New Roman"/>
          <w:sz w:val="24"/>
          <w:szCs w:val="24"/>
        </w:rPr>
        <w:t>); и оттуда далее под его ложем (</w:t>
      </w:r>
      <w:r>
        <w:rPr>
          <w:rFonts w:cs="Times New Roman" w:ascii="Times New Roman" w:hAnsi="Times New Roman"/>
          <w:sz w:val="24"/>
          <w:szCs w:val="24"/>
          <w:lang w:val="pt-BR"/>
        </w:rPr>
        <w:t>de</w:t>
      </w:r>
      <w:r>
        <w:rPr>
          <w:rFonts w:cs="Times New Roman" w:ascii="Times New Roman" w:hAnsi="Times New Roman"/>
          <w:sz w:val="24"/>
          <w:szCs w:val="24"/>
        </w:rPr>
        <w:t> </w:t>
      </w:r>
      <w:r>
        <w:rPr>
          <w:rFonts w:cs="Times New Roman" w:ascii="Times New Roman" w:hAnsi="Times New Roman"/>
          <w:sz w:val="24"/>
          <w:szCs w:val="24"/>
          <w:lang w:val="pt-BR"/>
        </w:rPr>
        <w:t>baixi</w:t>
      </w:r>
      <w:r>
        <w:rPr>
          <w:rFonts w:cs="Times New Roman" w:ascii="Times New Roman" w:hAnsi="Times New Roman"/>
          <w:sz w:val="24"/>
          <w:szCs w:val="24"/>
        </w:rPr>
        <w:t> </w:t>
      </w:r>
      <w:r>
        <w:rPr>
          <w:rFonts w:cs="Times New Roman" w:ascii="Times New Roman" w:hAnsi="Times New Roman"/>
          <w:sz w:val="24"/>
          <w:szCs w:val="24"/>
          <w:lang w:val="pt-BR"/>
        </w:rPr>
        <w:t>da</w:t>
      </w:r>
      <w:r>
        <w:rPr>
          <w:rFonts w:cs="Times New Roman" w:ascii="Times New Roman" w:hAnsi="Times New Roman"/>
          <w:sz w:val="24"/>
          <w:szCs w:val="24"/>
        </w:rPr>
        <w:t> </w:t>
      </w:r>
      <w:r>
        <w:rPr>
          <w:rFonts w:cs="Times New Roman" w:ascii="Times New Roman" w:hAnsi="Times New Roman"/>
          <w:sz w:val="24"/>
          <w:szCs w:val="24"/>
          <w:lang w:val="pt-BR"/>
        </w:rPr>
        <w:t>madre</w:t>
      </w:r>
      <w:r>
        <w:rPr>
          <w:rFonts w:cs="Times New Roman" w:ascii="Times New Roman" w:hAnsi="Times New Roman"/>
          <w:sz w:val="24"/>
          <w:szCs w:val="24"/>
        </w:rPr>
        <w:t>), там, где он проходит, покоится множество весьма великих скал (</w:t>
      </w:r>
      <w:r>
        <w:rPr>
          <w:rFonts w:cs="Times New Roman" w:ascii="Times New Roman" w:hAnsi="Times New Roman"/>
          <w:sz w:val="24"/>
          <w:szCs w:val="24"/>
          <w:lang w:val="pt-BR"/>
        </w:rPr>
        <w:t>penas</w:t>
      </w:r>
      <w:r>
        <w:rPr>
          <w:rFonts w:cs="Times New Roman" w:ascii="Times New Roman" w:hAnsi="Times New Roman"/>
          <w:sz w:val="24"/>
          <w:szCs w:val="24"/>
        </w:rPr>
        <w:t>), и они продолжаются на большом протяжении; каковые [скалы] разбивают его в его течении, и река идет рассеченная чрез те камни, производя весьма великий шум — такой, что, как говорят сведущие люди, в двух лигах оттуда не отваживается жить ни одна беременная женщина, ибо страх от сего шума заставляет их тотчас выкидывать создания (</w:t>
      </w:r>
      <w:r>
        <w:rPr>
          <w:rFonts w:cs="Times New Roman" w:ascii="Times New Roman" w:hAnsi="Times New Roman"/>
          <w:sz w:val="24"/>
          <w:szCs w:val="24"/>
          <w:lang w:val="pt-BR"/>
        </w:rPr>
        <w:t>mover</w:t>
      </w:r>
      <w:r>
        <w:rPr>
          <w:rFonts w:cs="Times New Roman" w:ascii="Times New Roman" w:hAnsi="Times New Roman"/>
          <w:sz w:val="24"/>
          <w:szCs w:val="24"/>
        </w:rPr>
        <w:t> </w:t>
      </w:r>
      <w:r>
        <w:rPr>
          <w:rFonts w:cs="Times New Roman" w:ascii="Times New Roman" w:hAnsi="Times New Roman"/>
          <w:sz w:val="24"/>
          <w:szCs w:val="24"/>
          <w:lang w:val="pt-BR"/>
        </w:rPr>
        <w:t>as</w:t>
      </w:r>
      <w:r>
        <w:rPr>
          <w:rFonts w:cs="Times New Roman" w:ascii="Times New Roman" w:hAnsi="Times New Roman"/>
          <w:sz w:val="24"/>
          <w:szCs w:val="24"/>
        </w:rPr>
        <w:t> </w:t>
      </w:r>
      <w:r>
        <w:rPr>
          <w:rFonts w:cs="Times New Roman" w:ascii="Times New Roman" w:hAnsi="Times New Roman"/>
          <w:sz w:val="24"/>
          <w:szCs w:val="24"/>
          <w:lang w:val="pt-BR"/>
        </w:rPr>
        <w:t>criaturas</w:t>
      </w:r>
      <w:r>
        <w:rPr>
          <w:rFonts w:cs="Times New Roman" w:ascii="Times New Roman" w:hAnsi="Times New Roman"/>
          <w:sz w:val="24"/>
          <w:szCs w:val="24"/>
        </w:rPr>
        <w:t>), коих они носят.</w:t>
      </w:r>
    </w:p>
    <w:p>
      <w:pPr>
        <w:pStyle w:val="Normal"/>
        <w:spacing w:lineRule="auto" w:line="240" w:before="0" w:after="120"/>
        <w:rPr/>
      </w:pPr>
      <w:r>
        <w:rPr>
          <w:rFonts w:cs="Times New Roman" w:ascii="Times New Roman" w:hAnsi="Times New Roman"/>
          <w:sz w:val="24"/>
          <w:szCs w:val="24"/>
        </w:rPr>
        <w:t>И, по выходе из тех утесов (</w:t>
      </w:r>
      <w:r>
        <w:rPr>
          <w:rFonts w:cs="Times New Roman" w:ascii="Times New Roman" w:hAnsi="Times New Roman"/>
          <w:sz w:val="24"/>
          <w:szCs w:val="24"/>
          <w:lang w:val="pt-BR"/>
        </w:rPr>
        <w:t>pena</w:t>
      </w:r>
      <w:r>
        <w:rPr>
          <w:rFonts w:cs="Times New Roman" w:ascii="Times New Roman" w:hAnsi="Times New Roman"/>
          <w:sz w:val="24"/>
          <w:szCs w:val="24"/>
        </w:rPr>
        <w:t>c</w:t>
      </w:r>
      <w:r>
        <w:rPr>
          <w:rFonts w:cs="Times New Roman" w:ascii="Times New Roman" w:hAnsi="Times New Roman"/>
          <w:sz w:val="24"/>
          <w:szCs w:val="24"/>
          <w:lang w:val="pt-BR"/>
        </w:rPr>
        <w:t>ais</w:t>
      </w:r>
      <w:r>
        <w:rPr>
          <w:rFonts w:cs="Times New Roman" w:ascii="Times New Roman" w:hAnsi="Times New Roman"/>
          <w:sz w:val="24"/>
          <w:szCs w:val="24"/>
        </w:rPr>
        <w:t>), сила вод уже разбита, и река становится как бы уставшею, по причине чего вода идет весьма тихо.</w:t>
      </w:r>
    </w:p>
    <w:p>
      <w:pPr>
        <w:pStyle w:val="Normal"/>
        <w:spacing w:lineRule="auto" w:line="240" w:before="0" w:after="120"/>
        <w:rPr/>
      </w:pPr>
      <w:r>
        <w:rPr>
          <w:rFonts w:cs="Times New Roman" w:ascii="Times New Roman" w:hAnsi="Times New Roman"/>
          <w:sz w:val="24"/>
          <w:szCs w:val="24"/>
        </w:rPr>
        <w:t>И как только [река] входит в равнины Египта, она разделяет там много островов (</w:t>
      </w:r>
      <w:r>
        <w:rPr>
          <w:rFonts w:cs="Times New Roman" w:ascii="Times New Roman" w:hAnsi="Times New Roman"/>
          <w:sz w:val="24"/>
          <w:szCs w:val="24"/>
          <w:lang w:val="pt-BR"/>
        </w:rPr>
        <w:t>parte</w:t>
      </w:r>
      <w:r>
        <w:rPr>
          <w:rFonts w:cs="Times New Roman" w:ascii="Times New Roman" w:hAnsi="Times New Roman"/>
          <w:sz w:val="24"/>
          <w:szCs w:val="24"/>
        </w:rPr>
        <w:t> </w:t>
      </w:r>
      <w:r>
        <w:rPr>
          <w:rFonts w:cs="Times New Roman" w:ascii="Times New Roman" w:hAnsi="Times New Roman"/>
          <w:sz w:val="24"/>
          <w:szCs w:val="24"/>
          <w:lang w:val="pt-BR"/>
        </w:rPr>
        <w:t>a</w:t>
      </w:r>
      <w:r>
        <w:rPr>
          <w:rFonts w:cs="Times New Roman" w:ascii="Times New Roman" w:hAnsi="Times New Roman"/>
          <w:sz w:val="24"/>
          <w:szCs w:val="24"/>
        </w:rPr>
        <w:t>i </w:t>
      </w:r>
      <w:r>
        <w:rPr>
          <w:rFonts w:cs="Times New Roman" w:ascii="Times New Roman" w:hAnsi="Times New Roman"/>
          <w:sz w:val="24"/>
          <w:szCs w:val="24"/>
          <w:lang w:val="pt-BR"/>
        </w:rPr>
        <w:t>j</w:t>
      </w:r>
      <w:r>
        <w:rPr>
          <w:rFonts w:cs="Times New Roman" w:ascii="Times New Roman" w:hAnsi="Times New Roman"/>
          <w:sz w:val="24"/>
          <w:szCs w:val="24"/>
        </w:rPr>
        <w:t>a </w:t>
      </w:r>
      <w:r>
        <w:rPr>
          <w:rFonts w:cs="Times New Roman" w:ascii="Times New Roman" w:hAnsi="Times New Roman"/>
          <w:sz w:val="24"/>
          <w:szCs w:val="24"/>
          <w:lang w:val="pt-BR"/>
        </w:rPr>
        <w:t>quantas</w:t>
      </w:r>
      <w:r>
        <w:rPr>
          <w:rFonts w:cs="Times New Roman" w:ascii="Times New Roman" w:hAnsi="Times New Roman"/>
          <w:sz w:val="24"/>
          <w:szCs w:val="24"/>
        </w:rPr>
        <w:t> </w:t>
      </w:r>
      <w:r>
        <w:rPr>
          <w:rFonts w:cs="Times New Roman" w:ascii="Times New Roman" w:hAnsi="Times New Roman"/>
          <w:sz w:val="24"/>
          <w:szCs w:val="24"/>
          <w:lang w:val="pt-BR"/>
        </w:rPr>
        <w:t>ilhas</w:t>
      </w:r>
      <w:r>
        <w:rPr>
          <w:rFonts w:cs="Times New Roman" w:ascii="Times New Roman" w:hAnsi="Times New Roman"/>
          <w:sz w:val="24"/>
          <w:szCs w:val="24"/>
        </w:rPr>
        <w:t>), коих прежде обыкновенно не бывало. И затем она идет прямо в море, однако прежде образует множество озер и лагун, коими орошаются все равнины Египта. И затем все вместе впадает в море, рядом с городом, называемым Дамьята (</w:t>
      </w:r>
      <w:r>
        <w:rPr>
          <w:rFonts w:cs="Times New Roman" w:ascii="Times New Roman" w:hAnsi="Times New Roman"/>
          <w:sz w:val="24"/>
          <w:szCs w:val="24"/>
          <w:lang w:val="pt-BR"/>
        </w:rPr>
        <w:t>Damiata</w:t>
      </w:r>
      <w:r>
        <w:rPr>
          <w:rFonts w:cs="Times New Roman" w:ascii="Times New Roman" w:hAnsi="Times New Roman"/>
          <w:sz w:val="24"/>
          <w:szCs w:val="24"/>
        </w:rPr>
        <w:t>).</w:t>
      </w:r>
    </w:p>
    <w:p>
      <w:pPr>
        <w:pStyle w:val="Heading1"/>
        <w:rPr/>
      </w:pPr>
      <w:bookmarkStart w:id="63" w:name="__RefHeading___Toc527814965"/>
      <w:bookmarkEnd w:id="63"/>
      <w:r>
        <w:rPr/>
        <w:t>ГЛАВА </w:t>
      </w:r>
      <w:r>
        <w:rPr>
          <w:lang w:val="en"/>
        </w:rPr>
        <w:t>LXII</w:t>
      </w:r>
      <w:r>
        <w:rPr/>
        <w:t>.</w:t>
        <w:br/>
        <w:t>О мощи Нила, согласно астрономам, и о его росте.</w:t>
      </w:r>
    </w:p>
    <w:p>
      <w:pPr>
        <w:pStyle w:val="Normal"/>
        <w:spacing w:lineRule="auto" w:line="240" w:before="0" w:after="120"/>
        <w:rPr/>
      </w:pPr>
      <w:r>
        <w:rPr>
          <w:rFonts w:cs="Times New Roman" w:ascii="Times New Roman" w:hAnsi="Times New Roman"/>
          <w:sz w:val="24"/>
          <w:szCs w:val="24"/>
        </w:rPr>
        <w:t>Каков был бы тот, кто сумел бы положить предел (</w:t>
      </w:r>
      <w:r>
        <w:rPr>
          <w:rFonts w:cs="Times New Roman" w:ascii="Times New Roman" w:hAnsi="Times New Roman"/>
          <w:sz w:val="24"/>
          <w:szCs w:val="24"/>
          <w:lang w:val="pt-BR"/>
        </w:rPr>
        <w:t>departir</w:t>
      </w:r>
      <w:r>
        <w:rPr>
          <w:rFonts w:cs="Times New Roman" w:ascii="Times New Roman" w:hAnsi="Times New Roman"/>
          <w:sz w:val="24"/>
          <w:szCs w:val="24"/>
        </w:rPr>
        <w:t>) столь великому спору, что наличествует среди сведущих людей относительно истоков и мощи сей реки? Ведь и Александр, бывший самым могущественным из царей, коему молилась провинция Мемфис, возымел зависть к Нилу, ибо не смог узнать истину о его истоке, будучи повелителем мира! И не только в нем было страстное сие желание, но также и в царях Египта, и Персии, и Македонии, и Греции.</w:t>
      </w:r>
    </w:p>
    <w:p>
      <w:pPr>
        <w:pStyle w:val="Normal"/>
        <w:spacing w:lineRule="auto" w:line="240" w:before="0" w:after="120"/>
        <w:rPr/>
      </w:pPr>
      <w:r>
        <w:rPr>
          <w:rFonts w:cs="Times New Roman" w:ascii="Times New Roman" w:hAnsi="Times New Roman"/>
          <w:sz w:val="24"/>
          <w:szCs w:val="24"/>
        </w:rPr>
        <w:t>Однако же мы немного опишем здесь его течение, согласно астрономам </w:t>
      </w:r>
      <w:r>
        <w:rPr>
          <w:rFonts w:cs="Times New Roman" w:ascii="Times New Roman" w:hAnsi="Times New Roman"/>
          <w:b/>
          <w:bCs/>
          <w:sz w:val="24"/>
          <w:szCs w:val="24"/>
          <w:vertAlign w:val="superscript"/>
        </w:rPr>
        <w:t>12</w:t>
      </w:r>
      <w:r>
        <w:rPr>
          <w:rFonts w:cs="Times New Roman" w:ascii="Times New Roman" w:hAnsi="Times New Roman"/>
          <w:sz w:val="24"/>
          <w:szCs w:val="24"/>
        </w:rPr>
        <w:t>, каковые говорят, что Меркурий есть корень произвола над водами, и что он имеет над ними власть; и что когда он пребывает в той части неба, где звезды знака Льва соединяются со звездами знака Рака или со звездою Сириус (</w:t>
      </w:r>
      <w:r>
        <w:rPr>
          <w:rFonts w:cs="Times New Roman" w:ascii="Times New Roman" w:hAnsi="Times New Roman"/>
          <w:i/>
          <w:iCs/>
          <w:sz w:val="24"/>
          <w:szCs w:val="24"/>
          <w:lang w:val="en"/>
        </w:rPr>
        <w:t>scilicet</w:t>
      </w:r>
      <w:r>
        <w:rPr>
          <w:rFonts w:cs="Times New Roman" w:ascii="Times New Roman" w:hAnsi="Times New Roman"/>
          <w:sz w:val="24"/>
          <w:szCs w:val="24"/>
        </w:rPr>
        <w:t>, тою, что называют Каникулла (</w:t>
      </w:r>
      <w:r>
        <w:rPr>
          <w:rFonts w:cs="Times New Roman" w:ascii="Times New Roman" w:hAnsi="Times New Roman"/>
          <w:sz w:val="24"/>
          <w:szCs w:val="24"/>
          <w:lang w:val="en"/>
        </w:rPr>
        <w:t>Caniculla</w:t>
      </w:r>
      <w:r>
        <w:rPr>
          <w:rFonts w:cs="Times New Roman" w:ascii="Times New Roman" w:hAnsi="Times New Roman"/>
          <w:sz w:val="24"/>
          <w:szCs w:val="24"/>
        </w:rPr>
        <w:t>) </w:t>
      </w:r>
      <w:r>
        <w:rPr>
          <w:rFonts w:cs="Times New Roman" w:ascii="Times New Roman" w:hAnsi="Times New Roman"/>
          <w:b/>
          <w:bCs/>
          <w:sz w:val="24"/>
          <w:szCs w:val="24"/>
          <w:vertAlign w:val="superscript"/>
        </w:rPr>
        <w:t>13</w:t>
      </w:r>
      <w:r>
        <w:rPr>
          <w:rFonts w:cs="Times New Roman" w:ascii="Times New Roman" w:hAnsi="Times New Roman"/>
          <w:sz w:val="24"/>
          <w:szCs w:val="24"/>
        </w:rPr>
        <w:t>, по коей названы каникулярные дни), то выбрасывает яростные огни через уста, и меняется тогда годовой цикл, с чем также изменяется и время года, ибо уходит лето и приходит осень. И также когда стоят [вместе] знаки Козерога и Рака, под коими спрятано устье Нила, Меркурий, каковой есть господин вод, достигая местоположения этих знаков, поражает в устья, </w:t>
      </w:r>
      <w:r>
        <w:rPr>
          <w:rFonts w:cs="Times New Roman" w:ascii="Times New Roman" w:hAnsi="Times New Roman"/>
          <w:i/>
          <w:iCs/>
          <w:sz w:val="24"/>
          <w:szCs w:val="24"/>
          <w:lang w:val="en"/>
        </w:rPr>
        <w:t>scilicet</w:t>
      </w:r>
      <w:r>
        <w:rPr>
          <w:rFonts w:cs="Times New Roman" w:ascii="Times New Roman" w:hAnsi="Times New Roman"/>
          <w:sz w:val="24"/>
          <w:szCs w:val="24"/>
        </w:rPr>
        <w:t>, в те места, откуда истекает Нил, по причине нахождения под огнем своей звезды. Тогда открывает Нил свой источник и истекает; и так же, как прибывает море с ростом луны, так же выходит и Нил, как ему повелел Меркурий; и, прибавляясь, он покрывает земли, отчего получает Египет все свое основное продовольствие. И он не собирает воды, и не возвращает их в свое ложе до тех пор, пока в ночи не станет столько же часов, сколько в дне.</w:t>
      </w:r>
    </w:p>
    <w:p>
      <w:pPr>
        <w:pStyle w:val="Normal"/>
        <w:spacing w:lineRule="auto" w:line="240" w:before="0" w:after="120"/>
        <w:rPr/>
      </w:pPr>
      <w:r>
        <w:rPr>
          <w:rFonts w:cs="Times New Roman" w:ascii="Times New Roman" w:hAnsi="Times New Roman"/>
          <w:sz w:val="24"/>
          <w:szCs w:val="24"/>
        </w:rPr>
        <w:t>Были, однако, некоторые, что говорили, будто рост сей реки имел место, главным образом, по причине снегов Эфиопии; однако относительно сего мы не находим, чтобы дело обстояло так, ибо нет ни севера в тех горах Эфиопии, и ни одной из медведиц осей, </w:t>
      </w:r>
      <w:r>
        <w:rPr>
          <w:rFonts w:cs="Times New Roman" w:ascii="Times New Roman" w:hAnsi="Times New Roman"/>
          <w:i/>
          <w:iCs/>
          <w:sz w:val="24"/>
          <w:szCs w:val="24"/>
          <w:lang w:val="en"/>
        </w:rPr>
        <w:t>scilicet</w:t>
      </w:r>
      <w:r>
        <w:rPr>
          <w:rFonts w:cs="Times New Roman" w:ascii="Times New Roman" w:hAnsi="Times New Roman"/>
          <w:sz w:val="24"/>
          <w:szCs w:val="24"/>
        </w:rPr>
        <w:t>, </w:t>
      </w:r>
      <w:r>
        <w:rPr>
          <w:rFonts w:cs="Times New Roman" w:ascii="Times New Roman" w:hAnsi="Times New Roman"/>
          <w:i/>
          <w:iCs/>
          <w:sz w:val="24"/>
          <w:szCs w:val="24"/>
        </w:rPr>
        <w:t>Эллисе и Синосура</w:t>
      </w:r>
      <w:r>
        <w:rPr>
          <w:rFonts w:cs="Times New Roman" w:ascii="Times New Roman" w:hAnsi="Times New Roman"/>
          <w:sz w:val="24"/>
          <w:szCs w:val="24"/>
        </w:rPr>
        <w:t> (</w:t>
      </w:r>
      <w:r>
        <w:rPr>
          <w:rFonts w:cs="Times New Roman" w:ascii="Times New Roman" w:hAnsi="Times New Roman"/>
          <w:sz w:val="24"/>
          <w:szCs w:val="24"/>
          <w:lang w:val="es-ES"/>
        </w:rPr>
        <w:t>Ellice</w:t>
      </w:r>
      <w:r>
        <w:rPr>
          <w:rFonts w:cs="Times New Roman" w:ascii="Times New Roman" w:hAnsi="Times New Roman"/>
          <w:sz w:val="24"/>
          <w:szCs w:val="24"/>
        </w:rPr>
        <w:t> </w:t>
      </w:r>
      <w:r>
        <w:rPr>
          <w:rFonts w:cs="Times New Roman" w:ascii="Times New Roman" w:hAnsi="Times New Roman"/>
          <w:sz w:val="24"/>
          <w:szCs w:val="24"/>
          <w:lang w:val="es-ES"/>
        </w:rPr>
        <w:t>e</w:t>
      </w:r>
      <w:r>
        <w:rPr>
          <w:rFonts w:cs="Times New Roman" w:ascii="Times New Roman" w:hAnsi="Times New Roman"/>
          <w:sz w:val="24"/>
          <w:szCs w:val="24"/>
        </w:rPr>
        <w:t> </w:t>
      </w:r>
      <w:r>
        <w:rPr>
          <w:rFonts w:cs="Times New Roman" w:ascii="Times New Roman" w:hAnsi="Times New Roman"/>
          <w:sz w:val="24"/>
          <w:szCs w:val="24"/>
          <w:lang w:val="es-ES"/>
        </w:rPr>
        <w:t>Cinosura</w:t>
      </w:r>
      <w:r>
        <w:rPr>
          <w:rFonts w:cs="Times New Roman" w:ascii="Times New Roman" w:hAnsi="Times New Roman"/>
          <w:sz w:val="24"/>
          <w:szCs w:val="24"/>
        </w:rPr>
        <w:t>) </w:t>
      </w:r>
      <w:r>
        <w:rPr>
          <w:rFonts w:cs="Times New Roman" w:ascii="Times New Roman" w:hAnsi="Times New Roman"/>
          <w:b/>
          <w:bCs/>
          <w:sz w:val="24"/>
          <w:szCs w:val="24"/>
          <w:vertAlign w:val="superscript"/>
        </w:rPr>
        <w:t>14</w:t>
      </w:r>
      <w:r>
        <w:rPr>
          <w:rFonts w:cs="Times New Roman" w:ascii="Times New Roman" w:hAnsi="Times New Roman"/>
          <w:sz w:val="24"/>
          <w:szCs w:val="24"/>
        </w:rPr>
        <w:t>, ни большой, ни малой, каковые приносят холода и творят снега и ледники; нет там также и северо-западного ветра, что приносит с собою заморозки. И сему весьма достоверным свидетельством цвет самого того народа Эфиопии, кровь коего сожжена великим жаром солнца, кое имеет там всю мощь своего пламени, и дыханием африка (a</w:t>
      </w:r>
      <w:r>
        <w:rPr>
          <w:rFonts w:cs="Times New Roman" w:ascii="Times New Roman" w:hAnsi="Times New Roman"/>
          <w:sz w:val="24"/>
          <w:szCs w:val="24"/>
          <w:lang w:val="pt-BR"/>
        </w:rPr>
        <w:t>urego</w:t>
      </w:r>
      <w:r>
        <w:rPr>
          <w:rFonts w:cs="Times New Roman" w:ascii="Times New Roman" w:hAnsi="Times New Roman"/>
          <w:sz w:val="24"/>
          <w:szCs w:val="24"/>
        </w:rPr>
        <w:t>) [юго-западного ветра] (каковой среди ветров есть самый жаркий), отчего имеют люди той земли цвет весьма черный; тем более, что всякое верховье реки — какой бы то ни было, — кое по причине ледников или снега, приходящих ему на помощь, имеет рост, все равно никогда не растет раньше, нежели наступит лето, ибо тогда только (</w:t>
      </w:r>
      <w:r>
        <w:rPr>
          <w:rFonts w:cs="Times New Roman" w:ascii="Times New Roman" w:hAnsi="Times New Roman"/>
          <w:sz w:val="24"/>
          <w:szCs w:val="24"/>
          <w:lang w:val="pt-BR"/>
        </w:rPr>
        <w:t>ca</w:t>
      </w:r>
      <w:r>
        <w:rPr>
          <w:rFonts w:cs="Times New Roman" w:ascii="Times New Roman" w:hAnsi="Times New Roman"/>
          <w:sz w:val="24"/>
          <w:szCs w:val="24"/>
        </w:rPr>
        <w:t> </w:t>
      </w:r>
      <w:r>
        <w:rPr>
          <w:rFonts w:cs="Times New Roman" w:ascii="Times New Roman" w:hAnsi="Times New Roman"/>
          <w:sz w:val="24"/>
          <w:szCs w:val="24"/>
          <w:lang w:val="pt-BR"/>
        </w:rPr>
        <w:t>entonce</w:t>
      </w:r>
      <w:r>
        <w:rPr>
          <w:rFonts w:cs="Times New Roman" w:ascii="Times New Roman" w:hAnsi="Times New Roman"/>
          <w:sz w:val="24"/>
          <w:szCs w:val="24"/>
        </w:rPr>
        <w:t>) начинают таять снег или ледники, по причине жары. Однако Нил не поднимает столь высоко своих вод и они никогда не прибывают в нем прежде появления той звезды </w:t>
      </w:r>
      <w:r>
        <w:rPr>
          <w:rFonts w:cs="Times New Roman" w:ascii="Times New Roman" w:hAnsi="Times New Roman"/>
          <w:sz w:val="24"/>
          <w:szCs w:val="24"/>
          <w:lang w:val="pt-BR"/>
        </w:rPr>
        <w:t>Canis</w:t>
      </w:r>
      <w:r>
        <w:rPr>
          <w:rFonts w:cs="Times New Roman" w:ascii="Times New Roman" w:hAnsi="Times New Roman"/>
          <w:sz w:val="24"/>
          <w:szCs w:val="24"/>
        </w:rPr>
        <w:t>, и его вода не достигает берегов до тех пор, пока ночь не сравняется с днем. И сие происходит в месяце сентябре, когда солнце входит в знак Весов.</w:t>
      </w:r>
    </w:p>
    <w:p>
      <w:pPr>
        <w:pStyle w:val="Normal"/>
        <w:spacing w:lineRule="auto" w:line="240" w:before="0" w:after="120"/>
        <w:rPr/>
      </w:pPr>
      <w:r>
        <w:rPr>
          <w:rFonts w:cs="Times New Roman" w:ascii="Times New Roman" w:hAnsi="Times New Roman"/>
          <w:sz w:val="24"/>
          <w:szCs w:val="24"/>
        </w:rPr>
        <w:t>Из чего весьма представляется, что Нил не имеет закона прочих вод; однако когда небо бывает раскаленным, среди великого жара солнца, тогда выступает Нил со своим ростом, и сие происходит под поясом полудня, каковой пылает так, что сжигает. И сие происходит, дабы огонь оси небесного свода по причине своего роста не зажег бы земли и не спалил их. И таким образом Нил есть как бы спасение мира, ибо когда возгорается пасть Льва и Рак сжигает свой город Сиен (</w:t>
      </w:r>
      <w:r>
        <w:rPr>
          <w:rFonts w:cs="Times New Roman" w:ascii="Times New Roman" w:hAnsi="Times New Roman"/>
          <w:sz w:val="24"/>
          <w:szCs w:val="24"/>
          <w:lang w:val="pt-BR"/>
        </w:rPr>
        <w:t>Siem</w:t>
      </w:r>
      <w:r>
        <w:rPr>
          <w:rFonts w:cs="Times New Roman" w:ascii="Times New Roman" w:hAnsi="Times New Roman"/>
          <w:sz w:val="24"/>
          <w:szCs w:val="24"/>
        </w:rPr>
        <w:t>) </w:t>
      </w:r>
      <w:r>
        <w:rPr>
          <w:rFonts w:cs="Times New Roman" w:ascii="Times New Roman" w:hAnsi="Times New Roman"/>
          <w:b/>
          <w:bCs/>
          <w:sz w:val="24"/>
          <w:szCs w:val="24"/>
          <w:vertAlign w:val="superscript"/>
        </w:rPr>
        <w:t>15</w:t>
      </w:r>
      <w:r>
        <w:rPr>
          <w:rFonts w:cs="Times New Roman" w:ascii="Times New Roman" w:hAnsi="Times New Roman"/>
          <w:sz w:val="24"/>
          <w:szCs w:val="24"/>
        </w:rPr>
        <w:t> в Египте, тогда прибывает сия река к устьям обоих, дабы умерить их пламень, каковая вещь есть к чрезвычайной необходимости для людей. И, таким образом, он [Нил] имеет свои воды над поверхностью земли, не возвращая их в ложе до того, как солнце не придет к осеннему времени и не снизится, и не вырастут тени в городе Мероэ, где деревья не отбрасывают никакой тени в летнее время — столь прямо проходит солнце над телами предметов </w:t>
      </w:r>
      <w:r>
        <w:rPr>
          <w:rFonts w:cs="Times New Roman" w:ascii="Times New Roman" w:hAnsi="Times New Roman"/>
          <w:b/>
          <w:bCs/>
          <w:sz w:val="24"/>
          <w:szCs w:val="24"/>
          <w:vertAlign w:val="superscript"/>
        </w:rPr>
        <w:t>16</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наконец, мы можем также сказать о великой мощи Нила те слова, что Епископ Акорей </w:t>
      </w:r>
      <w:r>
        <w:rPr>
          <w:rFonts w:cs="Times New Roman" w:ascii="Times New Roman" w:hAnsi="Times New Roman"/>
          <w:b/>
          <w:bCs/>
          <w:sz w:val="24"/>
          <w:szCs w:val="24"/>
          <w:vertAlign w:val="superscript"/>
        </w:rPr>
        <w:t>17</w:t>
      </w:r>
      <w:r>
        <w:rPr>
          <w:rFonts w:cs="Times New Roman" w:ascii="Times New Roman" w:hAnsi="Times New Roman"/>
          <w:sz w:val="24"/>
          <w:szCs w:val="24"/>
        </w:rPr>
        <w:t> говорил о ней Цезарю, согласно тому, что пишет Лукан.</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 говорил он, — могучая и великая река, что поднимаешься из середины оси свода небесного, и дерзаешь вздымать воды над брегами к знаку Рака, когда он пребывает в величайшей мощи своего жара, и идешь прямо на северо-запад с твоими водами, и течение твое рассекает посередине равнину; и, возвращаясь оттуда, ты направляешься к западу, и затем поворачиваешь на запад, и временами ты открываешься в Аравии, временами — в песках (a</w:t>
      </w:r>
      <w:r>
        <w:rPr>
          <w:rFonts w:cs="Times New Roman" w:ascii="Times New Roman" w:hAnsi="Times New Roman"/>
          <w:sz w:val="24"/>
          <w:szCs w:val="24"/>
          <w:lang w:val="pt-BR"/>
        </w:rPr>
        <w:t>reas</w:t>
      </w:r>
      <w:r>
        <w:rPr>
          <w:rFonts w:cs="Times New Roman" w:ascii="Times New Roman" w:hAnsi="Times New Roman"/>
          <w:sz w:val="24"/>
          <w:szCs w:val="24"/>
        </w:rPr>
        <w:t>) Ливии, показываясь народам тех земель, творя для них многие блага и многую пользу, ибо не могли бы там без тебя ни жить, ни обойтись — и сии есть лишь первые из зрящих тебя народов! Мощь твоя — в том, чтобы выходить во время стояния солнца, из коих одно бывает в декабре, а другое в июне, прибывая в чужую зиму, каковая не есть твоя. Природою дано тебе идти по обеим осям свода небесного, </w:t>
      </w:r>
      <w:r>
        <w:rPr>
          <w:rFonts w:cs="Times New Roman" w:ascii="Times New Roman" w:hAnsi="Times New Roman"/>
          <w:i/>
          <w:iCs/>
          <w:sz w:val="24"/>
          <w:szCs w:val="24"/>
          <w:lang w:val="en"/>
        </w:rPr>
        <w:t>scilicet</w:t>
      </w:r>
      <w:r>
        <w:rPr>
          <w:rFonts w:cs="Times New Roman" w:ascii="Times New Roman" w:hAnsi="Times New Roman"/>
          <w:sz w:val="24"/>
          <w:szCs w:val="24"/>
        </w:rPr>
        <w:t>, одною — зимнею, а другою — полуденною! Пена твоя сражается со звездами — столь высоко заставляешь ты подниматься ее мощью своею! И пред волнами твоими все дрожит! Что могу сказать я тебе кроме того лишь, что ты — как пуповина мира: ибо также как животные, покоящиеся в утробах матерей, управляются пуповиною, тем же образом можно уподобить величие твое в делах земных!</w:t>
      </w:r>
    </w:p>
    <w:p>
      <w:pPr>
        <w:pStyle w:val="Heading1"/>
        <w:rPr/>
      </w:pPr>
      <w:bookmarkStart w:id="64" w:name="__RefHeading___Toc527814966"/>
      <w:bookmarkEnd w:id="64"/>
      <w:r>
        <w:rPr/>
        <w:t>ГЛАВА </w:t>
      </w:r>
      <w:r>
        <w:rPr>
          <w:lang w:val="en"/>
        </w:rPr>
        <w:t>LXIII</w:t>
      </w:r>
      <w:r>
        <w:rPr/>
        <w:t>.</w:t>
        <w:br/>
        <w:t>О том, как каравеллы отбыли с реки, и о путешествии, ими проделанном.</w:t>
      </w:r>
    </w:p>
    <w:p>
      <w:pPr>
        <w:pStyle w:val="Normal"/>
        <w:spacing w:lineRule="auto" w:line="240" w:before="0" w:after="120"/>
        <w:rPr/>
      </w:pPr>
      <w:r>
        <w:rPr>
          <w:rFonts w:cs="Times New Roman" w:ascii="Times New Roman" w:hAnsi="Times New Roman"/>
          <w:sz w:val="24"/>
          <w:szCs w:val="24"/>
        </w:rPr>
        <w:t>Все эти тайны и чудеса доставил гений нашего принца пред очи уроженцев нашего королевства; ибо, хотя все вещи, сказанные мною о чудесах Нила, его очами не могли быть узрены (что было невозможным), великим делом было то, что его корабли добрались туда </w:t>
      </w:r>
      <w:r>
        <w:rPr>
          <w:rFonts w:cs="Times New Roman" w:ascii="Times New Roman" w:hAnsi="Times New Roman"/>
          <w:b/>
          <w:bCs/>
          <w:sz w:val="24"/>
          <w:szCs w:val="24"/>
          <w:vertAlign w:val="superscript"/>
        </w:rPr>
        <w:t>18</w:t>
      </w:r>
      <w:r>
        <w:rPr>
          <w:rFonts w:cs="Times New Roman" w:ascii="Times New Roman" w:hAnsi="Times New Roman"/>
          <w:sz w:val="24"/>
          <w:szCs w:val="24"/>
        </w:rPr>
        <w:t>, куда никогда не добирался ни один другой корабль из сих краев, как о том нигде в записях не обнаруживается. О чем достоверно можно утверждать, согласно делам, о коих говорил я в начале сей книги, относительно прохода мыса Божадор, а также вследствие страха, что возымели уроженцы той земли, увидев первые шедшие к ним корабли, думая, что то была рыба или какая иная подобная ей морская живность </w:t>
      </w:r>
      <w:r>
        <w:rPr>
          <w:rFonts w:cs="Times New Roman" w:ascii="Times New Roman" w:hAnsi="Times New Roman"/>
          <w:b/>
          <w:bCs/>
          <w:sz w:val="24"/>
          <w:szCs w:val="24"/>
          <w:vertAlign w:val="superscript"/>
        </w:rPr>
        <w:t>19</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вот, возвращаясь к нашей истории, когда было таким образом завершено то деяние, желанием всех тех капитанов было потрудиться ради составления достойной добычи, подвергнув свои тела любой опасности; однако представляется, что ветер резко подул к югу, так что они были принуждены поднять паруса. И когда они легли в дрейф (</w:t>
      </w:r>
      <w:r>
        <w:rPr>
          <w:rFonts w:cs="Times New Roman" w:ascii="Times New Roman" w:hAnsi="Times New Roman"/>
          <w:sz w:val="24"/>
          <w:szCs w:val="24"/>
          <w:lang w:val="pt-BR"/>
        </w:rPr>
        <w:t>andando</w:t>
      </w:r>
      <w:r>
        <w:rPr>
          <w:rFonts w:cs="Times New Roman" w:ascii="Times New Roman" w:hAnsi="Times New Roman"/>
          <w:sz w:val="24"/>
          <w:szCs w:val="24"/>
        </w:rPr>
        <w:t> </w:t>
      </w:r>
      <w:r>
        <w:rPr>
          <w:rFonts w:cs="Times New Roman" w:ascii="Times New Roman" w:hAnsi="Times New Roman"/>
          <w:sz w:val="24"/>
          <w:szCs w:val="24"/>
          <w:lang w:val="pt-BR"/>
        </w:rPr>
        <w:t>repairando</w:t>
      </w:r>
      <w:r>
        <w:rPr>
          <w:rFonts w:cs="Times New Roman" w:ascii="Times New Roman" w:hAnsi="Times New Roman"/>
          <w:sz w:val="24"/>
          <w:szCs w:val="24"/>
        </w:rPr>
        <w:t>), дабы увидеть, что задумала содеять погода, то она развернула их на север, с чем они и проделали свой путь до Зеленого мыса, где в минувшем году уже побывал Диниш Диаш.</w:t>
      </w:r>
    </w:p>
    <w:p>
      <w:pPr>
        <w:pStyle w:val="Normal"/>
        <w:spacing w:lineRule="auto" w:line="240" w:before="0" w:after="120"/>
        <w:rPr/>
      </w:pPr>
      <w:r>
        <w:rPr>
          <w:rFonts w:cs="Times New Roman" w:ascii="Times New Roman" w:hAnsi="Times New Roman"/>
          <w:sz w:val="24"/>
          <w:szCs w:val="24"/>
        </w:rPr>
        <w:t>И они шли вперед до тех пор, пока не прибыли к ним все каравеллы, не считая принадлежавшей Родригианнишу ди Травасушу, каковая отбилась от флотилии (</w:t>
      </w:r>
      <w:r>
        <w:rPr>
          <w:rFonts w:cs="Times New Roman" w:ascii="Times New Roman" w:hAnsi="Times New Roman"/>
          <w:sz w:val="24"/>
          <w:szCs w:val="24"/>
          <w:lang w:val="pt-BR"/>
        </w:rPr>
        <w:t>que</w:t>
      </w:r>
      <w:r>
        <w:rPr>
          <w:rFonts w:cs="Times New Roman" w:ascii="Times New Roman" w:hAnsi="Times New Roman"/>
          <w:sz w:val="24"/>
          <w:szCs w:val="24"/>
        </w:rPr>
        <w:t> </w:t>
      </w:r>
      <w:r>
        <w:rPr>
          <w:rFonts w:cs="Times New Roman" w:ascii="Times New Roman" w:hAnsi="Times New Roman"/>
          <w:sz w:val="24"/>
          <w:szCs w:val="24"/>
          <w:lang w:val="pt-BR"/>
        </w:rPr>
        <w:t>perdeu</w:t>
      </w:r>
      <w:r>
        <w:rPr>
          <w:rFonts w:cs="Times New Roman" w:ascii="Times New Roman" w:hAnsi="Times New Roman"/>
          <w:sz w:val="24"/>
          <w:szCs w:val="24"/>
        </w:rPr>
        <w:t> </w:t>
      </w:r>
      <w:r>
        <w:rPr>
          <w:rFonts w:cs="Times New Roman" w:ascii="Times New Roman" w:hAnsi="Times New Roman"/>
          <w:sz w:val="24"/>
          <w:szCs w:val="24"/>
          <w:lang w:val="pt-BR"/>
        </w:rPr>
        <w:t>a</w:t>
      </w:r>
      <w:r>
        <w:rPr>
          <w:rFonts w:cs="Times New Roman" w:ascii="Times New Roman" w:hAnsi="Times New Roman"/>
          <w:sz w:val="24"/>
          <w:szCs w:val="24"/>
        </w:rPr>
        <w:t> </w:t>
      </w:r>
      <w:r>
        <w:rPr>
          <w:rFonts w:cs="Times New Roman" w:ascii="Times New Roman" w:hAnsi="Times New Roman"/>
          <w:sz w:val="24"/>
          <w:szCs w:val="24"/>
          <w:lang w:val="pt-BR"/>
        </w:rPr>
        <w:t>conserva</w:t>
      </w:r>
      <w:r>
        <w:rPr>
          <w:rFonts w:cs="Times New Roman" w:ascii="Times New Roman" w:hAnsi="Times New Roman"/>
          <w:sz w:val="24"/>
          <w:szCs w:val="24"/>
        </w:rPr>
        <w:t>) и совершила путешествие, о коем будет рассказано в дальнейшем.</w:t>
      </w:r>
    </w:p>
    <w:p>
      <w:pPr>
        <w:pStyle w:val="Normal"/>
        <w:spacing w:lineRule="auto" w:line="240" w:before="0" w:after="120"/>
        <w:rPr/>
      </w:pPr>
      <w:r>
        <w:rPr>
          <w:rFonts w:cs="Times New Roman" w:ascii="Times New Roman" w:hAnsi="Times New Roman"/>
          <w:sz w:val="24"/>
          <w:szCs w:val="24"/>
        </w:rPr>
        <w:t>И когда пять [каравелл] оказались против мыса, они увидели остров, на каковом высадились, дабы увидеть, был ли он населен; и обнаружили, что он был пустынен. Они нашли там лишь великое множество коз, из коих взяли несколько для своего подкрепления; и говорили, что не было разницы между ними и козами сей земли, не считая лишь ушей, кои у них большей величины. Затем они взяли воды и проследовали еще вперед, пока не обнаружили другой остров, на коем увидели свежие шкуры коз и иные вещи, по коим узнали, что прочие каравеллы уже проследовали вперед. И, для собственного уверения, они нашли вырезанный на деревьях герб Инфанта, а также буквы, из коих слагался его девиз.</w:t>
      </w:r>
    </w:p>
    <w:p>
      <w:pPr>
        <w:pStyle w:val="Normal"/>
        <w:spacing w:lineRule="auto" w:line="240" w:before="0" w:after="120"/>
        <w:rPr/>
      </w:pPr>
      <w:r>
        <w:rPr>
          <w:rFonts w:cs="Times New Roman" w:ascii="Times New Roman" w:hAnsi="Times New Roman"/>
          <w:sz w:val="24"/>
          <w:szCs w:val="24"/>
        </w:rPr>
        <w:t>«Поистине сомневаюсь я, — говорит автор, — чтобы после мощи Александра и Цезаря был в мире какой-нибудь принц, что столь далеко от своей земли повелел бы установить вехи (</w:t>
      </w:r>
      <w:r>
        <w:rPr>
          <w:rFonts w:cs="Times New Roman" w:ascii="Times New Roman" w:hAnsi="Times New Roman"/>
          <w:sz w:val="24"/>
          <w:szCs w:val="24"/>
          <w:lang w:val="pt-BR"/>
        </w:rPr>
        <w:t>malh</w:t>
      </w:r>
      <w:r>
        <w:rPr>
          <w:rFonts w:cs="Times New Roman" w:ascii="Times New Roman" w:hAnsi="Times New Roman"/>
          <w:sz w:val="24"/>
          <w:szCs w:val="24"/>
        </w:rPr>
        <w:t>o</w:t>
      </w:r>
      <w:r>
        <w:rPr>
          <w:rFonts w:cs="Times New Roman" w:ascii="Times New Roman" w:hAnsi="Times New Roman"/>
          <w:sz w:val="24"/>
          <w:szCs w:val="24"/>
          <w:lang w:val="pt-BR"/>
        </w:rPr>
        <w:t>es</w:t>
      </w:r>
      <w:r>
        <w:rPr>
          <w:rFonts w:cs="Times New Roman" w:ascii="Times New Roman" w:hAnsi="Times New Roman"/>
          <w:sz w:val="24"/>
          <w:szCs w:val="24"/>
        </w:rPr>
        <w:t>) своего завоевания!»</w:t>
      </w:r>
    </w:p>
    <w:p>
      <w:pPr>
        <w:pStyle w:val="Normal"/>
        <w:spacing w:lineRule="auto" w:line="240" w:before="0" w:after="120"/>
        <w:rPr/>
      </w:pPr>
      <w:r>
        <w:rPr>
          <w:rFonts w:cs="Times New Roman" w:ascii="Times New Roman" w:hAnsi="Times New Roman"/>
          <w:sz w:val="24"/>
          <w:szCs w:val="24"/>
        </w:rPr>
        <w:t>И по сим знакам, которые таким образом нашли те [люди] с каравелл на тех деревьях, они узнали, что некоторые уже следовали вперед, и посему решили вернуться; и, как они узнали в дальнейшем, каравелла Жуана Гонсалвиша Зарку, капитана острова Мадейра, была тою, что уже проследовала дальше.</w:t>
      </w:r>
    </w:p>
    <w:p>
      <w:pPr>
        <w:pStyle w:val="Normal"/>
        <w:spacing w:lineRule="auto" w:line="240" w:before="0" w:after="120"/>
        <w:rPr/>
      </w:pPr>
      <w:r>
        <w:rPr>
          <w:rFonts w:cs="Times New Roman" w:ascii="Times New Roman" w:hAnsi="Times New Roman"/>
          <w:sz w:val="24"/>
          <w:szCs w:val="24"/>
        </w:rPr>
        <w:t>И поскольку на земле было столько тех гвинейцев, что [наши] никоим образом не могли высадиться, ни днем, ни ночью, пожелал Гомиш Пириш показать, что желал выйти к ним по-доброму; и положил на землю пирог, зеркало и лист бумаги, на коем начертил крест. И они, прибыв и найдя таким образом те вещи, разломили пирог и забросили его подальше, и метали свои азагаи в зеркало до тех пор, пока не разбили его на множество осколков, и порвали бумагу, показывая, что не было им дела ни до одной из тех вещей.</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коли так, — молвил Гомиш Пириш, обращаясь к арбалетчикам, — стреляйте в них из арбалетов, по крайней мере, дабы они ведали, что мы суть люди, могущие причинить им вред, когда они по-доброму не захотели договориться с нами.</w:t>
      </w:r>
    </w:p>
    <w:p>
      <w:pPr>
        <w:pStyle w:val="Normal"/>
        <w:spacing w:lineRule="auto" w:line="240" w:before="0" w:after="120"/>
        <w:rPr/>
      </w:pPr>
      <w:r>
        <w:rPr>
          <w:rFonts w:cs="Times New Roman" w:ascii="Times New Roman" w:hAnsi="Times New Roman"/>
          <w:sz w:val="24"/>
          <w:szCs w:val="24"/>
        </w:rPr>
        <w:t>Однако гвинейцы, видя намерение других, начали посылать им ответ, также меча в них стрелы и азагаи, некоторые из коих были привезены в сие королевство. И [их] стрелы сделаны таким образом, что не имеют ни перьев, ни бороздки, чтобы войти в тетиву, но все полностью гладкие (</w:t>
      </w:r>
      <w:r>
        <w:rPr>
          <w:rFonts w:cs="Times New Roman" w:ascii="Times New Roman" w:hAnsi="Times New Roman"/>
          <w:sz w:val="24"/>
          <w:szCs w:val="24"/>
          <w:lang w:val="pt-BR"/>
        </w:rPr>
        <w:t>somente</w:t>
      </w:r>
      <w:r>
        <w:rPr>
          <w:rFonts w:cs="Times New Roman" w:ascii="Times New Roman" w:hAnsi="Times New Roman"/>
          <w:sz w:val="24"/>
          <w:szCs w:val="24"/>
        </w:rPr>
        <w:t> </w:t>
      </w:r>
      <w:r>
        <w:rPr>
          <w:rFonts w:cs="Times New Roman" w:ascii="Times New Roman" w:hAnsi="Times New Roman"/>
          <w:sz w:val="24"/>
          <w:szCs w:val="24"/>
          <w:lang w:val="pt-BR"/>
        </w:rPr>
        <w:t>a</w:t>
      </w:r>
      <w:r>
        <w:rPr>
          <w:rFonts w:cs="Times New Roman" w:ascii="Times New Roman" w:hAnsi="Times New Roman"/>
          <w:sz w:val="24"/>
          <w:szCs w:val="24"/>
        </w:rPr>
        <w:t> </w:t>
      </w:r>
      <w:r>
        <w:rPr>
          <w:rFonts w:cs="Times New Roman" w:ascii="Times New Roman" w:hAnsi="Times New Roman"/>
          <w:sz w:val="24"/>
          <w:szCs w:val="24"/>
          <w:lang w:val="pt-BR"/>
        </w:rPr>
        <w:t>moiz</w:t>
      </w:r>
      <w:r>
        <w:rPr>
          <w:rFonts w:cs="Times New Roman" w:ascii="Times New Roman" w:hAnsi="Times New Roman"/>
          <w:sz w:val="24"/>
          <w:szCs w:val="24"/>
        </w:rPr>
        <w:t> </w:t>
      </w:r>
      <w:r>
        <w:rPr>
          <w:rFonts w:cs="Times New Roman" w:ascii="Times New Roman" w:hAnsi="Times New Roman"/>
          <w:sz w:val="24"/>
          <w:szCs w:val="24"/>
          <w:lang w:val="pt-BR"/>
        </w:rPr>
        <w:t>toda</w:t>
      </w:r>
      <w:r>
        <w:rPr>
          <w:rFonts w:cs="Times New Roman" w:ascii="Times New Roman" w:hAnsi="Times New Roman"/>
          <w:sz w:val="24"/>
          <w:szCs w:val="24"/>
        </w:rPr>
        <w:t> </w:t>
      </w:r>
      <w:r>
        <w:rPr>
          <w:rFonts w:cs="Times New Roman" w:ascii="Times New Roman" w:hAnsi="Times New Roman"/>
          <w:sz w:val="24"/>
          <w:szCs w:val="24"/>
          <w:lang w:val="pt-BR"/>
        </w:rPr>
        <w:t>uma</w:t>
      </w:r>
      <w:r>
        <w:rPr>
          <w:rFonts w:cs="Times New Roman" w:ascii="Times New Roman" w:hAnsi="Times New Roman"/>
          <w:sz w:val="24"/>
          <w:szCs w:val="24"/>
        </w:rPr>
        <w:t>) </w:t>
      </w:r>
      <w:r>
        <w:rPr>
          <w:rFonts w:cs="Times New Roman" w:ascii="Times New Roman" w:hAnsi="Times New Roman"/>
          <w:b/>
          <w:bCs/>
          <w:sz w:val="24"/>
          <w:szCs w:val="24"/>
          <w:vertAlign w:val="superscript"/>
        </w:rPr>
        <w:t>20</w:t>
      </w:r>
      <w:r>
        <w:rPr>
          <w:rFonts w:cs="Times New Roman" w:ascii="Times New Roman" w:hAnsi="Times New Roman"/>
          <w:sz w:val="24"/>
          <w:szCs w:val="24"/>
        </w:rPr>
        <w:t>, и короткие, и сделаны из </w:t>
      </w:r>
      <w:r>
        <w:rPr>
          <w:rFonts w:cs="Times New Roman" w:ascii="Times New Roman" w:hAnsi="Times New Roman"/>
          <w:i/>
          <w:iCs/>
          <w:sz w:val="24"/>
          <w:szCs w:val="24"/>
        </w:rPr>
        <w:t>боинью</w:t>
      </w:r>
      <w:r>
        <w:rPr>
          <w:rFonts w:cs="Times New Roman" w:ascii="Times New Roman" w:hAnsi="Times New Roman"/>
          <w:sz w:val="24"/>
          <w:szCs w:val="24"/>
        </w:rPr>
        <w:t> (</w:t>
      </w:r>
      <w:r>
        <w:rPr>
          <w:rFonts w:cs="Times New Roman" w:ascii="Times New Roman" w:hAnsi="Times New Roman"/>
          <w:sz w:val="24"/>
          <w:szCs w:val="24"/>
          <w:lang w:val="pt-BR"/>
        </w:rPr>
        <w:t>boinhos</w:t>
      </w:r>
      <w:r>
        <w:rPr>
          <w:rFonts w:cs="Times New Roman" w:ascii="Times New Roman" w:hAnsi="Times New Roman"/>
          <w:sz w:val="24"/>
          <w:szCs w:val="24"/>
        </w:rPr>
        <w:t>) </w:t>
      </w:r>
      <w:r>
        <w:rPr>
          <w:rFonts w:cs="Times New Roman" w:ascii="Times New Roman" w:hAnsi="Times New Roman"/>
          <w:b/>
          <w:bCs/>
          <w:sz w:val="24"/>
          <w:szCs w:val="24"/>
          <w:vertAlign w:val="superscript"/>
        </w:rPr>
        <w:t>21</w:t>
      </w:r>
      <w:r>
        <w:rPr>
          <w:rFonts w:cs="Times New Roman" w:ascii="Times New Roman" w:hAnsi="Times New Roman"/>
          <w:sz w:val="24"/>
          <w:szCs w:val="24"/>
        </w:rPr>
        <w:t> или тростника, а железные наконечники у них длинные; и есть из них такие, что сделаны из дерева и вделаны в древка (</w:t>
      </w:r>
      <w:r>
        <w:rPr>
          <w:rFonts w:cs="Times New Roman" w:ascii="Times New Roman" w:hAnsi="Times New Roman"/>
          <w:sz w:val="24"/>
          <w:szCs w:val="24"/>
          <w:lang w:val="pt-BR"/>
        </w:rPr>
        <w:t>astas</w:t>
      </w:r>
      <w:r>
        <w:rPr>
          <w:rFonts w:cs="Times New Roman" w:ascii="Times New Roman" w:hAnsi="Times New Roman"/>
          <w:sz w:val="24"/>
          <w:szCs w:val="24"/>
        </w:rPr>
        <w:t>), похожие на железные веретена, с коими прядут женщины сей земли; и есть у них также другие маленькие остроги; каковые стрелы, все равным образом, отравлены травою. И азагаи сделаны каждая из семи или восьми зубцов (</w:t>
      </w:r>
      <w:r>
        <w:rPr>
          <w:rFonts w:cs="Times New Roman" w:ascii="Times New Roman" w:hAnsi="Times New Roman"/>
          <w:sz w:val="24"/>
          <w:szCs w:val="24"/>
          <w:lang w:val="pt-BR"/>
        </w:rPr>
        <w:t>garfos</w:t>
      </w:r>
      <w:r>
        <w:rPr>
          <w:rFonts w:cs="Times New Roman" w:ascii="Times New Roman" w:hAnsi="Times New Roman"/>
          <w:sz w:val="24"/>
          <w:szCs w:val="24"/>
        </w:rPr>
        <w:t>) гарпуна, а трава, кою они используют, весьма ядовита.</w:t>
      </w:r>
    </w:p>
    <w:p>
      <w:pPr>
        <w:pStyle w:val="Normal"/>
        <w:spacing w:lineRule="auto" w:line="240" w:before="0" w:after="120"/>
        <w:rPr/>
      </w:pPr>
      <w:r>
        <w:rPr>
          <w:rFonts w:cs="Times New Roman" w:ascii="Times New Roman" w:hAnsi="Times New Roman"/>
          <w:sz w:val="24"/>
          <w:szCs w:val="24"/>
        </w:rPr>
        <w:t>И на том острове, где был вырезан герб Инфанта </w:t>
      </w:r>
      <w:r>
        <w:rPr>
          <w:rFonts w:cs="Times New Roman" w:ascii="Times New Roman" w:hAnsi="Times New Roman"/>
          <w:b/>
          <w:bCs/>
          <w:sz w:val="24"/>
          <w:szCs w:val="24"/>
          <w:vertAlign w:val="superscript"/>
        </w:rPr>
        <w:t>22</w:t>
      </w:r>
      <w:r>
        <w:rPr>
          <w:rFonts w:cs="Times New Roman" w:ascii="Times New Roman" w:hAnsi="Times New Roman"/>
          <w:sz w:val="24"/>
          <w:szCs w:val="24"/>
        </w:rPr>
        <w:t>, обнаружили деревья весьма толстые, диковинного вида (</w:t>
      </w:r>
      <w:r>
        <w:rPr>
          <w:rFonts w:cs="Times New Roman" w:ascii="Times New Roman" w:hAnsi="Times New Roman"/>
          <w:sz w:val="24"/>
          <w:szCs w:val="24"/>
          <w:lang w:val="pt-BR"/>
        </w:rPr>
        <w:t>de</w:t>
      </w:r>
      <w:r>
        <w:rPr>
          <w:rFonts w:cs="Times New Roman" w:ascii="Times New Roman" w:hAnsi="Times New Roman"/>
          <w:sz w:val="24"/>
          <w:szCs w:val="24"/>
        </w:rPr>
        <w:t> </w:t>
      </w:r>
      <w:r>
        <w:rPr>
          <w:rFonts w:cs="Times New Roman" w:ascii="Times New Roman" w:hAnsi="Times New Roman"/>
          <w:sz w:val="24"/>
          <w:szCs w:val="24"/>
          <w:lang w:val="pt-BR"/>
        </w:rPr>
        <w:t>estranha</w:t>
      </w:r>
      <w:r>
        <w:rPr>
          <w:rFonts w:cs="Times New Roman" w:ascii="Times New Roman" w:hAnsi="Times New Roman"/>
          <w:sz w:val="24"/>
          <w:szCs w:val="24"/>
        </w:rPr>
        <w:t> </w:t>
      </w:r>
      <w:r>
        <w:rPr>
          <w:rFonts w:cs="Times New Roman" w:ascii="Times New Roman" w:hAnsi="Times New Roman"/>
          <w:sz w:val="24"/>
          <w:szCs w:val="24"/>
          <w:lang w:val="pt-BR"/>
        </w:rPr>
        <w:t>guisa</w:t>
      </w:r>
      <w:r>
        <w:rPr>
          <w:rFonts w:cs="Times New Roman" w:ascii="Times New Roman" w:hAnsi="Times New Roman"/>
          <w:sz w:val="24"/>
          <w:szCs w:val="24"/>
        </w:rPr>
        <w:t>), среди коих было одно, имевшее в обхвате у подножья сто восемь пядей. И сие дерево не достигает большой высоты, но лишь высоты ореха; и из его лыка делают весьма добрую пряжу для снастей, и оно также горит, как лен. Его плод подобен тыквам, семена коего — как лесной орех, каковой плод едят зеленым, а семена высушивают; коих [семян гвинейцы] имеют большое количество — я полагаю, что для своего пропитания после того, как заканчивается зеленый [плод] </w:t>
      </w:r>
      <w:r>
        <w:rPr>
          <w:rFonts w:cs="Times New Roman" w:ascii="Times New Roman" w:hAnsi="Times New Roman"/>
          <w:b/>
          <w:bCs/>
          <w:sz w:val="24"/>
          <w:szCs w:val="24"/>
          <w:vertAlign w:val="superscript"/>
        </w:rPr>
        <w:t>23</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Были там некоторые, что говорили, будто видели птиц, показавшихся им попугаями.</w:t>
      </w:r>
    </w:p>
    <w:p>
      <w:pPr>
        <w:pStyle w:val="Normal"/>
        <w:spacing w:lineRule="auto" w:line="240" w:before="0" w:after="120"/>
        <w:rPr/>
      </w:pPr>
      <w:r>
        <w:rPr>
          <w:rFonts w:cs="Times New Roman" w:ascii="Times New Roman" w:hAnsi="Times New Roman"/>
          <w:sz w:val="24"/>
          <w:szCs w:val="24"/>
        </w:rPr>
        <w:t>Договорились там все капитаны отплыть с намерением войти в реку Нил, однако ее не достиг никто, кроме лишь Лоренсу Диаша, того оруженосца Инфанта; каковой, поскольку был один, не отважился войти в нее. Посему он отправился с лодкою, и по пути туда они захватили гвинейцев. Однако он возвратился, не свершив ничего, о чем следовало бы поведать. И поскольку он не отыскал более флотилию (</w:t>
      </w:r>
      <w:r>
        <w:rPr>
          <w:rFonts w:cs="Times New Roman" w:ascii="Times New Roman" w:hAnsi="Times New Roman"/>
          <w:sz w:val="24"/>
          <w:szCs w:val="24"/>
          <w:lang w:val="pt-BR"/>
        </w:rPr>
        <w:t>n</w:t>
      </w:r>
      <w:r>
        <w:rPr>
          <w:rFonts w:cs="Times New Roman" w:ascii="Times New Roman" w:hAnsi="Times New Roman"/>
          <w:sz w:val="24"/>
          <w:szCs w:val="24"/>
        </w:rPr>
        <w:t>a</w:t>
      </w:r>
      <w:r>
        <w:rPr>
          <w:rFonts w:cs="Times New Roman" w:ascii="Times New Roman" w:hAnsi="Times New Roman"/>
          <w:sz w:val="24"/>
          <w:szCs w:val="24"/>
          <w:lang w:val="pt-BR"/>
        </w:rPr>
        <w:t>o</w:t>
      </w:r>
      <w:r>
        <w:rPr>
          <w:rFonts w:cs="Times New Roman" w:ascii="Times New Roman" w:hAnsi="Times New Roman"/>
          <w:sz w:val="24"/>
          <w:szCs w:val="24"/>
        </w:rPr>
        <w:t> </w:t>
      </w:r>
      <w:r>
        <w:rPr>
          <w:rFonts w:cs="Times New Roman" w:ascii="Times New Roman" w:hAnsi="Times New Roman"/>
          <w:sz w:val="24"/>
          <w:szCs w:val="24"/>
          <w:lang w:val="pt-BR"/>
        </w:rPr>
        <w:t>achou</w:t>
      </w:r>
      <w:r>
        <w:rPr>
          <w:rFonts w:cs="Times New Roman" w:ascii="Times New Roman" w:hAnsi="Times New Roman"/>
          <w:sz w:val="24"/>
          <w:szCs w:val="24"/>
        </w:rPr>
        <w:t> </w:t>
      </w:r>
      <w:r>
        <w:rPr>
          <w:rFonts w:cs="Times New Roman" w:ascii="Times New Roman" w:hAnsi="Times New Roman"/>
          <w:sz w:val="24"/>
          <w:szCs w:val="24"/>
          <w:lang w:val="pt-BR"/>
        </w:rPr>
        <w:t>mais</w:t>
      </w:r>
      <w:r>
        <w:rPr>
          <w:rFonts w:cs="Times New Roman" w:ascii="Times New Roman" w:hAnsi="Times New Roman"/>
          <w:sz w:val="24"/>
          <w:szCs w:val="24"/>
        </w:rPr>
        <w:t> </w:t>
      </w:r>
      <w:r>
        <w:rPr>
          <w:rFonts w:cs="Times New Roman" w:ascii="Times New Roman" w:hAnsi="Times New Roman"/>
          <w:sz w:val="24"/>
          <w:szCs w:val="24"/>
          <w:lang w:val="pt-BR"/>
        </w:rPr>
        <w:t>a</w:t>
      </w:r>
      <w:r>
        <w:rPr>
          <w:rFonts w:cs="Times New Roman" w:ascii="Times New Roman" w:hAnsi="Times New Roman"/>
          <w:sz w:val="24"/>
          <w:szCs w:val="24"/>
        </w:rPr>
        <w:t> </w:t>
      </w:r>
      <w:r>
        <w:rPr>
          <w:rFonts w:cs="Times New Roman" w:ascii="Times New Roman" w:hAnsi="Times New Roman"/>
          <w:sz w:val="24"/>
          <w:szCs w:val="24"/>
          <w:lang w:val="pt-BR"/>
        </w:rPr>
        <w:t>conserva</w:t>
      </w:r>
      <w:r>
        <w:rPr>
          <w:rFonts w:cs="Times New Roman" w:ascii="Times New Roman" w:hAnsi="Times New Roman"/>
          <w:sz w:val="24"/>
          <w:szCs w:val="24"/>
        </w:rPr>
        <w:t>), то отправился прямиком в Лагуш.</w:t>
      </w:r>
    </w:p>
    <w:p>
      <w:pPr>
        <w:pStyle w:val="Normal"/>
        <w:spacing w:lineRule="auto" w:line="240" w:before="0" w:after="120"/>
        <w:rPr/>
      </w:pPr>
      <w:r>
        <w:rPr>
          <w:rFonts w:cs="Times New Roman" w:ascii="Times New Roman" w:hAnsi="Times New Roman"/>
          <w:sz w:val="24"/>
          <w:szCs w:val="24"/>
        </w:rPr>
        <w:t>И Гомиш Пириш тем же образом потерял компанию прочих каравелл. И, следуя своим путем до Португалии, после того как вступил в воды Эржина [Аргуина], он прибыл на реку Золота </w:t>
      </w:r>
      <w:r>
        <w:rPr>
          <w:rFonts w:cs="Times New Roman" w:ascii="Times New Roman" w:hAnsi="Times New Roman"/>
          <w:b/>
          <w:bCs/>
          <w:sz w:val="24"/>
          <w:szCs w:val="24"/>
          <w:vertAlign w:val="superscript"/>
        </w:rPr>
        <w:t>24</w:t>
      </w:r>
      <w:r>
        <w:rPr>
          <w:rFonts w:cs="Times New Roman" w:ascii="Times New Roman" w:hAnsi="Times New Roman"/>
          <w:sz w:val="24"/>
          <w:szCs w:val="24"/>
        </w:rPr>
        <w:t>, по каковой поднялся до порта, где в минувшем году побывали он, Антан Гонсалвиш и Диегу Афонсу; куда тотчас же явились мавры, по заявлению коих он разузнал, что там не было купцов. Они, однако же, продали ему одного негра за сумму в пять добр, кои он заплатил им в виде некоторых вещей, отданных им вместо денег.</w:t>
      </w:r>
    </w:p>
    <w:p>
      <w:pPr>
        <w:pStyle w:val="Normal"/>
        <w:spacing w:lineRule="auto" w:line="240" w:before="0" w:after="120"/>
        <w:rPr/>
      </w:pPr>
      <w:r>
        <w:rPr>
          <w:rFonts w:cs="Times New Roman" w:ascii="Times New Roman" w:hAnsi="Times New Roman"/>
          <w:sz w:val="24"/>
          <w:szCs w:val="24"/>
        </w:rPr>
        <w:t>Там они привезли ему на верблюдах воды, и дали ему мяса, и устроили весьма добрый прием (</w:t>
      </w:r>
      <w:r>
        <w:rPr>
          <w:rFonts w:cs="Times New Roman" w:ascii="Times New Roman" w:hAnsi="Times New Roman"/>
          <w:sz w:val="24"/>
          <w:szCs w:val="24"/>
          <w:lang w:val="pt-BR"/>
        </w:rPr>
        <w:t>assaz</w:t>
      </w:r>
      <w:r>
        <w:rPr>
          <w:rFonts w:cs="Times New Roman" w:ascii="Times New Roman" w:hAnsi="Times New Roman"/>
          <w:sz w:val="24"/>
          <w:szCs w:val="24"/>
        </w:rPr>
        <w:t> </w:t>
      </w:r>
      <w:r>
        <w:rPr>
          <w:rFonts w:cs="Times New Roman" w:ascii="Times New Roman" w:hAnsi="Times New Roman"/>
          <w:sz w:val="24"/>
          <w:szCs w:val="24"/>
          <w:lang w:val="pt-BR"/>
        </w:rPr>
        <w:t>de</w:t>
      </w:r>
      <w:r>
        <w:rPr>
          <w:rFonts w:cs="Times New Roman" w:ascii="Times New Roman" w:hAnsi="Times New Roman"/>
          <w:sz w:val="24"/>
          <w:szCs w:val="24"/>
        </w:rPr>
        <w:t> </w:t>
      </w:r>
      <w:r>
        <w:rPr>
          <w:rFonts w:cs="Times New Roman" w:ascii="Times New Roman" w:hAnsi="Times New Roman"/>
          <w:sz w:val="24"/>
          <w:szCs w:val="24"/>
          <w:lang w:val="pt-BR"/>
        </w:rPr>
        <w:t>bom</w:t>
      </w:r>
      <w:r>
        <w:rPr>
          <w:rFonts w:cs="Times New Roman" w:ascii="Times New Roman" w:hAnsi="Times New Roman"/>
          <w:sz w:val="24"/>
          <w:szCs w:val="24"/>
        </w:rPr>
        <w:t> </w:t>
      </w:r>
      <w:r>
        <w:rPr>
          <w:rFonts w:cs="Times New Roman" w:ascii="Times New Roman" w:hAnsi="Times New Roman"/>
          <w:sz w:val="24"/>
          <w:szCs w:val="24"/>
          <w:lang w:val="pt-BR"/>
        </w:rPr>
        <w:t>gasalhado</w:t>
      </w:r>
      <w:r>
        <w:rPr>
          <w:rFonts w:cs="Times New Roman" w:ascii="Times New Roman" w:hAnsi="Times New Roman"/>
          <w:sz w:val="24"/>
          <w:szCs w:val="24"/>
        </w:rPr>
        <w:t>); и, прежде всего, выказали ему такое доверие, что без всякого стеснения столько их входило на его каравеллу, что ему это уже перестало нравиться, и он не разрешил [посему] больше входить. Однако, наконец, не причинив им никакой обиды (</w:t>
      </w:r>
      <w:r>
        <w:rPr>
          <w:rFonts w:cs="Times New Roman" w:ascii="Times New Roman" w:hAnsi="Times New Roman"/>
          <w:sz w:val="24"/>
          <w:szCs w:val="24"/>
          <w:lang w:val="pt-BR"/>
        </w:rPr>
        <w:t>desaguisado</w:t>
      </w:r>
      <w:r>
        <w:rPr>
          <w:rFonts w:cs="Times New Roman" w:ascii="Times New Roman" w:hAnsi="Times New Roman"/>
          <w:sz w:val="24"/>
          <w:szCs w:val="24"/>
        </w:rPr>
        <w:t>), он велел ссадить их на землю, заключив с ними договоренность, что в будущем году, в месяце июле, он вернется туда и найдет в изобилии негров, золота и товаров, от коих многую сможет получить прибыль.</w:t>
      </w:r>
    </w:p>
    <w:p>
      <w:pPr>
        <w:pStyle w:val="Normal"/>
        <w:spacing w:lineRule="auto" w:line="240" w:before="0" w:after="120"/>
        <w:rPr/>
      </w:pPr>
      <w:r>
        <w:rPr>
          <w:rFonts w:cs="Times New Roman" w:ascii="Times New Roman" w:hAnsi="Times New Roman"/>
          <w:sz w:val="24"/>
          <w:szCs w:val="24"/>
        </w:rPr>
        <w:t>Привез также Гомиш Пириш из того путешествия множество шкур тюленей, коими пополнил груз своего корабля; и возвратился в королевство </w:t>
      </w:r>
      <w:r>
        <w:rPr>
          <w:rFonts w:cs="Times New Roman" w:ascii="Times New Roman" w:hAnsi="Times New Roman"/>
          <w:b/>
          <w:bCs/>
          <w:sz w:val="24"/>
          <w:szCs w:val="24"/>
          <w:vertAlign w:val="superscript"/>
        </w:rPr>
        <w:t>25</w:t>
      </w:r>
      <w:r>
        <w:rPr>
          <w:rFonts w:cs="Times New Roman" w:ascii="Times New Roman" w:hAnsi="Times New Roman"/>
          <w:sz w:val="24"/>
          <w:szCs w:val="24"/>
        </w:rPr>
        <w:t>.</w:t>
      </w:r>
    </w:p>
    <w:p>
      <w:pPr>
        <w:pStyle w:val="Heading1"/>
        <w:rPr/>
      </w:pPr>
      <w:bookmarkStart w:id="65" w:name="__RefHeading___Toc527814967"/>
      <w:bookmarkEnd w:id="65"/>
      <w:r>
        <w:rPr/>
        <w:t>ГЛАВА </w:t>
      </w:r>
      <w:r>
        <w:rPr>
          <w:lang w:val="en"/>
        </w:rPr>
        <w:t>LXIV</w:t>
      </w:r>
      <w:r>
        <w:rPr/>
        <w:t>.</w:t>
        <w:br/>
        <w:t>Как Лансароти и Алвару ди Фрейташ захватили двенадцать мавров.</w:t>
      </w:r>
    </w:p>
    <w:p>
      <w:pPr>
        <w:pStyle w:val="Normal"/>
        <w:spacing w:lineRule="auto" w:line="240" w:before="0" w:after="120"/>
        <w:rPr/>
      </w:pPr>
      <w:r>
        <w:rPr>
          <w:rFonts w:cs="Times New Roman" w:ascii="Times New Roman" w:hAnsi="Times New Roman"/>
          <w:sz w:val="24"/>
          <w:szCs w:val="24"/>
        </w:rPr>
        <w:t>Неблагоразумно было бы не вернуться с повестью о сих каравеллах в то место, куда я вначале их отвел. И так как о других я сказал уже, как они возвратились в королевство, я хочу поведать вам о происшествиях с прочими; и прямо сейчас скажу о Лансароти и Алвару ди Фрейташе.</w:t>
      </w:r>
    </w:p>
    <w:p>
      <w:pPr>
        <w:pStyle w:val="Normal"/>
        <w:spacing w:lineRule="auto" w:line="240" w:before="0" w:after="120"/>
        <w:rPr/>
      </w:pPr>
      <w:r>
        <w:rPr>
          <w:rFonts w:cs="Times New Roman" w:ascii="Times New Roman" w:hAnsi="Times New Roman"/>
          <w:sz w:val="24"/>
          <w:szCs w:val="24"/>
        </w:rPr>
        <w:t>И было так, что когда с этими двумя находился Висенти Диаш — тот, который, как мы уже говорили, был ранен гвинейцем на берегу Нила, — волею случая он отделился от компании прочих; и поскольку дело было ночью, он не смог так быстро вернуться в их общество.</w:t>
      </w:r>
    </w:p>
    <w:p>
      <w:pPr>
        <w:pStyle w:val="Normal"/>
        <w:spacing w:lineRule="auto" w:line="240" w:before="0" w:after="120"/>
        <w:rPr/>
      </w:pPr>
      <w:r>
        <w:rPr>
          <w:rFonts w:cs="Times New Roman" w:ascii="Times New Roman" w:hAnsi="Times New Roman"/>
          <w:sz w:val="24"/>
          <w:szCs w:val="24"/>
        </w:rPr>
        <w:t>Однако пока он таким образом странствует в одиночку, добро будет, коли мы скажем о том, что вышло с прочими; каковые, не вполне довольные добычей, кою везли, утвердились в том, чтобы им обоим потрудиться ради приумножения первой своей прибыли. И, следуя путем на Тидер, где они думали найти еще что-нибудь, из чего полагали составить добычу, они прибыли на мыс Тира </w:t>
      </w:r>
      <w:r>
        <w:rPr>
          <w:rFonts w:cs="Times New Roman" w:ascii="Times New Roman" w:hAnsi="Times New Roman"/>
          <w:b/>
          <w:bCs/>
          <w:sz w:val="24"/>
          <w:szCs w:val="24"/>
          <w:vertAlign w:val="superscript"/>
        </w:rPr>
        <w:t>26</w:t>
      </w:r>
      <w:r>
        <w:rPr>
          <w:rFonts w:cs="Times New Roman" w:ascii="Times New Roman" w:hAnsi="Times New Roman"/>
          <w:sz w:val="24"/>
          <w:szCs w:val="24"/>
        </w:rPr>
        <w:t>, где поговорили со своей компанией, сказав, что знают, что та земля была населена, вследствие чего им казалось, что будет добро высадиться и потрудиться, дабы увидеть, получат ли они какую-нибудь прибыль. Каковому побуждению не было никакого возражения; но [все сказали,] чтобы они поступали, как им было угодно, ибо они [компания] знали, чтo у них за капитаны, — такие, от коих не могло последовать никакого иного совета, кроме лишь полезного.</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Лодки были тотчас готовы, и предводители [поместились] в них со своими людьми, оставив, однако свои каравеллы с сопровождением, как подобало.</w:t>
      </w:r>
    </w:p>
    <w:p>
      <w:pPr>
        <w:pStyle w:val="Normal"/>
        <w:spacing w:lineRule="auto" w:line="240" w:before="0" w:after="120"/>
        <w:rPr/>
      </w:pPr>
      <w:r>
        <w:rPr>
          <w:rFonts w:cs="Times New Roman" w:ascii="Times New Roman" w:hAnsi="Times New Roman"/>
          <w:sz w:val="24"/>
          <w:szCs w:val="24"/>
        </w:rPr>
        <w:t>И из тех, что были в лодках, они высадили нескольких, дабы они пошли сушею. Прочие же, оставшиеся в лодках, должны были следовать по узкому заливу вдоль земли.</w:t>
      </w:r>
    </w:p>
    <w:p>
      <w:pPr>
        <w:pStyle w:val="Normal"/>
        <w:spacing w:lineRule="auto" w:line="240" w:before="0" w:after="120"/>
        <w:rPr/>
      </w:pPr>
      <w:r>
        <w:rPr>
          <w:rFonts w:cs="Times New Roman" w:ascii="Times New Roman" w:hAnsi="Times New Roman"/>
          <w:sz w:val="24"/>
          <w:szCs w:val="24"/>
        </w:rPr>
        <w:t>И когда те и другие следовали так своим путем, бывшие на суше сказали, что нашли на земле след людей, там прошедших, а также, что он казался им свежим; в каковом они различали следы женщин и детей.</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йте сзади них, — молвили предводители, — ибо, коли [след] столь свеж, не могут оставившие его находиться далеко оттуда.</w:t>
      </w:r>
    </w:p>
    <w:p>
      <w:pPr>
        <w:pStyle w:val="Normal"/>
        <w:spacing w:lineRule="auto" w:line="240" w:before="0" w:after="120"/>
        <w:rPr/>
      </w:pPr>
      <w:r>
        <w:rPr>
          <w:rFonts w:cs="Times New Roman" w:ascii="Times New Roman" w:hAnsi="Times New Roman"/>
          <w:sz w:val="24"/>
          <w:szCs w:val="24"/>
        </w:rPr>
        <w:t>Желание, кое было добрым, и весьма ясный след вели тех [людей] на весьма большом расстоянии, однако они все еще не зрели мавров, коих искали; так что нашлись там некоторые, сказавшие, что подобное выходило за пределы разумного и посему им следовало вернуться. Однако другие, более воспламененные жаждою наживы, не обратили внимания на слова первых, так что они все же продолжили свой путь. И, следуя так, не очень далеко оттуда, проходя через песчаную дюну, они увидели мавров, шедших в низин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 сказали те, кто имел там чин предводителей по отношению к прочим, — вы можете выказать вашу доброе желание, потрудившись ради преследования тех противников.</w:t>
      </w:r>
    </w:p>
    <w:p>
      <w:pPr>
        <w:pStyle w:val="Normal"/>
        <w:spacing w:lineRule="auto" w:line="240" w:before="0" w:after="120"/>
        <w:rPr/>
      </w:pPr>
      <w:r>
        <w:rPr>
          <w:rFonts w:cs="Times New Roman" w:ascii="Times New Roman" w:hAnsi="Times New Roman"/>
          <w:sz w:val="24"/>
          <w:szCs w:val="24"/>
        </w:rPr>
        <w:t>И хотя они были уже несколько утруждены, показалось им, что лишь в тот час они сошли с кораблей — столь велико было их желание добраться до тех [мавров]. Каковое в короткий срок они претворили в жизнь, ибо мавры не смогли уйти очень далеко без того, чтобы наши не настигли их; и некоторые, что попытались встать на защиту, изведали вскоре ошибочность своего действия, ибо без малейшей жалости убивали их весьма быстро, таким образом, что в живых осталось не более двенадцати, коих они взяли с собою пленными.</w:t>
      </w:r>
    </w:p>
    <w:p>
      <w:pPr>
        <w:pStyle w:val="Normal"/>
        <w:spacing w:lineRule="auto" w:line="240" w:before="0" w:after="120"/>
        <w:rPr/>
      </w:pPr>
      <w:r>
        <w:rPr>
          <w:rFonts w:cs="Times New Roman" w:ascii="Times New Roman" w:hAnsi="Times New Roman"/>
          <w:sz w:val="24"/>
          <w:szCs w:val="24"/>
        </w:rPr>
        <w:t>И хотя добыча не была большою в сравнении с другими, что уже были составлены в той земле, все были ею весьма довольны — более тем, что победа была обретена со столь немногими, нежели долею прибыли, что причиталась каждому.</w:t>
      </w:r>
    </w:p>
    <w:p>
      <w:pPr>
        <w:pStyle w:val="Heading1"/>
        <w:rPr/>
      </w:pPr>
      <w:bookmarkStart w:id="66" w:name="__RefHeading___Toc527814968"/>
      <w:bookmarkEnd w:id="66"/>
      <w:r>
        <w:rPr/>
        <w:t>ГЛАВА </w:t>
      </w:r>
      <w:r>
        <w:rPr>
          <w:lang w:val="en"/>
        </w:rPr>
        <w:t>LXV</w:t>
      </w:r>
      <w:r>
        <w:rPr/>
        <w:t>.</w:t>
        <w:br/>
        <w:t>Как Лансароти, Алвару ди Фрейташ и Висенти Диаш взяли пятьдесят семь мавров.</w:t>
      </w:r>
    </w:p>
    <w:p>
      <w:pPr>
        <w:pStyle w:val="Normal"/>
        <w:spacing w:lineRule="auto" w:line="240" w:before="0" w:after="120"/>
        <w:rPr/>
      </w:pPr>
      <w:r>
        <w:rPr>
          <w:rFonts w:cs="Times New Roman" w:ascii="Times New Roman" w:hAnsi="Times New Roman"/>
          <w:sz w:val="24"/>
          <w:szCs w:val="24"/>
        </w:rPr>
        <w:t>Когда же была взята таким образом та малая добыча, капитаны заключили между собой соглашение о том, чтобы отправиться прямиком на остров Эржин [Аргуин], дабы взять там воды, каковая была им потребна, и поговорить там о том, куда им затем держать дальнейший путь.</w:t>
      </w:r>
    </w:p>
    <w:p>
      <w:pPr>
        <w:pStyle w:val="Normal"/>
        <w:spacing w:lineRule="auto" w:line="240" w:before="0" w:after="120"/>
        <w:rPr/>
      </w:pPr>
      <w:r>
        <w:rPr>
          <w:rFonts w:cs="Times New Roman" w:ascii="Times New Roman" w:hAnsi="Times New Roman"/>
          <w:sz w:val="24"/>
          <w:szCs w:val="24"/>
        </w:rPr>
        <w:t>И, прибыв на оный остров, — на каковой они вначале послали произвести разведку, ради своей безопасности, — они, едва ощутив, что он был свободен от врагов, высадились все на землю; и, после небольшого отдыха, погрузили свою воду, что доставляло им особое удовольствие, ибо одно из главных подкреплений, коему моряки радуются после того, как проведут целые дни в море, — это добрая вода, когда бы они ни оказались рядом с нею.</w:t>
      </w:r>
    </w:p>
    <w:p>
      <w:pPr>
        <w:pStyle w:val="Normal"/>
        <w:spacing w:lineRule="auto" w:line="240" w:before="0" w:after="120"/>
        <w:rPr/>
      </w:pPr>
      <w:r>
        <w:rPr>
          <w:rFonts w:cs="Times New Roman" w:ascii="Times New Roman" w:hAnsi="Times New Roman"/>
          <w:sz w:val="24"/>
          <w:szCs w:val="24"/>
        </w:rPr>
        <w:t>И, когда они таким образом отдохнули ту ночь и собрались на другой день, чтобы держать между собой совет, стал один говорить, что казалось ему, будто он видит идущий к ним парус, и, когда все посмотрели туда, то увидели, что то была каравелла, каковая, как они предположили, принадлежала Висенти Диашу, что незадолго перед тем отбился от их флотилии; вследствие чего они прекратили свой совет, ибо желали, чтобы к сему присоединились все.</w:t>
      </w:r>
    </w:p>
    <w:p>
      <w:pPr>
        <w:pStyle w:val="Normal"/>
        <w:spacing w:lineRule="auto" w:line="240" w:before="0" w:after="120"/>
        <w:rPr/>
      </w:pPr>
      <w:r>
        <w:rPr>
          <w:rFonts w:cs="Times New Roman" w:ascii="Times New Roman" w:hAnsi="Times New Roman"/>
          <w:sz w:val="24"/>
          <w:szCs w:val="24"/>
        </w:rPr>
        <w:t>Когда же каравелла прибыла к ним, они спросили Висенти Диаша, не будет ли ему угодно сойти на землю, дабы присутствовать на том совет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 молвил тот, — имейте терпение, пока сии люди не получат некоторое подкрепление от воды сего острова, коей мы все прибыли с большим желанием.</w:t>
      </w:r>
    </w:p>
    <w:p>
      <w:pPr>
        <w:pStyle w:val="Normal"/>
        <w:spacing w:lineRule="auto" w:line="240" w:before="0" w:after="120"/>
        <w:rPr/>
      </w:pPr>
      <w:r>
        <w:rPr>
          <w:rFonts w:cs="Times New Roman" w:ascii="Times New Roman" w:hAnsi="Times New Roman"/>
          <w:sz w:val="24"/>
          <w:szCs w:val="24"/>
        </w:rPr>
        <w:t>Когда же те окончили свое подкрепление, они начали свой совет, на каковом капитаны определили, что их намерением было потрудиться еще столько, сколько они смогут, ради составления какой-нибудь добычи, ибо возвратиться со столь малою прибылью было насмешкою для таких людей.</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 сказали некоторые, — ваше намерение было бы добрым лишь тогда когда бы было приготовлено место, где, потрудившись, человек мог бы ожидать получить прибыль. Однако сия земля, как вы знаете, уже вся растревожена (</w:t>
      </w:r>
      <w:r>
        <w:rPr>
          <w:rFonts w:cs="Times New Roman" w:ascii="Times New Roman" w:hAnsi="Times New Roman"/>
          <w:sz w:val="24"/>
          <w:szCs w:val="24"/>
          <w:lang w:val="pt-BR"/>
        </w:rPr>
        <w:t>revolta</w:t>
      </w:r>
      <w:r>
        <w:rPr>
          <w:rFonts w:cs="Times New Roman" w:ascii="Times New Roman" w:hAnsi="Times New Roman"/>
          <w:sz w:val="24"/>
          <w:szCs w:val="24"/>
        </w:rPr>
        <w:t>), и тысячу разу была поднята на ноги (</w:t>
      </w:r>
      <w:r>
        <w:rPr>
          <w:rFonts w:cs="Times New Roman" w:ascii="Times New Roman" w:hAnsi="Times New Roman"/>
          <w:sz w:val="24"/>
          <w:szCs w:val="24"/>
          <w:lang w:val="pt-BR"/>
        </w:rPr>
        <w:t>tresfegada</w:t>
      </w:r>
      <w:r>
        <w:rPr>
          <w:rFonts w:cs="Times New Roman" w:ascii="Times New Roman" w:hAnsi="Times New Roman"/>
          <w:sz w:val="24"/>
          <w:szCs w:val="24"/>
        </w:rPr>
        <w:t>), и каравеллы ходят здесь каждый день </w:t>
      </w:r>
      <w:r>
        <w:rPr>
          <w:rFonts w:cs="Times New Roman" w:ascii="Times New Roman" w:hAnsi="Times New Roman"/>
          <w:b/>
          <w:bCs/>
          <w:sz w:val="24"/>
          <w:szCs w:val="24"/>
          <w:vertAlign w:val="superscript"/>
        </w:rPr>
        <w:t>27</w:t>
      </w:r>
      <w:r>
        <w:rPr>
          <w:rFonts w:cs="Times New Roman" w:ascii="Times New Roman" w:hAnsi="Times New Roman"/>
          <w:sz w:val="24"/>
          <w:szCs w:val="24"/>
        </w:rPr>
        <w:t>, таким образом, что нет ни одного мавра, сколь бы глуп он ни был, что отваживался бы ступать [хотя бы где-нибудь] во всей сей земле; напротив, по здравом суждении, они должны были испугаться и убежать так далеко, как только могли; вследствие чего нам представляется, что будет добро, коли мы удовлетворимся тою добычею, что имеем, и отправимся, в добрый час, прямым путем в наше королевство и не станем тратить время на дело, про которое мы столь ясно ведаем, что оно не может принести нам прибыл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то, — сказали другие, — что сия земля так растревожена, как вы говорите, вследствие чего из двух вещей случится одна: или мавры пребывают весьма далеко отсюда; или же, коли они находятся здесь, они будут настороже, таким образом, что без страха смогут ожидать любое нападение противников, кое может быть против них произведено, и там, где мы замышляем захватить, может статься, сами будем захвачены. И даже если не смотреть ни на что больше, взгляните на то, что случилось с каравеллами из Лиссабона, каковые, уже имея груз, с коим по здравом суждении могли вернуться, пожелали положиться в своем деянии на удачу, из чего для них воспоследовало то, о чем вы слышали.</w:t>
      </w:r>
    </w:p>
    <w:p>
      <w:pPr>
        <w:pStyle w:val="Normal"/>
        <w:spacing w:lineRule="auto" w:line="240" w:before="0" w:after="120"/>
        <w:rPr/>
      </w:pPr>
      <w:r>
        <w:rPr>
          <w:rFonts w:cs="Times New Roman" w:ascii="Times New Roman" w:hAnsi="Times New Roman"/>
          <w:sz w:val="24"/>
          <w:szCs w:val="24"/>
        </w:rPr>
        <w:t>Третий голос, принадлежавший капитанам, а также кое-кому из прочих избранных (</w:t>
      </w:r>
      <w:r>
        <w:rPr>
          <w:rFonts w:cs="Times New Roman" w:ascii="Times New Roman" w:hAnsi="Times New Roman"/>
          <w:sz w:val="24"/>
          <w:szCs w:val="24"/>
          <w:lang w:val="pt-BR"/>
        </w:rPr>
        <w:t>especiais</w:t>
      </w:r>
      <w:r>
        <w:rPr>
          <w:rFonts w:cs="Times New Roman" w:ascii="Times New Roman" w:hAnsi="Times New Roman"/>
          <w:sz w:val="24"/>
          <w:szCs w:val="24"/>
        </w:rPr>
        <w:t>), прозвучал с некоторою задержкой; однако они все же сказали, что поход не отменялс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естно вам, — сказали они, — как на острове Тидер </w:t>
      </w:r>
      <w:r>
        <w:rPr>
          <w:rFonts w:cs="Times New Roman" w:ascii="Times New Roman" w:hAnsi="Times New Roman"/>
          <w:b/>
          <w:bCs/>
          <w:sz w:val="24"/>
          <w:szCs w:val="24"/>
          <w:vertAlign w:val="superscript"/>
        </w:rPr>
        <w:t>28</w:t>
      </w:r>
      <w:r>
        <w:rPr>
          <w:rFonts w:cs="Times New Roman" w:ascii="Times New Roman" w:hAnsi="Times New Roman"/>
          <w:sz w:val="24"/>
          <w:szCs w:val="24"/>
        </w:rPr>
        <w:t> некоторые из мавров были убиты, а другие — захвачены, таким образом, что более уже не входят в первоначальное число, те же, что остались, являются наполовину побежденными, ибо, как вы уже видели, они бежали перед остриями наших копий, как люди, не отважившиеся проверить на нас свою силу. Посему мы отправимся посмотреть, не найдем ли там некоторых, ибо, коли они там находятся, не может статься, чтобы мы не забрали у них добрую долю (</w:t>
      </w:r>
      <w:r>
        <w:rPr>
          <w:rFonts w:cs="Times New Roman" w:ascii="Times New Roman" w:hAnsi="Times New Roman"/>
          <w:sz w:val="24"/>
          <w:szCs w:val="24"/>
          <w:lang w:val="pt-BR"/>
        </w:rPr>
        <w:t>enxavata</w:t>
      </w:r>
      <w:r>
        <w:rPr>
          <w:rFonts w:cs="Times New Roman" w:ascii="Times New Roman" w:hAnsi="Times New Roman"/>
          <w:sz w:val="24"/>
          <w:szCs w:val="24"/>
        </w:rPr>
        <w:t>) сала и шерсти; и коли остров вдруг окажется обезлюдевшим, мы сможем дать об этом точное свидетельство господину Инфанту, нашему сеньору, вследствие чего покажется, что наше прибытие было не без великой пользы, ибо маврам достало не только того, чтобы сразу же бежать от нас, но даже, из страха перед нами, совсем оставить свои хижины и землю, где они родились и жили.</w:t>
      </w:r>
    </w:p>
    <w:p>
      <w:pPr>
        <w:pStyle w:val="Normal"/>
        <w:spacing w:lineRule="auto" w:line="240" w:before="0" w:after="120"/>
        <w:rPr/>
      </w:pPr>
      <w:r>
        <w:rPr>
          <w:rFonts w:cs="Times New Roman" w:ascii="Times New Roman" w:hAnsi="Times New Roman"/>
          <w:sz w:val="24"/>
          <w:szCs w:val="24"/>
        </w:rPr>
        <w:t>Твердо стояли на сем совете большинство тех принципалов, однако другие, более низкие люди желали все же, что бы они не предпринимали ничего более, кроме как только возвращение в королевство. Однако же они принуждены были изъявить согласие с мнением тех, кто имел больше веса и разумел лучше, нежели они.</w:t>
      </w:r>
    </w:p>
    <w:p>
      <w:pPr>
        <w:pStyle w:val="Normal"/>
        <w:spacing w:lineRule="auto" w:line="240" w:before="0" w:after="120"/>
        <w:rPr/>
      </w:pPr>
      <w:r>
        <w:rPr>
          <w:rFonts w:cs="Times New Roman" w:ascii="Times New Roman" w:hAnsi="Times New Roman"/>
          <w:sz w:val="24"/>
          <w:szCs w:val="24"/>
        </w:rPr>
        <w:t>И, таким образом, они тотчас начали приготовляться к своему походу; и, еще до ночи, достигли окрестностей острова, где бросили свои якоря, подойдя к нему не очень близко; и пробыли там до тех пор, пока не узрели, что солнце заканчивало дневной (</w:t>
      </w:r>
      <w:r>
        <w:rPr>
          <w:rFonts w:cs="Times New Roman" w:ascii="Times New Roman" w:hAnsi="Times New Roman"/>
          <w:sz w:val="24"/>
          <w:szCs w:val="24"/>
          <w:lang w:val="pt-BR"/>
        </w:rPr>
        <w:t>diurnal</w:t>
      </w:r>
      <w:r>
        <w:rPr>
          <w:rFonts w:cs="Times New Roman" w:ascii="Times New Roman" w:hAnsi="Times New Roman"/>
          <w:sz w:val="24"/>
          <w:szCs w:val="24"/>
        </w:rPr>
        <w:t>) свой труд.</w:t>
      </w:r>
    </w:p>
    <w:p>
      <w:pPr>
        <w:pStyle w:val="Normal"/>
        <w:spacing w:lineRule="auto" w:line="240" w:before="0" w:after="120"/>
        <w:rPr/>
      </w:pPr>
      <w:r>
        <w:rPr>
          <w:rFonts w:cs="Times New Roman" w:ascii="Times New Roman" w:hAnsi="Times New Roman"/>
          <w:sz w:val="24"/>
          <w:szCs w:val="24"/>
        </w:rPr>
        <w:t>И когда небо было уже закрыто ночными сумерками, они спустили на воду свои лодки, поместились в них и отправились, чтобы войти в рукав, идущий со стороны земли — хотя перед землею и находится другой остров, Серина (</w:t>
      </w:r>
      <w:r>
        <w:rPr>
          <w:rFonts w:cs="Times New Roman" w:ascii="Times New Roman" w:hAnsi="Times New Roman"/>
          <w:sz w:val="24"/>
          <w:szCs w:val="24"/>
          <w:lang w:val="pt-BR"/>
        </w:rPr>
        <w:t>Cerina</w:t>
      </w:r>
      <w:r>
        <w:rPr>
          <w:rFonts w:cs="Times New Roman" w:ascii="Times New Roman" w:hAnsi="Times New Roman"/>
          <w:sz w:val="24"/>
          <w:szCs w:val="24"/>
        </w:rPr>
        <w:t>) </w:t>
      </w:r>
      <w:r>
        <w:rPr>
          <w:rFonts w:cs="Times New Roman" w:ascii="Times New Roman" w:hAnsi="Times New Roman"/>
          <w:b/>
          <w:bCs/>
          <w:sz w:val="24"/>
          <w:szCs w:val="24"/>
          <w:vertAlign w:val="superscript"/>
        </w:rPr>
        <w:t>29</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они высадились и отправились на Тидер, однако не нашли там никого; вследствие чего вернулись, чтобы сесть обратно в свои лодки, и тем же образом шли вперед до тех пор, пока не взошло солнце.</w:t>
      </w:r>
    </w:p>
    <w:p>
      <w:pPr>
        <w:pStyle w:val="Normal"/>
        <w:spacing w:lineRule="auto" w:line="240" w:before="0" w:after="120"/>
        <w:rPr/>
      </w:pPr>
      <w:r>
        <w:rPr>
          <w:rFonts w:cs="Times New Roman" w:ascii="Times New Roman" w:hAnsi="Times New Roman"/>
          <w:sz w:val="24"/>
          <w:szCs w:val="24"/>
        </w:rPr>
        <w:t>И Лансароти высадился со стороны Серины и двинулся землею, приказав лодкам следовать по воде. И когда они увидели, что ничего не нашли, Лансароти сказал прочим, что будет добро, коли они пойдут вперед до мыса [той] земли, с чем все и согласились. И когда они хотели подготовиться и собраться для отбытия, услышал Лансароти, как ревет осел.</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не, — сказал он прочим, — что я слышу рев осла; прислушаемся, к вашему удовольствию (</w:t>
      </w:r>
      <w:r>
        <w:rPr>
          <w:rFonts w:cs="Times New Roman" w:ascii="Times New Roman" w:hAnsi="Times New Roman"/>
          <w:sz w:val="24"/>
          <w:szCs w:val="24"/>
          <w:lang w:val="pt-BR"/>
        </w:rPr>
        <w:t>sentemos</w:t>
      </w:r>
      <w:r>
        <w:rPr>
          <w:rFonts w:cs="Times New Roman" w:ascii="Times New Roman" w:hAnsi="Times New Roman"/>
          <w:sz w:val="24"/>
          <w:szCs w:val="24"/>
        </w:rPr>
        <w:t> </w:t>
      </w:r>
      <w:r>
        <w:rPr>
          <w:rFonts w:cs="Times New Roman" w:ascii="Times New Roman" w:hAnsi="Times New Roman"/>
          <w:sz w:val="24"/>
          <w:szCs w:val="24"/>
          <w:lang w:val="pt-BR"/>
        </w:rPr>
        <w:t>que</w:t>
      </w:r>
      <w:r>
        <w:rPr>
          <w:rFonts w:cs="Times New Roman" w:ascii="Times New Roman" w:hAnsi="Times New Roman"/>
          <w:sz w:val="24"/>
          <w:szCs w:val="24"/>
        </w:rPr>
        <w:t> </w:t>
      </w:r>
      <w:r>
        <w:rPr>
          <w:rFonts w:cs="Times New Roman" w:ascii="Times New Roman" w:hAnsi="Times New Roman"/>
          <w:sz w:val="24"/>
          <w:szCs w:val="24"/>
          <w:lang w:val="pt-BR"/>
        </w:rPr>
        <w:t>vejais</w:t>
      </w:r>
      <w:r>
        <w:rPr>
          <w:rFonts w:cs="Times New Roman" w:ascii="Times New Roman" w:hAnsi="Times New Roman"/>
          <w:sz w:val="24"/>
          <w:szCs w:val="24"/>
        </w:rPr>
        <w:t> </w:t>
      </w:r>
      <w:r>
        <w:rPr>
          <w:rFonts w:cs="Times New Roman" w:ascii="Times New Roman" w:hAnsi="Times New Roman"/>
          <w:sz w:val="24"/>
          <w:szCs w:val="24"/>
          <w:lang w:val="pt-BR"/>
        </w:rPr>
        <w:t>prazer</w:t>
      </w:r>
      <w:r>
        <w:rPr>
          <w:rFonts w:cs="Times New Roman" w:ascii="Times New Roman" w:hAnsi="Times New Roman"/>
          <w:sz w:val="24"/>
          <w:szCs w:val="24"/>
        </w:rPr>
        <w:t>), ибо, может статься, Бог не желает, что мы уходили отсюда без добычи.</w:t>
      </w:r>
    </w:p>
    <w:p>
      <w:pPr>
        <w:pStyle w:val="Normal"/>
        <w:spacing w:lineRule="auto" w:line="240" w:before="0" w:after="120"/>
        <w:rPr/>
      </w:pPr>
      <w:r>
        <w:rPr>
          <w:rFonts w:cs="Times New Roman" w:ascii="Times New Roman" w:hAnsi="Times New Roman"/>
          <w:sz w:val="24"/>
          <w:szCs w:val="24"/>
        </w:rPr>
        <w:t>И поскольку не было сомнения в том, что он услышал, сказал он, чтобы все подождали его там, и что он пойдет на дюны посмотреть, что бы то могло быть. И когда прочие таким образом ожидали, он поднялся на песчаные холмы, откуда, озираясь во все стороны, увидел, где находились мавры, притом в гораздо большем числе, нежели они; каковые приготовляли (</w:t>
      </w:r>
      <w:r>
        <w:rPr>
          <w:rFonts w:cs="Times New Roman" w:ascii="Times New Roman" w:hAnsi="Times New Roman"/>
          <w:sz w:val="24"/>
          <w:szCs w:val="24"/>
          <w:lang w:val="pt-BR"/>
        </w:rPr>
        <w:t>corregiam</w:t>
      </w:r>
      <w:r>
        <w:rPr>
          <w:rFonts w:cs="Times New Roman" w:ascii="Times New Roman" w:hAnsi="Times New Roman"/>
          <w:sz w:val="24"/>
          <w:szCs w:val="24"/>
        </w:rPr>
        <w:t>) своих ослов и собирали поклажу (</w:t>
      </w:r>
      <w:r>
        <w:rPr>
          <w:rFonts w:cs="Times New Roman" w:ascii="Times New Roman" w:hAnsi="Times New Roman"/>
          <w:sz w:val="24"/>
          <w:szCs w:val="24"/>
          <w:lang w:val="pt-BR"/>
        </w:rPr>
        <w:t>fardos</w:t>
      </w:r>
      <w:r>
        <w:rPr>
          <w:rFonts w:cs="Times New Roman" w:ascii="Times New Roman" w:hAnsi="Times New Roman"/>
          <w:sz w:val="24"/>
          <w:szCs w:val="24"/>
        </w:rPr>
        <w:t>) как люди, желавшие отбыть оттуда, мало заботясь о том, что через несколько часов должно было с ними случиться. Правда то, что они трудились с тем, чтобы отбыть — однако и не помышляли, что так далеко!</w:t>
      </w:r>
    </w:p>
    <w:p>
      <w:pPr>
        <w:pStyle w:val="Normal"/>
        <w:spacing w:lineRule="auto" w:line="240" w:before="0" w:after="120"/>
        <w:rPr/>
      </w:pPr>
      <w:r>
        <w:rPr>
          <w:rFonts w:cs="Times New Roman" w:ascii="Times New Roman" w:hAnsi="Times New Roman"/>
          <w:sz w:val="24"/>
          <w:szCs w:val="24"/>
        </w:rPr>
        <w:t>И посему Лансароти, как только увидел их, очень тихо (</w:t>
      </w:r>
      <w:r>
        <w:rPr>
          <w:rFonts w:cs="Times New Roman" w:ascii="Times New Roman" w:hAnsi="Times New Roman"/>
          <w:sz w:val="24"/>
          <w:szCs w:val="24"/>
          <w:lang w:val="pt-BR"/>
        </w:rPr>
        <w:t>mui</w:t>
      </w:r>
      <w:r>
        <w:rPr>
          <w:rFonts w:cs="Times New Roman" w:ascii="Times New Roman" w:hAnsi="Times New Roman"/>
          <w:sz w:val="24"/>
          <w:szCs w:val="24"/>
        </w:rPr>
        <w:t> </w:t>
      </w:r>
      <w:r>
        <w:rPr>
          <w:rFonts w:cs="Times New Roman" w:ascii="Times New Roman" w:hAnsi="Times New Roman"/>
          <w:sz w:val="24"/>
          <w:szCs w:val="24"/>
          <w:lang w:val="pt-BR"/>
        </w:rPr>
        <w:t>passamente</w:t>
      </w:r>
      <w:r>
        <w:rPr>
          <w:rFonts w:cs="Times New Roman" w:ascii="Times New Roman" w:hAnsi="Times New Roman"/>
          <w:sz w:val="24"/>
          <w:szCs w:val="24"/>
        </w:rPr>
        <w:t>) спустился оттуда, где был, что пойти принести новости прочим, про каковых вы уже ведаете, сколь рады были они услышать их.</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 сказал он, — да славится Бог! Мы имеем то, что искали — мавры находятся там, готовые к отбытию; их больше, чем нас. Коли вы желаете потрудиться, то победа — наша. Укрепите ваши сердца и ускорьте (</w:t>
      </w:r>
      <w:r>
        <w:rPr>
          <w:rFonts w:cs="Times New Roman" w:ascii="Times New Roman" w:hAnsi="Times New Roman"/>
          <w:sz w:val="24"/>
          <w:szCs w:val="24"/>
          <w:lang w:val="pt-BR"/>
        </w:rPr>
        <w:t>agu</w:t>
      </w:r>
      <w:r>
        <w:rPr>
          <w:rFonts w:cs="Times New Roman" w:ascii="Times New Roman" w:hAnsi="Times New Roman"/>
          <w:sz w:val="24"/>
          <w:szCs w:val="24"/>
        </w:rPr>
        <w:t>c</w:t>
      </w:r>
      <w:r>
        <w:rPr>
          <w:rFonts w:cs="Times New Roman" w:ascii="Times New Roman" w:hAnsi="Times New Roman"/>
          <w:sz w:val="24"/>
          <w:szCs w:val="24"/>
          <w:lang w:val="pt-BR"/>
        </w:rPr>
        <w:t>ai</w:t>
      </w:r>
      <w:r>
        <w:rPr>
          <w:rFonts w:cs="Times New Roman" w:ascii="Times New Roman" w:hAnsi="Times New Roman"/>
          <w:sz w:val="24"/>
          <w:szCs w:val="24"/>
        </w:rPr>
        <w:t>) ваши ноги, ибо в первом столкновении лежит вся доля нашей победы.</w:t>
      </w:r>
    </w:p>
    <w:p>
      <w:pPr>
        <w:pStyle w:val="Normal"/>
        <w:spacing w:lineRule="auto" w:line="240" w:before="0" w:after="120"/>
        <w:rPr/>
      </w:pPr>
      <w:r>
        <w:rPr>
          <w:rFonts w:cs="Times New Roman" w:ascii="Times New Roman" w:hAnsi="Times New Roman"/>
          <w:sz w:val="24"/>
          <w:szCs w:val="24"/>
        </w:rPr>
        <w:t>Невозможно описать ликование, в коем все уже пребывали, ибо едва еще Лансароти произнес те слова, как все уже спешно тронулись в путь (</w:t>
      </w:r>
      <w:r>
        <w:rPr>
          <w:rFonts w:cs="Times New Roman" w:ascii="Times New Roman" w:hAnsi="Times New Roman"/>
          <w:sz w:val="24"/>
          <w:szCs w:val="24"/>
          <w:lang w:val="pt-BR"/>
        </w:rPr>
        <w:t>abalavam</w:t>
      </w:r>
      <w:r>
        <w:rPr>
          <w:rFonts w:cs="Times New Roman" w:ascii="Times New Roman" w:hAnsi="Times New Roman"/>
          <w:sz w:val="24"/>
          <w:szCs w:val="24"/>
        </w:rPr>
        <w:t>). Однако же они действовали столь добро, что шли бесшумно до тех пор, пока не оказались на дюнах; но, добравшись туда, уже не могли более сдерживать своих желаний, торопивших их кричать (</w:t>
      </w:r>
      <w:r>
        <w:rPr>
          <w:rFonts w:cs="Times New Roman" w:ascii="Times New Roman" w:hAnsi="Times New Roman"/>
          <w:sz w:val="24"/>
          <w:szCs w:val="24"/>
          <w:lang w:val="pt-BR"/>
        </w:rPr>
        <w:t>que</w:t>
      </w:r>
      <w:r>
        <w:rPr>
          <w:rFonts w:cs="Times New Roman" w:ascii="Times New Roman" w:hAnsi="Times New Roman"/>
          <w:sz w:val="24"/>
          <w:szCs w:val="24"/>
        </w:rPr>
        <w:t> </w:t>
      </w:r>
      <w:r>
        <w:rPr>
          <w:rFonts w:cs="Times New Roman" w:ascii="Times New Roman" w:hAnsi="Times New Roman"/>
          <w:sz w:val="24"/>
          <w:szCs w:val="24"/>
          <w:lang w:val="pt-BR"/>
        </w:rPr>
        <w:t>se</w:t>
      </w:r>
      <w:r>
        <w:rPr>
          <w:rFonts w:cs="Times New Roman" w:ascii="Times New Roman" w:hAnsi="Times New Roman"/>
          <w:sz w:val="24"/>
          <w:szCs w:val="24"/>
        </w:rPr>
        <w:t> </w:t>
      </w:r>
      <w:r>
        <w:rPr>
          <w:rFonts w:cs="Times New Roman" w:ascii="Times New Roman" w:hAnsi="Times New Roman"/>
          <w:sz w:val="24"/>
          <w:szCs w:val="24"/>
          <w:lang w:val="pt-BR"/>
        </w:rPr>
        <w:t>n</w:t>
      </w:r>
      <w:r>
        <w:rPr>
          <w:rFonts w:cs="Times New Roman" w:ascii="Times New Roman" w:hAnsi="Times New Roman"/>
          <w:sz w:val="24"/>
          <w:szCs w:val="24"/>
        </w:rPr>
        <w:t>a</w:t>
      </w:r>
      <w:r>
        <w:rPr>
          <w:rFonts w:cs="Times New Roman" w:ascii="Times New Roman" w:hAnsi="Times New Roman"/>
          <w:sz w:val="24"/>
          <w:szCs w:val="24"/>
          <w:lang w:val="pt-BR"/>
        </w:rPr>
        <w:t>o</w:t>
      </w:r>
      <w:r>
        <w:rPr>
          <w:rFonts w:cs="Times New Roman" w:ascii="Times New Roman" w:hAnsi="Times New Roman"/>
          <w:sz w:val="24"/>
          <w:szCs w:val="24"/>
        </w:rPr>
        <w:t> </w:t>
      </w:r>
      <w:r>
        <w:rPr>
          <w:rFonts w:cs="Times New Roman" w:ascii="Times New Roman" w:hAnsi="Times New Roman"/>
          <w:sz w:val="24"/>
          <w:szCs w:val="24"/>
          <w:lang w:val="pt-BR"/>
        </w:rPr>
        <w:t>trigassem</w:t>
      </w:r>
      <w:r>
        <w:rPr>
          <w:rFonts w:cs="Times New Roman" w:ascii="Times New Roman" w:hAnsi="Times New Roman"/>
          <w:sz w:val="24"/>
          <w:szCs w:val="24"/>
        </w:rPr>
        <w:t> </w:t>
      </w:r>
      <w:r>
        <w:rPr>
          <w:rFonts w:cs="Times New Roman" w:ascii="Times New Roman" w:hAnsi="Times New Roman"/>
          <w:sz w:val="24"/>
          <w:szCs w:val="24"/>
          <w:lang w:val="pt-BR"/>
        </w:rPr>
        <w:t>para</w:t>
      </w:r>
      <w:r>
        <w:rPr>
          <w:rFonts w:cs="Times New Roman" w:ascii="Times New Roman" w:hAnsi="Times New Roman"/>
          <w:sz w:val="24"/>
          <w:szCs w:val="24"/>
        </w:rPr>
        <w:t> </w:t>
      </w:r>
      <w:r>
        <w:rPr>
          <w:rFonts w:cs="Times New Roman" w:ascii="Times New Roman" w:hAnsi="Times New Roman"/>
          <w:sz w:val="24"/>
          <w:szCs w:val="24"/>
          <w:lang w:val="pt-BR"/>
        </w:rPr>
        <w:t>bradar</w:t>
      </w:r>
      <w:r>
        <w:rPr>
          <w:rFonts w:cs="Times New Roman" w:ascii="Times New Roman" w:hAnsi="Times New Roman"/>
          <w:sz w:val="24"/>
          <w:szCs w:val="24"/>
        </w:rPr>
        <w:t>). И, когда они показались над маврами, то возвысили свои голоса, каковые были не менее того, что могла позволить сила каждого; каковые заслышав, мавры оказались весьма испуганы и смятенны.</w:t>
      </w:r>
    </w:p>
    <w:p>
      <w:pPr>
        <w:pStyle w:val="Normal"/>
        <w:spacing w:lineRule="auto" w:line="240" w:before="0" w:after="120"/>
        <w:rPr/>
      </w:pPr>
      <w:r>
        <w:rPr>
          <w:rFonts w:cs="Times New Roman" w:ascii="Times New Roman" w:hAnsi="Times New Roman"/>
          <w:sz w:val="24"/>
          <w:szCs w:val="24"/>
        </w:rPr>
        <w:t>Наши начали бежать, выкрикивая свои обычные призывы, </w:t>
      </w:r>
      <w:r>
        <w:rPr>
          <w:rFonts w:cs="Times New Roman" w:ascii="Times New Roman" w:hAnsi="Times New Roman"/>
          <w:i/>
          <w:iCs/>
          <w:sz w:val="24"/>
          <w:szCs w:val="24"/>
          <w:lang w:val="en"/>
        </w:rPr>
        <w:t>scilicet</w:t>
      </w:r>
      <w:r>
        <w:rPr>
          <w:rFonts w:cs="Times New Roman" w:ascii="Times New Roman" w:hAnsi="Times New Roman"/>
          <w:sz w:val="24"/>
          <w:szCs w:val="24"/>
        </w:rPr>
        <w:t> «Сантьягу!», «Португалия!» и «Святой Георгий!», коих звук был не очень-то мил противникам (</w:t>
      </w:r>
      <w:r>
        <w:rPr>
          <w:rFonts w:cs="Times New Roman" w:ascii="Times New Roman" w:hAnsi="Times New Roman"/>
          <w:sz w:val="24"/>
          <w:szCs w:val="24"/>
          <w:lang w:val="pt-BR"/>
        </w:rPr>
        <w:t>contrairos</w:t>
      </w:r>
      <w:r>
        <w:rPr>
          <w:rFonts w:cs="Times New Roman" w:ascii="Times New Roman" w:hAnsi="Times New Roman"/>
          <w:sz w:val="24"/>
          <w:szCs w:val="24"/>
        </w:rPr>
        <w:t>); таким образом, что у них не осталось времени нагружать вьюками своих ослов, те же, что несли тюки привязанными к своим шеям, избавлялись от них; и, более того, некоторые, что несли детей у себя на плечах, видя, что не могли спасти их, давали им упасть на землю — и вы уже догадываетесь, с какими переломами (</w:t>
      </w:r>
      <w:r>
        <w:rPr>
          <w:rFonts w:cs="Times New Roman" w:ascii="Times New Roman" w:hAnsi="Times New Roman"/>
          <w:sz w:val="24"/>
          <w:szCs w:val="24"/>
          <w:lang w:val="pt-BR"/>
        </w:rPr>
        <w:t>j</w:t>
      </w:r>
      <w:r>
        <w:rPr>
          <w:rFonts w:cs="Times New Roman" w:ascii="Times New Roman" w:hAnsi="Times New Roman"/>
          <w:sz w:val="24"/>
          <w:szCs w:val="24"/>
        </w:rPr>
        <w:t>a </w:t>
      </w:r>
      <w:r>
        <w:rPr>
          <w:rFonts w:cs="Times New Roman" w:ascii="Times New Roman" w:hAnsi="Times New Roman"/>
          <w:sz w:val="24"/>
          <w:szCs w:val="24"/>
          <w:lang w:val="pt-BR"/>
        </w:rPr>
        <w:t>sabes</w:t>
      </w:r>
      <w:r>
        <w:rPr>
          <w:rFonts w:cs="Times New Roman" w:ascii="Times New Roman" w:hAnsi="Times New Roman"/>
          <w:sz w:val="24"/>
          <w:szCs w:val="24"/>
        </w:rPr>
        <w:t> </w:t>
      </w:r>
      <w:r>
        <w:rPr>
          <w:rFonts w:cs="Times New Roman" w:ascii="Times New Roman" w:hAnsi="Times New Roman"/>
          <w:sz w:val="24"/>
          <w:szCs w:val="24"/>
          <w:lang w:val="pt-BR"/>
        </w:rPr>
        <w:t>com</w:t>
      </w:r>
      <w:r>
        <w:rPr>
          <w:rFonts w:cs="Times New Roman" w:ascii="Times New Roman" w:hAnsi="Times New Roman"/>
          <w:sz w:val="24"/>
          <w:szCs w:val="24"/>
        </w:rPr>
        <w:t> </w:t>
      </w:r>
      <w:r>
        <w:rPr>
          <w:rFonts w:cs="Times New Roman" w:ascii="Times New Roman" w:hAnsi="Times New Roman"/>
          <w:sz w:val="24"/>
          <w:szCs w:val="24"/>
          <w:lang w:val="pt-BR"/>
        </w:rPr>
        <w:t>camanho</w:t>
      </w:r>
      <w:r>
        <w:rPr>
          <w:rFonts w:cs="Times New Roman" w:ascii="Times New Roman" w:hAnsi="Times New Roman"/>
          <w:sz w:val="24"/>
          <w:szCs w:val="24"/>
        </w:rPr>
        <w:t> </w:t>
      </w:r>
      <w:r>
        <w:rPr>
          <w:rFonts w:cs="Times New Roman" w:ascii="Times New Roman" w:hAnsi="Times New Roman"/>
          <w:sz w:val="24"/>
          <w:szCs w:val="24"/>
          <w:lang w:val="pt-BR"/>
        </w:rPr>
        <w:t>quebranto</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так, в таком гнетущем беспокойстве (</w:t>
      </w:r>
      <w:r>
        <w:rPr>
          <w:rFonts w:cs="Times New Roman" w:ascii="Times New Roman" w:hAnsi="Times New Roman"/>
          <w:sz w:val="24"/>
          <w:szCs w:val="24"/>
          <w:lang w:val="pt-BR"/>
        </w:rPr>
        <w:t>angustura</w:t>
      </w:r>
      <w:r>
        <w:rPr>
          <w:rFonts w:cs="Times New Roman" w:ascii="Times New Roman" w:hAnsi="Times New Roman"/>
          <w:sz w:val="24"/>
          <w:szCs w:val="24"/>
        </w:rPr>
        <w:t>), они начали убегать — не все разом и не одною дорогой, но каждый в свою сторону, бросив уже насовсем, без какой-либо надежды на избавление, жен и детей. Правда то, что нашлись там некоторые, что, хотя и видя уже очевидный свой разгром, имели мужество выступить на свою защиту; каковые весьма быстро (</w:t>
      </w:r>
      <w:r>
        <w:rPr>
          <w:rFonts w:cs="Times New Roman" w:ascii="Times New Roman" w:hAnsi="Times New Roman"/>
          <w:sz w:val="24"/>
          <w:szCs w:val="24"/>
          <w:lang w:val="pt-BR"/>
        </w:rPr>
        <w:t>mui</w:t>
      </w:r>
      <w:r>
        <w:rPr>
          <w:rFonts w:cs="Times New Roman" w:ascii="Times New Roman" w:hAnsi="Times New Roman"/>
          <w:sz w:val="24"/>
          <w:szCs w:val="24"/>
        </w:rPr>
        <w:t> </w:t>
      </w:r>
      <w:r>
        <w:rPr>
          <w:rFonts w:cs="Times New Roman" w:ascii="Times New Roman" w:hAnsi="Times New Roman"/>
          <w:sz w:val="24"/>
          <w:szCs w:val="24"/>
          <w:lang w:val="pt-BR"/>
        </w:rPr>
        <w:t>asinha</w:t>
      </w:r>
      <w:r>
        <w:rPr>
          <w:rFonts w:cs="Times New Roman" w:ascii="Times New Roman" w:hAnsi="Times New Roman"/>
          <w:sz w:val="24"/>
          <w:szCs w:val="24"/>
        </w:rPr>
        <w:t>) лишались жизни.</w:t>
      </w:r>
    </w:p>
    <w:p>
      <w:pPr>
        <w:pStyle w:val="Normal"/>
        <w:spacing w:lineRule="auto" w:line="240" w:before="0" w:after="120"/>
        <w:rPr/>
      </w:pPr>
      <w:r>
        <w:rPr>
          <w:rFonts w:cs="Times New Roman" w:ascii="Times New Roman" w:hAnsi="Times New Roman"/>
          <w:sz w:val="24"/>
          <w:szCs w:val="24"/>
        </w:rPr>
        <w:t>И, наконец, были там пленены среди всех людей пятьдесят семь; иные были убиты, а прочие бежали.</w:t>
      </w:r>
    </w:p>
    <w:p>
      <w:pPr>
        <w:pStyle w:val="Normal"/>
        <w:spacing w:lineRule="auto" w:line="240" w:before="0" w:after="120"/>
        <w:rPr/>
      </w:pPr>
      <w:r>
        <w:rPr>
          <w:rFonts w:cs="Times New Roman" w:ascii="Times New Roman" w:hAnsi="Times New Roman"/>
          <w:sz w:val="24"/>
          <w:szCs w:val="24"/>
        </w:rPr>
        <w:t>О, коли бы было так, что в сих, бежавших, имелось бы немного знания о вещах более высоких, то, поистине, верю я, что с тою же самою скоростью (</w:t>
      </w:r>
      <w:r>
        <w:rPr>
          <w:rFonts w:cs="Times New Roman" w:ascii="Times New Roman" w:hAnsi="Times New Roman"/>
          <w:sz w:val="24"/>
          <w:szCs w:val="24"/>
          <w:lang w:val="pt-BR"/>
        </w:rPr>
        <w:t>trigan</w:t>
      </w:r>
      <w:r>
        <w:rPr>
          <w:rFonts w:cs="Times New Roman" w:ascii="Times New Roman" w:hAnsi="Times New Roman"/>
          <w:sz w:val="24"/>
          <w:szCs w:val="24"/>
        </w:rPr>
        <w:t>c</w:t>
      </w:r>
      <w:r>
        <w:rPr>
          <w:rFonts w:cs="Times New Roman" w:ascii="Times New Roman" w:hAnsi="Times New Roman"/>
          <w:sz w:val="24"/>
          <w:szCs w:val="24"/>
          <w:lang w:val="pt-BR"/>
        </w:rPr>
        <w:t>a</w:t>
      </w:r>
      <w:r>
        <w:rPr>
          <w:rFonts w:cs="Times New Roman" w:ascii="Times New Roman" w:hAnsi="Times New Roman"/>
          <w:sz w:val="24"/>
          <w:szCs w:val="24"/>
        </w:rPr>
        <w:t>), каковую развивали они убегая, бросились бы они, дабы прибыть туда, где спасли бы свои души и исправили бы свои жизни. Ибо, хотя и казалось им, что они таким образом живут свободными, в гораздо большем плену пребывали тела их — принимая во внимание условия земли и звероподобие жизни, — нежели они были бы среди нас, живя при чужом владычестве; и тем гораздо более, [учитывая] погибель душ, о каковой сверх всех прочих вещей должны были бы они сожалеть.</w:t>
      </w:r>
    </w:p>
    <w:p>
      <w:pPr>
        <w:pStyle w:val="Normal"/>
        <w:spacing w:lineRule="auto" w:line="240" w:before="0" w:after="120"/>
        <w:rPr/>
      </w:pPr>
      <w:r>
        <w:rPr>
          <w:rFonts w:cs="Times New Roman" w:ascii="Times New Roman" w:hAnsi="Times New Roman"/>
          <w:sz w:val="24"/>
          <w:szCs w:val="24"/>
        </w:rPr>
        <w:t>Поистине, хотя телесные глаза и не ведали иную долю сего счастья, очи подлинного знания, кои суть чистая душа с бесконечною славой, приобщившись в сем мире святых таинств, с некоторою малою верой отбыв из сего мира, вскоре могли признать они первую ошибку своей слепоты.</w:t>
      </w:r>
    </w:p>
    <w:p>
      <w:pPr>
        <w:pStyle w:val="Normal"/>
        <w:spacing w:lineRule="auto" w:line="240" w:before="0" w:after="120"/>
        <w:rPr/>
      </w:pPr>
      <w:r>
        <w:rPr>
          <w:rFonts w:cs="Times New Roman" w:ascii="Times New Roman" w:hAnsi="Times New Roman"/>
          <w:sz w:val="24"/>
          <w:szCs w:val="24"/>
        </w:rPr>
        <w:t>Здесь положили сии три каравеллы конец тому путешествию, возвратившись в королевство, немало довольные преимуществом, кое ощущали они над прочими при встрече с последнею своею добычей.</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днако теперь мы поведем речь о тех, кто все еще остается в море, дабы дать вам отчет обо всем, что с ними приключилось.</w:t>
      </w:r>
    </w:p>
    <w:p>
      <w:pPr>
        <w:pStyle w:val="Heading1"/>
        <w:rPr/>
      </w:pPr>
      <w:bookmarkStart w:id="67" w:name="__RefHeading___Toc527814969"/>
      <w:bookmarkEnd w:id="67"/>
      <w:r>
        <w:rPr/>
        <w:t>ГЛАВА </w:t>
      </w:r>
      <w:r>
        <w:rPr>
          <w:lang w:val="en"/>
        </w:rPr>
        <w:t>LXVI</w:t>
      </w:r>
      <w:r>
        <w:rPr/>
        <w:t>.</w:t>
        <w:br/>
        <w:t>Как собрались в компанию Родригианиш и Диниш Диаш.</w:t>
      </w:r>
    </w:p>
    <w:p>
      <w:pPr>
        <w:pStyle w:val="Normal"/>
        <w:spacing w:lineRule="auto" w:line="240" w:before="0" w:after="120"/>
        <w:rPr/>
      </w:pPr>
      <w:r>
        <w:rPr>
          <w:rFonts w:cs="Times New Roman" w:ascii="Times New Roman" w:hAnsi="Times New Roman"/>
          <w:sz w:val="24"/>
          <w:szCs w:val="24"/>
        </w:rPr>
        <w:t>Огорчает меня, что не могу я в сей истории соблюдать тот прямой порядок, каковой по здравом суждении должен был бы, поскольку предмет ее был таким образом изложен, что во многих случаях мне необходимо выделять главу, где другим образом я мог бы обойтись двумя словами, как в сей настоящей главе, где, дабы соединить каравеллу Родригианиша с каравеллою Диниша Диаша, мне пристало сделать новый заголовок.</w:t>
      </w:r>
    </w:p>
    <w:p>
      <w:pPr>
        <w:pStyle w:val="Normal"/>
        <w:spacing w:lineRule="auto" w:line="240" w:before="0" w:after="120"/>
        <w:rPr/>
      </w:pPr>
      <w:r>
        <w:rPr>
          <w:rFonts w:cs="Times New Roman" w:ascii="Times New Roman" w:hAnsi="Times New Roman"/>
          <w:sz w:val="24"/>
          <w:szCs w:val="24"/>
        </w:rPr>
        <w:t>Каковые [каравеллы], отбившись от компании прочих и блуждая в их поисках, соединились друг с другом (</w:t>
      </w:r>
      <w:r>
        <w:rPr>
          <w:rFonts w:cs="Times New Roman" w:ascii="Times New Roman" w:hAnsi="Times New Roman"/>
          <w:sz w:val="24"/>
          <w:szCs w:val="24"/>
          <w:lang w:val="pt-BR"/>
        </w:rPr>
        <w:t>se</w:t>
      </w:r>
      <w:r>
        <w:rPr>
          <w:rFonts w:cs="Times New Roman" w:ascii="Times New Roman" w:hAnsi="Times New Roman"/>
          <w:sz w:val="24"/>
          <w:szCs w:val="24"/>
        </w:rPr>
        <w:t> </w:t>
      </w:r>
      <w:r>
        <w:rPr>
          <w:rFonts w:cs="Times New Roman" w:ascii="Times New Roman" w:hAnsi="Times New Roman"/>
          <w:sz w:val="24"/>
          <w:szCs w:val="24"/>
          <w:lang w:val="pt-BR"/>
        </w:rPr>
        <w:t>vieram</w:t>
      </w:r>
      <w:r>
        <w:rPr>
          <w:rFonts w:cs="Times New Roman" w:ascii="Times New Roman" w:hAnsi="Times New Roman"/>
          <w:sz w:val="24"/>
          <w:szCs w:val="24"/>
        </w:rPr>
        <w:t> </w:t>
      </w:r>
      <w:r>
        <w:rPr>
          <w:rFonts w:cs="Times New Roman" w:ascii="Times New Roman" w:hAnsi="Times New Roman"/>
          <w:sz w:val="24"/>
          <w:szCs w:val="24"/>
          <w:lang w:val="pt-BR"/>
        </w:rPr>
        <w:t>a</w:t>
      </w:r>
      <w:r>
        <w:rPr>
          <w:rFonts w:cs="Times New Roman" w:ascii="Times New Roman" w:hAnsi="Times New Roman"/>
          <w:sz w:val="24"/>
          <w:szCs w:val="24"/>
        </w:rPr>
        <w:t> </w:t>
      </w:r>
      <w:r>
        <w:rPr>
          <w:rFonts w:cs="Times New Roman" w:ascii="Times New Roman" w:hAnsi="Times New Roman"/>
          <w:sz w:val="24"/>
          <w:szCs w:val="24"/>
          <w:lang w:val="pt-BR"/>
        </w:rPr>
        <w:t>juntar</w:t>
      </w:r>
      <w:r>
        <w:rPr>
          <w:rFonts w:cs="Times New Roman" w:ascii="Times New Roman" w:hAnsi="Times New Roman"/>
          <w:sz w:val="24"/>
          <w:szCs w:val="24"/>
        </w:rPr>
        <w:t>); и, видя, что о прочей компании более не могли узнать ничего (</w:t>
      </w:r>
      <w:r>
        <w:rPr>
          <w:rFonts w:cs="Times New Roman" w:ascii="Times New Roman" w:hAnsi="Times New Roman"/>
          <w:sz w:val="24"/>
          <w:szCs w:val="24"/>
          <w:lang w:val="pt-BR"/>
        </w:rPr>
        <w:t>n</w:t>
      </w:r>
      <w:r>
        <w:rPr>
          <w:rFonts w:cs="Times New Roman" w:ascii="Times New Roman" w:hAnsi="Times New Roman"/>
          <w:sz w:val="24"/>
          <w:szCs w:val="24"/>
        </w:rPr>
        <w:t>a</w:t>
      </w:r>
      <w:r>
        <w:rPr>
          <w:rFonts w:cs="Times New Roman" w:ascii="Times New Roman" w:hAnsi="Times New Roman"/>
          <w:sz w:val="24"/>
          <w:szCs w:val="24"/>
          <w:lang w:val="pt-BR"/>
        </w:rPr>
        <w:t>opodiam</w:t>
      </w:r>
      <w:r>
        <w:rPr>
          <w:rFonts w:cs="Times New Roman" w:ascii="Times New Roman" w:hAnsi="Times New Roman"/>
          <w:sz w:val="24"/>
          <w:szCs w:val="24"/>
        </w:rPr>
        <w:t> </w:t>
      </w:r>
      <w:r>
        <w:rPr>
          <w:rFonts w:cs="Times New Roman" w:ascii="Times New Roman" w:hAnsi="Times New Roman"/>
          <w:sz w:val="24"/>
          <w:szCs w:val="24"/>
          <w:lang w:val="pt-BR"/>
        </w:rPr>
        <w:t>saber</w:t>
      </w:r>
      <w:r>
        <w:rPr>
          <w:rFonts w:cs="Times New Roman" w:ascii="Times New Roman" w:hAnsi="Times New Roman"/>
          <w:sz w:val="24"/>
          <w:szCs w:val="24"/>
        </w:rPr>
        <w:t> </w:t>
      </w:r>
      <w:r>
        <w:rPr>
          <w:rFonts w:cs="Times New Roman" w:ascii="Times New Roman" w:hAnsi="Times New Roman"/>
          <w:sz w:val="24"/>
          <w:szCs w:val="24"/>
          <w:lang w:val="pt-BR"/>
        </w:rPr>
        <w:t>mais</w:t>
      </w:r>
      <w:r>
        <w:rPr>
          <w:rFonts w:cs="Times New Roman" w:ascii="Times New Roman" w:hAnsi="Times New Roman"/>
          <w:sz w:val="24"/>
          <w:szCs w:val="24"/>
        </w:rPr>
        <w:t> </w:t>
      </w:r>
      <w:r>
        <w:rPr>
          <w:rFonts w:cs="Times New Roman" w:ascii="Times New Roman" w:hAnsi="Times New Roman"/>
          <w:sz w:val="24"/>
          <w:szCs w:val="24"/>
          <w:lang w:val="pt-BR"/>
        </w:rPr>
        <w:t>parte</w:t>
      </w:r>
      <w:r>
        <w:rPr>
          <w:rFonts w:cs="Times New Roman" w:ascii="Times New Roman" w:hAnsi="Times New Roman"/>
          <w:sz w:val="24"/>
          <w:szCs w:val="24"/>
        </w:rPr>
        <w:t>), составили собственную флотилию (</w:t>
      </w:r>
      <w:r>
        <w:rPr>
          <w:rFonts w:cs="Times New Roman" w:ascii="Times New Roman" w:hAnsi="Times New Roman"/>
          <w:sz w:val="24"/>
          <w:szCs w:val="24"/>
          <w:lang w:val="pt-BR"/>
        </w:rPr>
        <w:t>fizeram</w:t>
      </w:r>
      <w:r>
        <w:rPr>
          <w:rFonts w:cs="Times New Roman" w:ascii="Times New Roman" w:hAnsi="Times New Roman"/>
          <w:sz w:val="24"/>
          <w:szCs w:val="24"/>
        </w:rPr>
        <w:t> </w:t>
      </w:r>
      <w:r>
        <w:rPr>
          <w:rFonts w:cs="Times New Roman" w:ascii="Times New Roman" w:hAnsi="Times New Roman"/>
          <w:sz w:val="24"/>
          <w:szCs w:val="24"/>
          <w:lang w:val="pt-BR"/>
        </w:rPr>
        <w:t>sua</w:t>
      </w:r>
      <w:r>
        <w:rPr>
          <w:rFonts w:cs="Times New Roman" w:ascii="Times New Roman" w:hAnsi="Times New Roman"/>
          <w:sz w:val="24"/>
          <w:szCs w:val="24"/>
        </w:rPr>
        <w:t> </w:t>
      </w:r>
      <w:r>
        <w:rPr>
          <w:rFonts w:cs="Times New Roman" w:ascii="Times New Roman" w:hAnsi="Times New Roman"/>
          <w:sz w:val="24"/>
          <w:szCs w:val="24"/>
          <w:lang w:val="pt-BR"/>
        </w:rPr>
        <w:t>conserva</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днако о том, что с ними затем стало, мы скажем в дальнейшем.</w:t>
      </w:r>
    </w:p>
    <w:p>
      <w:pPr>
        <w:pStyle w:val="Heading1"/>
        <w:rPr/>
      </w:pPr>
      <w:bookmarkStart w:id="68" w:name="__RefHeading___Toc527814970"/>
      <w:bookmarkEnd w:id="68"/>
      <w:r>
        <w:rPr/>
        <w:t>ГЛАВА </w:t>
      </w:r>
      <w:r>
        <w:rPr>
          <w:lang w:val="en"/>
        </w:rPr>
        <w:t>LXVII</w:t>
      </w:r>
      <w:r>
        <w:rPr/>
        <w:t>.</w:t>
        <w:br/>
        <w:t>О том, как пять каравелл возвратились в королевство, и о том, что они прежде содеяли.</w:t>
      </w:r>
    </w:p>
    <w:p>
      <w:pPr>
        <w:pStyle w:val="Normal"/>
        <w:spacing w:lineRule="auto" w:line="240" w:before="0" w:after="120"/>
        <w:rPr/>
      </w:pPr>
      <w:r>
        <w:rPr>
          <w:rFonts w:cs="Times New Roman" w:ascii="Times New Roman" w:hAnsi="Times New Roman"/>
          <w:sz w:val="24"/>
          <w:szCs w:val="24"/>
        </w:rPr>
        <w:t>Как мы уже сказали в других главах, дела эти происходили согласно тому, как фортуна представляла им события. И дабы я возвратился со всеми каравеллами в Лагуш, как то мною обещано и, к тому же, необходимо, я желаю в сей настоящей главе повести речь о тех пяти, что отделились от компании после нападения (</w:t>
      </w:r>
      <w:r>
        <w:rPr>
          <w:rFonts w:cs="Times New Roman" w:ascii="Times New Roman" w:hAnsi="Times New Roman"/>
          <w:sz w:val="24"/>
          <w:szCs w:val="24"/>
          <w:lang w:val="es-ES"/>
        </w:rPr>
        <w:t>barrejamento</w:t>
      </w:r>
      <w:r>
        <w:rPr>
          <w:rFonts w:cs="Times New Roman" w:ascii="Times New Roman" w:hAnsi="Times New Roman"/>
          <w:sz w:val="24"/>
          <w:szCs w:val="24"/>
        </w:rPr>
        <w:t>) на остров Тидер, на каковых находился тот достойный рыцарь Суэйру да Кошта, алкайд Лагуша, и также четыре других капитана, жителей и уроженцев той местности. Каковые, договорившись вернуться, как уже нами сказано, говорили между собою о продолжении своего путешествия, ибо им казалось, что первая добыча была чем-то малым (хотя и достойным) в сравнении с их великим трудом и издержкам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 сказали некоторые, — не можем уже переменить первый наш совет, в том, что касается решения о нашем возвращении — как из-за малой величины наших кораблей, так и потому, чтобы не казаться людьми многих мнений. Однако будет добро, чтобы мы, все же, отправились своим путем и испробовали, сможем ли в дороге получить что-нибудь вдобавок к нашей наживе — хотя, согласно здравому суждению (</w:t>
      </w:r>
      <w:r>
        <w:rPr>
          <w:rFonts w:cs="Times New Roman" w:ascii="Times New Roman" w:hAnsi="Times New Roman"/>
          <w:sz w:val="24"/>
          <w:szCs w:val="24"/>
          <w:lang w:val="pt-BR"/>
        </w:rPr>
        <w:t>segundo</w:t>
      </w:r>
      <w:r>
        <w:rPr>
          <w:rFonts w:cs="Times New Roman" w:ascii="Times New Roman" w:hAnsi="Times New Roman"/>
          <w:sz w:val="24"/>
          <w:szCs w:val="24"/>
        </w:rPr>
        <w:t> </w:t>
      </w:r>
      <w:r>
        <w:rPr>
          <w:rFonts w:cs="Times New Roman" w:ascii="Times New Roman" w:hAnsi="Times New Roman"/>
          <w:sz w:val="24"/>
          <w:szCs w:val="24"/>
          <w:lang w:val="pt-BR"/>
        </w:rPr>
        <w:t>rezem</w:t>
      </w:r>
      <w:r>
        <w:rPr>
          <w:rFonts w:cs="Times New Roman" w:ascii="Times New Roman" w:hAnsi="Times New Roman"/>
          <w:sz w:val="24"/>
          <w:szCs w:val="24"/>
        </w:rPr>
        <w:t>), это должно быть малым, вследствие многих прибытий, кои наши корабли уже совершили в сию землю. Однако же не перестанем пробовать, и, может статься, Бог пошлет нам добрый случай. Но для того, чтобы повести это дело с каким-нибудь здравым основанием, нет у нас места более гожего (</w:t>
      </w:r>
      <w:r>
        <w:rPr>
          <w:rFonts w:cs="Times New Roman" w:ascii="Times New Roman" w:hAnsi="Times New Roman"/>
          <w:sz w:val="24"/>
          <w:szCs w:val="24"/>
          <w:lang w:val="pt-BR"/>
        </w:rPr>
        <w:t>mais</w:t>
      </w:r>
      <w:r>
        <w:rPr>
          <w:rFonts w:cs="Times New Roman" w:ascii="Times New Roman" w:hAnsi="Times New Roman"/>
          <w:sz w:val="24"/>
          <w:szCs w:val="24"/>
        </w:rPr>
        <w:t> </w:t>
      </w:r>
      <w:r>
        <w:rPr>
          <w:rFonts w:cs="Times New Roman" w:ascii="Times New Roman" w:hAnsi="Times New Roman"/>
          <w:sz w:val="24"/>
          <w:szCs w:val="24"/>
          <w:lang w:val="pt-BR"/>
        </w:rPr>
        <w:t>azado</w:t>
      </w:r>
      <w:r>
        <w:rPr>
          <w:rFonts w:cs="Times New Roman" w:ascii="Times New Roman" w:hAnsi="Times New Roman"/>
          <w:sz w:val="24"/>
          <w:szCs w:val="24"/>
        </w:rPr>
        <w:t>), дабы нам в нашем труде обрести какую-нибудь надежду на победу, нежели то, коего достигнем мы у того рукава моря, что находится у Белого мыса, в каковой войдя, мы увидим, куда он доходит. И может быть так, что, коли он далеко уходит в землю, рядом с ним найдем мы что-нибудь, из чего составим какую-нибудь добычу. А коли нет, то немного труда сможем предложить там.</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се согласились с тем, что молвленное теми первыми было добро сказано.</w:t>
      </w:r>
    </w:p>
    <w:p>
      <w:pPr>
        <w:pStyle w:val="Normal"/>
        <w:spacing w:lineRule="auto" w:line="240" w:before="0" w:after="120"/>
        <w:rPr/>
      </w:pPr>
      <w:r>
        <w:rPr>
          <w:rFonts w:cs="Times New Roman" w:ascii="Times New Roman" w:hAnsi="Times New Roman"/>
          <w:sz w:val="24"/>
          <w:szCs w:val="24"/>
        </w:rPr>
        <w:t>И, приплыв туда, они прибыли на оную реку, в каковую углубившись на некоторое расстояние, заякорили свои корабли. И, выйдя оттуда на лодках, начали трудиться ради того, чтобы достичь конца реки; по каковой проследовав на четыре лиги, они добрались до ее предела (</w:t>
      </w:r>
      <w:r>
        <w:rPr>
          <w:rFonts w:cs="Times New Roman" w:ascii="Times New Roman" w:hAnsi="Times New Roman"/>
          <w:sz w:val="24"/>
          <w:szCs w:val="24"/>
          <w:lang w:val="pt-BR"/>
        </w:rPr>
        <w:t>cabo</w:t>
      </w:r>
      <w:r>
        <w:rPr>
          <w:rFonts w:cs="Times New Roman" w:ascii="Times New Roman" w:hAnsi="Times New Roman"/>
          <w:sz w:val="24"/>
          <w:szCs w:val="24"/>
        </w:rPr>
        <w:t>) </w:t>
      </w:r>
      <w:r>
        <w:rPr>
          <w:rFonts w:cs="Times New Roman" w:ascii="Times New Roman" w:hAnsi="Times New Roman"/>
          <w:b/>
          <w:bCs/>
          <w:sz w:val="24"/>
          <w:szCs w:val="24"/>
          <w:vertAlign w:val="superscript"/>
        </w:rPr>
        <w:t>30</w:t>
      </w:r>
      <w:r>
        <w:rPr>
          <w:rFonts w:cs="Times New Roman" w:ascii="Times New Roman" w:hAnsi="Times New Roman"/>
          <w:sz w:val="24"/>
          <w:szCs w:val="24"/>
        </w:rPr>
        <w:t>, где решили высадиться, дабы увидеть, найдут ли какое-нибудь селение, где смогут захватить несколько душ, дабы восполнить незначительность первой добычи.</w:t>
      </w:r>
    </w:p>
    <w:p>
      <w:pPr>
        <w:pStyle w:val="Normal"/>
        <w:spacing w:lineRule="auto" w:line="240" w:before="0" w:after="120"/>
        <w:rPr/>
      </w:pPr>
      <w:r>
        <w:rPr>
          <w:rFonts w:cs="Times New Roman" w:ascii="Times New Roman" w:hAnsi="Times New Roman"/>
          <w:sz w:val="24"/>
          <w:szCs w:val="24"/>
        </w:rPr>
        <w:t>Однако, охладев насчет самих себя (</w:t>
      </w:r>
      <w:r>
        <w:rPr>
          <w:rFonts w:cs="Times New Roman" w:ascii="Times New Roman" w:hAnsi="Times New Roman"/>
          <w:sz w:val="24"/>
          <w:szCs w:val="24"/>
          <w:lang w:val="pt-BR"/>
        </w:rPr>
        <w:t>esfriados</w:t>
      </w:r>
      <w:r>
        <w:rPr>
          <w:rFonts w:cs="Times New Roman" w:ascii="Times New Roman" w:hAnsi="Times New Roman"/>
          <w:sz w:val="24"/>
          <w:szCs w:val="24"/>
        </w:rPr>
        <w:t> </w:t>
      </w:r>
      <w:r>
        <w:rPr>
          <w:rFonts w:cs="Times New Roman" w:ascii="Times New Roman" w:hAnsi="Times New Roman"/>
          <w:sz w:val="24"/>
          <w:szCs w:val="24"/>
          <w:lang w:val="pt-BR"/>
        </w:rPr>
        <w:t>de</w:t>
      </w:r>
      <w:r>
        <w:rPr>
          <w:rFonts w:cs="Times New Roman" w:ascii="Times New Roman" w:hAnsi="Times New Roman"/>
          <w:sz w:val="24"/>
          <w:szCs w:val="24"/>
        </w:rPr>
        <w:t> </w:t>
      </w:r>
      <w:r>
        <w:rPr>
          <w:rFonts w:cs="Times New Roman" w:ascii="Times New Roman" w:hAnsi="Times New Roman"/>
          <w:sz w:val="24"/>
          <w:szCs w:val="24"/>
          <w:lang w:val="pt-BR"/>
        </w:rPr>
        <w:t>si</w:t>
      </w:r>
      <w:r>
        <w:rPr>
          <w:rFonts w:cs="Times New Roman" w:ascii="Times New Roman" w:hAnsi="Times New Roman"/>
          <w:sz w:val="24"/>
          <w:szCs w:val="24"/>
        </w:rPr>
        <w:t> </w:t>
      </w:r>
      <w:r>
        <w:rPr>
          <w:rFonts w:cs="Times New Roman" w:ascii="Times New Roman" w:hAnsi="Times New Roman"/>
          <w:sz w:val="24"/>
          <w:szCs w:val="24"/>
          <w:lang w:val="pt-BR"/>
        </w:rPr>
        <w:t>mesmos</w:t>
      </w:r>
      <w:r>
        <w:rPr>
          <w:rFonts w:cs="Times New Roman" w:ascii="Times New Roman" w:hAnsi="Times New Roman"/>
          <w:sz w:val="24"/>
          <w:szCs w:val="24"/>
        </w:rPr>
        <w:t>) в том, чтобы обрести что-нибудь, ибо ведали, что земля была настороже (</w:t>
      </w:r>
      <w:r>
        <w:rPr>
          <w:rFonts w:cs="Times New Roman" w:ascii="Times New Roman" w:hAnsi="Times New Roman"/>
          <w:sz w:val="24"/>
          <w:szCs w:val="24"/>
          <w:lang w:val="pt-BR"/>
        </w:rPr>
        <w:t>percebida</w:t>
      </w:r>
      <w:r>
        <w:rPr>
          <w:rFonts w:cs="Times New Roman" w:ascii="Times New Roman" w:hAnsi="Times New Roman"/>
          <w:sz w:val="24"/>
          <w:szCs w:val="24"/>
        </w:rPr>
        <w:t>) и столько раз была растревожена (</w:t>
      </w:r>
      <w:r>
        <w:rPr>
          <w:rFonts w:cs="Times New Roman" w:ascii="Times New Roman" w:hAnsi="Times New Roman"/>
          <w:sz w:val="24"/>
          <w:szCs w:val="24"/>
          <w:lang w:val="pt-BR"/>
        </w:rPr>
        <w:t>revolta</w:t>
      </w:r>
      <w:r>
        <w:rPr>
          <w:rFonts w:cs="Times New Roman" w:ascii="Times New Roman" w:hAnsi="Times New Roman"/>
          <w:sz w:val="24"/>
          <w:szCs w:val="24"/>
        </w:rPr>
        <w:t>), они трудились над сим лишь понуждаемые необходимостью, по крайней мере ради того, чтобы сказать своим товарищам, что высаживались.</w:t>
      </w:r>
    </w:p>
    <w:p>
      <w:pPr>
        <w:pStyle w:val="Normal"/>
        <w:spacing w:lineRule="auto" w:line="240" w:before="0" w:after="120"/>
        <w:rPr/>
      </w:pPr>
      <w:r>
        <w:rPr>
          <w:rFonts w:cs="Times New Roman" w:ascii="Times New Roman" w:hAnsi="Times New Roman"/>
          <w:sz w:val="24"/>
          <w:szCs w:val="24"/>
        </w:rPr>
        <w:t>И, высадившись таким образом, они послали вперед разведать землю, однако не проследовали очень далеко, когда увидели перед собою несколько редких домов, на каковые двинулись весьма спешно (</w:t>
      </w:r>
      <w:r>
        <w:rPr>
          <w:rFonts w:cs="Times New Roman" w:ascii="Times New Roman" w:hAnsi="Times New Roman"/>
          <w:sz w:val="24"/>
          <w:szCs w:val="24"/>
          <w:lang w:val="pt-BR"/>
        </w:rPr>
        <w:t>mui</w:t>
      </w:r>
      <w:r>
        <w:rPr>
          <w:rFonts w:cs="Times New Roman" w:ascii="Times New Roman" w:hAnsi="Times New Roman"/>
          <w:sz w:val="24"/>
          <w:szCs w:val="24"/>
        </w:rPr>
        <w:t> </w:t>
      </w:r>
      <w:r>
        <w:rPr>
          <w:rFonts w:cs="Times New Roman" w:ascii="Times New Roman" w:hAnsi="Times New Roman"/>
          <w:sz w:val="24"/>
          <w:szCs w:val="24"/>
          <w:lang w:val="pt-BR"/>
        </w:rPr>
        <w:t>trigosamente</w:t>
      </w:r>
      <w:r>
        <w:rPr>
          <w:rFonts w:cs="Times New Roman" w:ascii="Times New Roman" w:hAnsi="Times New Roman"/>
          <w:sz w:val="24"/>
          <w:szCs w:val="24"/>
        </w:rPr>
        <w:t>), не ожидая никакого мнения; где нашли некоторых малочисленных мавров, из коих захватили восемь. И, желая узнать через них, было ли там рядом какое-нибудь другое селение, они, хотя и пригрозили некоторым из тех, но так и не смогли узнать ничего другого, кроме лишь того, что во всей той земле не было никакого иного селения; и в сем были согласны все восемь, из коих каждый был в свою очередь отделен [от остальных]. Вследствие чего они принуждены были вернуться к своим кораблям, с намерением не трудиться более ни над чем, кроме как над возвращением в свои дома, ибо, потрудившись, узнали, что более не могли уже воспользоваться ничем.</w:t>
      </w:r>
    </w:p>
    <w:p>
      <w:pPr>
        <w:pStyle w:val="Normal"/>
        <w:spacing w:lineRule="auto" w:line="240" w:before="0" w:after="120"/>
        <w:rPr/>
      </w:pPr>
      <w:r>
        <w:rPr>
          <w:rFonts w:cs="Times New Roman" w:ascii="Times New Roman" w:hAnsi="Times New Roman"/>
          <w:sz w:val="24"/>
          <w:szCs w:val="24"/>
        </w:rPr>
        <w:t>Какового мнения держались также все прочие [люди] с каравелл, кроме лишь алкайда Лагуша, каковой сказал, что желал еще вернуться на Тидер, дабы произвести выкуп одной мавританки и сына одного тамошнего сеньора. И хотя ему советовали противное, он так и не пожелал отступиться от своего намерения, хотя впоследствии и весьма раскаивался. Ибо, прибыв на остров, он начал подавать сигналы маврам, каковые тотчас прибыли на берег, как только увидели, что каравелла шла к ним. И он получил от них одного мавра, ради своей безопасности, сам же передал им хозяина каравеллы и одного иудея, что находился в его компании. Когда же те оказались во власти мавров, мавританка, каковой выкуп желал произвести алкайд, бросилась в воду и, как привычная к такому труду, весьма скоро выбралась на землю к своим родным и друзьям. Вследствие чего мавры уразумели, что не обязаны были оставлять таким образом заложников без превосходства в том, что вначале отвечало их желанию. И, в конечном счете, они так и не желали отдавать тех, кого удерживали, до тех пор, пока им не передали бы трех мавров; каковую вещь хотя и было тяжко совершить алкайду, он, при виде необходимости, уступил сему, браня самого себя за то, что не склонился к первому совет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видя, что в том выкупе он не мог более получить прибыли, он возвратился в королевство.</w:t>
      </w:r>
    </w:p>
    <w:p>
      <w:pPr>
        <w:pStyle w:val="Heading1"/>
        <w:rPr/>
      </w:pPr>
      <w:bookmarkStart w:id="69" w:name="__RefHeading___Toc527814971"/>
      <w:bookmarkEnd w:id="69"/>
      <w:r>
        <w:rPr/>
        <w:t>ГЛАВА </w:t>
      </w:r>
      <w:r>
        <w:rPr>
          <w:lang w:val="en"/>
        </w:rPr>
        <w:t>LXVIII</w:t>
      </w:r>
      <w:r>
        <w:rPr/>
        <w:t>.</w:t>
        <w:br/>
        <w:t>О том, как каравеллы Алвару Гонсалвиша ди Атаиди и Пикансу и другая каравелла Тавиры составили флотилию, и о канарцах, что они захватили.</w:t>
      </w:r>
    </w:p>
    <w:p>
      <w:pPr>
        <w:pStyle w:val="Normal"/>
        <w:spacing w:lineRule="auto" w:line="240" w:before="0" w:after="120"/>
        <w:rPr/>
      </w:pPr>
      <w:r>
        <w:rPr>
          <w:rFonts w:cs="Times New Roman" w:ascii="Times New Roman" w:hAnsi="Times New Roman"/>
          <w:sz w:val="24"/>
          <w:szCs w:val="24"/>
        </w:rPr>
        <w:t>Рассказано уже нами в других главах о том, как каравелла Тавиры и другая каравелла Пикансу отделились от компании прочих, когда отправились в Гвинею, в ходе чего довелось им договориться друг с другом о том, чтобы возвратиться в Португалию. И на обратном своем пути они повстречались с каравеллою Алвару Гонсалвиша ди Атаиди, на каковой был капитаном некий Жуан Кастильский; и когда они спросили его о том, куда он шел, он сказал, что держал путь в Гвинею.</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ему послужит — сказали другие — ваш поход в такое время? Ибо мы уже идем оттуда, как вы видите, а время уже к зиме, так что коли вы пожелаете следовать далее, то подвергнете свою жизнь опасности, при малой почести и меньшей прибыли. Однако если вам угодно будет последовать нашему совету, возвращайтесь вместе с нами, и мы проследуем на остров Палма, где посмотрим, сможем ли обрести некоторую добычу среди тех канарцев.</w:t>
      </w:r>
    </w:p>
    <w:p>
      <w:pPr>
        <w:pStyle w:val="Normal"/>
        <w:spacing w:lineRule="auto" w:line="240" w:before="0" w:after="120"/>
        <w:rPr/>
      </w:pPr>
      <w:r>
        <w:rPr>
          <w:rFonts w:cs="Times New Roman" w:ascii="Times New Roman" w:hAnsi="Times New Roman"/>
          <w:sz w:val="24"/>
          <w:szCs w:val="24"/>
        </w:rPr>
        <w:t>И хотя Жуан Кастильский сомневался насчет такого рода возвращения, ибо оно не казалось ему делом надежным, — по причине известий, что он имел о жителях того острова, о том, что захватить их стоило больших трудов, — однако же, понуждаемый доводами других, он должен был возвратиться с ними. Каковые [капитаны], идя таким образом все вместе, прибыли на остров Гомейра, на каковом, желая сойти на землю, увидели множество канарцев, от коих получили поруку (</w:t>
      </w:r>
      <w:r>
        <w:rPr>
          <w:rFonts w:cs="Times New Roman" w:ascii="Times New Roman" w:hAnsi="Times New Roman"/>
          <w:sz w:val="24"/>
          <w:szCs w:val="24"/>
          <w:lang w:val="pt-BR"/>
        </w:rPr>
        <w:t>dos</w:t>
      </w:r>
      <w:r>
        <w:rPr>
          <w:rFonts w:cs="Times New Roman" w:ascii="Times New Roman" w:hAnsi="Times New Roman"/>
          <w:sz w:val="24"/>
          <w:szCs w:val="24"/>
        </w:rPr>
        <w:t> </w:t>
      </w:r>
      <w:r>
        <w:rPr>
          <w:rFonts w:cs="Times New Roman" w:ascii="Times New Roman" w:hAnsi="Times New Roman"/>
          <w:sz w:val="24"/>
          <w:szCs w:val="24"/>
          <w:lang w:val="pt-BR"/>
        </w:rPr>
        <w:t>quais</w:t>
      </w:r>
      <w:r>
        <w:rPr>
          <w:rFonts w:cs="Times New Roman" w:ascii="Times New Roman" w:hAnsi="Times New Roman"/>
          <w:sz w:val="24"/>
          <w:szCs w:val="24"/>
        </w:rPr>
        <w:t> </w:t>
      </w:r>
      <w:r>
        <w:rPr>
          <w:rFonts w:cs="Times New Roman" w:ascii="Times New Roman" w:hAnsi="Times New Roman"/>
          <w:sz w:val="24"/>
          <w:szCs w:val="24"/>
          <w:lang w:val="pt-BR"/>
        </w:rPr>
        <w:t>houveram</w:t>
      </w:r>
      <w:r>
        <w:rPr>
          <w:rFonts w:cs="Times New Roman" w:ascii="Times New Roman" w:hAnsi="Times New Roman"/>
          <w:sz w:val="24"/>
          <w:szCs w:val="24"/>
        </w:rPr>
        <w:t> </w:t>
      </w:r>
      <w:r>
        <w:rPr>
          <w:rFonts w:cs="Times New Roman" w:ascii="Times New Roman" w:hAnsi="Times New Roman"/>
          <w:sz w:val="24"/>
          <w:szCs w:val="24"/>
          <w:lang w:val="pt-BR"/>
        </w:rPr>
        <w:t>seguran</w:t>
      </w:r>
      <w:r>
        <w:rPr>
          <w:rFonts w:cs="Times New Roman" w:ascii="Times New Roman" w:hAnsi="Times New Roman"/>
          <w:sz w:val="24"/>
          <w:szCs w:val="24"/>
        </w:rPr>
        <w:t>c</w:t>
      </w:r>
      <w:r>
        <w:rPr>
          <w:rFonts w:cs="Times New Roman" w:ascii="Times New Roman" w:hAnsi="Times New Roman"/>
          <w:sz w:val="24"/>
          <w:szCs w:val="24"/>
          <w:lang w:val="pt-BR"/>
        </w:rPr>
        <w:t>a</w:t>
      </w:r>
      <w:r>
        <w:rPr>
          <w:rFonts w:cs="Times New Roman" w:ascii="Times New Roman" w:hAnsi="Times New Roman"/>
          <w:sz w:val="24"/>
          <w:szCs w:val="24"/>
        </w:rPr>
        <w:t>) прежде, чем совсем сошли со своих кораблей. Канарцы предоставили им ее без всякого сопротивления (</w:t>
      </w:r>
      <w:r>
        <w:rPr>
          <w:rFonts w:cs="Times New Roman" w:ascii="Times New Roman" w:hAnsi="Times New Roman"/>
          <w:sz w:val="24"/>
          <w:szCs w:val="24"/>
          <w:lang w:val="pt-BR"/>
        </w:rPr>
        <w:t>referta</w:t>
      </w:r>
      <w:r>
        <w:rPr>
          <w:rFonts w:cs="Times New Roman" w:ascii="Times New Roman" w:hAnsi="Times New Roman"/>
          <w:sz w:val="24"/>
          <w:szCs w:val="24"/>
        </w:rPr>
        <w:t>), как люди, чья воля склонялась скорее к тому, чтобы помочь им, нежели навредить.</w:t>
      </w:r>
    </w:p>
    <w:p>
      <w:pPr>
        <w:pStyle w:val="Normal"/>
        <w:spacing w:lineRule="auto" w:line="240" w:before="0" w:after="120"/>
        <w:rPr/>
      </w:pPr>
      <w:r>
        <w:rPr>
          <w:rFonts w:cs="Times New Roman" w:ascii="Times New Roman" w:hAnsi="Times New Roman"/>
          <w:sz w:val="24"/>
          <w:szCs w:val="24"/>
        </w:rPr>
        <w:t>Тотчас прибыли туда два вождя (</w:t>
      </w:r>
      <w:r>
        <w:rPr>
          <w:rFonts w:cs="Times New Roman" w:ascii="Times New Roman" w:hAnsi="Times New Roman"/>
          <w:sz w:val="24"/>
          <w:szCs w:val="24"/>
          <w:lang w:val="pt-BR"/>
        </w:rPr>
        <w:t>capit</w:t>
      </w:r>
      <w:r>
        <w:rPr>
          <w:rFonts w:cs="Times New Roman" w:ascii="Times New Roman" w:hAnsi="Times New Roman"/>
          <w:sz w:val="24"/>
          <w:szCs w:val="24"/>
        </w:rPr>
        <w:t>a</w:t>
      </w:r>
      <w:r>
        <w:rPr>
          <w:rFonts w:cs="Times New Roman" w:ascii="Times New Roman" w:hAnsi="Times New Roman"/>
          <w:sz w:val="24"/>
          <w:szCs w:val="24"/>
          <w:lang w:val="pt-BR"/>
        </w:rPr>
        <w:t>es</w:t>
      </w:r>
      <w:r>
        <w:rPr>
          <w:rFonts w:cs="Times New Roman" w:ascii="Times New Roman" w:hAnsi="Times New Roman"/>
          <w:sz w:val="24"/>
          <w:szCs w:val="24"/>
        </w:rPr>
        <w:t>) того острова, говоря, что были слугами инфанта дона Энрики, и не без великой причины: ибо прежде они уже побывали в домах короля Кастильского и короля Португальского, и ни в одном из них никогда не находили милостей, кои впоследствии получили от инфанта дона Энрики; ибо, находясь в его доме, они встретили с его стороны весьма добрый прием, пока там пребывали; и, наконец, что он одел их весьма хорошо и отправил на своих кораблях в их землю, вследствие чего они были весьма расположены к любой службе ему.</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 молвили другие, с каравелл, — мы сами суть его люди и слуги, и по его велению отбыли из нашей земли. Вследствие чего, коли вы такую охоту имеете, то своевременно можете ее ясно выказать; ибо мы желаем отправиться на остров Палма, дабы попытаться захватить некоторых пленников, в чем нам весьма сгодилась бы ваша помощь, коли вы пожелаете послать с нами некоторых из сих ваших подданных, дабы помочь нам и направить нас, ибо сия есть земля, коей мы не знаем, и нет у нас также знания о способах, коих держатся ее жители относительно своих сражений.</w:t>
      </w:r>
    </w:p>
    <w:p>
      <w:pPr>
        <w:pStyle w:val="Normal"/>
        <w:spacing w:lineRule="auto" w:line="240" w:before="0" w:after="120"/>
        <w:rPr/>
      </w:pPr>
      <w:r>
        <w:rPr>
          <w:rFonts w:cs="Times New Roman" w:ascii="Times New Roman" w:hAnsi="Times New Roman"/>
          <w:sz w:val="24"/>
          <w:szCs w:val="24"/>
        </w:rPr>
        <w:t>Бруку (</w:t>
      </w:r>
      <w:r>
        <w:rPr>
          <w:rFonts w:cs="Times New Roman" w:ascii="Times New Roman" w:hAnsi="Times New Roman"/>
          <w:sz w:val="24"/>
          <w:szCs w:val="24"/>
          <w:lang w:val="pt-BR"/>
        </w:rPr>
        <w:t>Bruco</w:t>
      </w:r>
      <w:r>
        <w:rPr>
          <w:rFonts w:cs="Times New Roman" w:ascii="Times New Roman" w:hAnsi="Times New Roman"/>
          <w:sz w:val="24"/>
          <w:szCs w:val="24"/>
        </w:rPr>
        <w:t>) было имя одного из тех вождей, а другого — Пишти (</w:t>
      </w:r>
      <w:r>
        <w:rPr>
          <w:rFonts w:cs="Times New Roman" w:ascii="Times New Roman" w:hAnsi="Times New Roman"/>
          <w:sz w:val="24"/>
          <w:szCs w:val="24"/>
          <w:lang w:val="pt-BR"/>
        </w:rPr>
        <w:t>Piste</w:t>
      </w:r>
      <w:r>
        <w:rPr>
          <w:rFonts w:cs="Times New Roman" w:ascii="Times New Roman" w:hAnsi="Times New Roman"/>
          <w:sz w:val="24"/>
          <w:szCs w:val="24"/>
        </w:rPr>
        <w:t>); каковые вместе ответили, что были рады потрудиться над любым делом, кое было услугою сеньору инфанту Дону Энрики, и что весьма благодарили Бога за то, что Он дал им случай, в каковом они могли бы выказать, сколько было в них доброй воли к сем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абы вы узрели — сказал Пишти — желание, кое я имею послужить ему, я хочу отправиться с вами и возьму с собою столько канарцев, сколько вы захотите.</w:t>
      </w:r>
    </w:p>
    <w:p>
      <w:pPr>
        <w:pStyle w:val="Normal"/>
        <w:spacing w:lineRule="auto" w:line="240" w:before="0" w:after="120"/>
        <w:rPr/>
      </w:pPr>
      <w:r>
        <w:rPr>
          <w:rFonts w:cs="Times New Roman" w:ascii="Times New Roman" w:hAnsi="Times New Roman"/>
          <w:sz w:val="24"/>
          <w:szCs w:val="24"/>
        </w:rPr>
        <w:t>«Пристыжает, как мне кажется, — говорит автор, — благодарность сих людей многих [других], что получили вещи бoльшие и лучшие от сего нашего принца и в значительной мере не достигли совершенства в признании сего. О, каково же бесчестье (</w:t>
      </w:r>
      <w:r>
        <w:rPr>
          <w:rFonts w:cs="Times New Roman" w:ascii="Times New Roman" w:hAnsi="Times New Roman"/>
          <w:sz w:val="24"/>
          <w:szCs w:val="24"/>
          <w:lang w:val="pt-BR"/>
        </w:rPr>
        <w:t>camanho</w:t>
      </w:r>
      <w:r>
        <w:rPr>
          <w:rFonts w:cs="Times New Roman" w:ascii="Times New Roman" w:hAnsi="Times New Roman"/>
          <w:sz w:val="24"/>
          <w:szCs w:val="24"/>
        </w:rPr>
        <w:t> </w:t>
      </w:r>
      <w:r>
        <w:rPr>
          <w:rFonts w:cs="Times New Roman" w:ascii="Times New Roman" w:hAnsi="Times New Roman"/>
          <w:sz w:val="24"/>
          <w:szCs w:val="24"/>
          <w:lang w:val="pt-BR"/>
        </w:rPr>
        <w:t>doesto</w:t>
      </w:r>
      <w:r>
        <w:rPr>
          <w:rFonts w:cs="Times New Roman" w:ascii="Times New Roman" w:hAnsi="Times New Roman"/>
          <w:sz w:val="24"/>
          <w:szCs w:val="24"/>
        </w:rPr>
        <w:t>) тех, кто воспитывался при его дворе и впоследствии был пожалован им достоинствами и сеньориями, каковые [люди], позабыв о сем, оставили его в то время, когда в их службе была надобность! О деяниях и именах коих мы скажем в истории королевства, когда будем говорить об осаде Танжера».</w:t>
      </w:r>
    </w:p>
    <w:p>
      <w:pPr>
        <w:pStyle w:val="Normal"/>
        <w:spacing w:lineRule="auto" w:line="240" w:before="0" w:after="120"/>
        <w:rPr/>
      </w:pPr>
      <w:r>
        <w:rPr>
          <w:rFonts w:cs="Times New Roman" w:ascii="Times New Roman" w:hAnsi="Times New Roman"/>
          <w:sz w:val="24"/>
          <w:szCs w:val="24"/>
        </w:rPr>
        <w:t>Таким образом вызвался послужить тот вождь своею персоною и своими людьми, из каковых тотчас велел поместить на корабли столько, сколько капитаны пожелали принять; вследствие чего они быстро подняли паруса, взяв путь к другому острову, Палма, куда прибыли незадолго до утра.</w:t>
      </w:r>
    </w:p>
    <w:p>
      <w:pPr>
        <w:pStyle w:val="Normal"/>
        <w:spacing w:lineRule="auto" w:line="240" w:before="0" w:after="120"/>
        <w:rPr/>
      </w:pPr>
      <w:r>
        <w:rPr>
          <w:rFonts w:cs="Times New Roman" w:ascii="Times New Roman" w:hAnsi="Times New Roman"/>
          <w:sz w:val="24"/>
          <w:szCs w:val="24"/>
        </w:rPr>
        <w:t>И хотя здравомыслие не позволяло в такое время выходить на землю, они все же договорились высаживаться незамедлительно.</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бо, — сказали они, — коли мы станем ожидать чего-нибудь, то, поскольку мы уже узрены, вся наша добыча станет напрасным трудом, так как канарцы укроются в безопасном месте; высадившись же тотчас, мы сможем захватить некоторых, ибо, хотя они и быстроноги (</w:t>
      </w:r>
      <w:r>
        <w:rPr>
          <w:rFonts w:cs="Times New Roman" w:ascii="Times New Roman" w:hAnsi="Times New Roman"/>
          <w:sz w:val="24"/>
          <w:szCs w:val="24"/>
          <w:lang w:val="pt-BR"/>
        </w:rPr>
        <w:t>ligeiros</w:t>
      </w:r>
      <w:r>
        <w:rPr>
          <w:rFonts w:cs="Times New Roman" w:ascii="Times New Roman" w:hAnsi="Times New Roman"/>
          <w:sz w:val="24"/>
          <w:szCs w:val="24"/>
        </w:rPr>
        <w:t>), среди нас найдутся такие, что последуют за ними [вослед]; и не может быть, чтобы хозяева тех стад, что бродят там перед нашими очами, не приспеют, чтобы собрать их, ибо в обычае у них трудится ради них [стад] почти столько же, сколько ради самих себя.</w:t>
      </w:r>
    </w:p>
    <w:p>
      <w:pPr>
        <w:pStyle w:val="Normal"/>
        <w:spacing w:lineRule="auto" w:line="240" w:before="0" w:after="120"/>
        <w:rPr/>
      </w:pPr>
      <w:r>
        <w:rPr>
          <w:rFonts w:cs="Times New Roman" w:ascii="Times New Roman" w:hAnsi="Times New Roman"/>
          <w:sz w:val="24"/>
          <w:szCs w:val="24"/>
        </w:rPr>
        <w:t>И пусть подобное мнение было опасно, оно, все же, нашло одобрение среди всех тех [людей]. И так, весьма быстро, были высажены на пляж как португальцы, так и канарцы [с острова Гомейра]. И, двигаясь таким образом не очень далеко от берега, они увидели, как канарцы [острова Палма] уходили бегом; и, когда они начали их преследовать, один из компании сказал, обращаясь к прочи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рудиться понапрасну (</w:t>
      </w:r>
      <w:r>
        <w:rPr>
          <w:rFonts w:cs="Times New Roman" w:ascii="Times New Roman" w:hAnsi="Times New Roman"/>
          <w:sz w:val="24"/>
          <w:szCs w:val="24"/>
          <w:lang w:val="pt-BR"/>
        </w:rPr>
        <w:t>para</w:t>
      </w:r>
      <w:r>
        <w:rPr>
          <w:rFonts w:cs="Times New Roman" w:ascii="Times New Roman" w:hAnsi="Times New Roman"/>
          <w:sz w:val="24"/>
          <w:szCs w:val="24"/>
        </w:rPr>
        <w:t> </w:t>
      </w:r>
      <w:r>
        <w:rPr>
          <w:rFonts w:cs="Times New Roman" w:ascii="Times New Roman" w:hAnsi="Times New Roman"/>
          <w:sz w:val="24"/>
          <w:szCs w:val="24"/>
          <w:lang w:val="pt-BR"/>
        </w:rPr>
        <w:t>que</w:t>
      </w:r>
      <w:r>
        <w:rPr>
          <w:rFonts w:cs="Times New Roman" w:ascii="Times New Roman" w:hAnsi="Times New Roman"/>
          <w:sz w:val="24"/>
          <w:szCs w:val="24"/>
        </w:rPr>
        <w:t> e </w:t>
      </w:r>
      <w:r>
        <w:rPr>
          <w:rFonts w:cs="Times New Roman" w:ascii="Times New Roman" w:hAnsi="Times New Roman"/>
          <w:sz w:val="24"/>
          <w:szCs w:val="24"/>
          <w:lang w:val="pt-BR"/>
        </w:rPr>
        <w:t>filhar</w:t>
      </w:r>
      <w:r>
        <w:rPr>
          <w:rFonts w:cs="Times New Roman" w:ascii="Times New Roman" w:hAnsi="Times New Roman"/>
          <w:sz w:val="24"/>
          <w:szCs w:val="24"/>
        </w:rPr>
        <w:t> </w:t>
      </w:r>
      <w:r>
        <w:rPr>
          <w:rFonts w:cs="Times New Roman" w:ascii="Times New Roman" w:hAnsi="Times New Roman"/>
          <w:sz w:val="24"/>
          <w:szCs w:val="24"/>
          <w:lang w:val="pt-BR"/>
        </w:rPr>
        <w:t>trabalho</w:t>
      </w:r>
      <w:r>
        <w:rPr>
          <w:rFonts w:cs="Times New Roman" w:ascii="Times New Roman" w:hAnsi="Times New Roman"/>
          <w:sz w:val="24"/>
          <w:szCs w:val="24"/>
        </w:rPr>
        <w:t> </w:t>
      </w:r>
      <w:r>
        <w:rPr>
          <w:rFonts w:cs="Times New Roman" w:ascii="Times New Roman" w:hAnsi="Times New Roman"/>
          <w:sz w:val="24"/>
          <w:szCs w:val="24"/>
          <w:lang w:val="pt-BR"/>
        </w:rPr>
        <w:t>de</w:t>
      </w:r>
      <w:r>
        <w:rPr>
          <w:rFonts w:cs="Times New Roman" w:ascii="Times New Roman" w:hAnsi="Times New Roman"/>
          <w:sz w:val="24"/>
          <w:szCs w:val="24"/>
        </w:rPr>
        <w:t> </w:t>
      </w:r>
      <w:r>
        <w:rPr>
          <w:rFonts w:cs="Times New Roman" w:ascii="Times New Roman" w:hAnsi="Times New Roman"/>
          <w:sz w:val="24"/>
          <w:szCs w:val="24"/>
          <w:lang w:val="pt-BR"/>
        </w:rPr>
        <w:t>balde</w:t>
      </w:r>
      <w:r>
        <w:rPr>
          <w:rFonts w:cs="Times New Roman" w:ascii="Times New Roman" w:hAnsi="Times New Roman"/>
          <w:sz w:val="24"/>
          <w:szCs w:val="24"/>
        </w:rPr>
        <w:t>), мчась вослед тех [людей], — ведь сколь бы много вы ни трудились, все равно уже не сможете их настигнуть. Но последуем за теми овцами и ягнятами, что идут по тому утесу, ибо наверняка все остальные из тех [людей], что следуют за ними, — это дети и женщины; и коли мы добро последуем за ними, то неизбежно некоторых из них захватим.</w:t>
      </w:r>
    </w:p>
    <w:p>
      <w:pPr>
        <w:pStyle w:val="Normal"/>
        <w:spacing w:lineRule="auto" w:line="240" w:before="0" w:after="120"/>
        <w:rPr/>
      </w:pPr>
      <w:r>
        <w:rPr>
          <w:rFonts w:cs="Times New Roman" w:ascii="Times New Roman" w:hAnsi="Times New Roman"/>
          <w:sz w:val="24"/>
          <w:szCs w:val="24"/>
        </w:rPr>
        <w:t>Какового [человека] слова еще едва были произнесены, как уже все бросились бежать, оставив прочих канарцев [острова Палма], по чьему следу уже направились. Однако те пастухи вошли со своим стадом в лощину столь глубокую и столь опасную, что тому стоит больше дивиться, нежели рассказывать, как это люди могли совершить по ней проход.</w:t>
      </w:r>
    </w:p>
    <w:p>
      <w:pPr>
        <w:pStyle w:val="Normal"/>
        <w:spacing w:lineRule="auto" w:line="240" w:before="0" w:after="120"/>
        <w:rPr/>
      </w:pPr>
      <w:r>
        <w:rPr>
          <w:rFonts w:cs="Times New Roman" w:ascii="Times New Roman" w:hAnsi="Times New Roman"/>
          <w:sz w:val="24"/>
          <w:szCs w:val="24"/>
        </w:rPr>
        <w:t>Однако христиане — как португальцы, так и канарцы, — преследовали их с такою силой, что когда первые [из пастухов] уже начали входить в лощину, наши уже были рядом с ними; и так, внезапно, они вошли в лощину, таким образом, что для пастухов оказалось необходимо укрыться среди гряд утесов, коих неровность (</w:t>
      </w:r>
      <w:r>
        <w:rPr>
          <w:rFonts w:cs="Times New Roman" w:ascii="Times New Roman" w:hAnsi="Times New Roman"/>
          <w:sz w:val="24"/>
          <w:szCs w:val="24"/>
          <w:lang w:val="pt-BR"/>
        </w:rPr>
        <w:t>aspereza</w:t>
      </w:r>
      <w:r>
        <w:rPr>
          <w:rFonts w:cs="Times New Roman" w:ascii="Times New Roman" w:hAnsi="Times New Roman"/>
          <w:sz w:val="24"/>
          <w:szCs w:val="24"/>
        </w:rPr>
        <w:t>) была чем-то изумительным; однако еще более достойна изумления была ловкость (</w:t>
      </w:r>
      <w:r>
        <w:rPr>
          <w:rFonts w:cs="Times New Roman" w:ascii="Times New Roman" w:hAnsi="Times New Roman"/>
          <w:sz w:val="24"/>
          <w:szCs w:val="24"/>
          <w:lang w:val="pt-BR"/>
        </w:rPr>
        <w:t>soltura</w:t>
      </w:r>
      <w:r>
        <w:rPr>
          <w:rFonts w:cs="Times New Roman" w:ascii="Times New Roman" w:hAnsi="Times New Roman"/>
          <w:sz w:val="24"/>
          <w:szCs w:val="24"/>
        </w:rPr>
        <w:t>), с коею канарцы того острова ходили по тем крутым скалам (</w:t>
      </w:r>
      <w:r>
        <w:rPr>
          <w:rFonts w:cs="Times New Roman" w:ascii="Times New Roman" w:hAnsi="Times New Roman"/>
          <w:sz w:val="24"/>
          <w:szCs w:val="24"/>
          <w:lang w:val="pt-BR"/>
        </w:rPr>
        <w:t>penhascos</w:t>
      </w:r>
      <w:r>
        <w:rPr>
          <w:rFonts w:cs="Times New Roman" w:ascii="Times New Roman" w:hAnsi="Times New Roman"/>
          <w:sz w:val="24"/>
          <w:szCs w:val="24"/>
        </w:rPr>
        <w:t>), — так, словно еще сося молоко из грудей своих матерей начали они гулять по тем местам. И так же, как Силы и Мармореи (</w:t>
      </w:r>
      <w:r>
        <w:rPr>
          <w:rFonts w:cs="Times New Roman" w:ascii="Times New Roman" w:hAnsi="Times New Roman"/>
          <w:sz w:val="24"/>
          <w:szCs w:val="24"/>
          <w:lang w:val="pt-BR"/>
        </w:rPr>
        <w:t>Silos</w:t>
      </w:r>
      <w:r>
        <w:rPr>
          <w:rFonts w:cs="Times New Roman" w:ascii="Times New Roman" w:hAnsi="Times New Roman"/>
          <w:sz w:val="24"/>
          <w:szCs w:val="24"/>
        </w:rPr>
        <w:t> </w:t>
      </w:r>
      <w:r>
        <w:rPr>
          <w:rFonts w:cs="Times New Roman" w:ascii="Times New Roman" w:hAnsi="Times New Roman"/>
          <w:sz w:val="24"/>
          <w:szCs w:val="24"/>
          <w:lang w:val="pt-BR"/>
        </w:rPr>
        <w:t>ou</w:t>
      </w:r>
      <w:r>
        <w:rPr>
          <w:rFonts w:cs="Times New Roman" w:ascii="Times New Roman" w:hAnsi="Times New Roman"/>
          <w:sz w:val="24"/>
          <w:szCs w:val="24"/>
        </w:rPr>
        <w:t> </w:t>
      </w:r>
      <w:r>
        <w:rPr>
          <w:rFonts w:cs="Times New Roman" w:ascii="Times New Roman" w:hAnsi="Times New Roman"/>
          <w:sz w:val="24"/>
          <w:szCs w:val="24"/>
          <w:lang w:val="pt-BR"/>
        </w:rPr>
        <w:t>Marm</w:t>
      </w:r>
      <w:r>
        <w:rPr>
          <w:rFonts w:cs="Times New Roman" w:ascii="Times New Roman" w:hAnsi="Times New Roman"/>
          <w:sz w:val="24"/>
          <w:szCs w:val="24"/>
        </w:rPr>
        <w:t>o</w:t>
      </w:r>
      <w:r>
        <w:rPr>
          <w:rFonts w:cs="Times New Roman" w:ascii="Times New Roman" w:hAnsi="Times New Roman"/>
          <w:sz w:val="24"/>
          <w:szCs w:val="24"/>
          <w:lang w:val="pt-BR"/>
        </w:rPr>
        <w:t>reos</w:t>
      </w:r>
      <w:r>
        <w:rPr>
          <w:rFonts w:cs="Times New Roman" w:ascii="Times New Roman" w:hAnsi="Times New Roman"/>
          <w:sz w:val="24"/>
          <w:szCs w:val="24"/>
        </w:rPr>
        <w:t>) </w:t>
      </w:r>
      <w:r>
        <w:rPr>
          <w:rFonts w:cs="Times New Roman" w:ascii="Times New Roman" w:hAnsi="Times New Roman"/>
          <w:b/>
          <w:bCs/>
          <w:sz w:val="24"/>
          <w:szCs w:val="24"/>
          <w:vertAlign w:val="superscript"/>
        </w:rPr>
        <w:t>31</w:t>
      </w:r>
      <w:r>
        <w:rPr>
          <w:rFonts w:cs="Times New Roman" w:ascii="Times New Roman" w:hAnsi="Times New Roman"/>
          <w:sz w:val="24"/>
          <w:szCs w:val="24"/>
        </w:rPr>
        <w:t>, что живут по другую сторону пустыни Ливийской, узнают, что дети их рождены в их законном браке, ежели те, тотчас достигнув первой поры своего отрочества, без всякого страха берут в руки больших ядовитых змей (</w:t>
      </w:r>
      <w:r>
        <w:rPr>
          <w:rFonts w:cs="Times New Roman" w:ascii="Times New Roman" w:hAnsi="Times New Roman"/>
          <w:sz w:val="24"/>
          <w:szCs w:val="24"/>
          <w:lang w:val="pt-BR"/>
        </w:rPr>
        <w:t>grandes</w:t>
      </w:r>
      <w:r>
        <w:rPr>
          <w:rFonts w:cs="Times New Roman" w:ascii="Times New Roman" w:hAnsi="Times New Roman"/>
          <w:sz w:val="24"/>
          <w:szCs w:val="24"/>
        </w:rPr>
        <w:t> </w:t>
      </w:r>
      <w:r>
        <w:rPr>
          <w:rFonts w:cs="Times New Roman" w:ascii="Times New Roman" w:hAnsi="Times New Roman"/>
          <w:sz w:val="24"/>
          <w:szCs w:val="24"/>
          <w:lang w:val="pt-BR"/>
        </w:rPr>
        <w:t>pe</w:t>
      </w:r>
      <w:r>
        <w:rPr>
          <w:rFonts w:cs="Times New Roman" w:ascii="Times New Roman" w:hAnsi="Times New Roman"/>
          <w:sz w:val="24"/>
          <w:szCs w:val="24"/>
        </w:rPr>
        <w:t>c</w:t>
      </w:r>
      <w:r>
        <w:rPr>
          <w:rFonts w:cs="Times New Roman" w:ascii="Times New Roman" w:hAnsi="Times New Roman"/>
          <w:sz w:val="24"/>
          <w:szCs w:val="24"/>
          <w:lang w:val="pt-BR"/>
        </w:rPr>
        <w:t>onhas</w:t>
      </w:r>
      <w:r>
        <w:rPr>
          <w:rFonts w:cs="Times New Roman" w:ascii="Times New Roman" w:hAnsi="Times New Roman"/>
          <w:sz w:val="24"/>
          <w:szCs w:val="24"/>
        </w:rPr>
        <w:t>) той пустыни, кои даются им их отцами, так же и канарцы того острова почитают, что, коли их дети не рождаются с такою ловкостью, то, значит, были зачаты от какого-либо противного [им] прелюбодеяния.</w:t>
      </w:r>
    </w:p>
    <w:p>
      <w:pPr>
        <w:pStyle w:val="Normal"/>
        <w:spacing w:lineRule="auto" w:line="240" w:before="0" w:after="120"/>
        <w:rPr/>
      </w:pPr>
      <w:r>
        <w:rPr>
          <w:rFonts w:cs="Times New Roman" w:ascii="Times New Roman" w:hAnsi="Times New Roman"/>
          <w:sz w:val="24"/>
          <w:szCs w:val="24"/>
        </w:rPr>
        <w:t>А что говорить о наших уроженцах, пожелавших последовать вслед тем [канарцам], ибо, хотя и зрели они такую неровность, они не перестали их преследовать? И в ходе сего один благородный сердцем юноша, мчась по тем скалам, поскользнулся на одном весьма большом и неровном утесе и, упав, умер. И не думайте, что сей вред приключился лишь с тем уроженцем нашего королевства, ибо многие канарцы [острова Палма] упали тем же образом и умерли, так как, хотя и были они столь привычны по древней [своей] природе к хождению по тем скалам, но при скорости противников, коих чуяли вблизи себя, почитая то последним своим спасением (</w:t>
      </w:r>
      <w:r>
        <w:rPr>
          <w:rFonts w:cs="Times New Roman" w:ascii="Times New Roman" w:hAnsi="Times New Roman"/>
          <w:sz w:val="24"/>
          <w:szCs w:val="24"/>
          <w:lang w:val="pt-BR"/>
        </w:rPr>
        <w:t>derradeiro</w:t>
      </w:r>
      <w:r>
        <w:rPr>
          <w:rFonts w:cs="Times New Roman" w:ascii="Times New Roman" w:hAnsi="Times New Roman"/>
          <w:sz w:val="24"/>
          <w:szCs w:val="24"/>
        </w:rPr>
        <w:t> </w:t>
      </w:r>
      <w:r>
        <w:rPr>
          <w:rFonts w:cs="Times New Roman" w:ascii="Times New Roman" w:hAnsi="Times New Roman"/>
          <w:sz w:val="24"/>
          <w:szCs w:val="24"/>
          <w:lang w:val="pt-BR"/>
        </w:rPr>
        <w:t>rem</w:t>
      </w:r>
      <w:r>
        <w:rPr>
          <w:rFonts w:cs="Times New Roman" w:ascii="Times New Roman" w:hAnsi="Times New Roman"/>
          <w:sz w:val="24"/>
          <w:szCs w:val="24"/>
        </w:rPr>
        <w:t>e</w:t>
      </w:r>
      <w:r>
        <w:rPr>
          <w:rFonts w:cs="Times New Roman" w:ascii="Times New Roman" w:hAnsi="Times New Roman"/>
          <w:sz w:val="24"/>
          <w:szCs w:val="24"/>
          <w:lang w:val="pt-BR"/>
        </w:rPr>
        <w:t>dio</w:t>
      </w:r>
      <w:r>
        <w:rPr>
          <w:rFonts w:cs="Times New Roman" w:ascii="Times New Roman" w:hAnsi="Times New Roman"/>
          <w:sz w:val="24"/>
          <w:szCs w:val="24"/>
        </w:rPr>
        <w:t>), они с тем большею охотою устремлялись к утесу, чем более он был неровен, думая, что враги устрашатся преследовать их.</w:t>
      </w:r>
    </w:p>
    <w:p>
      <w:pPr>
        <w:pStyle w:val="Normal"/>
        <w:spacing w:lineRule="auto" w:line="240" w:before="0" w:after="120"/>
        <w:rPr/>
      </w:pPr>
      <w:r>
        <w:rPr>
          <w:rFonts w:cs="Times New Roman" w:ascii="Times New Roman" w:hAnsi="Times New Roman"/>
          <w:sz w:val="24"/>
          <w:szCs w:val="24"/>
        </w:rPr>
        <w:t>И коли тот Диегу Гонсалвиш, спальник (</w:t>
      </w:r>
      <w:r>
        <w:rPr>
          <w:rFonts w:cs="Times New Roman" w:ascii="Times New Roman" w:hAnsi="Times New Roman"/>
          <w:sz w:val="24"/>
          <w:szCs w:val="24"/>
          <w:lang w:val="pt-BR"/>
        </w:rPr>
        <w:t>mo</w:t>
      </w:r>
      <w:r>
        <w:rPr>
          <w:rFonts w:cs="Times New Roman" w:ascii="Times New Roman" w:hAnsi="Times New Roman"/>
          <w:sz w:val="24"/>
          <w:szCs w:val="24"/>
        </w:rPr>
        <w:t>c</w:t>
      </w:r>
      <w:r>
        <w:rPr>
          <w:rFonts w:cs="Times New Roman" w:ascii="Times New Roman" w:hAnsi="Times New Roman"/>
          <w:sz w:val="24"/>
          <w:szCs w:val="24"/>
          <w:lang w:val="pt-BR"/>
        </w:rPr>
        <w:t>o</w:t>
      </w:r>
      <w:r>
        <w:rPr>
          <w:rFonts w:cs="Times New Roman" w:ascii="Times New Roman" w:hAnsi="Times New Roman"/>
          <w:sz w:val="24"/>
          <w:szCs w:val="24"/>
        </w:rPr>
        <w:t> </w:t>
      </w:r>
      <w:r>
        <w:rPr>
          <w:rFonts w:cs="Times New Roman" w:ascii="Times New Roman" w:hAnsi="Times New Roman"/>
          <w:sz w:val="24"/>
          <w:szCs w:val="24"/>
          <w:lang w:val="pt-BR"/>
        </w:rPr>
        <w:t>da</w:t>
      </w:r>
      <w:r>
        <w:rPr>
          <w:rFonts w:cs="Times New Roman" w:ascii="Times New Roman" w:hAnsi="Times New Roman"/>
          <w:sz w:val="24"/>
          <w:szCs w:val="24"/>
        </w:rPr>
        <w:t> </w:t>
      </w:r>
      <w:r>
        <w:rPr>
          <w:rFonts w:cs="Times New Roman" w:ascii="Times New Roman" w:hAnsi="Times New Roman"/>
          <w:sz w:val="24"/>
          <w:szCs w:val="24"/>
          <w:lang w:val="pt-BR"/>
        </w:rPr>
        <w:t>c</w:t>
      </w:r>
      <w:r>
        <w:rPr>
          <w:rFonts w:cs="Times New Roman" w:ascii="Times New Roman" w:hAnsi="Times New Roman"/>
          <w:sz w:val="24"/>
          <w:szCs w:val="24"/>
        </w:rPr>
        <w:t>a</w:t>
      </w:r>
      <w:r>
        <w:rPr>
          <w:rFonts w:cs="Times New Roman" w:ascii="Times New Roman" w:hAnsi="Times New Roman"/>
          <w:sz w:val="24"/>
          <w:szCs w:val="24"/>
          <w:lang w:val="pt-BR"/>
        </w:rPr>
        <w:t>mara</w:t>
      </w:r>
      <w:r>
        <w:rPr>
          <w:rFonts w:cs="Times New Roman" w:ascii="Times New Roman" w:hAnsi="Times New Roman"/>
          <w:sz w:val="24"/>
          <w:szCs w:val="24"/>
        </w:rPr>
        <w:t>) Инфанта (о коем я уже говорил в главе, где сказано, как он первым бросился вплавь к острову, где взяли пятьдесят восемь мавров), обрел почесть за свое превосходство в отваге, теперь вполне могу я приумножить ее ему гораздо более — как тому, кто пред лицом прочих проявил себя особенно в тот день. Вследствие чего с поистине великою причиною могу я порицать фортуну, ибо, когда сей юноша был вознагражден своим сеньором Инфантом по случаю недавнего бракосочетания в городе Лиссабоне и держал собранным у себя дома весьма изобильное богатство для поддержания собственной жизни, у него разразился пожар из-за небрежения одного его слуги, каковой [пожар] пожег у него все вещи, что он имел; и столь была милостива к нему фортуна, что оставила им [Диегу Гонсалвишу и его жене] какие-то жалкие одежды, в коих они и бежали из оного дома.</w:t>
      </w:r>
    </w:p>
    <w:p>
      <w:pPr>
        <w:pStyle w:val="Normal"/>
        <w:spacing w:lineRule="auto" w:line="240" w:before="0" w:after="120"/>
        <w:rPr/>
      </w:pPr>
      <w:r>
        <w:rPr>
          <w:rFonts w:cs="Times New Roman" w:ascii="Times New Roman" w:hAnsi="Times New Roman"/>
          <w:sz w:val="24"/>
          <w:szCs w:val="24"/>
        </w:rPr>
        <w:t>Труд наших был велик в сей день — не столько из-за сражения (хотя и было оно весьма опасным), сколько в особенности из-за множества камней, коими канарцы в основном воюют со своими противниками; ибо они весьма сильны руками (</w:t>
      </w:r>
      <w:r>
        <w:rPr>
          <w:rFonts w:cs="Times New Roman" w:ascii="Times New Roman" w:hAnsi="Times New Roman"/>
          <w:sz w:val="24"/>
          <w:szCs w:val="24"/>
          <w:lang w:val="pt-BR"/>
        </w:rPr>
        <w:t>mui</w:t>
      </w:r>
      <w:r>
        <w:rPr>
          <w:rFonts w:cs="Times New Roman" w:ascii="Times New Roman" w:hAnsi="Times New Roman"/>
          <w:sz w:val="24"/>
          <w:szCs w:val="24"/>
        </w:rPr>
        <w:t> </w:t>
      </w:r>
      <w:r>
        <w:rPr>
          <w:rFonts w:cs="Times New Roman" w:ascii="Times New Roman" w:hAnsi="Times New Roman"/>
          <w:sz w:val="24"/>
          <w:szCs w:val="24"/>
          <w:lang w:val="pt-BR"/>
        </w:rPr>
        <w:t>braceiros</w:t>
      </w:r>
      <w:r>
        <w:rPr>
          <w:rFonts w:cs="Times New Roman" w:ascii="Times New Roman" w:hAnsi="Times New Roman"/>
          <w:sz w:val="24"/>
          <w:szCs w:val="24"/>
        </w:rPr>
        <w:t>) и весьма точны в своих бросках, и с трудом могут быть ранены другими, ибо до того умеют уклонять тела свои от выстрелов, особенно производимых метательным оружием, что лишь с запозданием и при великой удаче человек — сколь бы ни был он меток — может поразить их. И они носят иное оружие, весьма подобающее их звериному образу жизни, </w:t>
      </w:r>
      <w:r>
        <w:rPr>
          <w:rFonts w:cs="Times New Roman" w:ascii="Times New Roman" w:hAnsi="Times New Roman"/>
          <w:i/>
          <w:iCs/>
          <w:sz w:val="24"/>
          <w:szCs w:val="24"/>
          <w:lang w:val="en"/>
        </w:rPr>
        <w:t>scilicet</w:t>
      </w:r>
      <w:r>
        <w:rPr>
          <w:rFonts w:cs="Times New Roman" w:ascii="Times New Roman" w:hAnsi="Times New Roman"/>
          <w:sz w:val="24"/>
          <w:szCs w:val="24"/>
        </w:rPr>
        <w:t>, длинные копья с острыми рогами на конце вместо железного наконечника (</w:t>
      </w:r>
      <w:r>
        <w:rPr>
          <w:rFonts w:cs="Times New Roman" w:ascii="Times New Roman" w:hAnsi="Times New Roman"/>
          <w:sz w:val="24"/>
          <w:szCs w:val="24"/>
          <w:lang w:val="pt-BR"/>
        </w:rPr>
        <w:t>ferro</w:t>
      </w:r>
      <w:r>
        <w:rPr>
          <w:rFonts w:cs="Times New Roman" w:ascii="Times New Roman" w:hAnsi="Times New Roman"/>
          <w:sz w:val="24"/>
          <w:szCs w:val="24"/>
        </w:rPr>
        <w:t>) и другие подобные [рога] вместо втоков (</w:t>
      </w:r>
      <w:r>
        <w:rPr>
          <w:rFonts w:cs="Times New Roman" w:ascii="Times New Roman" w:hAnsi="Times New Roman"/>
          <w:sz w:val="24"/>
          <w:szCs w:val="24"/>
          <w:lang w:val="pt-BR"/>
        </w:rPr>
        <w:t>contos</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Однако хотя и был труд настолько велик, все же было то прекрасное зрелище, ибо тот, кто увидел бы их стычку, где все смешалось таким образом и в таком месте (</w:t>
      </w:r>
      <w:r>
        <w:rPr>
          <w:rFonts w:cs="Times New Roman" w:ascii="Times New Roman" w:hAnsi="Times New Roman"/>
          <w:sz w:val="24"/>
          <w:szCs w:val="24"/>
          <w:lang w:val="pt-BR"/>
        </w:rPr>
        <w:t>sua</w:t>
      </w:r>
      <w:r>
        <w:rPr>
          <w:rFonts w:cs="Times New Roman" w:ascii="Times New Roman" w:hAnsi="Times New Roman"/>
          <w:sz w:val="24"/>
          <w:szCs w:val="24"/>
        </w:rPr>
        <w:t> </w:t>
      </w:r>
      <w:r>
        <w:rPr>
          <w:rFonts w:cs="Times New Roman" w:ascii="Times New Roman" w:hAnsi="Times New Roman"/>
          <w:sz w:val="24"/>
          <w:szCs w:val="24"/>
          <w:lang w:val="pt-BR"/>
        </w:rPr>
        <w:t>escaramu</w:t>
      </w:r>
      <w:r>
        <w:rPr>
          <w:rFonts w:cs="Times New Roman" w:ascii="Times New Roman" w:hAnsi="Times New Roman"/>
          <w:sz w:val="24"/>
          <w:szCs w:val="24"/>
        </w:rPr>
        <w:t>c</w:t>
      </w:r>
      <w:r>
        <w:rPr>
          <w:rFonts w:cs="Times New Roman" w:ascii="Times New Roman" w:hAnsi="Times New Roman"/>
          <w:sz w:val="24"/>
          <w:szCs w:val="24"/>
          <w:lang w:val="pt-BR"/>
        </w:rPr>
        <w:t>a</w:t>
      </w:r>
      <w:r>
        <w:rPr>
          <w:rFonts w:cs="Times New Roman" w:ascii="Times New Roman" w:hAnsi="Times New Roman"/>
          <w:sz w:val="24"/>
          <w:szCs w:val="24"/>
        </w:rPr>
        <w:t> </w:t>
      </w:r>
      <w:r>
        <w:rPr>
          <w:rFonts w:cs="Times New Roman" w:ascii="Times New Roman" w:hAnsi="Times New Roman"/>
          <w:sz w:val="24"/>
          <w:szCs w:val="24"/>
          <w:lang w:val="pt-BR"/>
        </w:rPr>
        <w:t>revolta</w:t>
      </w:r>
      <w:r>
        <w:rPr>
          <w:rFonts w:cs="Times New Roman" w:ascii="Times New Roman" w:hAnsi="Times New Roman"/>
          <w:sz w:val="24"/>
          <w:szCs w:val="24"/>
        </w:rPr>
        <w:t> </w:t>
      </w:r>
      <w:r>
        <w:rPr>
          <w:rFonts w:cs="Times New Roman" w:ascii="Times New Roman" w:hAnsi="Times New Roman"/>
          <w:sz w:val="24"/>
          <w:szCs w:val="24"/>
          <w:lang w:val="pt-BR"/>
        </w:rPr>
        <w:t>por</w:t>
      </w:r>
      <w:r>
        <w:rPr>
          <w:rFonts w:cs="Times New Roman" w:ascii="Times New Roman" w:hAnsi="Times New Roman"/>
          <w:sz w:val="24"/>
          <w:szCs w:val="24"/>
        </w:rPr>
        <w:t> </w:t>
      </w:r>
      <w:r>
        <w:rPr>
          <w:rFonts w:cs="Times New Roman" w:ascii="Times New Roman" w:hAnsi="Times New Roman"/>
          <w:sz w:val="24"/>
          <w:szCs w:val="24"/>
          <w:lang w:val="pt-BR"/>
        </w:rPr>
        <w:t>talguisa</w:t>
      </w:r>
      <w:r>
        <w:rPr>
          <w:rFonts w:cs="Times New Roman" w:ascii="Times New Roman" w:hAnsi="Times New Roman"/>
          <w:sz w:val="24"/>
          <w:szCs w:val="24"/>
        </w:rPr>
        <w:t> </w:t>
      </w:r>
      <w:r>
        <w:rPr>
          <w:rFonts w:cs="Times New Roman" w:ascii="Times New Roman" w:hAnsi="Times New Roman"/>
          <w:sz w:val="24"/>
          <w:szCs w:val="24"/>
          <w:lang w:val="pt-BR"/>
        </w:rPr>
        <w:t>e</w:t>
      </w:r>
      <w:r>
        <w:rPr>
          <w:rFonts w:cs="Times New Roman" w:ascii="Times New Roman" w:hAnsi="Times New Roman"/>
          <w:sz w:val="24"/>
          <w:szCs w:val="24"/>
        </w:rPr>
        <w:t> </w:t>
      </w:r>
      <w:r>
        <w:rPr>
          <w:rFonts w:cs="Times New Roman" w:ascii="Times New Roman" w:hAnsi="Times New Roman"/>
          <w:sz w:val="24"/>
          <w:szCs w:val="24"/>
          <w:lang w:val="pt-BR"/>
        </w:rPr>
        <w:t>em</w:t>
      </w:r>
      <w:r>
        <w:rPr>
          <w:rFonts w:cs="Times New Roman" w:ascii="Times New Roman" w:hAnsi="Times New Roman"/>
          <w:sz w:val="24"/>
          <w:szCs w:val="24"/>
        </w:rPr>
        <w:t> </w:t>
      </w:r>
      <w:r>
        <w:rPr>
          <w:rFonts w:cs="Times New Roman" w:ascii="Times New Roman" w:hAnsi="Times New Roman"/>
          <w:sz w:val="24"/>
          <w:szCs w:val="24"/>
          <w:lang w:val="pt-BR"/>
        </w:rPr>
        <w:t>tal</w:t>
      </w:r>
      <w:r>
        <w:rPr>
          <w:rFonts w:cs="Times New Roman" w:ascii="Times New Roman" w:hAnsi="Times New Roman"/>
          <w:sz w:val="24"/>
          <w:szCs w:val="24"/>
        </w:rPr>
        <w:t> </w:t>
      </w:r>
      <w:r>
        <w:rPr>
          <w:rFonts w:cs="Times New Roman" w:ascii="Times New Roman" w:hAnsi="Times New Roman"/>
          <w:sz w:val="24"/>
          <w:szCs w:val="24"/>
          <w:lang w:val="pt-BR"/>
        </w:rPr>
        <w:t>lugar</w:t>
      </w:r>
      <w:r>
        <w:rPr>
          <w:rFonts w:cs="Times New Roman" w:ascii="Times New Roman" w:hAnsi="Times New Roman"/>
          <w:sz w:val="24"/>
          <w:szCs w:val="24"/>
        </w:rPr>
        <w:t>) — христиане, занятые захватом канарцев и отделении от них скота для улучшения таким способом своей добычи, и противники, торопящиеся спасти свои жизни и защитить свои стада наилучшим образом, каким могли, — счел бы, что более упоительным было такое зрелище, нежели любое другое, лишенное сей цели.</w:t>
      </w:r>
    </w:p>
    <w:p>
      <w:pPr>
        <w:pStyle w:val="Normal"/>
        <w:spacing w:lineRule="auto" w:line="240" w:before="0" w:after="120"/>
        <w:rPr/>
      </w:pPr>
      <w:r>
        <w:rPr>
          <w:rFonts w:cs="Times New Roman" w:ascii="Times New Roman" w:hAnsi="Times New Roman"/>
          <w:sz w:val="24"/>
          <w:szCs w:val="24"/>
        </w:rPr>
        <w:t>И таким образом стали добычей того дня семнадцать канарцев, среди мужчин и женщин; с каковыми [женщинами] они захватили одну, бывшую неимоверной для женщины величины (</w:t>
      </w:r>
      <w:r>
        <w:rPr>
          <w:rFonts w:cs="Times New Roman" w:ascii="Times New Roman" w:hAnsi="Times New Roman"/>
          <w:sz w:val="24"/>
          <w:szCs w:val="24"/>
          <w:lang w:val="pt-BR"/>
        </w:rPr>
        <w:t>desarrazoada</w:t>
      </w:r>
      <w:r>
        <w:rPr>
          <w:rFonts w:cs="Times New Roman" w:ascii="Times New Roman" w:hAnsi="Times New Roman"/>
          <w:sz w:val="24"/>
          <w:szCs w:val="24"/>
        </w:rPr>
        <w:t> </w:t>
      </w:r>
      <w:r>
        <w:rPr>
          <w:rFonts w:cs="Times New Roman" w:ascii="Times New Roman" w:hAnsi="Times New Roman"/>
          <w:sz w:val="24"/>
          <w:szCs w:val="24"/>
          <w:lang w:val="pt-BR"/>
        </w:rPr>
        <w:t>grandeza</w:t>
      </w:r>
      <w:r>
        <w:rPr>
          <w:rFonts w:cs="Times New Roman" w:ascii="Times New Roman" w:hAnsi="Times New Roman"/>
          <w:sz w:val="24"/>
          <w:szCs w:val="24"/>
        </w:rPr>
        <w:t> </w:t>
      </w:r>
      <w:r>
        <w:rPr>
          <w:rFonts w:cs="Times New Roman" w:ascii="Times New Roman" w:hAnsi="Times New Roman"/>
          <w:sz w:val="24"/>
          <w:szCs w:val="24"/>
          <w:lang w:val="pt-BR"/>
        </w:rPr>
        <w:t>para</w:t>
      </w:r>
      <w:r>
        <w:rPr>
          <w:rFonts w:cs="Times New Roman" w:ascii="Times New Roman" w:hAnsi="Times New Roman"/>
          <w:sz w:val="24"/>
          <w:szCs w:val="24"/>
        </w:rPr>
        <w:t> </w:t>
      </w:r>
      <w:r>
        <w:rPr>
          <w:rFonts w:cs="Times New Roman" w:ascii="Times New Roman" w:hAnsi="Times New Roman"/>
          <w:sz w:val="24"/>
          <w:szCs w:val="24"/>
          <w:lang w:val="pt-BR"/>
        </w:rPr>
        <w:t>mulher</w:t>
      </w:r>
      <w:r>
        <w:rPr>
          <w:rFonts w:cs="Times New Roman" w:ascii="Times New Roman" w:hAnsi="Times New Roman"/>
          <w:sz w:val="24"/>
          <w:szCs w:val="24"/>
        </w:rPr>
        <w:t>), каковая, говорили, была королевою некоторой части того острова.</w:t>
      </w:r>
    </w:p>
    <w:p>
      <w:pPr>
        <w:pStyle w:val="Normal"/>
        <w:spacing w:lineRule="auto" w:line="240" w:before="0" w:after="120"/>
        <w:rPr/>
      </w:pPr>
      <w:r>
        <w:rPr>
          <w:rFonts w:cs="Times New Roman" w:ascii="Times New Roman" w:hAnsi="Times New Roman"/>
          <w:sz w:val="24"/>
          <w:szCs w:val="24"/>
        </w:rPr>
        <w:t>И после того, как они собрали таким образом своих пленников и скот, они начали уходить к своим лодкам, в ходе чего оказались до того теснимы канарцами, что им пришлось оставить большую часть скота, у тех захваченного; вследствие чего нашим досталось немало труда при возвращении.</w:t>
      </w:r>
    </w:p>
    <w:p>
      <w:pPr>
        <w:pStyle w:val="Heading1"/>
        <w:rPr/>
      </w:pPr>
      <w:bookmarkStart w:id="70" w:name="__RefHeading___Toc527814972"/>
      <w:bookmarkEnd w:id="70"/>
      <w:r>
        <w:rPr/>
        <w:t>ГЛАВА </w:t>
      </w:r>
      <w:r>
        <w:rPr>
          <w:lang w:val="en"/>
        </w:rPr>
        <w:t>LXIX</w:t>
      </w:r>
      <w:r>
        <w:rPr/>
        <w:t>.</w:t>
        <w:br/>
        <w:t>Как они взяли некоторых канарцев вопреки поруке.</w:t>
      </w:r>
    </w:p>
    <w:p>
      <w:pPr>
        <w:pStyle w:val="Normal"/>
        <w:spacing w:lineRule="auto" w:line="240" w:before="0" w:after="120"/>
        <w:rPr/>
      </w:pPr>
      <w:r>
        <w:rPr>
          <w:rFonts w:cs="Times New Roman" w:ascii="Times New Roman" w:hAnsi="Times New Roman"/>
          <w:sz w:val="24"/>
          <w:szCs w:val="24"/>
        </w:rPr>
        <w:t>Когда все уже оказались на своих кораблях, они подняли паруса и возвратились к другому острову, откуда прежде отбыли. И поскольку они получили достаточно помощи от тех первых канарцев, что везли с собою, они весьма благодарили того вождя от имени инфанта, своего сеньора, за труд, предпринятый тем во имя службы ему (</w:t>
      </w:r>
      <w:r>
        <w:rPr>
          <w:rFonts w:cs="Times New Roman" w:ascii="Times New Roman" w:hAnsi="Times New Roman"/>
          <w:sz w:val="24"/>
          <w:szCs w:val="24"/>
          <w:lang w:val="pt-BR"/>
        </w:rPr>
        <w:t>o</w:t>
      </w:r>
      <w:r>
        <w:rPr>
          <w:rFonts w:cs="Times New Roman" w:ascii="Times New Roman" w:hAnsi="Times New Roman"/>
          <w:sz w:val="24"/>
          <w:szCs w:val="24"/>
        </w:rPr>
        <w:t> </w:t>
      </w:r>
      <w:r>
        <w:rPr>
          <w:rFonts w:cs="Times New Roman" w:ascii="Times New Roman" w:hAnsi="Times New Roman"/>
          <w:sz w:val="24"/>
          <w:szCs w:val="24"/>
          <w:lang w:val="pt-BR"/>
        </w:rPr>
        <w:t>trabalho</w:t>
      </w:r>
      <w:r>
        <w:rPr>
          <w:rFonts w:cs="Times New Roman" w:ascii="Times New Roman" w:hAnsi="Times New Roman"/>
          <w:sz w:val="24"/>
          <w:szCs w:val="24"/>
        </w:rPr>
        <w:t> </w:t>
      </w:r>
      <w:r>
        <w:rPr>
          <w:rFonts w:cs="Times New Roman" w:ascii="Times New Roman" w:hAnsi="Times New Roman"/>
          <w:sz w:val="24"/>
          <w:szCs w:val="24"/>
          <w:lang w:val="pt-BR"/>
        </w:rPr>
        <w:t>que</w:t>
      </w:r>
      <w:r>
        <w:rPr>
          <w:rFonts w:cs="Times New Roman" w:ascii="Times New Roman" w:hAnsi="Times New Roman"/>
          <w:sz w:val="24"/>
          <w:szCs w:val="24"/>
        </w:rPr>
        <w:t> </w:t>
      </w:r>
      <w:r>
        <w:rPr>
          <w:rFonts w:cs="Times New Roman" w:ascii="Times New Roman" w:hAnsi="Times New Roman"/>
          <w:sz w:val="24"/>
          <w:szCs w:val="24"/>
          <w:lang w:val="pt-BR"/>
        </w:rPr>
        <w:t>filhara</w:t>
      </w:r>
      <w:r>
        <w:rPr>
          <w:rFonts w:cs="Times New Roman" w:ascii="Times New Roman" w:hAnsi="Times New Roman"/>
          <w:sz w:val="24"/>
          <w:szCs w:val="24"/>
        </w:rPr>
        <w:t> </w:t>
      </w:r>
      <w:r>
        <w:rPr>
          <w:rFonts w:cs="Times New Roman" w:ascii="Times New Roman" w:hAnsi="Times New Roman"/>
          <w:sz w:val="24"/>
          <w:szCs w:val="24"/>
          <w:lang w:val="pt-BR"/>
        </w:rPr>
        <w:t>por</w:t>
      </w:r>
      <w:r>
        <w:rPr>
          <w:rFonts w:cs="Times New Roman" w:ascii="Times New Roman" w:hAnsi="Times New Roman"/>
          <w:sz w:val="24"/>
          <w:szCs w:val="24"/>
        </w:rPr>
        <w:t> </w:t>
      </w:r>
      <w:r>
        <w:rPr>
          <w:rFonts w:cs="Times New Roman" w:ascii="Times New Roman" w:hAnsi="Times New Roman"/>
          <w:sz w:val="24"/>
          <w:szCs w:val="24"/>
          <w:lang w:val="pt-BR"/>
        </w:rPr>
        <w:t>seu</w:t>
      </w:r>
      <w:r>
        <w:rPr>
          <w:rFonts w:cs="Times New Roman" w:ascii="Times New Roman" w:hAnsi="Times New Roman"/>
          <w:sz w:val="24"/>
          <w:szCs w:val="24"/>
        </w:rPr>
        <w:t> </w:t>
      </w:r>
      <w:r>
        <w:rPr>
          <w:rFonts w:cs="Times New Roman" w:ascii="Times New Roman" w:hAnsi="Times New Roman"/>
          <w:sz w:val="24"/>
          <w:szCs w:val="24"/>
          <w:lang w:val="pt-BR"/>
        </w:rPr>
        <w:t>servi</w:t>
      </w:r>
      <w:r>
        <w:rPr>
          <w:rFonts w:cs="Times New Roman" w:ascii="Times New Roman" w:hAnsi="Times New Roman"/>
          <w:sz w:val="24"/>
          <w:szCs w:val="24"/>
        </w:rPr>
        <w:t>c</w:t>
      </w:r>
      <w:r>
        <w:rPr>
          <w:rFonts w:cs="Times New Roman" w:ascii="Times New Roman" w:hAnsi="Times New Roman"/>
          <w:sz w:val="24"/>
          <w:szCs w:val="24"/>
          <w:lang w:val="pt-BR"/>
        </w:rPr>
        <w:t>o</w:t>
      </w:r>
      <w:r>
        <w:rPr>
          <w:rFonts w:cs="Times New Roman" w:ascii="Times New Roman" w:hAnsi="Times New Roman"/>
          <w:sz w:val="24"/>
          <w:szCs w:val="24"/>
        </w:rPr>
        <w:t>), а еще более — за добрую волю, с коею он то содеял; подав ему надежду на получение за сие иных, гораздо бoльших милостей, нежели до того им полученные. И поистине их обещание не было напрасным, ибо впоследствии прибыл в сие королевство тот вождь, что звался Пишти, вместе с другими [людьми] сей земли, и они получили достаточно милостей и гостеприимства от инфанта, так что я вполне верю, что они не раскаялись в первом своем труде. И сему могу я, что сию историю собрал и упорядочил, быть подлинным свидетелем, ибо довелось мне (</w:t>
      </w:r>
      <w:r>
        <w:rPr>
          <w:rFonts w:cs="Times New Roman" w:ascii="Times New Roman" w:hAnsi="Times New Roman"/>
          <w:sz w:val="24"/>
          <w:szCs w:val="24"/>
          <w:lang w:val="pt-BR"/>
        </w:rPr>
        <w:t>ca</w:t>
      </w:r>
      <w:r>
        <w:rPr>
          <w:rFonts w:cs="Times New Roman" w:ascii="Times New Roman" w:hAnsi="Times New Roman"/>
          <w:sz w:val="24"/>
          <w:szCs w:val="24"/>
        </w:rPr>
        <w:t> </w:t>
      </w:r>
      <w:r>
        <w:rPr>
          <w:rFonts w:cs="Times New Roman" w:ascii="Times New Roman" w:hAnsi="Times New Roman"/>
          <w:sz w:val="24"/>
          <w:szCs w:val="24"/>
          <w:lang w:val="pt-BR"/>
        </w:rPr>
        <w:t>me</w:t>
      </w:r>
      <w:r>
        <w:rPr>
          <w:rFonts w:cs="Times New Roman" w:ascii="Times New Roman" w:hAnsi="Times New Roman"/>
          <w:sz w:val="24"/>
          <w:szCs w:val="24"/>
        </w:rPr>
        <w:t> </w:t>
      </w:r>
      <w:r>
        <w:rPr>
          <w:rFonts w:cs="Times New Roman" w:ascii="Times New Roman" w:hAnsi="Times New Roman"/>
          <w:sz w:val="24"/>
          <w:szCs w:val="24"/>
          <w:lang w:val="pt-BR"/>
        </w:rPr>
        <w:t>acertei</w:t>
      </w:r>
      <w:r>
        <w:rPr>
          <w:rFonts w:cs="Times New Roman" w:ascii="Times New Roman" w:hAnsi="Times New Roman"/>
          <w:sz w:val="24"/>
          <w:szCs w:val="24"/>
        </w:rPr>
        <w:t>) быть в королевстве Алгарви, в доме сего принца </w:t>
      </w:r>
      <w:r>
        <w:rPr>
          <w:rFonts w:cs="Times New Roman" w:ascii="Times New Roman" w:hAnsi="Times New Roman"/>
          <w:b/>
          <w:bCs/>
          <w:sz w:val="24"/>
          <w:szCs w:val="24"/>
          <w:vertAlign w:val="superscript"/>
        </w:rPr>
        <w:t>32</w:t>
      </w:r>
      <w:r>
        <w:rPr>
          <w:rFonts w:cs="Times New Roman" w:ascii="Times New Roman" w:hAnsi="Times New Roman"/>
          <w:sz w:val="24"/>
          <w:szCs w:val="24"/>
        </w:rPr>
        <w:t>, в то время, когда там пребывали сии канарцы, и хорошо видел я, как с ними обращались. Посему (</w:t>
      </w:r>
      <w:r>
        <w:rPr>
          <w:rFonts w:cs="Times New Roman" w:ascii="Times New Roman" w:hAnsi="Times New Roman"/>
          <w:sz w:val="24"/>
          <w:szCs w:val="24"/>
          <w:lang w:val="pt-BR"/>
        </w:rPr>
        <w:t>empero</w:t>
      </w:r>
      <w:r>
        <w:rPr>
          <w:rFonts w:cs="Times New Roman" w:ascii="Times New Roman" w:hAnsi="Times New Roman"/>
          <w:sz w:val="24"/>
          <w:szCs w:val="24"/>
        </w:rPr>
        <w:t>), думается мне, тот вождь и некоторые из прибывших с ним до того задержались в сем королевстве, что окончили в нем свою жизнь.</w:t>
      </w:r>
    </w:p>
    <w:p>
      <w:pPr>
        <w:pStyle w:val="Normal"/>
        <w:spacing w:lineRule="auto" w:line="240" w:before="0" w:after="120"/>
        <w:rPr/>
      </w:pPr>
      <w:r>
        <w:rPr>
          <w:rFonts w:cs="Times New Roman" w:ascii="Times New Roman" w:hAnsi="Times New Roman"/>
          <w:sz w:val="24"/>
          <w:szCs w:val="24"/>
        </w:rPr>
        <w:t>И я сказал уже, что Жуан Кастильский, бывший капитаном той каравеллы Алвару Гонсалвиша ди Атаиди, не достиг Гвинеи, как содеяли прочие; и я не нахожу, что ему досталась другая добыча, — лишь те канарцы [острова Палма], коих они там захватили; каковая [добыча] казалась ему весьма малою, чтобы возвращаться с нею таким образом в королевство, тем более, что все прочие каравеллы имели над ним большое превосходство, что он в помыслах своих принимал как оскорбление. Посему он измыслил неприглядный способ, коим мог несколько приумножить то немногое, что вез; и начал обсуждать с другими, не угодно ли было им взять некоторую часть тех канарцев [острова Гомейра], невзирая на поруку (</w:t>
      </w:r>
      <w:r>
        <w:rPr>
          <w:rFonts w:cs="Times New Roman" w:ascii="Times New Roman" w:hAnsi="Times New Roman"/>
          <w:sz w:val="24"/>
          <w:szCs w:val="24"/>
          <w:lang w:val="pt-BR"/>
        </w:rPr>
        <w:t>sem</w:t>
      </w:r>
      <w:r>
        <w:rPr>
          <w:rFonts w:cs="Times New Roman" w:ascii="Times New Roman" w:hAnsi="Times New Roman"/>
          <w:sz w:val="24"/>
          <w:szCs w:val="24"/>
        </w:rPr>
        <w:t> </w:t>
      </w:r>
      <w:r>
        <w:rPr>
          <w:rFonts w:cs="Times New Roman" w:ascii="Times New Roman" w:hAnsi="Times New Roman"/>
          <w:sz w:val="24"/>
          <w:szCs w:val="24"/>
          <w:lang w:val="pt-BR"/>
        </w:rPr>
        <w:t>embargo</w:t>
      </w:r>
      <w:r>
        <w:rPr>
          <w:rFonts w:cs="Times New Roman" w:ascii="Times New Roman" w:hAnsi="Times New Roman"/>
          <w:sz w:val="24"/>
          <w:szCs w:val="24"/>
        </w:rPr>
        <w:t> </w:t>
      </w:r>
      <w:r>
        <w:rPr>
          <w:rFonts w:cs="Times New Roman" w:ascii="Times New Roman" w:hAnsi="Times New Roman"/>
          <w:sz w:val="24"/>
          <w:szCs w:val="24"/>
          <w:lang w:val="pt-BR"/>
        </w:rPr>
        <w:t>da</w:t>
      </w:r>
      <w:r>
        <w:rPr>
          <w:rFonts w:cs="Times New Roman" w:ascii="Times New Roman" w:hAnsi="Times New Roman"/>
          <w:sz w:val="24"/>
          <w:szCs w:val="24"/>
        </w:rPr>
        <w:t> </w:t>
      </w:r>
      <w:r>
        <w:rPr>
          <w:rFonts w:cs="Times New Roman" w:ascii="Times New Roman" w:hAnsi="Times New Roman"/>
          <w:sz w:val="24"/>
          <w:szCs w:val="24"/>
          <w:lang w:val="pt-BR"/>
        </w:rPr>
        <w:t>seguran</w:t>
      </w:r>
      <w:r>
        <w:rPr>
          <w:rFonts w:cs="Times New Roman" w:ascii="Times New Roman" w:hAnsi="Times New Roman"/>
          <w:sz w:val="24"/>
          <w:szCs w:val="24"/>
        </w:rPr>
        <w:t>c</w:t>
      </w:r>
      <w:r>
        <w:rPr>
          <w:rFonts w:cs="Times New Roman" w:ascii="Times New Roman" w:hAnsi="Times New Roman"/>
          <w:sz w:val="24"/>
          <w:szCs w:val="24"/>
          <w:lang w:val="pt-BR"/>
        </w:rPr>
        <w:t>a</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так как алчность есть корень всех прочих зол, хотя многим и казался безрассудным (</w:t>
      </w:r>
      <w:r>
        <w:rPr>
          <w:rFonts w:cs="Times New Roman" w:ascii="Times New Roman" w:hAnsi="Times New Roman"/>
          <w:sz w:val="24"/>
          <w:szCs w:val="24"/>
          <w:lang w:val="pt-BR"/>
        </w:rPr>
        <w:t>desarrezoado</w:t>
      </w:r>
      <w:r>
        <w:rPr>
          <w:rFonts w:cs="Times New Roman" w:ascii="Times New Roman" w:hAnsi="Times New Roman"/>
          <w:sz w:val="24"/>
          <w:szCs w:val="24"/>
        </w:rPr>
        <w:t>) тот поступок, они все же принуждены были одобрить то, что было выгодно, как доказывал многими суждениями Жуан Кастильский. И поскольку им показалось неприглядным брать некоторых из тех, что столь добро им прежде помогли, они вышли оттуда, дабы отправиться в другой порт, где некоторые из канарцев, доверившись нашим, взошли на каравеллу; каковых, думается мне, было двадцать один и с каковыми [наши] совершили плавание в Португалию.</w:t>
      </w:r>
    </w:p>
    <w:p>
      <w:pPr>
        <w:pStyle w:val="Normal"/>
        <w:spacing w:lineRule="auto" w:line="240" w:before="0" w:after="120"/>
        <w:rPr/>
      </w:pPr>
      <w:r>
        <w:rPr>
          <w:rFonts w:cs="Times New Roman" w:ascii="Times New Roman" w:hAnsi="Times New Roman"/>
          <w:sz w:val="24"/>
          <w:szCs w:val="24"/>
        </w:rPr>
        <w:t>Однако инфант, узнав об этом, весьма прогневался на тех капитанов и приказал тотчас доставить канарцев в свой дом, каковых он повелел обрядить весьма благородно и возвратить в их землю, где ее уроженцы весьма славили подобную добродетель принца, благодаря каковой возымели гораздо большую склонность служить ему.</w:t>
      </w:r>
    </w:p>
    <w:p>
      <w:pPr>
        <w:pStyle w:val="Normal"/>
        <w:spacing w:lineRule="auto" w:line="240" w:before="0" w:after="120"/>
        <w:rPr/>
      </w:pPr>
      <w:r>
        <w:rPr>
          <w:rFonts w:cs="Times New Roman" w:ascii="Times New Roman" w:hAnsi="Times New Roman"/>
          <w:sz w:val="24"/>
          <w:szCs w:val="24"/>
        </w:rPr>
        <w:t>И о первом прибытии сих канарцев в сие наше королевство, и о многих прочих вещах, что случились с ними, мы скажем более пространно в общей хронике о деяниях нашего королевства.</w:t>
      </w:r>
    </w:p>
    <w:p>
      <w:pPr>
        <w:pStyle w:val="Heading1"/>
        <w:rPr/>
      </w:pPr>
      <w:bookmarkStart w:id="71" w:name="__RefHeading___Toc527814973"/>
      <w:bookmarkEnd w:id="71"/>
      <w:r>
        <w:rPr/>
        <w:t>ГЛАВА </w:t>
      </w:r>
      <w:r>
        <w:rPr>
          <w:lang w:val="en"/>
        </w:rPr>
        <w:t>LXX</w:t>
      </w:r>
      <w:r>
        <w:rPr/>
        <w:t>.</w:t>
        <w:br/>
        <w:t>Как Триштан с Острова отправился к Белому мысу.</w:t>
      </w:r>
    </w:p>
    <w:p>
      <w:pPr>
        <w:pStyle w:val="Normal"/>
        <w:spacing w:lineRule="auto" w:line="240" w:before="0" w:after="120"/>
        <w:rPr/>
      </w:pPr>
      <w:r>
        <w:rPr>
          <w:rFonts w:cs="Times New Roman" w:ascii="Times New Roman" w:hAnsi="Times New Roman"/>
          <w:sz w:val="24"/>
          <w:szCs w:val="24"/>
        </w:rPr>
        <w:t>Мы уже сказали, что Триштан, один из капитанов острова Мадейра, снарядил каравеллу, дабы идти в компании вместе с другими. И хотя имел он доброе желание послужить Инфанту и весьма — для собственной выгоды, ибо был человеком достаточно алчным, но такова была его удача, что, едва он прошел Белый мыс, как ветер тотчас сделался ему противным, с чем он возвратился назад. И хотя затем он достаточно потрудился, дабы снова последовать первым своим путем, но так и не смог наполнить свои паруса никаким иным ветром, кроме противного; с чем и возвратился на остров, откуда ранее отбыл.</w:t>
      </w:r>
    </w:p>
    <w:p>
      <w:pPr>
        <w:pStyle w:val="Normal"/>
        <w:spacing w:lineRule="auto" w:line="240" w:before="0" w:after="120"/>
        <w:rPr/>
      </w:pPr>
      <w:r>
        <w:rPr>
          <w:rFonts w:cs="Times New Roman" w:ascii="Times New Roman" w:hAnsi="Times New Roman"/>
          <w:sz w:val="24"/>
          <w:szCs w:val="24"/>
        </w:rPr>
        <w:t>Также и Алвару Дорнелаш, оруженосец и слуга Инфанта, человек добрый своею рукой, снарядил другую каравеллу (</w:t>
      </w:r>
      <w:r>
        <w:rPr>
          <w:rFonts w:cs="Times New Roman" w:ascii="Times New Roman" w:hAnsi="Times New Roman"/>
          <w:sz w:val="24"/>
          <w:szCs w:val="24"/>
          <w:lang w:val="pt-BR"/>
        </w:rPr>
        <w:t>bom</w:t>
      </w:r>
      <w:r>
        <w:rPr>
          <w:rFonts w:cs="Times New Roman" w:ascii="Times New Roman" w:hAnsi="Times New Roman"/>
          <w:sz w:val="24"/>
          <w:szCs w:val="24"/>
        </w:rPr>
        <w:t> </w:t>
      </w:r>
      <w:r>
        <w:rPr>
          <w:rFonts w:cs="Times New Roman" w:ascii="Times New Roman" w:hAnsi="Times New Roman"/>
          <w:sz w:val="24"/>
          <w:szCs w:val="24"/>
          <w:lang w:val="pt-BR"/>
        </w:rPr>
        <w:t>homem</w:t>
      </w:r>
      <w:r>
        <w:rPr>
          <w:rFonts w:cs="Times New Roman" w:ascii="Times New Roman" w:hAnsi="Times New Roman"/>
          <w:sz w:val="24"/>
          <w:szCs w:val="24"/>
        </w:rPr>
        <w:t> </w:t>
      </w:r>
      <w:r>
        <w:rPr>
          <w:rFonts w:cs="Times New Roman" w:ascii="Times New Roman" w:hAnsi="Times New Roman"/>
          <w:sz w:val="24"/>
          <w:szCs w:val="24"/>
          <w:lang w:val="pt-BR"/>
        </w:rPr>
        <w:t>por</w:t>
      </w:r>
      <w:r>
        <w:rPr>
          <w:rFonts w:cs="Times New Roman" w:ascii="Times New Roman" w:hAnsi="Times New Roman"/>
          <w:sz w:val="24"/>
          <w:szCs w:val="24"/>
        </w:rPr>
        <w:t> </w:t>
      </w:r>
      <w:r>
        <w:rPr>
          <w:rFonts w:cs="Times New Roman" w:ascii="Times New Roman" w:hAnsi="Times New Roman"/>
          <w:sz w:val="24"/>
          <w:szCs w:val="24"/>
          <w:lang w:val="pt-BR"/>
        </w:rPr>
        <w:t>sua</w:t>
      </w:r>
      <w:r>
        <w:rPr>
          <w:rFonts w:cs="Times New Roman" w:ascii="Times New Roman" w:hAnsi="Times New Roman"/>
          <w:sz w:val="24"/>
          <w:szCs w:val="24"/>
        </w:rPr>
        <w:t> </w:t>
      </w:r>
      <w:r>
        <w:rPr>
          <w:rFonts w:cs="Times New Roman" w:ascii="Times New Roman" w:hAnsi="Times New Roman"/>
          <w:sz w:val="24"/>
          <w:szCs w:val="24"/>
          <w:lang w:val="pt-BR"/>
        </w:rPr>
        <w:t>m</w:t>
      </w:r>
      <w:r>
        <w:rPr>
          <w:rFonts w:cs="Times New Roman" w:ascii="Times New Roman" w:hAnsi="Times New Roman"/>
          <w:sz w:val="24"/>
          <w:szCs w:val="24"/>
        </w:rPr>
        <w:t>a</w:t>
      </w:r>
      <w:r>
        <w:rPr>
          <w:rFonts w:cs="Times New Roman" w:ascii="Times New Roman" w:hAnsi="Times New Roman"/>
          <w:sz w:val="24"/>
          <w:szCs w:val="24"/>
          <w:lang w:val="pt-BR"/>
        </w:rPr>
        <w:t>o</w:t>
      </w:r>
      <w:r>
        <w:rPr>
          <w:rFonts w:cs="Times New Roman" w:ascii="Times New Roman" w:hAnsi="Times New Roman"/>
          <w:sz w:val="24"/>
          <w:szCs w:val="24"/>
        </w:rPr>
        <w:t>, </w:t>
      </w:r>
      <w:r>
        <w:rPr>
          <w:rFonts w:cs="Times New Roman" w:ascii="Times New Roman" w:hAnsi="Times New Roman"/>
          <w:sz w:val="24"/>
          <w:szCs w:val="24"/>
          <w:lang w:val="pt-BR"/>
        </w:rPr>
        <w:t>armou</w:t>
      </w:r>
      <w:r>
        <w:rPr>
          <w:rFonts w:cs="Times New Roman" w:ascii="Times New Roman" w:hAnsi="Times New Roman"/>
          <w:sz w:val="24"/>
          <w:szCs w:val="24"/>
        </w:rPr>
        <w:t> </w:t>
      </w:r>
      <w:r>
        <w:rPr>
          <w:rFonts w:cs="Times New Roman" w:ascii="Times New Roman" w:hAnsi="Times New Roman"/>
          <w:sz w:val="24"/>
          <w:szCs w:val="24"/>
          <w:lang w:val="pt-BR"/>
        </w:rPr>
        <w:t>outra</w:t>
      </w:r>
      <w:r>
        <w:rPr>
          <w:rFonts w:cs="Times New Roman" w:ascii="Times New Roman" w:hAnsi="Times New Roman"/>
          <w:sz w:val="24"/>
          <w:szCs w:val="24"/>
        </w:rPr>
        <w:t> </w:t>
      </w:r>
      <w:r>
        <w:rPr>
          <w:rFonts w:cs="Times New Roman" w:ascii="Times New Roman" w:hAnsi="Times New Roman"/>
          <w:sz w:val="24"/>
          <w:szCs w:val="24"/>
          <w:lang w:val="pt-BR"/>
        </w:rPr>
        <w:t>caravela</w:t>
      </w:r>
      <w:r>
        <w:rPr>
          <w:rFonts w:cs="Times New Roman" w:ascii="Times New Roman" w:hAnsi="Times New Roman"/>
          <w:sz w:val="24"/>
          <w:szCs w:val="24"/>
        </w:rPr>
        <w:t>) </w:t>
      </w:r>
      <w:r>
        <w:rPr>
          <w:rFonts w:cs="Times New Roman" w:ascii="Times New Roman" w:hAnsi="Times New Roman"/>
          <w:b/>
          <w:bCs/>
          <w:sz w:val="24"/>
          <w:szCs w:val="24"/>
          <w:vertAlign w:val="superscript"/>
        </w:rPr>
        <w:t>33</w:t>
      </w:r>
      <w:r>
        <w:rPr>
          <w:rFonts w:cs="Times New Roman" w:ascii="Times New Roman" w:hAnsi="Times New Roman"/>
          <w:sz w:val="24"/>
          <w:szCs w:val="24"/>
        </w:rPr>
        <w:t>, на каковой проделал достаточно труда для свершения чего-нибудь ради собственной почести; но так и не смог захватить ничего более, кроме лишь двух канарцев, кои достались ему на одном из тех островов. С каковыми он приказал отправить обратно свою каравеллу, дав наказ (</w:t>
      </w:r>
      <w:r>
        <w:rPr>
          <w:rFonts w:cs="Times New Roman" w:ascii="Times New Roman" w:hAnsi="Times New Roman"/>
          <w:sz w:val="24"/>
          <w:szCs w:val="24"/>
          <w:lang w:val="pt-BR"/>
        </w:rPr>
        <w:t>dando</w:t>
      </w:r>
      <w:r>
        <w:rPr>
          <w:rFonts w:cs="Times New Roman" w:ascii="Times New Roman" w:hAnsi="Times New Roman"/>
          <w:sz w:val="24"/>
          <w:szCs w:val="24"/>
        </w:rPr>
        <w:t> </w:t>
      </w:r>
      <w:r>
        <w:rPr>
          <w:rFonts w:cs="Times New Roman" w:ascii="Times New Roman" w:hAnsi="Times New Roman"/>
          <w:sz w:val="24"/>
          <w:szCs w:val="24"/>
          <w:lang w:val="pt-BR"/>
        </w:rPr>
        <w:t>carrego</w:t>
      </w:r>
      <w:r>
        <w:rPr>
          <w:rFonts w:cs="Times New Roman" w:ascii="Times New Roman" w:hAnsi="Times New Roman"/>
          <w:sz w:val="24"/>
          <w:szCs w:val="24"/>
        </w:rPr>
        <w:t>) одному оруженосцу, чтобы тот распорядился ее починить и возвратиться туда на следующий год.</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мы точно скажем в дальнейшем кое-что о случившемся с сим оруженосцем, поскольку достаточно потрудился он ради своей почест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2" w:name="__RefHeading___Toc527814974"/>
      <w:bookmarkEnd w:id="72"/>
      <w:r>
        <w:rPr/>
        <w:t>ГЛАВА LXXI.</w:t>
        <w:br/>
        <w:t>Как люди Паленсу взяли шесть мавров.</w:t>
      </w:r>
    </w:p>
    <w:p>
      <w:pPr>
        <w:pStyle w:val="Normal"/>
        <w:spacing w:lineRule="auto" w:line="240" w:before="0" w:after="120"/>
        <w:rPr/>
      </w:pPr>
      <w:r>
        <w:rPr>
          <w:rFonts w:cs="Times New Roman" w:ascii="Times New Roman" w:hAnsi="Times New Roman"/>
          <w:sz w:val="24"/>
          <w:szCs w:val="24"/>
        </w:rPr>
        <w:t>Диниш Диаш, как мы уже сказали, снарядил одну каравеллу дона Алвару ди Каштру, вступив с самого начала в компанию с Паленсу, каковой вел одну фушту — не потому что разумел воспользоваться с нею чем-либо еще, кроме как вхождением в реку Нил; ибо, поскольку была она ветха, он полагал оставить ее в любом месте, где ощутил бы, что настал для нее предельный срок (derradeiro falecimento).</w:t>
      </w:r>
    </w:p>
    <w:p>
      <w:pPr>
        <w:pStyle w:val="Normal"/>
        <w:spacing w:lineRule="auto" w:line="240" w:before="0" w:after="120"/>
        <w:rPr/>
      </w:pPr>
      <w:r>
        <w:rPr>
          <w:rFonts w:cs="Times New Roman" w:ascii="Times New Roman" w:hAnsi="Times New Roman"/>
          <w:sz w:val="24"/>
          <w:szCs w:val="24"/>
        </w:rPr>
        <w:t>И, следуя так своим путем, оба прибыли на остров Эржин [Аргуин], где, после того как взяли воды (filharam agua), договорились следовать своей дорогой до тех пор, пока не прибудут в землю негров, согласно намерению, с коми они отбыли из сего королевства. И когда они уже прошли доброе расстояние (boa peca) за мысом Сантана (Santana) </w:t>
      </w:r>
      <w:r>
        <w:rPr>
          <w:rFonts w:cs="Times New Roman" w:ascii="Times New Roman" w:hAnsi="Times New Roman"/>
          <w:b/>
          <w:bCs/>
          <w:sz w:val="24"/>
          <w:szCs w:val="24"/>
          <w:vertAlign w:val="superscript"/>
        </w:rPr>
        <w:t>1</w:t>
      </w:r>
      <w:r>
        <w:rPr>
          <w:rFonts w:cs="Times New Roman" w:ascii="Times New Roman" w:hAnsi="Times New Roman"/>
          <w:sz w:val="24"/>
          <w:szCs w:val="24"/>
        </w:rPr>
        <w:t>, идя одним безветренным днем, сказал Паленсу, что не худо было бы высадить некоторых людей на землю и чтобы они отправились посмотреть, не смогут ли захватить каких-нибудь мавров.</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 сказал Диниш Диаш, — станет человек заниматься (ocupar-se homem) подобным делом? Пойдем в добрый час нашим путем, ибо, коли Бог приведет нас в ту землю, то мы наверно найдем мавров, коих достанет нам для нашего груза.</w:t>
      </w:r>
    </w:p>
    <w:p>
      <w:pPr>
        <w:pStyle w:val="Normal"/>
        <w:spacing w:lineRule="auto" w:line="240" w:before="0" w:after="120"/>
        <w:rPr/>
      </w:pPr>
      <w:r>
        <w:rPr>
          <w:rFonts w:cs="Times New Roman" w:ascii="Times New Roman" w:hAnsi="Times New Roman"/>
          <w:sz w:val="24"/>
          <w:szCs w:val="24"/>
        </w:rPr>
        <w:t>Правдою было то, что говорил Диниш Диаш, — что достаточно было там мавров; однако не были они столь легки для захвата, как ему думалось, ибо верьте, что они суть люди весьма сильные и искусные в своей защите, и ясно увидите вы то в следующих главах, где мы будем говорить об их сражениях.</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 — ответил Паленсу. — Коли даже будет так, что мы обретем там много мавров — что потеряем мы, коли Бог вначале даст нам некоторых здесь? Все же, — молвил он, — я почитаю за доброе, коли мы испробуем (provemos), сможем ли достать их, — и да будет угодно Богу, чтобы мы взяли здесь стольких, что смогли бы обойтись сейчас без более дальнего похода!</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коли так, — сказал Диниш Диаш, — приказывайте, как вам угодно.</w:t>
      </w:r>
    </w:p>
    <w:p>
      <w:pPr>
        <w:pStyle w:val="Normal"/>
        <w:spacing w:lineRule="auto" w:line="240" w:before="0" w:after="120"/>
        <w:rPr/>
      </w:pPr>
      <w:r>
        <w:rPr>
          <w:rFonts w:cs="Times New Roman" w:ascii="Times New Roman" w:hAnsi="Times New Roman"/>
          <w:sz w:val="24"/>
          <w:szCs w:val="24"/>
        </w:rPr>
        <w:t>Тотчас приготовил Паленсу свою фушту для причаливания к земле. И хотя затишье было весьма велико, у побережья были весьма большие волны, каковые так и не позволили фуште пристать к земле; но он, жаждая закончить то, что начал, сказал той компани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Ясно видите вы, как ярость сего моря рядом с сим побережьем не желает дозволить нам высадиться на землю. Однако даже и так моим желанием будет высадиться; но поскольку я не умею плавать, глупо было бы (faria sandice) отважиться на подобную дерзость. Коли есть среди вас некоторые, что, плывя, смогут выйти на землю, то я поистине весьма отблагодарю вас, и впредь не будете вы лишены той похвалы, коей добрые [мужи] заслуживают за свои доблестные труды.</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то, — ответили некоторые, — что мы располагаем доброю волей к тому, чтобы дать вам удовольствие. Однако что будет, коли из сего воспоследуют для нас две опасности: первая — мы не знаем, как нам выйти на землю, ибо сии волны могут здесь закрутить нас таким образом, что мы не сможем быть хозяевами собственных членов и весьма быстро умрем, каковые суть вещи, что в иных случаях уже бывали; вторая — коли мы двинемся таким образом по земле и встретим каких-либо людей, с коими, может статься, не должны будем сражаться без вашей помощи, то, коли море будем в таком же состоянии и вы не сможете высадиться — что хотите вы, чтобы мы сделали?</w:t>
      </w:r>
    </w:p>
    <w:p>
      <w:pPr>
        <w:pStyle w:val="Normal"/>
        <w:spacing w:lineRule="auto" w:line="240" w:before="0" w:after="120"/>
        <w:rPr/>
      </w:pPr>
      <w:r>
        <w:rPr>
          <w:rFonts w:cs="Times New Roman" w:ascii="Times New Roman" w:hAnsi="Times New Roman"/>
          <w:sz w:val="24"/>
          <w:szCs w:val="24"/>
        </w:rPr>
        <w:t>И поскольку, как видите вы, среди многих имеются разноречивые мнения, то, в то время как Паленсу выслушивал доводы тех [людей], отделились некоторые, каковые не только не пожелали выслушивать какую-либо часть того совета, но даже предстали нагими перед Паленсу, приготовившись к тому, чтобы броситься в воду.</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мы здесь! — сказали они. — Приказывайте, что делать, ибо смерть всюду одна и та же, и коли Бог определил чтобы мы умерли, служа Ему, то сие есть наилучшее время, чтобы нам окончить свои жизни.</w:t>
      </w:r>
    </w:p>
    <w:p>
      <w:pPr>
        <w:pStyle w:val="Normal"/>
        <w:spacing w:lineRule="auto" w:line="240" w:before="0" w:after="120"/>
        <w:rPr/>
      </w:pPr>
      <w:r>
        <w:rPr>
          <w:rFonts w:cs="Times New Roman" w:ascii="Times New Roman" w:hAnsi="Times New Roman"/>
          <w:sz w:val="24"/>
          <w:szCs w:val="24"/>
        </w:rPr>
        <w:t>Затем, наученные своим капитаном, они собрали свои одежды (corregeram suas roupas) и оружие наилучшим образом, каким могли, и бросились вплавь; и было так угодно Богу, чтобы, хотя море там и было сурово, вышли на землю все двенадцать — так, как они отбыли с кораблей. Затем они начали следовать вдоль берега, и не прошли еще так много, когда один, шедший впереди, сказал прочим, чтобы они стали тихо (quietos), ибо он зрел след людей, и, что было лучше всего, он казался ему свежим.</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не, что будет добро, — сказал он, — чтобы мы пошли сзади них, ибо, как мне представляется по этому следу, они не должны быть далеко.</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 ответили прочие, — для же еще, стало быть, рисковали мы перед нашими товарищами, прыгая в воду, коли противное [сему] должны были бы содеять?</w:t>
      </w:r>
    </w:p>
    <w:p>
      <w:pPr>
        <w:pStyle w:val="Normal"/>
        <w:spacing w:lineRule="auto" w:line="240" w:before="0" w:after="120"/>
        <w:rPr/>
      </w:pPr>
      <w:r>
        <w:rPr>
          <w:rFonts w:cs="Times New Roman" w:ascii="Times New Roman" w:hAnsi="Times New Roman"/>
          <w:sz w:val="24"/>
          <w:szCs w:val="24"/>
        </w:rPr>
        <w:t>Тогда они поручили троим идти вперед, дабы не спускать глаз со следа, а остальные чтобы следовали за ними. И, двигаясь так с теми ожиданиями на протяжении двух лиг, они открыли одну долину, где впередиидущие увидели мавров, по чьему следу шли; однако они показались им столь малочисленными, что, сообразно доброй охоте, что они к сему имели, это их огорчило, хотя в своей победе они имели более точную уверенность. И, таким образом, они обратили лица к прочим, шедшим позади, дабы предупредить их о добыче, что они зрели пред собою; каковых [впередиидущих] слова были кратки, ибо едва они стали говорить «мавры», как последние уже начали бежать, и в беге выкликивать свои призывы, коих [людей] голоса известили и опечалили мавров. Однако не было там иного спасения, кроме как бежать, ибо о малом своем и бедном имуществе немного заботы они имели; и уверен я, что бежавшие оттуда [лишь] поздно вернулись туда с тоскою (suidade), что испытывали по своей поклаже (fardagem).</w:t>
      </w:r>
    </w:p>
    <w:p>
      <w:pPr>
        <w:pStyle w:val="Normal"/>
        <w:spacing w:lineRule="auto" w:line="240" w:before="0" w:after="120"/>
        <w:rPr/>
      </w:pPr>
      <w:r>
        <w:rPr>
          <w:rFonts w:cs="Times New Roman" w:ascii="Times New Roman" w:hAnsi="Times New Roman"/>
          <w:sz w:val="24"/>
          <w:szCs w:val="24"/>
        </w:rPr>
        <w:t>Наши начали бежать рано и были уже утруждены высадкой с фушты и ходьбою в пути, и посему не смогли долго вести преследование, вследствие чего много упустили из своей добычи, ибо не захватили более девят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будет, — молвили некоторые, — чтобы шестеро из нас отделились и отвели бы этих пленников на корабли, а мы, другие шестеро, что останемся, поищем среди сих зарослей, и, может статься, отыщем некоторых спрятавшихся.</w:t>
      </w:r>
    </w:p>
    <w:p>
      <w:pPr>
        <w:pStyle w:val="Normal"/>
        <w:spacing w:lineRule="auto" w:line="240" w:before="0" w:after="120"/>
        <w:rPr/>
      </w:pPr>
      <w:r>
        <w:rPr>
          <w:rFonts w:cs="Times New Roman" w:ascii="Times New Roman" w:hAnsi="Times New Roman"/>
          <w:sz w:val="24"/>
          <w:szCs w:val="24"/>
        </w:rPr>
        <w:t>Тотчас отделились шестеро тех, что должны были вернуться с пленными, каковые начали связывать своих пленников наилучшим образом, каким могли; однако представляется, что не так добро, как следовало, ибо вполне хватало шестерых для девяти, согласно тому, что, как вы уже слышали, другие в тех краях уже забирали гораздо больше, без того, чтобы против них выступил какой-нибудь противник.</w:t>
      </w:r>
    </w:p>
    <w:p>
      <w:pPr>
        <w:pStyle w:val="Normal"/>
        <w:spacing w:lineRule="auto" w:line="240" w:before="0" w:after="120"/>
        <w:rPr/>
      </w:pPr>
      <w:r>
        <w:rPr>
          <w:rFonts w:cs="Times New Roman" w:ascii="Times New Roman" w:hAnsi="Times New Roman"/>
          <w:sz w:val="24"/>
          <w:szCs w:val="24"/>
        </w:rPr>
        <w:t>И поскольку женщины обыкновенно бывают упрямы (perfiosas), одна из той компании начала упорствовать в своем нежелании идти, биясь об землю и дозволяя таскать себя за волосы и за ноги, не желая выказать к себе ни малейшей жалости; коей чрезмерное упрямство принудило наших оставить ее там привязанной, дабы вернуться за нею в другой день.</w:t>
      </w:r>
    </w:p>
    <w:p>
      <w:pPr>
        <w:pStyle w:val="Normal"/>
        <w:spacing w:lineRule="auto" w:line="240" w:before="0" w:after="120"/>
        <w:rPr/>
      </w:pPr>
      <w:r>
        <w:rPr>
          <w:rFonts w:cs="Times New Roman" w:ascii="Times New Roman" w:hAnsi="Times New Roman"/>
          <w:sz w:val="24"/>
          <w:szCs w:val="24"/>
        </w:rPr>
        <w:t>И пока они пребывали в сей сумятице (volta), прочие [мавры] начали рассеиваться, разбегаясь в одну и другую сторону, с чем у них [наших] бежали двое, не считая мавританки, кою они уже оставили связанною. И хотя они довольно потрудились ради них, но не смогли их более достать, ибо, как представляется, местность была такова, что те с легкостью (ligeiramente) могли спрятаться. И таким образом они [наши] поневоле должны были отвести на берег тех шестерых, весьма жалуясь своей неудачей; и не менее [жаловались] другие, прибывшие затем, так ничего не найдя.</w:t>
      </w:r>
    </w:p>
    <w:p>
      <w:pPr>
        <w:pStyle w:val="Normal"/>
        <w:spacing w:lineRule="auto" w:line="240" w:before="0" w:after="120"/>
        <w:rPr/>
      </w:pPr>
      <w:r>
        <w:rPr>
          <w:rFonts w:cs="Times New Roman" w:ascii="Times New Roman" w:hAnsi="Times New Roman"/>
          <w:sz w:val="24"/>
          <w:szCs w:val="24"/>
        </w:rPr>
        <w:t>Были там некоторые, что желали еще вернуться за мавританкою, кою они оставили связанной, однако, поскольку было уже весьма поздно, а море было опасно, они перестали то делать; не смогли они [сделать сего] и позднее, ибо фушта вскоре отбыла. И так осталась мавританка со своим глупым упрямством (porfia), весьма хорошо привязанная в тех зарослях, где, как я думаю, она приняла тягостную смерть, ибо те, что бежали оттуда, страшась первой встречи, не вернулись бы туда столь рано.</w:t>
      </w:r>
    </w:p>
    <w:p>
      <w:pPr>
        <w:pStyle w:val="Normal"/>
        <w:spacing w:lineRule="auto" w:line="240" w:before="0" w:after="120"/>
        <w:rPr/>
      </w:pPr>
      <w:r>
        <w:rPr>
          <w:rFonts w:cs="Times New Roman" w:ascii="Times New Roman" w:hAnsi="Times New Roman"/>
          <w:sz w:val="24"/>
          <w:szCs w:val="24"/>
        </w:rPr>
        <w:t>И когда сии корабли следовали так своим путем, ветер начал свежеть, до того, что стал весьма сильным, так что буря утрудила оные корабли таким образом, что фушта стала давать течь и вбирать в себя столько воды, что Паленсу уразумел, что не подобало следовать дальше, ибо, последовав, было бы сомнительно добраться туда, куда он желал; и к тому же невзначай мог прийти такой ветер, что каравелла отдалилась бы от них, вследствие чего его жизнь оказалась бы в опасности. Посему он сказал Динишу Диашу, чтобы тот принял его на свой корабль, а равно и других людей, со всем снаряжением и оснасткой фушты, и, к тому же, с большой долей древесины для дров. Когда же все сии вещи были приняты [на борт каравеллы], они затопили фушту и последовали далее своим путем.</w:t>
      </w:r>
    </w:p>
    <w:p>
      <w:pPr>
        <w:pStyle w:val="Heading1"/>
        <w:rPr/>
      </w:pPr>
      <w:bookmarkStart w:id="73" w:name="__RefHeading___Toc527814975"/>
      <w:bookmarkEnd w:id="73"/>
      <w:r>
        <w:rPr/>
        <w:t>ГЛАВА LXXII.</w:t>
        <w:br/>
        <w:t>О вещах, что случились с Родригианишем ди Травасушем и Динишем Диашем.</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Мы уже говорили ранее, как Родригианиш и Диниш Диаш составили свою флотилию; но подходящее место, где нам следует точно объявить обо всем с ними происшедшем, есть сие.</w:t>
      </w:r>
    </w:p>
    <w:p>
      <w:pPr>
        <w:pStyle w:val="Normal"/>
        <w:spacing w:lineRule="auto" w:line="240" w:before="0" w:after="120"/>
        <w:rPr/>
      </w:pPr>
      <w:r>
        <w:rPr>
          <w:rFonts w:cs="Times New Roman" w:ascii="Times New Roman" w:hAnsi="Times New Roman"/>
          <w:sz w:val="24"/>
          <w:szCs w:val="24"/>
        </w:rPr>
        <w:t>И было так, что когда они составили флотилию, тем образом, как мы уже сказали (что, как мы думаем, было уже после затопления фушты), они прибыли на Зеленый мыс, откуда отправились на острова и взяли воды, и ясно узнали по пути следования к ним, что другие корабли уже прошли там </w:t>
      </w:r>
      <w:r>
        <w:rPr>
          <w:rFonts w:cs="Times New Roman" w:ascii="Times New Roman" w:hAnsi="Times New Roman"/>
          <w:b/>
          <w:bCs/>
          <w:sz w:val="24"/>
          <w:szCs w:val="24"/>
          <w:vertAlign w:val="superscript"/>
        </w:rPr>
        <w:t>2</w:t>
      </w:r>
      <w:r>
        <w:rPr>
          <w:rFonts w:cs="Times New Roman" w:ascii="Times New Roman" w:hAnsi="Times New Roman"/>
          <w:sz w:val="24"/>
          <w:szCs w:val="24"/>
        </w:rPr>
        <w:t>. Затем они стали пытаться [отыскать] гвинейцев, каковых обнаружили столь приготовившимися, что, хотя много раз пробовали высадиться на землю, всегда встречали такой храбрый отпор, что не отважились до них добратьс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 сказал Диниш Диаш, — что сии люди ночью не столь хороши, как днем. Посему я хочу испытать, какова есть их отвага (ardimento), что легко смогу узнать сей, следующей ночью.</w:t>
      </w:r>
    </w:p>
    <w:p>
      <w:pPr>
        <w:pStyle w:val="Normal"/>
        <w:spacing w:lineRule="auto" w:line="240" w:before="0" w:after="120"/>
        <w:rPr/>
      </w:pPr>
      <w:r>
        <w:rPr>
          <w:rFonts w:cs="Times New Roman" w:ascii="Times New Roman" w:hAnsi="Times New Roman"/>
          <w:sz w:val="24"/>
          <w:szCs w:val="24"/>
        </w:rPr>
        <w:t>Что действительно и было претворено в дело, ибо как только солнце спрятало ото всех свой свет, он высадился на землю, взяв с собою двух человек; и встретил два селения, каковые показались ему столь великими, что он почел за свое благо их оставить, ибо его поход был не с целью испробовать что-нибудь, но лишь предупредить других компаньонов (parceiros) о том, что им следовало делать.</w:t>
      </w:r>
    </w:p>
    <w:p>
      <w:pPr>
        <w:pStyle w:val="Normal"/>
        <w:spacing w:lineRule="auto" w:line="240" w:before="0" w:after="120"/>
        <w:rPr/>
      </w:pPr>
      <w:r>
        <w:rPr>
          <w:rFonts w:cs="Times New Roman" w:ascii="Times New Roman" w:hAnsi="Times New Roman"/>
          <w:sz w:val="24"/>
          <w:szCs w:val="24"/>
        </w:rPr>
        <w:t>Тогда он вернулся на корабль и поведал затем Родригианишу и прочим обо всем, что нашел.</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 сказал он, — немного рассудительности выказали бы, пожелав изведать подобное сражение, ибо я нашел одну деревню, поделенную на два весьма больших селения; и вы уже знаете, что люди сей земли не столь легки для захвата, как мы того желаем, ибо они суть мужи весьма сильные, осмотрительные и приготовленные к своим боям; худшее же то, что они отравляют свои стрелы весьма опасною травою. Посему мне представляется, что мы должны вернуться, ибо весь наш труд станет причиною нашей смерти, коли мы пожелаем связаться (intrometer) с этими людьми.</w:t>
      </w:r>
    </w:p>
    <w:p>
      <w:pPr>
        <w:pStyle w:val="Normal"/>
        <w:spacing w:lineRule="auto" w:line="240" w:before="0" w:after="120"/>
        <w:rPr/>
      </w:pPr>
      <w:r>
        <w:rPr>
          <w:rFonts w:cs="Times New Roman" w:ascii="Times New Roman" w:hAnsi="Times New Roman"/>
          <w:sz w:val="24"/>
          <w:szCs w:val="24"/>
        </w:rPr>
        <w:t>На что прочие сказали, что то было весьма добро, ибо все ведали, что то была правда. Затем они оснастили (corregeram) свои паруса и начали отбывать.</w:t>
      </w:r>
    </w:p>
    <w:p>
      <w:pPr>
        <w:pStyle w:val="Normal"/>
        <w:spacing w:lineRule="auto" w:line="240" w:before="0" w:after="120"/>
        <w:rPr/>
      </w:pPr>
      <w:r>
        <w:rPr>
          <w:rFonts w:cs="Times New Roman" w:ascii="Times New Roman" w:hAnsi="Times New Roman"/>
          <w:sz w:val="24"/>
          <w:szCs w:val="24"/>
        </w:rPr>
        <w:t>Одну вещь, как сказал Диниш Диаш, видел он на том острове, показавшуюся ему новою в отношении того, что было ему известно: и сие было то, что среди коров он увидел двух животных (alimarias), весьма безобразных (desafeicoadas) в сравнении с прочим скотом; однако, поскольку они ходили вот так, смешавшись [с коровами], я полагаю, что то, может статься, были буйволы, каковые суть животные природы быков </w:t>
      </w:r>
      <w:r>
        <w:rPr>
          <w:rFonts w:cs="Times New Roman" w:ascii="Times New Roman" w:hAnsi="Times New Roman"/>
          <w:b/>
          <w:bCs/>
          <w:sz w:val="24"/>
          <w:szCs w:val="24"/>
          <w:vertAlign w:val="superscript"/>
        </w:rPr>
        <w:t>3</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когда те таким образом вернулись, Родригианиш, каковой не отбывал удовлетворенным из той земли, ибо не оказался в таком месте, где мог бы выказать добрую охоту, кою имел, к тому, чтобы сделать [что-нибудь] ради своей почести, сказал Динишу Диашу, что, как ему представлялось, будет добро, чтобы они высадили некоторых людей, ибо могло быть так, что какие-нибудь мавры придут собрать древесину фушты, кою они прежде затопили; и что коли они [наши] их найдут, не могло не случиться так, чтобы они не захватили нескольких.</w:t>
      </w:r>
    </w:p>
    <w:p>
      <w:pPr>
        <w:pStyle w:val="Normal"/>
        <w:spacing w:lineRule="auto" w:line="240" w:before="0" w:after="120"/>
        <w:rPr/>
      </w:pPr>
      <w:r>
        <w:rPr>
          <w:rFonts w:cs="Times New Roman" w:ascii="Times New Roman" w:hAnsi="Times New Roman"/>
          <w:sz w:val="24"/>
          <w:szCs w:val="24"/>
        </w:rPr>
        <w:t>Поскольку Диниш Диаш был того же мнения, они спустили на воду свои лодки, в каковых отправили на сушу двадцать людей. И верно представляется, что Родригианиш не был обманут в своих помыслах, ибо мавры уже ходили по пляжу, собирая ту древесину. И, видя, как лодки идут к суше, они отдалились несколько от берега; и, как те, кто говорит «сии [явились] искать нас — найдем способ, коим не только сможем спастись, но также и им сумеем навредить (empecer)», бросились в две засады, дабы удалить наших от пляжа и использовать свои силы, самим со всею надежностью избегнув опасности.</w:t>
      </w:r>
    </w:p>
    <w:p>
      <w:pPr>
        <w:pStyle w:val="Normal"/>
        <w:spacing w:lineRule="auto" w:line="240" w:before="0" w:after="120"/>
        <w:rPr/>
      </w:pPr>
      <w:r>
        <w:rPr>
          <w:rFonts w:cs="Times New Roman" w:ascii="Times New Roman" w:hAnsi="Times New Roman"/>
          <w:sz w:val="24"/>
          <w:szCs w:val="24"/>
        </w:rPr>
        <w:t>Христиане же достигли суши, где задержались на некоторое время, дабы договориться насчет своего похода, и сие потому, что нашли такой след мавров, по каковому показалось им, что те не должны быть очень далеко; хотя и узнали, по протяженности следа, что тех было гораздо больше, нежели, как они ощущали, их силы могли выдержать, что заставило некоторых требовать, чтобы они вернулись, ибо то не было делать, кое следовало свершать.</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 сказали другие, — здесь ничего больше не сделаешь: мы уже высадились, и постыдно было бы вернуться назад. Пусть возвращаются лодки, мы же пойдем вперед искать наших врагов, и да будет в руке Бога все, что с нами произойдет.</w:t>
      </w:r>
    </w:p>
    <w:p>
      <w:pPr>
        <w:pStyle w:val="Normal"/>
        <w:spacing w:lineRule="auto" w:line="240" w:before="0" w:after="120"/>
        <w:rPr/>
      </w:pPr>
      <w:r>
        <w:rPr>
          <w:rFonts w:cs="Times New Roman" w:ascii="Times New Roman" w:hAnsi="Times New Roman"/>
          <w:sz w:val="24"/>
          <w:szCs w:val="24"/>
        </w:rPr>
        <w:t>И из первых двадцати, что их было, шестеро возвратились в лодки, дабы отвести их к кораблям; четырнадцать же последовали вперед, сообразно тому, что, как, они обнаружили, след уходил вглубь. Однако их труд в ходьбе был недолог, ибо тотчас начала раскрываться первая засада, в каковой, верно, было до сорока мавров, вышедших на них весьма оживленно, как те, кто из-за своего превосходства ощущал, что имел победу в своих руках — не только из-за численности тех первых [мавров], каковое было больше, сколько из-за прочих, залегших в другой засаде, насчет коих они были уверены, что те придут им на помощь.</w:t>
      </w:r>
    </w:p>
    <w:p>
      <w:pPr>
        <w:pStyle w:val="Normal"/>
        <w:spacing w:lineRule="auto" w:line="240" w:before="0" w:after="120"/>
        <w:rPr/>
      </w:pPr>
      <w:r>
        <w:rPr>
          <w:rFonts w:cs="Times New Roman" w:ascii="Times New Roman" w:hAnsi="Times New Roman"/>
          <w:sz w:val="24"/>
          <w:szCs w:val="24"/>
        </w:rPr>
        <w:t>Однако, хотя мавры и имели такую уверенность, христиане не обратили к ним спин, но приготовили свое оружие и, как люди, лишенные всякого страха, ожидали прихода своих противников. Вследствие чего началось меж ними весьма великое сражение; и знайте, что копья и стрелы не ведали отдыха, и не встречали ни лат, ни кольчуг, о кои могли бы встретить препятствие (detenca). В поле не было камней, коими мавры могли бы в большой мере себе помочь, и так как они были безоружны, а христиане вкладывали всю свою силу в то, чтобы их ранить и убить, начали мавры ощущать себя разбитыми (magoados) и отдаляться от наших так далеко, как только могли.</w:t>
      </w:r>
    </w:p>
    <w:p>
      <w:pPr>
        <w:pStyle w:val="Normal"/>
        <w:spacing w:lineRule="auto" w:line="240" w:before="0" w:after="120"/>
        <w:rPr/>
      </w:pPr>
      <w:r>
        <w:rPr>
          <w:rFonts w:cs="Times New Roman" w:ascii="Times New Roman" w:hAnsi="Times New Roman"/>
          <w:sz w:val="24"/>
          <w:szCs w:val="24"/>
        </w:rPr>
        <w:t>И в сем сражении весьма потрудился один спальник Инфанта, звавшийся Мартин Перейра, щит которого был не менее утыкан оружием врагов, нежели дикобраз — иглами, когда ощетинивается (quando levanta suas penas).</w:t>
      </w:r>
    </w:p>
    <w:p>
      <w:pPr>
        <w:pStyle w:val="Heading1"/>
        <w:rPr/>
      </w:pPr>
      <w:bookmarkStart w:id="74" w:name="__RefHeading___Toc527814976"/>
      <w:bookmarkEnd w:id="74"/>
      <w:r>
        <w:rPr/>
        <w:t>ГЛАВА LXXIII.</w:t>
        <w:br/>
        <w:t>Как раскрылись [люди] из второй засады и как мавры были побеждены.</w:t>
      </w:r>
    </w:p>
    <w:p>
      <w:pPr>
        <w:pStyle w:val="Normal"/>
        <w:spacing w:lineRule="auto" w:line="240" w:before="0" w:after="120"/>
        <w:rPr/>
      </w:pPr>
      <w:r>
        <w:rPr>
          <w:rFonts w:cs="Times New Roman" w:ascii="Times New Roman" w:hAnsi="Times New Roman"/>
          <w:sz w:val="24"/>
          <w:szCs w:val="24"/>
        </w:rPr>
        <w:t>Не отступили мавры настолько далеко, чтобы сражение меж ними [и нашими] стало бы [оттого] менее великим; и сие было главным образом потому, что мавры ожидали помощи от второй засады — хотя и казалось им уже, что она задерживалась долее разумного. Все же вышли затем двадцать пять мавров, что залегли в оной засаде, коих громкие голоса весьма оживили сердца их компаньонов.</w:t>
      </w:r>
    </w:p>
    <w:p>
      <w:pPr>
        <w:pStyle w:val="Normal"/>
        <w:spacing w:lineRule="auto" w:line="240" w:before="0" w:after="120"/>
        <w:rPr/>
      </w:pPr>
      <w:r>
        <w:rPr>
          <w:rFonts w:cs="Times New Roman" w:ascii="Times New Roman" w:hAnsi="Times New Roman"/>
          <w:sz w:val="24"/>
          <w:szCs w:val="24"/>
        </w:rPr>
        <w:t>И вы уже должны ощутить, каков был труд наших христиан — столь малочисленных, оказавшихся посреди стольких врагов! Поистине, крепость их показала там себя весьма великою, ибо, хотя и были они уже утруждены и на них обрушилось такое [вражеское] подкрепление, они не изменили образа своих действий (suas contenencas) в том, в чем утвердились ранее; и, как отважные (ardidos) и добрые [мужи], начали сражаться, говоря друг другу, что пусть будет проклят тот, кто в подобном деянии повернет назад!</w:t>
      </w:r>
    </w:p>
    <w:p>
      <w:pPr>
        <w:pStyle w:val="Normal"/>
        <w:spacing w:lineRule="auto" w:line="240" w:before="0" w:after="120"/>
        <w:rPr/>
      </w:pPr>
      <w:r>
        <w:rPr>
          <w:rFonts w:cs="Times New Roman" w:ascii="Times New Roman" w:hAnsi="Times New Roman"/>
          <w:sz w:val="24"/>
          <w:szCs w:val="24"/>
        </w:rPr>
        <w:t>Мавры из первого сражения, хотя прежде и выказывали признаки побежденных, с великим мужеством возобновили бой, каковой была весьма великим меж ними [и нашими]; однако христиане наказывали их таким образом, что противники уже начинали страшиться их, не идя по доброй воле туда, где наших собралось более всего. Однако сие не придавало им сил, ибо не переставали от сего те и другие [мавры] получать смертельные раны, с коими весьма скоро преодолевали последний свой [жизненный] рубеж.</w:t>
      </w:r>
    </w:p>
    <w:p>
      <w:pPr>
        <w:pStyle w:val="Normal"/>
        <w:spacing w:lineRule="auto" w:line="240" w:before="0" w:after="120"/>
        <w:rPr/>
      </w:pPr>
      <w:r>
        <w:rPr>
          <w:rFonts w:cs="Times New Roman" w:ascii="Times New Roman" w:hAnsi="Times New Roman"/>
          <w:sz w:val="24"/>
          <w:szCs w:val="24"/>
        </w:rPr>
        <w:t>И в сем пребывали они вот так некоторую часть времени, пока мавры не узрели некоторых из своих компаньонов павшими, и почти большинство из них — раненными; вследствие чего ощутили, что чем более они пробудут [там], тем больше потерь понесут; и посему обратились в бегство.</w:t>
      </w:r>
    </w:p>
    <w:p>
      <w:pPr>
        <w:pStyle w:val="Normal"/>
        <w:spacing w:lineRule="auto" w:line="240" w:before="0" w:after="120"/>
        <w:rPr/>
      </w:pPr>
      <w:r>
        <w:rPr>
          <w:rFonts w:cs="Times New Roman" w:ascii="Times New Roman" w:hAnsi="Times New Roman"/>
          <w:sz w:val="24"/>
          <w:szCs w:val="24"/>
        </w:rPr>
        <w:t>Те же [из наших], что остались на каравеллах, хотя тотчас по первом столкновении и узрели своих товарищей в том сражении, положились на них (esforcaram-se em eles), думая, что им не понадобится помощь иная, нежели та, без коей никто из нас обойтись не может, </w:t>
      </w:r>
      <w:r>
        <w:rPr>
          <w:rFonts w:cs="Times New Roman" w:ascii="Times New Roman" w:hAnsi="Times New Roman"/>
          <w:i/>
          <w:iCs/>
          <w:sz w:val="24"/>
          <w:szCs w:val="24"/>
        </w:rPr>
        <w:t>scilicet</w:t>
      </w:r>
      <w:r>
        <w:rPr>
          <w:rFonts w:cs="Times New Roman" w:ascii="Times New Roman" w:hAnsi="Times New Roman"/>
          <w:sz w:val="24"/>
          <w:szCs w:val="24"/>
        </w:rPr>
        <w:t>, нашего Господа Бога, и весьма обрадовались той чудесной отваге, кою в них ощущали. Однако, увидев, как подходила вторая засада, они весьма убоялись, что те не смогут выстоять против них; посему они весьма скоро потрудились дать им помощь, однако, поскольку расстояние было большим, не смогли прибыть столь быстро к месту сражени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вскоре уже разбежались все мавры, однако по их следу не стали вести преследование, вследствие великого труда, доставшегося нашим, от коего они весьма устали.</w:t>
      </w:r>
    </w:p>
    <w:p>
      <w:pPr>
        <w:pStyle w:val="Normal"/>
        <w:spacing w:lineRule="auto" w:line="240" w:before="0" w:after="120"/>
        <w:rPr/>
      </w:pPr>
      <w:r>
        <w:rPr>
          <w:rFonts w:cs="Times New Roman" w:ascii="Times New Roman" w:hAnsi="Times New Roman"/>
          <w:sz w:val="24"/>
          <w:szCs w:val="24"/>
        </w:rPr>
        <w:t>И таким образом он возвратились вместе с прочими, явившимися им в помощь, дабы укрыться на кораблях и позаботиться о своих ранах, коих не многие избегли, великих и малых, каждый согласно своей счастливой доле.</w:t>
      </w:r>
    </w:p>
    <w:p>
      <w:pPr>
        <w:pStyle w:val="Normal"/>
        <w:spacing w:lineRule="auto" w:line="240" w:before="0" w:after="120"/>
        <w:rPr/>
      </w:pPr>
      <w:r>
        <w:rPr>
          <w:rFonts w:cs="Times New Roman" w:ascii="Times New Roman" w:hAnsi="Times New Roman"/>
          <w:sz w:val="24"/>
          <w:szCs w:val="24"/>
        </w:rPr>
        <w:t>Мавры, видя, что христиане уже возвращались, снова пришли к месту сражения, с намерением забрать одного из тех убитых, каковой, очевидно, почитался среди них за знатного. Видя их намерение, наши развернулись против них, дабы снова возобновить сражение; однако враги, наученные первым уроном, бросили убитого, коего уже несли, и бежали столько, сколько могли — таким образом, что нашим показалось необходимым возвратиться к своим кораблям, дабы дать отдых и лечение утружденным и раненным.</w:t>
      </w:r>
    </w:p>
    <w:p>
      <w:pPr>
        <w:pStyle w:val="Heading1"/>
        <w:rPr/>
      </w:pPr>
      <w:bookmarkStart w:id="75" w:name="__RefHeading___Toc527814977"/>
      <w:bookmarkEnd w:id="75"/>
      <w:r>
        <w:rPr/>
        <w:t>ГЛАВА LXXIV.</w:t>
        <w:br/>
        <w:t>О том, как Родригианиш и Диниш Диаш возвратились в королевство, и о том, что случилось с ними в пути.</w:t>
      </w:r>
    </w:p>
    <w:p>
      <w:pPr>
        <w:pStyle w:val="Normal"/>
        <w:spacing w:lineRule="auto" w:line="240" w:before="0" w:after="120"/>
        <w:rPr/>
      </w:pPr>
      <w:r>
        <w:rPr>
          <w:rFonts w:cs="Times New Roman" w:ascii="Times New Roman" w:hAnsi="Times New Roman"/>
          <w:sz w:val="24"/>
          <w:szCs w:val="24"/>
        </w:rPr>
        <w:t>И пусть уже говорил я прежде в сей хронике о благородных и великих деяниях, поистине не без причины прибавляю я труд сих четырнадцати ко славе всех добрых [мужей], ибо заслуга их достойна великой почести среди живущих, и еще более, думается мне, — перед ликом того Вечного Господа (коего центр, согласно сказанному Ермесом (Ermes) </w:t>
      </w:r>
      <w:r>
        <w:rPr>
          <w:rFonts w:cs="Times New Roman" w:ascii="Times New Roman" w:hAnsi="Times New Roman"/>
          <w:b/>
          <w:bCs/>
          <w:sz w:val="24"/>
          <w:szCs w:val="24"/>
          <w:vertAlign w:val="superscript"/>
        </w:rPr>
        <w:t>4</w:t>
      </w:r>
      <w:r>
        <w:rPr>
          <w:rFonts w:cs="Times New Roman" w:ascii="Times New Roman" w:hAnsi="Times New Roman"/>
          <w:sz w:val="24"/>
          <w:szCs w:val="24"/>
        </w:rPr>
        <w:t>, пребывает во всяком месте непреходящим образом, а окружность не находится нигде), от коего души их получили блаженство во славе.</w:t>
      </w:r>
    </w:p>
    <w:p>
      <w:pPr>
        <w:pStyle w:val="Normal"/>
        <w:spacing w:lineRule="auto" w:line="240" w:before="0" w:after="120"/>
        <w:rPr/>
      </w:pPr>
      <w:r>
        <w:rPr>
          <w:rFonts w:cs="Times New Roman" w:ascii="Times New Roman" w:hAnsi="Times New Roman"/>
          <w:sz w:val="24"/>
          <w:szCs w:val="24"/>
        </w:rPr>
        <w:t>И дабы положить конец деяниям сих двух каравелл, я скажу в нескольких словах, что сразу после того, как было окончено сие сражение, капитаны договорились вернуться прямиком в королевство. Однако, прибыв к мысу Тира, они вместе решили высадить на землю нескольких людей, дабы увидеть, смогут ли составить еще некоторую добычу, хотя и наверно знали, что [сия] земля столько раз была обыскана.</w:t>
      </w:r>
    </w:p>
    <w:p>
      <w:pPr>
        <w:pStyle w:val="Normal"/>
        <w:spacing w:lineRule="auto" w:line="240" w:before="0" w:after="120"/>
        <w:rPr/>
      </w:pPr>
      <w:r>
        <w:rPr>
          <w:rFonts w:cs="Times New Roman" w:ascii="Times New Roman" w:hAnsi="Times New Roman"/>
          <w:sz w:val="24"/>
          <w:szCs w:val="24"/>
        </w:rPr>
        <w:t>И когда таким образом были высажены на пляж человек пятьдесят, они начали следовать вдоль берега, пока не нашли след людей, уходивший в глубь, в пустыню; и поскольку след показался им свежим, они предупредили о том своих капитанов, от коих получили приказ выделить среди себя нескольких, дабы те все время шли по следу вперед, пока не найдут мавров, его оставивших.</w:t>
      </w:r>
    </w:p>
    <w:p>
      <w:pPr>
        <w:pStyle w:val="Normal"/>
        <w:spacing w:lineRule="auto" w:line="240" w:before="0" w:after="120"/>
        <w:rPr/>
      </w:pPr>
      <w:r>
        <w:rPr>
          <w:rFonts w:cs="Times New Roman" w:ascii="Times New Roman" w:hAnsi="Times New Roman"/>
          <w:sz w:val="24"/>
          <w:szCs w:val="24"/>
        </w:rPr>
        <w:t>И поскольку земля была весьма ровной, мавры узрели наших издалека и начали убегать; и хотя весьма много бежали христиане следом за ними, но так и не смогли их настигнуть. Однако вышло так, что двое юношей из тех [наших] столкнулись с одним мавром, коего привели с собою как свидетельство великого своего труда.</w:t>
      </w:r>
    </w:p>
    <w:p>
      <w:pPr>
        <w:pStyle w:val="Normal"/>
        <w:spacing w:lineRule="auto" w:line="240" w:before="0" w:after="120"/>
        <w:rPr/>
      </w:pPr>
      <w:r>
        <w:rPr>
          <w:rFonts w:cs="Times New Roman" w:ascii="Times New Roman" w:hAnsi="Times New Roman"/>
          <w:sz w:val="24"/>
          <w:szCs w:val="24"/>
        </w:rPr>
        <w:t>И оттуда они совершили плавание прямиком в Лиссабон, где, заплатив инфанту его долю, получили от него почесть и милость.</w:t>
      </w:r>
    </w:p>
    <w:p>
      <w:pPr>
        <w:pStyle w:val="Heading1"/>
        <w:rPr/>
      </w:pPr>
      <w:bookmarkStart w:id="76" w:name="__RefHeading___Toc527814978"/>
      <w:bookmarkEnd w:id="76"/>
      <w:r>
        <w:rPr/>
        <w:t>ГЛАВА LXXV.</w:t>
        <w:br/>
        <w:t>Как каравелла Жуана Гонсалвиша Зарку прибыла в землю негров.</w:t>
      </w:r>
    </w:p>
    <w:p>
      <w:pPr>
        <w:pStyle w:val="Normal"/>
        <w:spacing w:lineRule="auto" w:line="240" w:before="0" w:after="120"/>
        <w:rPr/>
      </w:pPr>
      <w:r>
        <w:rPr>
          <w:rFonts w:cs="Times New Roman" w:ascii="Times New Roman" w:hAnsi="Times New Roman"/>
          <w:sz w:val="24"/>
          <w:szCs w:val="24"/>
        </w:rPr>
        <w:t>Остается мне еще рассказать о том, что случилось с каравеллою Жуана Гонсалвиша Зарку, каковой, на мой взгляд, как никто другой из посланных туда пребывал в сем деянии без надежды на прибыль, ибо все прочие, как вы уже слышали, помимо службы инфанту, имели заботу о собственной выгоде. Однако сей Жуан Гонсалвиш был человек благородный во всех своих деяниях; и посему пожелал, дабы мир узнал, что лишь ради того, чтобы послужить своему господину, собирался он приказать совершить то путешествие. И он снарядил одну весьма выдающуюся каравеллу, каковой капитаном сделал одного своего племянника, коего инфант взрастил при своем дворе и каковой звался Алвару Фернандиш; наказав ему, чтобы он не заботился ни о какой иной прибыли, кроме как о том, чтобы высмотреть и узнать любую новую вещь, какую сможет, и чтобы он не утруждался совершением высадок в земле мавров, но отправился бы прямым путем в землю негров, и чтобы оттуда и далее он прибавил в своем путешествии все, что только сможет </w:t>
      </w:r>
      <w:r>
        <w:rPr>
          <w:rFonts w:cs="Times New Roman" w:ascii="Times New Roman" w:hAnsi="Times New Roman"/>
          <w:b/>
          <w:bCs/>
          <w:sz w:val="24"/>
          <w:szCs w:val="24"/>
          <w:vertAlign w:val="superscript"/>
        </w:rPr>
        <w:t>5</w:t>
      </w:r>
      <w:r>
        <w:rPr>
          <w:rFonts w:cs="Times New Roman" w:ascii="Times New Roman" w:hAnsi="Times New Roman"/>
          <w:sz w:val="24"/>
          <w:szCs w:val="24"/>
        </w:rPr>
        <w:t>, потрудившись явиться к инфанту, своему господину, с какою-нибудь новостью, которая, по его разумению, будет ему приятна.</w:t>
      </w:r>
    </w:p>
    <w:p>
      <w:pPr>
        <w:pStyle w:val="Normal"/>
        <w:spacing w:lineRule="auto" w:line="240" w:before="0" w:after="120"/>
        <w:rPr/>
      </w:pPr>
      <w:r>
        <w:rPr>
          <w:rFonts w:cs="Times New Roman" w:ascii="Times New Roman" w:hAnsi="Times New Roman"/>
          <w:sz w:val="24"/>
          <w:szCs w:val="24"/>
        </w:rPr>
        <w:t>Каравелла была хорошо снабжена провизией (bem abitalhada), люди, ее сопровождавшие, готовы были потрудиться, а Алвару Фернандиш был человек молодой и отважный. Они отправились в путь, твердо вознамерившись следовать намерению того, кто их туда послал. И так они плыли по тому великому морю Океану, пока не прибыли на реку Нил </w:t>
      </w:r>
      <w:r>
        <w:rPr>
          <w:rFonts w:cs="Times New Roman" w:ascii="Times New Roman" w:hAnsi="Times New Roman"/>
          <w:b/>
          <w:bCs/>
          <w:sz w:val="24"/>
          <w:szCs w:val="24"/>
          <w:vertAlign w:val="superscript"/>
        </w:rPr>
        <w:t>6</w:t>
      </w:r>
      <w:r>
        <w:rPr>
          <w:rFonts w:cs="Times New Roman" w:ascii="Times New Roman" w:hAnsi="Times New Roman"/>
          <w:sz w:val="24"/>
          <w:szCs w:val="24"/>
        </w:rPr>
        <w:t>, о каковой узнав по знакам, о коих я уже говорил, взяли [в ней] две бочки воды, из коих одну привезли в город Лиссабон. И я не ведаю, пил ли в свои дни Александр, каковой был одним из монархов мира, воду, кою бы привозили ему столь издалека!</w:t>
      </w:r>
    </w:p>
    <w:p>
      <w:pPr>
        <w:pStyle w:val="Normal"/>
        <w:spacing w:lineRule="auto" w:line="240" w:before="0" w:after="120"/>
        <w:rPr/>
      </w:pPr>
      <w:r>
        <w:rPr>
          <w:rFonts w:cs="Times New Roman" w:ascii="Times New Roman" w:hAnsi="Times New Roman"/>
          <w:sz w:val="24"/>
          <w:szCs w:val="24"/>
        </w:rPr>
        <w:t>Отсюда они направились вперед, пока не прошли Зеленый мыс, за коим увидели один остров </w:t>
      </w:r>
      <w:r>
        <w:rPr>
          <w:rFonts w:cs="Times New Roman" w:ascii="Times New Roman" w:hAnsi="Times New Roman"/>
          <w:b/>
          <w:bCs/>
          <w:sz w:val="24"/>
          <w:szCs w:val="24"/>
          <w:vertAlign w:val="superscript"/>
        </w:rPr>
        <w:t>7</w:t>
      </w:r>
      <w:r>
        <w:rPr>
          <w:rFonts w:cs="Times New Roman" w:ascii="Times New Roman" w:hAnsi="Times New Roman"/>
          <w:sz w:val="24"/>
          <w:szCs w:val="24"/>
        </w:rPr>
        <w:t>, на каковом высадились, дабы увидеть, найдут ли каких-нибудь людей, сохраняя, однако, при себе ту осмотрительность (resguardo), каковая, как они ощущали, пристала в подобном месте.</w:t>
      </w:r>
    </w:p>
    <w:p>
      <w:pPr>
        <w:pStyle w:val="Normal"/>
        <w:spacing w:lineRule="auto" w:line="240" w:before="0" w:after="120"/>
        <w:rPr/>
      </w:pPr>
      <w:r>
        <w:rPr>
          <w:rFonts w:cs="Times New Roman" w:ascii="Times New Roman" w:hAnsi="Times New Roman"/>
          <w:sz w:val="24"/>
          <w:szCs w:val="24"/>
        </w:rPr>
        <w:t>И, идя по острову, они нашли ручных коз, без каких-либо людей, что сторожили бы их, или жили бы в какой-нибудь части того острова. И тогда они взяли себе из них подкрепление, чему другие, согласно уже нами сказанному, нашли следы, когда прибыли на те острова, ибо сей Алвару Фернандиш был [там] первым; и поскольку иным образом поведать было нельзя, мы сказали вначале [о том путешествии] тем образом, каким вы уже слышали.</w:t>
      </w:r>
    </w:p>
    <w:p>
      <w:pPr>
        <w:pStyle w:val="Normal"/>
        <w:spacing w:lineRule="auto" w:line="240" w:before="0" w:after="120"/>
        <w:rPr/>
      </w:pPr>
      <w:r>
        <w:rPr>
          <w:rFonts w:cs="Times New Roman" w:ascii="Times New Roman" w:hAnsi="Times New Roman"/>
          <w:sz w:val="24"/>
          <w:szCs w:val="24"/>
        </w:rPr>
        <w:t>И оттуда они направились далее, до места, где находится пальма и то толстое дерево, о коем в других главах нами уже сказано, где был найден герб инфанта с его эмблемой и девизом.</w:t>
      </w:r>
    </w:p>
    <w:p>
      <w:pPr>
        <w:pStyle w:val="Normal"/>
        <w:spacing w:lineRule="auto" w:line="240" w:before="0" w:after="120"/>
        <w:rPr/>
      </w:pPr>
      <w:r>
        <w:rPr>
          <w:rFonts w:cs="Times New Roman" w:ascii="Times New Roman" w:hAnsi="Times New Roman"/>
          <w:sz w:val="24"/>
          <w:szCs w:val="24"/>
        </w:rPr>
        <w:t>Там они пришли к соглашению о том, чтобы пройти рядом с мысом (se irem lancar acerca do cabo), ибо могло случиться так, что к ним направились бы какие-нибудь алмадии, с коими они могли бы повести разговор — хотя бы знаками, ибо не было там иного туржимана.</w:t>
      </w:r>
    </w:p>
    <w:p>
      <w:pPr>
        <w:pStyle w:val="Normal"/>
        <w:spacing w:lineRule="auto" w:line="240" w:before="0" w:after="120"/>
        <w:rPr/>
      </w:pPr>
      <w:r>
        <w:rPr>
          <w:rFonts w:cs="Times New Roman" w:ascii="Times New Roman" w:hAnsi="Times New Roman"/>
          <w:sz w:val="24"/>
          <w:szCs w:val="24"/>
        </w:rPr>
        <w:t>И, находясь уже от мыса так близко, как, может быть, на треть лиги, они бросили якорь и отдохнули, согласно ими решенному. Однако немного времени пробыли они таким образом, как сразу с земли отчалили два челна, в коих шли десять гвинейцев, каковые тотчас взяли прямой путь к кораблю, как люди, шедшие с миром. И, находясь рядом, они сделали знак, прося поруки, каковая была им дана; и затем, без иной осторожности, вошли пятеро из них на каравеллу, где Алвару Фернандиш приказал устроить им всяческий прием, какой только мог, велев дать им есть и пить, вместе со всяким прочим добрым сопровождением (boa companhia), какое могло быть им оказано. И затем они отбыли с видимыми признаками великого удовлетворения; однако представляется, что воля их замыслила иное (as vontades al levariam concebido).</w:t>
      </w:r>
    </w:p>
    <w:p>
      <w:pPr>
        <w:pStyle w:val="Normal"/>
        <w:spacing w:lineRule="auto" w:line="240" w:before="0" w:after="120"/>
        <w:rPr/>
      </w:pPr>
      <w:r>
        <w:rPr>
          <w:rFonts w:cs="Times New Roman" w:ascii="Times New Roman" w:hAnsi="Times New Roman"/>
          <w:sz w:val="24"/>
          <w:szCs w:val="24"/>
        </w:rPr>
        <w:t>И как только они оказались на земле, они говорили с другими ее уроженцами обо всем, что встретили (toda a maneira que acharam), вследствие чего показалось им, что легко могли они их [наших] захватить. И с сим намерением отправились шесть челнов (barcos) с тридцатью пятью или сорока из них, приготовившимися, как люди, желавшие сражаться; однако, оказавшись вблизи, они возымели страх к тому, чтобы взойти на каравеллу, оставаясь так некоторую часть [времени] на удалении (estando assim arredados uma peca), не отваживаясь совершать никакого нападения.</w:t>
      </w:r>
    </w:p>
    <w:p>
      <w:pPr>
        <w:pStyle w:val="Normal"/>
        <w:spacing w:lineRule="auto" w:line="240" w:before="0" w:after="120"/>
        <w:rPr/>
      </w:pPr>
      <w:r>
        <w:rPr>
          <w:rFonts w:cs="Times New Roman" w:ascii="Times New Roman" w:hAnsi="Times New Roman"/>
          <w:sz w:val="24"/>
          <w:szCs w:val="24"/>
        </w:rPr>
        <w:t>И Алвару Фернандиш, видя, что они не осмеливаются до него добраться, приказал спустить на воду свою лодку, в каковой приказал поместиться восьми людям, наиболее годным, что он для сего нашел; и приказал, чтобы лодка оставалась с другой стороны каравеллы, таким образом, чтобы не оказалась узрена противниками, ожидая, пока они не подойдут к кораблю поближе. И оставались гвинейцы таким образом удаленными, пока один из тех челнов не возымел смелости подойти ближе, выдвинувшись среди прочих по направлению к кораблю; на каковом [челне] было пятеро храбрых и сильных гвинейцев, ибо как таковые выделялись они среди прочих в компании. И как только Алвару Фернандиш ощутил, что челн уже находился в таком месте, где лодка могла его настигнуть прежде, чем от других он получит помощь, приказал он, чтобы лодка поскорее выходила и шла на него.</w:t>
      </w:r>
    </w:p>
    <w:p>
      <w:pPr>
        <w:pStyle w:val="Normal"/>
        <w:spacing w:lineRule="auto" w:line="240" w:before="0" w:after="120"/>
        <w:rPr/>
      </w:pPr>
      <w:r>
        <w:rPr>
          <w:rFonts w:cs="Times New Roman" w:ascii="Times New Roman" w:hAnsi="Times New Roman"/>
          <w:sz w:val="24"/>
          <w:szCs w:val="24"/>
        </w:rPr>
        <w:t>И вследствие великого преимущества, каковое имеется в манере грести, весьма скоро оказались наши рядом с противниками; однако когда те увидели себя таким образом настигнутыми, не имея надежды на защиту, они бросились в воду; прочие же челны бежали к земле.</w:t>
      </w:r>
    </w:p>
    <w:p>
      <w:pPr>
        <w:pStyle w:val="Normal"/>
        <w:spacing w:lineRule="auto" w:line="240" w:before="0" w:after="120"/>
        <w:rPr/>
      </w:pPr>
      <w:r>
        <w:rPr>
          <w:rFonts w:cs="Times New Roman" w:ascii="Times New Roman" w:hAnsi="Times New Roman"/>
          <w:sz w:val="24"/>
          <w:szCs w:val="24"/>
        </w:rPr>
        <w:t>Однако в захвате тех [гвинейцев], которые таким образом плавали, достался нашим весьма великий труд, ибо те ныряли не хуже, чем бакланы (corvos marinhos), до того, что наши не могли ухватиться за них; хотя и захватили затем одного, однако не очень-то легко. Но пленение второго заставило их растерять всех прочих, ибо был он столь храбр, что два человека, хотя и бывшие достаточно сильными, так и не смогли поместить его в лодку, пока не взяли багор, коим поймали его поверх одного глаза, вследствие каковой боли он унял свою храбрость, позволив поместить себя внутрь лодк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с сими двумя они вернулись на корабль.</w:t>
      </w:r>
    </w:p>
    <w:p>
      <w:pPr>
        <w:pStyle w:val="Normal"/>
        <w:spacing w:lineRule="auto" w:line="240" w:before="0" w:after="120"/>
        <w:rPr/>
      </w:pPr>
      <w:r>
        <w:rPr>
          <w:rFonts w:cs="Times New Roman" w:ascii="Times New Roman" w:hAnsi="Times New Roman"/>
          <w:sz w:val="24"/>
          <w:szCs w:val="24"/>
        </w:rPr>
        <w:t>И поскольку Алвару Фернандиш ощутил, что, так как о нем уже знали, его пребывание в том месте уже не приносило пользы, но скорее могло ему навредить, он сказал, что желал идти далее вперед, дабы увидеть, найдет ли какую-нибудь новость, кою привезет инфанту, своему господину.</w:t>
      </w:r>
    </w:p>
    <w:p>
      <w:pPr>
        <w:pStyle w:val="Normal"/>
        <w:spacing w:lineRule="auto" w:line="240" w:before="0" w:after="120"/>
        <w:rPr/>
      </w:pPr>
      <w:r>
        <w:rPr>
          <w:rFonts w:cs="Times New Roman" w:ascii="Times New Roman" w:hAnsi="Times New Roman"/>
          <w:sz w:val="24"/>
          <w:szCs w:val="24"/>
        </w:rPr>
        <w:t>И, отбыв оттуда, они достигли одного мыса, где было много сухих пальм без ветвей; и тому мысу они дали название «</w:t>
      </w:r>
      <w:r>
        <w:rPr>
          <w:rFonts w:cs="Times New Roman" w:ascii="Times New Roman" w:hAnsi="Times New Roman"/>
          <w:i/>
          <w:iCs/>
          <w:sz w:val="24"/>
          <w:szCs w:val="24"/>
        </w:rPr>
        <w:t>мыс Мачт</w:t>
      </w:r>
      <w:r>
        <w:rPr>
          <w:rFonts w:cs="Times New Roman" w:ascii="Times New Roman" w:hAnsi="Times New Roman"/>
          <w:sz w:val="24"/>
          <w:szCs w:val="24"/>
        </w:rPr>
        <w:t>» </w:t>
      </w:r>
      <w:r>
        <w:rPr>
          <w:rFonts w:cs="Times New Roman" w:ascii="Times New Roman" w:hAnsi="Times New Roman"/>
          <w:b/>
          <w:bCs/>
          <w:sz w:val="24"/>
          <w:szCs w:val="24"/>
          <w:vertAlign w:val="superscript"/>
        </w:rPr>
        <w:t>8</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идя вперед, приказал Алвару Фернандиш выйти в челне семи людям, каковым наказал идти таким образом вдоль побережья; вдоль какового двигаясь вперед, они увидели четверых гвинейцев, сидевших на берегу моря. И поскольку [люди] в лодке ощутили, что не были ими узрены, высадились шестеро из них, двинувшись так скрытно, как только могли; пока не оказались вблизи гвинейцев, коих начали преследовать, дабы захватить. И представляется мне, что сии гвинейцы были лучниками и ходили на охоту (andavam ao monte), убивая своих диких зверей (veacoes) при помощи [ядовитой] травы, так же, как в сей нашей Испании делают арбалетчики.</w:t>
      </w:r>
    </w:p>
    <w:p>
      <w:pPr>
        <w:pStyle w:val="Normal"/>
        <w:spacing w:lineRule="auto" w:line="240" w:before="0" w:after="120"/>
        <w:rPr/>
      </w:pPr>
      <w:r>
        <w:rPr>
          <w:rFonts w:cs="Times New Roman" w:ascii="Times New Roman" w:hAnsi="Times New Roman"/>
          <w:sz w:val="24"/>
          <w:szCs w:val="24"/>
        </w:rPr>
        <w:t>И, узрев наших, они поднялись весьма быстро и начали убегать, не имея времени зарядить луки; однако наши, сколь бы много ни бежали, так и не смогли захватить их, хотя порою и доставали; и сие оттого, что те ходят нагими и не имеют волос иных, кроме как весьма коротких — таких, за кои нельзя поймать добычу. И так они понемногу оторвались от наших, каковые, впрочем, взял у них луки, колчаны и стрелы, и много мяса кабанов, каковое те прежде поджарили.</w:t>
      </w:r>
    </w:p>
    <w:p>
      <w:pPr>
        <w:pStyle w:val="Normal"/>
        <w:spacing w:lineRule="auto" w:line="240" w:before="0" w:after="120"/>
        <w:rPr/>
      </w:pPr>
      <w:r>
        <w:rPr>
          <w:rFonts w:cs="Times New Roman" w:ascii="Times New Roman" w:hAnsi="Times New Roman"/>
          <w:sz w:val="24"/>
          <w:szCs w:val="24"/>
        </w:rPr>
        <w:t>И среди сих животных, коих они таким образом нашли, было одно, похожее на оленуху (cerva), каковое те гвинейцы водили с корзинкою (cofinho) во рту, дабы не есть; и, как могли уразуметь наши, они водили его таким образом как приманку (anegaca), дабы привлекать к себе (por lhe aguardarem) других диких зверей податливостью (mansidade) сего [зверя] </w:t>
      </w:r>
      <w:r>
        <w:rPr>
          <w:rFonts w:cs="Times New Roman" w:ascii="Times New Roman" w:hAnsi="Times New Roman"/>
          <w:b/>
          <w:bCs/>
          <w:sz w:val="24"/>
          <w:szCs w:val="24"/>
          <w:vertAlign w:val="superscript"/>
        </w:rPr>
        <w:t>9</w:t>
      </w:r>
      <w:r>
        <w:rPr>
          <w:rFonts w:cs="Times New Roman" w:ascii="Times New Roman" w:hAnsi="Times New Roman"/>
          <w:sz w:val="24"/>
          <w:szCs w:val="24"/>
        </w:rPr>
        <w:t>; и поскольку они [наши] узрели его таким прирученным, они не пожелали его убивать.</w:t>
      </w:r>
    </w:p>
    <w:p>
      <w:pPr>
        <w:pStyle w:val="Normal"/>
        <w:spacing w:lineRule="auto" w:line="240" w:before="0" w:after="120"/>
        <w:rPr/>
      </w:pPr>
      <w:r>
        <w:rPr>
          <w:rFonts w:cs="Times New Roman" w:ascii="Times New Roman" w:hAnsi="Times New Roman"/>
          <w:sz w:val="24"/>
          <w:szCs w:val="24"/>
        </w:rPr>
        <w:t>И они возвратились к кораблям, где приняли совет возвратиться в королевство, отправившись прямиком на остров Мадейру, а оттуда в город Лиссабон; в каковом встретили инфанта, от коего получили достаточно милостей, от доброй доли коих не остался в стороне Жуан Гонсалвиш, вследствие доброй воли, коею был подвигнут на то, чтобы послужить ему в том деяни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сия была каравелла, что в сем году прошла далее, нежели все прочие, что ту землю проходили.</w:t>
      </w:r>
    </w:p>
    <w:p>
      <w:pPr>
        <w:pStyle w:val="Heading1"/>
        <w:rPr/>
      </w:pPr>
      <w:bookmarkStart w:id="77" w:name="__RefHeading___Toc527814979"/>
      <w:bookmarkEnd w:id="77"/>
      <w:r>
        <w:rPr/>
        <w:t>ГЛАВА LXXVI.</w:t>
        <w:br/>
        <w:t>В коей автор начинает речь об образе сей земли.</w:t>
      </w:r>
    </w:p>
    <w:p>
      <w:pPr>
        <w:pStyle w:val="Normal"/>
        <w:spacing w:lineRule="auto" w:line="240" w:before="0" w:after="120"/>
        <w:rPr/>
      </w:pPr>
      <w:r>
        <w:rPr>
          <w:rFonts w:cs="Times New Roman" w:ascii="Times New Roman" w:hAnsi="Times New Roman"/>
          <w:sz w:val="24"/>
          <w:szCs w:val="24"/>
        </w:rPr>
        <w:t>Добро будет, коли мы теперь оставим немного в стороне сии вещи и перейдем к распределению тех земель, где наши люди странствовали в ходе тех трудов, о коих мы уже говорили, дабы вы смогли получить знание о заблуждении, в коем бывшие до нас неизменно жили, страшась пройти тот мыс, из страха перед теми вещами, о коих мы говорили в начале сей книги; и дабы мы узрели также, сколь великой славы заслуживает наш принц, вынесший свои сомнения пред лицом не только нас, ныне живущих, но также всех прочих, коим предстоит явиться во времена грядущие.</w:t>
      </w:r>
    </w:p>
    <w:p>
      <w:pPr>
        <w:pStyle w:val="Normal"/>
        <w:spacing w:lineRule="auto" w:line="240" w:before="0" w:after="120"/>
        <w:rPr/>
      </w:pPr>
      <w:r>
        <w:rPr>
          <w:rFonts w:cs="Times New Roman" w:ascii="Times New Roman" w:hAnsi="Times New Roman"/>
          <w:sz w:val="24"/>
          <w:szCs w:val="24"/>
        </w:rPr>
        <w:t>И поскольку одною из вещей, про каковые они говорили, будто бы те препятствовали проходу в те земли, являлись имевшиеся там весьма великие течения, каковых вследствие никакому кораблю не было возможности совершить плавание по тем морям, то теперь имеете вы ясное знание о первоначальной их ошибке, ибо видели, как корабли уходили и возвращались столь же безопасно, как в любой части иных морей.</w:t>
      </w:r>
    </w:p>
    <w:p>
      <w:pPr>
        <w:pStyle w:val="Normal"/>
        <w:spacing w:lineRule="auto" w:line="240" w:before="0" w:after="120"/>
        <w:rPr/>
      </w:pPr>
      <w:r>
        <w:rPr>
          <w:rFonts w:cs="Times New Roman" w:ascii="Times New Roman" w:hAnsi="Times New Roman"/>
          <w:sz w:val="24"/>
          <w:szCs w:val="24"/>
        </w:rPr>
        <w:t>Говорили также, будто бы те земли были песчаными и без какого-либо населения. И верно то, что насчет песков они не обманулись вовсе, но все же [пески имелись] не в таком количестве; что же до населения, то ясно видели вы противное [тому], ибо тамошних жителей зрели вы каждый день пред вашими очами, хотя поселения их большею частью суть деревни, а не поселки, ибо от мыса Божадор до королевства Тунисского из поселков и мест, укрепленных для защиты, найдется всего до пятидесяти.</w:t>
      </w:r>
    </w:p>
    <w:p>
      <w:pPr>
        <w:pStyle w:val="Normal"/>
        <w:spacing w:lineRule="auto" w:line="240" w:before="0" w:after="120"/>
        <w:rPr/>
      </w:pPr>
      <w:r>
        <w:rPr>
          <w:rFonts w:cs="Times New Roman" w:ascii="Times New Roman" w:hAnsi="Times New Roman"/>
          <w:sz w:val="24"/>
          <w:szCs w:val="24"/>
        </w:rPr>
        <w:t>Обманывались они также насчет глубины моря, ибо на картах у них значилось, что берега были столь низкими, что в одной лиге от земли воды было не более, чем на одну морскую сажень, чему было обнаружено противное, ибо корабли имели и имеют достаточную глубину для своего плавания, не считая некоторых отмелей; и таким образом были основаны на некоторых косах </w:t>
      </w:r>
      <w:r>
        <w:rPr>
          <w:rFonts w:cs="Times New Roman" w:ascii="Times New Roman" w:hAnsi="Times New Roman"/>
          <w:i/>
          <w:iCs/>
          <w:sz w:val="24"/>
          <w:szCs w:val="24"/>
        </w:rPr>
        <w:t>эссаканы</w:t>
      </w:r>
      <w:r>
        <w:rPr>
          <w:rFonts w:cs="Times New Roman" w:ascii="Times New Roman" w:hAnsi="Times New Roman"/>
          <w:sz w:val="24"/>
          <w:szCs w:val="24"/>
        </w:rPr>
        <w:t>(essacanas) </w:t>
      </w:r>
      <w:r>
        <w:rPr>
          <w:rFonts w:cs="Times New Roman" w:ascii="Times New Roman" w:hAnsi="Times New Roman"/>
          <w:b/>
          <w:bCs/>
          <w:sz w:val="24"/>
          <w:szCs w:val="24"/>
          <w:vertAlign w:val="superscript"/>
        </w:rPr>
        <w:t>10</w:t>
      </w:r>
      <w:r>
        <w:rPr>
          <w:rFonts w:cs="Times New Roman" w:ascii="Times New Roman" w:hAnsi="Times New Roman"/>
          <w:sz w:val="24"/>
          <w:szCs w:val="24"/>
        </w:rPr>
        <w:t>, согласно тому, что вы найдете на навигационных картах, кои приказал составить инфант </w:t>
      </w:r>
      <w:r>
        <w:rPr>
          <w:rFonts w:cs="Times New Roman" w:ascii="Times New Roman" w:hAnsi="Times New Roman"/>
          <w:b/>
          <w:bCs/>
          <w:sz w:val="24"/>
          <w:szCs w:val="24"/>
          <w:vertAlign w:val="superscript"/>
        </w:rPr>
        <w:t>11</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В земле негров нет иного огороженного места, кроме лишь того, что они зовут </w:t>
      </w:r>
      <w:r>
        <w:rPr>
          <w:rFonts w:cs="Times New Roman" w:ascii="Times New Roman" w:hAnsi="Times New Roman"/>
          <w:i/>
          <w:iCs/>
          <w:sz w:val="24"/>
          <w:szCs w:val="24"/>
        </w:rPr>
        <w:t>Оаден</w:t>
      </w:r>
      <w:r>
        <w:rPr>
          <w:rFonts w:cs="Times New Roman" w:ascii="Times New Roman" w:hAnsi="Times New Roman"/>
          <w:sz w:val="24"/>
          <w:szCs w:val="24"/>
        </w:rPr>
        <w:t> (</w:t>
      </w:r>
      <w:r>
        <w:rPr>
          <w:rFonts w:cs="Times New Roman" w:ascii="Times New Roman" w:hAnsi="Times New Roman"/>
          <w:i/>
          <w:iCs/>
          <w:sz w:val="24"/>
          <w:szCs w:val="24"/>
        </w:rPr>
        <w:t>Oadem</w:t>
      </w:r>
      <w:r>
        <w:rPr>
          <w:rFonts w:cs="Times New Roman" w:ascii="Times New Roman" w:hAnsi="Times New Roman"/>
          <w:sz w:val="24"/>
          <w:szCs w:val="24"/>
        </w:rPr>
        <w:t>) </w:t>
      </w:r>
      <w:r>
        <w:rPr>
          <w:rFonts w:cs="Times New Roman" w:ascii="Times New Roman" w:hAnsi="Times New Roman"/>
          <w:b/>
          <w:bCs/>
          <w:sz w:val="24"/>
          <w:szCs w:val="24"/>
          <w:vertAlign w:val="superscript"/>
        </w:rPr>
        <w:t>12</w:t>
      </w:r>
      <w:r>
        <w:rPr>
          <w:rFonts w:cs="Times New Roman" w:ascii="Times New Roman" w:hAnsi="Times New Roman"/>
          <w:sz w:val="24"/>
          <w:szCs w:val="24"/>
        </w:rPr>
        <w:t>, и нет поселения, кроме некоторых, что находятся у кромки моря, [состоящих] из соломенных домов, кои были обезлюжены теми кто ходил туда на кораблях сей земли [Португалии]. Верно то, что [та] земля обыкновенно бывает населена, однако жизнь ее протекает не иначе, как в палатках и </w:t>
      </w:r>
      <w:r>
        <w:rPr>
          <w:rFonts w:cs="Times New Roman" w:ascii="Times New Roman" w:hAnsi="Times New Roman"/>
          <w:i/>
          <w:iCs/>
          <w:sz w:val="24"/>
          <w:szCs w:val="24"/>
        </w:rPr>
        <w:t>алкитанах</w:t>
      </w:r>
      <w:r>
        <w:rPr>
          <w:rFonts w:cs="Times New Roman" w:ascii="Times New Roman" w:hAnsi="Times New Roman"/>
          <w:sz w:val="24"/>
          <w:szCs w:val="24"/>
        </w:rPr>
        <w:t> (alquitoes) </w:t>
      </w:r>
      <w:r>
        <w:rPr>
          <w:rFonts w:cs="Times New Roman" w:ascii="Times New Roman" w:hAnsi="Times New Roman"/>
          <w:b/>
          <w:bCs/>
          <w:sz w:val="24"/>
          <w:szCs w:val="24"/>
          <w:vertAlign w:val="superscript"/>
        </w:rPr>
        <w:t>13</w:t>
      </w:r>
      <w:r>
        <w:rPr>
          <w:rFonts w:cs="Times New Roman" w:ascii="Times New Roman" w:hAnsi="Times New Roman"/>
          <w:sz w:val="24"/>
          <w:szCs w:val="24"/>
        </w:rPr>
        <w:t>, какие бывают у нас, когда случается нашим принцам путешествовать с войском; что было подтверждено теми, кто был там захвачен, а также Жуан Фернандиш, о коем мы уже говорили, поведал о сем немало. Все их основное занятие и труд состоит в охране своих стад, </w:t>
      </w:r>
      <w:r>
        <w:rPr>
          <w:rFonts w:cs="Times New Roman" w:ascii="Times New Roman" w:hAnsi="Times New Roman"/>
          <w:i/>
          <w:iCs/>
          <w:sz w:val="24"/>
          <w:szCs w:val="24"/>
        </w:rPr>
        <w:t>scilicet</w:t>
      </w:r>
      <w:r>
        <w:rPr>
          <w:rFonts w:cs="Times New Roman" w:ascii="Times New Roman" w:hAnsi="Times New Roman"/>
          <w:sz w:val="24"/>
          <w:szCs w:val="24"/>
        </w:rPr>
        <w:t>, коров, овец, коз и верблюдов; и почти каждый день они меняют свои стоянки, ибо самое большее, сколько могут отдохнуть на одном месте, это дней восемь. И некоторые из тех принципалов имеют [в своих стадах] ручных кобыл, от коих получают коней, хотя и весьма немногих.</w:t>
      </w:r>
    </w:p>
    <w:p>
      <w:pPr>
        <w:pStyle w:val="Normal"/>
        <w:spacing w:lineRule="auto" w:line="240" w:before="0" w:after="120"/>
        <w:rPr/>
      </w:pPr>
      <w:r>
        <w:rPr>
          <w:rFonts w:cs="Times New Roman" w:ascii="Times New Roman" w:hAnsi="Times New Roman"/>
          <w:sz w:val="24"/>
          <w:szCs w:val="24"/>
        </w:rPr>
        <w:t>Пища их большею частью состоит из молока, а в некоторых случаях — небольшого количества мяса и семян диких трав, кои они собирают в тех горах; и говорили некоторые из побывавших там, что сии травы напоминают просо сей земли [Португалии], однако их там не встречается много </w:t>
      </w:r>
      <w:r>
        <w:rPr>
          <w:rFonts w:cs="Times New Roman" w:ascii="Times New Roman" w:hAnsi="Times New Roman"/>
          <w:b/>
          <w:bCs/>
          <w:sz w:val="24"/>
          <w:szCs w:val="24"/>
          <w:vertAlign w:val="superscript"/>
        </w:rPr>
        <w:t>14</w:t>
      </w:r>
      <w:r>
        <w:rPr>
          <w:rFonts w:cs="Times New Roman" w:ascii="Times New Roman" w:hAnsi="Times New Roman"/>
          <w:sz w:val="24"/>
          <w:szCs w:val="24"/>
        </w:rPr>
        <w:t>. Когда им удается достать некоторое количество зерна, то, говорят, они едят его с тем же отношением, с каким мы в сей земле едим конфеты </w:t>
      </w:r>
      <w:r>
        <w:rPr>
          <w:rFonts w:cs="Times New Roman" w:ascii="Times New Roman" w:hAnsi="Times New Roman"/>
          <w:b/>
          <w:bCs/>
          <w:sz w:val="24"/>
          <w:szCs w:val="24"/>
          <w:vertAlign w:val="superscript"/>
        </w:rPr>
        <w:t>14</w:t>
      </w:r>
      <w:r>
        <w:rPr>
          <w:rFonts w:cs="Times New Roman" w:ascii="Times New Roman" w:hAnsi="Times New Roman"/>
          <w:sz w:val="24"/>
          <w:szCs w:val="24"/>
        </w:rPr>
        <w:t>. И много месяцев в году как они, так и их лошади и собаки не поддерживают себя ничем больше, кроме как питием молока. Те же, кто живет на берегу моря, не едят ничего другого, кроме лишь рыбы, все, по обыкновению, — без хлеба и без чего-либо иного, не считая воды, кою пьют, и в основном едят сию рыбу сырою и сушеною.</w:t>
      </w:r>
    </w:p>
    <w:p>
      <w:pPr>
        <w:pStyle w:val="Normal"/>
        <w:spacing w:lineRule="auto" w:line="240" w:before="0" w:after="120"/>
        <w:rPr/>
      </w:pPr>
      <w:r>
        <w:rPr>
          <w:rFonts w:cs="Times New Roman" w:ascii="Times New Roman" w:hAnsi="Times New Roman"/>
          <w:sz w:val="24"/>
          <w:szCs w:val="24"/>
        </w:rPr>
        <w:t>Одежда, кою они носят, суть накидки (almexias) из кожи и также сделанные из нее шаровары; некоторые из достойных, однако, имеют </w:t>
      </w:r>
      <w:r>
        <w:rPr>
          <w:rFonts w:cs="Times New Roman" w:ascii="Times New Roman" w:hAnsi="Times New Roman"/>
          <w:i/>
          <w:iCs/>
          <w:sz w:val="24"/>
          <w:szCs w:val="24"/>
        </w:rPr>
        <w:t>алкисэ</w:t>
      </w:r>
      <w:r>
        <w:rPr>
          <w:rFonts w:cs="Times New Roman" w:ascii="Times New Roman" w:hAnsi="Times New Roman"/>
          <w:sz w:val="24"/>
          <w:szCs w:val="24"/>
        </w:rPr>
        <w:t> (alquices), и некоторые избранные, кои стоят выше почти всех прочих, имеют хорошее платье, как другие мавры, и добрых лошадей, и добрые седла, и добрые стремена; однако сих весьма мало.</w:t>
      </w:r>
    </w:p>
    <w:p>
      <w:pPr>
        <w:pStyle w:val="Normal"/>
        <w:spacing w:lineRule="auto" w:line="240" w:before="0" w:after="120"/>
        <w:rPr/>
      </w:pPr>
      <w:r>
        <w:rPr>
          <w:rFonts w:cs="Times New Roman" w:ascii="Times New Roman" w:hAnsi="Times New Roman"/>
          <w:sz w:val="24"/>
          <w:szCs w:val="24"/>
        </w:rPr>
        <w:t>Женщины носят </w:t>
      </w:r>
      <w:r>
        <w:rPr>
          <w:rFonts w:cs="Times New Roman" w:ascii="Times New Roman" w:hAnsi="Times New Roman"/>
          <w:i/>
          <w:iCs/>
          <w:sz w:val="24"/>
          <w:szCs w:val="24"/>
        </w:rPr>
        <w:t>алкисэ</w:t>
      </w:r>
      <w:r>
        <w:rPr>
          <w:rFonts w:cs="Times New Roman" w:ascii="Times New Roman" w:hAnsi="Times New Roman"/>
          <w:sz w:val="24"/>
          <w:szCs w:val="24"/>
        </w:rPr>
        <w:t>, каковые суть нечто вроде плащей, коими они закрывают лица; и на том разумеют они, будто закончили укрывать весь свой срам, ибо тела оставляют совсем нагими. «Истинно то, — говорит тот, кто объединил эту историю, — что сия есть одна из вещей, по коим можно узнать о великом их скотстве </w:t>
      </w:r>
      <w:r>
        <w:rPr>
          <w:rFonts w:cs="Times New Roman" w:ascii="Times New Roman" w:hAnsi="Times New Roman"/>
          <w:b/>
          <w:bCs/>
          <w:sz w:val="24"/>
          <w:szCs w:val="24"/>
          <w:vertAlign w:val="superscript"/>
        </w:rPr>
        <w:t>16</w:t>
      </w:r>
      <w:r>
        <w:rPr>
          <w:rFonts w:cs="Times New Roman" w:ascii="Times New Roman" w:hAnsi="Times New Roman"/>
          <w:sz w:val="24"/>
          <w:szCs w:val="24"/>
        </w:rPr>
        <w:t>, ибо коли сколь-нибудь мало рассудка нашлось бы у них, они последовали бы природе, укрывая лишь те части, каковые, как она указала, должны быть укрыты, ибо зрим мы, естественным образом, что в каждом из тех срамных мест поместила она заграждение из волос, показывая, что желала их прикрыть; и также полагают некоторые натуралисты, что коли оставить так те волосы, они вырастут настолько, что спрячут все места вашего срам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жены тех достойных носят золотые серьги и кольца, и равно иные драгоценности.</w:t>
      </w:r>
    </w:p>
    <w:p>
      <w:pPr>
        <w:pStyle w:val="Heading1"/>
        <w:rPr/>
      </w:pPr>
      <w:bookmarkStart w:id="78" w:name="__RefHeading___Toc527814980"/>
      <w:bookmarkEnd w:id="78"/>
      <w:r>
        <w:rPr/>
        <w:t>ГЛАВА LXXVII.</w:t>
        <w:br/>
        <w:t>О вещах, что случились с Жуаном Фернандишем.</w:t>
      </w:r>
    </w:p>
    <w:p>
      <w:pPr>
        <w:pStyle w:val="Normal"/>
        <w:spacing w:lineRule="auto" w:line="240" w:before="0" w:after="120"/>
        <w:rPr/>
      </w:pPr>
      <w:r>
        <w:rPr>
          <w:rFonts w:cs="Times New Roman" w:ascii="Times New Roman" w:hAnsi="Times New Roman"/>
          <w:sz w:val="24"/>
          <w:szCs w:val="24"/>
        </w:rPr>
        <w:t>Дабы помочь себе в познании сих вещей, скажем в сем месте о том, что случилось с Жуаном Фернандишем </w:t>
      </w:r>
      <w:r>
        <w:rPr>
          <w:rFonts w:cs="Times New Roman" w:ascii="Times New Roman" w:hAnsi="Times New Roman"/>
          <w:b/>
          <w:bCs/>
          <w:sz w:val="24"/>
          <w:szCs w:val="24"/>
          <w:vertAlign w:val="superscript"/>
        </w:rPr>
        <w:t>17</w:t>
      </w:r>
      <w:r>
        <w:rPr>
          <w:rFonts w:cs="Times New Roman" w:ascii="Times New Roman" w:hAnsi="Times New Roman"/>
          <w:sz w:val="24"/>
          <w:szCs w:val="24"/>
        </w:rPr>
        <w:t> в сей земле в те семь месяцев, что он пребывал там ради службы сеньору инфанту, как вы уже слышали.</w:t>
      </w:r>
    </w:p>
    <w:p>
      <w:pPr>
        <w:pStyle w:val="Normal"/>
        <w:spacing w:lineRule="auto" w:line="240" w:before="0" w:after="120"/>
        <w:rPr/>
      </w:pPr>
      <w:r>
        <w:rPr>
          <w:rFonts w:cs="Times New Roman" w:ascii="Times New Roman" w:hAnsi="Times New Roman"/>
          <w:sz w:val="24"/>
          <w:szCs w:val="24"/>
        </w:rPr>
        <w:t>Каковой [Жуан Фернандиш], оставшись там во власти родичей того мавра, коего в сию землю [Португалии] привез Антан Гонсалвиш, был уведен ими вместе со своим платьем и бисквитами, и некоторым зерном, что у него оставалось, а также со своим носильным бельем; каковые вещи были у него все отняты против его воли, и был ему дан [взамен] лишь один </w:t>
      </w:r>
      <w:r>
        <w:rPr>
          <w:rFonts w:cs="Times New Roman" w:ascii="Times New Roman" w:hAnsi="Times New Roman"/>
          <w:i/>
          <w:iCs/>
          <w:sz w:val="24"/>
          <w:szCs w:val="24"/>
        </w:rPr>
        <w:t>алкисэ</w:t>
      </w:r>
      <w:r>
        <w:rPr>
          <w:rFonts w:cs="Times New Roman" w:ascii="Times New Roman" w:hAnsi="Times New Roman"/>
          <w:sz w:val="24"/>
          <w:szCs w:val="24"/>
        </w:rPr>
        <w:t>, каковой носил каждый из прочих мавров.</w:t>
      </w:r>
    </w:p>
    <w:p>
      <w:pPr>
        <w:pStyle w:val="Normal"/>
        <w:spacing w:lineRule="auto" w:line="240" w:before="0" w:after="120"/>
        <w:rPr/>
      </w:pPr>
      <w:r>
        <w:rPr>
          <w:rFonts w:cs="Times New Roman" w:ascii="Times New Roman" w:hAnsi="Times New Roman"/>
          <w:sz w:val="24"/>
          <w:szCs w:val="24"/>
        </w:rPr>
        <w:t>И те, с кем он таким образом остался, были овчарами; и они отправились в землю вместе со своими овцами, и он вместе с ними </w:t>
      </w:r>
      <w:r>
        <w:rPr>
          <w:rFonts w:cs="Times New Roman" w:ascii="Times New Roman" w:hAnsi="Times New Roman"/>
          <w:b/>
          <w:bCs/>
          <w:sz w:val="24"/>
          <w:szCs w:val="24"/>
          <w:vertAlign w:val="superscript"/>
        </w:rPr>
        <w:t>18</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он говорил, что сия земля </w:t>
      </w:r>
      <w:r>
        <w:rPr>
          <w:rFonts w:cs="Times New Roman" w:ascii="Times New Roman" w:hAnsi="Times New Roman"/>
          <w:b/>
          <w:bCs/>
          <w:sz w:val="24"/>
          <w:szCs w:val="24"/>
          <w:vertAlign w:val="superscript"/>
        </w:rPr>
        <w:t>19</w:t>
      </w:r>
      <w:r>
        <w:rPr>
          <w:rFonts w:cs="Times New Roman" w:ascii="Times New Roman" w:hAnsi="Times New Roman"/>
          <w:sz w:val="24"/>
          <w:szCs w:val="24"/>
        </w:rPr>
        <w:t> вся песчаная, без какой-либо травы, не считая долин (vagens) или низин, имеющих некоторую траву, от коей стада получают свое слабое поддержание; однако [сия земля] имеет холмы и горы все из песка.</w:t>
      </w:r>
    </w:p>
    <w:p>
      <w:pPr>
        <w:pStyle w:val="Normal"/>
        <w:spacing w:lineRule="auto" w:line="240" w:before="0" w:after="120"/>
        <w:rPr/>
      </w:pPr>
      <w:r>
        <w:rPr>
          <w:rFonts w:cs="Times New Roman" w:ascii="Times New Roman" w:hAnsi="Times New Roman"/>
          <w:sz w:val="24"/>
          <w:szCs w:val="24"/>
        </w:rPr>
        <w:t>И сия земля идет от Тагаоса (Tagaoz) </w:t>
      </w:r>
      <w:r>
        <w:rPr>
          <w:rFonts w:cs="Times New Roman" w:ascii="Times New Roman" w:hAnsi="Times New Roman"/>
          <w:b/>
          <w:bCs/>
          <w:sz w:val="24"/>
          <w:szCs w:val="24"/>
          <w:vertAlign w:val="superscript"/>
        </w:rPr>
        <w:t>20</w:t>
      </w:r>
      <w:r>
        <w:rPr>
          <w:rFonts w:cs="Times New Roman" w:ascii="Times New Roman" w:hAnsi="Times New Roman"/>
          <w:sz w:val="24"/>
          <w:szCs w:val="24"/>
        </w:rPr>
        <w:t> до земли негров и смыкается со Средиземным морем, у предела королевства Тунисского, к Мондебарки (Mondebarque). И оттуда простирается вся земля такою же, как сия, о коей мною уже сказано, до Средиземного моря и негров, и до Александрии, каковая [земля] вся населена народом пастухов — там более, там менее, согласно имеющимся у них пастбищам. Нет в ней и деревьев иных, кроме малых, таких как дурман (figueiras do Inferno) или колючий кустарник, и в некоторых местах есть там пальмы </w:t>
      </w:r>
      <w:r>
        <w:rPr>
          <w:rFonts w:cs="Times New Roman" w:ascii="Times New Roman" w:hAnsi="Times New Roman"/>
          <w:b/>
          <w:bCs/>
          <w:sz w:val="24"/>
          <w:szCs w:val="24"/>
          <w:vertAlign w:val="superscript"/>
        </w:rPr>
        <w:t>21</w:t>
      </w:r>
      <w:r>
        <w:rPr>
          <w:rFonts w:cs="Times New Roman" w:ascii="Times New Roman" w:hAnsi="Times New Roman"/>
          <w:sz w:val="24"/>
          <w:szCs w:val="24"/>
        </w:rPr>
        <w:t>. И вся вода — из колодцев </w:t>
      </w:r>
      <w:r>
        <w:rPr>
          <w:rFonts w:cs="Times New Roman" w:ascii="Times New Roman" w:hAnsi="Times New Roman"/>
          <w:b/>
          <w:bCs/>
          <w:sz w:val="24"/>
          <w:szCs w:val="24"/>
          <w:vertAlign w:val="superscript"/>
        </w:rPr>
        <w:t>22</w:t>
      </w:r>
      <w:r>
        <w:rPr>
          <w:rFonts w:cs="Times New Roman" w:ascii="Times New Roman" w:hAnsi="Times New Roman"/>
          <w:sz w:val="24"/>
          <w:szCs w:val="24"/>
        </w:rPr>
        <w:t>, ибо нет каких-либо проточных вод, кроме как лишь в очень немногих местах. Ширина же той земли будет лиги три, а длина — тысячу, на каковом [пространстве] нет в ней иных благородных мест, кроме как Александрия и Каир.</w:t>
      </w:r>
    </w:p>
    <w:p>
      <w:pPr>
        <w:pStyle w:val="Normal"/>
        <w:spacing w:lineRule="auto" w:line="240" w:before="0" w:after="120"/>
        <w:rPr/>
      </w:pPr>
      <w:r>
        <w:rPr>
          <w:rFonts w:cs="Times New Roman" w:ascii="Times New Roman" w:hAnsi="Times New Roman"/>
          <w:sz w:val="24"/>
          <w:szCs w:val="24"/>
        </w:rPr>
        <w:t>Письмо, коим они пишут </w:t>
      </w:r>
      <w:r>
        <w:rPr>
          <w:rFonts w:cs="Times New Roman" w:ascii="Times New Roman" w:hAnsi="Times New Roman"/>
          <w:b/>
          <w:bCs/>
          <w:sz w:val="24"/>
          <w:szCs w:val="24"/>
          <w:vertAlign w:val="superscript"/>
        </w:rPr>
        <w:t>23</w:t>
      </w:r>
      <w:r>
        <w:rPr>
          <w:rFonts w:cs="Times New Roman" w:ascii="Times New Roman" w:hAnsi="Times New Roman"/>
          <w:sz w:val="24"/>
          <w:szCs w:val="24"/>
        </w:rPr>
        <w:t>, и язык, на каковом говорят, не таковы, как у прочих мавров, но иного вида; однако же все [сии мавры] принадлежат к секте Мафамеда и называются аларви, азенеге и барбары </w:t>
      </w:r>
      <w:r>
        <w:rPr>
          <w:rFonts w:cs="Times New Roman" w:ascii="Times New Roman" w:hAnsi="Times New Roman"/>
          <w:b/>
          <w:bCs/>
          <w:sz w:val="24"/>
          <w:szCs w:val="24"/>
          <w:vertAlign w:val="superscript"/>
        </w:rPr>
        <w:t>24</w:t>
      </w:r>
      <w:r>
        <w:rPr>
          <w:rFonts w:cs="Times New Roman" w:ascii="Times New Roman" w:hAnsi="Times New Roman"/>
          <w:sz w:val="24"/>
          <w:szCs w:val="24"/>
        </w:rPr>
        <w:t>. И все путешествуют так, как я уже сказал, </w:t>
      </w:r>
      <w:r>
        <w:rPr>
          <w:rFonts w:cs="Times New Roman" w:ascii="Times New Roman" w:hAnsi="Times New Roman"/>
          <w:i/>
          <w:iCs/>
          <w:sz w:val="24"/>
          <w:szCs w:val="24"/>
        </w:rPr>
        <w:t>scilicet</w:t>
      </w:r>
      <w:r>
        <w:rPr>
          <w:rFonts w:cs="Times New Roman" w:ascii="Times New Roman" w:hAnsi="Times New Roman"/>
          <w:sz w:val="24"/>
          <w:szCs w:val="24"/>
        </w:rPr>
        <w:t>, в палатках, со своими стадами, там, где им угодно, без какого-либо уложения, власти или правосудия; каждый бродит лишь так, как желает, и творит то, что ему угодно, и в том, в чем может. Сии [мавры] воюют с неграми более грабежом, нежели силою, ибо не обладают против них подобающей мощью </w:t>
      </w:r>
      <w:r>
        <w:rPr>
          <w:rFonts w:cs="Times New Roman" w:ascii="Times New Roman" w:hAnsi="Times New Roman"/>
          <w:b/>
          <w:bCs/>
          <w:sz w:val="24"/>
          <w:szCs w:val="24"/>
          <w:vertAlign w:val="superscript"/>
        </w:rPr>
        <w:t>25</w:t>
      </w:r>
      <w:r>
        <w:rPr>
          <w:rFonts w:cs="Times New Roman" w:ascii="Times New Roman" w:hAnsi="Times New Roman"/>
          <w:sz w:val="24"/>
          <w:szCs w:val="24"/>
        </w:rPr>
        <w:t>. И в их землю приходят некоторые мавры, и сим они продают тех негров, коих приобретают таким образом, через грабеж; или же отвозят их в Мондебарки, что лежит по ту сторону королевства Тунисского, для продажи прибывающим туда христианским купцам в обмен на хлеб и некоторые иные вещи </w:t>
      </w:r>
      <w:r>
        <w:rPr>
          <w:rFonts w:cs="Times New Roman" w:ascii="Times New Roman" w:hAnsi="Times New Roman"/>
          <w:b/>
          <w:bCs/>
          <w:sz w:val="24"/>
          <w:szCs w:val="24"/>
          <w:vertAlign w:val="superscript"/>
        </w:rPr>
        <w:t>26</w:t>
      </w:r>
      <w:r>
        <w:rPr>
          <w:rFonts w:cs="Times New Roman" w:ascii="Times New Roman" w:hAnsi="Times New Roman"/>
          <w:sz w:val="24"/>
          <w:szCs w:val="24"/>
        </w:rPr>
        <w:t>, как ныне делают на Золотой реке, согласно тому, что в дальнейшем будет поведано.</w:t>
      </w:r>
    </w:p>
    <w:p>
      <w:pPr>
        <w:pStyle w:val="Normal"/>
        <w:spacing w:lineRule="auto" w:line="240" w:before="0" w:after="120"/>
        <w:rPr/>
      </w:pPr>
      <w:r>
        <w:rPr>
          <w:rFonts w:cs="Times New Roman" w:ascii="Times New Roman" w:hAnsi="Times New Roman"/>
          <w:sz w:val="24"/>
          <w:szCs w:val="24"/>
        </w:rPr>
        <w:t>И добро будет вам знать, что во всей земле Африканской, каковая лежит от Египта до заката, мавры не имеют королевства иного, нежели королевство Фец, в каковом лежат королевства Марокко и Тафелети (Tafelete) [Тафилет], а также королевство Тунис, в коем находятся королевства Тремесен (Tremecem) [Тлемсен] и Бугия. Всею же прочею землей владеют сии аларви и азанеге, каковые суть пастухи конные и пешие и странствуют по полям, как мною уже сказано. И говорят, что в земле негров есть иное королевство, называемое Мели (Meli); однако сие не есть правда </w:t>
      </w:r>
      <w:r>
        <w:rPr>
          <w:rFonts w:cs="Times New Roman" w:ascii="Times New Roman" w:hAnsi="Times New Roman"/>
          <w:b/>
          <w:bCs/>
          <w:sz w:val="24"/>
          <w:szCs w:val="24"/>
          <w:vertAlign w:val="superscript"/>
        </w:rPr>
        <w:t>27</w:t>
      </w:r>
      <w:r>
        <w:rPr>
          <w:rFonts w:cs="Times New Roman" w:ascii="Times New Roman" w:hAnsi="Times New Roman"/>
          <w:sz w:val="24"/>
          <w:szCs w:val="24"/>
        </w:rPr>
        <w:t>, ибо они привозят негров из того королевства и продают их так же, как и прочих, что подтверждает то, что, если бы то были мавры, они бы не продавали их так.</w:t>
      </w:r>
    </w:p>
    <w:p>
      <w:pPr>
        <w:pStyle w:val="Normal"/>
        <w:spacing w:lineRule="auto" w:line="240" w:before="0" w:after="120"/>
        <w:rPr/>
      </w:pPr>
      <w:r>
        <w:rPr>
          <w:rFonts w:cs="Times New Roman" w:ascii="Times New Roman" w:hAnsi="Times New Roman"/>
          <w:sz w:val="24"/>
          <w:szCs w:val="24"/>
        </w:rPr>
        <w:t>И, возвращаясь к тому, что случилось с Жуаном Фернандишем, каковой отправился с теми овчарами, то он говорил, что, когда путешествовал с ними по тем пескам, много раз бывало так, что ему недоставало молока. И случилось так, что в один день проходили там двое конных, направлявшихся туда, где пребывал тот Ахуди Мейман, о коем мы уже выше говорили; каковые спросили у того Жуана Фернандиша, не хотел ли бы он отправиться туда, где находился тот мавр.</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е мне весьма угодно, — молвил Жуан Фернандиш, — ибо имею я известия о том, что он человек благородный, и хочу отправиться взглянуть на него, дабы познакомиться.</w:t>
      </w:r>
    </w:p>
    <w:p>
      <w:pPr>
        <w:pStyle w:val="Normal"/>
        <w:spacing w:lineRule="auto" w:line="240" w:before="0" w:after="120"/>
        <w:rPr/>
      </w:pPr>
      <w:r>
        <w:rPr>
          <w:rFonts w:cs="Times New Roman" w:ascii="Times New Roman" w:hAnsi="Times New Roman"/>
          <w:sz w:val="24"/>
          <w:szCs w:val="24"/>
        </w:rPr>
        <w:t>Тогда другие поместили его верхом на верблюда, и начали идти туда, где, как им думалось, пребывал тот мавр. И столько шли они, что у них закончилась вода, кою они везли, вследствие чего на протяжении трех дней они не пили ни разу. И он говорил, что они узнают край, где есть люди, не иначе, как обращая очи к небу </w:t>
      </w:r>
      <w:r>
        <w:rPr>
          <w:rFonts w:cs="Times New Roman" w:ascii="Times New Roman" w:hAnsi="Times New Roman"/>
          <w:b/>
          <w:bCs/>
          <w:sz w:val="24"/>
          <w:szCs w:val="24"/>
          <w:vertAlign w:val="superscript"/>
        </w:rPr>
        <w:t>28</w:t>
      </w:r>
      <w:r>
        <w:rPr>
          <w:rFonts w:cs="Times New Roman" w:ascii="Times New Roman" w:hAnsi="Times New Roman"/>
          <w:sz w:val="24"/>
          <w:szCs w:val="24"/>
        </w:rPr>
        <w:t>, и там, где узрят они летающими воронов и </w:t>
      </w:r>
      <w:r>
        <w:rPr>
          <w:rFonts w:cs="Times New Roman" w:ascii="Times New Roman" w:hAnsi="Times New Roman"/>
          <w:i/>
          <w:iCs/>
          <w:sz w:val="24"/>
          <w:szCs w:val="24"/>
        </w:rPr>
        <w:t>хуссу-франку</w:t>
      </w:r>
      <w:r>
        <w:rPr>
          <w:rFonts w:cs="Times New Roman" w:ascii="Times New Roman" w:hAnsi="Times New Roman"/>
          <w:sz w:val="24"/>
          <w:szCs w:val="24"/>
        </w:rPr>
        <w:t>(hussos francos) </w:t>
      </w:r>
      <w:r>
        <w:rPr>
          <w:rFonts w:cs="Times New Roman" w:ascii="Times New Roman" w:hAnsi="Times New Roman"/>
          <w:b/>
          <w:bCs/>
          <w:sz w:val="24"/>
          <w:szCs w:val="24"/>
          <w:vertAlign w:val="superscript"/>
        </w:rPr>
        <w:t>29</w:t>
      </w:r>
      <w:r>
        <w:rPr>
          <w:rFonts w:cs="Times New Roman" w:ascii="Times New Roman" w:hAnsi="Times New Roman"/>
          <w:sz w:val="24"/>
          <w:szCs w:val="24"/>
        </w:rPr>
        <w:t>, там, разумеют они, и находятся люди, ибо во всей той земле нет иного четкого пути, кроме как лишь вдоль кромки моря. И говорил тот Жуан Фернандиш, что те мавры, с коими он шел, определяли направление не иначе, как по ветрам, — так, как делают в море, — и по тем птицам, что мы уже сказали.</w:t>
      </w:r>
    </w:p>
    <w:p>
      <w:pPr>
        <w:pStyle w:val="Normal"/>
        <w:spacing w:lineRule="auto" w:line="240" w:before="0" w:after="120"/>
        <w:rPr/>
      </w:pPr>
      <w:r>
        <w:rPr>
          <w:rFonts w:cs="Times New Roman" w:ascii="Times New Roman" w:hAnsi="Times New Roman"/>
          <w:sz w:val="24"/>
          <w:szCs w:val="24"/>
        </w:rPr>
        <w:t>И так шли они столько по той земле, перенося свою жажду, пока не прибыли туда, где был тот Ахуди Мейман, со своими сыновьями и прочими, его сопровождавшими, коих всех было до ста пятидесяти человек; каковому Жуан Фернандиш отвесил свой поклон. И мавр принял его весьма добро, велев давать ему того продовольствия, коим он себя поддерживал, </w:t>
      </w:r>
      <w:r>
        <w:rPr>
          <w:rFonts w:cs="Times New Roman" w:ascii="Times New Roman" w:hAnsi="Times New Roman"/>
          <w:i/>
          <w:iCs/>
          <w:sz w:val="24"/>
          <w:szCs w:val="24"/>
        </w:rPr>
        <w:t>scilicet</w:t>
      </w:r>
      <w:r>
        <w:rPr>
          <w:rFonts w:cs="Times New Roman" w:ascii="Times New Roman" w:hAnsi="Times New Roman"/>
          <w:sz w:val="24"/>
          <w:szCs w:val="24"/>
        </w:rPr>
        <w:t>, молока, да таким образом, что тот, к тому времени, когда был забран каравеллами, стал необыкновенно тяжел (comunalmente pensado) и имел добрый цвет [кожи].</w:t>
      </w:r>
    </w:p>
    <w:p>
      <w:pPr>
        <w:pStyle w:val="Normal"/>
        <w:spacing w:lineRule="auto" w:line="240" w:before="0" w:after="120"/>
        <w:rPr/>
      </w:pPr>
      <w:r>
        <w:rPr>
          <w:rFonts w:cs="Times New Roman" w:ascii="Times New Roman" w:hAnsi="Times New Roman"/>
          <w:sz w:val="24"/>
          <w:szCs w:val="24"/>
        </w:rPr>
        <w:t>Он говорил, что знои той земли весьма велики, и также [велики] крупинки песков; и [что] много пеших людей, и, соответственно, мало конных, ибо остальные не привычные к пешей ходьбе ездят на верблюдах, из коих некоторые — белые и проходят в день по пятьдесят лиг </w:t>
      </w:r>
      <w:r>
        <w:rPr>
          <w:rFonts w:cs="Times New Roman" w:ascii="Times New Roman" w:hAnsi="Times New Roman"/>
          <w:b/>
          <w:bCs/>
          <w:sz w:val="24"/>
          <w:szCs w:val="24"/>
          <w:vertAlign w:val="superscript"/>
        </w:rPr>
        <w:t>30</w:t>
      </w:r>
      <w:r>
        <w:rPr>
          <w:rFonts w:cs="Times New Roman" w:ascii="Times New Roman" w:hAnsi="Times New Roman"/>
          <w:sz w:val="24"/>
          <w:szCs w:val="24"/>
        </w:rPr>
        <w:t>. И сих верблюдов имеется там большое изобилие, не только в особенности белых, но всякого цвета; и [он говорил,] что равным образом есть там много стад, хотя пастбища так малочисленны, как мы уже сказали.</w:t>
      </w:r>
    </w:p>
    <w:p>
      <w:pPr>
        <w:pStyle w:val="Normal"/>
        <w:spacing w:lineRule="auto" w:line="240" w:before="0" w:after="120"/>
        <w:rPr/>
      </w:pPr>
      <w:r>
        <w:rPr>
          <w:rFonts w:cs="Times New Roman" w:ascii="Times New Roman" w:hAnsi="Times New Roman"/>
          <w:sz w:val="24"/>
          <w:szCs w:val="24"/>
        </w:rPr>
        <w:t>И он говорил, что есть у них пленники негры, а у достойных — в избытке золото, кое привозят из той земли, где живут негры; и что есть в той земле много эму и оленей, и газелей, и множество куропаток, и множество зайцев; и что ласточки, что отсюда отбывают зимою, отправляются туда зимовать на тех песках (я думаю, что по причине жары), и также отправляются туда другие малые птицы; но что аисты переправляются в землю негров, где поддерживают себя всю зиму.</w:t>
      </w:r>
    </w:p>
    <w:p>
      <w:pPr>
        <w:pStyle w:val="Heading1"/>
        <w:rPr/>
      </w:pPr>
      <w:bookmarkStart w:id="79" w:name="__RefHeading___Toc527814981"/>
      <w:bookmarkEnd w:id="79"/>
      <w:r>
        <w:rPr/>
        <w:t>ГЛАВА LXXVIII.</w:t>
        <w:br/>
        <w:t>О лигах, что сии каравеллы инфанта преодолели за мысом, и об иных разнообразных вещах.</w:t>
      </w:r>
    </w:p>
    <w:p>
      <w:pPr>
        <w:pStyle w:val="Normal"/>
        <w:spacing w:lineRule="auto" w:line="240" w:before="0" w:after="120"/>
        <w:rPr/>
      </w:pPr>
      <w:r>
        <w:rPr>
          <w:rFonts w:cs="Times New Roman" w:ascii="Times New Roman" w:hAnsi="Times New Roman"/>
          <w:sz w:val="24"/>
          <w:szCs w:val="24"/>
        </w:rPr>
        <w:t>Было мнение среди многих людей Испании, а также иных краев, что те большие птицы, что зовутся эму, не высиживают яйца, но что так, как кладут они их в песок, так и оставляют; чему было обнаружено весьма противное, ибо они откладывают по двадцать и тридцать яиц и высиживают их так же, как и прочие птицы.</w:t>
      </w:r>
    </w:p>
    <w:p>
      <w:pPr>
        <w:pStyle w:val="Normal"/>
        <w:spacing w:lineRule="auto" w:line="240" w:before="0" w:after="120"/>
        <w:rPr/>
      </w:pPr>
      <w:r>
        <w:rPr>
          <w:rFonts w:cs="Times New Roman" w:ascii="Times New Roman" w:hAnsi="Times New Roman"/>
          <w:sz w:val="24"/>
          <w:szCs w:val="24"/>
        </w:rPr>
        <w:t>И говорят, что вещи, от продажи коих в той земле могут получить прибыль живущие торговлею, суть те негры, коих они имеют много, ибо похищают их; и золото, кое они получают из земли тех [негров]; и кожи, и шерсть, и масло, и также сыры, коих там множество; и также финики в великом изобилии, кои они получают извне, и амбра, и мускус, и смола (anime) </w:t>
      </w:r>
      <w:r>
        <w:rPr>
          <w:rFonts w:cs="Times New Roman" w:ascii="Times New Roman" w:hAnsi="Times New Roman"/>
          <w:b/>
          <w:bCs/>
          <w:sz w:val="24"/>
          <w:szCs w:val="24"/>
          <w:vertAlign w:val="superscript"/>
        </w:rPr>
        <w:t>31</w:t>
      </w:r>
      <w:r>
        <w:rPr>
          <w:rFonts w:cs="Times New Roman" w:ascii="Times New Roman" w:hAnsi="Times New Roman"/>
          <w:sz w:val="24"/>
          <w:szCs w:val="24"/>
        </w:rPr>
        <w:t>, и ворвань, и кожи тюленей, коих имеется множество на Золотой реке, как вы уже слышали.</w:t>
      </w:r>
    </w:p>
    <w:p>
      <w:pPr>
        <w:pStyle w:val="Normal"/>
        <w:spacing w:lineRule="auto" w:line="240" w:before="0" w:after="120"/>
        <w:rPr/>
      </w:pPr>
      <w:r>
        <w:rPr>
          <w:rFonts w:cs="Times New Roman" w:ascii="Times New Roman" w:hAnsi="Times New Roman"/>
          <w:sz w:val="24"/>
          <w:szCs w:val="24"/>
        </w:rPr>
        <w:t>И можно достать там что-нибудь из товаров Гвинеи, каковые весьма многочисленны и весьма хороши, как в дальнейшем будет написано.</w:t>
      </w:r>
    </w:p>
    <w:p>
      <w:pPr>
        <w:pStyle w:val="Normal"/>
        <w:spacing w:lineRule="auto" w:line="240" w:before="0" w:after="120"/>
        <w:rPr/>
      </w:pPr>
      <w:r>
        <w:rPr>
          <w:rFonts w:cs="Times New Roman" w:ascii="Times New Roman" w:hAnsi="Times New Roman"/>
          <w:sz w:val="24"/>
          <w:szCs w:val="24"/>
        </w:rPr>
        <w:t>И было обнаружено, что до сей эры тысяча четыреста сорок шестого года от рождения Иисуса Христа побывала в тех краях пятьдесят одна каравелла; однако об общем количестве всех мавров, ими захваченных, мы скажем в конце сей первой книг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прошли сии каравеллы за мысом четыреста пятьдесят лиг.</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как обнаруживается, все то побережье идет к югу, со многими мысами, согласно чему сей наш принц велел дополнить морскую карту.</w:t>
      </w:r>
    </w:p>
    <w:p>
      <w:pPr>
        <w:pStyle w:val="Normal"/>
        <w:spacing w:lineRule="auto" w:line="240" w:before="0" w:after="120"/>
        <w:rPr/>
      </w:pPr>
      <w:r>
        <w:rPr>
          <w:rFonts w:cs="Times New Roman" w:ascii="Times New Roman" w:hAnsi="Times New Roman"/>
          <w:sz w:val="24"/>
          <w:szCs w:val="24"/>
        </w:rPr>
        <w:t>И надлежит знать, что то, что знали наверняка о побережье великого моря, достигало шестисот лиг </w:t>
      </w:r>
      <w:r>
        <w:rPr>
          <w:rFonts w:cs="Times New Roman" w:ascii="Times New Roman" w:hAnsi="Times New Roman"/>
          <w:b/>
          <w:bCs/>
          <w:sz w:val="24"/>
          <w:szCs w:val="24"/>
          <w:vertAlign w:val="superscript"/>
        </w:rPr>
        <w:t>32</w:t>
      </w:r>
      <w:r>
        <w:rPr>
          <w:rFonts w:cs="Times New Roman" w:ascii="Times New Roman" w:hAnsi="Times New Roman"/>
          <w:sz w:val="24"/>
          <w:szCs w:val="24"/>
        </w:rPr>
        <w:t>, и к ним были добавлены сии четыреста пятьдесят; и то, что было показано на карте мира относительно сего побережья, не было правдою, ибо его рисовали не иначе, как наугад. Однако сие, то, что ныне помещено на карты, было увидено очами, как вы уже слышали </w:t>
      </w:r>
      <w:r>
        <w:rPr>
          <w:rFonts w:cs="Times New Roman" w:ascii="Times New Roman" w:hAnsi="Times New Roman"/>
          <w:b/>
          <w:bCs/>
          <w:sz w:val="24"/>
          <w:szCs w:val="24"/>
          <w:vertAlign w:val="superscript"/>
        </w:rPr>
        <w:t>33</w:t>
      </w:r>
      <w:r>
        <w:rPr>
          <w:rFonts w:cs="Times New Roman" w:ascii="Times New Roman" w:hAnsi="Times New Roman"/>
          <w:sz w:val="24"/>
          <w:szCs w:val="24"/>
        </w:rPr>
        <w:t>.</w:t>
      </w:r>
    </w:p>
    <w:p>
      <w:pPr>
        <w:pStyle w:val="Heading1"/>
        <w:rPr/>
      </w:pPr>
      <w:bookmarkStart w:id="80" w:name="__RefHeading___Toc527814982"/>
      <w:bookmarkEnd w:id="80"/>
      <w:r>
        <w:rPr/>
        <w:t>ГЛАВА LXXIX.</w:t>
        <w:br/>
        <w:t>Коя говорит об острове Канария и об образе жизни на нем.</w:t>
      </w:r>
    </w:p>
    <w:p>
      <w:pPr>
        <w:pStyle w:val="Normal"/>
        <w:spacing w:lineRule="auto" w:line="240" w:before="0" w:after="120"/>
        <w:rPr/>
      </w:pPr>
      <w:r>
        <w:rPr>
          <w:rFonts w:cs="Times New Roman" w:ascii="Times New Roman" w:hAnsi="Times New Roman"/>
          <w:sz w:val="24"/>
          <w:szCs w:val="24"/>
        </w:rPr>
        <w:t>Представляется мне, что о многих вещах подобает мне сделать сообщение в сей книге; ибо, коли я скажу о них столь кратко, останется желание у читающих историю узнать об их подробностях, по коим они могли бы прийти к исчерпывающему знанию о них.</w:t>
      </w:r>
    </w:p>
    <w:p>
      <w:pPr>
        <w:pStyle w:val="Normal"/>
        <w:spacing w:lineRule="auto" w:line="240" w:before="0" w:after="120"/>
        <w:rPr/>
      </w:pPr>
      <w:r>
        <w:rPr>
          <w:rFonts w:cs="Times New Roman" w:ascii="Times New Roman" w:hAnsi="Times New Roman"/>
          <w:sz w:val="24"/>
          <w:szCs w:val="24"/>
        </w:rPr>
        <w:t>И поскольку в начале сей книги я сказал о том, как инфант дон Энрики послал к островам Канарии, и затем поведал, как корабли отправились на них, дабы составить некоторую добычу, я хочу сейчас показать, сколько есть тех островов, и какого они народонаселения, а также об обычаях их веры и затем обо всех вещах, к ним принадлежащих.</w:t>
      </w:r>
    </w:p>
    <w:p>
      <w:pPr>
        <w:pStyle w:val="Normal"/>
        <w:spacing w:lineRule="auto" w:line="240" w:before="0" w:after="120"/>
        <w:rPr/>
      </w:pPr>
      <w:r>
        <w:rPr>
          <w:rFonts w:cs="Times New Roman" w:ascii="Times New Roman" w:hAnsi="Times New Roman"/>
          <w:sz w:val="24"/>
          <w:szCs w:val="24"/>
        </w:rPr>
        <w:t>И, согласно найденному мною в старинных записях, во времена когда в Кастилии царствовал король дон Энрики [Энрике], сын короля дона Жуана [Хуана] Первого (того, что был побежден в битве при Алжубарроте), один дворянин из Франции, звавшийся </w:t>
      </w:r>
      <w:r>
        <w:rPr>
          <w:rFonts w:cs="Times New Roman" w:ascii="Times New Roman" w:hAnsi="Times New Roman"/>
          <w:i/>
          <w:iCs/>
          <w:sz w:val="24"/>
          <w:szCs w:val="24"/>
        </w:rPr>
        <w:t>моссе</w:t>
      </w:r>
      <w:r>
        <w:rPr>
          <w:rFonts w:cs="Times New Roman" w:ascii="Times New Roman" w:hAnsi="Times New Roman"/>
          <w:sz w:val="24"/>
          <w:szCs w:val="24"/>
        </w:rPr>
        <w:t> Жуан ди Ботанкур [месье Жан де Бетанкур], будучи человеком благородным и католиком и желая сослужить службу Богу, узнав о том, что сии острова принадлежали неверным, отбыл из своей земли с намерением их завоевать. И, прибыв в Кастилию, он получил еще больше кораблей и людей, чем вез; и отправился к ним [островам], где ему выпало достаточно труда при их завоевании. Однако же он, наконец, покорил три [острова], четыре же остались не завоеваны.</w:t>
      </w:r>
    </w:p>
    <w:p>
      <w:pPr>
        <w:pStyle w:val="Normal"/>
        <w:spacing w:lineRule="auto" w:line="240" w:before="0" w:after="120"/>
        <w:rPr/>
      </w:pPr>
      <w:r>
        <w:rPr>
          <w:rFonts w:cs="Times New Roman" w:ascii="Times New Roman" w:hAnsi="Times New Roman"/>
          <w:sz w:val="24"/>
          <w:szCs w:val="24"/>
        </w:rPr>
        <w:t>И так как </w:t>
      </w:r>
      <w:r>
        <w:rPr>
          <w:rFonts w:cs="Times New Roman" w:ascii="Times New Roman" w:hAnsi="Times New Roman"/>
          <w:i/>
          <w:iCs/>
          <w:sz w:val="24"/>
          <w:szCs w:val="24"/>
        </w:rPr>
        <w:t>моссе</w:t>
      </w:r>
      <w:r>
        <w:rPr>
          <w:rFonts w:cs="Times New Roman" w:ascii="Times New Roman" w:hAnsi="Times New Roman"/>
          <w:sz w:val="24"/>
          <w:szCs w:val="24"/>
        </w:rPr>
        <w:t> Жуан уже издержал свое продовольствие и деньги, что вез, ему оказалось необходимо вернуться в свою землю, с намерением прибыть еще раз, дабы завершить завоевание всех [островов]; и он оставил капитаном на тех трех, кои он прежде уже завоевал, одного своего племянника, по имени </w:t>
      </w:r>
      <w:r>
        <w:rPr>
          <w:rFonts w:cs="Times New Roman" w:ascii="Times New Roman" w:hAnsi="Times New Roman"/>
          <w:i/>
          <w:iCs/>
          <w:sz w:val="24"/>
          <w:szCs w:val="24"/>
        </w:rPr>
        <w:t>мисе</w:t>
      </w:r>
      <w:r>
        <w:rPr>
          <w:rFonts w:cs="Times New Roman" w:ascii="Times New Roman" w:hAnsi="Times New Roman"/>
          <w:sz w:val="24"/>
          <w:szCs w:val="24"/>
        </w:rPr>
        <w:t> Масиоти [месье Масиот] </w:t>
      </w:r>
      <w:r>
        <w:rPr>
          <w:rFonts w:cs="Times New Roman" w:ascii="Times New Roman" w:hAnsi="Times New Roman"/>
          <w:b/>
          <w:bCs/>
          <w:sz w:val="24"/>
          <w:szCs w:val="24"/>
          <w:vertAlign w:val="superscript"/>
        </w:rPr>
        <w:t>34</w:t>
      </w:r>
      <w:r>
        <w:rPr>
          <w:rFonts w:cs="Times New Roman" w:ascii="Times New Roman" w:hAnsi="Times New Roman"/>
          <w:sz w:val="24"/>
          <w:szCs w:val="24"/>
        </w:rPr>
        <w:t>. Однако </w:t>
      </w:r>
      <w:r>
        <w:rPr>
          <w:rFonts w:cs="Times New Roman" w:ascii="Times New Roman" w:hAnsi="Times New Roman"/>
          <w:i/>
          <w:iCs/>
          <w:sz w:val="24"/>
          <w:szCs w:val="24"/>
        </w:rPr>
        <w:t>мисе</w:t>
      </w:r>
      <w:r>
        <w:rPr>
          <w:rFonts w:cs="Times New Roman" w:ascii="Times New Roman" w:hAnsi="Times New Roman"/>
          <w:sz w:val="24"/>
          <w:szCs w:val="24"/>
        </w:rPr>
        <w:t> Жуан, оказавшись во Франции, более не вернулся в сию землю [Канарии], вследствие чего говорили иные, будто он занемог тяжкими недугами, кои воспрепятствовали ему вернуться вновь, дабы завершить доброе свое намерение; другие говорили, что он был удержан (fora embargado) королем Французским по причине войн, в коих тот пребывал, в связи с коими тому была потребна его помощь. Вследствие чего оный </w:t>
      </w:r>
      <w:r>
        <w:rPr>
          <w:rFonts w:cs="Times New Roman" w:ascii="Times New Roman" w:hAnsi="Times New Roman"/>
          <w:i/>
          <w:iCs/>
          <w:sz w:val="24"/>
          <w:szCs w:val="24"/>
        </w:rPr>
        <w:t>мисе</w:t>
      </w:r>
      <w:r>
        <w:rPr>
          <w:rFonts w:cs="Times New Roman" w:ascii="Times New Roman" w:hAnsi="Times New Roman"/>
          <w:sz w:val="24"/>
          <w:szCs w:val="24"/>
        </w:rPr>
        <w:t> Масиоти остался там затем на долгое время, пока не отправился на остров Мадейру, как в дальнейшем будет поведано.</w:t>
      </w:r>
    </w:p>
    <w:p>
      <w:pPr>
        <w:pStyle w:val="Normal"/>
        <w:spacing w:lineRule="auto" w:line="240" w:before="0" w:after="120"/>
        <w:rPr/>
      </w:pPr>
      <w:r>
        <w:rPr>
          <w:rFonts w:cs="Times New Roman" w:ascii="Times New Roman" w:hAnsi="Times New Roman"/>
          <w:sz w:val="24"/>
          <w:szCs w:val="24"/>
        </w:rPr>
        <w:t>И население сих трех островов, ко времени составления сей книги, распределяется следующим образом: на острове, называемом Лансароти [Лансароте], проживают шестьдесят человек; и на острове Форти-Вентура [Фуэртевентура] — восемьдесят; и на ином, называемом Ферру [Ферро] будет человек двенадцать. И сии суть три [острова], завоеванные тем великим сеньором из Франции. И все сии их жители суть христиане и совершают промеж себя святые службы, имея церкви и священников.</w:t>
      </w:r>
    </w:p>
    <w:p>
      <w:pPr>
        <w:pStyle w:val="Normal"/>
        <w:spacing w:lineRule="auto" w:line="240" w:before="0" w:after="120"/>
        <w:rPr/>
      </w:pPr>
      <w:r>
        <w:rPr>
          <w:rFonts w:cs="Times New Roman" w:ascii="Times New Roman" w:hAnsi="Times New Roman"/>
          <w:sz w:val="24"/>
          <w:szCs w:val="24"/>
        </w:rPr>
        <w:t>Но есть там также иной остров, называемый Гомейра [Гомера], каковой потрудился завоевать </w:t>
      </w:r>
      <w:r>
        <w:rPr>
          <w:rFonts w:cs="Times New Roman" w:ascii="Times New Roman" w:hAnsi="Times New Roman"/>
          <w:i/>
          <w:iCs/>
          <w:sz w:val="24"/>
          <w:szCs w:val="24"/>
        </w:rPr>
        <w:t>мисе</w:t>
      </w:r>
      <w:r>
        <w:rPr>
          <w:rFonts w:cs="Times New Roman" w:ascii="Times New Roman" w:hAnsi="Times New Roman"/>
          <w:sz w:val="24"/>
          <w:szCs w:val="24"/>
        </w:rPr>
        <w:t> Масиоти с некоторыми кастильцами, коих он взял в свою компанию; и они не смогли завершить его завоевание, хотя среди тех канарцев [острова Гомейра] и есть некоторые христиане. И на сем [острове] будет человек семьсот населения.</w:t>
      </w:r>
    </w:p>
    <w:p>
      <w:pPr>
        <w:pStyle w:val="Normal"/>
        <w:spacing w:lineRule="auto" w:line="240" w:before="0" w:after="120"/>
        <w:rPr/>
      </w:pPr>
      <w:r>
        <w:rPr>
          <w:rFonts w:cs="Times New Roman" w:ascii="Times New Roman" w:hAnsi="Times New Roman"/>
          <w:sz w:val="24"/>
          <w:szCs w:val="24"/>
        </w:rPr>
        <w:t>На другом острове, Палма [Пальма], проживают пять [сотен] человек.</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на шестом острове, каковой есть Танарифи [Тенерифе] или Адский (ибо имеет на вершине расселину, из каковой всегда исходит огонь), проживают шесть тысяч воинов.</w:t>
      </w:r>
    </w:p>
    <w:p>
      <w:pPr>
        <w:pStyle w:val="Normal"/>
        <w:spacing w:lineRule="auto" w:line="240" w:before="0" w:after="120"/>
        <w:rPr/>
      </w:pPr>
      <w:r>
        <w:rPr>
          <w:rFonts w:cs="Times New Roman" w:ascii="Times New Roman" w:hAnsi="Times New Roman"/>
          <w:sz w:val="24"/>
          <w:szCs w:val="24"/>
        </w:rPr>
        <w:t>Седьмой остров называют Гран-Канария, на каковом будет тысяч пять воинов.</w:t>
      </w:r>
    </w:p>
    <w:p>
      <w:pPr>
        <w:pStyle w:val="Normal"/>
        <w:spacing w:lineRule="auto" w:line="240" w:before="0" w:after="120"/>
        <w:rPr/>
      </w:pPr>
      <w:r>
        <w:rPr>
          <w:rFonts w:cs="Times New Roman" w:ascii="Times New Roman" w:hAnsi="Times New Roman"/>
          <w:sz w:val="24"/>
          <w:szCs w:val="24"/>
        </w:rPr>
        <w:t>Сии три [острова] с начала мира никогда не были завоеваны; однако на них было уже взято [в плен] много людей, от коих узнали почти все обычаи их жизни. И поскольку они показались мне весьма отличными от обычая прочих людей, я желаю здесь немного поговорить о сем, дабы те, что от Господа возымели такую благодать, каковой вследствие пребывают вне подобного скотства, восславили за сие Господа, коему угодно было сотворить все вещи столь различным образом. И те, что в святом законе Христовом пребывают и вследствие любви к Нему желают испытать некоторую суровость жизни, найдут для сего великое мужество, дабы добро то выдержать, когда вспомнят о том, что сии суть люди и что они проводят столь тяжкую и суровую жизнь к своей радости и удовольствию.</w:t>
      </w:r>
    </w:p>
    <w:p>
      <w:pPr>
        <w:pStyle w:val="Normal"/>
        <w:spacing w:lineRule="auto" w:line="240" w:before="0" w:after="120"/>
        <w:rPr/>
      </w:pPr>
      <w:r>
        <w:rPr>
          <w:rFonts w:cs="Times New Roman" w:ascii="Times New Roman" w:hAnsi="Times New Roman"/>
          <w:sz w:val="24"/>
          <w:szCs w:val="24"/>
        </w:rPr>
        <w:t>Из всех сих островов, кои я уже назвал, Гран-Канария есть наибольший; каковой [остров] имеет в окружности лиг тридцать шесть. Жители его от рождения (de nacao) смышлены, однако не очень надежны (de pouca lealdade). И они ведают, что есть Бог, от коего добро творившие добро получат, противные же получат зло. И они имеют промеж себя двух [вождей], из коих одного называют королем, а другого — герцогом; однако все управление (regimento) островом лежит на неких рыцарях, [число] коих не должно быть менее ста девяноста и не достигать двухсот. И после того как умрут пятеро или шестеро, прочие рыцари собираются и выбирают столько же из тех, что также являются сыновьями рыцарей, ибо они не должны выбирать других; и они ставят тех на место умерших, таким образом, чтобы число всегда было полным. И некоторые говорят, что сии суть из самых благородных, какие только известны, ибо всегда происходили из рода рыцарей, не смешиваясь с чернью. И сии рыцари знают свою веру, о коей прочие не ведают ничего — они говорят, что веруют лишь в то, во что верят их рыцари.</w:t>
      </w:r>
    </w:p>
    <w:p>
      <w:pPr>
        <w:pStyle w:val="Normal"/>
        <w:spacing w:lineRule="auto" w:line="240" w:before="0" w:after="120"/>
        <w:rPr/>
      </w:pPr>
      <w:r>
        <w:rPr>
          <w:rFonts w:cs="Times New Roman" w:ascii="Times New Roman" w:hAnsi="Times New Roman"/>
          <w:sz w:val="24"/>
          <w:szCs w:val="24"/>
        </w:rPr>
        <w:t>И всех невинных девушек долженствует им [рыцарям] обесчестить (romper). И после того, как один из рыцарей спит с девушкою, ее может тогда отдать замуж ее отец или он сам, за того, кого ему будет угодно. Но прежде, чем они спят с ними, они откармливают их молоком до того, что кожа у них покрывается складками, как делают фиги (ибо худую [девушку] они не почитают столь же доброю, как толстую), поскольку они говорят, что так у них расширяется утроба, дабы им делать больших детей. И после того, как она становится таковою, ее показывают нагой тем рыцарям; и тот, кто желает ее растлить (corromper), говорит ее отцу, что она уже достаточно толстая. И отец или мать заставляют ее ходить в море несколько дней, в определенное время каждый день, и она избавляется таким образом от того излишнего жира; и тогда ее отводят к рыцарю, а после того, как она растлена, ее отец забирает ее к себе домой.</w:t>
      </w:r>
    </w:p>
    <w:p>
      <w:pPr>
        <w:pStyle w:val="Normal"/>
        <w:spacing w:lineRule="auto" w:line="240" w:before="0" w:after="120"/>
        <w:rPr/>
      </w:pPr>
      <w:r>
        <w:rPr>
          <w:rFonts w:cs="Times New Roman" w:ascii="Times New Roman" w:hAnsi="Times New Roman"/>
          <w:sz w:val="24"/>
          <w:szCs w:val="24"/>
        </w:rPr>
        <w:t>Сии [канарцы] ведут сражение камнями, без иного оружия, не считая лишь короткой дубинки, дабы бить ею [в ближнем бою]. И они весьма храбры и сильны в бою, по причине земли, где имеется много камней; и они добро защищают свою землю.</w:t>
      </w:r>
    </w:p>
    <w:p>
      <w:pPr>
        <w:pStyle w:val="Normal"/>
        <w:spacing w:lineRule="auto" w:line="240" w:before="0" w:after="120"/>
        <w:rPr/>
      </w:pPr>
      <w:r>
        <w:rPr>
          <w:rFonts w:cs="Times New Roman" w:ascii="Times New Roman" w:hAnsi="Times New Roman"/>
          <w:sz w:val="24"/>
          <w:szCs w:val="24"/>
        </w:rPr>
        <w:t>Все ходят нагими, и носят лишь вилообразную повязку (forcadura) из разноцветных пальмовых ветвей вокруг [чресел] вместо шаровар, каковая укрывает у них срам; и много есть таких, что их не носят.</w:t>
      </w:r>
    </w:p>
    <w:p>
      <w:pPr>
        <w:pStyle w:val="Normal"/>
        <w:spacing w:lineRule="auto" w:line="240" w:before="0" w:after="120"/>
        <w:rPr/>
      </w:pPr>
      <w:r>
        <w:rPr>
          <w:rFonts w:cs="Times New Roman" w:ascii="Times New Roman" w:hAnsi="Times New Roman"/>
          <w:sz w:val="24"/>
          <w:szCs w:val="24"/>
        </w:rPr>
        <w:t>Нет у них ни золота, ни серебра, ни денег, ни драгоценностей, ни иных предметов искусства (cousas de artelharia), кроме лишь некоторых небольших вещей, изготовляемых ими при помощи камней, кои они используют вместо резаков; и так же они строят дома, в коих живут. Все золото и серебро и также всякий другой металл держат они в пренебрежении, почитая за глупость, ежели кто-нибудь вожделеет их; и обыкновенно нет среди них никого, кто бы не разделял мнения прочих. Равно и ткани любого вида не доставляют им ни большого, ни малого удовольствия, но, напротив, они насмехаются над всяким, кто их ценит, как поступают в случае золота, серебра и всех прочих вещей, о коих я уже сказал. Весьма ценят они лишь железо, каковое обрабатывают (corrigem) при помощи тех камней, делая из него крючки для рыбной ловли.</w:t>
      </w:r>
    </w:p>
    <w:p>
      <w:pPr>
        <w:pStyle w:val="Normal"/>
        <w:spacing w:lineRule="auto" w:line="240" w:before="0" w:after="120"/>
        <w:rPr/>
      </w:pPr>
      <w:r>
        <w:rPr>
          <w:rFonts w:cs="Times New Roman" w:ascii="Times New Roman" w:hAnsi="Times New Roman"/>
          <w:sz w:val="24"/>
          <w:szCs w:val="24"/>
        </w:rPr>
        <w:t>Есть у них пшеница и ячмень, однако недостает им разумения делать хлеб; они делают лишь муку, каковую едят с мясом и маслом. И есть у них много фиг и драконовой крови, и фиников (хотя и плохих), и трав, кои они едят. И имеют овец, коз и свиней в изобили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их пять тысяч воинов, как я уже сказал.</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Бороды они бреют не иначе, как камнями.</w:t>
      </w:r>
    </w:p>
    <w:p>
      <w:pPr>
        <w:pStyle w:val="Normal"/>
        <w:spacing w:lineRule="auto" w:line="240" w:before="0" w:after="120"/>
        <w:rPr/>
      </w:pPr>
      <w:r>
        <w:rPr>
          <w:rFonts w:cs="Times New Roman" w:ascii="Times New Roman" w:hAnsi="Times New Roman"/>
          <w:sz w:val="24"/>
          <w:szCs w:val="24"/>
        </w:rPr>
        <w:t>Иные из них зовутся христианами, и после того как инфант послал туда дона Фернанду ди Каштру со своим флотом, в коем тот вез две тысячи пятьсот человек и сто двадцать лошадей, многие из них сделались христианами; и поскольку дон Фернанду побоялся, что ему недостанет продовольствия, кое он вез, они [наши] вовсе перестали их завоевывать. И затем пожелал инфант послать туда снова, и вмешался по сему [поводу] король Кастильский, говоря, что они подлежали его завоеванию (что поистине не есть так); каковому случаю благодаря осталось незавершенным столь добродетельное дело, каковым было приведение сих людей к жизни в законе Христовом. И был сей флот послан туда в года Христа тысяча четыреста двадцать четвертый.</w:t>
      </w:r>
    </w:p>
    <w:p>
      <w:pPr>
        <w:pStyle w:val="Normal"/>
        <w:spacing w:lineRule="auto" w:line="240" w:before="0" w:after="120"/>
        <w:rPr/>
      </w:pPr>
      <w:r>
        <w:rPr>
          <w:rFonts w:cs="Times New Roman" w:ascii="Times New Roman" w:hAnsi="Times New Roman"/>
          <w:sz w:val="24"/>
          <w:szCs w:val="24"/>
        </w:rPr>
        <w:t>[Жители] сего острова почитают за великое зло убивать плоть [животных] или свежевать ее; и посему, коли могут достать извне какого-нибудь христианина, то весьма радуются иметь его своим мясником. И когда они не могут раздобыть стольких, скольких хватило бы им для сего занятия, они ищут среди наихудших, что есть на острове, дабы вручить им сию обязанность, — тех, до коим нет дела никаким женщинам, и с коими не едят мужчины, ибо они для них еще хуже, нежели для нас прокаженны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гонь они разжигают палками, тря одну из них об другую.</w:t>
      </w:r>
    </w:p>
    <w:p>
      <w:pPr>
        <w:pStyle w:val="Normal"/>
        <w:spacing w:lineRule="auto" w:line="240" w:before="0" w:after="120"/>
        <w:rPr/>
      </w:pPr>
      <w:r>
        <w:rPr>
          <w:rFonts w:cs="Times New Roman" w:ascii="Times New Roman" w:hAnsi="Times New Roman"/>
          <w:sz w:val="24"/>
          <w:szCs w:val="24"/>
        </w:rPr>
        <w:t>С отвращением (nojosamente) растят матери детей своих, вследствие чего кормление грудных младенцев большею частью совершается выменем коз.</w:t>
      </w:r>
    </w:p>
    <w:p>
      <w:pPr>
        <w:pStyle w:val="Heading1"/>
        <w:rPr/>
      </w:pPr>
      <w:bookmarkStart w:id="81" w:name="__RefHeading___Toc527814983"/>
      <w:bookmarkEnd w:id="81"/>
      <w:r>
        <w:rPr/>
        <w:t>ГЛАВА LXXX.</w:t>
        <w:br/>
        <w:t>Коя говорит об острове Гомейр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Сражение [жителей] острова Гомейра ведется маленькими палками, такими, как стрелы, острыми и обожженными на огне.</w:t>
      </w:r>
    </w:p>
    <w:p>
      <w:pPr>
        <w:pStyle w:val="Normal"/>
        <w:spacing w:lineRule="auto" w:line="240" w:before="0" w:after="120"/>
        <w:rPr/>
      </w:pPr>
      <w:r>
        <w:rPr>
          <w:rFonts w:cs="Times New Roman" w:ascii="Times New Roman" w:hAnsi="Times New Roman"/>
          <w:sz w:val="24"/>
          <w:szCs w:val="24"/>
        </w:rPr>
        <w:t>Они ходят нагими, без ничего, и мало сего стыдятся. Они насмехаются над одеждами, говоря, что они суть не что иное, как мешки, в кои забираются люди.</w:t>
      </w:r>
    </w:p>
    <w:p>
      <w:pPr>
        <w:pStyle w:val="Normal"/>
        <w:spacing w:lineRule="auto" w:line="240" w:before="0" w:after="120"/>
        <w:rPr/>
      </w:pPr>
      <w:r>
        <w:rPr>
          <w:rFonts w:cs="Times New Roman" w:ascii="Times New Roman" w:hAnsi="Times New Roman"/>
          <w:sz w:val="24"/>
          <w:szCs w:val="24"/>
        </w:rPr>
        <w:t>У них имеется лишь немного ячменя и мяса свиней и коз — всего [этого], однако, мало. Обыкновенно их еда — молоко и травы, как у зверей, и корни тростника, и в редких случаях — мясо. Они едят вещи мерзостные и грязные, такие как крысы, блохи, вши и клещи, все почитая за добрую пищ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ни не имеют домов, но живут [вместо того] в пещерах и хижинах.</w:t>
      </w:r>
    </w:p>
    <w:p>
      <w:pPr>
        <w:pStyle w:val="Normal"/>
        <w:spacing w:lineRule="auto" w:line="240" w:before="0" w:after="120"/>
        <w:rPr/>
      </w:pPr>
      <w:r>
        <w:rPr>
          <w:rFonts w:cs="Times New Roman" w:ascii="Times New Roman" w:hAnsi="Times New Roman"/>
          <w:sz w:val="24"/>
          <w:szCs w:val="24"/>
        </w:rPr>
        <w:t>Женщины среди [них] (acerca) общие, и когда кто-нибудь приходит туда, где пребывает другой, тот тотчас дает ему жену в знак гостеприимства; и почитают за худое, когда кто-нибудь совершает противное </w:t>
      </w:r>
      <w:r>
        <w:rPr>
          <w:rFonts w:cs="Times New Roman" w:ascii="Times New Roman" w:hAnsi="Times New Roman"/>
          <w:b/>
          <w:bCs/>
          <w:sz w:val="24"/>
          <w:szCs w:val="24"/>
          <w:vertAlign w:val="superscript"/>
        </w:rPr>
        <w:t>35</w:t>
      </w:r>
      <w:r>
        <w:rPr>
          <w:rFonts w:cs="Times New Roman" w:ascii="Times New Roman" w:hAnsi="Times New Roman"/>
          <w:sz w:val="24"/>
          <w:szCs w:val="24"/>
        </w:rPr>
        <w:t>. И посему среди них не наследуют сыновья, но лишь племянники, сыновья их сестер.</w:t>
      </w:r>
    </w:p>
    <w:p>
      <w:pPr>
        <w:pStyle w:val="Normal"/>
        <w:spacing w:lineRule="auto" w:line="240" w:before="0" w:after="120"/>
        <w:rPr/>
      </w:pPr>
      <w:r>
        <w:rPr>
          <w:rFonts w:cs="Times New Roman" w:ascii="Times New Roman" w:hAnsi="Times New Roman"/>
          <w:sz w:val="24"/>
          <w:szCs w:val="24"/>
        </w:rPr>
        <w:t>Большую часть времени проводят они в пении и плясках, ибо вся их радость — это отдых без труда. С блудом (fornizio) связывают они все свое блаженство, ибо не обучены закону и верят лишь, что есть Бог.</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х будет семьсот воинов, каковые имеют одного герцога и нескольких вождей (cabeceira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2" w:name="__RefHeading___Toc527814984"/>
      <w:bookmarkEnd w:id="82"/>
      <w:r>
        <w:rPr/>
        <w:t>ГЛАВА LXXXI.</w:t>
        <w:br/>
        <w:t>Об Адском острове или Танарифи.</w:t>
      </w:r>
    </w:p>
    <w:p>
      <w:pPr>
        <w:pStyle w:val="Normal"/>
        <w:spacing w:lineRule="auto" w:line="240" w:before="0" w:after="120"/>
        <w:rPr/>
      </w:pPr>
      <w:r>
        <w:rPr>
          <w:rFonts w:cs="Times New Roman" w:ascii="Times New Roman" w:hAnsi="Times New Roman"/>
          <w:sz w:val="24"/>
          <w:szCs w:val="24"/>
        </w:rPr>
        <w:t>Лучшую жизнь, представляется мне, нахожу я среди тех жителей Адского острова, ибо они в избытке обеспечены пшеницей, ячменем и овощами, со множеством свиней, овец и коз, и ходят, одевшись в шкуры. Однако у них нет домов — только хижины и пещеры, где они проводят свою жизнь.</w:t>
      </w:r>
    </w:p>
    <w:p>
      <w:pPr>
        <w:pStyle w:val="Normal"/>
        <w:spacing w:lineRule="auto" w:line="240" w:before="0" w:after="120"/>
        <w:rPr/>
      </w:pPr>
      <w:r>
        <w:rPr>
          <w:rFonts w:cs="Times New Roman" w:ascii="Times New Roman" w:hAnsi="Times New Roman"/>
          <w:sz w:val="24"/>
          <w:szCs w:val="24"/>
        </w:rPr>
        <w:t>И они прячут внутрь свое естество (suas naturas), как делают лошади; каковое вытаскивают не иначе, нежели когда им предстоит делать детей или излить воду. И не менее почитают они за зло ходить иным образом, нежели мы здесь почитаем [дурными] тех, кто ходит без малых одежд.</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х бой ведется палками, сделанными из сердцевины сосны в виде больших дротиков, весьма острыми, обожженными и сухими.</w:t>
      </w:r>
    </w:p>
    <w:p>
      <w:pPr>
        <w:pStyle w:val="Normal"/>
        <w:spacing w:lineRule="auto" w:line="240" w:before="0" w:after="120"/>
        <w:rPr/>
      </w:pPr>
      <w:r>
        <w:rPr>
          <w:rFonts w:cs="Times New Roman" w:ascii="Times New Roman" w:hAnsi="Times New Roman"/>
          <w:sz w:val="24"/>
          <w:szCs w:val="24"/>
        </w:rPr>
        <w:t>И их — восемь или девять групп (bandos), и в каждой есть король, какового они всегда должны возить с собою, даже если к нему придет смерть, до тех пор, пока другому — тому, что сменяет его на царстве, — не доведется [также] умереть; таким образом, они всегда возят с собою одного мертвого и одного живого [короля]. И когда, таким образом, другой умирает, и есть два мертвеца, а им необходимо оставить одного, — они, согласно своему скотскому уложению, или, правильнее скажу я, обычаю, относят его к некой пропасти, откуда сбрасывают; и тот, кто несет его на спине, говорит, сбрасывая его, что он отправляется к спасению.</w:t>
      </w:r>
    </w:p>
    <w:p>
      <w:pPr>
        <w:pStyle w:val="Normal"/>
        <w:spacing w:lineRule="auto" w:line="240" w:before="0" w:after="120"/>
        <w:rPr/>
      </w:pPr>
      <w:r>
        <w:rPr>
          <w:rFonts w:cs="Times New Roman" w:ascii="Times New Roman" w:hAnsi="Times New Roman"/>
          <w:sz w:val="24"/>
          <w:szCs w:val="24"/>
        </w:rPr>
        <w:t>И сии [канарцы] суть люди сильные и бесстрашные, и имеют настоящих жен, и живут более как люди, нежели иные из сих прочих [канарцев]. Они сражаются одни с другими, что есть их основная забота; и верят, что есть Бог.</w:t>
      </w:r>
    </w:p>
    <w:p>
      <w:pPr>
        <w:pStyle w:val="Heading1"/>
        <w:rPr/>
      </w:pPr>
      <w:bookmarkStart w:id="83" w:name="__RefHeading___Toc527814985"/>
      <w:bookmarkEnd w:id="83"/>
      <w:r>
        <w:rPr/>
        <w:t>ГЛАВА LXXXII.</w:t>
        <w:br/>
        <w:t>Об острове Палм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Жители сего острова Палма не имеют ни хлеба, ни овощей, но лишь овец, молоко, и травы, и сим поддерживают себя.</w:t>
      </w:r>
    </w:p>
    <w:p>
      <w:pPr>
        <w:pStyle w:val="Normal"/>
        <w:spacing w:lineRule="auto" w:line="240" w:before="0" w:after="120"/>
        <w:rPr/>
      </w:pPr>
      <w:r>
        <w:rPr>
          <w:rFonts w:cs="Times New Roman" w:ascii="Times New Roman" w:hAnsi="Times New Roman"/>
          <w:sz w:val="24"/>
          <w:szCs w:val="24"/>
        </w:rPr>
        <w:t>Не умеют они познавать Бога и не знают никакой веры, но лишь думают, что верят. Подобно иному скоту, они весьма звероподобны.</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говорят, что у них есть некие [люди], что зовутся королями.</w:t>
      </w:r>
    </w:p>
    <w:p>
      <w:pPr>
        <w:pStyle w:val="Normal"/>
        <w:spacing w:lineRule="auto" w:line="240" w:before="0" w:after="120"/>
        <w:rPr/>
      </w:pPr>
      <w:r>
        <w:rPr>
          <w:rFonts w:cs="Times New Roman" w:ascii="Times New Roman" w:hAnsi="Times New Roman"/>
          <w:sz w:val="24"/>
          <w:szCs w:val="24"/>
        </w:rPr>
        <w:t>И их бой ведется палками такими же, как и у [жителей] Танерифи, не считая того, что там, где должен идти железный наконечник, они снабжают их одним острым рогом, а на втоке — другим, однако не таким острым, как на конце.</w:t>
      </w:r>
    </w:p>
    <w:p>
      <w:pPr>
        <w:pStyle w:val="Normal"/>
        <w:spacing w:lineRule="auto" w:line="240" w:before="0" w:after="120"/>
        <w:rPr/>
      </w:pPr>
      <w:r>
        <w:rPr>
          <w:rFonts w:cs="Times New Roman" w:ascii="Times New Roman" w:hAnsi="Times New Roman"/>
          <w:sz w:val="24"/>
          <w:szCs w:val="24"/>
        </w:rPr>
        <w:t>Нет у них никакой рыбы, и не едят ее [жители] сего острова. И, в противоположность тому, что делают [жители] всех прочих островов, кои ищут способа ее раздобыть и пользуются ею в своем пропитании, лишь сии [канарцы] не едят ее и не трудятся ради того, чтобы ее добыть.</w:t>
      </w:r>
    </w:p>
    <w:p>
      <w:pPr>
        <w:pStyle w:val="Normal"/>
        <w:spacing w:lineRule="auto" w:line="240" w:before="0" w:after="120"/>
        <w:rPr/>
      </w:pPr>
      <w:r>
        <w:rPr>
          <w:rFonts w:cs="Times New Roman" w:ascii="Times New Roman" w:hAnsi="Times New Roman"/>
          <w:sz w:val="24"/>
          <w:szCs w:val="24"/>
        </w:rPr>
        <w:t>И будет его [острова Палма] жителей человек пятьсот, что есть великое чудо, ибо они столь малочисленны и с начала мира никогда не были завоеваны; чем доказывается, что все вещи таковы лишь, какими Бог желает, чтобы они были, и [свершаются] во времена и сроки, какие Ему угодно.</w:t>
      </w:r>
    </w:p>
    <w:p>
      <w:pPr>
        <w:pStyle w:val="Heading1"/>
        <w:rPr/>
      </w:pPr>
      <w:bookmarkStart w:id="84" w:name="__RefHeading___Toc527814986"/>
      <w:bookmarkEnd w:id="84"/>
      <w:r>
        <w:rPr/>
        <w:t>ГЛАВА LXXXIII.</w:t>
        <w:br/>
        <w:t>Как был заселен остров Мадейра, а также прочие острова, что есть в том краю.</w:t>
      </w:r>
    </w:p>
    <w:p>
      <w:pPr>
        <w:pStyle w:val="Normal"/>
        <w:spacing w:lineRule="auto" w:line="240" w:before="0" w:after="120"/>
        <w:rPr/>
      </w:pPr>
      <w:r>
        <w:rPr>
          <w:rFonts w:cs="Times New Roman" w:ascii="Times New Roman" w:hAnsi="Times New Roman"/>
          <w:sz w:val="24"/>
          <w:szCs w:val="24"/>
        </w:rPr>
        <w:t>Поскольку поведал я в пятой главе сего труда (где говорил об особых вещах, что свершил инфант ради службы Богу и славы королевства), что среди прочих дел, прежде им свершенных, было заселение островов, я желаю поведать здесь вкратце об оном заселении, тем более, что в сих предшествующих главах я сказал уже об островах Канарии.</w:t>
      </w:r>
    </w:p>
    <w:p>
      <w:pPr>
        <w:pStyle w:val="Normal"/>
        <w:spacing w:lineRule="auto" w:line="240" w:before="0" w:after="120"/>
        <w:rPr/>
      </w:pPr>
      <w:r>
        <w:rPr>
          <w:rFonts w:cs="Times New Roman" w:ascii="Times New Roman" w:hAnsi="Times New Roman"/>
          <w:sz w:val="24"/>
          <w:szCs w:val="24"/>
        </w:rPr>
        <w:t>И было так, что в доме инфанта пребывали два знатных оруженосца, взращенных тем сеньором, люди молодые и [годные] для многого; каковые после возвращения инфанта со снятия осады Сеуты (когда была она осаждена соединенною мощью тех мавританских королей, как мы уже говорили), просили его направить их таким образом, чтобы могли они содеять [что-нибудь] ради своей почести, как люди, весьма того желавшие, коим казалось, что время их будет дурно растрачено, коли не потрудятся они над каким-нибудь делом посредством своих тел.</w:t>
      </w:r>
    </w:p>
    <w:p>
      <w:pPr>
        <w:pStyle w:val="Normal"/>
        <w:spacing w:lineRule="auto" w:line="240" w:before="0" w:after="120"/>
        <w:rPr/>
      </w:pPr>
      <w:r>
        <w:rPr>
          <w:rFonts w:cs="Times New Roman" w:ascii="Times New Roman" w:hAnsi="Times New Roman"/>
          <w:sz w:val="24"/>
          <w:szCs w:val="24"/>
        </w:rPr>
        <w:t>И инфант, видя их добрую волю, велел им приготовить барку, в коей они двинулись бы войною (fossem de armada) на мавров, направив их таким образом, чтобы они отправились на поиски земли Гвинейской, каковую он уже имел желание послать разыскать </w:t>
      </w:r>
      <w:r>
        <w:rPr>
          <w:rFonts w:cs="Times New Roman" w:ascii="Times New Roman" w:hAnsi="Times New Roman"/>
          <w:b/>
          <w:bCs/>
          <w:sz w:val="24"/>
          <w:szCs w:val="24"/>
          <w:vertAlign w:val="superscript"/>
        </w:rPr>
        <w:t>1</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так как Бог желал послать столько добра сему королевству, и также многим иным краям, Он вел их таким образом, что при противной погоде они прибыли на остров, ныне называемый Порту-Санту, что лежит рядом с островом Мадейра; каковой [остров Порту-Санту] может достигать семи лиг в окружност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пробыв там таким образом несколько дней, они хорошо осмотрели остров, и представилось им, что великая польза будет от его заселения.</w:t>
      </w:r>
    </w:p>
    <w:p>
      <w:pPr>
        <w:pStyle w:val="Normal"/>
        <w:spacing w:lineRule="auto" w:line="240" w:before="0" w:after="120"/>
        <w:rPr/>
      </w:pPr>
      <w:r>
        <w:rPr>
          <w:rFonts w:cs="Times New Roman" w:ascii="Times New Roman" w:hAnsi="Times New Roman"/>
          <w:sz w:val="24"/>
          <w:szCs w:val="24"/>
        </w:rPr>
        <w:t>И, возвратившись оттуда в королевство, они говорили о сем с инфантом, поведав ему о том, сколь добра была земля, и о желании, кое имелось у них относительно ее заселения; что инфанту оказалось весьма угодно, и он тотчас же повелел им приобрести все вещи, кои им подобали для возвращения на оный остров. И когда они пребывали таким образом в сем труде, готовясь к тому, чтобы отбыть, присоединился к их компании Бартоломеу Перештрелу, каковой был дворянином дома инфанта дона Жуана; каковые [три мужа], приготовив все свои вещи, отбыли, держа путь к оному острову.</w:t>
      </w:r>
    </w:p>
    <w:p>
      <w:pPr>
        <w:pStyle w:val="Normal"/>
        <w:spacing w:lineRule="auto" w:line="240" w:before="0" w:after="120"/>
        <w:rPr/>
      </w:pPr>
      <w:r>
        <w:rPr>
          <w:rFonts w:cs="Times New Roman" w:ascii="Times New Roman" w:hAnsi="Times New Roman"/>
          <w:sz w:val="24"/>
          <w:szCs w:val="24"/>
        </w:rPr>
        <w:t>И случилось так, что среди вещей, кои они везли с собою, чтобы высадить (lancarem) на оном острове, была также одна крольчиха, каковая была дана Бартоломеу Перештрелу одним его другом, и ехала крольчиха беременною в одной клетке; и привелось ей родить в море, и, таким образом, все было привезено на остров. И когда они разместились в своих хижинах, чтобы устроить себе дома, они отпустили ту крольчиху вместе с ее детьми для размножения; каковые в весьма короткое время умножились настолько, что заполонили у них всю землю, таким образом, что они не могли сеять ничего, что бы те им не портили. И тому надлежит весьма дивиться, ибо они нашли, что, прибыв туда на следующий год и убив их величайшее множество, они, однако же, не нанесли им урона; по каковой причине оставили остров и перебрались на другой, Мадейру, каковой будет сорока лиг в окружности и находится в двенадцати лигах от Порту-Санту. И там остались двое, </w:t>
      </w:r>
      <w:r>
        <w:rPr>
          <w:rFonts w:cs="Times New Roman" w:ascii="Times New Roman" w:hAnsi="Times New Roman"/>
          <w:i/>
          <w:iCs/>
          <w:sz w:val="24"/>
          <w:szCs w:val="24"/>
        </w:rPr>
        <w:t>scilicet</w:t>
      </w:r>
      <w:r>
        <w:rPr>
          <w:rFonts w:cs="Times New Roman" w:ascii="Times New Roman" w:hAnsi="Times New Roman"/>
          <w:sz w:val="24"/>
          <w:szCs w:val="24"/>
        </w:rPr>
        <w:t>, Жуан Гонсалвиш и Триштан, а Бартоломеу Перештрелу возвратился в королевство.</w:t>
      </w:r>
    </w:p>
    <w:p>
      <w:pPr>
        <w:pStyle w:val="Normal"/>
        <w:spacing w:lineRule="auto" w:line="240" w:before="0" w:after="120"/>
        <w:rPr/>
      </w:pPr>
      <w:r>
        <w:rPr>
          <w:rFonts w:cs="Times New Roman" w:ascii="Times New Roman" w:hAnsi="Times New Roman"/>
          <w:sz w:val="24"/>
          <w:szCs w:val="24"/>
        </w:rPr>
        <w:t>Сей второй остров они нашли добрым, в особенности из-за весьма благородных проточных вод (aguas corredias), кои отводят для орошения любой части, какую желают. И они начали совершать там свои засевы, весьма великие, от коих прибыли у них весьма обильные всходы. И затем они увидели, что земля имела добрый климат и была здоровой, и имелось в ней множество птиц, коих в самом начале они брали руками; и также множество иных добрых вещей (bondades), кои они нашли на том острове.</w:t>
      </w:r>
    </w:p>
    <w:p>
      <w:pPr>
        <w:pStyle w:val="Normal"/>
        <w:spacing w:lineRule="auto" w:line="240" w:before="0" w:after="120"/>
        <w:rPr/>
      </w:pPr>
      <w:r>
        <w:rPr>
          <w:rFonts w:cs="Times New Roman" w:ascii="Times New Roman" w:hAnsi="Times New Roman"/>
          <w:sz w:val="24"/>
          <w:szCs w:val="24"/>
        </w:rPr>
        <w:t>Таким образом, они дали знать обо всем инфанту, каковой тотчас потрудился послать туда других людей, и утварь (corregimento) для церкви вместе с ее клириками; таким образом, что в весьма короткое время большая часть того острова была использована.</w:t>
      </w:r>
    </w:p>
    <w:p>
      <w:pPr>
        <w:pStyle w:val="Normal"/>
        <w:spacing w:lineRule="auto" w:line="240" w:before="0" w:after="120"/>
        <w:rPr/>
      </w:pPr>
      <w:r>
        <w:rPr>
          <w:rFonts w:cs="Times New Roman" w:ascii="Times New Roman" w:hAnsi="Times New Roman"/>
          <w:sz w:val="24"/>
          <w:szCs w:val="24"/>
        </w:rPr>
        <w:t>И инфант, принимая во внимание, что те два человека стояли в начале его [острова] заселения, вручил им основное управление островом, </w:t>
      </w:r>
      <w:r>
        <w:rPr>
          <w:rFonts w:cs="Times New Roman" w:ascii="Times New Roman" w:hAnsi="Times New Roman"/>
          <w:i/>
          <w:iCs/>
          <w:sz w:val="24"/>
          <w:szCs w:val="24"/>
        </w:rPr>
        <w:t>scilicet</w:t>
      </w:r>
      <w:r>
        <w:rPr>
          <w:rFonts w:cs="Times New Roman" w:ascii="Times New Roman" w:hAnsi="Times New Roman"/>
          <w:sz w:val="24"/>
          <w:szCs w:val="24"/>
        </w:rPr>
        <w:t>, Жуану Гонсалвишу Зарку, каковой был человеком благородным и стал рыцарем при осаде Танжера, в битве, кою выиграл там инфант одним четвергом, о каковой в истории королевства делается более пространное упоминание; и сей Жуан Гонсалвиш [к тому времени] побывал уже в иных весьма добрых делах, в особенности при снятии осады Сеуты, в разгроме мавров, свершенном в день прибытия. И сему [Жуану Гонсалвишу] дал инфант управление над тем островом в той его части, что зовется Фуншал; другую же часть, называемую Машиту [Машику] </w:t>
      </w:r>
      <w:r>
        <w:rPr>
          <w:rFonts w:cs="Times New Roman" w:ascii="Times New Roman" w:hAnsi="Times New Roman"/>
          <w:b/>
          <w:bCs/>
          <w:sz w:val="24"/>
          <w:szCs w:val="24"/>
          <w:vertAlign w:val="superscript"/>
        </w:rPr>
        <w:t>2</w:t>
      </w:r>
      <w:r>
        <w:rPr>
          <w:rFonts w:cs="Times New Roman" w:ascii="Times New Roman" w:hAnsi="Times New Roman"/>
          <w:sz w:val="24"/>
          <w:szCs w:val="24"/>
        </w:rPr>
        <w:t>, дал он Триштану, каковой также стал рыцарем в одном конном сражении (cavalgada), состоявшемся при Сеуте; [и был он] человек бесстрашный, однако не столь благородный во всех прочих вещах, как Жуан Гонсалвиш.</w:t>
      </w:r>
    </w:p>
    <w:p>
      <w:pPr>
        <w:pStyle w:val="Normal"/>
        <w:spacing w:lineRule="auto" w:line="240" w:before="0" w:after="120"/>
        <w:rPr/>
      </w:pPr>
      <w:r>
        <w:rPr>
          <w:rFonts w:cs="Times New Roman" w:ascii="Times New Roman" w:hAnsi="Times New Roman"/>
          <w:sz w:val="24"/>
          <w:szCs w:val="24"/>
        </w:rPr>
        <w:t>И состоялось начало заселения сего острова в год от рождения Иисуса Христа тысяча четыреста двадцатый; каковой [остров] ко времени написания сей истории был умеренно населен, ибо было на нем сто пятьдесят жителей, помимо прочих людей, что там имелись, таких, как торговцы, и неженатые мужи с незамужними женами, и юноши, и отроки с отроковицами, уже родившиеся на оном острове; и также клирики и монахи, и прочие, что прибывают и отбывают за своими товарами и за вещами, без коих нельзя обойтись на том острове.</w:t>
      </w:r>
    </w:p>
    <w:p>
      <w:pPr>
        <w:pStyle w:val="Normal"/>
        <w:spacing w:lineRule="auto" w:line="240" w:before="0" w:after="120"/>
        <w:rPr/>
      </w:pPr>
      <w:r>
        <w:rPr>
          <w:rFonts w:cs="Times New Roman" w:ascii="Times New Roman" w:hAnsi="Times New Roman"/>
          <w:sz w:val="24"/>
          <w:szCs w:val="24"/>
        </w:rPr>
        <w:t>И в эру тысячи четырехсот сорока пяти лет послал инфант одного рыцаря, что звался Гонсалу Велью, бывшего командором в ордене Христа, каковой отправился заселять два других острова, что удалены от тех на сто семьдесят лиг к северо-западу; и один из [островов] начал приказывать заселять инфант дон Педру, с одобрения своего брата; однако вскоре воспоследовала его смерть, вследствие чего остался затем [тот остров] инфанту дону Энрики; и сему острову дал инфант дон Педру название Сан-Мигел, вследствие особого почитания, каковое имел он к тому святому </w:t>
      </w:r>
      <w:r>
        <w:rPr>
          <w:rFonts w:cs="Times New Roman" w:ascii="Times New Roman" w:hAnsi="Times New Roman"/>
          <w:b/>
          <w:bCs/>
          <w:sz w:val="24"/>
          <w:szCs w:val="24"/>
          <w:vertAlign w:val="superscript"/>
        </w:rPr>
        <w:t>3</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также приказал инфант дон Энрики возвратиться на остров Порту-Санту Бартоломеу Перештрелу (того, что вначале отправился с Жуаном Гонсалвишем и Триштаном), дабы он отправился заселять его; однако при множестве кроликов, каковые почти бесчисленны, нельзя на нем возделывать землю — разводится лишь там много скота и собирается драконова кровь, кою привозят для продажи в сие королевство, и также отвозят во многие другие края.</w:t>
      </w:r>
    </w:p>
    <w:p>
      <w:pPr>
        <w:pStyle w:val="Normal"/>
        <w:spacing w:lineRule="auto" w:line="240" w:before="0" w:after="120"/>
        <w:rPr/>
      </w:pPr>
      <w:r>
        <w:rPr>
          <w:rFonts w:cs="Times New Roman" w:ascii="Times New Roman" w:hAnsi="Times New Roman"/>
          <w:sz w:val="24"/>
          <w:szCs w:val="24"/>
        </w:rPr>
        <w:t>И он приказал высадить скот на другом острове, что находится в семи лигах от острова Мадейра, с намерением приказать заселить его, как и прочие; каковой называется остров Дезерт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из сих семи островов четыре такого же размера, что и остров Мадейра, а три — меньше.</w:t>
      </w:r>
    </w:p>
    <w:p>
      <w:pPr>
        <w:pStyle w:val="Normal"/>
        <w:spacing w:lineRule="auto" w:line="240" w:before="0" w:after="120"/>
        <w:rPr/>
      </w:pPr>
      <w:r>
        <w:rPr>
          <w:rFonts w:cs="Times New Roman" w:ascii="Times New Roman" w:hAnsi="Times New Roman"/>
          <w:sz w:val="24"/>
          <w:szCs w:val="24"/>
        </w:rPr>
        <w:t>И вследствие приумножения ордена Христа, коего управителем инфант был ко времени оного заселения, он передал оному ордену все церковные доходы (espiritual) острова Мадейра и острова Порту-Санту, а также все церковные и мирские (temporal) доходы другого острова, коего командором сделал он Гонсалу Велью; и в придачу с острова Сан-Мигел он оставил ему десятину и половину сахарных плантаций (acucarais).</w:t>
      </w:r>
    </w:p>
    <w:p>
      <w:pPr>
        <w:pStyle w:val="Heading1"/>
        <w:rPr/>
      </w:pPr>
      <w:bookmarkStart w:id="85" w:name="__RefHeading___Toc527814987"/>
      <w:bookmarkEnd w:id="85"/>
      <w:r>
        <w:rPr/>
        <w:t>ГЛАВА LXXXIV.</w:t>
        <w:br/>
        <w:t>Как инфант дон Энрики испросил у короля права на Канарию.</w:t>
      </w:r>
    </w:p>
    <w:p>
      <w:pPr>
        <w:pStyle w:val="Normal"/>
        <w:spacing w:lineRule="auto" w:line="240" w:before="0" w:after="120"/>
        <w:rPr/>
      </w:pPr>
      <w:r>
        <w:rPr>
          <w:rFonts w:cs="Times New Roman" w:ascii="Times New Roman" w:hAnsi="Times New Roman"/>
          <w:sz w:val="24"/>
          <w:szCs w:val="24"/>
        </w:rPr>
        <w:t>В год тысяча четыреста сорок шестой стал инфант приказывать отправлять свои корабли, дабы вернуться к своему завоеванию; однако прежде, нежели свершить что-либо в сем деле, он просил инфанта дона Педру, своего брата, каковой в то время управлял королевством от имени короля, чтобы тот дал ему свою грамоту, в каковой наложил бы запрет на всех уроженцев сих королевств, с тем чтобы никто из них не возымел дерзости отправляться к островам Канарии вести войну или заниматься торговлей без повеления оного инфанта. Каковая грамота была ему предоставлена и, сверх того, была ему дарована милость на пятую часть от всякой вещи, кою оттуда доставят (что было весьма справедливо предоставлено, принимая во внимание великие издержки, кои тот благородный принц прежде понес в связи с оным завоеванием). И хотя мы находим текст той грамоты приведенным в первой книге, написанной Афонсу Сервейрой, по каковой мы следуем сей истории, мы не заботимся о том, чтобы переписать ее, ибо то не есть вещь новая для всякого разумеющего человека — видеть подобные писания, так как ведаем мы, что стиль их столь общ, что более вызовет скуки у читателей, нежели желания узреть обычные их суждения </w:t>
      </w:r>
      <w:r>
        <w:rPr>
          <w:rFonts w:cs="Times New Roman" w:ascii="Times New Roman" w:hAnsi="Times New Roman"/>
          <w:b/>
          <w:bCs/>
          <w:sz w:val="24"/>
          <w:szCs w:val="24"/>
          <w:vertAlign w:val="superscript"/>
        </w:rPr>
        <w:t>4</w:t>
      </w:r>
      <w:r>
        <w:rPr>
          <w:rFonts w:cs="Times New Roman" w:ascii="Times New Roman" w:hAnsi="Times New Roman"/>
          <w:sz w:val="24"/>
          <w:szCs w:val="24"/>
        </w:rPr>
        <w:t>.</w:t>
      </w:r>
    </w:p>
    <w:p>
      <w:pPr>
        <w:pStyle w:val="Heading1"/>
        <w:rPr/>
      </w:pPr>
      <w:bookmarkStart w:id="86" w:name="__RefHeading___Toc527814988"/>
      <w:bookmarkEnd w:id="86"/>
      <w:r>
        <w:rPr/>
        <w:t>ГЛАВА LXXXV.</w:t>
        <w:br/>
        <w:t>О том, как возвратилась каравелла Алвару Дорнелаша, и о канарцах, что он взял.</w:t>
      </w:r>
    </w:p>
    <w:p>
      <w:pPr>
        <w:pStyle w:val="Normal"/>
        <w:spacing w:lineRule="auto" w:line="240" w:before="0" w:after="120"/>
        <w:rPr/>
      </w:pPr>
      <w:r>
        <w:rPr>
          <w:rFonts w:cs="Times New Roman" w:ascii="Times New Roman" w:hAnsi="Times New Roman"/>
          <w:sz w:val="24"/>
          <w:szCs w:val="24"/>
        </w:rPr>
        <w:t>Теперь в сей главе подобает вернуться к деянию Алвару Дорнелаша, про коего мы написали, что он оставался на островах Канарии; каковой со стыдом позволил оставить себя там, поскольку казалось ему, что его будут порицать (receberia prasmo), коли вернется он в королевство без какой-нибудь добычи, по коей можно будет узнать о некоторой доле его труда.</w:t>
      </w:r>
    </w:p>
    <w:p>
      <w:pPr>
        <w:pStyle w:val="Normal"/>
        <w:spacing w:lineRule="auto" w:line="240" w:before="0" w:after="120"/>
        <w:rPr/>
      </w:pPr>
      <w:r>
        <w:rPr>
          <w:rFonts w:cs="Times New Roman" w:ascii="Times New Roman" w:hAnsi="Times New Roman"/>
          <w:sz w:val="24"/>
          <w:szCs w:val="24"/>
        </w:rPr>
        <w:t>И было так, что Афонсу Марта привел его каравеллу, как мы уже сказали; каковая была отправлена к островам Мадейры, куда оный Алвару Дорнелаш послал с тем, чтобы взять им продовольствия (bitalha) по цене, что будет получена от продажи двух канарцев, коих он в ней послал; тех же, у кого он взял их взаймы, ему оставалось удовлетворить товарами, равными им по стоимости. Но по случаю погоды она [каравелла] не смогла пристать к островам и была вынуждена войти в устье Лиссабона, где в это время года пребывал некий Жуан Дорнелаш, оруженосец короля, человек дворянского сословия, взращенный при дворе короля дона Жуана и короля дона Дуарти, кузен сего Алвару Дорнелаша, о коем мы говорили; каковой вместе с ним имел одинаковое владение оною каравеллой, и оба имели намерение отправиться в ней; только, что касается времени первого отбытия, то Жуан Дорнелаш получил приказ короля, коим тот повелевал ему прекратить на то время сие путешествие, ибо столь необходима была его служба.</w:t>
      </w:r>
    </w:p>
    <w:p>
      <w:pPr>
        <w:pStyle w:val="Normal"/>
        <w:spacing w:lineRule="auto" w:line="240" w:before="0" w:after="120"/>
        <w:rPr/>
      </w:pPr>
      <w:r>
        <w:rPr>
          <w:rFonts w:cs="Times New Roman" w:ascii="Times New Roman" w:hAnsi="Times New Roman"/>
          <w:sz w:val="24"/>
          <w:szCs w:val="24"/>
        </w:rPr>
        <w:t>Когда тот оруженосец увидел таким образом каравеллу, каковою она прибыла, то проведал о нужде в коей должен был пребывать его кузен; и тотчас же приказал побыстрее приготовить припасы и людей, коими корабль мог быть снаряжен; и также взял товаров, коими, как он разумел, его кузен удовлетворит долг по части тех пленников, что он взял.</w:t>
      </w:r>
    </w:p>
    <w:p>
      <w:pPr>
        <w:pStyle w:val="Normal"/>
        <w:spacing w:lineRule="auto" w:line="240" w:before="0" w:after="120"/>
        <w:rPr/>
      </w:pPr>
      <w:r>
        <w:rPr>
          <w:rFonts w:cs="Times New Roman" w:ascii="Times New Roman" w:hAnsi="Times New Roman"/>
          <w:sz w:val="24"/>
          <w:szCs w:val="24"/>
        </w:rPr>
        <w:t>И сей Жуан Дорнелаш был человек отважный, жаждущий великих деяний; и, таким образом, поспешно проделал свой путь (хотя и находился при великих своих издержках), прибыв вскоре на тот остров, где пребывал его кузен; каковой [остров] был тот, что зовется Форти-Вентура. Прибыл туда тотчас же Алвару Дорнелаш, сразу как только узнал о его прибытии; каковой, отведя в сторону своего кузена, сказал ему:</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я прежде сказал сим кастильцам, что сия каравелла целиком моя (каковую вещь я сказал им, дабы им возыметь причину помогать мне лучшим образом в моих деяниях, полагая, что вы не прибудете в сию землю, и также, главным образом, чтобы снарядить с их помощью одну </w:t>
      </w:r>
      <w:r>
        <w:rPr>
          <w:rFonts w:cs="Times New Roman" w:ascii="Times New Roman" w:hAnsi="Times New Roman"/>
          <w:i/>
          <w:iCs/>
          <w:sz w:val="24"/>
          <w:szCs w:val="24"/>
        </w:rPr>
        <w:t>фушту</w:t>
      </w:r>
      <w:r>
        <w:rPr>
          <w:rFonts w:cs="Times New Roman" w:ascii="Times New Roman" w:hAnsi="Times New Roman"/>
          <w:sz w:val="24"/>
          <w:szCs w:val="24"/>
        </w:rPr>
        <w:t>, что здесь пребывает), посему я молю вас, чтобы, хотя бы то и означало для вас урон вашей чести, ради меня оказалось вам угодно сие поддержать, предупредив всех, дабы они сказали, что корабль — мой, и что как вещь, мне принадлежащая, он прибыл сюда со всем, что на нем есть. Затем же, друг кузен, остается вам в другой раз приказать мне вещь иную, хотя бы она и была гораздо большею; и истинно будет, что, помимо причин, кои я имею, принимая от вас сию милость, я свершу то с такою [доброю] волей, какую вы узрит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а ради, кузен, — сказал Жуан Дорнелаш, — хотя во всякой доле для меня было бы тягостно уронить мою честь, принимая во внимание, чтo я за человек и какого воспитания, — все готов отложить я в сторону, дабы исполнить ваше желание, хотя некоторые из сих, что прибыли со мною, являются такими людьми, что явились сюда более по дружбе, нежели в надежде на прибыль; ибо прибыл сюда Диегу Вашкиш Портукаррейру, оруженосец короля, нашего господина, и также иные добрые [мужи]; однако же я потружусь над сим, насколько смогу.</w:t>
      </w:r>
    </w:p>
    <w:p>
      <w:pPr>
        <w:pStyle w:val="Normal"/>
        <w:spacing w:lineRule="auto" w:line="240" w:before="0" w:after="120"/>
        <w:rPr/>
      </w:pPr>
      <w:r>
        <w:rPr>
          <w:rFonts w:cs="Times New Roman" w:ascii="Times New Roman" w:hAnsi="Times New Roman"/>
          <w:sz w:val="24"/>
          <w:szCs w:val="24"/>
        </w:rPr>
        <w:t>Как он на самом деле и поступил, и в такой мере, что все окончилось так, как того желал Алвару Дорнелаш. Однако также надлежит вам знать, что он поступил впоследствии весьма противно тому, что показывали его слова, ибо минуло не много времени прежде, нежели Жуан Дорнелаш узнал о его обмане; вследствие чего в дальнейшем они пребывали в весьма великой распре, и немногого недоставало, чтобы они убили друг друга по сему [поводу] (каковой предмет не относится к сему месту).</w:t>
      </w:r>
    </w:p>
    <w:p>
      <w:pPr>
        <w:pStyle w:val="Normal"/>
        <w:spacing w:lineRule="auto" w:line="240" w:before="0" w:after="120"/>
        <w:rPr/>
      </w:pPr>
      <w:r>
        <w:rPr>
          <w:rFonts w:cs="Times New Roman" w:ascii="Times New Roman" w:hAnsi="Times New Roman"/>
          <w:sz w:val="24"/>
          <w:szCs w:val="24"/>
        </w:rPr>
        <w:t>И, когда оба остановлись, таким образом, на первом своем соглашении, то тотчас же снарядили </w:t>
      </w:r>
      <w:r>
        <w:rPr>
          <w:rFonts w:cs="Times New Roman" w:ascii="Times New Roman" w:hAnsi="Times New Roman"/>
          <w:i/>
          <w:iCs/>
          <w:sz w:val="24"/>
          <w:szCs w:val="24"/>
        </w:rPr>
        <w:t>фушту</w:t>
      </w:r>
      <w:r>
        <w:rPr>
          <w:rFonts w:cs="Times New Roman" w:ascii="Times New Roman" w:hAnsi="Times New Roman"/>
          <w:sz w:val="24"/>
          <w:szCs w:val="24"/>
        </w:rPr>
        <w:t> и так, все вместе, прибыли на остров Гомейра, где Алвару Дорнелаш как предводитель говорил с теми принципалами острова, моля их от имени инфанта дона Энрики, чтобы они пожелали оказать им некоторую помощь, дабы отправиться на остров Палма составить какую-нибудь добычу; каковые [принципалы] с доброю охотой предоставили ему столько [людей], сколько он просил.</w:t>
      </w:r>
    </w:p>
    <w:p>
      <w:pPr>
        <w:pStyle w:val="Normal"/>
        <w:spacing w:lineRule="auto" w:line="240" w:before="0" w:after="120"/>
        <w:rPr/>
      </w:pPr>
      <w:r>
        <w:rPr>
          <w:rFonts w:cs="Times New Roman" w:ascii="Times New Roman" w:hAnsi="Times New Roman"/>
          <w:sz w:val="24"/>
          <w:szCs w:val="24"/>
        </w:rPr>
        <w:t>И взяв, таким образом, некоторых из тех канарцев себе в помощь, они прибыли в порт острова Палма, где высадились на землю, спрятавшись тот же час в одной долине, поскольку дело было днем и они боялись быть раскрыты. Но как только спустилась ночь, они начали ходить по острову, без всякого проводника и без точного пути, по коему могли бы направиться в некую определенную часть, [полагаясь] лишь на какую-нибудь удачу, кою Бог пожелал бы им устроить в этих столь неровных местах; пока не достигли одного места, где услышали собачий лай, по коему узнали, что находились вблизи селени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 сказали некоторые, — мы уже уверены насчет того, что ищем. Отдохнем таким образом, в сей долине, и весьма рано, коли Бог пожелает, пойдем на них, поскольку наш поход сейчас может принести нам больше потерь, нежели прибыли.</w:t>
      </w:r>
    </w:p>
    <w:p>
      <w:pPr>
        <w:pStyle w:val="Normal"/>
        <w:spacing w:lineRule="auto" w:line="240" w:before="0" w:after="120"/>
        <w:rPr/>
      </w:pPr>
      <w:r>
        <w:rPr>
          <w:rFonts w:cs="Times New Roman" w:ascii="Times New Roman" w:hAnsi="Times New Roman"/>
          <w:sz w:val="24"/>
          <w:szCs w:val="24"/>
        </w:rPr>
        <w:t>И так они отдохнули там, пока не увидели, что настало время нападать на их врагов; каковые были атакованы с такою силой, что в весьма скорое время они пленили двадцать. И поскольку канарцы доставляли им достаточно труда, желая освободить своих родичей и друзей, а также отомстить за других, оставшихся мертвыми, сказал Алвару Дорнелаш своему кузену, чтобы тот взял пленных и продвинулся бы с ними, а сам он задержит остальных, таким образом, чтобы те не уменьшили их добычу; в каковом пребывании они, хотя и были достаточно теснимы, сумели выйти от тех, оставив убитыми пятнадцать [канарцев] в той долине; из христиан же не остался ни один, и ранено было не более, чем двое.</w:t>
      </w:r>
    </w:p>
    <w:p>
      <w:pPr>
        <w:pStyle w:val="Normal"/>
        <w:spacing w:lineRule="auto" w:line="240" w:before="0" w:after="120"/>
        <w:rPr/>
      </w:pPr>
      <w:r>
        <w:rPr>
          <w:rFonts w:cs="Times New Roman" w:ascii="Times New Roman" w:hAnsi="Times New Roman"/>
          <w:sz w:val="24"/>
          <w:szCs w:val="24"/>
        </w:rPr>
        <w:t>И таким образом они вернулись на остров Гомейра, где Алвару Дорнелашу было необходимо остаться, его же кузен отбыл в сие королевство, ибо у них случилась такая нехватка [продовольствия], что они не ожидали иного спасения, кроме как лишь в съедении некоторых из тех пленников, ибо они не видели, каким иным образом могли спастись (guarecer); все же пожелал Бог, чтобы прежде, нежели они достигли сего предела, они добрались до порта Тавиры, что в королевстве Алгарви </w:t>
      </w:r>
      <w:r>
        <w:rPr>
          <w:rFonts w:cs="Times New Roman" w:ascii="Times New Roman" w:hAnsi="Times New Roman"/>
          <w:b/>
          <w:bCs/>
          <w:sz w:val="24"/>
          <w:szCs w:val="24"/>
          <w:vertAlign w:val="superscript"/>
        </w:rPr>
        <w:t>5</w:t>
      </w:r>
      <w:r>
        <w:rPr>
          <w:rFonts w:cs="Times New Roman" w:ascii="Times New Roman" w:hAnsi="Times New Roman"/>
          <w:sz w:val="24"/>
          <w:szCs w:val="24"/>
        </w:rPr>
        <w:t>.</w:t>
      </w:r>
    </w:p>
    <w:p>
      <w:pPr>
        <w:pStyle w:val="Heading1"/>
        <w:rPr/>
      </w:pPr>
      <w:bookmarkStart w:id="87" w:name="__RefHeading___Toc527814989"/>
      <w:bookmarkEnd w:id="87"/>
      <w:r>
        <w:rPr/>
        <w:t>ГЛАВА LXXXVI.</w:t>
        <w:br/>
        <w:t>О том, как умер Нуну Триштан в земле Гвинейской, и о тех, кто умер вместе с ним.</w:t>
      </w:r>
    </w:p>
    <w:p>
      <w:pPr>
        <w:pStyle w:val="Normal"/>
        <w:spacing w:lineRule="auto" w:line="240" w:before="0" w:after="120"/>
        <w:rPr/>
      </w:pPr>
      <w:r>
        <w:rPr>
          <w:rFonts w:cs="Times New Roman" w:ascii="Times New Roman" w:hAnsi="Times New Roman"/>
          <w:sz w:val="24"/>
          <w:szCs w:val="24"/>
        </w:rPr>
        <w:t>О, в сколь кратких словах нахожу я сделанною </w:t>
      </w:r>
      <w:r>
        <w:rPr>
          <w:rFonts w:cs="Times New Roman" w:ascii="Times New Roman" w:hAnsi="Times New Roman"/>
          <w:b/>
          <w:bCs/>
          <w:sz w:val="24"/>
          <w:szCs w:val="24"/>
          <w:vertAlign w:val="superscript"/>
        </w:rPr>
        <w:t>6</w:t>
      </w:r>
      <w:r>
        <w:rPr>
          <w:rFonts w:cs="Times New Roman" w:ascii="Times New Roman" w:hAnsi="Times New Roman"/>
          <w:sz w:val="24"/>
          <w:szCs w:val="24"/>
        </w:rPr>
        <w:t> запись (registado o recordamento) о смерти столь благородного рыцаря, каковым был сей Нуну Триштан, о чьей скоротечной смерти намереваюсь говорить я в настоящей главе!</w:t>
      </w:r>
    </w:p>
    <w:p>
      <w:pPr>
        <w:pStyle w:val="Normal"/>
        <w:spacing w:lineRule="auto" w:line="240" w:before="0" w:after="120"/>
        <w:rPr/>
      </w:pPr>
      <w:r>
        <w:rPr>
          <w:rFonts w:cs="Times New Roman" w:ascii="Times New Roman" w:hAnsi="Times New Roman"/>
          <w:sz w:val="24"/>
          <w:szCs w:val="24"/>
        </w:rPr>
        <w:t>Каковой [смерти] мимо, поистине, не мог бы пройти я без слез, коли не ведал бы, почти по божественному внушению (divinal consideracao), о вечном блаженстве, кое получает дух его, ибо представляется мне, что было бы то сочтено за зависть среди истинных католиков, коли оплакивал бы я смерть того, коего Богу угодно было сделать участником Своего бессмертия.</w:t>
      </w:r>
    </w:p>
    <w:p>
      <w:pPr>
        <w:pStyle w:val="Normal"/>
        <w:spacing w:lineRule="auto" w:line="240" w:before="0" w:after="120"/>
        <w:rPr/>
      </w:pPr>
      <w:r>
        <w:rPr>
          <w:rFonts w:cs="Times New Roman" w:ascii="Times New Roman" w:hAnsi="Times New Roman"/>
          <w:sz w:val="24"/>
          <w:szCs w:val="24"/>
        </w:rPr>
        <w:t>И поистине, так же, как был он первым рыцарем, что собственноручно вручил ту почесть [рыцарства] другому в той земле, и тем [мужем], с чьей добычи положил я начало сей книге, так же пожелал я почти что завершить ее смертью его, дав божественной его душе первый престол славы небесной, как и первые плоды всех прочих, что ради службы Богу в той земле скончались.</w:t>
      </w:r>
    </w:p>
    <w:p>
      <w:pPr>
        <w:pStyle w:val="Normal"/>
        <w:spacing w:lineRule="auto" w:line="240" w:before="0" w:after="120"/>
        <w:rPr/>
      </w:pPr>
      <w:r>
        <w:rPr>
          <w:rFonts w:cs="Times New Roman" w:ascii="Times New Roman" w:hAnsi="Times New Roman"/>
          <w:sz w:val="24"/>
          <w:szCs w:val="24"/>
        </w:rPr>
        <w:t>Ибо сей благородный рыцарь, прекрасно ведая о великом желании и воле нашего доблестного принца, как тот, что с малолетства взрос при его дворе, и видя, как [он] трудился, посылая корабли в землю негров, а также и гораздо далее, когда мог так содеять; прослышав, что некоторые из каравелл уже преодолели реку Нил, и [узнав] о вещах, что говорили про ту сторону; представилось ему, что коли не будет он одним из тех избранных, услуживших инфанту, нашему господину, в той земле какою-нибудь доброю вещью, что могла быть там свершена или найдена, то не сможет он величаться добрым мужем.</w:t>
      </w:r>
    </w:p>
    <w:p>
      <w:pPr>
        <w:pStyle w:val="Normal"/>
        <w:spacing w:lineRule="auto" w:line="240" w:before="0" w:after="120"/>
        <w:rPr/>
      </w:pPr>
      <w:r>
        <w:rPr>
          <w:rFonts w:cs="Times New Roman" w:ascii="Times New Roman" w:hAnsi="Times New Roman"/>
          <w:sz w:val="24"/>
          <w:szCs w:val="24"/>
        </w:rPr>
        <w:t>И посему приказал он тот же час [снарядить] одну каравеллу, каковая, будучи снаряжена, начала свой путь, не совершая ни одной остановки ни в каком краю, но всегда следуя к земле негров.</w:t>
      </w:r>
    </w:p>
    <w:p>
      <w:pPr>
        <w:pStyle w:val="Normal"/>
        <w:spacing w:lineRule="auto" w:line="240" w:before="0" w:after="120"/>
        <w:rPr/>
      </w:pPr>
      <w:r>
        <w:rPr>
          <w:rFonts w:cs="Times New Roman" w:ascii="Times New Roman" w:hAnsi="Times New Roman"/>
          <w:sz w:val="24"/>
          <w:szCs w:val="24"/>
        </w:rPr>
        <w:t>И, пройдя Зеленый мыс, он проследовал далее вперед на шестьдесят лиг и встретил реку, на коей, как показалось ему, должны были находиться некоторые селения; вследствие чего приказал он спустить на воду две малых лодки, что вез, в кои вошли двадцать два человека, </w:t>
      </w:r>
      <w:r>
        <w:rPr>
          <w:rFonts w:cs="Times New Roman" w:ascii="Times New Roman" w:hAnsi="Times New Roman"/>
          <w:i/>
          <w:iCs/>
          <w:sz w:val="24"/>
          <w:szCs w:val="24"/>
        </w:rPr>
        <w:t>scilicet</w:t>
      </w:r>
      <w:r>
        <w:rPr>
          <w:rFonts w:cs="Times New Roman" w:ascii="Times New Roman" w:hAnsi="Times New Roman"/>
          <w:sz w:val="24"/>
          <w:szCs w:val="24"/>
        </w:rPr>
        <w:t>, в одну десять, а в другую — двенадцать.</w:t>
      </w:r>
    </w:p>
    <w:p>
      <w:pPr>
        <w:pStyle w:val="Normal"/>
        <w:spacing w:lineRule="auto" w:line="240" w:before="0" w:after="120"/>
        <w:rPr/>
      </w:pPr>
      <w:r>
        <w:rPr>
          <w:rFonts w:cs="Times New Roman" w:ascii="Times New Roman" w:hAnsi="Times New Roman"/>
          <w:sz w:val="24"/>
          <w:szCs w:val="24"/>
        </w:rPr>
        <w:t>И пока они следовали таким образом вперед по реке, прилив прибывал, с коим они продолжали заходить вглубь, следуя в направлении некоторых домов, кои они зрели по правую руку. И случилось так, что прежде, чем они сошли на землю, вышли с другой стороны двенадцать челнов, в коих было, верно, семьдесят или восемьдесят гвинейцев, все черные и с луками в руках. И так как вода прибывала, переплыл на другую сторону один из челнов гвинейцев и высадил тех, что вез, на землю, откуда те начали пускать стрелы в тех [из наших], что шли в лодках. И прочие [гвинейцы], что оставались в челнах, торопились, как только могли, дабы добраться до наших, и, едва увидев, что оказались рядом, расстреливали тот проклятый боевой припас (malaventurado armazem), весь наполненный ядом, в тела наших уроженцев.</w:t>
      </w:r>
    </w:p>
    <w:p>
      <w:pPr>
        <w:pStyle w:val="Normal"/>
        <w:spacing w:lineRule="auto" w:line="240" w:before="0" w:after="120"/>
        <w:rPr/>
      </w:pPr>
      <w:r>
        <w:rPr>
          <w:rFonts w:cs="Times New Roman" w:ascii="Times New Roman" w:hAnsi="Times New Roman"/>
          <w:sz w:val="24"/>
          <w:szCs w:val="24"/>
        </w:rPr>
        <w:t>И таким образом они продолжали преследовать их, пока те не добрались до каравеллы, что пребывала вне реки, в открытом море; хотя все и пораженные теми отравленными стрелами, таким образом, что прежде, чем они ступили на борт, остались четверо мертвых в лодках. И так, как были, раненные, привязали они малые свои лодки к борту своего корабля, начав оснащать его для совершения пути, видя, в сколь опасных обстоятельствах они оказались. Однако не смогли они поднять якоря вследствие множества стрел, коими были атакованы, из-за чего принуждены были перерезать швартовы, так что не осталось у них ни одного.</w:t>
      </w:r>
    </w:p>
    <w:p>
      <w:pPr>
        <w:pStyle w:val="Normal"/>
        <w:spacing w:lineRule="auto" w:line="240" w:before="0" w:after="120"/>
        <w:rPr/>
      </w:pPr>
      <w:r>
        <w:rPr>
          <w:rFonts w:cs="Times New Roman" w:ascii="Times New Roman" w:hAnsi="Times New Roman"/>
          <w:sz w:val="24"/>
          <w:szCs w:val="24"/>
        </w:rPr>
        <w:t>И так начали они отплывать, оставив, однако, лодки, ибо не смогли их поднять [на борт]. И, таким образом, из двадцати двух, что высадились, спаслось не более двух, </w:t>
      </w:r>
      <w:r>
        <w:rPr>
          <w:rFonts w:cs="Times New Roman" w:ascii="Times New Roman" w:hAnsi="Times New Roman"/>
          <w:i/>
          <w:iCs/>
          <w:sz w:val="24"/>
          <w:szCs w:val="24"/>
        </w:rPr>
        <w:t>scilicet</w:t>
      </w:r>
      <w:r>
        <w:rPr>
          <w:rFonts w:cs="Times New Roman" w:ascii="Times New Roman" w:hAnsi="Times New Roman"/>
          <w:sz w:val="24"/>
          <w:szCs w:val="24"/>
        </w:rPr>
        <w:t>, один — Андре Диаш, а другой — Алвару да Кошта, оба оруженосцы инфанта и уроженцы города Эвора; девятнадцать </w:t>
      </w:r>
      <w:r>
        <w:rPr>
          <w:rFonts w:cs="Times New Roman" w:ascii="Times New Roman" w:hAnsi="Times New Roman"/>
          <w:b/>
          <w:bCs/>
          <w:sz w:val="24"/>
          <w:szCs w:val="24"/>
          <w:vertAlign w:val="superscript"/>
        </w:rPr>
        <w:t>7</w:t>
      </w:r>
      <w:r>
        <w:rPr>
          <w:rFonts w:cs="Times New Roman" w:ascii="Times New Roman" w:hAnsi="Times New Roman"/>
          <w:sz w:val="24"/>
          <w:szCs w:val="24"/>
        </w:rPr>
        <w:t> же умерли, ибо тот яд был столь искусно составлен, что и при малой ране, едва достигнув крови, приводил людей к последнему их порогу.</w:t>
      </w:r>
    </w:p>
    <w:p>
      <w:pPr>
        <w:pStyle w:val="Normal"/>
        <w:spacing w:lineRule="auto" w:line="240" w:before="0" w:after="120"/>
        <w:rPr/>
      </w:pPr>
      <w:r>
        <w:rPr>
          <w:rFonts w:cs="Times New Roman" w:ascii="Times New Roman" w:hAnsi="Times New Roman"/>
          <w:sz w:val="24"/>
          <w:szCs w:val="24"/>
        </w:rPr>
        <w:t>И умер там тот благородный рыцарь Нуну Триштан </w:t>
      </w:r>
      <w:r>
        <w:rPr>
          <w:rFonts w:cs="Times New Roman" w:ascii="Times New Roman" w:hAnsi="Times New Roman"/>
          <w:b/>
          <w:bCs/>
          <w:sz w:val="24"/>
          <w:szCs w:val="24"/>
          <w:vertAlign w:val="superscript"/>
        </w:rPr>
        <w:t>8</w:t>
      </w:r>
      <w:r>
        <w:rPr>
          <w:rFonts w:cs="Times New Roman" w:ascii="Times New Roman" w:hAnsi="Times New Roman"/>
          <w:sz w:val="24"/>
          <w:szCs w:val="24"/>
        </w:rPr>
        <w:t>, весьма жаждавший сей жизни, ибо не представилось ему возможности купить свою смерть как храброму мужу; и также другой рыцарь, что звался Жуан Коррея, и некий Дуарти ди Оланда, и Эштеван ди Алмейда, и Диегу Машаду, люди молодые и дворянского сословия, коих инфант воспитал при своем дворе; и равно иные оруженосцы и пехотинцы того же самого воспитания; и затем моряки и прочие корабельные люди. Достаточно знать, что всех был двадцать один </w:t>
      </w:r>
      <w:r>
        <w:rPr>
          <w:rFonts w:cs="Times New Roman" w:ascii="Times New Roman" w:hAnsi="Times New Roman"/>
          <w:b/>
          <w:bCs/>
          <w:sz w:val="24"/>
          <w:szCs w:val="24"/>
          <w:vertAlign w:val="superscript"/>
        </w:rPr>
        <w:t>9</w:t>
      </w:r>
      <w:r>
        <w:rPr>
          <w:rFonts w:cs="Times New Roman" w:ascii="Times New Roman" w:hAnsi="Times New Roman"/>
          <w:sz w:val="24"/>
          <w:szCs w:val="24"/>
        </w:rPr>
        <w:t> человек, ибо из семи, что оставались на каравелле, были также ранены двое, что желали поднять якоря.</w:t>
      </w:r>
    </w:p>
    <w:p>
      <w:pPr>
        <w:pStyle w:val="Normal"/>
        <w:spacing w:lineRule="auto" w:line="240" w:before="0" w:after="120"/>
        <w:rPr/>
      </w:pPr>
      <w:r>
        <w:rPr>
          <w:rFonts w:cs="Times New Roman" w:ascii="Times New Roman" w:hAnsi="Times New Roman"/>
          <w:sz w:val="24"/>
          <w:szCs w:val="24"/>
        </w:rPr>
        <w:t>Но кто же, по-вашему, должен направить сей корабль, дабы совершить ему путь и уйти прочь от того проклятого люда? Ибо двое оруженосцев, кои, как мы сказали, еще оставались, не избегли полностью той опасности и, будучи ранены, пришли близко к смерти; от каковой болезни они слегли на добрых двадцать дней, не в силах оказать никакой помощи прочим, что трудились, дабы направить каравеллу; каковых было не более пяти, </w:t>
      </w:r>
      <w:r>
        <w:rPr>
          <w:rFonts w:cs="Times New Roman" w:ascii="Times New Roman" w:hAnsi="Times New Roman"/>
          <w:i/>
          <w:iCs/>
          <w:sz w:val="24"/>
          <w:szCs w:val="24"/>
        </w:rPr>
        <w:t>scilicet</w:t>
      </w:r>
      <w:r>
        <w:rPr>
          <w:rFonts w:cs="Times New Roman" w:ascii="Times New Roman" w:hAnsi="Times New Roman"/>
          <w:sz w:val="24"/>
          <w:szCs w:val="24"/>
        </w:rPr>
        <w:t>, один юнга, крайне мало обученный мореходному искусству, и один спальник инфанта, что звался Айрис Тиноку, каковой ехал писарем, и один гвинейский отрок, что был захвачен в числе первых плененных в той земле, и два других отрока, весьма малых, что жили с некоторыми из тех оруженосцев, там скончавшихся.</w:t>
      </w:r>
    </w:p>
    <w:p>
      <w:pPr>
        <w:pStyle w:val="Normal"/>
        <w:spacing w:lineRule="auto" w:line="240" w:before="0" w:after="120"/>
        <w:rPr/>
      </w:pPr>
      <w:r>
        <w:rPr>
          <w:rFonts w:cs="Times New Roman" w:ascii="Times New Roman" w:hAnsi="Times New Roman"/>
          <w:sz w:val="24"/>
          <w:szCs w:val="24"/>
        </w:rPr>
        <w:t>Поистине подобает проявить сострадание к их великому труду в тот час! Ибо они плакали и скорбели о смерти такого предводителя и прочих своих товарищей и друзей; затем, страшились столь ненавистных врагов, как те, коих они ощущали рядом с собою, от чьих смертоносных ранений в столь короткое время погибло столько и таких [отважных] людей; главным же образом оттого, что находили они столь мало средств к тому, чтобы отыскать свое спасение! Ибо юнга, на коего все они возлагали свою надежду, открыто признался в малых своих знаниях, говоря, что не умел ни прокладывать пути корабля (rotear), ни потрудиться относительно сего над чем-либо, что могло бы принести пользу; и только коли будет он направляем другими, то сделает столько, сколько сможет, в том, что ему приказывают.</w:t>
      </w:r>
    </w:p>
    <w:p>
      <w:pPr>
        <w:pStyle w:val="Normal"/>
        <w:spacing w:lineRule="auto" w:line="240" w:before="0" w:after="120"/>
        <w:rPr/>
      </w:pPr>
      <w:r>
        <w:rPr>
          <w:rFonts w:cs="Times New Roman" w:ascii="Times New Roman" w:hAnsi="Times New Roman"/>
          <w:sz w:val="24"/>
          <w:szCs w:val="24"/>
        </w:rPr>
        <w:t>О, великая божественная помощь всем беззащитным и скорбящим, что никогда не покидаешь тех, кои призывают Тебя в величайшей своей нужде, и услышавшая жалобы сих [отроков], что обращали к тебе стенания свои, вперив очи в высь небесную и взывая к Тебе о поддержке! Ясно выказала Ты там, что услышала молитвы их, когда в столь короткий срок направила им Свою небесную поддержку, придав силы и разумения столь малому отроку, рожденному и выросшему в Оливенсе (что есть поселок во внутренней области (sertao), весьма удаленный от моря), каковой, наученный божественною благодатью, направил корабль, чтобы он следовал прямо на север, снизившись немного в сторону Леванта, к ветру, что зовется Северо-восток, ибо там, разумел он, лежит королевство Португальское, на кое желали они держать путь.</w:t>
      </w:r>
    </w:p>
    <w:p>
      <w:pPr>
        <w:pStyle w:val="Normal"/>
        <w:spacing w:lineRule="auto" w:line="240" w:before="0" w:after="120"/>
        <w:rPr/>
      </w:pPr>
      <w:r>
        <w:rPr>
          <w:rFonts w:cs="Times New Roman" w:ascii="Times New Roman" w:hAnsi="Times New Roman"/>
          <w:sz w:val="24"/>
          <w:szCs w:val="24"/>
        </w:rPr>
        <w:t>И, следуя так своим путем, после того как минула часть дня, они отправились проведать Нуну Триштана и прочих раненных; и нашли их мертвыми, вследствие чего им оказалось необходимо бросить их в море. И были в тот день брошены пятнадцать, четыре же остались в лодках; и еще двоих бросили на следующий день. Однако не пишу я, каковы должны были быть помыслы их, когда бросали они те тела поверх множества вод, погребая плоть их во чревах рыб. Но что значит для нас отсутствие телесного погребения? Ведь в нашей собственной плоти должны будем узреть мы Спасителя нашего, согласно определению Святого Писания, ибо в равной мере одинаково будет нам покоиться как в море, так и в земле, или же чтобы нас съели рыбы или птицы.</w:t>
      </w:r>
    </w:p>
    <w:p>
      <w:pPr>
        <w:pStyle w:val="Normal"/>
        <w:spacing w:lineRule="auto" w:line="240" w:before="0" w:after="120"/>
        <w:rPr/>
      </w:pPr>
      <w:r>
        <w:rPr>
          <w:rFonts w:cs="Times New Roman" w:ascii="Times New Roman" w:hAnsi="Times New Roman"/>
          <w:sz w:val="24"/>
          <w:szCs w:val="24"/>
        </w:rPr>
        <w:t>Наше основное чаяние (sentimento) есть наши дела, по коим после нашей смерти находим мы истину обо всех сих вещах, что видим здесь в форме. И так как все мы исповедуемся и верим, что папа есть наш генеральный викарий и верховный понтифик, коего властью можем мы получить отпущение или проклятие, согласно авторитету Евангелия, как истинные католики мы должны верить, что те, кому он отпустит грехи, исполнив условия его предписания, будут помещены в общество святых. Вследствие чего справедливо можем мы сказать сим [павшим]: </w:t>
      </w:r>
      <w:r>
        <w:rPr>
          <w:rFonts w:cs="Times New Roman" w:ascii="Times New Roman" w:hAnsi="Times New Roman"/>
          <w:i/>
          <w:iCs/>
          <w:sz w:val="24"/>
          <w:szCs w:val="24"/>
        </w:rPr>
        <w:t>Beati mortui qui in Domino moriuntur</w:t>
      </w:r>
      <w:r>
        <w:rPr>
          <w:rFonts w:cs="Times New Roman" w:ascii="Times New Roman" w:hAnsi="Times New Roman"/>
          <w:sz w:val="24"/>
          <w:szCs w:val="24"/>
        </w:rPr>
        <w:t> </w:t>
      </w:r>
      <w:r>
        <w:rPr>
          <w:rFonts w:cs="Times New Roman" w:ascii="Times New Roman" w:hAnsi="Times New Roman"/>
          <w:b/>
          <w:bCs/>
          <w:sz w:val="24"/>
          <w:szCs w:val="24"/>
          <w:vertAlign w:val="superscript"/>
        </w:rPr>
        <w:t>10</w:t>
      </w:r>
      <w:r>
        <w:rPr>
          <w:rFonts w:cs="Times New Roman" w:ascii="Times New Roman" w:hAnsi="Times New Roman"/>
          <w:sz w:val="24"/>
          <w:szCs w:val="24"/>
        </w:rPr>
        <w:t>. Посему получат награду от Бога все те, кто сию историю прочтет, коли помянут они сих [людей] в своих молитвах; ибо, поскольку умерли они ради службы Богу и своему господину, блаженна есть их смерть.</w:t>
      </w:r>
    </w:p>
    <w:p>
      <w:pPr>
        <w:pStyle w:val="Normal"/>
        <w:spacing w:lineRule="auto" w:line="240" w:before="0" w:after="120"/>
        <w:rPr/>
      </w:pPr>
      <w:r>
        <w:rPr>
          <w:rFonts w:cs="Times New Roman" w:ascii="Times New Roman" w:hAnsi="Times New Roman"/>
          <w:sz w:val="24"/>
          <w:szCs w:val="24"/>
        </w:rPr>
        <w:t>Названный мною отрок был тот Айрис Тиноку, о коем я уже говорил выше; в какового Бог поместил столько благодати, что в продолжение двух месяцев подряд направлял он путь того корабля. Сомневались они, все же, насчет того, каков будет конец их [пути], ибо все те два месяца они ни разу не зрели никакой земли; по завершении коих [месяцев] они увидели одну </w:t>
      </w:r>
      <w:r>
        <w:rPr>
          <w:rFonts w:cs="Times New Roman" w:ascii="Times New Roman" w:hAnsi="Times New Roman"/>
          <w:i/>
          <w:iCs/>
          <w:sz w:val="24"/>
          <w:szCs w:val="24"/>
        </w:rPr>
        <w:t>фушту</w:t>
      </w:r>
      <w:r>
        <w:rPr>
          <w:rFonts w:cs="Times New Roman" w:ascii="Times New Roman" w:hAnsi="Times New Roman"/>
          <w:sz w:val="24"/>
          <w:szCs w:val="24"/>
        </w:rPr>
        <w:t>, шедшую на войну (que era de armada), каковой они весьма испугались, думая, что она принадлежала маврам; однако, узнав, что принадлежала она одному галисийскому корсару, что звался Перу Фалкан (Pero Falcao) [Педро Фалькон], пришла к ним новая радость — и еще более, когда было им сказано, что находились они у побережья Португалии, напротив одной местности магистрата (mestrado) Сантьягу, что зовется Синиш (</w:t>
      </w:r>
      <w:r>
        <w:rPr>
          <w:rFonts w:cs="Times New Roman" w:ascii="Times New Roman" w:hAnsi="Times New Roman"/>
          <w:sz w:val="24"/>
          <w:szCs w:val="24"/>
          <w:lang w:val="pt-PT"/>
        </w:rPr>
        <w:t>Sines</w:t>
      </w:r>
      <w:r>
        <w:rPr>
          <w:rFonts w:cs="Times New Roman" w:ascii="Times New Roman" w:hAnsi="Times New Roman"/>
          <w:sz w:val="24"/>
          <w:szCs w:val="24"/>
        </w:rPr>
        <w:t>) </w:t>
      </w:r>
      <w:r>
        <w:rPr>
          <w:rFonts w:cs="Times New Roman" w:ascii="Times New Roman" w:hAnsi="Times New Roman"/>
          <w:b/>
          <w:bCs/>
          <w:sz w:val="24"/>
          <w:szCs w:val="24"/>
          <w:vertAlign w:val="superscript"/>
        </w:rPr>
        <w:t>11</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так они прибыли в Лагуш, откуда отправились к инфанту, дабы поведать ему о бедственном событии (forte acontecimento) их путешествия, представив ему множество стрел, от коих умерли их товарищи. От каковой потери инфант возымел великое неудовольствие, ибо он почти сам воспитал их всех; и хотя вполне уверовал в спасение их душ, не смог избегнуть печали по тому человечеству (daquela humanidade) [тем людям], что на его глазах на протяжении стольких лет было взращено. И подобно господину, ощущавшему, что смерть их была ради службы ему, он впоследствии проявил особую заботу об их женах и детях.</w:t>
      </w:r>
    </w:p>
    <w:p>
      <w:pPr>
        <w:pStyle w:val="Heading1"/>
        <w:rPr/>
      </w:pPr>
      <w:bookmarkStart w:id="88" w:name="__RefHeading___Toc527814990"/>
      <w:bookmarkEnd w:id="88"/>
      <w:r>
        <w:rPr/>
        <w:t>ГЛАВА LXXXVII.</w:t>
        <w:br/>
        <w:t>О том, как Алвару Фернандиш снова вернулся в землю негров, и о делах, что он там свершил.</w:t>
      </w:r>
    </w:p>
    <w:p>
      <w:pPr>
        <w:pStyle w:val="Normal"/>
        <w:spacing w:lineRule="auto" w:line="240" w:before="0" w:after="120"/>
        <w:rPr/>
      </w:pPr>
      <w:r>
        <w:rPr>
          <w:rFonts w:cs="Times New Roman" w:ascii="Times New Roman" w:hAnsi="Times New Roman"/>
          <w:sz w:val="24"/>
          <w:szCs w:val="24"/>
        </w:rPr>
        <w:t>Одна из вещей, по коим узнается благородное сердце, есть та, что оно не довольствуется малыми делами, но всегда ища превосходства, чрез кое почесть его будет приумножена в ряду деяний благородных [мужей], — как в собственной его земле, так и за ее пределами. И сие справедливо можем сказать мы о Жуане Гонсалвише, капитане острова [Мадейра], каковой, будучи неудовлетворен другим путешествием, кое его корабль совершил в предыдущем году в землю негров, постановил (encaminhou) послать туда снова того же самого Алвару Фернандиша со своею добро снаряженною каравеллой; наказав ему, дабы он всегда шел так далеко вперед, как только сможет, и потрудился составить какую-нибудь добычу, коей новизна и величина могли бы дать свидетельство о доброй воле, кою имел он послужить тому сеньору, что его воспитал.</w:t>
      </w:r>
    </w:p>
    <w:p>
      <w:pPr>
        <w:pStyle w:val="Normal"/>
        <w:spacing w:lineRule="auto" w:line="240" w:before="0" w:after="120"/>
        <w:rPr/>
      </w:pPr>
      <w:r>
        <w:rPr>
          <w:rFonts w:cs="Times New Roman" w:ascii="Times New Roman" w:hAnsi="Times New Roman"/>
          <w:sz w:val="24"/>
          <w:szCs w:val="24"/>
        </w:rPr>
        <w:t>Алвару Фернандиш принял деяние должным образом (com bom encargo), как тот, что не менее желания имел свершить подвиг, нежели то ему приказывал его дядя.</w:t>
      </w:r>
    </w:p>
    <w:p>
      <w:pPr>
        <w:pStyle w:val="Normal"/>
        <w:spacing w:lineRule="auto" w:line="240" w:before="0" w:after="120"/>
        <w:rPr/>
      </w:pPr>
      <w:r>
        <w:rPr>
          <w:rFonts w:cs="Times New Roman" w:ascii="Times New Roman" w:hAnsi="Times New Roman"/>
          <w:sz w:val="24"/>
          <w:szCs w:val="24"/>
        </w:rPr>
        <w:t>Когда корабль был снабжен провиантом (abitalhado), они проделали путь прямиком к Зеленому мысу, где в предыдущем году взяли двух гвинейцев, о коих мы уже говорили в другом месте; и оттуда прошли к мысу Мачт (cabo dos Matos) </w:t>
      </w:r>
      <w:r>
        <w:rPr>
          <w:rFonts w:cs="Times New Roman" w:ascii="Times New Roman" w:hAnsi="Times New Roman"/>
          <w:b/>
          <w:bCs/>
          <w:sz w:val="24"/>
          <w:szCs w:val="24"/>
          <w:vertAlign w:val="superscript"/>
        </w:rPr>
        <w:t>12</w:t>
      </w:r>
      <w:r>
        <w:rPr>
          <w:rFonts w:cs="Times New Roman" w:ascii="Times New Roman" w:hAnsi="Times New Roman"/>
          <w:sz w:val="24"/>
          <w:szCs w:val="24"/>
        </w:rPr>
        <w:t> и стали там на якорь, дабы высадить некоторых людей.</w:t>
      </w:r>
    </w:p>
    <w:p>
      <w:pPr>
        <w:pStyle w:val="Normal"/>
        <w:spacing w:lineRule="auto" w:line="240" w:before="0" w:after="120"/>
        <w:rPr/>
      </w:pPr>
      <w:r>
        <w:rPr>
          <w:rFonts w:cs="Times New Roman" w:ascii="Times New Roman" w:hAnsi="Times New Roman"/>
          <w:sz w:val="24"/>
          <w:szCs w:val="24"/>
        </w:rPr>
        <w:t>И только для того, чтобы осмотреть землю, собрались семеро; каковые, будучи высажены на пляж, нашли след людей, уходивших по одной дороге. И, последовав за ними, они пришли к колодцу, где нашли коз, коих, как представляется, оставили там гвинейцы (и сие, как я думаю, оттого, что они почуяли, что те [наши] шли следом за ними). До того только места дошли христиане, ибо не возымели смелости (ouso) следовать далее вперед; и, вернувшись на свою каравеллу, они прибавили в своем пути и, спустив на воду лодку, нашли на земле слоновий навоз такой величины (согласно суждению его видевших), какой мог быть человек. И поскольку то место не показалось им годным для составления добычи, они снова вернулись на свою каравеллу.</w:t>
      </w:r>
    </w:p>
    <w:p>
      <w:pPr>
        <w:pStyle w:val="Normal"/>
        <w:spacing w:lineRule="auto" w:line="240" w:before="0" w:after="120"/>
        <w:rPr/>
      </w:pPr>
      <w:r>
        <w:rPr>
          <w:rFonts w:cs="Times New Roman" w:ascii="Times New Roman" w:hAnsi="Times New Roman"/>
          <w:sz w:val="24"/>
          <w:szCs w:val="24"/>
        </w:rPr>
        <w:t>И, идя таким образом вдоль морского берега, они по прошествии немногих дней снова высадились на землю; в коей нашли одну деревню, из коей вышли ее жители — как люди, показывавшие, что желали защищать свои дома. Среди коих [жителей] один шел, прикрывшись доброй </w:t>
      </w:r>
      <w:r>
        <w:rPr>
          <w:rFonts w:cs="Times New Roman" w:ascii="Times New Roman" w:hAnsi="Times New Roman"/>
          <w:i/>
          <w:iCs/>
          <w:sz w:val="24"/>
          <w:szCs w:val="24"/>
        </w:rPr>
        <w:t>даргой</w:t>
      </w:r>
      <w:r>
        <w:rPr>
          <w:rFonts w:cs="Times New Roman" w:ascii="Times New Roman" w:hAnsi="Times New Roman"/>
          <w:sz w:val="24"/>
          <w:szCs w:val="24"/>
        </w:rPr>
        <w:t> (bem adargado) и с </w:t>
      </w:r>
      <w:r>
        <w:rPr>
          <w:rFonts w:cs="Times New Roman" w:ascii="Times New Roman" w:hAnsi="Times New Roman"/>
          <w:i/>
          <w:iCs/>
          <w:sz w:val="24"/>
          <w:szCs w:val="24"/>
        </w:rPr>
        <w:t>азагаей</w:t>
      </w:r>
      <w:r>
        <w:rPr>
          <w:rFonts w:cs="Times New Roman" w:ascii="Times New Roman" w:hAnsi="Times New Roman"/>
          <w:sz w:val="24"/>
          <w:szCs w:val="24"/>
        </w:rPr>
        <w:t> в руке; какового увидев, Алвару Фернандиш, решив, что то был принципал тех [гвинейцев], мощно двинулся на него и нанес ему своим копьем столь великую рану, что тот очутился перед ним мертвым на земле. И он взял его </w:t>
      </w:r>
      <w:r>
        <w:rPr>
          <w:rFonts w:cs="Times New Roman" w:ascii="Times New Roman" w:hAnsi="Times New Roman"/>
          <w:i/>
          <w:iCs/>
          <w:sz w:val="24"/>
          <w:szCs w:val="24"/>
        </w:rPr>
        <w:t>даргу</w:t>
      </w:r>
      <w:r>
        <w:rPr>
          <w:rFonts w:cs="Times New Roman" w:ascii="Times New Roman" w:hAnsi="Times New Roman"/>
          <w:sz w:val="24"/>
          <w:szCs w:val="24"/>
        </w:rPr>
        <w:t> и </w:t>
      </w:r>
      <w:r>
        <w:rPr>
          <w:rFonts w:cs="Times New Roman" w:ascii="Times New Roman" w:hAnsi="Times New Roman"/>
          <w:i/>
          <w:iCs/>
          <w:sz w:val="24"/>
          <w:szCs w:val="24"/>
        </w:rPr>
        <w:t>азагаю</w:t>
      </w:r>
      <w:r>
        <w:rPr>
          <w:rFonts w:cs="Times New Roman" w:ascii="Times New Roman" w:hAnsi="Times New Roman"/>
          <w:sz w:val="24"/>
          <w:szCs w:val="24"/>
        </w:rPr>
        <w:t>, каковые привез инфанту вместе с прочими вещами, как в дальнейшем будет поведано.</w:t>
      </w:r>
    </w:p>
    <w:p>
      <w:pPr>
        <w:pStyle w:val="Normal"/>
        <w:spacing w:lineRule="auto" w:line="240" w:before="0" w:after="120"/>
        <w:rPr/>
      </w:pPr>
      <w:r>
        <w:rPr>
          <w:rFonts w:cs="Times New Roman" w:ascii="Times New Roman" w:hAnsi="Times New Roman"/>
          <w:sz w:val="24"/>
          <w:szCs w:val="24"/>
        </w:rPr>
        <w:t>Гвинейцы, видя того [человека] мертвым, прекратили свое сражение. Также и наши нашли, что то было не время и не место для того, чтобы лишать их того страха; но [вместо того] вернулись на свой корабль. И на следующий день они сошли на землю, несколько вдалеке оттуда, где увидели, как идут некоторые женщины тех гвинейцев, каковые, кажется, бродили подле бухты, собирая моллюсков (marisco); и они взяли одну из них, коей, верно было лет тридцать от роду, вместе с одним ее ребенком, лет двух, и также одну отроковицу четырнадцати лет, в коей было весьма доброе сложение членов (assaz boa apostura de membros), а также пригожая (razoada) для гвинейки наружность. Однако силе женщины надлежало весьма дивиться, ибо из троих, что сообща двинулись на нее, не было ни одного, кто не поимел бы достаточно труда, желая отвести ее в лодку; и один из тех [людей], видя задержку, что они совершали, во время коей могло случиться так, что неожиданно появились бы некоторые из жителей той земли, принял решение взять у нее ребенка и отнести его в лодку; к коему любовь принудила мать последовать за ним, без большого усилия (prema) со стороны тех двоих, что ее вели.</w:t>
      </w:r>
    </w:p>
    <w:p>
      <w:pPr>
        <w:pStyle w:val="Normal"/>
        <w:spacing w:lineRule="auto" w:line="240" w:before="0" w:after="120"/>
        <w:rPr/>
      </w:pPr>
      <w:r>
        <w:rPr>
          <w:rFonts w:cs="Times New Roman" w:ascii="Times New Roman" w:hAnsi="Times New Roman"/>
          <w:sz w:val="24"/>
          <w:szCs w:val="24"/>
        </w:rPr>
        <w:t>Оттуда они проследовали далее вперед на некоторое расстояние, пока не пришли к одной реке </w:t>
      </w:r>
      <w:r>
        <w:rPr>
          <w:rFonts w:cs="Times New Roman" w:ascii="Times New Roman" w:hAnsi="Times New Roman"/>
          <w:b/>
          <w:bCs/>
          <w:sz w:val="24"/>
          <w:szCs w:val="24"/>
          <w:vertAlign w:val="superscript"/>
        </w:rPr>
        <w:t>13</w:t>
      </w:r>
      <w:r>
        <w:rPr>
          <w:rFonts w:cs="Times New Roman" w:ascii="Times New Roman" w:hAnsi="Times New Roman"/>
          <w:sz w:val="24"/>
          <w:szCs w:val="24"/>
        </w:rPr>
        <w:t>, в кою вошли на лодке; и в одном из домов, что они там нашли, захватили женщину; отведя же ее на каравеллу, снова вернулись к реке, с намерением подняться далее вперед, дабы потрудиться ради составления какой-нибудь доброй добычи.</w:t>
      </w:r>
    </w:p>
    <w:p>
      <w:pPr>
        <w:pStyle w:val="Normal"/>
        <w:spacing w:lineRule="auto" w:line="240" w:before="0" w:after="120"/>
        <w:rPr/>
      </w:pPr>
      <w:r>
        <w:rPr>
          <w:rFonts w:cs="Times New Roman" w:ascii="Times New Roman" w:hAnsi="Times New Roman"/>
          <w:sz w:val="24"/>
          <w:szCs w:val="24"/>
        </w:rPr>
        <w:t>И когда они шли таким образом в продолжение своего пути, вышли против них четыре или пять челнов гвинейцев, подготовившихся как люди, желавшие защищать свою землю; с коими сражение [люди] в лодке не пожелали испробовать, видя большое превосходство, что имели противники, страшась, главным образом, великой опасности, что заключалась в яде, коим те выстреливали.</w:t>
      </w:r>
    </w:p>
    <w:p>
      <w:pPr>
        <w:pStyle w:val="Normal"/>
        <w:spacing w:lineRule="auto" w:line="240" w:before="0" w:after="120"/>
        <w:rPr/>
      </w:pPr>
      <w:r>
        <w:rPr>
          <w:rFonts w:cs="Times New Roman" w:ascii="Times New Roman" w:hAnsi="Times New Roman"/>
          <w:sz w:val="24"/>
          <w:szCs w:val="24"/>
        </w:rPr>
        <w:t>И они начали отступать, наилучшим образом, каким могли, к своему кораблю; но, увидев, что один из тех челнов весьма выдвинулся, развернулись против него; каковой [челн] стал возвращаться к остальным, и в то время как наши желали добраться до него прежде, чем он там укроется (ибо представляется, что он уже пребывал удаленным от компании на доброе расстояние), лодка приблизилась настолько, что один из тех гвинейцев выстрелил в ее сторону и попал стрелой Алвару Фернандишу в ногу. Однако поскольку тот был уже предупрежден насчет ее яда, то вырвал ту стрелу весьма скоро и велел промыть рану мочой и оливковым маслом, а затем весьма хорошо смазал </w:t>
      </w:r>
      <w:r>
        <w:rPr>
          <w:rFonts w:cs="Times New Roman" w:ascii="Times New Roman" w:hAnsi="Times New Roman"/>
          <w:i/>
          <w:iCs/>
          <w:sz w:val="24"/>
          <w:szCs w:val="24"/>
        </w:rPr>
        <w:t>териаком</w:t>
      </w:r>
      <w:r>
        <w:rPr>
          <w:rFonts w:cs="Times New Roman" w:ascii="Times New Roman" w:hAnsi="Times New Roman"/>
          <w:sz w:val="24"/>
          <w:szCs w:val="24"/>
        </w:rPr>
        <w:t> (teriaga) </w:t>
      </w:r>
      <w:r>
        <w:rPr>
          <w:rFonts w:cs="Times New Roman" w:ascii="Times New Roman" w:hAnsi="Times New Roman"/>
          <w:b/>
          <w:bCs/>
          <w:sz w:val="24"/>
          <w:szCs w:val="24"/>
          <w:vertAlign w:val="superscript"/>
        </w:rPr>
        <w:t>14</w:t>
      </w:r>
      <w:r>
        <w:rPr>
          <w:rFonts w:cs="Times New Roman" w:ascii="Times New Roman" w:hAnsi="Times New Roman"/>
          <w:sz w:val="24"/>
          <w:szCs w:val="24"/>
        </w:rPr>
        <w:t>; и было угодно Богу, чтобы [сие] пошло ему на пользу, хотя здоровье его и прошло через великие тяготы, ибо несколько дней пребывал он в шаге от смерти.</w:t>
      </w:r>
    </w:p>
    <w:p>
      <w:pPr>
        <w:pStyle w:val="Normal"/>
        <w:spacing w:lineRule="auto" w:line="240" w:before="0" w:after="120"/>
        <w:rPr/>
      </w:pPr>
      <w:r>
        <w:rPr>
          <w:rFonts w:cs="Times New Roman" w:ascii="Times New Roman" w:hAnsi="Times New Roman"/>
          <w:sz w:val="24"/>
          <w:szCs w:val="24"/>
        </w:rPr>
        <w:t>Прочие на каравелле, хотя и узрели своего предводителя таким образом раненным, не перестали посему следовать вперед вдоль того берега; пока не достигли одного песчаного мыса, что возвышался напротив большого залива, где они спустили свою лодку на воду и отправились вглубь, дабы увидеть, что за землю найдут. И, находясь в виду пляжа, они увидели, как к ним шли целых сто двадцать гвинейцев — одни с </w:t>
      </w:r>
      <w:r>
        <w:rPr>
          <w:rFonts w:cs="Times New Roman" w:ascii="Times New Roman" w:hAnsi="Times New Roman"/>
          <w:i/>
          <w:iCs/>
          <w:sz w:val="24"/>
          <w:szCs w:val="24"/>
        </w:rPr>
        <w:t>даргами</w:t>
      </w:r>
      <w:r>
        <w:rPr>
          <w:rFonts w:cs="Times New Roman" w:ascii="Times New Roman" w:hAnsi="Times New Roman"/>
          <w:sz w:val="24"/>
          <w:szCs w:val="24"/>
        </w:rPr>
        <w:t> и </w:t>
      </w:r>
      <w:r>
        <w:rPr>
          <w:rFonts w:cs="Times New Roman" w:ascii="Times New Roman" w:hAnsi="Times New Roman"/>
          <w:i/>
          <w:iCs/>
          <w:sz w:val="24"/>
          <w:szCs w:val="24"/>
        </w:rPr>
        <w:t>азагаями</w:t>
      </w:r>
      <w:r>
        <w:rPr>
          <w:rFonts w:cs="Times New Roman" w:ascii="Times New Roman" w:hAnsi="Times New Roman"/>
          <w:sz w:val="24"/>
          <w:szCs w:val="24"/>
        </w:rPr>
        <w:t>, другие с луками; и как только те оказались рядом с водой, то начали играть [на музыкальных инструментах] и плясать, как люди, далекие от всякой печали. И [люди] из лодки, желая избежать приглашения на тот праздник, возвратились к своему кораблю.</w:t>
      </w:r>
    </w:p>
    <w:p>
      <w:pPr>
        <w:pStyle w:val="Normal"/>
        <w:spacing w:lineRule="auto" w:line="240" w:before="0" w:after="120"/>
        <w:rPr/>
      </w:pPr>
      <w:r>
        <w:rPr>
          <w:rFonts w:cs="Times New Roman" w:ascii="Times New Roman" w:hAnsi="Times New Roman"/>
          <w:sz w:val="24"/>
          <w:szCs w:val="24"/>
        </w:rPr>
        <w:t>И сие произошло за сто десять лиг по ту сторону Зеленого мыса; весь же их путь лежал, обыкновенно, к югу </w:t>
      </w:r>
      <w:r>
        <w:rPr>
          <w:rFonts w:cs="Times New Roman" w:ascii="Times New Roman" w:hAnsi="Times New Roman"/>
          <w:b/>
          <w:bCs/>
          <w:sz w:val="24"/>
          <w:szCs w:val="24"/>
          <w:vertAlign w:val="superscript"/>
        </w:rPr>
        <w:t>15</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сия каравелла прошла в сем году дальше, нежели все прочие; вследствие чего было им выдано в знак благодарности двести </w:t>
      </w:r>
      <w:r>
        <w:rPr>
          <w:rFonts w:cs="Times New Roman" w:ascii="Times New Roman" w:hAnsi="Times New Roman"/>
          <w:i/>
          <w:iCs/>
          <w:sz w:val="24"/>
          <w:szCs w:val="24"/>
        </w:rPr>
        <w:t>добр</w:t>
      </w:r>
      <w:r>
        <w:rPr>
          <w:rFonts w:cs="Times New Roman" w:ascii="Times New Roman" w:hAnsi="Times New Roman"/>
          <w:sz w:val="24"/>
          <w:szCs w:val="24"/>
        </w:rPr>
        <w:t>, </w:t>
      </w:r>
      <w:r>
        <w:rPr>
          <w:rFonts w:cs="Times New Roman" w:ascii="Times New Roman" w:hAnsi="Times New Roman"/>
          <w:i/>
          <w:iCs/>
          <w:sz w:val="24"/>
          <w:szCs w:val="24"/>
        </w:rPr>
        <w:t>scilicet</w:t>
      </w:r>
      <w:r>
        <w:rPr>
          <w:rFonts w:cs="Times New Roman" w:ascii="Times New Roman" w:hAnsi="Times New Roman"/>
          <w:sz w:val="24"/>
          <w:szCs w:val="24"/>
        </w:rPr>
        <w:t>, сто, что приказал им выдать инфант дон Педру, что тогда был регентом, и другие сто, что получили они от инфанта дона Энрики.</w:t>
      </w:r>
    </w:p>
    <w:p>
      <w:pPr>
        <w:pStyle w:val="Normal"/>
        <w:spacing w:lineRule="auto" w:line="240" w:before="0" w:after="120"/>
        <w:rPr/>
      </w:pPr>
      <w:r>
        <w:rPr>
          <w:rFonts w:cs="Times New Roman" w:ascii="Times New Roman" w:hAnsi="Times New Roman"/>
          <w:sz w:val="24"/>
          <w:szCs w:val="24"/>
        </w:rPr>
        <w:t>И если бы не болезнь Алвару Фернандиша, коею был он весьма захвачен, каравелла проследовала бы еще дальше вперед; однако же оказалось им необходимо вернуться с того последнего места, о коем я уже сказал, и отправиться прямиком на остров Эржин [Аргуин], а оттуда на мыс Выкупа, где они нашли того Ахуди Меймана, о коем мы уже не раз говорили в сей истории. И хотя не было у них </w:t>
      </w:r>
      <w:r>
        <w:rPr>
          <w:rFonts w:cs="Times New Roman" w:ascii="Times New Roman" w:hAnsi="Times New Roman"/>
          <w:i/>
          <w:iCs/>
          <w:sz w:val="24"/>
          <w:szCs w:val="24"/>
        </w:rPr>
        <w:t>туржимана</w:t>
      </w:r>
      <w:r>
        <w:rPr>
          <w:rFonts w:cs="Times New Roman" w:ascii="Times New Roman" w:hAnsi="Times New Roman"/>
          <w:sz w:val="24"/>
          <w:szCs w:val="24"/>
        </w:rPr>
        <w:t> [толмача], все же так, через знаки, они получили одну негритянку, кою мавры отдали им за некоторые ткани, что они везли. И если бы было не так мало [у них товаров], они могли бы получить гораздо более, сообразно желанию, что выказывали мавры.</w:t>
      </w:r>
    </w:p>
    <w:p>
      <w:pPr>
        <w:pStyle w:val="Normal"/>
        <w:spacing w:lineRule="auto" w:line="240" w:before="0" w:after="120"/>
        <w:rPr/>
      </w:pPr>
      <w:r>
        <w:rPr>
          <w:rFonts w:cs="Times New Roman" w:ascii="Times New Roman" w:hAnsi="Times New Roman"/>
          <w:sz w:val="24"/>
          <w:szCs w:val="24"/>
        </w:rPr>
        <w:t>И оттуда они совершили свой путь в королевство, где получили те </w:t>
      </w:r>
      <w:r>
        <w:rPr>
          <w:rFonts w:cs="Times New Roman" w:ascii="Times New Roman" w:hAnsi="Times New Roman"/>
          <w:i/>
          <w:iCs/>
          <w:sz w:val="24"/>
          <w:szCs w:val="24"/>
        </w:rPr>
        <w:t>добры</w:t>
      </w:r>
      <w:r>
        <w:rPr>
          <w:rFonts w:cs="Times New Roman" w:ascii="Times New Roman" w:hAnsi="Times New Roman"/>
          <w:sz w:val="24"/>
          <w:szCs w:val="24"/>
        </w:rPr>
        <w:t>, о коих я уже говорил, и еще иные милости от инфанта, своего господина, каковой был весьма рад их прибытию вследствие великого продвижения, что они совершили в своем походе.</w:t>
      </w:r>
    </w:p>
    <w:p>
      <w:pPr>
        <w:pStyle w:val="Heading1"/>
        <w:rPr/>
      </w:pPr>
      <w:bookmarkStart w:id="89" w:name="__RefHeading___Toc527814991"/>
      <w:bookmarkEnd w:id="89"/>
      <w:r>
        <w:rPr/>
        <w:t>ГЛАВА LXXXVIII.</w:t>
        <w:br/>
        <w:t>О том, как девять каравелл отбыли из Лагуша, и о маврах, что они захватили.</w:t>
      </w:r>
    </w:p>
    <w:p>
      <w:pPr>
        <w:pStyle w:val="Normal"/>
        <w:spacing w:lineRule="auto" w:line="240" w:before="0" w:after="120"/>
        <w:rPr/>
      </w:pPr>
      <w:r>
        <w:rPr>
          <w:rFonts w:cs="Times New Roman" w:ascii="Times New Roman" w:hAnsi="Times New Roman"/>
          <w:sz w:val="24"/>
          <w:szCs w:val="24"/>
        </w:rPr>
        <w:t>Хотя известия о смерти Нуну Триштана вселили великий страх во многих людей нашего королевства относительно их желания продолжать войну, прежде ими начатую, ибо одни говорили другим, что то была вещь весьма сомнительная — вести сражение с людьми, что столь очевидно несли с собою смерть, не было, все же, недостатка в тех, кто по доброй воле принял [на себя] предприятие. Ибо хотя и была столь явной опасность, для всего хватало храбрости тех [людей], что желали обрести имя добрых [мужей]; и в особенности были они подвигнуты на сие имевшимся у них знанием о желании инфанта, при виде тех великих приумножений, кои делал он трудившимся над сим, ибо, согласно Вегецию, отважные мужи пребывают там, где крепость [духа] получает награду.</w:t>
      </w:r>
    </w:p>
    <w:p>
      <w:pPr>
        <w:pStyle w:val="Normal"/>
        <w:spacing w:lineRule="auto" w:line="240" w:before="0" w:after="120"/>
        <w:rPr/>
      </w:pPr>
      <w:r>
        <w:rPr>
          <w:rFonts w:cs="Times New Roman" w:ascii="Times New Roman" w:hAnsi="Times New Roman"/>
          <w:sz w:val="24"/>
          <w:szCs w:val="24"/>
        </w:rPr>
        <w:t>И посему были подвигнуты в сей год некоторые капитаны, с девятью каравеллами, на то, чтобы отправиться в ту землю негров; из каковых первым был Жил Ианиш, рыцарь, проживавший в поселке Лагуш, вторым же — благородный оруженосец, воспитанный при дворе инфанта с малых лет, каковой был весьма отважным юношей, и в не меньшей степени был одарен иными добродетелями, чьи деяния вы найдете [описанными] более пространно в хронике королевства, в особенности там, где говорится о великих делах, что были свершены при Сеуте; и сей звался Фернан Валаринью. Третьим был тот Эштеван Афонсу, о коем мы уже говорили в иных местах сей нашей хроники, каковой имел под своим началом три каравеллы.</w:t>
      </w:r>
    </w:p>
    <w:p>
      <w:pPr>
        <w:pStyle w:val="Normal"/>
        <w:spacing w:lineRule="auto" w:line="240" w:before="0" w:after="120"/>
        <w:rPr/>
      </w:pPr>
      <w:r>
        <w:rPr>
          <w:rFonts w:cs="Times New Roman" w:ascii="Times New Roman" w:hAnsi="Times New Roman"/>
          <w:sz w:val="24"/>
          <w:szCs w:val="24"/>
        </w:rPr>
        <w:t>Был там Лоренсу Диаш, о коем мы уже говорили ранее сего; и равно Лоренсу ди Элваш и Жуан Бернардиш, лоцман, каждый из коих вел собственную каравеллу. И была также в сей компании одна каравелла епископа Алгарвского, коей капитаном был один его оруженосец.</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аковые [каравеллы] по приказу инфанта отправились на остров Мадейра, дабы получить там свое продовольствие.</w:t>
      </w:r>
    </w:p>
    <w:p>
      <w:pPr>
        <w:pStyle w:val="Normal"/>
        <w:spacing w:lineRule="auto" w:line="240" w:before="0" w:after="120"/>
        <w:rPr/>
      </w:pPr>
      <w:r>
        <w:rPr>
          <w:rFonts w:cs="Times New Roman" w:ascii="Times New Roman" w:hAnsi="Times New Roman"/>
          <w:sz w:val="24"/>
          <w:szCs w:val="24"/>
        </w:rPr>
        <w:t>И с оного острова отбыли вместе с сими каравеллами, что оправились отсюда, два корабля, </w:t>
      </w:r>
      <w:r>
        <w:rPr>
          <w:rFonts w:cs="Times New Roman" w:ascii="Times New Roman" w:hAnsi="Times New Roman"/>
          <w:i/>
          <w:iCs/>
          <w:sz w:val="24"/>
          <w:szCs w:val="24"/>
        </w:rPr>
        <w:t>scilicet</w:t>
      </w:r>
      <w:r>
        <w:rPr>
          <w:rFonts w:cs="Times New Roman" w:ascii="Times New Roman" w:hAnsi="Times New Roman"/>
          <w:sz w:val="24"/>
          <w:szCs w:val="24"/>
        </w:rPr>
        <w:t>: один Триштана (одного из тех капитанов [острова Мадейра], что там проживали, коего [корабля] капитаном был он сам), и другой, на коем [капитаном] был Гарсия Омен, зять Жуана Гонсалвиша Зарку (каковой был другим капитаном [острова Мадейра]).</w:t>
      </w:r>
    </w:p>
    <w:p>
      <w:pPr>
        <w:pStyle w:val="Normal"/>
        <w:spacing w:lineRule="auto" w:line="240" w:before="0" w:after="120"/>
        <w:rPr/>
      </w:pPr>
      <w:r>
        <w:rPr>
          <w:rFonts w:cs="Times New Roman" w:ascii="Times New Roman" w:hAnsi="Times New Roman"/>
          <w:sz w:val="24"/>
          <w:szCs w:val="24"/>
        </w:rPr>
        <w:t>И так, проделав все вместе свой путь, они прибыли на остров Гомейра, где высадили девятнадцать канарцев, кои были увезены вопреки поруке, как вы уже слышали ране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взяли они также некоторых людей, что там прежде остались, как из дома инфанта, так и с острова Мадейра.</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 сказали те [люди] с кораблей канарцам того острова, — желали бы попытать счастья на острове Палма, дабы увидеть, сумеем ли составить какую-нибудь добычу, коею мы бы сослужили службу инфанту, нашему господину; и желаем знать, будем ли вам угодно, ради нашего наилучшего снаряжения, дать нам некоторых из вас, других, кои пожелали бы нам помочь.</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омо вам уже, — ответили канарцы через своих </w:t>
      </w:r>
      <w:r>
        <w:rPr>
          <w:rFonts w:cs="Times New Roman" w:ascii="Times New Roman" w:hAnsi="Times New Roman"/>
          <w:i/>
          <w:iCs/>
          <w:sz w:val="24"/>
          <w:szCs w:val="24"/>
        </w:rPr>
        <w:t>туржиманов</w:t>
      </w:r>
      <w:r>
        <w:rPr>
          <w:rFonts w:cs="Times New Roman" w:ascii="Times New Roman" w:hAnsi="Times New Roman"/>
          <w:sz w:val="24"/>
          <w:szCs w:val="24"/>
        </w:rPr>
        <w:t>, — что все, что ни есть ради службы инфанту, мы свершим со всею нашею мощью.</w:t>
      </w:r>
    </w:p>
    <w:p>
      <w:pPr>
        <w:pStyle w:val="Normal"/>
        <w:spacing w:lineRule="auto" w:line="240" w:before="0" w:after="120"/>
        <w:rPr/>
      </w:pPr>
      <w:r>
        <w:rPr>
          <w:rFonts w:cs="Times New Roman" w:ascii="Times New Roman" w:hAnsi="Times New Roman"/>
          <w:sz w:val="24"/>
          <w:szCs w:val="24"/>
        </w:rPr>
        <w:t>Правда есть то, что все они отправились таким образом на оный остров; однако их поход не послужил ничему, поскольку канарцы [острова Палма] были уже предупреждены наблюдением каравеллы Лоренсу Диаша, каковой прибыл туда несколькими днями ранее. И после своего великого труда, каковой они относительно сего предприняли, видя, что не могли составить добычу, возвратились с острова две каравеллы, а также Жил Ианиш, тот рыцарь из Лагуша. Прочие же отправились своим путем, пока не прибыли к одному месту в шестидесяти лигах за Зеленым мысом, где нашли одну реку, бывшую весьма доброй ширины (largueza), в каковую они вошли со своими каравеллами </w:t>
      </w:r>
      <w:r>
        <w:rPr>
          <w:rFonts w:cs="Times New Roman" w:ascii="Times New Roman" w:hAnsi="Times New Roman"/>
          <w:b/>
          <w:bCs/>
          <w:sz w:val="24"/>
          <w:szCs w:val="24"/>
          <w:vertAlign w:val="superscript"/>
        </w:rPr>
        <w:t>16</w:t>
      </w:r>
      <w:r>
        <w:rPr>
          <w:rFonts w:cs="Times New Roman" w:ascii="Times New Roman" w:hAnsi="Times New Roman"/>
          <w:sz w:val="24"/>
          <w:szCs w:val="24"/>
        </w:rPr>
        <w:t>. Однако не очень полезно оказалось то вхождение для каравеллы епископа, поскольку довелось ей наткнуться на песчаную отмель, от чего дала она течь, таким образом, что они не смогли более вытащить ее оттуда; однако же спаслись люди, со всеми прочими вещами, что им угодно было с нее взять.</w:t>
      </w:r>
    </w:p>
    <w:p>
      <w:pPr>
        <w:pStyle w:val="Normal"/>
        <w:spacing w:lineRule="auto" w:line="240" w:before="0" w:after="120"/>
        <w:rPr/>
      </w:pPr>
      <w:r>
        <w:rPr>
          <w:rFonts w:cs="Times New Roman" w:ascii="Times New Roman" w:hAnsi="Times New Roman"/>
          <w:sz w:val="24"/>
          <w:szCs w:val="24"/>
        </w:rPr>
        <w:t>Но, в то время как некоторые были заняты в сем, Эштеван Афонсу и его брат высадились на землю, коей жители пребывали в другой стороне. И, с намерением отправиться на их поиски, они отбыли оттуда, руководясь любым намеком на след, что находили рядом с тем местом. И, проследовав так несколько (alguma peca) своим путем, они [по возвращении] сказали, что нашли землю с большими посевами, и множество хлопковых деревьев, и множество наделов (herdades), засеянных рисом, и равно иные деревья разнообразных видов. И они сказали, что вся та земля показалась им чем-то вроде топей (a maneira de pauis).</w:t>
      </w:r>
    </w:p>
    <w:p>
      <w:pPr>
        <w:pStyle w:val="Normal"/>
        <w:spacing w:lineRule="auto" w:line="240" w:before="0" w:after="120"/>
        <w:rPr/>
      </w:pPr>
      <w:r>
        <w:rPr>
          <w:rFonts w:cs="Times New Roman" w:ascii="Times New Roman" w:hAnsi="Times New Roman"/>
          <w:sz w:val="24"/>
          <w:szCs w:val="24"/>
        </w:rPr>
        <w:t>И представляется, что выдвинулся вперед прочих Диогу Афонсу, а вместе с ним — пятнадцать из тех, что более желания и готовности имели к свершению деяния; среди коих находился один спальник инфанта, что звался Жуан Виллиш, каковой среди тех [людей] ехал писарем.</w:t>
      </w:r>
    </w:p>
    <w:p>
      <w:pPr>
        <w:pStyle w:val="Normal"/>
        <w:spacing w:lineRule="auto" w:line="240" w:before="0" w:after="120"/>
        <w:rPr/>
      </w:pPr>
      <w:r>
        <w:rPr>
          <w:rFonts w:cs="Times New Roman" w:ascii="Times New Roman" w:hAnsi="Times New Roman"/>
          <w:sz w:val="24"/>
          <w:szCs w:val="24"/>
        </w:rPr>
        <w:t>И, когда они вошли таким образом в одну весьма густую лесную поросль (arvoredo), вышли на них с другой стороны гвинейцы со своими </w:t>
      </w:r>
      <w:r>
        <w:rPr>
          <w:rFonts w:cs="Times New Roman" w:ascii="Times New Roman" w:hAnsi="Times New Roman"/>
          <w:i/>
          <w:iCs/>
          <w:sz w:val="24"/>
          <w:szCs w:val="24"/>
        </w:rPr>
        <w:t>азагаями</w:t>
      </w:r>
      <w:r>
        <w:rPr>
          <w:rFonts w:cs="Times New Roman" w:ascii="Times New Roman" w:hAnsi="Times New Roman"/>
          <w:sz w:val="24"/>
          <w:szCs w:val="24"/>
        </w:rPr>
        <w:t> и луками, приближаясь к ним [так близко], как могли. И так пожелала удача, чтобы из семи, что были ранены, пятеро остались там мертвыми, из каковых двое были португальцами, а трое — чужеземцами.</w:t>
      </w:r>
    </w:p>
    <w:p>
      <w:pPr>
        <w:pStyle w:val="Normal"/>
        <w:spacing w:lineRule="auto" w:line="240" w:before="0" w:after="120"/>
        <w:rPr/>
      </w:pPr>
      <w:r>
        <w:rPr>
          <w:rFonts w:cs="Times New Roman" w:ascii="Times New Roman" w:hAnsi="Times New Roman"/>
          <w:sz w:val="24"/>
          <w:szCs w:val="24"/>
        </w:rPr>
        <w:t>И когда деяние пребывало таким образом, в сей точке, прибыл Эштеван Афонсу с прочими, что шли позади; каковой, видя опасное место, в коем они пребывали, повернул их всех назад, наилучшим образом, каким мог; в каковом отступлении им выпало достаточно труда, ибо гвинейцев было множество и со столь вредоносным оружием, каковое, как вы видите, было то, с коим они столь быстро убивали людей. В ходе чего получили превосходство в почести четверо юношей, что были воспитаны при дворе инфанта, из коих главным был тот Диогу Гонсалвиш, благородный оруженосец, о чьей доблести мы уже в других частях прежде говорили. Другим был некий Энрики Лоренсу, юноша, также желавший содеять [что-нибудь] ради своей почести. Из других одного имя было Афонсу Ианиш, а другого — Фернанду Ианиш.</w:t>
      </w:r>
    </w:p>
    <w:p>
      <w:pPr>
        <w:pStyle w:val="Normal"/>
        <w:spacing w:lineRule="auto" w:line="240" w:before="0" w:after="120"/>
        <w:rPr/>
      </w:pPr>
      <w:r>
        <w:rPr>
          <w:rFonts w:cs="Times New Roman" w:ascii="Times New Roman" w:hAnsi="Times New Roman"/>
          <w:sz w:val="24"/>
          <w:szCs w:val="24"/>
        </w:rPr>
        <w:t>И как только они оказались на своих каравеллах, они держали свой совет, на каковом договорились возвратиться, видя, что уже были раскрыты и, кроме того, имели свои корабли перегруженными (empachados) экипажем, что они взяли с каравеллы епископа.</w:t>
      </w:r>
    </w:p>
    <w:p>
      <w:pPr>
        <w:pStyle w:val="Normal"/>
        <w:spacing w:lineRule="auto" w:line="240" w:before="0" w:after="120"/>
        <w:rPr/>
      </w:pPr>
      <w:r>
        <w:rPr>
          <w:rFonts w:cs="Times New Roman" w:ascii="Times New Roman" w:hAnsi="Times New Roman"/>
          <w:sz w:val="24"/>
          <w:szCs w:val="24"/>
        </w:rPr>
        <w:t>Однако, хотя они сие так и сказали, я более склоняюсь к тому, что основною причиной их отбытия был страх перед врагами, коих опасное сражение должно было вызывать боязнь всякого разумеющего человека; ибо нельзя назвать истинною отвагою (без того, чтобы они имели в том иную, большую потребность) желание вступить в схватку с теми, кто, как они ведали, мог причинить им столько вреда.</w:t>
      </w:r>
    </w:p>
    <w:p>
      <w:pPr>
        <w:pStyle w:val="Normal"/>
        <w:spacing w:lineRule="auto" w:line="240" w:before="0" w:after="120"/>
        <w:rPr/>
      </w:pPr>
      <w:r>
        <w:rPr>
          <w:rFonts w:cs="Times New Roman" w:ascii="Times New Roman" w:hAnsi="Times New Roman"/>
          <w:sz w:val="24"/>
          <w:szCs w:val="24"/>
        </w:rPr>
        <w:t>Там остались тела тех мертвых, среди чащи тех деревьев, души же отправились узреть вещи мира иного, каковые да будет угодно Богу, коли они еще не пребывают в Святом Царстве, взять к Себе. И ради милосердия вы, прочие, что блюдете веру христианскую, прочитайте за каждого из них молитву (</w:t>
      </w:r>
      <w:r>
        <w:rPr>
          <w:rFonts w:cs="Times New Roman" w:ascii="Times New Roman" w:hAnsi="Times New Roman"/>
          <w:sz w:val="24"/>
          <w:szCs w:val="24"/>
          <w:lang w:val="pt-PT"/>
        </w:rPr>
        <w:t>dizei</w:t>
      </w:r>
      <w:r>
        <w:rPr>
          <w:rFonts w:cs="Times New Roman" w:ascii="Times New Roman" w:hAnsi="Times New Roman"/>
          <w:sz w:val="24"/>
          <w:szCs w:val="24"/>
        </w:rPr>
        <w:t> </w:t>
      </w:r>
      <w:r>
        <w:rPr>
          <w:rFonts w:cs="Times New Roman" w:ascii="Times New Roman" w:hAnsi="Times New Roman"/>
          <w:sz w:val="24"/>
          <w:szCs w:val="24"/>
          <w:lang w:val="pt-PT"/>
        </w:rPr>
        <w:t>senhas</w:t>
      </w:r>
      <w:r>
        <w:rPr>
          <w:rFonts w:cs="Times New Roman" w:ascii="Times New Roman" w:hAnsi="Times New Roman"/>
          <w:sz w:val="24"/>
          <w:szCs w:val="24"/>
        </w:rPr>
        <w:t> </w:t>
      </w:r>
      <w:r>
        <w:rPr>
          <w:rFonts w:cs="Times New Roman" w:ascii="Times New Roman" w:hAnsi="Times New Roman"/>
          <w:sz w:val="24"/>
          <w:szCs w:val="24"/>
          <w:lang w:val="pt-PT"/>
        </w:rPr>
        <w:t>ora</w:t>
      </w:r>
      <w:r>
        <w:rPr>
          <w:rFonts w:cs="Times New Roman" w:ascii="Times New Roman" w:hAnsi="Times New Roman"/>
          <w:sz w:val="24"/>
          <w:szCs w:val="24"/>
        </w:rPr>
        <w:t>co</w:t>
      </w:r>
      <w:r>
        <w:rPr>
          <w:rFonts w:cs="Times New Roman" w:ascii="Times New Roman" w:hAnsi="Times New Roman"/>
          <w:sz w:val="24"/>
          <w:szCs w:val="24"/>
          <w:lang w:val="pt-PT"/>
        </w:rPr>
        <w:t>es</w:t>
      </w:r>
      <w:r>
        <w:rPr>
          <w:rFonts w:cs="Times New Roman" w:ascii="Times New Roman" w:hAnsi="Times New Roman"/>
          <w:sz w:val="24"/>
          <w:szCs w:val="24"/>
        </w:rPr>
        <w:t>), ибо, молясь за них, за самих себя попросите вы.</w:t>
      </w:r>
    </w:p>
    <w:p>
      <w:pPr>
        <w:pStyle w:val="Normal"/>
        <w:spacing w:lineRule="auto" w:line="240" w:before="0" w:after="120"/>
        <w:rPr/>
      </w:pPr>
      <w:r>
        <w:rPr>
          <w:rFonts w:cs="Times New Roman" w:ascii="Times New Roman" w:hAnsi="Times New Roman"/>
          <w:sz w:val="24"/>
          <w:szCs w:val="24"/>
        </w:rPr>
        <w:t>И, возвратившись на каравеллы, как они постановили, прибыли они на остров Эржин [Аргуин], дабы запастись водой, в коей имели потребность; и там они приняли совет отправиться к мысу Выкупа </w:t>
      </w:r>
      <w:r>
        <w:rPr>
          <w:rFonts w:cs="Times New Roman" w:ascii="Times New Roman" w:hAnsi="Times New Roman"/>
          <w:b/>
          <w:bCs/>
          <w:sz w:val="24"/>
          <w:szCs w:val="24"/>
          <w:vertAlign w:val="superscript"/>
        </w:rPr>
        <w:t>17</w:t>
      </w:r>
      <w:r>
        <w:rPr>
          <w:rFonts w:cs="Times New Roman" w:ascii="Times New Roman" w:hAnsi="Times New Roman"/>
          <w:sz w:val="24"/>
          <w:szCs w:val="24"/>
        </w:rPr>
        <w:t>, где высадились на землю и обнаружили след мавров.</w:t>
      </w:r>
    </w:p>
    <w:p>
      <w:pPr>
        <w:pStyle w:val="Normal"/>
        <w:spacing w:lineRule="auto" w:line="240" w:before="0" w:after="120"/>
        <w:rPr/>
      </w:pPr>
      <w:r>
        <w:rPr>
          <w:rFonts w:cs="Times New Roman" w:ascii="Times New Roman" w:hAnsi="Times New Roman"/>
          <w:sz w:val="24"/>
          <w:szCs w:val="24"/>
        </w:rPr>
        <w:t>И хотя по причине жары их поход по земле был опасен, они, принимая во внимание, что возвращались в королевство без добычи, принуждены были подвергнуть себя опасности; и стали оттуда идти по тому следу, так что, пройдя две лиги, добрались до мавров, где, при малом своем труде, взяли из них сорок восемь.</w:t>
      </w:r>
    </w:p>
    <w:p>
      <w:pPr>
        <w:pStyle w:val="Normal"/>
        <w:spacing w:lineRule="auto" w:line="240" w:before="0" w:after="120"/>
        <w:rPr/>
      </w:pPr>
      <w:r>
        <w:rPr>
          <w:rFonts w:cs="Times New Roman" w:ascii="Times New Roman" w:hAnsi="Times New Roman"/>
          <w:sz w:val="24"/>
          <w:szCs w:val="24"/>
        </w:rPr>
        <w:t>И они договорились отправиться оттуда прямиком в королевство, как в самом деле и поступили, не считая Эштевана Афонсу, что отправился на остров Палма; на каковом, когда он сошел на землю вместе с большею частью тех [людей], что вез с собою, ему сразу же случилось встретиться с некоторыми канарцами, из коих они захватили двух женщин; чему не суждено было свершиться без весьма великого и вредоносного наступления противников, ибо они развернулись против наших, что вели добычу, и столь мощно их теснили, что были там некоторые, по доброй воле оставившие бы часть той поживы тому, кто обезопасил бы их от потерь. Однако тот отважный и добрый оруженосец Диогу Гонсалвиш, не позабыв о своей твердости, весьма мужественно принял арбалет из рук одного из тех арбалетчиков, коих они везли, и равным образом арбалетную стрелу (coldre) и боевой припас, и, поместившись среди наших, стрелял в канарцев. И настолько потрудился он с пользою применить свои выстрелы, что весьма скоро убил семерых из тех противников; среди коих был убит один из их королей, каковой был узнан по пальмовой ветви, кою нес в руке (что, как представляется, есть среди них обычай, чтобы король имел то отличие среди прочих).</w:t>
      </w:r>
    </w:p>
    <w:p>
      <w:pPr>
        <w:pStyle w:val="Normal"/>
        <w:spacing w:lineRule="auto" w:line="240" w:before="0" w:after="120"/>
        <w:rPr/>
      </w:pPr>
      <w:r>
        <w:rPr>
          <w:rFonts w:cs="Times New Roman" w:ascii="Times New Roman" w:hAnsi="Times New Roman"/>
          <w:sz w:val="24"/>
          <w:szCs w:val="24"/>
        </w:rPr>
        <w:t>И так как среди всех людей, как вам ведомо, есть вещь естественная, что когда принципал погибает, то все прочие удаляются, сии [канарцы], видя, что их предводитель был убит, прекратили свой бой, дав нашим место для отступления.</w:t>
      </w:r>
    </w:p>
    <w:p>
      <w:pPr>
        <w:pStyle w:val="Normal"/>
        <w:spacing w:lineRule="auto" w:line="240" w:before="0" w:after="120"/>
        <w:rPr/>
      </w:pPr>
      <w:r>
        <w:rPr>
          <w:rFonts w:cs="Times New Roman" w:ascii="Times New Roman" w:hAnsi="Times New Roman"/>
          <w:sz w:val="24"/>
          <w:szCs w:val="24"/>
        </w:rPr>
        <w:t>И так они прибыли в королевство со своею добычей, хотя одна из тех канарок умерла у них прежде, нежели они вышли в море по направлению к поселку Лагуш.</w:t>
      </w:r>
    </w:p>
    <w:p>
      <w:pPr>
        <w:pStyle w:val="Heading1"/>
        <w:rPr/>
      </w:pPr>
      <w:bookmarkStart w:id="90" w:name="__RefHeading___Toc527814992"/>
      <w:bookmarkEnd w:id="90"/>
      <w:r>
        <w:rPr/>
        <w:t>ГЛАВА LXXXIX.</w:t>
        <w:br/>
        <w:t>О том, как Гомиш Пириш отправился на Золотую реку, и о маврах, что он взял.</w:t>
      </w:r>
    </w:p>
    <w:p>
      <w:pPr>
        <w:pStyle w:val="Normal"/>
        <w:spacing w:lineRule="auto" w:line="240" w:before="0" w:after="120"/>
        <w:rPr/>
      </w:pPr>
      <w:r>
        <w:rPr>
          <w:rFonts w:cs="Times New Roman" w:ascii="Times New Roman" w:hAnsi="Times New Roman"/>
          <w:sz w:val="24"/>
          <w:szCs w:val="24"/>
        </w:rPr>
        <w:t>Когда настал сей год 1446-й, вспомнил Гомиш Пириш о том, что он прежде сказал маврам, когда в предыдущем году прибыл на Золотую реку. И так как без разрешения и помощи инфанта он не мог проникнуть в ту землю, он стал просить у него направить его таким образом, чтобы он смог переправиться туда, куда, как он договорился с маврами, он должен был возвратиться. И, оставляя в стороне некоторые иные суждения, кои между ними имели место, инфант предоставил ему разрешение и приказал подготовить для него две каравеллы, </w:t>
      </w:r>
      <w:r>
        <w:rPr>
          <w:rFonts w:cs="Times New Roman" w:ascii="Times New Roman" w:hAnsi="Times New Roman"/>
          <w:i/>
          <w:iCs/>
          <w:sz w:val="24"/>
          <w:szCs w:val="24"/>
        </w:rPr>
        <w:t>scilicet</w:t>
      </w:r>
      <w:r>
        <w:rPr>
          <w:rFonts w:cs="Times New Roman" w:ascii="Times New Roman" w:hAnsi="Times New Roman"/>
          <w:sz w:val="24"/>
          <w:szCs w:val="24"/>
        </w:rPr>
        <w:t>, одну крытую (</w:t>
      </w:r>
      <w:r>
        <w:rPr>
          <w:rFonts w:cs="Times New Roman" w:ascii="Times New Roman" w:hAnsi="Times New Roman"/>
          <w:sz w:val="24"/>
          <w:szCs w:val="24"/>
          <w:lang w:val="es-ES"/>
        </w:rPr>
        <w:t>telhada</w:t>
      </w:r>
      <w:r>
        <w:rPr>
          <w:rFonts w:cs="Times New Roman" w:ascii="Times New Roman" w:hAnsi="Times New Roman"/>
          <w:sz w:val="24"/>
          <w:szCs w:val="24"/>
        </w:rPr>
        <w:t>), а другую — рыболовецкую; на каковых было двадцать человек (а с Гомишем Пиришем двадцать один), среди коих ехал один спальник инфанта, звавшийся Жуан Горизу, что имел обязанность записывать все приходы и расходы с маврами </w:t>
      </w:r>
      <w:r>
        <w:rPr>
          <w:rFonts w:cs="Times New Roman" w:ascii="Times New Roman" w:hAnsi="Times New Roman"/>
          <w:b/>
          <w:bCs/>
          <w:sz w:val="24"/>
          <w:szCs w:val="24"/>
          <w:vertAlign w:val="superscript"/>
        </w:rPr>
        <w:t>18</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было уже делом обыкновенным для всех кораблей, что посылал инфант, когда они отбывали из сего королевства, отправляться вначале на остров Мадейра, дабы получать свое продовольствие. И как только они туда прибыли, Гомиш Пириш говорил с тем писарем, сказав, что он желал отбыть сразу же по направлению к Золотой реке на малой каравелле; и чтобы Жуан Горизу остался на другой и принял сии вещи, кои они должны были везти; и что когда [Жуан Горизу] прибудет, он [Гомиш Пириш] уже устроит их торговлю с маврами.</w:t>
      </w:r>
    </w:p>
    <w:p>
      <w:pPr>
        <w:pStyle w:val="Normal"/>
        <w:spacing w:lineRule="auto" w:line="240" w:before="0" w:after="120"/>
        <w:rPr/>
      </w:pPr>
      <w:r>
        <w:rPr>
          <w:rFonts w:cs="Times New Roman" w:ascii="Times New Roman" w:hAnsi="Times New Roman"/>
          <w:sz w:val="24"/>
          <w:szCs w:val="24"/>
        </w:rPr>
        <w:t>И так отбыла первая каравелла, и прибыли они к устью Золотой реки, где некоторое время стояли (sobresseveram) на якорях.</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 сказа Гомиш Пириш тем, кого вез, — до конца сей реки, где я в прошлом году договорился с маврами о том, что прибуду вести торговлю; ибо нет у нас причин здесь находиться, поскольку мавры не показываются.</w:t>
      </w:r>
    </w:p>
    <w:p>
      <w:pPr>
        <w:pStyle w:val="Normal"/>
        <w:spacing w:lineRule="auto" w:line="240" w:before="0" w:after="120"/>
        <w:rPr/>
      </w:pPr>
      <w:r>
        <w:rPr>
          <w:rFonts w:cs="Times New Roman" w:ascii="Times New Roman" w:hAnsi="Times New Roman"/>
          <w:sz w:val="24"/>
          <w:szCs w:val="24"/>
        </w:rPr>
        <w:t>И, продолжая свой путь туда, они прибыли в гавань, что зовется </w:t>
      </w:r>
      <w:r>
        <w:rPr>
          <w:rFonts w:cs="Times New Roman" w:ascii="Times New Roman" w:hAnsi="Times New Roman"/>
          <w:i/>
          <w:iCs/>
          <w:sz w:val="24"/>
          <w:szCs w:val="24"/>
        </w:rPr>
        <w:t>гаванью Котла</w:t>
      </w:r>
      <w:r>
        <w:rPr>
          <w:rFonts w:cs="Times New Roman" w:ascii="Times New Roman" w:hAnsi="Times New Roman"/>
          <w:sz w:val="24"/>
          <w:szCs w:val="24"/>
        </w:rPr>
        <w:t> (porto da Caldeira), где бросили свои якоря </w:t>
      </w:r>
      <w:r>
        <w:rPr>
          <w:rFonts w:cs="Times New Roman" w:ascii="Times New Roman" w:hAnsi="Times New Roman"/>
          <w:b/>
          <w:bCs/>
          <w:sz w:val="24"/>
          <w:szCs w:val="24"/>
          <w:vertAlign w:val="superscript"/>
        </w:rPr>
        <w:t>19</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дабы мавры получили оповещение о его приходе, на следующий день после их прибытия Гомиш Пириш велел соорудить дымовой костер на одном холме, что находился рядом с гаванью. И поскольку он увидел, что они не пришли в тот день, то велел соорудить другой, и еще иные, ночью и днем, до тех пор, пока, по прошествии трех дней, не начали приходить мавры. С каковыми Гомиш Пириш начал говорить через своих толмачей, прося у них, дабы они приказали привести туда некоторых гвинейцев, за коих они бы дали им взамен ткани.</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купцы, — отвечали те, — и нет их здесь нигде поблизости; но пребывают они во внутренних землях, торгуя своими товарами, однако, если бы они узнали о сем, то весьма потрудились бы прибыть сюда, ибо они суть люди, в избытке обеспеченные как гвинейцами, так и золотом и некоторыми иными вещами, коими вы могли бы остаться весьма довольны </w:t>
      </w:r>
      <w:r>
        <w:rPr>
          <w:rFonts w:cs="Times New Roman" w:ascii="Times New Roman" w:hAnsi="Times New Roman"/>
          <w:b/>
          <w:bCs/>
          <w:sz w:val="24"/>
          <w:szCs w:val="24"/>
          <w:vertAlign w:val="superscript"/>
        </w:rPr>
        <w:t>20</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Посему обратился Гомиш Пириш к некоторым из тех [мавров], прося их, чтобы они отправились позвать их [купцов], и сказав, что даст им за сие известную плату.</w:t>
      </w:r>
    </w:p>
    <w:p>
      <w:pPr>
        <w:pStyle w:val="Normal"/>
        <w:spacing w:lineRule="auto" w:line="240" w:before="0" w:after="120"/>
        <w:rPr/>
      </w:pPr>
      <w:r>
        <w:rPr>
          <w:rFonts w:cs="Times New Roman" w:ascii="Times New Roman" w:hAnsi="Times New Roman"/>
          <w:sz w:val="24"/>
          <w:szCs w:val="24"/>
        </w:rPr>
        <w:t>Однако мавры, получив плату, притворились, будто идут звать их [купцов], но, в конце концов, так и не пожелали сим озаботиться (empachar); меж тем как Гомиш Пириш выжидал там на протяжении двадцати одного дня. И в такое доверие вошли к ним мавры, что по доброй воле пятеро или шестеро их поднимались на каравеллу. Тем временем прибыла другая [каравелла], в коей ехал Жуан Горизу и что оставалась на острове.</w:t>
      </w:r>
    </w:p>
    <w:p>
      <w:pPr>
        <w:pStyle w:val="Normal"/>
        <w:spacing w:lineRule="auto" w:line="240" w:before="0" w:after="120"/>
        <w:rPr/>
      </w:pPr>
      <w:r>
        <w:rPr>
          <w:rFonts w:cs="Times New Roman" w:ascii="Times New Roman" w:hAnsi="Times New Roman"/>
          <w:sz w:val="24"/>
          <w:szCs w:val="24"/>
        </w:rPr>
        <w:t>По прошествии двадцати одного дня Гомиш Пириш, видя, как мавры его обманывали и что они не желали отправляться звать купцов, сказал им, что до того часа он соблюдал в отношении них поруку (que ate ali os tivera seguros) от имени сеньора инфанта, своего господина; однако, поскольку они не вели дела по правде, чтобы отныне и впредь они остерегались его, ибо он почитал поруку истекшею.</w:t>
      </w:r>
    </w:p>
    <w:p>
      <w:pPr>
        <w:pStyle w:val="Normal"/>
        <w:spacing w:lineRule="auto" w:line="240" w:before="0" w:after="120"/>
        <w:rPr/>
      </w:pPr>
      <w:r>
        <w:rPr>
          <w:rFonts w:cs="Times New Roman" w:ascii="Times New Roman" w:hAnsi="Times New Roman"/>
          <w:sz w:val="24"/>
          <w:szCs w:val="24"/>
        </w:rPr>
        <w:t>И, таким образом, он высадил всех [мавров], что были на его каравелле, и затем поднял паруса и удалился оттуда на четыре лиги к другой стороне реки; где на следующий день после прибытия увидел, как подходили к берегу два мавра, каковые по его приказу были вскоре захвачены.</w:t>
      </w:r>
    </w:p>
    <w:p>
      <w:pPr>
        <w:pStyle w:val="Normal"/>
        <w:spacing w:lineRule="auto" w:line="240" w:before="0" w:after="120"/>
        <w:rPr/>
      </w:pPr>
      <w:r>
        <w:rPr>
          <w:rFonts w:cs="Times New Roman" w:ascii="Times New Roman" w:hAnsi="Times New Roman"/>
          <w:sz w:val="24"/>
          <w:szCs w:val="24"/>
        </w:rPr>
        <w:t>Гомиш Пириш говорил с ними порознь, вопрошая их, были ли у них известия о каких-либо иных маврах, что пребывали бы там рядом.</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м мы, — отвечали те, — что десятеро отправились на один остров, что находится в конце сей реки, и что там рядом есть одно селение, в коем будет сорок или пятьдесят душ.</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коли дело обстоит так, — сказал Гомиш Пириш, обращаясь к Жуану Горизу, — велите подготовиться шестерым из ваших, других людей, возьмите одну из этих лодок и высаживайтесь на землю на поиски тех мавров, про которых сей [человек] сказал мне, что они отправились на остров.</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заботьтесь о том, — добавил он, — чтобы вам найти способ захватить их прежде, чем они бросятся в воду, ибо у меня есть сведения, что все они суть великие пловцы и смогут сбежать от вас, коли вы не будете о том предупреждены.</w:t>
      </w:r>
    </w:p>
    <w:p>
      <w:pPr>
        <w:pStyle w:val="Normal"/>
        <w:spacing w:lineRule="auto" w:line="240" w:before="0" w:after="120"/>
        <w:rPr/>
      </w:pPr>
      <w:r>
        <w:rPr>
          <w:rFonts w:cs="Times New Roman" w:ascii="Times New Roman" w:hAnsi="Times New Roman"/>
          <w:sz w:val="24"/>
          <w:szCs w:val="24"/>
        </w:rPr>
        <w:t>Таким образом отбыли те [люди], а Гомиш Пириш велел приготовить другую лодку, в каковую поместил одиннадцать человек вместе с собой; и высадился на землю, где говорил с ними таким образ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Ясно зрите вы, что мы явились в сей край, главным образом, ради того, чтобы сослужить службу Богу, а затем сеньору инфанту, нашему господину, не без прибыли нам в обмен. И поскольку узнал я, что справа от того острова, куда послал я тех, других наших товарищей, находится одна деревня, в коей будет сорок или пятьдесят душ, среди коих годных для боя будет самое большее от двадцати до двадцати пяти, то весьма верю я, что коли мы двинемся на них так, как должно, то составим из них добычу без большой опасности для себя. Посему мой совет таков, чтобы нам отправиться тот же час на них, дабы никто из тех, что на острове, буде сбежит, не смог бы передать известий о нашем прибытии, коими они будут предупреждены и сбегут. Сие довожу я до вашего сведения как человек, что желает вашего совета и одобрени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 отвечали прочие, — более разговоров и совета — просто ступайте с Богом туда, куда желаете, мы же последуем за вами, как то следует; ибо для человека такого авторитета как вы, что столько опасных вещей видел и прошел на море и вне его, смешно было бы думать, что кто-нибудь из нас станет исправлять вас в том, что вами решено.</w:t>
      </w:r>
    </w:p>
    <w:p>
      <w:pPr>
        <w:pStyle w:val="Normal"/>
        <w:spacing w:lineRule="auto" w:line="240" w:before="0" w:after="120"/>
        <w:rPr/>
      </w:pPr>
      <w:r>
        <w:rPr>
          <w:rFonts w:cs="Times New Roman" w:ascii="Times New Roman" w:hAnsi="Times New Roman"/>
          <w:sz w:val="24"/>
          <w:szCs w:val="24"/>
        </w:rPr>
        <w:t>И, оставляя таким образом сих [людей] в их добром решении, поговорим о тех шестерых, что отправились на остров; каковые вложили всю свою силу в то, чтобы привести свою лодку в движение с помощью весел (remar seu batel), дабы достигнуть того острова прежде, чем спадет прилив, ибо при отливе мавры могли легко убраться [оттуда].</w:t>
      </w:r>
    </w:p>
    <w:p>
      <w:pPr>
        <w:pStyle w:val="Normal"/>
        <w:spacing w:lineRule="auto" w:line="240" w:before="0" w:after="120"/>
        <w:rPr/>
      </w:pPr>
      <w:r>
        <w:rPr>
          <w:rFonts w:cs="Times New Roman" w:ascii="Times New Roman" w:hAnsi="Times New Roman"/>
          <w:sz w:val="24"/>
          <w:szCs w:val="24"/>
        </w:rPr>
        <w:t>И, находясь рядом с ним [островом], они договорились, что четверо высадятся, а двое отправятся в лодке вдоль земли, таким образом, чтобы, коли мавры пожелают броситься в воду, они легко могли бы их взять, и также чтобы, коли придется им высадиться для того, чтобы помочь своим товарищам, они смогли бы сие сделать.</w:t>
      </w:r>
    </w:p>
    <w:p>
      <w:pPr>
        <w:pStyle w:val="Normal"/>
        <w:spacing w:lineRule="auto" w:line="240" w:before="0" w:after="120"/>
        <w:rPr/>
      </w:pPr>
      <w:r>
        <w:rPr>
          <w:rFonts w:cs="Times New Roman" w:ascii="Times New Roman" w:hAnsi="Times New Roman"/>
          <w:sz w:val="24"/>
          <w:szCs w:val="24"/>
        </w:rPr>
        <w:t>И когда четверо шли таким образом по земле, они попали в поле зрения мавров, каковые, либо будучи людьми отважными, либо разумея, что имели преимущество, тотчас двинулись на христиан, метнув свои </w:t>
      </w:r>
      <w:r>
        <w:rPr>
          <w:rFonts w:cs="Times New Roman" w:ascii="Times New Roman" w:hAnsi="Times New Roman"/>
          <w:i/>
          <w:iCs/>
          <w:sz w:val="24"/>
          <w:szCs w:val="24"/>
        </w:rPr>
        <w:t>азагаи</w:t>
      </w:r>
      <w:r>
        <w:rPr>
          <w:rFonts w:cs="Times New Roman" w:ascii="Times New Roman" w:hAnsi="Times New Roman"/>
          <w:sz w:val="24"/>
          <w:szCs w:val="24"/>
        </w:rPr>
        <w:t> не очень далеко от них; каковые теми были приняты на щиты, после чего они вступили в сражение, в коей четверо одерживали преимущество над ними. Однако двое, что находились в лодке, весьма хорошо узрели труд своих товарищей и высадились на землю, дабы им помочь; каковых прибытие стало для противников причиною поражения, ибо они тотчас начали отступать, пока и вовсе не решились бежать. И из десяти, сколкьо было мавров, двое, что пожелали броситься в воду, то ли не умея хорошо плавать, то ли по какой иной трудности, тотчас же утонули.</w:t>
      </w:r>
    </w:p>
    <w:p>
      <w:pPr>
        <w:pStyle w:val="Normal"/>
        <w:spacing w:lineRule="auto" w:line="240" w:before="0" w:after="120"/>
        <w:rPr/>
      </w:pPr>
      <w:r>
        <w:rPr>
          <w:rFonts w:cs="Times New Roman" w:ascii="Times New Roman" w:hAnsi="Times New Roman"/>
          <w:sz w:val="24"/>
          <w:szCs w:val="24"/>
        </w:rPr>
        <w:t>И поскольку христиане увидели, что те бросались в воду, они спрыгнули в свою лодку, и как на суше, так и вне ее, взяли восьмерых. И, таким образом, когда они повязали их, сказал Жуан Горизу, обращаясь к прочи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к земле, туда, куда, как мы видели, отправился Гомиш Пириш в другой лодке; ибо, едва отбыв следом за нами, он точно отправился не с чем иным, как с желанием напасть тем временем на ту деревню, про каковую мавры сказали ему, что она там находилась. И так как мы уже выполнили наше поручение, пойдем поможем им, ибо, может статься, сие будем им потребно, или же они, по крайней мере, почувствуют нашу добрую волю.</w:t>
      </w:r>
    </w:p>
    <w:p>
      <w:pPr>
        <w:pStyle w:val="Normal"/>
        <w:spacing w:lineRule="auto" w:line="240" w:before="0" w:after="120"/>
        <w:rPr/>
      </w:pPr>
      <w:r>
        <w:rPr>
          <w:rFonts w:cs="Times New Roman" w:ascii="Times New Roman" w:hAnsi="Times New Roman"/>
          <w:sz w:val="24"/>
          <w:szCs w:val="24"/>
        </w:rPr>
        <w:t>И сие говорил Жуан Горизу оттого, что когда они шли к острову, они ясно узрели путь, коим шла другая лодк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Каковой совет все почли за добрый.</w:t>
      </w:r>
    </w:p>
    <w:p>
      <w:pPr>
        <w:pStyle w:val="Normal"/>
        <w:spacing w:lineRule="auto" w:line="240" w:before="0" w:after="120"/>
        <w:rPr/>
      </w:pPr>
      <w:r>
        <w:rPr>
          <w:rFonts w:cs="Times New Roman" w:ascii="Times New Roman" w:hAnsi="Times New Roman"/>
          <w:sz w:val="24"/>
          <w:szCs w:val="24"/>
        </w:rPr>
        <w:t>И, оставляя сейчас сих [людей] следовать их путем, туда же, куда идет Гомиш Пириш, поговорим теперь о происшествии с другим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91" w:name="__RefHeading___Toc527814993"/>
      <w:bookmarkEnd w:id="91"/>
      <w:r>
        <w:rPr/>
        <w:t>ГЛАВА XCI.</w:t>
        <w:br/>
        <w:t>О том, что случилось с Жуаном Фернандишем, когда он вел мавров.</w:t>
      </w:r>
    </w:p>
    <w:p>
      <w:pPr>
        <w:pStyle w:val="Normal"/>
        <w:spacing w:lineRule="auto" w:line="240" w:before="0" w:after="120"/>
        <w:rPr/>
      </w:pPr>
      <w:r>
        <w:rPr>
          <w:rFonts w:cs="Times New Roman" w:ascii="Times New Roman" w:hAnsi="Times New Roman"/>
          <w:sz w:val="24"/>
          <w:szCs w:val="24"/>
        </w:rPr>
        <w:t>Когда Жуан Фернандиш шел таким образом своим путем, со своими пленниками впереди себя, не особо уверенный в том, что не встретит каких-нибудь противников, кои, могло статься, заставили бы его потерять добычу, озираясь во все стороны, поскольку земля была ровная </w:t>
      </w:r>
      <w:r>
        <w:rPr>
          <w:rFonts w:cs="Times New Roman" w:ascii="Times New Roman" w:hAnsi="Times New Roman"/>
          <w:b/>
          <w:bCs/>
          <w:sz w:val="24"/>
          <w:szCs w:val="24"/>
          <w:vertAlign w:val="superscript"/>
        </w:rPr>
        <w:t>1</w:t>
      </w:r>
      <w:r>
        <w:rPr>
          <w:rFonts w:cs="Times New Roman" w:ascii="Times New Roman" w:hAnsi="Times New Roman"/>
          <w:sz w:val="24"/>
          <w:szCs w:val="24"/>
        </w:rPr>
        <w:t>, случилось ему узреть вдалеке пять человек, что шли к нему; коих наблюдению он весьма обрадовался, так как ему показалось, что они шли прямо к нему. Все же он начал обдумывать сие.</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 сказал он, обращаясь к прочим, — видите вы уже тех мавров, как они идут прямиком к нам. Их пять, как мне представляется, нас же трое, притом необходимо, чтобы один охранял пленников.</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Жуан Бартоломеу, — сказал он, — останьтесь с ними сзади, а Лоренсу Ианиш и я двинемся на идущих. И пойдем тотчас же прямиком, лицом к ним; ибо чем дальше будем сражаться мы от сих [наших пленников], тем большим будет наше преимущество; ибо [в противном случае] может статься, что [идущие] смешаются с сими, что мы имеем здесь, и им представится случай выпустить некоторых.</w:t>
      </w:r>
    </w:p>
    <w:p>
      <w:pPr>
        <w:pStyle w:val="Normal"/>
        <w:spacing w:lineRule="auto" w:line="240" w:before="0" w:after="120"/>
        <w:rPr/>
      </w:pPr>
      <w:r>
        <w:rPr>
          <w:rFonts w:cs="Times New Roman" w:ascii="Times New Roman" w:hAnsi="Times New Roman"/>
          <w:sz w:val="24"/>
          <w:szCs w:val="24"/>
        </w:rPr>
        <w:t>И, [утвердившись] в сем, они начали следовать прямиком к идущим, думая, будто то мавританские воины; чему нашли весьма противное, ибо все пять были женщинами, коих всех они приняли с радостью, как нечто, что столь незатруднительным путем приумножало их богатство. Затем они отвели их вместе с прочими на свои корабли.</w:t>
      </w:r>
    </w:p>
    <w:p>
      <w:pPr>
        <w:pStyle w:val="Heading1"/>
        <w:rPr/>
      </w:pPr>
      <w:bookmarkStart w:id="92" w:name="__RefHeading___Toc527814994"/>
      <w:bookmarkEnd w:id="92"/>
      <w:r>
        <w:rPr/>
        <w:t>ГЛАВА XCII.</w:t>
        <w:br/>
        <w:t>Как Гомиш Пириш и прочие, бывшие с ним, захватили других мавров.</w:t>
      </w:r>
    </w:p>
    <w:p>
      <w:pPr>
        <w:pStyle w:val="Normal"/>
        <w:spacing w:lineRule="auto" w:line="240" w:before="0" w:after="120"/>
        <w:rPr/>
      </w:pPr>
      <w:r>
        <w:rPr>
          <w:rFonts w:cs="Times New Roman" w:ascii="Times New Roman" w:hAnsi="Times New Roman"/>
          <w:sz w:val="24"/>
          <w:szCs w:val="24"/>
        </w:rPr>
        <w:t>Следовал так Гомиш Пириш своим путем, согласно тому, что, как вы уже слышали, он сказал прочим после того как они прибыли в деревню. И когда он уже удалился на доброе расстояние от места, где составил добычу, то увидел одного мавра, ехавшего верхом на осле, каковой, очевидно, отбыл оттуда, где остались прочие мавры. И как только мавр узрел наших, то спрыгнул со осла и бросился бегом назад, туда, где он оставил товарищей.</w:t>
      </w:r>
    </w:p>
    <w:p>
      <w:pPr>
        <w:pStyle w:val="Normal"/>
        <w:spacing w:lineRule="auto" w:line="240" w:before="0" w:after="120"/>
        <w:rPr/>
      </w:pPr>
      <w:r>
        <w:rPr>
          <w:rFonts w:cs="Times New Roman" w:ascii="Times New Roman" w:hAnsi="Times New Roman"/>
          <w:sz w:val="24"/>
          <w:szCs w:val="24"/>
        </w:rPr>
        <w:t>И поскольку земля была ровная, мавр же ехал отдохнувшим, да к тому же весьма издалека узрел, откуда подходили наши, со всем сим христиане (кои были весьма утруждены великим трудом и потерей сна, что пережили они вот уже как два дня, не смогли его преследовать. Все же они держали его в поле зрения, сколько могли, однако наконец все же вынуждены были его потерять, не перестав из-за сего следовать прямым своим путем; пока не достигли домов одной деревни, где очевидно, пребывали прочие мавры, в каковой [деревне] не нашли ни одного человека. И сие, верно было, часу в третьем.</w:t>
      </w:r>
    </w:p>
    <w:p>
      <w:pPr>
        <w:pStyle w:val="Normal"/>
        <w:spacing w:lineRule="auto" w:line="240" w:before="0" w:after="120"/>
        <w:rPr/>
      </w:pPr>
      <w:r>
        <w:rPr>
          <w:rFonts w:cs="Times New Roman" w:ascii="Times New Roman" w:hAnsi="Times New Roman"/>
          <w:sz w:val="24"/>
          <w:szCs w:val="24"/>
        </w:rPr>
        <w:t>И, озираясь так на пустоши (charneca), насколько могли разглядеть, они увидели идущих мавров, что оттуда отбыли; и, хотя и были уставшими, они шли следом за ними на протяжении полутора лиг, после чего настигли их у моря, рядом с коим те укрылись среди весьма великих скал, что там были </w:t>
      </w:r>
      <w:r>
        <w:rPr>
          <w:rFonts w:cs="Times New Roman" w:ascii="Times New Roman" w:hAnsi="Times New Roman"/>
          <w:b/>
          <w:bCs/>
          <w:sz w:val="24"/>
          <w:szCs w:val="24"/>
          <w:vertAlign w:val="superscript"/>
        </w:rPr>
        <w:t>2</w:t>
      </w:r>
      <w:r>
        <w:rPr>
          <w:rFonts w:cs="Times New Roman" w:ascii="Times New Roman" w:hAnsi="Times New Roman"/>
          <w:sz w:val="24"/>
          <w:szCs w:val="24"/>
        </w:rPr>
        <w:t>, вследствие чего нашим пришлось потрудиться, разыскивая их. Однако, хотя и много их было, по причине трудности (graveza) того места они не смогли захватить более семи.</w:t>
      </w:r>
    </w:p>
    <w:p>
      <w:pPr>
        <w:pStyle w:val="Normal"/>
        <w:spacing w:lineRule="auto" w:line="240" w:before="0" w:after="120"/>
        <w:rPr/>
      </w:pPr>
      <w:r>
        <w:rPr>
          <w:rFonts w:cs="Times New Roman" w:ascii="Times New Roman" w:hAnsi="Times New Roman"/>
          <w:sz w:val="24"/>
          <w:szCs w:val="24"/>
        </w:rPr>
        <w:t>И так, в сем труде, они провели весь тот день, почти до того, как спустилась ночь; однако, сверх всей своей усталости, они весьма ощущали голод и жажду, для избавления от коих не имели никаких средств. И когда были обысканы все те места, кои, как они ощущали, были пригодны к тому, чтобы некоторые залегли там, они решили вернуться. И верно то, что некоторые говорили, что было бы добрым советом оставить там некоторых [людей] на ту ночь, дабы увидеть, выйдут ли мавры, что залегли спрятавшись; однако не нашлось там такого, что отваживался бы остаться, — настолько они ощущали тела свои доведенными до слабости, — но они постановили вернуться всем на свои каравеллы.</w:t>
      </w:r>
    </w:p>
    <w:p>
      <w:pPr>
        <w:pStyle w:val="Normal"/>
        <w:spacing w:lineRule="auto" w:line="240" w:before="0" w:after="120"/>
        <w:rPr/>
      </w:pPr>
      <w:r>
        <w:rPr>
          <w:rFonts w:cs="Times New Roman" w:ascii="Times New Roman" w:hAnsi="Times New Roman"/>
          <w:sz w:val="24"/>
          <w:szCs w:val="24"/>
        </w:rPr>
        <w:t>И, как представляется, пожелал наш Господь Бог вспомнить об их слабости и распорядился, чтобы они повстречали на том пути, по коему шли, двух оседланных верблюдов, что было великим средством для их отдыха, ибо они ехали на них по очереди (ca se revezavam em eles); пока не прибыли к своим кораблям, где обнаружили, что уже имели добычею семьдесят девять душ.</w:t>
      </w:r>
    </w:p>
    <w:p>
      <w:pPr>
        <w:pStyle w:val="Normal"/>
        <w:spacing w:lineRule="auto" w:line="240" w:before="0" w:after="120"/>
        <w:rPr/>
      </w:pPr>
      <w:r>
        <w:rPr>
          <w:rFonts w:cs="Times New Roman" w:ascii="Times New Roman" w:hAnsi="Times New Roman"/>
          <w:sz w:val="24"/>
          <w:szCs w:val="24"/>
        </w:rPr>
        <w:t>На следующий день было решено между ними, что, поскольку их корабли не могли вместить стольких мавров по причине соли, кою они привезли из сего королевства (и сие для того, чтобы засолить шкуры тюленей, когда б не смогли они обрести иную добычу, или же коли довелось бы им совершить выкуп с маврами) они выбросят всю ту соль прочь, как они в самом деле и поступили.</w:t>
      </w:r>
    </w:p>
    <w:p>
      <w:pPr>
        <w:pStyle w:val="Normal"/>
        <w:spacing w:lineRule="auto" w:line="240" w:before="0" w:after="120"/>
        <w:rPr/>
      </w:pPr>
      <w:r>
        <w:rPr>
          <w:rFonts w:cs="Times New Roman" w:ascii="Times New Roman" w:hAnsi="Times New Roman"/>
          <w:sz w:val="24"/>
          <w:szCs w:val="24"/>
        </w:rPr>
        <w:t>И они пожелали еще отбыть для того, чтобы пройти другое побережье, однако по причине бури, что обрушилась на них, постановили смазать там свои корабли салом (ensear ali seus navios), дабы те могли лучшим образом встретиться с фортуною моря, когда они будут возвращаться. И, когда они кончили приготовлять свои корабли, отделил Гомиш Пириш одного из тех мавров, дабы узнать, где могли бы быть еще иные мавры, коих он мог бы захватить. И хотя мавр и сказал ему, где находились некоторые деревни, и они отправились на них, перейдя в южную часть, они не нашли в них ни одного мавра, ни мавританки, ни иного живого существа. И они также ходили по неким местам, где мавр чуял, что они их найдут, пока вовсе не ощутили, что мавры были всецело предупреждены и что напрасным трудом было ходить там дальше, разыскивая их. Посему они решили возвратиться в королевство, ввиду того, что продовольствие у них заканчивалось, в особенности, вода, коей в той земле они не смогли найти пополнения.</w:t>
      </w:r>
    </w:p>
    <w:p>
      <w:pPr>
        <w:pStyle w:val="Normal"/>
        <w:spacing w:lineRule="auto" w:line="240" w:before="0" w:after="120"/>
        <w:rPr/>
      </w:pPr>
      <w:r>
        <w:rPr>
          <w:rFonts w:cs="Times New Roman" w:ascii="Times New Roman" w:hAnsi="Times New Roman"/>
          <w:sz w:val="24"/>
          <w:szCs w:val="24"/>
        </w:rPr>
        <w:t>И таким образом они направили свой путь; пока не вернулись в Лагуш, в каковом округе пребывал инфант, в одном месте, что зовется Мешильюэйра.</w:t>
      </w:r>
    </w:p>
    <w:p>
      <w:pPr>
        <w:pStyle w:val="Heading1"/>
        <w:rPr/>
      </w:pPr>
      <w:bookmarkStart w:id="93" w:name="__RefHeading___Toc527814995"/>
      <w:bookmarkEnd w:id="93"/>
      <w:r>
        <w:rPr/>
        <w:t>ГЛАВА XCIII.</w:t>
        <w:br/>
        <w:t>О каравелле, что отправилась в Месу, и о маврах, коих она привезла.</w:t>
      </w:r>
    </w:p>
    <w:p>
      <w:pPr>
        <w:pStyle w:val="Normal"/>
        <w:spacing w:lineRule="auto" w:line="240" w:before="0" w:after="120"/>
        <w:rPr/>
      </w:pPr>
      <w:r>
        <w:rPr>
          <w:rFonts w:cs="Times New Roman" w:ascii="Times New Roman" w:hAnsi="Times New Roman"/>
          <w:sz w:val="24"/>
          <w:szCs w:val="24"/>
        </w:rPr>
        <w:t>В следующем году, каковой был от рождества Христова 1447-й, инфант, принимая во внимание, что мавры на Золотой реке не пожелали вступить в торговые сношения (к каковому делу даже если бы и питали они некоторое желание, сие должно было полностью иссякнуть по причине мавров, что были захвачены Гомишем Пиришем, как вы уже о том пространно выслушали), пожелал испробовать, могло ли часом сие быть устроено лучшим образом через торговлю в том месте, что называется Меса (Meca) </w:t>
      </w:r>
      <w:r>
        <w:rPr>
          <w:rFonts w:cs="Times New Roman" w:ascii="Times New Roman" w:hAnsi="Times New Roman"/>
          <w:b/>
          <w:bCs/>
          <w:sz w:val="24"/>
          <w:szCs w:val="24"/>
          <w:vertAlign w:val="superscript"/>
        </w:rPr>
        <w:t>3</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И дабы он также смог получить о той земле наилучшее известие, приказал он посему тотчас приготовить каравеллу одного своего оруженосца, что звался Диегу Жил, каковой был человеком, весьма добро послужившим ему в войне с маврами, как на суше, так и на море.</w:t>
      </w:r>
    </w:p>
    <w:p>
      <w:pPr>
        <w:pStyle w:val="Normal"/>
        <w:spacing w:lineRule="auto" w:line="240" w:before="0" w:after="120"/>
        <w:rPr/>
      </w:pPr>
      <w:r>
        <w:rPr>
          <w:rFonts w:cs="Times New Roman" w:ascii="Times New Roman" w:hAnsi="Times New Roman"/>
          <w:sz w:val="24"/>
          <w:szCs w:val="24"/>
        </w:rPr>
        <w:t>И, устроив дела таким образом, получил он известия о том, что один купец из Кастилии, по имени Маркос Сисфонтес, приобрел в том месте двадцать шесть мавров, уже выкупленных для того, чтобы быть отданными за некоторых гвинейцев. И, дабы его корабль мог иметь некоторую причину для своего похода, он приказал сообщить оному купцу, что, коли тому угодно, его мавры будут отвезены в то место на той каравелле, кою он имел таким образом приготовленною, при условии что тот передаст ему некоторую часть того, что достанется ему от выкупа.</w:t>
      </w:r>
    </w:p>
    <w:p>
      <w:pPr>
        <w:pStyle w:val="Normal"/>
        <w:spacing w:lineRule="auto" w:line="240" w:before="0" w:after="120"/>
        <w:rPr/>
      </w:pPr>
      <w:r>
        <w:rPr>
          <w:rFonts w:cs="Times New Roman" w:ascii="Times New Roman" w:hAnsi="Times New Roman"/>
          <w:sz w:val="24"/>
          <w:szCs w:val="24"/>
        </w:rPr>
        <w:t>И, говоря по правде, не столько надеялись на прибыль те [люди], сколько доволен был инфант по двум причинам: первая — что у них будет лучшая возможность осмотреть землю и узнать, каким образом они войдут в торговые сношения; и вторая — что они привезут из нее тех гвинейцев </w:t>
      </w:r>
      <w:r>
        <w:rPr>
          <w:rFonts w:cs="Times New Roman" w:ascii="Times New Roman" w:hAnsi="Times New Roman"/>
          <w:b/>
          <w:bCs/>
          <w:sz w:val="24"/>
          <w:szCs w:val="24"/>
          <w:vertAlign w:val="superscript"/>
        </w:rPr>
        <w:t>4</w:t>
      </w:r>
      <w:r>
        <w:rPr>
          <w:rFonts w:cs="Times New Roman" w:ascii="Times New Roman" w:hAnsi="Times New Roman"/>
          <w:sz w:val="24"/>
          <w:szCs w:val="24"/>
        </w:rPr>
        <w:t>, ибо он верил, что они примут веру Христову.</w:t>
      </w:r>
    </w:p>
    <w:p>
      <w:pPr>
        <w:pStyle w:val="Normal"/>
        <w:spacing w:lineRule="auto" w:line="240" w:before="0" w:after="120"/>
        <w:rPr/>
      </w:pPr>
      <w:r>
        <w:rPr>
          <w:rFonts w:cs="Times New Roman" w:ascii="Times New Roman" w:hAnsi="Times New Roman"/>
          <w:sz w:val="24"/>
          <w:szCs w:val="24"/>
        </w:rPr>
        <w:t>Весьма угодно было тому купцу подобное намерение, кое предлагал ему претворить в жизнь инфант. И посему каравелла была тотчас приготовлена, а груз — принят, и [она] проследовала своим путем прямиком в Месу, где они много говорили [с маврами] о своей торговле, но не смогли договориться ни о че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 вы желаете, — сказал Жуан Фернандиш (тот оруженосец, что пребывал семь месяцев среди мавров Заары, как вы уже слышали), обращаясь к Диегу Жилу, Родригианишу (другому оруженосцу, коего послал инфант для устроения той торговли), а также к одному кастильцу, купцу, что находился там для того, чтобы выкупить мавров, — я высажусь на землю, дабы устроить сию торговлю.</w:t>
      </w:r>
    </w:p>
    <w:p>
      <w:pPr>
        <w:pStyle w:val="Normal"/>
        <w:spacing w:lineRule="auto" w:line="240" w:before="0" w:after="120"/>
        <w:rPr/>
      </w:pPr>
      <w:r>
        <w:rPr>
          <w:rFonts w:cs="Times New Roman" w:ascii="Times New Roman" w:hAnsi="Times New Roman"/>
          <w:sz w:val="24"/>
          <w:szCs w:val="24"/>
        </w:rPr>
        <w:t>И, взяв себе поруку, он отправился к ним и договорился с ними таким образом, что приказал привести на каравеллу пятьдесят одного гвинейца, за каковых было дано восемнадцать мавров </w:t>
      </w:r>
      <w:r>
        <w:rPr>
          <w:rFonts w:cs="Times New Roman" w:ascii="Times New Roman" w:hAnsi="Times New Roman"/>
          <w:b/>
          <w:bCs/>
          <w:sz w:val="24"/>
          <w:szCs w:val="24"/>
          <w:vertAlign w:val="superscript"/>
        </w:rPr>
        <w:t>5</w:t>
      </w:r>
      <w:r>
        <w:rPr>
          <w:rFonts w:cs="Times New Roman" w:ascii="Times New Roman" w:hAnsi="Times New Roman"/>
          <w:sz w:val="24"/>
          <w:szCs w:val="24"/>
        </w:rPr>
        <w: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случилось при сем, что с южной стороны сорвался столь сильный ветер, что поневоле заставил их поднять паруса; и они возвратились в королевство.</w:t>
      </w:r>
    </w:p>
    <w:p>
      <w:pPr>
        <w:pStyle w:val="Normal"/>
        <w:spacing w:lineRule="auto" w:line="240" w:before="0" w:after="120"/>
        <w:rPr/>
      </w:pPr>
      <w:r>
        <w:rPr>
          <w:rFonts w:cs="Times New Roman" w:ascii="Times New Roman" w:hAnsi="Times New Roman"/>
          <w:sz w:val="24"/>
          <w:szCs w:val="24"/>
        </w:rPr>
        <w:t>Был там привезен для инфанта один лев, какового он затем отправил в одно место в Ирландии, называемое Галвеу (Galveu) </w:t>
      </w:r>
      <w:r>
        <w:rPr>
          <w:rFonts w:cs="Times New Roman" w:ascii="Times New Roman" w:hAnsi="Times New Roman"/>
          <w:b/>
          <w:bCs/>
          <w:sz w:val="24"/>
          <w:szCs w:val="24"/>
          <w:vertAlign w:val="superscript"/>
        </w:rPr>
        <w:t>6</w:t>
      </w:r>
      <w:r>
        <w:rPr>
          <w:rFonts w:cs="Times New Roman" w:ascii="Times New Roman" w:hAnsi="Times New Roman"/>
          <w:sz w:val="24"/>
          <w:szCs w:val="24"/>
        </w:rPr>
        <w:t>, одному своему слуге, что проживал в той земле, ибо они ведали, что никогда подобное [животное] в том краю не было видано.</w:t>
      </w:r>
    </w:p>
    <w:p>
      <w:pPr>
        <w:pStyle w:val="Normal"/>
        <w:spacing w:lineRule="auto" w:line="240" w:before="0" w:after="120"/>
        <w:rPr/>
      </w:pPr>
      <w:r>
        <w:rPr>
          <w:rFonts w:cs="Times New Roman" w:ascii="Times New Roman" w:hAnsi="Times New Roman"/>
          <w:sz w:val="24"/>
          <w:szCs w:val="24"/>
        </w:rPr>
        <w:t>И Жуан Фернандиш оставался [там] таким образом до тех пор, пока другой корабль не возвратился за ним.</w:t>
      </w:r>
    </w:p>
    <w:p>
      <w:pPr>
        <w:pStyle w:val="Normal"/>
        <w:spacing w:lineRule="auto" w:line="240" w:before="0" w:after="120"/>
        <w:rPr/>
      </w:pPr>
      <w:r>
        <w:rPr>
          <w:rFonts w:cs="Times New Roman" w:ascii="Times New Roman" w:hAnsi="Times New Roman"/>
          <w:sz w:val="24"/>
          <w:szCs w:val="24"/>
        </w:rPr>
        <w:t>И в сей, тот же самый год, возвратился Антан Гонсалвиш на Золотую реку, дабы увидеть, сумеет ли склонить мавров к тому, чтобы вернуться к торговле; куда походу его предстояло стать весьма опасным, ибо, когда он стоял на якоре вверху реки, мавры тотчас пришли к берегу [моря]; среди каковых был один, ясно показывавший, что обладал над ними господством, от какового Антан Гонсалвиш поручил поруку; однако же [тот мавр] предупредил его, чтобы он чувствовал себя в безопасности относительно прочих [мавров] не иначе как в его присутствии. И было так, что когда тот мавр находился далеко оттуда, ибо прочие мавры уже выказывали знаки доверия христианам, захотел Антан Гонсалвиш высадиться на землю, думая, однако, будто тот мавр, что первым дал ему поруку, будет присутствовать. Однако, тотчас же после того как он приблизился к земле и не увидел там того предводителя или господина противников, он не пожелал высаживаться. Однако же, поскольку он не мог поговорить с ними как следовало, пока они находились вдалеке, он приказал подвести лодку очень близко к пляжу; в связи с чем враги ясно выказали обман, каковой до того скрывали, бросая свои азагаи как люди, желавшие выказать смертельную ненависть, кою питали к нашим.</w:t>
      </w:r>
    </w:p>
    <w:p>
      <w:pPr>
        <w:pStyle w:val="Normal"/>
        <w:spacing w:lineRule="auto" w:line="240" w:before="0" w:after="120"/>
        <w:rPr/>
      </w:pPr>
      <w:r>
        <w:rPr>
          <w:rFonts w:cs="Times New Roman" w:ascii="Times New Roman" w:hAnsi="Times New Roman"/>
          <w:sz w:val="24"/>
          <w:szCs w:val="24"/>
        </w:rPr>
        <w:t>И, вкратце, коли бы не великая отвага Антана Гонсалвиша, то там бы и нашел он конец вместе со всеми, кто был с ним; [но он поступил иначе], приказав привести лодку в весьма сильное движение с помощью весел, каковая вещь не могла быть выполнена иначе, кроме как лишь с весьма великим трудом, из-за множества азагай, что падали на них. Однако же было угодно Богу, чтобы они ушли оттуда, оставив некоторых из тех мавров раненными; из христиан же один остался таким образом раненным, что немного дней спустя встретил свой конец, когда корабль уже шел по морю.</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И в тот же самый год отправилась туда другая каравелла, одного слуги инфанта, что звался Жоржи Гонсалвиш, на каковой отправились он и другой [человек]; и они привезли с Золотой реки много ворвани и шкур тюленей.</w:t>
      </w:r>
    </w:p>
    <w:p>
      <w:pPr>
        <w:pStyle w:val="Normal"/>
        <w:spacing w:lineRule="auto" w:line="240" w:before="0" w:after="120"/>
        <w:rPr/>
      </w:pPr>
      <w:r>
        <w:rPr>
          <w:rFonts w:cs="Times New Roman" w:ascii="Times New Roman" w:hAnsi="Times New Roman"/>
          <w:sz w:val="24"/>
          <w:szCs w:val="24"/>
        </w:rPr>
        <w:t>И в сей главе подходят к концу дела сего года, в каковом мы не находим иных деяний, о коих следовало бы поведать.</w:t>
      </w:r>
    </w:p>
    <w:p>
      <w:pPr>
        <w:pStyle w:val="Heading1"/>
        <w:rPr/>
      </w:pPr>
      <w:bookmarkStart w:id="94" w:name="__RefHeading___Toc527814996"/>
      <w:bookmarkEnd w:id="94"/>
      <w:r>
        <w:rPr/>
        <w:t>ГЛАВА XCIV.</w:t>
        <w:br/>
        <w:t>О том, как Валларти отправился в землю Гвинейскую, и каким образом прошло его пребывание.</w:t>
      </w:r>
    </w:p>
    <w:p>
      <w:pPr>
        <w:pStyle w:val="Normal"/>
        <w:spacing w:lineRule="auto" w:line="240" w:before="0" w:after="120"/>
        <w:rPr/>
      </w:pPr>
      <w:r>
        <w:rPr>
          <w:rFonts w:cs="Times New Roman" w:ascii="Times New Roman" w:hAnsi="Times New Roman"/>
          <w:sz w:val="24"/>
          <w:szCs w:val="24"/>
        </w:rPr>
        <w:t>Поскольку слава о сем деянии разнеслась по краям мира, суждено было ей достичь двора короля Датского, Шведского и Норвежского </w:t>
      </w:r>
      <w:r>
        <w:rPr>
          <w:rFonts w:cs="Times New Roman" w:ascii="Times New Roman" w:hAnsi="Times New Roman"/>
          <w:b/>
          <w:bCs/>
          <w:sz w:val="24"/>
          <w:szCs w:val="24"/>
          <w:vertAlign w:val="superscript"/>
        </w:rPr>
        <w:t>7</w:t>
      </w:r>
      <w:r>
        <w:rPr>
          <w:rFonts w:cs="Times New Roman" w:ascii="Times New Roman" w:hAnsi="Times New Roman"/>
          <w:sz w:val="24"/>
          <w:szCs w:val="24"/>
        </w:rPr>
        <w:t>. И так как видите вы, что высокородные люди озабочиваются тем, чтобы узреть и познать подобные вещи, случилось так, что один благородный муж из дома того принца, алчущий посмотреть свет, получил свое разрешение и прибыл в сие королевство. И, пробыв некоторое время в доме инфанта, они явился к нему просить, дабы была на то его милость снарядить для него одну каравеллу и направить его таким образом, чтобы смог он двинуться в землю негров.</w:t>
      </w:r>
    </w:p>
    <w:p>
      <w:pPr>
        <w:pStyle w:val="Normal"/>
        <w:spacing w:lineRule="auto" w:line="240" w:before="0" w:after="120"/>
        <w:rPr/>
      </w:pPr>
      <w:r>
        <w:rPr>
          <w:rFonts w:cs="Times New Roman" w:ascii="Times New Roman" w:hAnsi="Times New Roman"/>
          <w:sz w:val="24"/>
          <w:szCs w:val="24"/>
        </w:rPr>
        <w:t>Инфант, каковой с легкостью мог быть подвигнут на любое дело, в коем какой-нибудь добрый [муж] смог бы обрести почесть или приумножение, приказал тот же час снарядить одну каравеллу, самым надлежащим образом (o mais compridamente), каким только было возможно; сказав ему, чтобы он отправлялся к Зеленому мысу и чтобы они посмотрели, сумеют ли получить поруку у короля той земли, поскольку ему [инфанту] было сказано, что тот [король] был весьма великим сеньором; отправив с ним [Валларти] [для сего] свои письма и наказав также, чтобы он поведал тому [королю] некоторые вещи от его имени, ради службы Богу и Его святой вере (и сие потому, что, как ему утверждали, тот [король] был христианином). В завершение же всего было то, что, коли вышло бы так, что тот [король и вправду] имел закон Христов, то чтобы оказалось ему угодно оказать помощь в войне с маврами Африки, в каковой король дон Афонсу, что тогда царствовал в Португалии, и он [инфант] от его имени постоянно трудились вместе со всеми прочими своими вассалами и уроженцами.</w:t>
      </w:r>
    </w:p>
    <w:p>
      <w:pPr>
        <w:pStyle w:val="Normal"/>
        <w:spacing w:lineRule="auto" w:line="240" w:before="0" w:after="120"/>
        <w:rPr/>
      </w:pPr>
      <w:r>
        <w:rPr>
          <w:rFonts w:cs="Times New Roman" w:ascii="Times New Roman" w:hAnsi="Times New Roman"/>
          <w:sz w:val="24"/>
          <w:szCs w:val="24"/>
        </w:rPr>
        <w:t>Все было готово весьма скоро, и тот оруженосец, что звался Валларти, взошел на свой корабль, и вместе с ним один рыцарь ордена Христа, что звался Фернанду Афонсу и был воспитан и взращен инфантом, какового он посылал в той каравелле, поскольку Валларти был чужестранцем и не знал столь хорошо обычаи и манеры [корабельного] люда, и чтобы он направлял моряков и [вел] прочие дела, относящиеся к управлению кораблем; и также [посылал он его] почти как посла, коли случилось бы им увидеть того короля, для чего взяли они туржиманами двух уроженцев той земли. Однако же главное предводительство принадлежало Валларти.</w:t>
      </w:r>
    </w:p>
    <w:p>
      <w:pPr>
        <w:pStyle w:val="Normal"/>
        <w:spacing w:lineRule="auto" w:line="240" w:before="0" w:after="120"/>
        <w:rPr/>
      </w:pPr>
      <w:r>
        <w:rPr>
          <w:rFonts w:cs="Times New Roman" w:ascii="Times New Roman" w:hAnsi="Times New Roman"/>
          <w:sz w:val="24"/>
          <w:szCs w:val="24"/>
        </w:rPr>
        <w:t>И они проследовали так своим путем, и, после великих трудов, что достались им в море, по прошествии шести месяцев с того дня, как впервые покинули Лиссабон, прибыли на остров Палма, что лежит в земле негров, рядом с Зеленым мысом. Там они держали свой совет о том, какого образа действий следовало им держаться оттуда далее согласно распоряжениям, кои они имели от инфанта; и совершили затем плавание вперед, ибо то еще не была гавань, где им подобало отдохнуть.</w:t>
      </w:r>
    </w:p>
    <w:p>
      <w:pPr>
        <w:pStyle w:val="Normal"/>
        <w:spacing w:lineRule="auto" w:line="240" w:before="0" w:after="120"/>
        <w:rPr/>
      </w:pPr>
      <w:r>
        <w:rPr>
          <w:rFonts w:cs="Times New Roman" w:ascii="Times New Roman" w:hAnsi="Times New Roman"/>
          <w:sz w:val="24"/>
          <w:szCs w:val="24"/>
        </w:rPr>
        <w:t>И, находясь к низу от мыса, в месте, что среди уроженцев той земли зовется Абрам (Abram), они приказали там спустить на воду свою лодку, в каковой Валларти вместе с некоторыми другими высадился на землю, где они нашли уже многих из тех негров; из каковых Валларти попросил, чтобы ему дали одного, сам же он даст им другого, дабы между ними была порука, благодаря коей они могли бы провести свои переговоры (falas); на что ответом было, что таковое дело не подобало им совершать без полномочия одного рыцаря, что был там почти как губернатор той земли и звался Гитения (Guitenia). Каковой, как только узнал о подобной просьбе, прибыл туда, и оказалось ему весьма угодно предоставить то, о чем просил Валларти.</w:t>
      </w:r>
    </w:p>
    <w:p>
      <w:pPr>
        <w:pStyle w:val="Normal"/>
        <w:spacing w:lineRule="auto" w:line="240" w:before="0" w:after="120"/>
        <w:rPr/>
      </w:pPr>
      <w:r>
        <w:rPr>
          <w:rFonts w:cs="Times New Roman" w:ascii="Times New Roman" w:hAnsi="Times New Roman"/>
          <w:sz w:val="24"/>
          <w:szCs w:val="24"/>
        </w:rPr>
        <w:t>И как только один из тех негров прибыл на каравеллу, Фернанду Афонсу (лучше знавший наш португальский язык) начал беседовать с ним, говоря ему таким образом:</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а, по коей мы просили твоего прибытия на сей корабль, была та, чтобы ты передал нашим полномочием своему господину, что мы суть [подданные] одного великого и могущественного принца Испании, каковая лежит в конце Заката, по чьему велению мы прибыли сюда, чтобы говорить от его имени с великим и добрым королем сей земли.</w:t>
      </w:r>
    </w:p>
    <w:p>
      <w:pPr>
        <w:pStyle w:val="Normal"/>
        <w:spacing w:lineRule="auto" w:line="240" w:before="0" w:after="120"/>
        <w:rPr/>
      </w:pPr>
      <w:r>
        <w:rPr>
          <w:rFonts w:cs="Times New Roman" w:ascii="Times New Roman" w:hAnsi="Times New Roman"/>
          <w:sz w:val="24"/>
          <w:szCs w:val="24"/>
        </w:rPr>
        <w:t>И он дал ему прочесть одно из писем, что они везли, каковое было ему оглашено одним из его толмачей, дабы ему передать тем же образом тому рыцарю, что его туда послал.</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 отвечал тот, — вы и хотите главным образом видеть Боора (Boor) </w:t>
      </w:r>
      <w:r>
        <w:rPr>
          <w:rFonts w:cs="Times New Roman" w:ascii="Times New Roman" w:hAnsi="Times New Roman"/>
          <w:b/>
          <w:bCs/>
          <w:sz w:val="24"/>
          <w:szCs w:val="24"/>
          <w:vertAlign w:val="superscript"/>
        </w:rPr>
        <w:t>8</w:t>
      </w:r>
      <w:r>
        <w:rPr>
          <w:rFonts w:cs="Times New Roman" w:ascii="Times New Roman" w:hAnsi="Times New Roman"/>
          <w:sz w:val="24"/>
          <w:szCs w:val="24"/>
        </w:rPr>
        <w:t>, каковой есть наш великий король, вы не можете в настоящее время получить от него сообщения, поскольку верно то, что он находится весьма далеко (alongado) отсюда, ведя войну с другим великим сеньором, каковой не желает ему подчиняться.</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ли он все еще пребывает в своем доме, — спросил Фернанду Афонсу, — за сколько дней сумеете вы добраться до него с нашим сообщением, а также возвратиться с ответом?</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шести до семи дней будет наибольшая задержка, — отвечал гвинеец.</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 сказал Фернанду Афонсу, — будет добро, коли ты скажешь тому рыцарю, с коим живешь, чтобы он послал туда человека со своим сообщением, дав ему знать обо всем, что я тебе уже сказал. И коли твой господин так поступит, то великую службу сослужит своему королю и принесет пользу своей стране.</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же, — сказал гвинеец, — я поведаю все весьма добро Гитание (Guitanie).</w:t>
      </w:r>
    </w:p>
    <w:p>
      <w:pPr>
        <w:pStyle w:val="Normal"/>
        <w:spacing w:lineRule="auto" w:line="240" w:before="0" w:after="120"/>
        <w:rPr/>
      </w:pPr>
      <w:r>
        <w:rPr>
          <w:rFonts w:cs="Times New Roman" w:ascii="Times New Roman" w:hAnsi="Times New Roman"/>
          <w:sz w:val="24"/>
          <w:szCs w:val="24"/>
        </w:rPr>
        <w:t>Тогда они приказали подать ему еды (vianda), от каковой он ел и пил; затем дали ему одно из писем, что везли, дабы он показал его своему господину и сказал ему, что там говорилось обо всем том, что они ему прежде сказали; и чтобы он также отвез его в знак дружбы.</w:t>
      </w:r>
    </w:p>
    <w:p>
      <w:pPr>
        <w:pStyle w:val="Normal"/>
        <w:spacing w:lineRule="auto" w:line="240" w:before="0" w:after="120"/>
        <w:rPr/>
      </w:pPr>
      <w:r>
        <w:rPr>
          <w:rFonts w:cs="Times New Roman" w:ascii="Times New Roman" w:hAnsi="Times New Roman"/>
          <w:sz w:val="24"/>
          <w:szCs w:val="24"/>
        </w:rPr>
        <w:t>Однако, когда тот гвинеец был отвезен на землю, где находился тот рыцарь, что его послал, там уже пребывал другой подобный ему, звавшийся Сатан (Satam), и иной, звавшийся Минеф (Minef), что прибыл туда незадолго до того; коего безобразие было крайним, [таким,] что, согласно сказанному теми, кто там был, невозможно было изобразить ничего более безобразного; равно и его одеяние (corregimento) не было великим свидетельством его достоинства, ибо он предстал там весьма плохо одетым; и все же обладал он большею властью, нежели кто-нибудь из прочих.</w:t>
      </w:r>
    </w:p>
    <w:p>
      <w:pPr>
        <w:pStyle w:val="Normal"/>
        <w:spacing w:lineRule="auto" w:line="240" w:before="0" w:after="120"/>
        <w:rPr/>
      </w:pPr>
      <w:r>
        <w:rPr>
          <w:rFonts w:cs="Times New Roman" w:ascii="Times New Roman" w:hAnsi="Times New Roman"/>
          <w:sz w:val="24"/>
          <w:szCs w:val="24"/>
        </w:rPr>
        <w:t>И пока тот гвинеец говорил с рыцарем о посольстве, ему порученном, лодка находилась рядом с пляжем, ожидая ответа; каковой получить было весьма затруднительно по причине гвинейцев, намеревавшихся узнать, что он говорил, а также узреть письмо, кое он вез; коих было столько на [одного] того, что прибыл с каравеллы, что рыцарям пришлось весьма потрудиться, чтобы удалить их оттуда.</w:t>
      </w:r>
    </w:p>
    <w:p>
      <w:pPr>
        <w:pStyle w:val="Normal"/>
        <w:spacing w:lineRule="auto" w:line="240" w:before="0" w:after="120"/>
        <w:rPr/>
      </w:pPr>
      <w:r>
        <w:rPr>
          <w:rFonts w:cs="Times New Roman" w:ascii="Times New Roman" w:hAnsi="Times New Roman"/>
          <w:sz w:val="24"/>
          <w:szCs w:val="24"/>
        </w:rPr>
        <w:t>И, в конце концов, в тот день они так и не сумели получить ответа; и хотя рыцарь зашел достаточно [далеко] в воду, чтобы поговорить с теми, кто был в лодке, но таково было множество гвинейцев, что они так и не дали ему закончить, так что он оставил все на следующий день. В каковой [день] лодка отправилась к земле весьма рано, однако рыцарь уже находился там в одной алмадии, в коей он пожелал отравиться на каравеллу; но, увидев, что шла лодка, возвратился на землю. И приказал он доставить ему козу и козленка, и кускус, и кашу с маслом, и хлеб с мукою и колосьями, и один слоновий бивень, и семя из коего делали тот хлеб, и молоко, и пальмовое вино.</w:t>
      </w:r>
    </w:p>
    <w:p>
      <w:pPr>
        <w:pStyle w:val="Normal"/>
        <w:spacing w:lineRule="auto" w:line="240" w:before="0" w:after="120"/>
        <w:rPr/>
      </w:pPr>
      <w:r>
        <w:rPr>
          <w:rFonts w:cs="Times New Roman" w:ascii="Times New Roman" w:hAnsi="Times New Roman"/>
          <w:sz w:val="24"/>
          <w:szCs w:val="24"/>
        </w:rPr>
        <w:t>И случилось прибыть туда в ту ночь одному рыцарю, по имени Амаллам (Amallam), каковой был сыном одного из дядьев того Гитание, чьею милостью он получил ту землю; каковой, очевидно, желал поговорить с людьми в лодке, однако гвинеец не пожелал ему того дозволить, говоря, что не было ему причины затевать подобное дело. По каковой причине он посоветовал нашим возвратиться и взять с собой те вещи для своего подкрепления; и чтобы они, после того как поедят, вернулись, сами же они [гвинейцы] тем временем будут держать свой совет.</w:t>
      </w:r>
    </w:p>
    <w:p>
      <w:pPr>
        <w:pStyle w:val="Normal"/>
        <w:spacing w:lineRule="auto" w:line="240" w:before="0" w:after="120"/>
        <w:rPr/>
      </w:pPr>
      <w:r>
        <w:rPr>
          <w:rFonts w:cs="Times New Roman" w:ascii="Times New Roman" w:hAnsi="Times New Roman"/>
          <w:sz w:val="24"/>
          <w:szCs w:val="24"/>
        </w:rPr>
        <w:t>Но коли и прежде было между ними несогласие в переговорах (eram em diviso por feito da fala), еще большим сделалось оно к вечеру. И поскольку пришлось бы нам быть весьма многоречивыми, коли должны были бы мы поведать подробно о том, сколько мнений (maneiras) было высказано между одними и другими в их переговорах, достаточно [сказать], что сей рыцарь Гитание несколько раз побывал на каравелле, отправляясь в одной алмадии и беря с собой четверых. И он говорил с нашими о торговле, заявляя, что и его самого было бы достаточно, чтобы обо всем договориться, поскольку, когда тот король Боор, давал землю какому-нибудь рыцарю, [то тот] мог поступать в ней так же, как и он сам; и таким образом, любое дело, какое бы тот ни содеял, он [король] почел бы за добро содеянное. Наши же отвечали, что имели приказ не совершать ничего прежде чем поговорят с тем королем, и о сем было выдвинуто множество суждений, из коих вывод был таков, что он [Гитание] пошлет, все же, в дом короля со своим сообщением.</w:t>
      </w:r>
    </w:p>
    <w:p>
      <w:pPr>
        <w:pStyle w:val="Normal"/>
        <w:spacing w:lineRule="auto" w:line="240" w:before="0" w:after="120"/>
        <w:rPr/>
      </w:pPr>
      <w:r>
        <w:rPr>
          <w:rFonts w:cs="Times New Roman" w:ascii="Times New Roman" w:hAnsi="Times New Roman"/>
          <w:sz w:val="24"/>
          <w:szCs w:val="24"/>
        </w:rPr>
        <w:t>И в то время как они ожидали вестового, что туда отправился, тот Гитание безопасно отправлялся на корабль, беря с собой лучшие яства, что имел, и слоновьи бивни, и также некоторые иные вещи; и сам он, равным образом, принимал званые обеды (convites) и ткани вместе с иными ценностями, что наши ему давали, показывая, что был весьма доволен общением (conversacao) с ними.</w:t>
      </w:r>
    </w:p>
    <w:p>
      <w:pPr>
        <w:pStyle w:val="Normal"/>
        <w:spacing w:lineRule="auto" w:line="240" w:before="0" w:after="120"/>
        <w:rPr/>
      </w:pPr>
      <w:r>
        <w:rPr>
          <w:rFonts w:cs="Times New Roman" w:ascii="Times New Roman" w:hAnsi="Times New Roman"/>
          <w:sz w:val="24"/>
          <w:szCs w:val="24"/>
        </w:rPr>
        <w:t>И однажды они стали просить его достать для них мертвого слона, дабы взять у него шкуру, бивни и кости, с некоторой частью мяса; на что гвинеец отвечал, что добыть его можно было без большого труда.</w:t>
      </w:r>
    </w:p>
    <w:p>
      <w:pPr>
        <w:pStyle w:val="Normal"/>
        <w:spacing w:lineRule="auto" w:line="240" w:before="0" w:after="1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 молвил Валларти, — коли вы нам сие устроите, то через любого из нас двоих [Валларти или Фернанду Афонсу], что сюда вернется, получите шатер из льняной ткани, в каковом смогут разместиться от двадцати пяти до тридцати человек, столь легкий, что один человек сможет нести его на шее.</w:t>
      </w:r>
    </w:p>
    <w:p>
      <w:pPr>
        <w:pStyle w:val="Normal"/>
        <w:spacing w:lineRule="auto" w:line="240" w:before="0" w:after="120"/>
        <w:rPr/>
      </w:pPr>
      <w:r>
        <w:rPr>
          <w:rFonts w:cs="Times New Roman" w:ascii="Times New Roman" w:hAnsi="Times New Roman"/>
          <w:sz w:val="24"/>
          <w:szCs w:val="24"/>
        </w:rPr>
        <w:t>Много раз ходили наши на землю вместе с ним и по его приглашению, однако были не настолько рядом, чтобы их могли захватить. И случилось так, что однажды, когда лодка находилась рядом с пляжем, из-за водяного вала она коснулась суши, чем находившиеся в ней были весьма встревожены (torvados); и когда рыцарь сие ощутил, то сказал им, чтобы они чувствовали себя в безопасности, поскольку все те [гвинейцы] были его [людьми], и что они не причинят им никакой неприятности. И, таким образом, во всем тот гвинейский рыцарь показывал себя истинным мужем.</w:t>
      </w:r>
    </w:p>
    <w:p>
      <w:pPr>
        <w:pStyle w:val="Normal"/>
        <w:spacing w:lineRule="auto" w:line="240" w:before="0" w:after="120"/>
        <w:rPr/>
      </w:pPr>
      <w:r>
        <w:rPr>
          <w:rFonts w:cs="Times New Roman" w:ascii="Times New Roman" w:hAnsi="Times New Roman"/>
          <w:sz w:val="24"/>
          <w:szCs w:val="24"/>
        </w:rPr>
        <w:t>Однако фортуна, коей в некоторых случаях помогает дурной совет людей, таким образом распорядилась деянием, что они не смогли прийти к его завершению при столь благом начале. И было так, что, когда тот Гитание пребывал в поисках слона, как он им обещал, Валларти, как человек мало осмотрительный, пожелал однажды сойти на землю, поскольку мне представляется, что прошло уже некоторое время, как его звали. Правда то, что поначалу было ему сказано, чтобы он уклонился от того похода, но даже и так он пожелал сойти, как тот, кого фортуна звала, дабы узреть час великой его тяготы.</w:t>
      </w:r>
    </w:p>
    <w:p>
      <w:pPr>
        <w:pStyle w:val="Normal"/>
        <w:spacing w:lineRule="auto" w:line="240" w:before="0" w:after="120"/>
        <w:rPr/>
      </w:pPr>
      <w:r>
        <w:rPr>
          <w:rFonts w:cs="Times New Roman" w:ascii="Times New Roman" w:hAnsi="Times New Roman"/>
          <w:sz w:val="24"/>
          <w:szCs w:val="24"/>
        </w:rPr>
        <w:t>И когда они находились близ суши, появился там один негр, несший бутыль из тыквы с вином или водою, делая вид, что желал ее отдать; и Валларти сказал тем, кто греб, чтобы они приблизились. И хотя некоторые говорили ему, что подобное приближение было неблагоразумно, все же они были принуждены сделать то, что он приказывал, к великому урону для всех; ибо, когда лодка подошла с разворота (de ciavoga), они, для того, чтобы взять бутыль у негра, оказались так близко от суши, что она коснулась лодки. И пока Валларти смотрел на великое множество люда из тех негров, что залегли в тени одного дерева, один из туржиманов, что они везли, звавшийся Афонсу, показал, что желал взять бутыль и дал себе поскользнуться, упав с лодки. И когда прочие увидели сие и пожелали повернуть лодку назад, на нее налетела волна и совсем выбросила ее на сушу; где негры весьма наспех мощно обрушились на лодку, меча свои азагаи. Таким образом, из всех, сколько сошло с каравеллы в то путешествие, на корабль вернулся лишь один, что бросился [в воду и ушел] вплавь; но о прочих мы не находим [сведений о том], какой они обрели конец, поскольку тот, что пришел вплавь, говорил, что не видел, чтобы был убит более, чем один, и что за те три или четыре раза, что он посмотрел назад, он неизменно видел Валларти сидящим на корме лодки.</w:t>
      </w:r>
    </w:p>
    <w:p>
      <w:pPr>
        <w:pStyle w:val="Normal"/>
        <w:spacing w:lineRule="auto" w:line="240" w:before="0" w:after="120"/>
        <w:rPr/>
      </w:pPr>
      <w:r>
        <w:rPr>
          <w:rFonts w:cs="Times New Roman" w:ascii="Times New Roman" w:hAnsi="Times New Roman"/>
          <w:sz w:val="24"/>
          <w:szCs w:val="24"/>
        </w:rPr>
        <w:t>Однако ко времени, когда мы писали сию историю, пришли во власть инфанта некоторые пленники, уроженцы того края, кои говорили, что в одном весьма далеком замке, в глуби, находились четверо христиан, из коих один уже умер, но трое еще оставались живы; вследствие чего некоторые предположили — по знакам, кои подавал негр, — что то, верно, были те самые.</w:t>
      </w:r>
    </w:p>
    <w:p>
      <w:pPr>
        <w:pStyle w:val="Normal"/>
        <w:spacing w:lineRule="auto" w:line="240" w:before="0" w:after="120"/>
        <w:rPr/>
      </w:pPr>
      <w:r>
        <w:rPr>
          <w:rFonts w:cs="Times New Roman" w:ascii="Times New Roman" w:hAnsi="Times New Roman"/>
          <w:sz w:val="24"/>
          <w:szCs w:val="24"/>
        </w:rPr>
        <w:t>И Фернанду Афонсу, принимая во внимание столь несчастливое событие, а также то, что он не имел более лодки, с коею мог бы вернуться на землю, дабы узнать о других, приказал поднять якоря и возвратился в королевство </w:t>
      </w:r>
      <w:r>
        <w:rPr>
          <w:rFonts w:cs="Times New Roman" w:ascii="Times New Roman" w:hAnsi="Times New Roman"/>
          <w:b/>
          <w:bCs/>
          <w:sz w:val="24"/>
          <w:szCs w:val="24"/>
          <w:vertAlign w:val="superscript"/>
        </w:rPr>
        <w:t>9</w:t>
      </w:r>
      <w:r>
        <w:rPr>
          <w:rFonts w:cs="Times New Roman" w:ascii="Times New Roman" w:hAnsi="Times New Roman"/>
          <w:sz w:val="24"/>
          <w:szCs w:val="24"/>
        </w:rPr>
        <w:t>.</w:t>
      </w:r>
    </w:p>
    <w:p>
      <w:pPr>
        <w:pStyle w:val="Heading1"/>
        <w:rPr/>
      </w:pPr>
      <w:bookmarkStart w:id="95" w:name="__RefHeading___Toc527814997"/>
      <w:bookmarkEnd w:id="95"/>
      <w:r>
        <w:rPr/>
        <w:t>ГЛАВА XCV.</w:t>
        <w:br/>
        <w:t>Как Антан Гонсалвиш отправился принимать остров Лансароти от имени инфанта.</w:t>
      </w:r>
    </w:p>
    <w:p>
      <w:pPr>
        <w:pStyle w:val="Normal"/>
        <w:spacing w:lineRule="auto" w:line="240" w:before="0" w:after="120"/>
        <w:rPr/>
      </w:pPr>
      <w:r>
        <w:rPr>
          <w:rFonts w:cs="Times New Roman" w:ascii="Times New Roman" w:hAnsi="Times New Roman"/>
          <w:sz w:val="24"/>
          <w:szCs w:val="24"/>
        </w:rPr>
        <w:t>Столь привычно ощущали уже себя жители Лагуша в той земле мавров, что почитали себя удовлетворенными не только лишь тем, чтобы отправляться туда воевать с ее жителями; но нашлись также некоторые, что не удовольствовались рыбной ловлей в местах, обычных для их отцов и дедов, и попробовали отправиться порыбачить в моря того побережья, испросив разрешения инфанта, обещав ему известную плату за то, чтобы он дозволил им туда пройти и устроить свою рыбную ловлю; что, думаю я, было испрошено не без основания, так как вполне надлежит полагать, что некоторые из тех, кто туда прежде прошел, зрели море столь наполненным рыбою, что были подвигнуты на то, чтобы испросить подобное разрешение.</w:t>
      </w:r>
    </w:p>
    <w:p>
      <w:pPr>
        <w:pStyle w:val="Normal"/>
        <w:spacing w:lineRule="auto" w:line="240" w:before="0" w:after="120"/>
        <w:rPr/>
      </w:pPr>
      <w:r>
        <w:rPr>
          <w:rFonts w:cs="Times New Roman" w:ascii="Times New Roman" w:hAnsi="Times New Roman"/>
          <w:sz w:val="24"/>
          <w:szCs w:val="24"/>
        </w:rPr>
        <w:t>Условившись, посему, с инфантом, о некоторой сумме денег, кою они должны были отдать ему за право, кое он им там предоставлял, они отправились в свое путешествие, и шли своим путем до тех пор, пока не прибыли в одно место, называемое </w:t>
      </w:r>
      <w:r>
        <w:rPr>
          <w:rFonts w:cs="Times New Roman" w:ascii="Times New Roman" w:hAnsi="Times New Roman"/>
          <w:i/>
          <w:iCs/>
          <w:sz w:val="24"/>
          <w:szCs w:val="24"/>
        </w:rPr>
        <w:t>мысом Кефалей</w:t>
      </w:r>
      <w:r>
        <w:rPr>
          <w:rFonts w:cs="Times New Roman" w:ascii="Times New Roman" w:hAnsi="Times New Roman"/>
          <w:sz w:val="24"/>
          <w:szCs w:val="24"/>
        </w:rPr>
        <w:t> (</w:t>
      </w:r>
      <w:r>
        <w:rPr>
          <w:rFonts w:cs="Times New Roman" w:ascii="Times New Roman" w:hAnsi="Times New Roman"/>
          <w:i/>
          <w:iCs/>
          <w:sz w:val="24"/>
          <w:szCs w:val="24"/>
        </w:rPr>
        <w:t>Cabo dos Ruivos</w:t>
      </w:r>
      <w:r>
        <w:rPr>
          <w:rFonts w:cs="Times New Roman" w:ascii="Times New Roman" w:hAnsi="Times New Roman"/>
          <w:sz w:val="24"/>
          <w:szCs w:val="24"/>
        </w:rPr>
        <w:t>) </w:t>
      </w:r>
      <w:r>
        <w:rPr>
          <w:rFonts w:cs="Times New Roman" w:ascii="Times New Roman" w:hAnsi="Times New Roman"/>
          <w:b/>
          <w:bCs/>
          <w:sz w:val="24"/>
          <w:szCs w:val="24"/>
          <w:vertAlign w:val="superscript"/>
        </w:rPr>
        <w:t>10</w:t>
      </w:r>
      <w:r>
        <w:rPr>
          <w:rFonts w:cs="Times New Roman" w:ascii="Times New Roman" w:hAnsi="Times New Roman"/>
          <w:sz w:val="24"/>
          <w:szCs w:val="24"/>
        </w:rPr>
        <w:t>, где начали заниматься своей рыбной ловлей, каковой [рыбы] нашли весьма великое изобилие.</w:t>
      </w:r>
    </w:p>
    <w:p>
      <w:pPr>
        <w:pStyle w:val="Normal"/>
        <w:spacing w:lineRule="auto" w:line="240" w:before="0" w:after="120"/>
        <w:rPr/>
      </w:pPr>
      <w:r>
        <w:rPr>
          <w:rFonts w:cs="Times New Roman" w:ascii="Times New Roman" w:hAnsi="Times New Roman"/>
          <w:sz w:val="24"/>
          <w:szCs w:val="24"/>
        </w:rPr>
        <w:t>И когда они пробыли так несколько дней, высушив добрую часть [выловленной] рыбы, другую же насадив на свои палки для сушки (percheis), дабы ее провялить, внезапно явились мавры, весьма недовольные подобною дерзостью, и едва не убили рыбаков; что они и в самом деле свершили бы, коли б не доброе усердие, кое те вложили в свое отступление; таким образом, что, в конце концов, [мавры] обратили весь свой гнев на рыбу, что была разложена для сушки, каковую они порубили в куски своим оружием, с не меньшею яростью, нежели они содеяли бы с противниками, коли настигли бы их.</w:t>
      </w:r>
    </w:p>
    <w:p>
      <w:pPr>
        <w:pStyle w:val="Normal"/>
        <w:spacing w:lineRule="auto" w:line="240" w:before="0" w:after="120"/>
        <w:rPr/>
      </w:pPr>
      <w:r>
        <w:rPr>
          <w:rFonts w:cs="Times New Roman" w:ascii="Times New Roman" w:hAnsi="Times New Roman"/>
          <w:sz w:val="24"/>
          <w:szCs w:val="24"/>
        </w:rPr>
        <w:t>Двое из тех рыбаков были ранены при том отступлении, но, однако, не опасными ранами, но такими, что вскоре от них излечились; и они возвратились в свой поселок, не раскаиваясь в путешествии, ибо достаточно прибыли доставили в виде рыбы, кою прежде провялили и сложили кучами на своем корабле — из предосторожности, на тот случай, каковой в дальнейшем с ними и произошел.</w:t>
      </w:r>
    </w:p>
    <w:p>
      <w:pPr>
        <w:pStyle w:val="Normal"/>
        <w:spacing w:lineRule="auto" w:line="240" w:before="0" w:after="120"/>
        <w:rPr/>
      </w:pPr>
      <w:r>
        <w:rPr>
          <w:rFonts w:cs="Times New Roman" w:ascii="Times New Roman" w:hAnsi="Times New Roman"/>
          <w:sz w:val="24"/>
          <w:szCs w:val="24"/>
        </w:rPr>
        <w:t>И в сей год инфант, желая последовать гораздо далее в первичном своем намерении и видя, что, для того чтобы деяния пришли к большему совершенству, ему был необходим один из островов Канарии, заключил договор с тем мисе Масиоти [месье Масиотом], о коем мы уже говорили, что он обладал властью над островом Лансароти, дабы он ему его оставил. Каковой [мисе Масиоти], удовлетворенный милостью или платою, поступавшей каждый год, оставил оный остров вместе со всею своею властью инфанту; какового острова [последний] сделал главным [и] первым капитаном того благородного рыцаря Антана Гонсалвиша, каковой от его имени отправился вступать во владение оным островом, где он пребывал некоторое время, воодушевляя его жителей к службе и подчинению своему господину, с такою мягкостью и ласковостью, что в весьма короткое время сделалась известна его добродетель.</w:t>
      </w:r>
    </w:p>
    <w:p>
      <w:pPr>
        <w:pStyle w:val="Heading1"/>
        <w:rPr/>
      </w:pPr>
      <w:bookmarkStart w:id="96" w:name="__RefHeading___Toc527814998"/>
      <w:bookmarkEnd w:id="96"/>
      <w:r>
        <w:rPr/>
        <w:t>ГЛАВА XCVI.</w:t>
        <w:br/>
        <w:t>В коей автор объявляет о том, сколько душ было привезено в сие королевство с начала сего завоевания.</w:t>
      </w:r>
    </w:p>
    <w:p>
      <w:pPr>
        <w:pStyle w:val="Normal"/>
        <w:spacing w:lineRule="auto" w:line="240" w:before="0" w:after="120"/>
        <w:rPr/>
      </w:pPr>
      <w:r>
        <w:rPr>
          <w:rFonts w:cs="Times New Roman" w:ascii="Times New Roman" w:hAnsi="Times New Roman"/>
          <w:sz w:val="24"/>
          <w:szCs w:val="24"/>
        </w:rPr>
        <w:t>В начале сей книги изложил я пять причин, по коим наш великодушный принц в ходе труда по сему завоеванию был подвигнут на то, чтобы столько раз посылать свои корабли. И поскольку о четырех причинах, как мне представляется, дал я вам достаточно знания в главах, где говорил о распределении краев Востока, мне остается сказать о пятой, дав точное число душ неверных, что из тех земель прибыли в сию благодаря доблести и таланту нашего принца; каковые сочтя, я обнаружил, что их было девятьсот двадцать семь, из коих, как я сказал вначале, большая часть была обращена на истинный путь спасения </w:t>
      </w:r>
      <w:r>
        <w:rPr>
          <w:rFonts w:cs="Times New Roman" w:ascii="Times New Roman" w:hAnsi="Times New Roman"/>
          <w:b/>
          <w:bCs/>
          <w:sz w:val="24"/>
          <w:szCs w:val="24"/>
          <w:vertAlign w:val="superscript"/>
        </w:rPr>
        <w:t>11</w:t>
      </w:r>
      <w:r>
        <w:rPr>
          <w:rFonts w:cs="Times New Roman" w:ascii="Times New Roman" w:hAnsi="Times New Roman"/>
          <w:sz w:val="24"/>
          <w:szCs w:val="24"/>
        </w:rPr>
        <w:t>.</w:t>
      </w:r>
    </w:p>
    <w:p>
      <w:pPr>
        <w:pStyle w:val="Normal"/>
        <w:spacing w:lineRule="auto" w:line="240" w:before="0" w:after="120"/>
        <w:rPr/>
      </w:pPr>
      <w:r>
        <w:rPr>
          <w:rFonts w:cs="Times New Roman" w:ascii="Times New Roman" w:hAnsi="Times New Roman"/>
          <w:sz w:val="24"/>
          <w:szCs w:val="24"/>
        </w:rPr>
        <w:t>Теперь же взгляните на число колен, кое от сих [душ] могло произойти, и на то, какое взятие города или поселка могло бы принести почесть большую, нежели сия, о коей я до настоящего времени писал; ибо, помимо сих [душ] и тех, что от них произошли и до конца мира могут произойти, много больше иных прибыло впоследствии, как вы в следующей книге сможете узнать. Ибо нам было необходимо положить здесь конец деяниям сего года от рождества Христова 1448-го, поскольку в сию пору обрел король дон Аффонсу Португальский, пятый по имени и двенадцатый в порядке властвования, в полной мере управление своими королевствами, пребывая уже в возрасте семнадцати лет, женатый на весьма добродетельной и славнейшей принцессе донне Изабел, каковая была дочерью инфанта дона Педру, герцога Коимбрского и сеньора Монтемора, что в предыдущие годы правил королевством от имени короля, как в некоторых частях сей истории нами было сказано и как вы гораздо более совершенно найдете в общей хронике королевства.</w:t>
      </w:r>
    </w:p>
    <w:p>
      <w:pPr>
        <w:pStyle w:val="Normal"/>
        <w:spacing w:lineRule="auto" w:line="240" w:before="0" w:after="120"/>
        <w:rPr/>
      </w:pPr>
      <w:r>
        <w:rPr>
          <w:rFonts w:cs="Times New Roman" w:ascii="Times New Roman" w:hAnsi="Times New Roman"/>
          <w:sz w:val="24"/>
          <w:szCs w:val="24"/>
        </w:rPr>
        <w:t>Полагая, что все прочие дела почти что начинались тогда [заново] вместе с новым правителем, мы сочли разумным, чтобы [в сем месте] брали начало и все книги о его деяниях и историях. И, затем, поскольку нам показался достаточным сей том, уже нами написанный, мы кладем здесь конец, как уже сказано, с намерением написать иную книгу, каковая дойдет до конца деяний инфанта, хотя последующие дела и не были свершены с таким трудом и отвагою, как предыдущие; ибо после сего года и далее деяния в тех краях всегда совершались более путем торговли и договоров, нежели отвагою и ратным трудом </w:t>
      </w:r>
      <w:r>
        <w:rPr>
          <w:rFonts w:cs="Times New Roman" w:ascii="Times New Roman" w:hAnsi="Times New Roman"/>
          <w:b/>
          <w:bCs/>
          <w:sz w:val="24"/>
          <w:szCs w:val="24"/>
          <w:vertAlign w:val="superscript"/>
        </w:rPr>
        <w:t>12</w:t>
      </w:r>
      <w:r>
        <w:rPr>
          <w:rFonts w:cs="Times New Roman" w:ascii="Times New Roman" w:hAnsi="Times New Roman"/>
          <w:sz w:val="24"/>
          <w:szCs w:val="24"/>
        </w:rPr>
        <w:t>.</w:t>
      </w:r>
    </w:p>
    <w:p>
      <w:pPr>
        <w:pStyle w:val="Heading1"/>
        <w:rPr/>
      </w:pPr>
      <w:bookmarkStart w:id="97" w:name="__RefHeading___Toc527814999"/>
      <w:bookmarkEnd w:id="97"/>
      <w:r>
        <w:rPr/>
        <w:t>ГЛАВА XCVII.</w:t>
        <w:br/>
        <w:t>В коей автор приводит последнее заключение своего труда.</w:t>
      </w:r>
    </w:p>
    <w:p>
      <w:pPr>
        <w:pStyle w:val="Normal"/>
        <w:spacing w:lineRule="auto" w:line="240" w:before="0" w:after="120"/>
        <w:rPr/>
      </w:pPr>
      <w:r>
        <w:rPr>
          <w:rFonts w:cs="Times New Roman" w:ascii="Times New Roman" w:hAnsi="Times New Roman"/>
          <w:sz w:val="24"/>
          <w:szCs w:val="24"/>
        </w:rPr>
        <w:t>Всякий труд, коему предстоит стать совершенным, требует своего приведения в тройное число, </w:t>
      </w:r>
      <w:r>
        <w:rPr>
          <w:rFonts w:cs="Times New Roman" w:ascii="Times New Roman" w:hAnsi="Times New Roman"/>
          <w:i/>
          <w:iCs/>
          <w:sz w:val="24"/>
          <w:szCs w:val="24"/>
        </w:rPr>
        <w:t>scilicet</w:t>
      </w:r>
      <w:r>
        <w:rPr>
          <w:rFonts w:cs="Times New Roman" w:ascii="Times New Roman" w:hAnsi="Times New Roman"/>
          <w:sz w:val="24"/>
          <w:szCs w:val="24"/>
        </w:rPr>
        <w:t>, чтобы были у него начало середина и конец. И для лучшего познания сего добро будет нам знать, что существует три триединства (ternarios) в общей универсальности мира, из коих первое зовем мы сверхпревосходным (sobre excelente). И не можем мы отыскать какое-нибудь точное имя, кое могло бы передать нам его совершенство, ибо чувственности оно неведомо, естественная же природа не может его постичь; но кроткая вера с великою смиренностью, оживляемая благодатью Божией, вкладывает в него непреклонную твердость.</w:t>
      </w:r>
    </w:p>
    <w:p>
      <w:pPr>
        <w:pStyle w:val="Normal"/>
        <w:spacing w:lineRule="auto" w:line="240" w:before="0" w:after="120"/>
        <w:rPr/>
      </w:pPr>
      <w:r>
        <w:rPr>
          <w:rFonts w:cs="Times New Roman" w:ascii="Times New Roman" w:hAnsi="Times New Roman"/>
          <w:sz w:val="24"/>
          <w:szCs w:val="24"/>
        </w:rPr>
        <w:t>И посему философский теолог великий Альберт </w:t>
      </w:r>
      <w:r>
        <w:rPr>
          <w:rFonts w:cs="Times New Roman" w:ascii="Times New Roman" w:hAnsi="Times New Roman"/>
          <w:b/>
          <w:bCs/>
          <w:sz w:val="24"/>
          <w:szCs w:val="24"/>
          <w:vertAlign w:val="superscript"/>
        </w:rPr>
        <w:t>13</w:t>
      </w:r>
      <w:r>
        <w:rPr>
          <w:rFonts w:cs="Times New Roman" w:ascii="Times New Roman" w:hAnsi="Times New Roman"/>
          <w:sz w:val="24"/>
          <w:szCs w:val="24"/>
        </w:rPr>
        <w:t> в первой главе «Небесной иерархии» дает три степени понимания, чрез кои следует познавать Бога. И первую сравнивает он с птицами, что летают ночью, такими как летучие мыши, совы и другие, им подобные, коих взгляд не может вынести яркости солнца; что подтверждает в своей «Метафизике» принц философов, говоря, что наше разумение в сравнении с вещами, кои в своей сущности относительно природы суть явные, есть то же, что и очи совы или летучей мыши в сравнении с яркостью солнца. Ибо такое зрение имеют те, кто погружается в земные желания, занимая всю свою привязанность тем, что получают от чувственных образов. И сим они препятствуют своему познанию, каковое не ведает ничего о божественной сущности.</w:t>
      </w:r>
    </w:p>
    <w:p>
      <w:pPr>
        <w:pStyle w:val="Normal"/>
        <w:spacing w:lineRule="auto" w:line="240" w:before="0" w:after="120"/>
        <w:rPr/>
      </w:pPr>
      <w:r>
        <w:rPr>
          <w:rFonts w:cs="Times New Roman" w:ascii="Times New Roman" w:hAnsi="Times New Roman"/>
          <w:sz w:val="24"/>
          <w:szCs w:val="24"/>
        </w:rPr>
        <w:t>И во второй [степени] он делает сравнение с другими птицами, кои имеют чувства более сильные и переносят жар солнца, но когда созерцают его сияние, их глаза беспрестанно раздражаются; сообразно чему поступают некоторые, кои, удаляясь от вещей внешних, следуют спекуляции через постижение и, отдаляя свое познание от материальности (materialeza), со временем и в трепете созерцают Божество, желая постичь Его человеческим разумом; каковой нередко им отказывает, и они впадают в ошибку, как это сделала часть великих философов, не озаренных светочем веры.</w:t>
      </w:r>
    </w:p>
    <w:p>
      <w:pPr>
        <w:pStyle w:val="Normal"/>
        <w:spacing w:lineRule="auto" w:line="240" w:before="0" w:after="120"/>
        <w:rPr/>
      </w:pPr>
      <w:r>
        <w:rPr>
          <w:rFonts w:cs="Times New Roman" w:ascii="Times New Roman" w:hAnsi="Times New Roman"/>
          <w:sz w:val="24"/>
          <w:szCs w:val="24"/>
        </w:rPr>
        <w:t>Третьим зрением обладают прекрасные орлы, кои могут созерцать своим зрительным чувством сияющую сферу сей планеты [солнца]; и под сими мы можем разуметь главным образом тех, кто читает по книге жизни и без иных умозаключений (discurso) познает все вещи, кои охватывает их разумение.</w:t>
      </w:r>
    </w:p>
    <w:p>
      <w:pPr>
        <w:pStyle w:val="Normal"/>
        <w:spacing w:lineRule="auto" w:line="240" w:before="0" w:after="120"/>
        <w:rPr/>
      </w:pPr>
      <w:r>
        <w:rPr>
          <w:rFonts w:cs="Times New Roman" w:ascii="Times New Roman" w:hAnsi="Times New Roman"/>
          <w:sz w:val="24"/>
          <w:szCs w:val="24"/>
        </w:rPr>
        <w:t>И, таким образом, люди, желающие в познании Бога обрести полную твердость (firmeza), подчиняются сами святому Евангелию; и, находя утешение (solaz) в том, что постигают, почитают они со смиренным и великим благоговением то, что вследствие тонкости не могут охватить; и честно признают вместе доктором Святым Фомой, в девятом параграфе вопроса X книги, называемой «</w:t>
      </w:r>
      <w:r>
        <w:rPr>
          <w:rFonts w:cs="Times New Roman" w:ascii="Times New Roman" w:hAnsi="Times New Roman"/>
          <w:i/>
          <w:iCs/>
          <w:sz w:val="24"/>
          <w:szCs w:val="24"/>
        </w:rPr>
        <w:t>De Potencia Dei</w:t>
      </w:r>
      <w:r>
        <w:rPr>
          <w:rFonts w:cs="Times New Roman" w:ascii="Times New Roman" w:hAnsi="Times New Roman"/>
          <w:sz w:val="24"/>
          <w:szCs w:val="24"/>
        </w:rPr>
        <w:t>», что в Боге пребывает истинный круг, целиком заключенный в совершенном триединстве, ибо Он, постигая самого Себя, произносит и порождает вечное Слово, в коем зрит Себя и все вещи. И от Отца и Сына исходит ласковая эманация, чрез кою любима Божественная сущность и все то, что от нее происходит. И, таким образом, где было начало постижения, там приходит к концу любящая воля. Пример сего мы имеем в нас самих; ибо, принимая во внимание то, что мы разумеем, в душе рождается некоторое знание, и тогда разумение предоставляет воле свободу брать все, что ей угодно; и она, восприимчивая к милому объекту, склоняется к нему в силу привязанности, коею вначале было подвигнуто разумение. Таким образом завершается круг, каковой есть сверхдуховный (sobre espiritual), высоты бесконечной, и в самом себе он не может последовать за пределы триединства, в коем оканчивается.</w:t>
      </w:r>
    </w:p>
    <w:p>
      <w:pPr>
        <w:pStyle w:val="Normal"/>
        <w:spacing w:lineRule="auto" w:line="240" w:before="0" w:after="120"/>
        <w:rPr/>
      </w:pPr>
      <w:r>
        <w:rPr>
          <w:rFonts w:cs="Times New Roman" w:ascii="Times New Roman" w:hAnsi="Times New Roman"/>
          <w:sz w:val="24"/>
          <w:szCs w:val="24"/>
        </w:rPr>
        <w:t>Второе триединство имеет ту природу, что заключает в себе все живые существа, и представляется следующим образом: возьмем источник, в коем нет недостатка [воды], из коего берет начало некая река; и, следуя своему течению, сообразно мощи, что получила она вначале, возвращается она в конце в тот же источник, из коего изначально произошла. И таким же образом все вещи имеют начало в Господе Боге, общей причине (geral causador); и, следуя бытию, кое получают, они приходят к последнему концу в том же [источнике], в коем получили и первое начало.</w:t>
      </w:r>
    </w:p>
    <w:p>
      <w:pPr>
        <w:pStyle w:val="Normal"/>
        <w:spacing w:lineRule="auto" w:line="240" w:before="0" w:after="120"/>
        <w:rPr/>
      </w:pPr>
      <w:r>
        <w:rPr>
          <w:rFonts w:cs="Times New Roman" w:ascii="Times New Roman" w:hAnsi="Times New Roman"/>
          <w:sz w:val="24"/>
          <w:szCs w:val="24"/>
        </w:rPr>
        <w:t>И о сем триединстве, каковое в них [живых существах] есть начало, середина и конечный предел, говорит философ в написанной им книге, где повествовал о небе и о мире, что триединство есть отсчет (conto) всякой причины и заключает в себе такое совершенство, середину и точный конец, из коих ни одно живое существо не пребывает исключенным. И посему было установлено в древности чтобы Бог почитался в триединстве.</w:t>
      </w:r>
    </w:p>
    <w:p>
      <w:pPr>
        <w:pStyle w:val="Normal"/>
        <w:spacing w:lineRule="auto" w:line="240" w:before="0" w:after="120"/>
        <w:rPr/>
      </w:pPr>
      <w:r>
        <w:rPr>
          <w:rFonts w:cs="Times New Roman" w:ascii="Times New Roman" w:hAnsi="Times New Roman"/>
          <w:sz w:val="24"/>
          <w:szCs w:val="24"/>
        </w:rPr>
        <w:t>Третий тройной круг зовем мы моралью, и он принадлежит делам, нами совершаемым, беря начало в доверии, кое желает придать им Господь Бог; и это Он главным образом и совершает их, мы же суть инструменты, помещенные в середину, коими Он располагает по Своему желанию, творя то, на что есть Его милость, завершая их так, как Он желает. В подтверждение чего написано в Евангелии от святого Луки, что, совершая все, что нам велено, узнаем мы, что мы суть слуги без пользы, выполняющие то, к чему обязаны.</w:t>
      </w:r>
    </w:p>
    <w:p>
      <w:pPr>
        <w:pStyle w:val="Normal"/>
        <w:spacing w:lineRule="auto" w:line="240" w:before="0" w:after="120"/>
        <w:rPr/>
      </w:pPr>
      <w:r>
        <w:rPr>
          <w:rFonts w:cs="Times New Roman" w:ascii="Times New Roman" w:hAnsi="Times New Roman"/>
          <w:sz w:val="24"/>
          <w:szCs w:val="24"/>
        </w:rPr>
        <w:t>И, поистине, все, на что мы способны, есть тщета, ибо без нас может быть выполнено; и в сем ничего не заслуживаем мы, кроме лишь того, что Создателю угодно милостиво нам предоставить, оказав нам [таким образом] крайнюю милость за то, что использовал нас в Своих делах, пожелав, что мы были посредниками в некоторых вещах, что Он совершает. И сие угодно доброте Его, чтобы отыскать в нас какое-нибудь Свое дело, за кое обрели бы мы добрую награду. И люди рассудительные, чувствуя сию бесконечную милость, что заставляет их быть такими, каковы они есть, и понимая, что все добрые дела, от Него происходят с Его царственного дозволения, признают, что ничего не заслуживают за то, что совершают, и трудятся ради того, чтобы завершить сей круговорот (redondeza), через каковой всякий их поступок окончится в том же начале, где и возник.</w:t>
      </w:r>
    </w:p>
    <w:p>
      <w:pPr>
        <w:pStyle w:val="Normal"/>
        <w:spacing w:lineRule="auto" w:line="240" w:before="0" w:after="120"/>
        <w:rPr/>
      </w:pPr>
      <w:r>
        <w:rPr>
          <w:rFonts w:cs="Times New Roman" w:ascii="Times New Roman" w:hAnsi="Times New Roman"/>
          <w:sz w:val="24"/>
          <w:szCs w:val="24"/>
        </w:rPr>
        <w:t>И поскольку вы, весьма высокий и весьма превосходный принц, согласно моему мнению, наиболее добродетельный господин среди смертных, имея основною целью благодарность, повелели мне, Гомишу Ианишу ди Зураре, своему слуге и воспитаннику, вашею милостью рыцарю и командору в ордене Христа, написать сию книгу, то с великим основанием представляется мне, что на благодарности следует мне положить ей конец.</w:t>
      </w:r>
    </w:p>
    <w:p>
      <w:pPr>
        <w:pStyle w:val="Normal"/>
        <w:spacing w:lineRule="auto" w:line="240" w:before="0" w:after="120"/>
        <w:rPr/>
      </w:pPr>
      <w:r>
        <w:rPr>
          <w:rFonts w:cs="Times New Roman" w:ascii="Times New Roman" w:hAnsi="Times New Roman"/>
          <w:sz w:val="24"/>
          <w:szCs w:val="24"/>
        </w:rPr>
        <w:t>И так как апостол святой Павел учит нас, чтобы во всех делах воздавали мы благодарность Богу (как содержится в одном послании, кое направил он людям из Фессалоники), замыкая круг моего труда, кладу я последний предел на том, что было помощью (ajudoiro), коей требовало мое желание вначале, воздавая [таким образом] бесконечному Триединому Лицу столько благодарности, сколько могу, — хотя и не имею силы воздать ту, какую должен.</w:t>
      </w:r>
    </w:p>
    <w:p>
      <w:pPr>
        <w:pStyle w:val="Normal"/>
        <w:spacing w:lineRule="auto" w:line="240" w:before="0" w:after="120"/>
        <w:rPr/>
      </w:pPr>
      <w:r>
        <w:rPr>
          <w:rFonts w:cs="Times New Roman" w:ascii="Times New Roman" w:hAnsi="Times New Roman"/>
          <w:sz w:val="24"/>
          <w:szCs w:val="24"/>
        </w:rPr>
        <w:t>Во-первых, Отца, сверхсущностного (sobre-essencial), от Коего общим образом все происходит, благодарю я за талант, что дал Он мне, дабы начать сей труд; и затем Сына, сверхдуховного (sobre espiritualeza), каковой не имел происхождения от живого существа, благодарю я за помощь, что оказал Он мне с тем, чтобы продолжить начатое мною; и, далее, Святого Духа, сверхъестественного, от Коего всякое добро получаем мы через любовь, благодарю я за вдохновение, коми Он подвиг ваше высочество таким образом приказать сие мне, а не кому-либо иному из ваших уроженцев и подданных (sobjeitos), из коих вы могли бы отыскать многих. И благодарю я вместе все Три Лица, каковые суть невыразимая Троица и сверхсущностное Единство, один лишь наш Господь Бог истинный, за конец, коим все завершилось, — лучше, нежели полагал я прежде.</w:t>
      </w:r>
    </w:p>
    <w:p>
      <w:pPr>
        <w:pStyle w:val="Normal"/>
        <w:spacing w:lineRule="auto" w:line="240" w:before="0" w:after="120"/>
        <w:rPr/>
      </w:pPr>
      <w:r>
        <w:rPr>
          <w:rFonts w:cs="Times New Roman" w:ascii="Times New Roman" w:hAnsi="Times New Roman"/>
          <w:sz w:val="24"/>
          <w:szCs w:val="24"/>
        </w:rPr>
        <w:t>И был завершен сей труд в библиотеке, что сей Король дон Аффонсу устроил в Лиссабоне, восемнадцати дней февраля, сей первый том будучи записан Жуаном Гонсалвишем, оруженосцем и писцом книг оного сеньора Короля. Каковому сеньору да будет угодно весьма бесконечному, милостивому и милосердному Богу добрые дела и добродетели в гораздо лучшие дни и годы жизни его от доброго к лучшему приумножить; и дать ему плод Своего благословения, коим он всегда смог бы воздавать Ему благодарности и почести, ибо Он суть его творец и создател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В год Иисуса Христа тысяча четыреста пятьдесят третий.</w:t>
      </w:r>
    </w:p>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b/>
          <w:bCs/>
          <w:sz w:val="24"/>
          <w:szCs w:val="24"/>
        </w:rPr>
        <w:t>DEO GRACIA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ладатель </w:t>
      </w:r>
      <w:r>
        <w:rPr>
          <w:i/>
          <w:iCs/>
        </w:rPr>
        <w:t>коменды</w:t>
      </w:r>
      <w:r>
        <w:rPr/>
        <w:t> (см. прим. 5 к Вводному примечанию 1989 г.). </w:t>
      </w:r>
      <w:r>
        <w:rPr>
          <w:i/>
          <w:iCs/>
        </w:rPr>
        <w:t>– Прим. перев.</w:t>
      </w:r>
    </w:p>
  </w:footnote>
  <w:footnote w:id="3">
    <w:p>
      <w:pPr>
        <w:pStyle w:val="Footnote"/>
        <w:rPr/>
      </w:pPr>
      <w:r>
        <w:rPr>
          <w:rStyle w:val="FootnoteCharacters"/>
        </w:rPr>
        <w:footnoteRef/>
      </w:r>
      <w:r>
        <w:rPr/>
        <w:t xml:space="preserve"> </w:t>
      </w:r>
      <w:r>
        <w:rPr/>
        <w:t>Здесь и далее автор подразумевает Аристотеля. См. прим. 35 к Главе V. </w:t>
      </w:r>
      <w:r>
        <w:rPr>
          <w:i/>
          <w:iCs/>
        </w:rPr>
        <w:t>– Прим. перев.</w:t>
      </w:r>
    </w:p>
  </w:footnote>
  <w:footnote w:id="4">
    <w:p>
      <w:pPr>
        <w:pStyle w:val="Footnote"/>
        <w:rPr/>
      </w:pPr>
      <w:r>
        <w:rPr>
          <w:rStyle w:val="FootnoteCharacters"/>
        </w:rPr>
        <w:footnoteRef/>
      </w:r>
      <w:r>
        <w:rPr/>
        <w:t xml:space="preserve"> </w:t>
      </w:r>
      <w:r>
        <w:rPr/>
        <w:t>Имеется в виду великий латинский философ и оратор Марк Туллий Цицерон.</w:t>
      </w:r>
      <w:r>
        <w:rPr>
          <w:i/>
          <w:iCs/>
        </w:rPr>
        <w:t> </w:t>
      </w:r>
      <w:r>
        <w:rPr/>
        <w:t>– </w:t>
      </w:r>
      <w:r>
        <w:rPr>
          <w:i/>
          <w:iCs/>
        </w:rPr>
        <w:t>Прим. Р. Бразила в изд. 1989</w:t>
      </w:r>
      <w:r>
        <w:rPr/>
        <w:t>.</w:t>
      </w:r>
    </w:p>
  </w:footnote>
  <w:footnote w:id="5">
    <w:p>
      <w:pPr>
        <w:pStyle w:val="Footnote"/>
        <w:rPr/>
      </w:pPr>
      <w:r>
        <w:rPr>
          <w:rStyle w:val="FootnoteCharacters"/>
        </w:rPr>
        <w:footnoteRef/>
      </w:r>
      <w:r>
        <w:rPr/>
        <w:t xml:space="preserve"> </w:t>
      </w:r>
      <w:r>
        <w:rPr/>
        <w:t>Святой Иероним – один из Отцов Церкви IV века, товарищ Святого Августина. Был переводчиком Библии на латынь, его издание повсеместно использовалось вплоть до XVI века. Был выдающимся латинистом. – </w:t>
      </w:r>
      <w:r>
        <w:rPr>
          <w:i/>
          <w:iCs/>
        </w:rPr>
        <w:t>Прим. Р. Бразила в изд. 1989</w:t>
      </w:r>
      <w:r>
        <w:rPr/>
        <w:t>.</w:t>
      </w:r>
    </w:p>
  </w:footnote>
  <w:footnote w:id="6">
    <w:p>
      <w:pPr>
        <w:pStyle w:val="Footnote"/>
        <w:rPr/>
      </w:pPr>
      <w:r>
        <w:rPr>
          <w:rStyle w:val="FootnoteCharacters"/>
        </w:rPr>
        <w:footnoteRef/>
      </w:r>
      <w:r>
        <w:rPr/>
        <w:t xml:space="preserve"> </w:t>
      </w:r>
      <w:r>
        <w:rPr/>
        <w:t>Гай Крисп Саллюстий, великий латинский историк, противник Цицерона. Написал труды </w:t>
      </w:r>
      <w:r>
        <w:rPr>
          <w:i/>
          <w:iCs/>
        </w:rPr>
        <w:t>De Bello Catilinario</w:t>
      </w:r>
      <w:r>
        <w:rPr/>
        <w:t>, или о войне против Катилины, и </w:t>
      </w:r>
      <w:r>
        <w:rPr>
          <w:i/>
          <w:iCs/>
        </w:rPr>
        <w:t>De Bello Jughurtino</w:t>
      </w:r>
      <w:r>
        <w:rPr/>
        <w:t>, или о войне против царя Югурты. – </w:t>
      </w:r>
      <w:r>
        <w:rPr>
          <w:i/>
          <w:iCs/>
        </w:rPr>
        <w:t>Прим. Р. Бразила в изд. 1989</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120"/>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4"/>
      <w:szCs w:val="24"/>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52:00Z</dcterms:created>
  <dc:creator>Шип</dc:creator>
  <dc:description/>
  <cp:keywords/>
  <dc:language>en-US</dc:language>
  <cp:lastModifiedBy>Шип</cp:lastModifiedBy>
  <dcterms:modified xsi:type="dcterms:W3CDTF">2018-11-12T12:52:00Z</dcterms:modified>
  <cp:revision>2</cp:revision>
  <dc:subject/>
  <dc:title/>
</cp:coreProperties>
</file>