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b/>
          <w:b/>
          <w:i/>
          <w:i/>
        </w:rPr>
      </w:pPr>
      <w:r>
        <w:rPr>
          <w:b/>
          <w:i/>
        </w:rPr>
        <w:t>Антология таинственных случаев</w:t>
      </w:r>
    </w:p>
    <w:p>
      <w:pPr>
        <w:pStyle w:val="Normal"/>
        <w:ind w:firstLine="340"/>
        <w:jc w:val="both"/>
        <w:rPr/>
      </w:pPr>
      <w:r>
        <w:rPr>
          <w:b/>
          <w:sz w:val="24"/>
        </w:rPr>
        <w:t>Александр АРЕФЬЕВ,</w:t>
      </w:r>
      <w:r>
        <w:rPr>
          <w:b/>
          <w:sz w:val="24"/>
          <w:lang w:val="en-US"/>
        </w:rPr>
        <w:t xml:space="preserve"> </w:t>
      </w:r>
      <w:r>
        <w:rPr>
          <w:b/>
          <w:sz w:val="24"/>
        </w:rPr>
        <w:t>биолог, г. Горький</w:t>
      </w:r>
    </w:p>
    <w:p>
      <w:pPr>
        <w:pStyle w:val="Normal"/>
        <w:ind w:firstLine="340"/>
        <w:jc w:val="both"/>
        <w:rPr>
          <w:b/>
          <w:b/>
          <w:sz w:val="24"/>
          <w:lang w:val="en-US"/>
        </w:rPr>
      </w:pPr>
      <w:r>
        <w:rPr>
          <w:b/>
          <w:sz w:val="24"/>
        </w:rPr>
        <w:t>Астрология и биоритмы</w:t>
      </w:r>
    </w:p>
    <w:p>
      <w:pPr>
        <w:pStyle w:val="Normal1"/>
        <w:ind w:firstLine="340"/>
        <w:rPr/>
      </w:pPr>
      <w:r>
        <w:rPr>
          <w:i/>
          <w:sz w:val="20"/>
        </w:rPr>
        <w:t>«Техника – молодёжи» 19</w:t>
      </w:r>
      <w:r>
        <w:rPr>
          <w:i/>
          <w:sz w:val="20"/>
          <w:lang w:val="en-US"/>
        </w:rPr>
        <w:t>91</w:t>
      </w:r>
      <w:r>
        <w:rPr>
          <w:i/>
          <w:sz w:val="20"/>
        </w:rPr>
        <w:t xml:space="preserve"> – № </w:t>
      </w:r>
      <w:r>
        <w:rPr>
          <w:i/>
          <w:sz w:val="20"/>
          <w:lang w:val="en-US"/>
        </w:rPr>
        <w:t>?</w:t>
      </w:r>
      <w:r>
        <w:rPr>
          <w:i/>
          <w:sz w:val="20"/>
        </w:rPr>
        <w:t xml:space="preserve"> – с. </w:t>
      </w:r>
      <w:r>
        <w:rPr>
          <w:i/>
          <w:sz w:val="20"/>
          <w:lang w:val="en-US"/>
        </w:rPr>
        <w:t>58-62</w:t>
      </w:r>
      <w:r>
        <w:rPr>
          <w:i/>
          <w:sz w:val="20"/>
        </w:rPr>
        <w:t>.</w:t>
      </w:r>
    </w:p>
    <w:p>
      <w:pPr>
        <w:pStyle w:val="Normal1"/>
        <w:ind w:firstLine="340"/>
        <w:rPr>
          <w:sz w:val="20"/>
        </w:rPr>
      </w:pPr>
      <w:r>
        <w:rPr>
          <w:i/>
          <w:color w:val="FF00FF"/>
          <w:sz w:val="20"/>
        </w:rPr>
        <w:t xml:space="preserve">OCR и редакция в рамках проекта «Погреб»: </w:t>
      </w:r>
      <w:hyperlink r:id="rId2">
        <w:r>
          <w:rPr>
            <w:rStyle w:val="InternetLink"/>
            <w:i/>
            <w:sz w:val="20"/>
          </w:rPr>
          <w:t>Антон Лапудев</w:t>
        </w:r>
      </w:hyperlink>
    </w:p>
    <w:p>
      <w:pPr>
        <w:pStyle w:val="Normal"/>
        <w:ind w:firstLine="340"/>
        <w:jc w:val="both"/>
        <w:rPr>
          <w:b/>
          <w:b/>
          <w:sz w:val="24"/>
          <w:lang w:val="en-US"/>
        </w:rPr>
      </w:pPr>
      <w:r>
        <w:rPr>
          <w:b/>
          <w:sz w:val="24"/>
          <w:lang w:val="en-US"/>
        </w:rPr>
      </w:r>
    </w:p>
    <w:p>
      <w:pPr>
        <w:pStyle w:val="TextBodyIndent"/>
        <w:rPr/>
      </w:pPr>
      <w:r>
        <w:rPr/>
        <w:t>Астрология... полна всяческих суеверий, так что едва ли в ней можно обнаружить хоть что-нибудь здравое. И все же мы считаем, что ее скорее следует очистить от всего ложного, чем полностью отказываться от нее.</w:t>
      </w:r>
    </w:p>
    <w:p>
      <w:pPr>
        <w:pStyle w:val="Normal"/>
        <w:ind w:firstLine="340"/>
        <w:jc w:val="right"/>
        <w:rPr>
          <w:i/>
          <w:i/>
        </w:rPr>
      </w:pPr>
      <w:r>
        <w:rPr>
          <w:i/>
        </w:rPr>
        <w:t>Ф. Бэкон</w:t>
      </w:r>
    </w:p>
    <w:p>
      <w:pPr>
        <w:pStyle w:val="Normal"/>
        <w:ind w:firstLine="340"/>
        <w:jc w:val="both"/>
        <w:rPr/>
      </w:pPr>
      <w:r>
        <w:rPr/>
        <w:t>ЧТО ТАКОЕ АСТРОЛОГИЯ?</w:t>
      </w:r>
    </w:p>
    <w:p>
      <w:pPr>
        <w:pStyle w:val="Normal"/>
        <w:ind w:firstLine="340"/>
        <w:jc w:val="both"/>
        <w:rPr/>
      </w:pPr>
      <w:r>
        <w:rPr/>
        <w:t>Это слово объединяет два греческих корня: «астрон» (звезда) и «логос» (наука). Сопоставляя определенные события в жизни людей с положением планет, астрологи полагали, что подобные же события могут повторяться при таком же или сходном положении светил. Следовательно, можно предсказать действия людей, семей, народов. И астрологи действительно многое предсказывали: засухи, бури, дожди, землетрясения и затмения... После засух, естественно, начинались неурожаи, война за хлеб, борьба за власть... Астрологи предсказывали и это, но «откровения» их обволакивались тайной, удачные предсказания приводили в ужас, неудачные – забывались.</w:t>
      </w:r>
    </w:p>
    <w:p>
      <w:pPr>
        <w:pStyle w:val="Normal"/>
        <w:ind w:firstLine="340"/>
        <w:jc w:val="both"/>
        <w:rPr/>
      </w:pPr>
      <w:r>
        <w:rPr/>
        <w:t>Ни одно государственное дело не предпринималось без совета с астрологами. Купцов интересовало, чем торговать, земледельцев – что сеять, даже врачи полагали, что расположение светил влияет на качество лечения.</w:t>
      </w:r>
    </w:p>
    <w:p>
      <w:pPr>
        <w:pStyle w:val="Normal"/>
        <w:ind w:firstLine="340"/>
        <w:jc w:val="both"/>
        <w:rPr/>
      </w:pPr>
      <w:r>
        <w:rPr/>
        <w:t>Астрология благополучно дожила до наших дней: в одном лишь Нью-Йорке – 12 тысяч специалистов по оккультизму. Ряд американских фирм отказывается брать на работу людей, родившихся, скажем, под знаком Рыб, – за их «нерешительность», Быка – за «лень и неэффективность», Скорпиона – за «грубость и плутовство». Собираются симпозиумы и конференции, издаются бюллетени, книги, журналы, продаются всевозможные гадальные автоматы.</w:t>
      </w:r>
    </w:p>
    <w:p>
      <w:pPr>
        <w:pStyle w:val="Normal"/>
        <w:ind w:firstLine="340"/>
        <w:jc w:val="both"/>
        <w:rPr/>
      </w:pPr>
      <w:r>
        <w:rPr/>
        <w:t>Почему так происходит? Попробуем не упрощать вопрос, ссылаясь на «склонность человека к чудесам» и «неуверенность в завтрашнем дне».</w:t>
      </w:r>
    </w:p>
    <w:p>
      <w:pPr>
        <w:pStyle w:val="Normal"/>
        <w:ind w:firstLine="340"/>
        <w:jc w:val="both"/>
        <w:rPr/>
      </w:pPr>
      <w:r>
        <w:rPr/>
        <w:t>ЭЛЕМЕНТАРНАЯ АСТРОНОМИЯ ДРЕВНИХ</w:t>
      </w:r>
    </w:p>
    <w:p>
      <w:pPr>
        <w:pStyle w:val="Normal"/>
        <w:ind w:firstLine="340"/>
        <w:jc w:val="both"/>
        <w:rPr/>
      </w:pPr>
      <w:r>
        <w:rPr/>
        <w:t>Земля обращается вокруг Солнца, и поэтому в течение года Солнце проецируется на разные участки звездного неба. Так возникает его кажущееся годовое движение на фоне звезд. Путь, по которому перемещается Солнце, называется эклиптикой, от греческого «эклипсис», затмение, так как эклиптика проходит по двенадцати созвездиям, в каждом из которых Солнце пребывает, «затмевая» его, около месяца. Это Козерог, Водолей, Рыбы, Овен, Телец и другие, в основном названия животных, потому и сам пояс созвездий именуется «зодиакальным», от греческого «зодиакос куклос», то есть «звериный круг».</w:t>
      </w:r>
    </w:p>
    <w:p>
      <w:pPr>
        <w:pStyle w:val="Normal"/>
        <w:ind w:firstLine="340"/>
        <w:jc w:val="both"/>
        <w:rPr/>
      </w:pPr>
      <w:r>
        <w:rPr/>
        <w:t>Прохождение Солнцем всех созвездий зодиака завершает годовой цикл. –Планеты тоже постоянно меняют место «жительства», причем Венера, Марс, Юпитер и Сатурн наблюдаются на земном небе только в зодиакальных созвездиях.</w:t>
      </w:r>
    </w:p>
    <w:p>
      <w:pPr>
        <w:pStyle w:val="Normal"/>
        <w:ind w:firstLine="340"/>
        <w:jc w:val="both"/>
        <w:rPr/>
      </w:pPr>
      <w:r>
        <w:rPr/>
        <w:t>Признаки планет-богов переносились в гороскопы. Учитывалось сочетание двух начал: постоянного, определяемого неизменным зодиакальным кругом, и переменного, отражающего расположение планет. Юпитер и Венера «творили добро», Марс и Сатурн – «зло», Меркурий приносил «добро» добрым, а злым, наоборот, «зло». Доброта или злобность планеты связывалась с сухостью или влажностью ее природы, а также с горячностью или холодностью. Самым горячим после Солнца считался Марс, далее Юпитер, затем Венера. Холодною считалась Луна, самым холодным – Сатурн. Среди неподвижных звезд, по словам Ф. Бэкона, «самой горячей считался Сириус, затем Сердце Льва или Регул, затем Пес».</w:t>
      </w:r>
    </w:p>
    <w:p>
      <w:pPr>
        <w:pStyle w:val="Normal"/>
        <w:ind w:firstLine="340"/>
        <w:jc w:val="both"/>
        <w:rPr>
          <w:i/>
          <w:i/>
          <w:lang w:val="en-US"/>
        </w:rPr>
      </w:pPr>
      <w:r>
        <w:rPr>
          <w:i/>
          <w:lang w:val="en-US"/>
        </w:rPr>
        <w:drawing>
          <wp:anchor behindDoc="0" distT="0" distB="0" distL="114935" distR="114935" simplePos="0" locked="0" layoutInCell="0" allowOverlap="1" relativeHeight="2">
            <wp:simplePos x="0" y="0"/>
            <wp:positionH relativeFrom="column">
              <wp:posOffset>11430</wp:posOffset>
            </wp:positionH>
            <wp:positionV relativeFrom="paragraph">
              <wp:posOffset>57150</wp:posOffset>
            </wp:positionV>
            <wp:extent cx="3599815" cy="2819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599815" cy="2819400"/>
                    </a:xfrm>
                    <a:prstGeom prst="rect">
                      <a:avLst/>
                    </a:prstGeom>
                  </pic:spPr>
                </pic:pic>
              </a:graphicData>
            </a:graphic>
          </wp:anchor>
        </w:drawing>
      </w:r>
    </w:p>
    <w:p>
      <w:pPr>
        <w:pStyle w:val="Normal"/>
        <w:ind w:firstLine="340"/>
        <w:jc w:val="both"/>
        <w:rPr>
          <w:i/>
          <w:i/>
        </w:rPr>
      </w:pPr>
      <w:r>
        <w:rPr>
          <w:i/>
        </w:rPr>
        <w:t>Кривые биоритмов: физический (красный цвет), эмоциональный (синий), интеллектуальный (зеленый).</w:t>
      </w:r>
    </w:p>
    <w:p>
      <w:pPr>
        <w:pStyle w:val="Normal"/>
        <w:ind w:firstLine="340"/>
        <w:jc w:val="both"/>
        <w:rPr/>
      </w:pPr>
      <w:r>
        <w:rPr/>
        <w:t>Считалось, что Солнце и планеты сильнее воздействуют на Землю и людей в те моменты, когда находятся вблизи ярких звезд. «Должно так полагать, что части неба сообщают тем больше тепла (хотя и незаметного для осязания), чем более они украшены звездами, особенно большими, – писал Ф. Бэкон. – Солнце греет тем более, чем более приближается к положению отвеса или к зениту. И это же следует полагать и для других планет в отношении меры их тепла... Например, Юпитер более согревает, когда он расположен под знаком Рака или Льва, чем под знаком Козерога или Водолея». Занятно, что Гиппократ выделял среди звезд вредное влияние Плеяд, Арктура, Сириуса.</w:t>
      </w:r>
    </w:p>
    <w:p>
      <w:pPr>
        <w:pStyle w:val="Normal"/>
        <w:ind w:firstLine="340"/>
        <w:jc w:val="both"/>
        <w:rPr/>
      </w:pPr>
      <w:r>
        <w:rPr/>
        <w:t>В соответствии с видимыми признаками планет им давались характеристики. Марс считался сердитым и злым, Меркурий – непоседой и прыгуном, Сатурн – степенным и важным. Тепло и свет соответствующих планет способствовали «теплу» и «свету» различных людей (словно бы входя в резонанс).</w:t>
      </w:r>
    </w:p>
    <w:p>
      <w:pPr>
        <w:pStyle w:val="Normal"/>
        <w:ind w:firstLine="340"/>
        <w:jc w:val="both"/>
        <w:rPr/>
      </w:pPr>
      <w:r>
        <w:rPr/>
        <w:t>Так, влажная и меланхолическая Луна покровительствовала профессиям, привычным к полутьме: актерам, кабатчикам, ростовщикам, колдунам. Меркурий, подвижный и изменчивый, появляясь, способствовал быстроте мысли людей науки и искусства, в частности, самих астрологов. Марс благоволил тем, кого влечет красный цвет: кузнецам, врачам, палачам, поварам, воинам. Спокойный свет Юпитера способствовал жизни мудрецов и земледельцев. Монахов и угасающих старцев поддерживал Сатурн с его бледным мертвенным светом.</w:t>
      </w:r>
    </w:p>
    <w:p>
      <w:pPr>
        <w:pStyle w:val="2"/>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99815" cy="2804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3" r="-10" b="-13"/>
                    <a:stretch>
                      <a:fillRect/>
                    </a:stretch>
                  </pic:blipFill>
                  <pic:spPr bwMode="auto">
                    <a:xfrm>
                      <a:off x="0" y="0"/>
                      <a:ext cx="3599815" cy="2804160"/>
                    </a:xfrm>
                    <a:prstGeom prst="rect">
                      <a:avLst/>
                    </a:prstGeom>
                  </pic:spPr>
                </pic:pic>
              </a:graphicData>
            </a:graphic>
          </wp:anchor>
        </w:drawing>
      </w:r>
    </w:p>
    <w:p>
      <w:pPr>
        <w:pStyle w:val="2"/>
        <w:rPr/>
      </w:pPr>
      <w:r>
        <w:rPr/>
        <w:t>Каменный календарь римлян. Наверху – боги, управляющие днями недели, начиная с субботы (Сатурн, Солнце, Луна, Марс, Меркурий. Юпитер, Венера). Справа и слева проставлены числа месяца. Посередине – зодиак.</w:t>
      </w:r>
    </w:p>
    <w:p>
      <w:pPr>
        <w:pStyle w:val="Normal"/>
        <w:ind w:firstLine="340"/>
        <w:jc w:val="both"/>
        <w:rPr/>
      </w:pPr>
      <w:r>
        <w:rPr/>
        <w:t>Можно, конечно, улыбнуться всему этому, но можно и задуматься. И в списке планет, и в списке людей есть некие крайние точки. Самый медленный и самый быстрый, самый крупный и самый маленький... Полярными, дополнительными цветами художники называют, скажем, красный и синий, желтый и фиолетовый. А каждой категории людей органически требуется свой цветовой комфорт. Еще В. Бехтерев, а в наши дни Макс Люшер (Швеция) показали, что цвет мебели, одежды, обоев в комнате (даже настройка цветового телевизора) четко характеризует определенный тип психики или состояние человека. Темпераментные предпочитают «горячие» тона – красный, оранжевый, желтый, людям поспокойнее чаще нравятся синий, голубой, зеленый. Общеизвестно, что красный свет действует возбуждающе, а голубой успокаивающе. Поэтому предположение, что Марс может возбуждать, а Венера – успокаивать, не так уж невероятно.</w:t>
      </w:r>
    </w:p>
    <w:p>
      <w:pPr>
        <w:pStyle w:val="Normal"/>
        <w:ind w:firstLine="340"/>
        <w:jc w:val="both"/>
        <w:rPr/>
      </w:pPr>
      <w:r>
        <w:rPr/>
        <w:t>ЧТО ТАКОЕ ГОРОСКОП?</w:t>
      </w:r>
    </w:p>
    <w:p>
      <w:pPr>
        <w:pStyle w:val="Normal"/>
        <w:ind w:firstLine="340"/>
        <w:jc w:val="both"/>
        <w:rPr/>
      </w:pPr>
      <w:r>
        <w:rPr/>
        <w:t>Предсказывая судьбы, астрологи составляют гороскопы (от греческого «гороскопус» – наблюдающий время). В быту так именуют ходящие по рукам листочки, где каждому знаку зодиака ставится в соответствие набор психических черт рожденного под ним человека и список вероятных тяготений: профессия, выбор партнера и т. д. Официально гороскопом называют саму табличку расположения светил. А в специальном значении слово «гороскоп» означало точку эклиптики, восходящую в момент рождения человека. «Гороскоп – есть то, чему случается появляться в то время, когда совершается зарождение», – писал Секст Эмпирик.</w:t>
      </w:r>
    </w:p>
    <w:p>
      <w:pPr>
        <w:pStyle w:val="Normal"/>
        <w:ind w:firstLine="340"/>
        <w:jc w:val="both"/>
        <w:rPr/>
      </w:pPr>
      <w:r>
        <w:rPr/>
        <w:t>Астрология была делом доходным. Ею занимались Тихо Браге, Иоганн Кеплер, многие другие видные ученые прошлого. Астрологи попроще садились на бугорке и фиксировали восходящее созвездие зодиака. За появлением ребенка следил помощник – он в нужный момент подавал сигнал гонгом или факелом. У специалистов поименитей были сложные многошестереночные машины, позволявшие восстанавливать положение планет в прошлом и предугадывать его в будущем.</w:t>
      </w:r>
    </w:p>
    <w:p>
      <w:pPr>
        <w:pStyle w:val="Normal"/>
        <w:ind w:firstLine="340"/>
        <w:jc w:val="both"/>
        <w:rPr/>
      </w:pPr>
      <w:r>
        <w:rPr/>
        <w:t>В IV веке сицилиец Ф. Матерн впервые в Европе сформулировал учение о двенадцати «домах», на которые делилось небо. Ближайший к гороскопу, ниже горизонта, назвался домом жизни. Далее шли дом богатства, дом братьев, дом родственников, дом детей и так далее. Исходя из расположения планет в этих домах, составлялась «небесная фигура» и ее аспекты. В фигурах попарно сочетались признаки: сильный-слабый, горячий-холодный, красивый-безобразный, высокий-низкий, философский-легкомысленный и прочее.</w:t>
      </w:r>
    </w:p>
    <w:p>
      <w:pPr>
        <w:pStyle w:val="Normal"/>
        <w:ind w:firstLine="340"/>
        <w:jc w:val="both"/>
        <w:rPr/>
      </w:pPr>
      <w:r>
        <w:rPr/>
        <w:t>Многословие гороскопа, возникновение «сути из ничего», получалось за счет сочетания признаков. Если, скажем, в первом доме (жизнь) находилось Солнце (яркий свет), то предполагалось, что новорожденный будет здоровым и ученым. Сатурн (мертвенный свет) в том же доме предрекал вялого и нечистого на руку человека. Меркурий (подвижность) во втором доме (богатство) предполагал сноровистость в торговле. Луна (темнота) в пятом (дети) говорила якобы о будущей многодетности... Примерно по тем же принципам, кстати, сочетаются признаки и в столь популярных ныне восточных календарях.</w:t>
      </w:r>
    </w:p>
    <w:p>
      <w:pPr>
        <w:pStyle w:val="Normal"/>
        <w:ind w:firstLine="340"/>
        <w:jc w:val="both"/>
        <w:rPr/>
      </w:pPr>
      <w:r>
        <w:rPr/>
        <w:t>ДНИ СЧАСТЛИВЫЕ И НЕСЧАСТЛИВЫЕ</w:t>
      </w:r>
    </w:p>
    <w:p>
      <w:pPr>
        <w:pStyle w:val="Normal"/>
        <w:ind w:firstLine="340"/>
        <w:jc w:val="both"/>
        <w:rPr/>
      </w:pPr>
      <w:r>
        <w:rPr/>
        <w:t>Характеристики планет-богов переносились на соответствующие дни недели (во многих языках они названы по небесным светилам). Уже в древней Халдее астрологи считали, что есть дни счастливые, когда светила располагают к удачным и правильным поступкам. Таково, например, воскресенье – день Солнца. В «злосчастные» же дни исследует начинать важных дел, особенно это касается субботы (день Сатурна). Гиппократ, Ибн Сина, Парацельс учитывали при лечении некоторых заболеваний время года и суток, причем Гиппократ принимал во внимание «критические дни», связанные с заходом и восходом светил. Японские астрологи полагали, что «несчастливые» дни повторяются у каждого человека с периодом в год, примерно в одни и те же числа.</w:t>
      </w:r>
    </w:p>
    <w:p>
      <w:pPr>
        <w:pStyle w:val="Normal"/>
        <w:ind w:firstLine="340"/>
        <w:jc w:val="both"/>
        <w:rPr/>
      </w:pPr>
      <w:r>
        <w:rPr/>
        <w:t>Такие воззрения считались заблуждением, однако в конце прошлого века берлинский врач В. Флисс подметил у своих пациентов, в первую очередь у детей, регулярную повторяемость некоторых заболеваний. Занявшись этим вопросом, он обнаружил, что в жизни каждого человека, начиная с момента рождения, действуют два внутренних ритма: 23-суточный («физический») и 28-суточный («эмоциональный»). Независимо аналогичные результаты получил венский психолог Г. Свобода, назвавший эти циклы «мужским» и «женским». Колебаниям с 23-суточным периодом подвержены, видимо, такие качества, как храбрость, стойкость, воля, физическая сила; колебаниям с 28-суточным – чувствительность, эмоциональность, возбудимость, интуиция. Австриец Ф. Тельчер добавил сюда и третий, «интеллектуальный» биоритм (33-суточный). Именно с таким периодом колебались успехи его студентов.</w:t>
      </w:r>
    </w:p>
    <w:p>
      <w:pPr>
        <w:pStyle w:val="Normal"/>
        <w:ind w:firstLine="340"/>
        <w:jc w:val="both"/>
        <w:rPr/>
      </w:pPr>
      <w:r>
        <w:rPr/>
        <w:t>Если верить литературе, периоды всех трех биоритмов строго постоянны на протяжении всей жизни. Начальные фазы каждого в большинстве случаев совпадают с датой рождения. Каждый период можно поделить на две части – «положительную» и «отрицательную». В положительном полупериоде физического ритма человек ощущает прилив сил, подъем работоспособности, это оптимальные дни для занятий спортом, другой деятельностью, связанной с физическими нагрузками. В положительной фазе эмоционального цикла, продолжительность которого примерно равна лунному месяцу, человек более контактен, оптимистичен, добр, весел, шутлив. В положительной фазе интеллектуального цикла человек легче обучается, принимает более интересные и правильные решения. В отрицательных же фазах все происходит наоборот.</w:t>
      </w:r>
    </w:p>
    <w:p>
      <w:pPr>
        <w:pStyle w:val="2"/>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99815" cy="31057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2" r="-10" b="-12"/>
                    <a:stretch>
                      <a:fillRect/>
                    </a:stretch>
                  </pic:blipFill>
                  <pic:spPr bwMode="auto">
                    <a:xfrm>
                      <a:off x="0" y="0"/>
                      <a:ext cx="3599815" cy="3105785"/>
                    </a:xfrm>
                    <a:prstGeom prst="rect">
                      <a:avLst/>
                    </a:prstGeom>
                  </pic:spPr>
                </pic:pic>
              </a:graphicData>
            </a:graphic>
          </wp:anchor>
        </w:drawing>
      </w:r>
    </w:p>
    <w:p>
      <w:pPr>
        <w:pStyle w:val="2"/>
        <w:rPr/>
      </w:pPr>
      <w:r>
        <w:rPr/>
        <w:t>Положение планет на 1 января 1859 года (максимум солнечной активности, слева) и на I января 1870 года (минимум).</w:t>
      </w:r>
    </w:p>
    <w:p>
      <w:pPr>
        <w:pStyle w:val="Normal"/>
        <w:ind w:firstLine="340"/>
        <w:jc w:val="both"/>
        <w:rPr/>
      </w:pPr>
      <w:r>
        <w:rPr/>
        <w:t>Дни смены знака фаз («нулевые») называют критическими. Судя по статистике, как раз в эти дни чаще всего происходят несчастные случаи, наблюдаются эмоциональные спады, психические срывы. Критические дни можно заранее вычислить, в Швейцарии и Японии выпускают даже часы, показывающие фазы биоритмов владельца. Некоторые зарубежные фирмы учитывают существование таких дней, в результате снижается число аварии и травматизм.</w:t>
      </w:r>
    </w:p>
    <w:p>
      <w:pPr>
        <w:pStyle w:val="Normal"/>
        <w:ind w:firstLine="340"/>
        <w:jc w:val="both"/>
        <w:rPr/>
      </w:pPr>
      <w:r>
        <w:rPr/>
        <w:t>Подтвердились и некоторые воззрения древних эскулапов на особенности лечения в те или иные часы суток. Установлено, что чувствительность зубов к боли максимальна в 18 часов, минимальна вскоре после полуночи. Ночью утяжеляется состояние больных, учащаются приступы бронхиальной астмы, стенокардии, чаще случаются инфаркт миокарда и инсульт. Содержание адреналина в крови достигает максимума в 9 часов, минимума – в 18. С такой же ритмичностью вырабатываются половые гормоны. Рождается человек чаще всего в районе полуночи. Не исключено, что роды провоцируются магнитными бурями. По данным одного исследования, кривые суточных возмущений геомагнитного поля и частоты рождений практически повторяют друг друга. Определенная категория людей (в</w:t>
      </w:r>
      <w:r>
        <w:rPr>
          <w:lang w:val="en-US"/>
        </w:rPr>
        <w:t xml:space="preserve"> </w:t>
      </w:r>
      <w:r>
        <w:rPr/>
        <w:t>первую очередь – нервнобольные) чувствительна к изменениям атмосферной ионизации и земного магнетизма под влиянием фаз Луны. «Луна непосредственно не определяет человеческое поведение, но, изменяя соотношение электромагнитных сил Вселенной, она может вызвать катастрофические проявления у неуравновешенных людей», – замечает американский психиатр Л. Равиц. По данным Американского института климатологии, число психических срывов (и преступных действий) увеличивается к полуночи. Статистика показывает, что несчастные случаи чаще происходят с людьми при той же лунной фазе, при которой они родились. Противоположная фаза, правда, тоже чревата неприятностями, зато промежуточные почти безопасны.</w:t>
      </w:r>
    </w:p>
    <w:p>
      <w:pPr>
        <w:pStyle w:val="Normal"/>
        <w:ind w:firstLine="340"/>
        <w:jc w:val="both"/>
        <w:rPr/>
      </w:pPr>
      <w:r>
        <w:rPr/>
        <w:t>Не следует, однако, преувеличивать подобные влияния. «Неверно предполагать, – писал основоположник отечественной гелиобиологии А. Л. Чижевский, – что заболевания или смертные случаи вызываются космическими или атмосферно-теллурическими явлениями. Этого, конечно, допустить нельзя. Речь может идти лишь о том толчке со стороны указанных внешних факторов, который, падая на подготовленный организм, приводит его к гибели». Удовлетворимся этим.</w:t>
      </w:r>
    </w:p>
    <w:p>
      <w:pPr>
        <w:pStyle w:val="Normal"/>
        <w:ind w:firstLine="340"/>
        <w:jc w:val="both"/>
        <w:rPr/>
      </w:pPr>
      <w:r>
        <w:rPr/>
        <w:t>НА ЧТО ЖЕ ВЛИЯЮТ ПЛАНЕТЫ?</w:t>
      </w:r>
    </w:p>
    <w:p>
      <w:pPr>
        <w:pStyle w:val="Normal"/>
        <w:ind w:firstLine="340"/>
        <w:jc w:val="both"/>
        <w:rPr/>
      </w:pPr>
      <w:r>
        <w:rPr/>
        <w:t>«Так влияют все-таки светила на человека или не влияют?» – спросит читатель. Не будем торопиться. Вспомним, что мы живем на Земле, общаемся в первую очередь с земными факторами, а они, бесспорно, влияют на человека. Поэтому вопрос сводится к другому: имеется ли влияние «светил» на эти земные факторы?</w:t>
      </w:r>
    </w:p>
    <w:p>
      <w:pPr>
        <w:pStyle w:val="Normal"/>
        <w:ind w:firstLine="340"/>
        <w:jc w:val="both"/>
        <w:rPr/>
      </w:pPr>
      <w:r>
        <w:rPr/>
        <w:t>Гороскопы, как мы видели, фактически повторяются. Свойственна периодичность и природным ритмам. Крупнейшим генератором таких ритмов служит Солнце. А его активность явно зависит от расположения планет Солнечной системы.</w:t>
      </w:r>
    </w:p>
    <w:p>
      <w:pPr>
        <w:pStyle w:val="Normal"/>
        <w:ind w:firstLine="340"/>
        <w:jc w:val="both"/>
        <w:rPr/>
      </w:pPr>
      <w:r>
        <w:rPr/>
        <w:t>Показатель этой активности – количество солнечных пятен (число Вольфа). Кривая их изменения характеризуется средним периодом 11,2 года. Однако еще сам Р. Вольф обратил внимание на нестабильность периода (за последние 300 лет он колебался от 7 до 17). И выдвинул гипотезу о влиянии планет на солнечную активность посредством приливных сил. Астроном В. Шувалов показал, что при максимуме активности большая часть планет сосредоточена в пределах сравнительно узкого углового сектора, при минимуме – планеты рассредоточены.</w:t>
      </w:r>
    </w:p>
    <w:p>
      <w:pPr>
        <w:pStyle w:val="2"/>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599815" cy="1554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23" r="-10" b="-23"/>
                    <a:stretch>
                      <a:fillRect/>
                    </a:stretch>
                  </pic:blipFill>
                  <pic:spPr bwMode="auto">
                    <a:xfrm>
                      <a:off x="0" y="0"/>
                      <a:ext cx="3599815" cy="1554480"/>
                    </a:xfrm>
                    <a:prstGeom prst="rect">
                      <a:avLst/>
                    </a:prstGeom>
                  </pic:spPr>
                </pic:pic>
              </a:graphicData>
            </a:graphic>
          </wp:anchor>
        </w:drawing>
      </w:r>
    </w:p>
    <w:p>
      <w:pPr>
        <w:pStyle w:val="2"/>
        <w:rPr/>
      </w:pPr>
      <w:r>
        <w:rPr/>
        <w:t>Изменение числа солнечных пятен и геомагнитной активности.</w:t>
      </w:r>
    </w:p>
    <w:p>
      <w:pPr>
        <w:pStyle w:val="Normal"/>
        <w:ind w:firstLine="340"/>
        <w:jc w:val="both"/>
        <w:rPr/>
      </w:pPr>
      <w:r>
        <w:rPr/>
        <w:t>Вскоре после открытия 11-летнего цикла солнечных пятен было показано, что и магнитное поле Земли претерпевает периодические возмущения. Есть три цикла: годичный, 27-дневный и 11-летний. А геомагнитное поле, как выяснилось, – это существеннейший фактор, влияющий на общее состояние человека. Длительные возмущения поля вызывают значительное увеличение частоты заболеваемости инфарктом миокарда. Установлена связь между напряженностью геомагнитного поля и приступами эпилепсии, острой глаукомы, родовой деятельностью и т. д.</w:t>
      </w:r>
    </w:p>
    <w:p>
      <w:pPr>
        <w:pStyle w:val="Normal"/>
        <w:ind w:firstLine="340"/>
        <w:jc w:val="both"/>
        <w:rPr/>
      </w:pPr>
      <w:r>
        <w:rPr/>
        <w:t>ГОРОСКОПЫ И</w:t>
      </w:r>
      <w:r>
        <w:rPr>
          <w:lang w:val="en-US"/>
        </w:rPr>
        <w:t xml:space="preserve"> </w:t>
      </w:r>
      <w:r>
        <w:rPr/>
        <w:t>ПСИХОТИПЫ</w:t>
      </w:r>
    </w:p>
    <w:p>
      <w:pPr>
        <w:pStyle w:val="Normal"/>
        <w:ind w:firstLine="340"/>
        <w:jc w:val="both"/>
        <w:rPr/>
      </w:pPr>
      <w:r>
        <w:rPr/>
        <w:t>Современные астрологи составляют гороскопы уже не так, как прежде. По дню рождения человека сразу определяется знак зодиака, выводятся психические черты. Приведем, для иллюстрации, сокращенный отрывок из довольно популярного, но, к сожалению, анонимного «Большого гороскопа» (20 страниц): 1) Телец; 2) 21.03 – 20.04; 3) аметист; 4) под знаком огня; 5) под покровительством Марса; 6) для мужчин: «характерна сильная натура, властность, озарены жизненной силой и энергией. У них талант руководителя. Общие черты – оптимизм, честолюбие, некоторая импульсивность и склонность к преувеличению...» 7) для женщин: «рожденная под этим знаком почти всегда имеет профессию. Они легко овладевают мужской специальностью...»; 8) брачные связи: «благоприятен союз с Близнецами, Стрельцом...»</w:t>
      </w:r>
    </w:p>
    <w:p>
      <w:pPr>
        <w:pStyle w:val="Normal"/>
        <w:ind w:firstLine="340"/>
        <w:jc w:val="both"/>
        <w:rPr/>
      </w:pPr>
      <w:r>
        <w:rPr/>
        <w:t>Как видим, для каждого знака зодиака астрологи выделяют свой психологический тип, всего двенадцать. В данном случае знак зодиака – просто календарная отметка. Но существуют ли психотипы?</w:t>
      </w:r>
    </w:p>
    <w:p>
      <w:pPr>
        <w:pStyle w:val="Normal"/>
        <w:ind w:firstLine="340"/>
        <w:jc w:val="both"/>
        <w:rPr/>
      </w:pPr>
      <w:r>
        <w:rPr/>
        <w:t>Коротко расскажем об одной из таких классификаций, предложенной американским психологом У. Шелдоном. По строению тела он выделил три типа: толстые и жирные, широкоплечие и мускулистые, тонкие и худосочные. Для каждого из них характерны определенные психические черты. Для первых: расслабленность в осанке и движениях, любовь к комфорту, жажда похвалы и одобрения, легкость в общении, мягкость и контактность в состоянии опьянения, тяга к людям в тяжелую минуту. Для вторых более типичны: уверенность в осанке и движениях, любовь к приключениям, эмоциональная черствость, явность намерений, но скрытность в чувствах и эмоциях, настойчивость и агрессивность в состоянии опьянения, тяга к действию в тяжелую минуту. Наконец, для третьих: скованность в осанке, заторможенность в движениях, необщительность, социальная заторможенность, скрытность, эмоциональная сдержанность, склонность к самоанализу, устойчивость к действию алкоголя, тяга к одиночеству в тяжелую минуту. Нетрудно заметить, что физические и психические черты у каждого типа составляют логически завершенный комплекс.</w:t>
      </w:r>
    </w:p>
    <w:p>
      <w:pPr>
        <w:pStyle w:val="Normal"/>
        <w:ind w:firstLine="340"/>
        <w:jc w:val="both"/>
        <w:rPr/>
      </w:pPr>
      <w:r>
        <w:rPr/>
        <w:t>Черты строения и поведения формирующегося человека заданы в первую очередь генами родителей. Однако проявления генетики во многом зависит от среды – в первую очередь от времени года. Распределение этапов периода вынашивания по сезонам очень важно: организм будущей матери весьма чувствителен. Зимой, например, недостает витаминов Е и С – это впрямую связано с состоянием эндокринных желез и приводит к нарушениям синтеза гормонов. А они «сильно влияют на формирование конституционного типа человека – астеник, мускульный тип, пикноморфный и т. д.», – отмечают советские генетики Г. Бердышев и И. Криворучко. Появляется возможность прогнозировать, с определенными допущениями, конституцию ребенка по дате его рождения. По данным английского демографа Файта, полученным в Новой Зеландии, самые высокие мужчины рождались в январе, самые маленькие – в июне. Есть и другие подобные наблюдения. Подчеркнем, однако, что такой прогноз носит вероятный характер, не столь категоричен, как «предсказание» гороскопа.</w:t>
      </w:r>
    </w:p>
    <w:p>
      <w:pPr>
        <w:pStyle w:val="Normal"/>
        <w:ind w:firstLine="340"/>
        <w:jc w:val="both"/>
        <w:rPr/>
      </w:pPr>
      <w:r>
        <w:rPr/>
        <w:t>Любопытны работы К. Бирзела, он тоже выделил различные типы нервной деятельности. Условно они обозначены так: 1) мыслительный и рассудительный; 2) художественный и впечатлительный; 3) пассивный и заторможенный. Анализировались даты рождения лиц, принадлежащих к этим категориям, и характер геомагнитной активности в эти даты. Выявилась определенная корреляция. Ученый пришел и к выводу о влиянии геомагнитного поля на проявление в детях преобладающих черт одного из родителей.</w:t>
      </w:r>
    </w:p>
    <w:p>
      <w:pPr>
        <w:pStyle w:val="Normal"/>
        <w:ind w:firstLine="340"/>
        <w:jc w:val="both"/>
        <w:rPr/>
      </w:pPr>
      <w:r>
        <w:rPr/>
        <w:t>«Синхронизация биоритмов и их согласование с геофизическими и космическими ритмами происходят посредством весьма слабых связей, преимущественно электромагнитных», – замечает А. С. Пресман. Искать подобные связи следует, видимо, методами молекулярной биологии. Даже свойства «обычной» воды изменяются, видимо, на протяжении года. Примечательна мысль Б. Родионова, высказанная в его книге «Автоколебательная квантовая механика»: «Мы можем обнаружить эффект разницы скоростей движения Земли вокруг Солнца зимой и летом, так как эти скорости дают для протонов квантовые частоты, близкие к частоте электронов в основном состоянии атома водорода. Резонанс между этими частотами может привести к ионизации, к возбуждению атома водорода. Этим, возможно, объясняются многочисленные «таинственные» биологические явления, связанные с движением Земли вокруг Солнца, расположением Луны и тому подобное».</w:t>
      </w:r>
    </w:p>
    <w:p>
      <w:pPr>
        <w:pStyle w:val="Normal"/>
        <w:ind w:firstLine="340"/>
        <w:jc w:val="both"/>
        <w:rPr>
          <w:i/>
          <w:i/>
          <w:lang w:val="en-US"/>
        </w:rPr>
      </w:pPr>
      <w:r>
        <w:rPr>
          <w:i/>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520950" cy="27095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3" r="-14" b="-13"/>
                    <a:stretch>
                      <a:fillRect/>
                    </a:stretch>
                  </pic:blipFill>
                  <pic:spPr bwMode="auto">
                    <a:xfrm>
                      <a:off x="0" y="0"/>
                      <a:ext cx="2520950" cy="2709545"/>
                    </a:xfrm>
                    <a:prstGeom prst="rect">
                      <a:avLst/>
                    </a:prstGeom>
                  </pic:spPr>
                </pic:pic>
              </a:graphicData>
            </a:graphic>
          </wp:anchor>
        </w:drawing>
      </w:r>
    </w:p>
    <w:p>
      <w:pPr>
        <w:pStyle w:val="2"/>
        <w:rPr/>
      </w:pPr>
      <w:r>
        <w:rPr/>
        <w:t>Древние считали, что на человека влияют различные светила (планеты и Солнце). В наши дни выясняется, что наибольшее влияние на человека оказывают солнечная и геомагнитная активность. Будущее, вероятно, покажет неимоверно сложную систему взаимодействий звезд, планет, Солнца.</w:t>
      </w:r>
    </w:p>
    <w:p>
      <w:pPr>
        <w:pStyle w:val="Normal"/>
        <w:ind w:firstLine="340"/>
        <w:jc w:val="both"/>
        <w:rPr/>
      </w:pPr>
      <w:r>
        <w:rPr/>
        <w:t>ГОРОСКОП – ЭТО ОЧЕНЬ ПРОСТО</w:t>
      </w:r>
    </w:p>
    <w:p>
      <w:pPr>
        <w:pStyle w:val="Normal"/>
        <w:ind w:firstLine="340"/>
        <w:jc w:val="both"/>
        <w:rPr/>
      </w:pPr>
      <w:r>
        <w:rPr/>
        <w:t>В заключение сконструируем собственный способ составления гороскопов. Возьмем два полярных сезона – лето и зиму (весна и осень – переходные). Каждому сезону придадим по модели человека, так же противоположных по чертам их психики. Это «Человек-Кристалл» – зимний, застывший, холодный и «Человек-Аморф» – летний, текучий, жаркий. Этим двум моделям сопоставим два противолежащих пункта из уже упомянутого «Большого гороскопа»: «Летний Человек» (под знаком Рака, 22.06 – 22.07) и «Зимний Человек» (под знаком Козерога, 22.12 – 20.01).</w:t>
      </w:r>
    </w:p>
    <w:p>
      <w:pPr>
        <w:pStyle w:val="Normal"/>
        <w:ind w:firstLine="340"/>
        <w:jc w:val="both"/>
        <w:rPr/>
      </w:pPr>
      <w:r>
        <w:rPr/>
        <w:t>Исходя лишь из свойств «материала», образуем признаки «Человека-Кристалла»: холоден, тверд, стоек, направлен, скрытен, упорен, настойчив, упрям, целеустремлен, логичен, официален, точен, расчетлив, элегантен... – можно продолжать до бесконечности. Теперь прочтем выдержки из «Большого гороскопа» о «Человеке-Козероге»: упрям, выносливый и стойкий, скрытный, честолюбивый, идет к намеченной цели с невероятным упорством и огромным терпением, любит трудности, респектабелен, консервативен... Совпадение, как видим, впечатляет.</w:t>
      </w:r>
    </w:p>
    <w:p>
      <w:pPr>
        <w:pStyle w:val="Normal"/>
        <w:ind w:firstLine="340"/>
        <w:jc w:val="both"/>
        <w:rPr/>
      </w:pPr>
      <w:r>
        <w:rPr/>
        <w:t>Приладим теперь «Человеку-Аморфу» полностью противоположные черты: горяч, мягок, неустойчив, неопределенен, открыт, расплывчат, нечеток, нецелен, пластичен, отвлечен, интуитивен, любит пестроту, джаз, сенсации... Сравним с признаками «Человека-Рака»: мечтательный, загадочный, интуитивный, им чужда логика, инфантилен, оторван от реального, непонятен...</w:t>
      </w:r>
    </w:p>
    <w:p>
      <w:pPr>
        <w:pStyle w:val="Normal"/>
        <w:ind w:firstLine="340"/>
        <w:jc w:val="both"/>
        <w:rPr/>
      </w:pPr>
      <w:r>
        <w:rPr/>
        <w:t>Сходство есть, и большое. Однако оно еще не доказывает правоту гороскопа или верность нашей модели. Дело в том, что и старинный гороскоп может быть модельным! А сходство двух моделей ничего не говорит о их связях с обобщениями фактического материала. Зато оно наталкивает на мысль, что и астрологи, не исключено, пошли в свое время по пути создания модели с циклическим изменением факторов.</w:t>
      </w:r>
    </w:p>
    <w:p>
      <w:pPr>
        <w:pStyle w:val="Normal"/>
        <w:ind w:firstLine="340"/>
        <w:jc w:val="both"/>
        <w:rPr/>
      </w:pPr>
      <w:r>
        <w:rPr/>
        <w:t>В качестве полярных качеств можно предположить известные с древнейших времен: жар (холод и сухость) влажность. Именно эти признаки лежали в основе распространенного на древнем Востоке учения о «мизадже», то есть о натуре и темпераментах. Учение это сопоставляло зиму и флегматиков (влага+холод), лето и холериков (сухость+жар), осень и меланхоликов (сухость+холод), весну и сангвиников (влага+жар). Практическое применение этой и других сходных теорий в медицине, при всей их внешней примитивности, спасло жизнь не одной тысяче людей. Однако позднейшие искажения, суеверия, шарлатанство привели к тому, что древнейшая хронобиология, зародыши медицинской метеорологии оказались погребенными под толщами мрака и невежества.</w:t>
      </w:r>
    </w:p>
    <w:p>
      <w:pPr>
        <w:pStyle w:val="Normal"/>
        <w:ind w:firstLine="340"/>
        <w:jc w:val="both"/>
        <w:rPr/>
      </w:pPr>
      <w:r>
        <w:rPr/>
        <w:t>Очень мало людей понимает подлинное положение астрологии в современных условиях. Во многих странах, у нас в том числе, она считается лженаукой, и это понятно. Высмеивать, однако, следует не астрологию, предмет весьма интересный, а людей, превративших одну из древнейших наук в своеобразную «золотую жилу». Не мистическая гадальная индустрия, а четкое понимание собственной человеческой природы, своих особенностей и возможностей – вот что необходимо. Разумеется, прочесть пару листочков гороскопа легче, чем искать истину в книгах. Но – каждому свое.</w:t>
      </w:r>
    </w:p>
    <w:p>
      <w:pPr>
        <w:pStyle w:val="Normal"/>
        <w:ind w:firstLine="340"/>
        <w:jc w:val="both"/>
        <w:rPr/>
      </w:pPr>
      <w:r>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jc w:val="both"/>
    </w:pPr>
    <w:rPr>
      <w:rFonts w:ascii="Arial" w:hAnsi="Arial" w:eastAsia="Times New Roman" w:cs="Arial"/>
      <w:b/>
      <w:color w:val="auto"/>
      <w:sz w:val="72"/>
      <w:szCs w:val="20"/>
      <w:lang w:val="ru-RU" w:eastAsia="ru-RU" w:bidi="hi-IN"/>
    </w:rPr>
  </w:style>
  <w:style w:type="paragraph" w:styleId="FR2">
    <w:name w:val="FR2"/>
    <w:qFormat/>
    <w:pPr>
      <w:widowControl w:val="false"/>
      <w:bidi w:val="0"/>
    </w:pPr>
    <w:rPr>
      <w:rFonts w:ascii="Arial" w:hAnsi="Arial" w:eastAsia="Times New Roman" w:cs="Arial"/>
      <w:b/>
      <w:color w:val="auto"/>
      <w:sz w:val="28"/>
      <w:szCs w:val="20"/>
      <w:lang w:val="ru-RU" w:eastAsia="ru-RU" w:bidi="hi-IN"/>
    </w:rPr>
  </w:style>
  <w:style w:type="paragraph" w:styleId="FR3">
    <w:name w:val="FR3"/>
    <w:qFormat/>
    <w:pPr>
      <w:widowControl w:val="false"/>
      <w:bidi w:val="0"/>
      <w:spacing w:lineRule="auto" w:line="259" w:before="260" w:after="0"/>
    </w:pPr>
    <w:rPr>
      <w:rFonts w:ascii="Arial" w:hAnsi="Arial" w:eastAsia="Times New Roman" w:cs="Arial"/>
      <w:b/>
      <w:color w:val="auto"/>
      <w:sz w:val="18"/>
      <w:szCs w:val="20"/>
      <w:lang w:val="ru-RU" w:eastAsia="ru-RU" w:bidi="hi-IN"/>
    </w:rPr>
  </w:style>
  <w:style w:type="paragraph" w:styleId="TextBodyIndent">
    <w:name w:val="Body Text Indent"/>
    <w:basedOn w:val="Normal"/>
    <w:pPr>
      <w:ind w:firstLine="340"/>
      <w:jc w:val="right"/>
    </w:pPr>
    <w:rPr>
      <w:i/>
    </w:rPr>
  </w:style>
  <w:style w:type="paragraph" w:styleId="2">
    <w:name w:val="Основной текст с отступом 2"/>
    <w:basedOn w:val="Normal"/>
    <w:qFormat/>
    <w:pPr>
      <w:ind w:firstLine="34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udev@usa.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9:19:00Z</dcterms:created>
  <dc:creator>Anton</dc:creator>
  <dc:description/>
  <dc:language>en-US</dc:language>
  <cp:lastModifiedBy>Anton</cp:lastModifiedBy>
  <dcterms:modified xsi:type="dcterms:W3CDTF">2003-04-04T09:19:00Z</dcterms:modified>
  <cp:revision>2</cp:revision>
  <dc:subject/>
  <dc:title>Астрология и биоритмы</dc:title>
</cp:coreProperties>
</file>